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200" w:leader="none"/>
        </w:tabs>
        <w:ind w:right="5438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 внесення змін до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зпорядження голов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менської районної державної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дміністрації від 01</w:t>
      </w:r>
      <w:r>
        <w:rPr>
          <w:rFonts w:cs="Times New Roman" w:ascii="Times New Roman" w:hAnsi="Times New Roman"/>
          <w:b/>
          <w:sz w:val="28"/>
          <w:szCs w:val="28"/>
        </w:rPr>
        <w:t>.07.201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 200-ОД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3, 39 Закону України «Про місцеві державні адміністрації», постанови Кабінету Міністрів Україн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ід 8 червня 2016 р. №</w:t>
      </w:r>
      <w:bookmarkStart w:id="0" w:name="n3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> 365 «Деякі питання здійснення соціальних виплат внутрішньо переміщеним особам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 метою призначення (відновлення) соціальних виплат внутрішньо переміщеним особам та у зв’язку з кадровими змінам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02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 Внести зміни до складу </w:t>
      </w:r>
      <w:r>
        <w:rPr>
          <w:rStyle w:val="FontStyle13"/>
          <w:sz w:val="28"/>
          <w:szCs w:val="28"/>
          <w:lang w:eastAsia="uk-UA"/>
        </w:rPr>
        <w:t xml:space="preserve">комісії </w:t>
      </w:r>
      <w:r>
        <w:rPr>
          <w:rFonts w:cs="Times New Roman" w:ascii="Times New Roman" w:hAnsi="Times New Roman"/>
          <w:sz w:val="28"/>
          <w:szCs w:val="28"/>
        </w:rPr>
        <w:t>з питань призначення (відновлення) соціальних виплат внутрішньо переміщеним особ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твореної розпорядженням голови Роменської районної державної адміністрації від 01.07.2016 № 200-ОД «Про утворення комісії з питань призначення (відновлення) соціальних виплат внутрішньо переміщеним особам», </w:t>
      </w:r>
      <w:r>
        <w:rPr>
          <w:rFonts w:cs="Times New Roman" w:ascii="Times New Roman" w:hAnsi="Times New Roman"/>
          <w:sz w:val="28"/>
          <w:szCs w:val="28"/>
          <w:lang w:eastAsia="uk-UA"/>
        </w:rPr>
        <w:t>затвердивши новий її склад</w:t>
      </w:r>
      <w:r>
        <w:rPr>
          <w:rFonts w:cs="Times New Roman" w:ascii="Times New Roman" w:hAnsi="Times New Roman"/>
          <w:sz w:val="28"/>
          <w:szCs w:val="28"/>
        </w:rPr>
        <w:t xml:space="preserve"> (додаєть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изнати таким, що втратило чинність розпорядження голови Роменської районної державної адміністрації від 12.11.2020 № 286-ОД «Про внесення змін до розпорядженням голови Роменської районної державної адміністрації від 01.07.2016 № 200-ОД»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лов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Денис ВАЩ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23" w:top="1140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8"/>
          <w:szCs w:val="28"/>
        </w:rPr>
        <w:t>Розпорядження голови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  <w:t xml:space="preserve"> 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ржавної адміністрації</w:t>
      </w:r>
    </w:p>
    <w:p>
      <w:pPr>
        <w:pStyle w:val="Normal"/>
        <w:ind w:left="5760" w:firstLine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8 листопада 2020 № 296-ОД</w:t>
      </w:r>
    </w:p>
    <w:p>
      <w:pPr>
        <w:pStyle w:val="Normal"/>
        <w:spacing w:lineRule="auto" w:line="360"/>
        <w:ind w:left="5760" w:first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ind w:left="-1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з питань призначення (відновлення) соціальних виплат внутрішньо переміщеним особа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інов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Роменської районної державної адміністрації, голова  коміс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ценко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юра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ловний спеціаліст відділу з питань соціально-трудових відносин та соціального захисту учасників АТО, інвалідів, ветеранів війни і праці управління соціального захисту населення Роменської районної державної адміністрації,</w:t>
            </w:r>
            <w:r>
              <w:rPr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кретар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шкірова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- начальник відділу грошових виплат і компенсацій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іленко                                    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Григорівна</w:t>
              <w:tab/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бслуговування громадян №3 (сервісний центр) головного управління Пенсійного фонду України в Сумській області (за згодою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</w:t>
              <w:tab/>
            </w:r>
          </w:p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Бор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Роменської міськрайонної філії Сумського обласного центру зайнято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мієць </w:t>
              <w:tab/>
            </w:r>
          </w:p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оменського відділення управління виконавчої дирекції Фонду соціального страхування України в Сумській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іна</w:t>
              <w:tab/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жела Анатоліївна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соціальний інспектор відділу організаційно-кадрової роботи та правового забезпечення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енко</w:t>
              <w:tab/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аленти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відділу з питань соціально-трудових відносин та соціального захисту учасників АТО, інвалідів, ветеранів війни і праці управління соціального захисту населення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</w:t>
        <w:tab/>
        <w:tab/>
        <w:tab/>
        <w:tab/>
        <w:t xml:space="preserve">                          Михайло ЛОМК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управління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оціального захисту населення                                      Сергій ГАЛЬЧЕНКО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18.11.2020                                                                                                                          № 296-ОД</w:t>
    </w:r>
  </w:p>
  <w:p>
    <w:pPr>
      <w:pStyle w:val="Header"/>
      <w:spacing w:lineRule="auto" w: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47:00Z</dcterms:created>
  <dc:creator>User</dc:creator>
  <dc:description/>
  <cp:keywords/>
  <dc:language>en-US</dc:language>
  <cp:lastModifiedBy>User</cp:lastModifiedBy>
  <cp:lastPrinted>2018-02-21T10:37:00Z</cp:lastPrinted>
  <dcterms:modified xsi:type="dcterms:W3CDTF">2020-11-20T07:47:00Z</dcterms:modified>
  <cp:revision>2</cp:revision>
  <dc:subject/>
  <dc:title> </dc:title>
</cp:coreProperties>
</file>