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4"/>
        </w:rPr>
      </w:pPr>
      <w:r>
        <w:rPr>
          <w:b/>
          <w:bCs/>
          <w:sz w:val="24"/>
        </w:rPr>
        <w:t>06.11.2020                                                                                                                          № 278-ОД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right="-1" w:hanging="0"/>
        <w:jc w:val="both"/>
        <w:rPr/>
      </w:pPr>
      <w:r>
        <w:rPr>
          <w:b/>
          <w:bCs/>
        </w:rPr>
        <w:t>Про план заходів щодо реалізації в Роменському районі у 2020 році Концепції вдосконалення інформування громадськості з питань євроатлантичної інтеграції України на 2017-2020 роки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firstLine="709"/>
        <w:jc w:val="both"/>
        <w:rPr/>
      </w:pPr>
      <w:r>
        <w:rPr/>
        <w:t>Відповідно до статей 6, 13, 39 Закону України «Про місцеві державні адміністрації», на виконання розпорядження голови Сумської обласної державної адміністрації від 02.11.2020 № 548-ОД «</w:t>
      </w:r>
      <w:r>
        <w:rPr>
          <w:bCs/>
        </w:rPr>
        <w:t>Про план заходів щодо реалізації у Сумській області у 2020 році Концепції вдосконалення інформування громадськості з питань євроатлантичної інтеграції України на 2017-2020 роки</w:t>
      </w:r>
      <w:r>
        <w:rPr/>
        <w:t>», з метою забезпечення підтримки громадянами України державної політики у сфері євроатлантичної інтеграції:</w:t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both"/>
        <w:rPr/>
      </w:pPr>
      <w:r>
        <w:rPr/>
        <w:t>1. Затвердити план заходів на 2020 рік щодо реалізації в Роменському районі Концепції вдосконалення інформування громадськості з питань євроатлантичної інтеграції України на 2017-2020 роки (далі – план заходів), що додається.</w:t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both"/>
        <w:rPr/>
      </w:pPr>
      <w:r>
        <w:rPr/>
        <w:t xml:space="preserve">2. Структурним підрозділам Роменської районної державної адміністрації, рекомендувати виконавчим комітетам сільських рад, об’єднаним територіальним громадам Роменського району забезпечити виконання затвердженого цим </w:t>
      </w:r>
      <w:r>
        <w:rPr>
          <w:color w:val="000000"/>
        </w:rPr>
        <w:t>розпорядженням плану заходів та</w:t>
      </w:r>
      <w:r>
        <w:rPr/>
        <w:t xml:space="preserve"> інформувати до 15.12.2020 про хід його виконання сектор культури, молоді та спорту Роменської районної державної адміністрації.</w:t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both"/>
        <w:rPr/>
      </w:pPr>
      <w:r>
        <w:rPr/>
        <w:t>3. Визнати таким, що втратило чинність, розпорядження голови Роменської районної державної адміністрації від 18.03.2019 № 70-ОД «Про план заходів щодо реалізацію в Роменському районі у 2019 році Концепції вдосконалення інформування громадськості з питань євроатлантичної інтеграції України на 2017-2020 роки».</w:t>
      </w:r>
    </w:p>
    <w:p>
      <w:pPr>
        <w:pStyle w:val="A2"/>
        <w:suppressAutoHyphens w:val="true"/>
        <w:spacing w:lineRule="auto" w:line="228" w:before="0" w:after="0"/>
        <w:ind w:firstLine="720"/>
        <w:jc w:val="both"/>
        <w:rPr>
          <w:sz w:val="32"/>
          <w:szCs w:val="28"/>
          <w:lang w:val="uk-UA"/>
        </w:rPr>
      </w:pPr>
      <w:r>
        <w:rPr>
          <w:sz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rFonts w:cs="Arial"/>
          <w:b/>
          <w:b/>
          <w:bCs/>
        </w:rPr>
      </w:pPr>
      <w:r>
        <w:rPr>
          <w:b/>
        </w:rPr>
        <w:t>Голова</w:t>
        <w:tab/>
        <w:t>Денис ВАЩЕНКО</w:t>
      </w:r>
    </w:p>
    <w:p>
      <w:pPr>
        <w:pStyle w:val="Normal"/>
        <w:spacing w:lineRule="auto" w:line="360"/>
        <w:ind w:left="10500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0"/>
        <w:ind w:left="10500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Розпорядження голови</w:t>
      </w:r>
    </w:p>
    <w:p>
      <w:pPr>
        <w:pStyle w:val="Heading5"/>
        <w:spacing w:before="0" w:after="0"/>
        <w:ind w:left="10500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Роменської районної</w:t>
      </w:r>
    </w:p>
    <w:p>
      <w:pPr>
        <w:pStyle w:val="Heading5"/>
        <w:spacing w:before="0" w:after="0"/>
        <w:ind w:left="10500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10500" w:right="-314" w:firstLine="10773"/>
        <w:rPr/>
      </w:pPr>
      <w:r>
        <w:rPr/>
        <w:t>06 листопада 2020 року № 278-ОД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4"/>
        </w:rPr>
        <w:t>на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2020 рік </w:t>
      </w:r>
      <w:r>
        <w:rPr>
          <w:b/>
          <w:szCs w:val="24"/>
        </w:rPr>
        <w:t xml:space="preserve">щодо реалізації в Роменському районі Концепції вдосконалення інформування громадськості з питань євроатлантичної інтеграції України на 2017-2020 роки </w:t>
      </w:r>
    </w:p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543"/>
        <w:gridCol w:w="1701"/>
        <w:gridCol w:w="3402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Цільо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удиторі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ритерії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о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ідповідальні за виконанн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543"/>
        <w:gridCol w:w="1701"/>
        <w:gridCol w:w="3402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</w:t>
            </w:r>
            <w:r>
              <w:rPr>
                <w:sz w:val="24"/>
                <w:szCs w:val="24"/>
              </w:rPr>
              <w:t>Організація та проведення медіа-заходів за участю керівників місцевих органів виконавчої влади та органів місцевого самоврядування з актуальних питань співробітництва України з НАТО (у режимі онлай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тавники місцевих засобів масової інформації, населення віком від 16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комунікаційного заходу один раз на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 кінц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ультури, молоді та спорту Роменської районної державної адміністрації, виконавчі комітети сільських рад, органи місцевого самоврядування об’єднаних територіальних грома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</w:t>
            </w:r>
            <w:r>
              <w:rPr>
                <w:sz w:val="24"/>
                <w:szCs w:val="24"/>
              </w:rPr>
              <w:t>Сприяння висвітленню у засобах масової інформації про невійськові ініціативи НАТО, зокрема у сфері екології, енергетики, ядерної і радіаційної, кібернетичної та інформаційної безпеки, науково-технічне співробітництво, реформування сектору безпеки та оборони України відповідно до стандартів та рекомендацій Н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селення віком від 16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Щотижневе розміщення інформаційних матеріалів (у тому числі підготовлених на основі пресрелізів Сумської обласної державної адміністрації) у засобах масов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кінц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4"/>
              </w:rPr>
              <w:t xml:space="preserve">Сектор культури, молоді та спорту, </w:t>
            </w:r>
            <w:hyperlink r:id="rId5">
              <w:r>
                <w:rPr>
                  <w:rStyle w:val="InternetLink"/>
                  <w:color w:val="000000"/>
                  <w:sz w:val="24"/>
                  <w:u w:val="none"/>
                </w:rPr>
                <w:t>відділ документообігу, контролю, організаційної та інформаційної діяльності</w:t>
              </w:r>
            </w:hyperlink>
            <w:r>
              <w:rPr>
                <w:rFonts w:eastAsia="Calibri"/>
                <w:sz w:val="24"/>
              </w:rPr>
              <w:t xml:space="preserve"> Роменської районної державної адміністрації, виконавчі комітети сільських рад</w:t>
            </w:r>
            <w:r>
              <w:rPr>
                <w:rFonts w:eastAsia="Calibri"/>
                <w:sz w:val="24"/>
                <w:szCs w:val="24"/>
                <w:lang w:eastAsia="en-US"/>
              </w:rPr>
              <w:t>, органи місцевого самоврядування об’єднаних територіальних грома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</w:t>
            </w:r>
            <w:r>
              <w:rPr>
                <w:sz w:val="24"/>
                <w:szCs w:val="24"/>
              </w:rPr>
              <w:t>Наповнення тематичного розділу вебсайту Роменської районної державної адміністрації вебпорталу місцевих органів виконавчої влади Сумської області інформацією про співробітництво України з НАТО та заходи, що здійснюють органи державної та місцевої влади у сфері євроатлантичної інтеграції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селення віком від 16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sz w:val="24"/>
              </w:rPr>
              <w:t>Публікація інформаційних матеріалів один раз н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Щомі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ультури, молоді та спорту Роменської районної державної адміністрації, виконавчі комітети сільських рад, органи місцевого самоврядування об’єднаних територіальних грома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</w:t>
            </w:r>
            <w:r>
              <w:rPr>
                <w:sz w:val="24"/>
              </w:rPr>
              <w:t>Організація підвищення кваліфікацій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, за тематичними короткостроковими семінарами на тему «Інформування громадськості про державну політику у сфері євроатлантичної інтеграції України» (у режимі онлай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Державні службовці та посадові особи місцевого самоврядування, відповідальні за зв’язки з громадськістю та взаємодію із засобами масової інформації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ідвищено кваліфікацію 2 державним службовцям та посадовим особам місцевого самоврядування, відповідальним за зв’язки з громадськістю та взаємодію із засобами масов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rFonts w:eastAsia="Calibri"/>
                <w:sz w:val="24"/>
                <w:szCs w:val="24"/>
                <w:lang w:eastAsia="en-US"/>
              </w:rPr>
              <w:t>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u w:val="none"/>
                </w:rPr>
                <w:t>Головний спеціаліст з питань управління персоналом</w:t>
              </w:r>
            </w:hyperlink>
            <w:r>
              <w:rPr>
                <w:sz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eastAsia="en-US"/>
              </w:rPr>
              <w:t>сектор культур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</w:t>
            </w:r>
            <w:r>
              <w:rPr>
                <w:sz w:val="24"/>
                <w:szCs w:val="24"/>
              </w:rPr>
              <w:t>Проведення тематичних уроків, виховних годин, бесід, диспутів, інформаційних марафонів, конкурсів творчих робіт для учнів закладів загальної середньої освіти, професійно-технічної освіти з питань євроатлантичної інтеграції України (у режимі онлай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добувачі загальної середньої освіти в Роменському район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Calibri"/>
                <w:sz w:val="24"/>
              </w:rPr>
              <w:t>Підвищено рівень обізнаності учнівської молоді про євроатлантичну інтеграцію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кінц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освіти Роменської районної державної адміністрації, виконавчі комітети сільських рад, органи місцевого самоврядування об’єднаних територіальних грома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</w:t>
            </w:r>
            <w:r>
              <w:rPr>
                <w:sz w:val="24"/>
                <w:szCs w:val="24"/>
              </w:rPr>
              <w:t>Активізація роботи інформаційних центрів євроатлантичної інтеграції України в навчальних та бібліотечних закладах району, проведення на їх базі публічних заходів з питань державної політики у сфері євроатлантичної інтеграції (у режимі онлай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добувачі загальної середньої освіти в Роменському район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</w:rPr>
              <w:t xml:space="preserve">Підвищено рівень обізнаності учнівської молоді про євроатлантичну інтеграцію України. </w:t>
            </w:r>
            <w:r>
              <w:rPr>
                <w:sz w:val="24"/>
                <w:szCs w:val="24"/>
              </w:rPr>
              <w:t>Охоплення цільової аудиторії серед учнівськ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кінц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освіти, сектор культури, молоді та спорту Роменської районної державної адміністрації, виконавчі комітети сільських рад, органи місцевого самоврядування об’єднаних територіальних грома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. </w:t>
            </w:r>
            <w:r>
              <w:rPr>
                <w:sz w:val="24"/>
                <w:szCs w:val="24"/>
              </w:rPr>
              <w:t>Сприяння розповсюдженню інформаційно-роз’яснювальних, навчально-методичних матеріалів про євроатлантичну інтеграцію України (друкована продукція, брошури) в громадських місцях, закладах освіти, транспор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нівська молодь Роменського район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оплення цільової аудиторії серед учнівськ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кінц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освіти, сектор культури, молоді та спорту Роменської районної державної адміністрації, виконавчі комітети сільських рад, органи місцевого самоврядування об’єднаних територіальних грома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36"/>
              </w:rPr>
              <w:t>8. Проведення у бібліотечних та музейних закладах району книжкових виставок, переглядів літератури, тематичних заходів, експозицій про євроатлантичну інтеграцію України (у режимі онлай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омадяни, які проживають в Роменському район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оплення цільової аудиторії серед учнівськ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кінц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ультури, молоді та спорту Роменської районної державної адміністрації, виконавчі комітети сільських рад, органи місцевого самоврядування об’єднаних територіальних громад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ерівник апарату                                                                               Михайло ЛОМ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64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відувач сектору культури, молоді та спор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50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Завідувач сектору культури, молоді та спор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 xml:space="preserve">                                             </w:t>
      </w:r>
      <w:r>
        <w:rPr>
          <w:b/>
        </w:rPr>
        <w:t>Раїса ФЕДЬКО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7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ndex.php/uk/2911-viddil-dokumentoobigu-kontrolyu-ta-rozglyadu-zvernen-gromadyan" TargetMode="External"/><Relationship Id="rId6" Type="http://schemas.openxmlformats.org/officeDocument/2006/relationships/hyperlink" Target="http://rmn.sm.gov.ua/index.php/uk/2906-sektor-kadrovoji-roboti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42:00Z</dcterms:created>
  <dc:creator>New User</dc:creator>
  <dc:description/>
  <cp:keywords/>
  <dc:language>en-US</dc:language>
  <cp:lastModifiedBy>User</cp:lastModifiedBy>
  <cp:lastPrinted>2020-11-09T13:35:00Z</cp:lastPrinted>
  <dcterms:modified xsi:type="dcterms:W3CDTF">2020-11-10T06:42:00Z</dcterms:modified>
  <cp:revision>2</cp:revision>
  <dc:subject/>
  <dc:title>м</dc:title>
</cp:coreProperties>
</file>