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7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02.07.2021                   </w:t>
      </w: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      № </w:t>
      </w:r>
      <w:r>
        <w:rPr>
          <w:b/>
          <w:bCs/>
          <w:lang w:val="uk-UA"/>
        </w:rPr>
        <w:t>149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Яременко Ганни Павлівни</w:t>
      </w:r>
      <w:r>
        <w:rPr>
          <w:b/>
          <w:sz w:val="28"/>
          <w:szCs w:val="28"/>
        </w:rPr>
        <w:t>, на території Сміл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,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XXXX XXXXXXX від XX XXXX XXXX року щодо видачі дубліката сертифіката на право на земельну частку (пай), у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Смілівської сільської ради Роменського району Сумської області серії СМ № 0249988, зареєстрований 27 лютого 1997 року в Книзі реєстрації сертифікатів на право на земельну частку (пай) за № 988, виданий на ім’я померлої Яременко Ганни Павлівни, члена КСП «Прогрес», про що опубліковано оголошення в газеті «Вісті Роменщини» від 16 квітня 2021 року № 16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у Роменському районі Головного управління Держгеокадастру у Сумській області видати дублікат сертифіката на право на земельну частку (пай) на ім’я померлої Яременко Ганни Павлівни, по КСП «Прогрес», громадянці XXX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XXX XXXXX (ідентифікаційний номер XXXXXXX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tLeast" w:line="18"/>
        <w:jc w:val="left"/>
        <w:rPr/>
      </w:pPr>
      <w:r>
        <w:rPr/>
        <w:t>Голова</w:t>
        <w:tab/>
        <w:tab/>
        <w:tab/>
        <w:tab/>
        <w:tab/>
        <w:tab/>
        <w:tab/>
        <w:tab/>
        <w:tab/>
        <w:t>Денис ВАЩЕНКО</w:t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аголовок Знак"/>
    <w:qFormat/>
    <w:rPr>
      <w:b/>
      <w:bCs/>
      <w:sz w:val="28"/>
      <w:szCs w:val="28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 w:val="false"/>
      <w:bidi w:val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5:41:00Z</dcterms:created>
  <dc:creator>Администрация</dc:creator>
  <dc:description/>
  <cp:keywords/>
  <dc:language>en-US</dc:language>
  <cp:lastModifiedBy>user</cp:lastModifiedBy>
  <cp:lastPrinted>2021-05-17T10:24:00Z</cp:lastPrinted>
  <dcterms:modified xsi:type="dcterms:W3CDTF">2021-07-05T05:55:00Z</dcterms:modified>
  <cp:revision>3</cp:revision>
  <dc:subject/>
  <dc:title> </dc:title>
</cp:coreProperties>
</file>