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07.2021                                                                                                                  № 166-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заходи щодо забезпеч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ладання прогнозу рай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мен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ького район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2-2024 роки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18, 28, 34, 39 Закону України «Про місцеві державні адміністрації», статті 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у України (далі – Кодекс), розпорядження голови Сумської обласної державної адміністрації від 18.06.2021 № 422-ОД «Про заходи щодо забезпечення складання прогнозу обласного бюджету Сумської області на 2022-2024 роки», з метою належної організації роботи над формуванням прогнозу районного бюджету Роменського району на 2022-2024 роки, підвищення відповідальності всіх учасників бюджетного процесу за його формуванням та виконанн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ідділу фінансів, економічного та агропромислового розвитку Ромен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роботу щодо складання прогнозу районного бюджету Роменського району на 2022-2024 ро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озробити до 19.07.20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про основні прогнозні показники економічного і соціального розвитку території на 2022-2024 роки, яка буде покладена в основу прогнозу районн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перелік об’єктів, видатки на фінансування яких у 2022-2024 роках будуть проводитися за рахунок бюджету розвитку районного бюджет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забезпечити розроблення та доведення до головних розпорядників коштів районного бюджету порядок здійснення підготовки пропозицій до прогнозу районного бюджету та орієнтовних граничних показників видатків та надання кредитів з бюджету на 2022-2024 роки не пізніше 20.07.202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Роменській районній раді подати до 19.07.2021 відділу фінансів, економічного та агропромислового розвитку Роменської районної державної адміністрації розрахунки обсягу надходжень, які повинні надійти до районного бюджету у 2022-2024 роках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ід орендної плати за користування майновим комплексом та іншим майном, що перебуває в комунальній власності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штів від відчуження майна, що перебуває в комунальній власно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соціального захисту населення Роменської районної державної адміністрації подати до 19.07.2021 відділу фінансів, економічного та агропромислового розвитку Роменської районної державної адміністрації у розрізі місцевих бюджетів району відомості про обсяги коштів, що підлягають залученню з місцевих бюджетів до районного бюджету та розрахункову потребу у видатках на здійснення </w:t>
      </w:r>
      <w:r>
        <w:rPr>
          <w:rFonts w:cs="Times New Roman" w:ascii="Times New Roman" w:hAnsi="Times New Roman"/>
          <w:spacing w:val="-5"/>
          <w:sz w:val="28"/>
          <w:szCs w:val="28"/>
        </w:rPr>
        <w:t>заходів, передбачених п</w:t>
      </w:r>
      <w:r>
        <w:rPr>
          <w:rFonts w:cs="Times New Roman" w:ascii="Times New Roman" w:hAnsi="Times New Roman"/>
          <w:sz w:val="28"/>
          <w:szCs w:val="28"/>
        </w:rPr>
        <w:t>рограмою «Соціальна підтримка осіб з обмеженими фізичними можливостями та інших малозахищених верств населення на 2021 рік»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розрізі кожного заходу</w:t>
      </w:r>
      <w:r>
        <w:rPr>
          <w:rFonts w:cs="Times New Roman" w:ascii="Times New Roman" w:hAnsi="Times New Roman"/>
          <w:sz w:val="28"/>
          <w:szCs w:val="28"/>
        </w:rPr>
        <w:t xml:space="preserve"> (у разі подовження її дії або затвердження нової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уктурним підрозділам та апарату Роменської районної державної адміністрації – головним розпорядникам коштів районного бюджету з урахуванням вимог Кодексу та порядку здійснення підготовки пропозицій до прогнозу районного бюджету підготувати й подати до 26.07.2021 відділу фінансів, економічного та агропромислового розвитку Роменської районної державної адміністрації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позиції до прогнозу районного бюджету на 2022-2024 роки з детальними розрахунками та економічними обґрунтуваннями, які відповідають вимогам щодо режиму економії бюджетних коштів, а також пояснювальну запис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лік програм (проєктів) на 2022-2024 роки, погоджений </w:t>
      </w:r>
      <w:r>
        <w:rPr>
          <w:rFonts w:cs="Times New Roman" w:ascii="Times New Roman" w:hAnsi="Times New Roman"/>
          <w:sz w:val="28"/>
        </w:rPr>
        <w:t xml:space="preserve">із заступниками голови та керівником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 згідно з розподілом обов’яз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оловним розпорядникам коштів районного бюджету з метою підвищення ефективності та якості надання публічних послуг з урахуванням потреб соціальних груп, у тому числі за ґендерною ознакою, при обґрунтуванні потреби у видатках включити результативні показники бюджетних програм щодо забезпечення ґендерної рівност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ідділу фінансів, економічного та агропромислового розвитку  Роменської районної державної адміністрації відповідно до вимог Кодекс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забезпечити здійснення аналізу, поданих головними розпорядниками коштів районного бюджету, пропозицій до прогнозу районного бюджету на відповідність доведеним орієнтовним граничним показникам видатків бюджету та надання кредитів з бюджету і вимогам доведених порядкі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провести погоджувальні наради з головними розпорядниками коштів районного бюджету щодо розгляду наданих пропозицій та вжиття заходів для усунення розбіжностей, з метою узгодження показників прогнозу районного бюджету на 2022-2024 ро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підготувати прогноз районного бюджету на 2022-2024 роки та разом із фінансово-економічним обґрунтуванням подати його на схвалення голові Роменської районної державної адміністрації до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08.2021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Денис ВА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8">
    <w:name w:val=" Знак Знак8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4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2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>
      <w:widowControl/>
      <w:pBdr/>
    </w:pPr>
    <w:rPr>
      <w:rFonts w:ascii="Antiqua;Arial Narrow" w:hAnsi="Antiqua;Arial Narrow" w:cs="Antiqua;Arial Narrow"/>
      <w:b/>
      <w:bCs/>
    </w:rPr>
  </w:style>
  <w:style w:type="paragraph" w:styleId="Style25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26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Calibri" w:cs="Antiqua;Arial Narro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7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47:00Z</dcterms:created>
  <dc:creator>user</dc:creator>
  <dc:description/>
  <cp:keywords/>
  <dc:language>en-US</dc:language>
  <cp:lastModifiedBy>User</cp:lastModifiedBy>
  <cp:lastPrinted>2021-05-24T16:36:00Z</cp:lastPrinted>
  <dcterms:modified xsi:type="dcterms:W3CDTF">2021-07-16T05:47:00Z</dcterms:modified>
  <cp:revision>2</cp:revision>
  <dc:subject/>
  <dc:title> </dc:title>
</cp:coreProperties>
</file>