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УМ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ГОЛОВИ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0"/>
          <w:lang w:val="uk-UA" w:eastAsia="ru-RU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26.07.2021                                                                                                                        № 181-ОД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лану заходів проведення інформаційних кампаній до Всесвітнього дня протидії торгівлі людьми (30 липня), Європейського дня боротьби з торгівлею людьми (18 жовтня), Міжнародного дня боротьби за скасування рабства (2 грудня), що проводяться у рамках щорічної акції «16 днів проти насильства» в Роменському районі у 2021 році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suppressAutoHyphens w:val="true"/>
        <w:spacing w:lineRule="auto" w:line="240" w:before="0" w:after="0"/>
        <w:ind w:right="524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Відповідно до </w:t>
      </w:r>
      <w:r>
        <w:rPr>
          <w:rFonts w:cs="Times New Roman" w:ascii="Times New Roman" w:hAnsi="Times New Roman"/>
          <w:bCs/>
          <w:sz w:val="28"/>
          <w:szCs w:val="20"/>
          <w:lang w:val="uk-UA" w:eastAsia="ar-SA"/>
        </w:rPr>
        <w:t xml:space="preserve">статей 6, 23,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39 Закону України «Про місцеві державні адміністрації», Законів України «Про забезпечення рівних прав та можливостей жінок і чоловіків», «Про запобігання та протидію домашньому насильству», «Про протидію торгівлі людьми», постанови Кабінету Міністрів України від 05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вересня 2007 р. № 1087 «Про консультативно-дорадчі органи з питань сім’ї, гендерної рівності, демографічного розвитку, запобігання насильству в сім’ї та протидії торгівлі людьми»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заходів проведення інформаційних кампаній до Всесвітнього дня протидії торгівлі людьми (30 липня), Європейського дня боротьби з торгівлею людьми (18 жовтня), Міжнародного дня боротьби за скасування рабства (2 грудня), що проводяться у рамках щорічної акції «16 днів проти насильства» в Роменському районі у 2021 році (далі – план заходів), що додаєтьс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труктурним підрозділам районної державної адміністрації, територіальним громадам забезпечити виконання затвердженого цим розпорядженням плану заходів, про що інформувати управління соціального захисту населення Роменської районної державної адміністрації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2E2E2E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E2E2E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Cs/>
          <w:color w:val="2E2E2E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Тимчасово виконуюч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обов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’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язки голов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US"/>
        </w:rPr>
        <w:t xml:space="preserve">                                                            Володимир ТАТАРІ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760" w:hanging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760" w:hanging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812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менської районної</w:t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6 липня 2021 року № 181-ОД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ів проведення інформаційних кампаній до Всесвітнього дня протидії торгівлі людьми (30 липня), Європейського дня боротьби з торгівлею людьми (18 жовтня), Міжнародного дня боротьби за скасування раб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2 грудня), що проводяться у рамках щорічної акції «16 днів проти насильства» в Роменському районі у 2021 роц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ведення інформаційно-просвітницьких заходів з підвищення рівня обізнаності населення району про ознаки торгівлі людьми та домашнього насильства.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правління соціального захисту населення Роменської районної державної адміністрац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риторіальні громади Роменського району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ень, жовтень, грудень 2021 року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333333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повсюдження інформаційної продукції з питань протидії торгівлі людьми, спрямованої на запобігання потраплянню в ситуації, пов’язані з торгівлею людьми</w:t>
      </w:r>
      <w:r>
        <w:rPr>
          <w:rFonts w:eastAsia="Times New Roman" w:cs="Arial" w:ascii="Arial" w:hAnsi="Arial"/>
          <w:color w:val="333333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правління соціального захисту населення Роменської районної державної адміністрації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ень, жовтень, грудень 2021 року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3. Оформлення тематичних полиць у бібліотеках громад, щодо попередження насильства в сім’ї  та протидії торгівлі людьми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ідділ освіти, культури, молоді, спорту та охорони здоров’я Ромен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, територіальні громади Роменського району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ень, жовтень, грудень 2021 року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безпечення організації заходів з протидії торгівлі людьми та попередження насильства щодо дітей, жорстокого поводження з ними або загрози його вчинення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ідділ освіти, культури, молоді, спорту та охорони здоров’я Ромен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, служба у справах дітей Роменської районної державної адміністрації, територіальні громади Роменського району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ень, жовтень, грудень 2021 року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роведення профілактичної роботи з дітьми та їх батьками, іншими законними представниками дитини з питань протидії торгівлі людьми та запобігання насильству стосовно дітей та за участю дітей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а у справах дітей Роменської районної державної адміністрації,</w:t>
      </w:r>
      <w:r>
        <w:rPr>
          <w:lang w:val="uk-U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  <w:lang w:val="uk-UA"/>
          </w:rPr>
          <w:t>Роменський відділ поліції ГУНП В Сумській області</w:t>
        </w:r>
      </w:hyperlink>
      <w:r>
        <w:rPr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риторіальні громади Роменського району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ень, жовтень, грудень 2021 року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Забезпечення постраждалим особам доступу до правосуддя, у тому числі шляхом надання безоплатної правової допомоги в порядку, установленому Законом України «Про безоплатну правову допомогу».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«Роменське бюро правової допомоги» Конотопського місцевого центру з надання безоплатної вторинної правової допомоги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2021 року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Забезпечення проведення навчань, засідань у форматі «круглого столу», консультативних рад, нарад із суб’єктами взаємодії, що здійснюють заходи з питань протидії торгівлі людьми та у сфері запобігання та протидії домашньому насильству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правління соціального захисту населення Ромен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ідділ освіти, культури, молоді, спорту та охорони здоров’я Ромен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лужба у справах дітей Роменської районної державної адміністрації,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  <w:lang w:val="uk-UA"/>
          </w:rPr>
          <w:t>Роменський відділ поліції ГУНП В Сумській області</w:t>
        </w:r>
      </w:hyperlink>
      <w:r>
        <w:rPr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риторіальні громади Роменського району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ень, жовтень, грудень 2021 року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Висвітлення у засобах масової інформації, оприлюднення на вебпорталі місцевих органів виконавчої влади Сумської області, сторінках мережі Facebook матеріалів про заходи із запобігання та протидії торгівлі людьми, домашньому насильству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забезпечення взаємодії з органами місцевого самоврядування, інформаційної діяльності та комунікацій з громадськістю Роменської районної державної адміністрації, 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авління соціального захисту населення Роменської районної державної адміністрації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ень, жовтень, грудень 2021 ро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имчасово виконуючий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trike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ов’язки керів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ика апарату                                                Ганна ЩЕРБИНА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trike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trike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оціального захисту населення                                             Тетяна КРИВОГУ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-4000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3.1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66870</wp:posOffset>
              </wp:positionH>
              <wp:positionV relativeFrom="paragraph">
                <wp:posOffset>-4000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3.1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www.facebook.com/&#1056;&#1086;&#1084;&#1077;&#1085;&#1089;&#1100;&#1082;&#1080;&#1081;-&#1074;&#1110;&#1076;&#1076;&#1110;&#1083;-&#1087;&#1086;&#1083;&#1110;&#1094;&#1110;&#1111;-&#1043;&#1059;&#1053;&#1055;-&#1042;-&#1057;&#1091;&#1084;&#1089;&#1100;&#1082;&#1110;&#1081;-&#1086;&#1073;&#1083;&#1072;&#1089;&#1090;&#1110;-111456769536161/?hc_ref=ARRLv0Pnyr4WFIkE_VCqgx0idSHU1ielm8jNBXBRrSfELArZqsChnSfvH4bI8ow97Ds&amp;fref=nf&amp;__xts__%5B0%5D=68.ARD4zFR0zu4W-5EkMa_ukKmD7McU3t807n2P1sUYuFveIcHvyYcNOXwjQzaXDfUdoCF4vyn_eCbZTG3wMz936a16kiVhZws611F0BxPfH4i45QUWI1jaV6WNuqRBbyXpFaerHGED0z8WKoLNCSos2jThbstkMBi4CsAm-rv9n--0SWlOhy7xsSfyRqVlU39avpivxf3fTV3CIY8z2Rd2RTWbYTRuelpknDeV3wf02oSX5VcWVhH9bcAU14snpF7o3zcOMNL7nMKYrQwpGpLUQNDFjT4e6j4IYTxTDMy_dGYtmW_JsuRl5si6ojBaHL_ZseqxchgDmPevhtn3d65n1P3SvloCfo4OWup6YK282lNxrXA8o7gDmCQzQlg8BIdjtrwViKRISpYL-_49uydW5BJaXQ&amp;__tn__=kC-R" TargetMode="External"/><Relationship Id="rId6" Type="http://schemas.openxmlformats.org/officeDocument/2006/relationships/hyperlink" Target="https://www.facebook.com/&#1056;&#1086;&#1084;&#1077;&#1085;&#1089;&#1100;&#1082;&#1080;&#1081;-&#1074;&#1110;&#1076;&#1076;&#1110;&#1083;-&#1087;&#1086;&#1083;&#1110;&#1094;&#1110;&#1111;-&#1043;&#1059;&#1053;&#1055;-&#1042;-&#1057;&#1091;&#1084;&#1089;&#1100;&#1082;&#1110;&#1081;-&#1086;&#1073;&#1083;&#1072;&#1089;&#1090;&#1110;-111456769536161/?hc_ref=ARRLv0Pnyr4WFIkE_VCqgx0idSHU1ielm8jNBXBRrSfELArZqsChnSfvH4bI8ow97Ds&amp;fref=nf&amp;__xts__%5B0%5D=68.ARD4zFR0zu4W-5EkMa_ukKmD7McU3t807n2P1sUYuFveIcHvyYcNOXwjQzaXDfUdoCF4vyn_eCbZTG3wMz936a16kiVhZws611F0BxPfH4i45QUWI1jaV6WNuqRBbyXpFaerHGED0z8WKoLNCSos2jThbstkMBi4CsAm-rv9n--0SWlOhy7xsSfyRqVlU39avpivxf3fTV3CIY8z2Rd2RTWbYTRuelpknDeV3wf02oSX5VcWVhH9bcAU14snpF7o3zcOMNL7nMKYrQwpGpLUQNDFjT4e6j4IYTxTDMy_dGYtmW_JsuRl5si6ojBaHL_ZseqxchgDmPevhtn3d65n1P3SvloCfo4OWup6YK282lNxrXA8o7gDmCQzQlg8BIdjtrwViKRISpYL-_49uydW5BJaXQ&amp;__tn__=kC-R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52:00Z</dcterms:created>
  <dc:creator>1</dc:creator>
  <dc:description/>
  <cp:keywords/>
  <dc:language>en-US</dc:language>
  <cp:lastModifiedBy>User</cp:lastModifiedBy>
  <dcterms:modified xsi:type="dcterms:W3CDTF">2021-07-27T09:52:00Z</dcterms:modified>
  <cp:revision>2</cp:revision>
  <dc:subject/>
  <dc:title>П Р О Т О К О Л</dc:title>
</cp:coreProperties>
</file>