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7.07.2021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№ 185-ОД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4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 Державну надзвичайну протиепізоотичну комісію при Роменській районній державній адміністрації</w:t>
            </w:r>
          </w:p>
        </w:tc>
      </w:tr>
    </w:tbl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ідповідно до статей 2, 6, 16, 39, 41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 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, у зв’язку з кадровими змінами, що відбулись у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color w:val="000000"/>
          <w:sz w:val="28"/>
          <w:szCs w:val="28"/>
        </w:rPr>
        <w:t>1. Внести зміни до складу Державної надзвичайної протиепізоотичної комісії при Роменській районній державній адміністрації, затвердивши її новий склад, що додається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color w:val="000000"/>
          <w:sz w:val="28"/>
          <w:szCs w:val="28"/>
        </w:rPr>
        <w:t>2. 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ій державній адміністрації, затвердженим постановою Кабінету Міністрів України від 21 листопада 2007 р. № 1350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color w:val="000000"/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15.03.2021 № 52-ОД «Про Державну надзвичайну протиепізоотичну комісію при Роменській районній державній адміністрації».</w:t>
      </w:r>
    </w:p>
    <w:p>
      <w:pPr>
        <w:pStyle w:val="Normal"/>
        <w:ind w:firstLine="6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4. Контроль за виконанням цього розпорядження покласти на </w:t>
      </w:r>
      <w:r>
        <w:rPr>
          <w:color w:val="000000"/>
          <w:sz w:val="28"/>
          <w:szCs w:val="28"/>
          <w:lang w:val="ru-RU"/>
        </w:rPr>
        <w:t>заступника голови</w:t>
      </w:r>
      <w:r>
        <w:rPr>
          <w:color w:val="000000"/>
          <w:sz w:val="28"/>
          <w:szCs w:val="28"/>
        </w:rPr>
        <w:t xml:space="preserve"> Роменської районної державної адміністрації </w:t>
      </w:r>
      <w:r>
        <w:rPr>
          <w:color w:val="000000"/>
          <w:sz w:val="28"/>
          <w:szCs w:val="28"/>
          <w:lang w:val="ru-RU"/>
        </w:rPr>
        <w:t>Назаренко В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Тимчасово виконуючий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бов'язки голови</w:t>
      </w:r>
      <w:r>
        <w:rPr>
          <w:b/>
          <w:color w:val="000000"/>
          <w:sz w:val="28"/>
          <w:szCs w:val="28"/>
        </w:rPr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ru-RU"/>
        </w:rPr>
        <w:t xml:space="preserve"> Володимир ТАТАРІНОВ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54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55" w:leader="none"/>
        </w:tabs>
        <w:ind w:left="5940" w:right="-1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7 липня 2021 року </w:t>
      </w:r>
      <w:r>
        <w:rPr>
          <w:color w:val="000000"/>
          <w:sz w:val="28"/>
          <w:szCs w:val="28"/>
        </w:rPr>
        <w:t>№ 185-ОД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tabs>
          <w:tab w:val="clear" w:pos="708"/>
          <w:tab w:val="left" w:pos="4104" w:leader="none"/>
        </w:tabs>
        <w:ind w:left="-108" w:right="-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з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алентина Олександ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ороть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Микола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Роменського </w:t>
            </w:r>
            <w:r>
              <w:rPr>
                <w:color w:val="000000"/>
                <w:sz w:val="28"/>
                <w:szCs w:val="28"/>
              </w:rPr>
              <w:t>відділу безпечності харчових продуктів та ветеринарної медицини Роменського управління Головного управління Держпродспоживслужби в Сумській області, заступник голови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оша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Вікто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протиепізоотичним відділом Роменської районної державної лікарні ветеринарної медицини, секретар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сільського голови з питань діяльності виконавчих органів Хмелівської сільської ради Роменського району Сумської області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бонич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асиль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Анатол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Роменської міської державної лікарні ветеринарної медицини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цивільного захисту Липоводолинської селищної ради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ялас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іслав Кароль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оменської районної організації Українського товариства мисливців та рибалок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авраш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Юрій Серг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Роменського міжрайонного відділу Головного управління ДСНС (за згодою)</w:t>
            </w:r>
          </w:p>
        </w:tc>
      </w:tr>
      <w:tr>
        <w:trPr>
          <w:trHeight w:val="892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р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рина Олександрі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ловний спеціаліст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>
          <w:trHeight w:val="892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дк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Фед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</w:t>
            </w:r>
            <w:r>
              <w:rPr>
                <w:color w:val="000000"/>
                <w:sz w:val="28"/>
                <w:szCs w:val="28"/>
              </w:rPr>
              <w:t>аступник начальника управління – начальник Недригайлівського відділу безпечності харчових продуктів та ветеринарної медицини Роменського управління Головного управління Держпродспоживслужби в Сумській області (за згодою)</w:t>
            </w:r>
          </w:p>
        </w:tc>
      </w:tr>
      <w:tr>
        <w:trPr>
          <w:trHeight w:val="892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Григо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бчинська Інна Сергії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й Вікто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втун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ристина Андрії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уючий обов’язки начальника Недригайлівської районної державної лікарні ветеринарної медицини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ський голова Андріяшівської сільської ради Роменського району Сумської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містобудування, архітектури, надзвичайних ситуацій та цивільного захисту населення Недригайлівської селищної ради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иконуюча обов'язки д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ректора Роменської міжрайонної державної лабораторії Держпродспоживслужби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пальний </w:t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Андрій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щ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Липоводолинської районної державної лікарні ветеринарної медицини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емельних відносин, архітектури, житлово-комунального господарства, надзвичайних ситуацій та комунальної власності Вільшанської сільської ради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вицький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сектору взаємодії з правоохоронними органами, оборонної роботи  та цивільного захисту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щенко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Андр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имчасово виконуючий обов’язки начальника Роменського РВП ГУНП в Сумській області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Володимирівна</w:t>
              <w:tab/>
              <w:tab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Липоводолинського відділу безпечності харчових продуктів та ветеринарної медицини Роменського управління Головного управління Держпродспоживслужби в Сумській області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вч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ладислав Василь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тупник сільського голови з питань діяльності виконавчих органів Синівської сільської ради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уд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ариса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єрік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Тамара Віталіїв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лдат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Тетяна Володимирів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рещ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одимир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ний спеціаліст відділу освіти, культури, молоді, спорту та охорони здоров’я</w:t>
            </w:r>
            <w:r>
              <w:rPr>
                <w:color w:val="000000"/>
                <w:sz w:val="28"/>
                <w:szCs w:val="28"/>
              </w:rPr>
              <w:t xml:space="preserve">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відділу фінансів, економічного та агропромислового розвитку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ідний спеціаліст відділу містобудування, архітектури, інфраструктури, екології та житлово -  комунального господарства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ступник Коровинського сільського голови з питань роботи виконавчих органів ради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м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І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– державний інспектор з охорони навколишнього природнього середовища в Сумській області (за згодою)</w:t>
            </w:r>
          </w:p>
        </w:tc>
      </w:tr>
    </w:tbl>
    <w:p>
      <w:pPr>
        <w:pStyle w:val="Heading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ерівника апарату           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    </w:t>
      </w:r>
      <w:r>
        <w:rPr>
          <w:b/>
          <w:color w:val="000000"/>
          <w:sz w:val="28"/>
          <w:szCs w:val="28"/>
        </w:rPr>
        <w:t xml:space="preserve">  Ганна ЩЕРБИНА</w:t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379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Липоводолинського </w:t>
            </w:r>
            <w:r>
              <w:rPr>
                <w:b/>
                <w:color w:val="000000"/>
                <w:sz w:val="28"/>
                <w:szCs w:val="28"/>
              </w:rPr>
              <w:t>відділу безпечності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харчових</w:t>
            </w:r>
            <w:r>
              <w:rPr>
                <w:b/>
                <w:color w:val="000000"/>
                <w:sz w:val="28"/>
                <w:szCs w:val="28"/>
              </w:rPr>
              <w:t xml:space="preserve"> продуктів та ветеринарної медицини Роменського управління Головного управління Держпродспоживслужби в Сумській області                    </w:t>
            </w:r>
          </w:p>
        </w:tc>
        <w:tc>
          <w:tcPr>
            <w:tcW w:w="2126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Оксана ЛЮБЧЕНКО</w:t>
            </w:r>
          </w:p>
        </w:tc>
      </w:tr>
    </w:tbl>
    <w:p>
      <w:pPr>
        <w:pStyle w:val="Heading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57" w:top="56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12:00Z</dcterms:created>
  <dc:creator>User</dc:creator>
  <dc:description/>
  <cp:keywords/>
  <dc:language>en-US</dc:language>
  <cp:lastModifiedBy>User</cp:lastModifiedBy>
  <cp:lastPrinted>2021-07-27T13:38:00Z</cp:lastPrinted>
  <dcterms:modified xsi:type="dcterms:W3CDTF">2021-07-28T05:40:00Z</dcterms:modified>
  <cp:revision>3</cp:revision>
  <dc:subject/>
  <dc:title>Про затвердження земельної</dc:title>
</cp:coreProperties>
</file>