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07.2021                                                                                                                        № 171-ОД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5964" w:leader="none"/>
        </w:tabs>
        <w:spacing w:before="0" w:after="0"/>
        <w:ind w:left="0" w:right="521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72250187"/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изн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ки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щ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трат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инні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59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41 Закону України «Про місцеві державні адміністрації», враховуючи розпорядження голови Роменської районної державної адміністрації від 10.08.2020 № 180-ОД «Про здійснення публічних закупівель»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в’язку з втратою актуальності: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и, що втратили чинність розпорядження голови Роменської районної державної адміністрації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.03.2020 № 84-ОД «Про організацію роботи у сфері публічних закупівель»;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2.10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53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іторин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івель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3.11.2020 № 271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12.10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53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4032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72159137"/>
      <w:bookmarkStart w:id="2" w:name="_Hlk72159137"/>
      <w:bookmarkEnd w:id="2"/>
    </w:p>
    <w:p>
      <w:pPr>
        <w:pStyle w:val="Normal"/>
        <w:tabs>
          <w:tab w:val="clear" w:pos="709"/>
          <w:tab w:val="left" w:pos="403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                                                                                         Денис ВАЩЕН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3" w:name="_Hlk72159137"/>
      <w:bookmarkStart w:id="4" w:name="_Hlk72159137"/>
      <w:bookmarkEnd w:id="4"/>
    </w:p>
    <w:sectPr>
      <w:headerReference w:type="default" r:id="rId3"/>
      <w:type w:val="nextPage"/>
      <w:pgSz w:w="11906" w:h="16838"/>
      <w:pgMar w:left="158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1885" cy="4495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449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55pt;height:3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Antiqua;Courier New" w:hAnsi="Antiqua;Courier New" w:eastAsia="Times New Roman" w:cs="Times New Roman"/>
      <w:b w:val="false"/>
      <w:color w:val="000000"/>
      <w:sz w:val="26"/>
      <w:szCs w:val="26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sz w:val="28"/>
      <w:szCs w:val="28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11">
    <w:name w:val=" Знак Знак11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5">
    <w:name w:val=" Знак Знак5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3">
    <w:name w:val=" Знак Знак3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без абзаца Знак"/>
    <w:qFormat/>
    <w:rPr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Copyrightspan">
    <w:name w:val="copyright-spa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eading4Char">
    <w:name w:val="Heading 4 Char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3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64" w:before="0" w:after="24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20" w:firstLine="709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35:00Z</dcterms:created>
  <dc:creator>user</dc:creator>
  <dc:description/>
  <cp:keywords/>
  <dc:language>en-US</dc:language>
  <cp:lastModifiedBy>User</cp:lastModifiedBy>
  <cp:lastPrinted>2021-07-16T15:06:00Z</cp:lastPrinted>
  <dcterms:modified xsi:type="dcterms:W3CDTF">2021-07-19T13:35:00Z</dcterms:modified>
  <cp:revision>2</cp:revision>
  <dc:subject/>
  <dc:title> </dc:title>
</cp:coreProperties>
</file>