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02.07.2021                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50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рнієнка Івана Романовича</w:t>
      </w:r>
      <w:r>
        <w:rPr>
          <w:b/>
          <w:sz w:val="28"/>
          <w:szCs w:val="28"/>
        </w:rPr>
        <w:t>, на території Великобубн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XXXX XXXXX від XX XXXX XXXX року щодо видачі дубліката сертифіката на право на земельну частку (пай)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Великобубнівської сільської ради Роменського району Сумської області серії СМ № 0228980, зареєстрований 5 березня 1997 року в Книзі реєстрації сертифікатів на право на земельну частку (пай) за № 980, виданий на ім’я померлого Корнієнка Івана Романовича, члена КСП «Червоний прапор», про що опубліковано оголошення в газеті «Тандем» від 31 березня 2021 року № 1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Корнієнка Івана Романовича, по КСП «Червоний прапор»,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XXXX XXXXX (ідентифікаційний номер XXXXXXX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>Денис ВАЩЕНКО</w:t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51:00Z</dcterms:created>
  <dc:creator>Администрация</dc:creator>
  <dc:description/>
  <cp:keywords/>
  <dc:language>en-US</dc:language>
  <cp:lastModifiedBy>user</cp:lastModifiedBy>
  <cp:lastPrinted>2021-05-17T10:24:00Z</cp:lastPrinted>
  <dcterms:modified xsi:type="dcterms:W3CDTF">2021-07-05T05:58:00Z</dcterms:modified>
  <cp:revision>5</cp:revision>
  <dc:subject/>
  <dc:title> </dc:title>
</cp:coreProperties>
</file>