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0.07.2021                                                                                                                         № 176-ОД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організацію розроблення проекту Програми економічного і соціального розвитку Роменського району на 2022 рік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7, 28, 41 Закону України «Про місцеві державні адміністрації»,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 квітня 2003 р. № 621 «Про розроблення прогнозних і програмних документів економічного і соціального розвитку та складання проекту державного бюджету», на виконання розпорядження голови Сумської обласної державної адміністрації від 19.05.2021 № 315-ОД «Про організацію розроблення проекту Програми економічного і соціального розвитку Сумської області на 2022 рік», з метою забезпечення реалізації Стратегії регіонального розвитку Сумської області на 2021-2027 роки та Плану заходів з її реалізації на 2021-2023 роки, затверджених рішенням Сумської обласної ради від 11.12.2020, та організації розроблення проекту Програми економічного і соціального розвитку Роменського району на 2022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загальну структуру та структуру розділів проекту Програми економічного і соціального розвитку Роменського району на 2022 рік (далі – проект Програми) згідно з додатками 1,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структурних підрозділів Роменської районної державної адміністрації опрацювати прогнозні показники, завдання та заходи розвитку відповідної галузі (сфери діяльності) на 2022 рік спільно з виконавчими комітетами територіальних громад і погодити з відповідним профільним заступником голови Роменської районної державної адміністрації та подати до 23.07.2021 відділу фінансів, економічного та агропромислового розвитку Роменської районної державної адміністрації проекти розділів до проекту Прогр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им виконавцям, зазначеним у додатку 1 до цього розпорядження, опрацювати та погодити з відділом фінансів, економічного та агропромислового розвитку Роменської районної державної адміністрації прогнозні обсяги видатків на фінансування реалізації завдань та заходів проекту Програ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Функцію координації роботи відповідальних виконавців з розроблення проекту Програми, передбачених додатком 1 до цього розпорядження, покласти на відділ фінансів, економічного та агропромислового розвитку Роменської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екомендувати територіальним громадам до 01.08.2021 забезпечити розроблення планів (програм) соціально-економічного розвитку територіальної громади на 2022 рік відповідно до наказу Міністерства регіонального розвитку, будівництва та житлово-комунального господарства України від 30.03.2016 № 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ідділу фінансів, економічного та агропромислового розвитку Роменської районної державної адміністрації до 01.08.2021 забезпечити розроблення проекту Програми економічного і соціального розвитку Роменського району на 2022 рік відповідно до загальної структури та структури розділів проекту Програми, визначених у додатках 1, 2 до цього розпорядження та подати її на розгляд голові Роменської районної державної адміністр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Визнати таким, що втратило чинність, розпорядження голови Роменської районної державної адміністрації від 05.10.2018 № 333-ОД «Про організацію розроблення проекту Програми економічного і соціального розвитку Роменського району на 2019 рік та наступні 2020-2021 програмні роки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цього розпорядження залишаю за собою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Денис ВАЩЕНКО</w:t>
      </w:r>
    </w:p>
    <w:p>
      <w:pPr>
        <w:pStyle w:val="Normal"/>
        <w:ind w:firstLine="567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ункт 1)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екту Програми економічного і соціального розвит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го району на 2022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774"/>
        <w:gridCol w:w="1930"/>
        <w:gridCol w:w="2064"/>
      </w:tblGrid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Heading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и Програ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/>
            </w:pPr>
            <w:r>
              <w:rPr>
                <w:b/>
                <w:bCs/>
                <w:szCs w:val="28"/>
              </w:rPr>
              <w:t>Відповідальні за виконанн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нтроль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/>
                <w:b/>
                <w:bCs/>
                <w:sz w:val="26"/>
                <w:szCs w:val="28"/>
                <w:lang w:val="uk-UA"/>
              </w:rPr>
            </w:pPr>
            <w:r>
              <w:rPr>
                <w:b/>
                <w:bCs/>
                <w:sz w:val="26"/>
                <w:szCs w:val="28"/>
                <w:lang w:val="uk-UA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Всту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Сєрікова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В.О.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І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економічного і соціального  розвитку Роменщини у 2020 роц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Сєрікова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В.О.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ІІ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Цілі та завдання Програми на 2022 рі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Сєрікова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В.О.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ІІІ.</w:t>
            </w:r>
          </w:p>
        </w:tc>
        <w:tc>
          <w:tcPr>
            <w:tcW w:w="8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іоритетні напрями економічної і соціальної політики на 2022 рік 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озвиток реального сектору економіки та інфраструктури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Розвиток місцевого самоврядування</w:t>
            </w:r>
          </w:p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та комплексний розвиток спроможних територіальних грома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Сєрікова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Ващенко Д.І.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/>
            </w:pPr>
            <w:r>
              <w:rPr>
                <w:szCs w:val="28"/>
              </w:rPr>
              <w:t>1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Інвестиційна діяльність, створення умов для інвестиційної привабливості Роменщин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Сєрікова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щенко Д.І.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/>
            </w:pPr>
            <w:r>
              <w:rPr>
                <w:szCs w:val="28"/>
              </w:rPr>
              <w:t>1.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Промисловіст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Сєрікова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В.О.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/>
            </w:pPr>
            <w:r>
              <w:rPr>
                <w:szCs w:val="28"/>
              </w:rPr>
              <w:t>1.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Сільське господарств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Сєрікова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В.О.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/>
            </w:pPr>
            <w:r>
              <w:rPr>
                <w:szCs w:val="28"/>
              </w:rPr>
              <w:t>1.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Транспорт та транспортна інфраструктур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Федько Л.Г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В.О.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Просторове планування території, запровадження системи містобудівного моніторингу та кадастр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Федько Л.Г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.О.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/>
            </w:pPr>
            <w:r>
              <w:rPr>
                <w:szCs w:val="28"/>
              </w:rPr>
              <w:t>1.7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Житлово-комунальне господарство та житлова політи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Федько Л.Г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В.О.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/>
            </w:pPr>
            <w:r>
              <w:rPr>
                <w:szCs w:val="28"/>
              </w:rPr>
              <w:t>1.8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Енергозабезпечення та енергозбереженн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Федько Л.Г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В.О.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/>
            </w:pPr>
            <w:r>
              <w:rPr>
                <w:szCs w:val="28"/>
              </w:rPr>
              <w:t>1.9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Споживчий рино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Сєрікова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В.О.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/>
            </w:pPr>
            <w:r>
              <w:rPr>
                <w:szCs w:val="28"/>
              </w:rPr>
              <w:t>1.10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Розвиток підприємниц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Сєрікова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В.О.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оціальний та гуманітарний розвиток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Грошові доходи населенн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ривогуз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Зайнятість населення та ринок прац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ривогуз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Соціальне забезпеченн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ривогуз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хорона здоров’я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ушко М.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Осві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ушко М.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тримк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шко М.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шко М.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, туриз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шко М.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громадянського суспільства та інформаційний прості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 Р.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щенко Д.І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аконності і правопорядк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О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ий О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.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щенко Д.І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родокористування та безпека життєдіяльності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 Л.Г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В.О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ціональне використання природних ресурс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 Л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</w:rPr>
              <w:t>рікова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В.О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навколишнього природного середовища та техногенна безпе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 Л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ий О.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В.О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.О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прац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ривогуз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зовнішньоекономічної діяльності та міжнародної співпрац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Сєрікова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В.О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якості державного управлінн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 О.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.О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Програ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Сєрікова Т.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В.О.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. Заходи щодо реалізації Програми економічного і соціального розвитку Роменського району на 2022 рік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руктурні підрозділи Роменської районної державної адміністрації </w:t>
            </w:r>
          </w:p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  <w:p>
            <w:pPr>
              <w:pStyle w:val="Heading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, заступник голови, керівник апарату Роменської районної державної адміністрації згідно з розподілом обов’язків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. Основні показники економічного і соціального розвитку Роменського району на 2022 рік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3. Перелік інвестиційних проектів, які планується реалізувати у 2022 році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4. Перелік об’єктів будівництва, реконструкції, капіталь-ного ремонту, які планується реалізувати у 2022 році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5. Перелік районних цільових програм по галузях, фінансування яких у 2022 році здійснюватиметься за рахунок коштів районного бюджету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  <w:tab/>
        <w:tab/>
        <w:tab/>
        <w:tab/>
        <w:tab/>
        <w:tab/>
        <w:t>Михайло ЛОМ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фінансів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та агропромислов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  <w:tab/>
        <w:tab/>
        <w:tab/>
        <w:tab/>
        <w:tab/>
        <w:tab/>
        <w:tab/>
        <w:tab/>
        <w:t>Тамара СЄРІК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2</w:t>
      </w:r>
    </w:p>
    <w:p>
      <w:pPr>
        <w:pStyle w:val="Normal"/>
        <w:ind w:firstLine="567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firstLine="5670"/>
        <w:jc w:val="both"/>
        <w:rPr/>
      </w:pPr>
      <w:r>
        <w:rPr>
          <w:sz w:val="26"/>
          <w:szCs w:val="26"/>
          <w:lang w:val="uk-UA"/>
        </w:rPr>
        <w:t>Роменської районної</w:t>
      </w:r>
    </w:p>
    <w:p>
      <w:pPr>
        <w:pStyle w:val="Normal"/>
        <w:ind w:firstLine="567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ind w:firstLine="567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ункт 1)</w:t>
      </w:r>
    </w:p>
    <w:p>
      <w:pPr>
        <w:pStyle w:val="Normal"/>
        <w:ind w:firstLine="567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Структура розділів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  <w:lang w:val="uk-UA"/>
        </w:rPr>
        <w:t xml:space="preserve">проекту Програми економічного і соціального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  <w:lang w:val="uk-UA"/>
        </w:rPr>
        <w:t>розвитку Роменського району на 2022 рік</w:t>
      </w:r>
    </w:p>
    <w:p>
      <w:pPr>
        <w:pStyle w:val="Normal"/>
        <w:widowControl w:val="false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ind w:firstLine="708"/>
        <w:jc w:val="both"/>
        <w:rPr/>
      </w:pPr>
      <w:r>
        <w:rPr>
          <w:sz w:val="26"/>
          <w:szCs w:val="26"/>
        </w:rPr>
        <w:t xml:space="preserve">1. Аналіз існуючої динаміки, тенденцій розвитку галузі (сфери діяльності) у 2020 році та визначення головних проблем (до 0,5 сторінки)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  <w:lang w:val="uk-UA"/>
        </w:rPr>
        <w:t>2. Головна ціль розвитку галузі (сфери діяльності) на 2022 рік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  <w:lang w:val="uk-UA"/>
        </w:rPr>
        <w:t xml:space="preserve">3. Основні ключові завдання галузі (сфери діяльності) на 2022 рік </w:t>
        <w:br/>
        <w:t xml:space="preserve">(3-5 завдань)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 Кількісні та якісні критерії оцінки ефективності реалізації завдань по роках (у формі таблиці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  <w:lang w:val="uk-UA"/>
        </w:rPr>
        <w:t xml:space="preserve">5. Очікувані результати та ресурсне забезпеченн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 Заходи щодо реалізації основних завдань розвитку галузі (сфери діяльності) на 2022 рік з урахуванням Стратегії регіонального розвитку Сумської області на 2021-2027 роки та Плану заходів з її реалізації на 2021-2023 роки, затверджених рішенням Сумської обласної ради від 11.12.2020, та з обов’язковим визначенням відповідальних виконавців, термінів виконання, обсягів та джерел фінансування (додаток 1 загальної структури проекту Програми).  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7. Основні показники розвитку галузі (сфери діяльності) на 2022 рік (додаток 2 загальної структури проекту Програми).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8. Перелік інвестиційних проектів, які планується реалізувати у 2022 році за рахунок коштів районного бюджету (додаток 3 загальної структури проекту Програми).</w:t>
      </w:r>
    </w:p>
    <w:p>
      <w:pPr>
        <w:pStyle w:val="TextBodyIndent"/>
        <w:widowControl w:val="false"/>
        <w:ind w:hanging="0"/>
        <w:rPr>
          <w:sz w:val="26"/>
          <w:szCs w:val="26"/>
        </w:rPr>
      </w:pPr>
      <w:r>
        <w:rPr>
          <w:sz w:val="26"/>
          <w:szCs w:val="26"/>
        </w:rPr>
        <w:tab/>
        <w:t>9. Перелік об’єктів будівництва, реконструкції, капітального ремонту, які планується реалізувати у 2022 році (додаток 4 загальної структури проекту Програми).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 xml:space="preserve">10. Перелік цільових програм відповідної галузі (сфери діяльності), що будуть реалізовуватися у 2022 році (додаток 5 загальної структури проекту Програми).   </w:t>
      </w:r>
    </w:p>
    <w:p>
      <w:pPr>
        <w:pStyle w:val="Normal"/>
        <w:widowControl w:val="fals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мітка: форми для заповнення додатків 1-5 до загальної структури проекту Програми надсилаються відповідальним виконавцям відділом фінансів, економічного та агропромислового розвитку Роменської районної державної адміністрації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івник апарату </w:t>
        <w:tab/>
        <w:tab/>
        <w:tab/>
        <w:tab/>
        <w:tab/>
        <w:tab/>
        <w:t>Михайло ЛОМ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фінансів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та агропромисловог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озвитку </w:t>
        <w:tab/>
        <w:tab/>
        <w:tab/>
        <w:tab/>
        <w:tab/>
        <w:tab/>
        <w:tab/>
        <w:tab/>
        <w:t>Тамара СЄРІКОВА</w:t>
      </w:r>
    </w:p>
    <w:sectPr>
      <w:type w:val="continuous"/>
      <w:pgSz w:w="11906" w:h="16838"/>
      <w:pgMar w:left="1701" w:right="567" w:gutter="0" w:header="709" w:top="765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20:00Z</dcterms:created>
  <dc:creator>User</dc:creator>
  <dc:description/>
  <cp:keywords/>
  <dc:language>en-US</dc:language>
  <cp:lastModifiedBy>User</cp:lastModifiedBy>
  <cp:lastPrinted>2021-07-15T17:04:00Z</cp:lastPrinted>
  <dcterms:modified xsi:type="dcterms:W3CDTF">2021-07-20T13:55:00Z</dcterms:modified>
  <cp:revision>3</cp:revision>
  <dc:subject/>
  <dc:title>Про організацію розроблення проекту</dc:title>
</cp:coreProperties>
</file>