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09.07.2021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>№ 162-ОД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tbl>
      <w:tblPr>
        <w:tblW w:w="414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538" w:hRule="atLeast"/>
        </w:trPr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изнання такими, що втратили чинність розпоря-дження голови Роменської районної державної адміні-страції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Регламенту Роменської районної державної адміністрації, затвердженого розпорядженням голови Роменської районної державної адміністрації від 18.05.2021 № 109-ОД, у зв’язку із проведенням в державі політики децентралізації, втратою актуальності та з метою вдосконалення організації роботи консультативно-дорадчих органів при Роменській районній державній адміністрації, визнати такими, що втратили чинність розпорядження голови Роменської районної державної адміністрації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06 № 409 «Про комісію сприяння додержанню законодавства про свободу совісті та релігійні організації при Роменській районній державній адміністрації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0.11.2009 № 639 «Про районний огляд-конкурс «Відкритість. Дієвість. Якість» в районній державній адміністрації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1.2010 № 677 «Про проведення в районі Всеукраїнського конкурсу «Приязна адміністрація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2.2011 № 994 «Про призначення стипендій голови Роменської районної державній адміністрації талановитим, перспективним спортсменам району»;</w:t>
      </w:r>
    </w:p>
    <w:p>
      <w:pPr>
        <w:pStyle w:val="Heading"/>
        <w:ind w:firstLine="720"/>
        <w:jc w:val="both"/>
        <w:rPr/>
      </w:pPr>
      <w:r>
        <w:rPr/>
        <w:t>від 23.04.2013 № 120-ОД «Про заходи щодо проведення оцінки ефективності здійснення структурними підрозділами Роменської районної державної адміністрації контролю за виконанням завдань, визначених документами органів влади вищого рівн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5.05.2015 № 142-ОД «</w:t>
      </w:r>
      <w:r>
        <w:rPr>
          <w:bCs/>
          <w:iCs/>
          <w:sz w:val="28"/>
          <w:szCs w:val="28"/>
          <w:lang w:val="uk-UA"/>
        </w:rPr>
        <w:t>Про утворення районної комісії з питань надання населенню соціальної допомоги, субсидій та пільг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14.11.2017 № 321-ОД «Про комісію з питань захисту прав дитини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від 08.06.2018 № 196-ОД «</w:t>
      </w:r>
      <w:r>
        <w:rPr>
          <w:bCs/>
          <w:iCs/>
          <w:sz w:val="28"/>
          <w:szCs w:val="28"/>
          <w:lang w:val="ru-RU"/>
        </w:rPr>
        <w:t xml:space="preserve">Про затвердження Положення </w:t>
      </w:r>
      <w:r>
        <w:rPr>
          <w:sz w:val="28"/>
          <w:szCs w:val="28"/>
          <w:lang w:val="ru-RU"/>
        </w:rPr>
        <w:t>про району комісію з питань надання населенню соціальної допомоги, субсидій та пільг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голови                                                            Володимир ТАТАРІ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 Light" w:hAnsi="Calibri Light" w:eastAsia="Times New Roman;Times New Roman" w:cs="Calibri Light"/>
      <w:b/>
      <w:bCs/>
      <w:kern w:val="2"/>
      <w:sz w:val="32"/>
      <w:szCs w:val="32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b/>
      <w:sz w:val="28"/>
      <w:szCs w:val="28"/>
      <w:lang w:val="en-US" w:eastAsia="en-US"/>
    </w:rPr>
  </w:style>
  <w:style w:type="character" w:styleId="Style14">
    <w:name w:val="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autoSpaceDE w:val="true"/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lang w:val="uk-UA"/>
    </w:rPr>
  </w:style>
  <w:style w:type="paragraph" w:styleId="11">
    <w:name w:val="Знак Знак1 Знак"/>
    <w:basedOn w:val="Normal"/>
    <w:qFormat/>
    <w:pPr>
      <w:autoSpaceDE w:val="true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43:00Z</dcterms:created>
  <dc:creator>ГЛАВУХ</dc:creator>
  <dc:description/>
  <cp:keywords/>
  <dc:language>en-US</dc:language>
  <cp:lastModifiedBy>User</cp:lastModifiedBy>
  <cp:lastPrinted>2021-07-08T11:07:00Z</cp:lastPrinted>
  <dcterms:modified xsi:type="dcterms:W3CDTF">2021-07-09T11:59:00Z</dcterms:modified>
  <cp:revision>3</cp:revision>
  <dc:subject/>
  <dc:title> </dc:title>
</cp:coreProperties>
</file>