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7.10.2020 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    </w:t>
      </w:r>
      <w:r>
        <w:rPr>
          <w:b/>
          <w:bCs/>
          <w:sz w:val="24"/>
          <w:szCs w:val="24"/>
        </w:rPr>
        <w:t xml:space="preserve">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№ 252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чаток опалюв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зону 2020-2021 років </w:t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0, 39 Закону України «Про місцеві державні адміністрації», Правил користування тепловою енергією, затверджених постановою Кабінету Міністрів України від 3 жовтня 2007 р. № 1198, Правил підготовки теплових господарств до опалювального періоду, затверджених наказом Міністерства палива та енергетики України та Міністерства з питань житлово – комунального господарства України від 10.12.2008 № 620/378 на виконання розпорядження голови Сумської обласної державної адміністрації від 05.10.2020 № 508-ОД «Про початок опалювального сезону 2020-2021 років»:</w:t>
      </w:r>
    </w:p>
    <w:p>
      <w:pPr>
        <w:pStyle w:val="Normal"/>
        <w:tabs>
          <w:tab w:val="clear" w:pos="737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Начальнику відділу освіти, завідувачу сектору культури, молоді та спорту Роменської районної державної адміністрації, головному лікарю комунального некомерційного підприємства «Центр первинної медико-санітарної допомоги» Роменської районної ради Сумської області, рекомендувати виконавчим комітетам сільських рад Роменського району розпочати опалювальний сезон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у медичних закладах, дошкільних та загальноосвітніх навчальних закладах у разі, якщо температура повітря у приміщеннях нижче передбачених санітарними нормами вимог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адміністративних будівлях підприємств, установ та організацій – за заявками їх керівн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им виконавцям, визначеним у пункті 1 цього розпорядження, інформувати до 20.10.2020 відділ житлово-комунального господарства, інфраструктури та захисту довкілля Роменської районної державної адміністрації про виконання завдань, визначених цим розпорядженням.</w:t>
      </w:r>
    </w:p>
    <w:p>
      <w:pPr>
        <w:pStyle w:val="Normal"/>
        <w:tabs>
          <w:tab w:val="clear" w:pos="737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Відділу житлово-комунального господарства, будівництва та інфраструктури Роменської районної державної адміністрації до 25.10.2020 інформувати Департамент житлово-комунального господарства, енергоефективності та паливно-енергетичного комплексу Сумської обласної державної адміністрації про виконання завдань, визначених у пункті 1 розпорядження голови Сумської обласної державної адміністрації від 05.10.2020 № 508-ОД «Про початок опалювального сезону 2020-2021 рокі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  <w:lang w:val="uk-UA"/>
        </w:rPr>
        <w:t>Визнати таким, що втратило чинність р</w:t>
      </w:r>
      <w:r>
        <w:rPr>
          <w:sz w:val="28"/>
          <w:szCs w:val="28"/>
          <w:lang w:val="uk-UA"/>
        </w:rPr>
        <w:t xml:space="preserve">озпорядження голови Роменської районної державної адміністрації від 08.10.2019 № 199-ОД «Про початок опалювального сезону 2019-2020 років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олова                                                                                Денис ВА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;Mysl Narrow" w:hAnsi="Tahoma;Mysl Narrow" w:cs="Tahoma;Mysl Narrow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eastAsia="Calibri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38:00Z</dcterms:created>
  <dc:creator>www.PHILka.RU</dc:creator>
  <dc:description/>
  <cp:keywords/>
  <dc:language>en-US</dc:language>
  <cp:lastModifiedBy>User</cp:lastModifiedBy>
  <cp:lastPrinted>2017-10-18T15:39:00Z</cp:lastPrinted>
  <dcterms:modified xsi:type="dcterms:W3CDTF">2020-10-08T06:48:00Z</dcterms:modified>
  <cp:revision>4</cp:revision>
  <dc:subject/>
  <dc:title>ПРОТОКОЛ</dc:title>
</cp:coreProperties>
</file>