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>
          <w:lang w:val="uk-UA"/>
        </w:rPr>
      </w:pPr>
      <w:r>
        <w:rPr>
          <w:b/>
          <w:bCs/>
          <w:lang w:val="uk-UA"/>
        </w:rPr>
        <w:t>05.10.2020</w:t>
      </w:r>
      <w:r>
        <w:rPr>
          <w:b/>
          <w:bCs/>
        </w:rPr>
        <w:t xml:space="preserve">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</w:t>
      </w:r>
      <w:r>
        <w:rPr>
          <w:b/>
          <w:bCs/>
          <w:lang w:val="uk-UA"/>
        </w:rPr>
        <w:t xml:space="preserve">                                                                               № 249-ОД</w:t>
      </w:r>
    </w:p>
    <w:p>
      <w:pPr>
        <w:pStyle w:val="Heading5"/>
        <w:spacing w:before="0" w:after="0"/>
        <w:ind w:right="557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ind w:right="557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3.11.2015 № 259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ідповідно до статей 6, 13, 16, 21, 39 Закону України «Про місцеві державні адміністрації», у зв’язку з кадровими змінами, що відбулись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1. Внести зміни до посадового складу Роменської районної комісії з питань техногенно-екологічної безпеки та надзвичайних ситуацій, утвореної розпорядженням голови Роменської районної державної адміністрації від 03.11.2015 № 259-ОД «Про Роменську районну комісію з питань техногенно-екологічної безпеки та надзвичайних ситуацій», затвердивши її новий склад (додається).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Визнати таким, що втратило чинність розпорядження голови Роменської районної державної адміністрації від 08.11.2016 № 338-ОД «Про внесення змін до складу </w:t>
      </w:r>
      <w:r>
        <w:rPr>
          <w:lang w:val="uk-UA"/>
        </w:rPr>
        <w:t>Роменської районної комісії з питань техногенно-екологічної безпеки та надзвичайних ситуацій».</w:t>
      </w:r>
    </w:p>
    <w:p>
      <w:pPr>
        <w:pStyle w:val="21"/>
        <w:spacing w:lineRule="auto" w:line="360"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</w:t>
        <w:tab/>
        <w:tab/>
        <w:tab/>
        <w:tab/>
        <w:tab/>
        <w:tab/>
        <w:t xml:space="preserve">                                Денис ВАЩЕНКО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 xml:space="preserve">Розпорядження голови Роменської районної 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left="7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40" w:hanging="0"/>
        <w:rPr>
          <w:highlight w:val="yellow"/>
          <w:lang w:val="uk-UA"/>
        </w:rPr>
      </w:pPr>
      <w:r>
        <w:rPr>
          <w:lang w:val="uk-UA"/>
        </w:rPr>
        <w:t>05 жовтня 2020 року № 249-ОД</w:t>
      </w:r>
    </w:p>
    <w:p>
      <w:pPr>
        <w:pStyle w:val="Heading3"/>
        <w:tabs>
          <w:tab w:val="clear" w:pos="708"/>
          <w:tab w:val="left" w:pos="55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/>
      </w:pPr>
      <w:r>
        <w:rPr>
          <w:b/>
          <w:bCs/>
          <w:szCs w:val="28"/>
          <w:lang w:val="uk-UA"/>
        </w:rPr>
        <w:t xml:space="preserve">Роменської районної комісії з питань техногенно-екологічної безпеки та надзвичайних ситуацій 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Голова Роменської районної державної адміністрації, голова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Заступник голови Роменської районної державної адміністрації, перший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ачальник 14-ої пожежно-рятувальної частини Управління Державної служби України з надзвичайних ситуацій у Сумській області,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bCs/>
          <w:lang w:val="uk-UA"/>
        </w:rPr>
        <w:t>Начальник Роменського міськрайонного відділу управління Державної служби з надзвичайних ситуацій у Сумській області, секретар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відділу житло-комунального господарства, інфраструктури та захисту довкілля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</w:t>
      </w:r>
      <w:r>
        <w:rPr>
          <w:lang w:val="uk-UA"/>
        </w:rPr>
        <w:t>ачальник фінансового управління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lang w:val="uk-UA"/>
        </w:rPr>
        <w:t>Головний спеціаліст сектору з питань мобілізаційної роботи та цивільного захисту Роменської районної державної адміністрації, секретар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метеостанції м. Ромн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lang w:val="uk-UA"/>
        </w:rPr>
        <w:t>Головний лікар комунального некомерційного підприємства «Центр первинної медико-санітарної допомоги Роменської районної ради Сумської області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lang w:val="uk-UA"/>
        </w:rPr>
        <w:t xml:space="preserve">Головний лікар комунального некомерційного підприємства «Роменська центральна районна лікарня Роменської міської ради»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Роменського міськрайонного управління Головного управляння Держпродспоживслужби в Сумській област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Військовий комісар Роменського об’єднаного міськрайонного військового комісаріату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 xml:space="preserve">Начальник Роменського міського відділення управління служби безпеки України в Сумській області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Роменського відділу поліції Головного управління національної поліції в Сумській област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Роменським міськрайонним відділом Державної установи </w:t>
      </w:r>
      <w:r>
        <w:rPr>
          <w:lang w:val="uk-UA"/>
        </w:rPr>
        <w:t>«Сумський обласний лабораторний центр Міністерства охорони здоров’я України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>Начальник філії «Роменський райавтодор» ДП «Сумський облавтодор» ВАТ «Державна акціонерна компанія «Автомобільні дороги України».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bCs/>
          <w:lang w:val="uk-UA"/>
        </w:rPr>
        <w:t>Д</w:t>
      </w:r>
      <w:r>
        <w:rPr>
          <w:szCs w:val="28"/>
          <w:lang w:val="uk-UA"/>
        </w:rPr>
        <w:t xml:space="preserve">иректор дочірнього підприємства «Роменський агролісгосп». 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  <w:lang w:val="uk-UA"/>
        </w:rPr>
      </w:pPr>
      <w:r>
        <w:rPr>
          <w:szCs w:val="28"/>
          <w:lang w:val="uk-UA"/>
        </w:rPr>
        <w:t>Директор державного підприємства «Роменський держлісгосп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Начальник дільниці мережі доступу № 331/6 м. Ромни Сумської філії ПАТ «Укртелеком»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ф</w:t>
      </w:r>
      <w:r>
        <w:rPr>
          <w:bCs/>
          <w:szCs w:val="28"/>
          <w:lang w:val="uk-UA"/>
        </w:rPr>
        <w:t>ілії «Роменський район електричних мереж» ПАТ «Сумиобленерго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Начальник Роменського відділення АТ «Сумигаз».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  <w:tab/>
        <w:tab/>
        <w:tab/>
        <w:tab/>
        <w:tab/>
        <w:t>Михайло ЛОМ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tabs>
          <w:tab w:val="left" w:pos="7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оловний спеціаліст сектору з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итань мобілізаційної роботи 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а цивільного захисту Роменської </w:t>
      </w:r>
    </w:p>
    <w:p>
      <w:pPr>
        <w:pStyle w:val="HTM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Олександр ЛЕВИЦЬКИ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41">
    <w:name w:val="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 Знак Знак"/>
    <w:qFormat/>
    <w:rPr>
      <w:rFonts w:ascii="Courier New" w:hAnsi="Courier New" w:eastAsia="Arial Unicode MS" w:cs="Courier New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6:00Z</dcterms:created>
  <dc:creator>Олег</dc:creator>
  <dc:description/>
  <cp:keywords/>
  <dc:language>en-US</dc:language>
  <cp:lastModifiedBy>User</cp:lastModifiedBy>
  <cp:lastPrinted>2016-11-16T15:07:00Z</cp:lastPrinted>
  <dcterms:modified xsi:type="dcterms:W3CDTF">2020-10-06T10:48:00Z</dcterms:modified>
  <cp:revision>3</cp:revision>
  <dc:subject/>
  <dc:title>Про затвердження складу</dc:title>
</cp:coreProperties>
</file>