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07.07.2020                        </w:t>
      </w: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54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05.11.2015 № 27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Координаційної ради з надання допомоги учасникам антитерористичної операції та членам їх сімей у Роменському районі, утвореної розпорядженням голови Роменської районної державної адміністрації від 05.11.2015 № 270-ОД «Про </w:t>
      </w:r>
      <w:r>
        <w:rPr>
          <w:sz w:val="28"/>
          <w:szCs w:val="28"/>
          <w:lang w:val="uk-UA"/>
        </w:rPr>
        <w:t>організацію системи координації і контролю надання допомоги учасникам антитерористичної операції та членам їх сімей у Роменському райо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її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9</w:t>
      </w:r>
      <w:r>
        <w:rPr>
          <w:color w:val="000000"/>
          <w:sz w:val="28"/>
          <w:szCs w:val="28"/>
          <w:lang w:val="uk-UA"/>
        </w:rPr>
        <w:t>.01.2019 № 33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розпорядженням голови Роменської районної державної адміністрації від 05.11.2015 № 270-ОД</w:t>
      </w:r>
      <w:r>
        <w:rPr>
          <w:bCs/>
          <w:iCs/>
          <w:sz w:val="28"/>
          <w:szCs w:val="28"/>
          <w:lang w:val="uk-UA"/>
        </w:rPr>
        <w:t xml:space="preserve">»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ru-RU"/>
        </w:rPr>
        <w:t>3</w:t>
      </w:r>
      <w:r>
        <w:rPr>
          <w:bCs/>
          <w:iCs/>
          <w:sz w:val="28"/>
          <w:szCs w:val="28"/>
          <w:lang w:val="uk-UA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ов’язки голови                 </w:t>
        <w:tab/>
        <w:tab/>
        <w:tab/>
        <w:tab/>
        <w:tab/>
        <w:tab/>
        <w:t>Інна НАУМОВА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7 липня 2020 року № 15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надання допомоги учасникам антитерористичної операції та членам їх сімей у Роменському райо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івголова ради ветеранів та учасників АТО, співголова Координаційної ради (за згодою)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, співголова Координацій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Роменського районного центру соціальних служб для сім’ї, дітей та молоді, секретар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обслуговування громадян (сервісний центр) головного управління Пенсійного фонду України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Style w:val="Style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житлово-комунального господарства, інфраструктури та захисту довкілл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координатор з питань соціального захисту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йськовий комісар Роменського об’єднаного міського  військового комісаріат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запобігання та виявлення корупції і правової роботи апарату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ньє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«Роменське бюро правової допомоги» Конотопського місцевого центру з надання безоплатної вторинної правової допомоги, координатор з питань юридичної допомог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 Роменської районної ради Сумської області», координатор з питань медичної допомоги, медичної та психологічної реабіліт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>Андрій Борис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Роменської міськрайонної філії Сумського обласного центру зайнятості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ординатор з питань працевлаштування, професійної підготовки та перепідготовки, підвищення кваліфік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к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ожа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італі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’язки начальника Роменського відділу поліції                         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Роменському районі Головного управління Держгеокадастру в Сумській області, координатор з питань забезпечення земельними ділянкам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 для сім’ї, дітей та молоді, координатор з питань соціальної адапт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ветеранів війни і праці управління соціального захисту населення Роменської районної державної адміністрації 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оменської районної державної адміністрації, координатор з питань надання освітніх послуг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удч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дрій Сергій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відділення Служби безпеки України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у документообігу, контролю, організаційної та інформаційної діяльності апарату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Style14"/>
                <w:sz w:val="28"/>
                <w:szCs w:val="28"/>
                <w:lang w:val="uk-UA"/>
              </w:rPr>
              <w:t>координатор з питань інформаційної діяльності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Ганна ЩЕРБИНА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соціального захисту населення </w:t>
        <w:tab/>
      </w:r>
      <w:r>
        <w:rPr>
          <w:b/>
          <w:sz w:val="28"/>
          <w:szCs w:val="28"/>
          <w:lang w:val="uk-UA"/>
        </w:rPr>
        <w:tab/>
        <w:tab/>
        <w:tab/>
        <w:t xml:space="preserve">   Олександр ДАЦ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6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07-09T07:23:00Z</dcterms:modified>
  <cp:revision>3</cp:revision>
  <dc:subject/>
  <dc:title>Про внесення змін до складу</dc:title>
</cp:coreProperties>
</file>