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5715</wp:posOffset>
            </wp:positionV>
            <wp:extent cx="466725" cy="6286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02.07.2020                                                                                                                      №  147-ОД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безпечення населенн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йону доступними культур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ми послугами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ей 6, 13, 22, 39 Закону України «Про місцеві державні адміністрації», Закону України «Про культуру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еруючись розпорядженням Кабінету Міністрів України від 23 січня 2019 р. № 27-р «Про схвалення Концепції реформування системи забезпечення населення культурними послугами», з метою визначення основних шляхів і способів створення умов для збільшення кількості, підвищення якості та доступності культурних послуг, стимулювання створення та споживання культурних послуг Роменського району:</w:t>
      </w:r>
    </w:p>
    <w:p>
      <w:pPr>
        <w:pStyle w:val="Style17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комендувати виконавчим комітетам сільських рад Роменського району при формуванні бюджетів сільських рад передбачити в кошторисах видатки на:</w:t>
      </w:r>
    </w:p>
    <w:p>
      <w:pPr>
        <w:pStyle w:val="Style17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культурно-мистецьких заходів;</w:t>
      </w:r>
    </w:p>
    <w:p>
      <w:pPr>
        <w:pStyle w:val="Style17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ь аматорів та окремих виконавців у Міжнародних, Всеукраїнських, обласних, регіональних конкурсах, оглядах, фестивалях та інших заходах за межами району;</w:t>
      </w:r>
    </w:p>
    <w:p>
      <w:pPr>
        <w:pStyle w:val="Style17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ведення обстеження, паспортизації об’єктів культурної спадщини та виготовлення облікової документації (пам’ятники історії)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іпшення матеріально-технічної бази закладів культури;</w:t>
      </w:r>
    </w:p>
    <w:p>
      <w:pPr>
        <w:pStyle w:val="Style17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нення бібліотечних закладів новою сучасною літературою.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ектору культури, молоді та спорту Роменської районної державної адміністрації протягом 2020 року забезпечити здійснення постійного моніторингу щодо:</w:t>
      </w:r>
    </w:p>
    <w:p>
      <w:pPr>
        <w:pStyle w:val="Style17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ня культурно-мистецьких заходів у районі;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і аматорів та окремих виконавців в Міжнародних, Всеукраїнських, обласних, регіональних конкурсах, оглядах, фестивалях та інших заходах за межами району;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ведення обстеження, паспортизацію об’єктів культурної спадщини та виготовлення облікової документації;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іпшення матеріально-технічної бази закладів культури;</w:t>
      </w:r>
    </w:p>
    <w:p>
      <w:pPr>
        <w:pStyle w:val="Style17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овнення бібліотечних закладів Роменського району новою сучасною літературою.</w:t>
      </w:r>
    </w:p>
    <w:p>
      <w:pPr>
        <w:pStyle w:val="Style17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иконавчим комітетам сільських рад району інформувати про хід виконання цього розпорядження сектор культури, молоді та спорту Роменської районної державної адміністрації до 30 грудня 2020 року.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ектору культури, молоді та спорту Роменської районної державної адміністрації інформувати про виконання цього розпорядження голову Роменської районної державної адміністрації до 15 січня 2021 ро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иконанням цього розпорядження залишаю за собо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</w:t>
        <w:tab/>
        <w:t>Інна НАУМОВА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24" w:top="380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Antiqua;Arial Narrow" w:hAnsi="Antiqua;Arial Narrow" w:cs="Antiqua;Arial Narrow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3:59:00Z</dcterms:created>
  <dc:creator>User</dc:creator>
  <dc:description/>
  <cp:keywords/>
  <dc:language>en-US</dc:language>
  <cp:lastModifiedBy>User</cp:lastModifiedBy>
  <cp:lastPrinted>2020-07-02T12:26:00Z</cp:lastPrinted>
  <dcterms:modified xsi:type="dcterms:W3CDTF">2020-07-03T06:12:00Z</dcterms:modified>
  <cp:revision>5</cp:revision>
  <dc:subject/>
  <dc:title> </dc:title>
</cp:coreProperties>
</file>