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СУМСЬКОЇ ОБЛАСТІ</w:t>
      </w:r>
    </w:p>
    <w:p>
      <w:pPr>
        <w:pStyle w:val="Normal"/>
        <w:spacing w:lineRule="exact" w:line="1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6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ОЗПОРЯДЖЕНН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8.09.2023                                                                                                                     № 146-ОД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Про заходи щодо забезпече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кладання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роєкту рай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бюджету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/>
              </w:rPr>
              <w:t>Роменс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ького район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 202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рік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Відповідно до пункту 1 частини 3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татті 15 Закону України «Про правовий режим воєнного стану», указів Президента України від 24 лютого 2022 року № 64/2022 «Про введення воєнного стану в Україні», від 24 лютого 2022 року № 68/2022 «Про утворення військових адміністрацій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ті 75 Бюджетного кодексу України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станови Кабінету Міністрів України від 11.03.2022 № 252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зпорядження голови Сумської обласної державної адміністрації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а обласної військової адміністрації від 07.09.2023 № 463-ОД «Про заходи щодо забезпечення складання проєктів місцевих бюджетів області на 2024 рік», з метою належної організації роботи над формуванням проєкту районного бюджету Роменського району на 2024 рік, підвищення відповідальності всіх учасників бюджетного процесу за його формуванням та виконанням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Відділу фінансів, економічного та агропромислового розвитку Роменської районної державної адміністрації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ізувати роботу щодо складання проєкту районного бюджету Роменського району на 2024 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зробити д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2023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формацію про соціально-економічний розвиток території у 2023 році та прогноз його розвитку на 2024 рік, що буде п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к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но в основ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єк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йонного бюдже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екомендувати Роменській районній раді пода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20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ідділу фінансів, економічного та агропромислового розвитку Роменської районної державної адміністрації розрахунки обсягу надходжень, які повинні надійти до районного бюджету у 2024 р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ц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ід відчуження майна, що перебуває в комунальній власності та орендної плати за користування майновим комплексом та іншим майном, що перебуває в комунальній власності.</w:t>
      </w:r>
    </w:p>
    <w:p>
      <w:pPr>
        <w:pStyle w:val="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оловним розпорядникам бюджетних коштів районного бюджету, з урахуванням вимог Бюджетного кодексу України, підготувати та подати до 31.10.2023 відділу фінансів, економічного та агропромислового розвитку Роменської районної державної адміністрації:</w:t>
      </w:r>
    </w:p>
    <w:p>
      <w:pPr>
        <w:pStyle w:val="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1) бюджетні запити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202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рі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 допомогою автоматизованої інформаційно-аналітичної системи управління планування та виконання місцевих бюджетів 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AC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LOGICA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» з детальними розрахунками та економічними обґрунтуваннями, які відповідають вимогам режиму воєнного стану, а також пояснювальною запискою, відповідно до рекомендацій Міністерства фінансів України та вимог інструкції з підготовки бюджетних запит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перелік районних цільових програм (проєктів) на 2024 рік; </w:t>
      </w:r>
    </w:p>
    <w:p>
      <w:pPr>
        <w:pStyle w:val="17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) інформацію щодо обсягів міжбюджетних трансфертів (субвенцій), які надходитимуть до районного бюджету з інших місцевих бюджетів на виконання регіональних програ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 xml:space="preserve">4. Під час складання бюджетних запитів головним розпорядникам коштів районного бюджету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>1) не допускати необґрунтоване збільшення штатної чисельності працівників бюджетних установ;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eastAsia="Calibri" w:cs="Times New Roman;Times New Roman"/>
          <w:sz w:val="28"/>
          <w:szCs w:val="27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 xml:space="preserve">2) 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енергію, водопостачання, водовідведення, природний газ, послуги зв’язку, які споживаються бюджетними установами; 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eastAsia="Calibri" w:cs="Times New Roman;Times New Roman"/>
          <w:sz w:val="28"/>
          <w:szCs w:val="27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 xml:space="preserve">3) обґрунтувати доцільність продовження терміну виконання регіональних програм та потреб у фінансових ресурсах, провести оцінку їх ефективності за окремими критеріями; 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eastAsia="Calibri" w:cs="Times New Roman;Times New Roman"/>
          <w:sz w:val="28"/>
          <w:szCs w:val="27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 xml:space="preserve">4) планувати бюджетні асигнування на виконання пріоритетних напрямів та виключити непріоритетні та неефективні витрати, насамперед ті, що не забезпечують виконання основних функцій і завдань головного розпорядника; 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eastAsia="Calibri" w:cs="Times New Roman;Times New Roman"/>
          <w:sz w:val="28"/>
          <w:szCs w:val="27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7"/>
          <w:lang w:val="ru-RU"/>
        </w:rPr>
        <w:t xml:space="preserve">5)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5.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дділу фінансів, економічного та агропромислового розвитку Роменської районної державної адміністрації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 xml:space="preserve"> відповідно до вимог Кодексу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 xml:space="preserve">1) забезпечити перевірку бюджетних запитів головних розпорядників коштів районного бюджету на відповідність доведеним граничним показникам видатків бюджету та надання кредитів з бюджету, меті, пріоритетності та ефективності використання бюджетних кошті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2) підготувати та подати на затвердження голови Роменської районної державної адміністрації – начальнику районної військової адміністрації в установленому порядку проєкт розпорядження про районний бюджет на 2024 рік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6"/>
              </w:rPr>
              <w:t xml:space="preserve">Тимчасово виконуючий обов’язки голови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айонної державної адміністрації-начальника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TextBodyIndent"/>
              <w:spacing w:before="0" w:after="0"/>
              <w:ind w:left="0"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6"/>
              </w:rPr>
              <w:t xml:space="preserve">   </w:t>
            </w:r>
            <w:r>
              <w:rPr>
                <w:b/>
                <w:sz w:val="28"/>
                <w:szCs w:val="26"/>
              </w:rPr>
              <w:t>Валентина НАЗАРЕНКО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;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;Times New Roman" w:hAnsi="Times New Roman;Times New Roman" w:cs="Times New Roman;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;Times New Roman" w:hAnsi="Times New Roman;Times New Roman" w:cs="Times New Roman;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sz w:val="28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Courier New" w:hAnsi="Antiqua;Courier New" w:eastAsia="Times New Roman;Times New Roman" w:cs="Times New Roman;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Courier New" w:hAnsi="Antiqua;Courier New" w:eastAsia="Times New Roman;Times New Roman" w:cs="Times New Roman;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;Times New Roman" w:cs="Times New Roman;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;Times New Roman" w:hAnsi="Times New Roman;Times New Roman" w:eastAsia="Times New Roman;Times New Roman" w:cs="Times New Roman;Times New Roman"/>
      <w:b/>
      <w:color w:val="000000"/>
      <w:lang w:val="uk-UA"/>
    </w:rPr>
  </w:style>
  <w:style w:type="character" w:styleId="10">
    <w:name w:val=" Знак Знак1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;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;Times New Roman" w:cs="Times New Roman;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Courier New" w:hAnsi="Antiqua;Courier New" w:eastAsia="Times New Roman;Times New Roman" w:cs="Times New Roman;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;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;Times New Roman" w:hAnsi="Times New Roman;Times New Roman" w:cs="Times New Roman;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;Times New Roman" w:hAnsi="Times New Roman;Times New Roman" w:cs="Times New Roman;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Courier New" w:hAnsi="Antiqua;Courier New" w:eastAsia="Times New Roman;Times New Roman" w:cs="Antiqua;Courier New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;Times New Roman" w:hAnsi="Times New Roman;Times New Roman" w:eastAsia="Lucida Sans Unicode" w:cs="Times New Roman;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urier New" w:hAnsi="Antiqua;Courier New" w:eastAsia="Calibri" w:cs="Antiqua;Courier Ne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9:00Z</dcterms:created>
  <dc:creator>user</dc:creator>
  <dc:description/>
  <cp:keywords/>
  <dc:language>en-US</dc:language>
  <cp:lastModifiedBy>User</cp:lastModifiedBy>
  <cp:lastPrinted>2021-05-24T16:36:00Z</cp:lastPrinted>
  <dcterms:modified xsi:type="dcterms:W3CDTF">2023-10-03T12:59:00Z</dcterms:modified>
  <cp:revision>11</cp:revision>
  <dc:subject/>
  <dc:title> </dc:title>
</cp:coreProperties>
</file>