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ВІЙСЬКОВ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7.09.2023                                                                                                    № 135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18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внесення змін до розпорядження голови Роменської 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8"/>
                <w:szCs w:val="28"/>
              </w:rPr>
              <w:t>районної державної адміністрації – начальника районної військової адміністрації від 25.11.2022 № 226</w:t>
            </w:r>
          </w:p>
          <w:p>
            <w:pPr>
              <w:pStyle w:val="Normal"/>
              <w:ind w:right="18" w:hanging="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pacing w:val="-5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ідповідно до статей 6, 13, 18, 39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 xml:space="preserve">статей 4, 15, 17 Закону України «Про правовий режим воєнного стану»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казів Президента України від 24 лютого 2022 року № 64/2022 «Про введення воєнного стану в Україні» (зі змінами), від 24 лютого 2022 року         № 68/2022 «Про утворення військових адміністрацій»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Сумської обласної державної адміністрації – начальника обласної військової адміністрації від 07.09.2023 № 461-ОД «Про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ня змін д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голови Сумської обласної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ержавної адміністрації – керівника обласної військової адміністрації від 30.03.2022 № 108-ОД»</w:t>
      </w:r>
      <w:r>
        <w:rPr>
          <w:rFonts w:cs="Times New Roman" w:ascii="Times New Roman" w:hAnsi="Times New Roman"/>
          <w:sz w:val="28"/>
          <w:szCs w:val="28"/>
        </w:rPr>
        <w:t>, з метою забезпечення громадської безпеки та порядку в Роменському районі: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1.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ес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озпорядження голови Роменської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районної державної адміністрації – начальника районної військової адміністрації від 25.11.2022 №226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борону торгівлі алкогольними напоями в Роменському районі» зміни, виклавши пункт 1 у такій редакції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Заборонити до особливого розпорядження, але не пізніше, ніж час дії правового режиму воєнного стану, на території Роменського району, реалізацію алкогольних напоїв у роздрібній торговельній мережі та в закладах ресторанного господарства з 21:00 до 8:00 години наступного дн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іни «алкогольні напої», «слабоалкогольні напої», «вино», «пиво» в цьому розпорядженні вживаються у значенні, наведеному в законах України «Про державне регулювання виробництва і обігу спирту етилового, коньячного і плодового, алкогольних напоїв, тютюнових виробів, рідин, що використовуються в електронних сигаретах, та пального» та «Про виноград та виноградне вино»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розпорядження покласти на Роменський районний відділ поліції Головного управління Національної поліції в Сумській област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768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районної державної адміністрації-начальник районної військової адміністрації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ис ВАЩЕНКО</w:t>
            </w:r>
          </w:p>
        </w:tc>
      </w:tr>
    </w:tbl>
    <w:p>
      <w:pPr>
        <w:pStyle w:val="Normal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color w:val="000000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5">
    <w:name w:val=" Знак Знак15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14">
    <w:name w:val=" Знак Знак14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13">
    <w:name w:val=" Знак Знак13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12">
    <w:name w:val=" Знак Знак12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9">
    <w:name w:val=" Знак Знак9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8">
    <w:name w:val=" Знак Знак8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6">
    <w:name w:val=" Знак Знак6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4">
    <w:name w:val=" Знак Знак4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0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8"/>
    <w:rPr/>
  </w:style>
  <w:style w:type="character" w:styleId="Rvts11">
    <w:name w:val="rvts11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14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1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2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ма примечания"/>
    <w:basedOn w:val="Style21"/>
    <w:next w:val="Style21"/>
    <w:qFormat/>
    <w:pPr>
      <w:widowControl/>
      <w:pBdr/>
    </w:pPr>
    <w:rPr>
      <w:rFonts w:ascii="Antiqua;Arial Narrow" w:hAnsi="Antiqua;Arial Narrow" w:cs="Antiqua;Arial Narrow"/>
      <w:b/>
      <w:bCs/>
    </w:rPr>
  </w:style>
  <w:style w:type="paragraph" w:styleId="Style25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26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6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Arial Narrow" w:hAnsi="Antiqua;Arial Narrow" w:eastAsia="Calibri" w:cs="Antiqua;Arial Narrow"/>
      <w:color w:val="000000"/>
      <w:sz w:val="24"/>
      <w:szCs w:val="24"/>
      <w:lang w:val="ru-RU" w:bidi="ar-SA" w:eastAsia="zh-CN"/>
    </w:rPr>
  </w:style>
  <w:style w:type="paragraph" w:styleId="31">
    <w:name w:val="Обычный3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7">
    <w:name w:val="Знак Знак1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30">
    <w:name w:val="Обычный (веб)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29:00Z</dcterms:created>
  <dc:creator>user</dc:creator>
  <dc:description/>
  <cp:keywords/>
  <dc:language>en-US</dc:language>
  <cp:lastModifiedBy>User</cp:lastModifiedBy>
  <cp:lastPrinted>2023-09-07T14:24:00Z</cp:lastPrinted>
  <dcterms:modified xsi:type="dcterms:W3CDTF">2023-09-08T07:28:00Z</dcterms:modified>
  <cp:revision>5</cp:revision>
  <dc:subject/>
  <dc:title> </dc:title>
</cp:coreProperties>
</file>