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enter" w:pos="4819" w:leader="none"/>
          <w:tab w:val="left" w:pos="8460" w:leader="none"/>
          <w:tab w:val="right" w:pos="9639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2.2025</w:t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36-ОД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679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внесення змін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до 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3960" w:leader="none"/>
        </w:tabs>
        <w:ind w:right="5679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від </w:t>
      </w:r>
      <w:bookmarkStart w:id="0" w:name="_Hlk190086378"/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0.03.2019 № 71-ОД</w:t>
      </w:r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6, 16, 39 Закону України «Про місцеві державні адміністрації»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</w:t>
      </w:r>
      <w:r>
        <w:rPr>
          <w:rFonts w:cs="Times New Roman" w:ascii="Times New Roman" w:hAnsi="Times New Roman"/>
          <w:sz w:val="28"/>
          <w:szCs w:val="28"/>
        </w:rPr>
        <w:t xml:space="preserve">статті 6 Закону України «Про дорожній рух», постанови Кабінету Міністрів України від 21 грудня 2020 р. № 1287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 затвердження Державної програми підвищення рівня безпеки дорожнього руху в Україні на період до 2023 року», у</w:t>
      </w:r>
      <w:r>
        <w:rPr>
          <w:rFonts w:cs="Times New Roman" w:ascii="Times New Roman" w:hAnsi="Times New Roman"/>
          <w:sz w:val="28"/>
          <w:szCs w:val="28"/>
        </w:rPr>
        <w:t xml:space="preserve"> зв’язку з кадровими змін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змі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0.03.2019 № 71-ОД</w:t>
      </w:r>
      <w:r>
        <w:rPr>
          <w:rFonts w:cs="Times New Roman" w:ascii="Times New Roman" w:hAnsi="Times New Roman"/>
          <w:sz w:val="28"/>
          <w:szCs w:val="28"/>
        </w:rPr>
        <w:t xml:space="preserve"> «Про утворення координаційної ради з питань безпеки дорожнього руху на автомобільному транспорті в</w:t>
      </w:r>
      <w:r>
        <w:rPr>
          <w:rFonts w:cs="Times New Roman" w:ascii="Times New Roman" w:hAnsi="Times New Roman"/>
          <w:sz w:val="28"/>
        </w:rPr>
        <w:t xml:space="preserve"> Роменському районі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виклавши склад</w:t>
      </w:r>
      <w:r>
        <w:rPr>
          <w:rFonts w:cs="Times New Roman" w:ascii="Times New Roman" w:hAnsi="Times New Roman"/>
          <w:sz w:val="28"/>
          <w:szCs w:val="28"/>
        </w:rPr>
        <w:t xml:space="preserve"> координаційної ради з питань безпеки дорожнього рух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автомобільному транспорті в Роменському рай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 новій редакції (додається)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Визнати таким, що втратило чинніс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sz w:val="28"/>
        </w:rPr>
        <w:t>– начальника районної військової адміністрації від 01.07.2022 № </w:t>
      </w:r>
      <w:r>
        <w:rPr>
          <w:rFonts w:cs="Times New Roman" w:ascii="Times New Roman" w:hAnsi="Times New Roman"/>
          <w:sz w:val="28"/>
          <w:szCs w:val="28"/>
        </w:rPr>
        <w:t>13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</w:t>
      </w:r>
      <w:r>
        <w:rPr>
          <w:rFonts w:cs="Times New Roman" w:ascii="Times New Roman" w:hAnsi="Times New Roman"/>
          <w:color w:val="000000"/>
          <w:sz w:val="28"/>
        </w:rPr>
        <w:t xml:space="preserve">ро внесення змін до 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20.03.2019 № 71-ОД»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8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4512" w:firstLine="1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ind w:left="576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порядження голови </w:t>
      </w:r>
    </w:p>
    <w:p>
      <w:pPr>
        <w:pStyle w:val="Normal"/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left="576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 березня 2019 року </w:t>
      </w:r>
      <w:r>
        <w:rPr>
          <w:rFonts w:cs="Times New Roman" w:ascii="Times New Roman" w:hAnsi="Times New Roman"/>
          <w:color w:val="000000"/>
          <w:sz w:val="28"/>
        </w:rPr>
        <w:t>№ </w:t>
      </w:r>
      <w:r>
        <w:rPr>
          <w:rFonts w:cs="Times New Roman" w:ascii="Times New Roman" w:hAnsi="Times New Roman"/>
          <w:color w:val="000000"/>
          <w:sz w:val="28"/>
          <w:szCs w:val="28"/>
        </w:rPr>
        <w:t>71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762" w:leader="none"/>
          <w:tab w:val="left" w:pos="6015" w:leader="none"/>
        </w:tabs>
        <w:ind w:left="5760" w:hanging="0"/>
        <w:outlineLvl w:val="2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ої адміністрації –начальника районної військової адміністрації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ind w:left="57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лютого 2025 року № 36-ОД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ційної ради з питань безпеки дорожнього руху на автомобільному транспорті в Роменському район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240"/>
      </w:tblGrid>
      <w:tr>
        <w:trPr>
          <w:trHeight w:val="465" w:hRule="atLeast"/>
        </w:trPr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єс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голови Роменської районної державної адміністрації – начальника районної військової адміністрації, голова координаційної ради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, заступник голови координаційної ради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ідний спеціаліст відділу містобудування, архітектури, інфраструктури, екології та житлово-комунального господарства Роменської районної державної адміністрації, секретар координаційної ради</w:t>
            </w:r>
          </w:p>
        </w:tc>
      </w:tr>
      <w:tr>
        <w:trPr>
          <w:trHeight w:val="609" w:hRule="atLeast"/>
        </w:trPr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ректор ТОВ «Вісті Роменщини»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ідувач сектору правової роботи та забезпечення зберігання реєстраційних справ апарату Роменської районної державної адміністрації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имчасово виконуючий обов’язки головного лікаря комунального некомерційного підприємства «Центр первинної медико-санітарної допомоги» Роменської районної ради, Андріяшівської та Хмелівської сільських рад Роменського району Сумської області (за  згодою)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имчасово виконуючий обов’язки начальника з питань мобілізаційної роботи апарату Роменської районної державної адміністрації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зична особа – підприємець (за згодою) </w:t>
            </w:r>
          </w:p>
        </w:tc>
      </w:tr>
      <w:tr>
        <w:trPr>
          <w:trHeight w:val="718" w:hRule="atLeast"/>
        </w:trPr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ший державний інспектор відділу державного нагляду (контролю) у Сумській області Укртрансбезпеки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інспектор відділу безпеки дорожнього руху управління патрульної поліції в Сумській області Департаменту патрульної поліції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альник філії «Липоводолинський райавтодор» ДП «Сумський облавтодор» ВАТ Державна акціонерна компанія «Автомобільні дороги України»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альник автостанції «Ромни» ТОВ «Сумиоблавтотранс»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альник філії «Роменський райавтодор» ДП «Сумський облавтодор» ВАТ Державна акціонерна компанія «Автомобільні дороги України»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з питань освіти, культури, молоді, спорту, охорони здоров’я та комунікацій з громадськістю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40"/>
      </w:tblGrid>
      <w:tr>
        <w:trPr/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чальник відділу містобудування, архітектури, інфраструктури, екології та житлово-комунального господарства 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ind w:right="-36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right="-36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right="-36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  <w:tab w:val="left" w:pos="5524" w:leader="none"/>
              </w:tabs>
              <w:ind w:right="-36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  <w:tab w:val="left" w:pos="5524" w:leader="none"/>
              </w:tabs>
              <w:ind w:right="-36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юдмила ФЕДЬК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14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5:42:00Z</dcterms:created>
  <dc:creator>Admin</dc:creator>
  <dc:description/>
  <cp:keywords/>
  <dc:language>en-US</dc:language>
  <cp:lastModifiedBy>User</cp:lastModifiedBy>
  <cp:lastPrinted>2022-06-30T08:29:00Z</cp:lastPrinted>
  <dcterms:modified xsi:type="dcterms:W3CDTF">2025-02-13T08:52:00Z</dcterms:modified>
  <cp:revision>54</cp:revision>
  <dc:subject/>
  <dc:title> </dc:title>
</cp:coreProperties>
</file>