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02.2025                                                                                                  № 31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tbl>
      <w:tblPr>
        <w:tblW w:w="4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</w:tblGrid>
      <w:tr>
        <w:trPr>
          <w:trHeight w:val="418" w:hRule="atLeast"/>
        </w:trPr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Про проведення перевірки наявності печаток і штампів (у тому числі металевих) </w:t>
            </w:r>
          </w:p>
        </w:tc>
      </w:tr>
    </w:tbl>
    <w:p>
      <w:pPr>
        <w:pStyle w:val="Normal"/>
        <w:ind w:right="18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статей 6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</w:t>
      </w:r>
      <w:r>
        <w:rPr>
          <w:rFonts w:cs="Calibri" w:ascii="Calibri" w:hAnsi="Calibri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казу Міністерства юстиції України від 18.06.2015 № 1000/5 «Про затвердження правил організації діловодства та архівного зберігання у державних органах, органах місцевого самоврядування, на підприємствах, в установах і організаціях», зареєстрованого в Міністерстві юстиції України 22 червня 2015 р. за № 736/27181 (зі змінами), розпорядження голови Роменської районної державної адміністрації від 05.05.2021 № 102-ОД «Про облік, зберігання, використання та знищення печаток і штампів у Роменській районній державній адміністрації», з метою </w:t>
      </w:r>
      <w:r>
        <w:rPr>
          <w:rFonts w:cs="Times New Roman" w:ascii="Times New Roman" w:hAnsi="Times New Roman"/>
          <w:sz w:val="28"/>
          <w:szCs w:val="28"/>
        </w:rPr>
        <w:t>належного обліку, використання і зберігання печаток та штампів, виключення їх безконтрольного використання у Роменській районній державній адміністрації</w:t>
      </w:r>
      <w:r>
        <w:rPr>
          <w:rFonts w:cs="Times New Roman" w:ascii="Times New Roman" w:hAnsi="Times New Roman"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ори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комісію з проведення перевірки наявності печаток і штампів (у тому числі металевих), стану дотримання режиму їх використання, зберігання та знищення у структурних підрозділах Роменської районної державної адміністрації та її апарату (далі – комісія) </w:t>
      </w:r>
      <w:r>
        <w:rPr>
          <w:rFonts w:cs="Times New Roman" w:ascii="Times New Roman" w:hAnsi="Times New Roman"/>
          <w:sz w:val="28"/>
          <w:szCs w:val="28"/>
        </w:rPr>
        <w:t xml:space="preserve">та затвердити її склад, </w:t>
      </w:r>
      <w:r>
        <w:rPr>
          <w:rFonts w:cs="Times New Roman" w:ascii="Times New Roman" w:hAnsi="Times New Roman"/>
          <w:spacing w:val="-5"/>
          <w:sz w:val="28"/>
          <w:szCs w:val="28"/>
        </w:rPr>
        <w:t>що додаєтьс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. Комісії: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1) до 24 березня 2025 року провести перевірку наявності печаток і штампів (у тому числі металевих) у Роменській районній державній адміністрації;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до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01 квітня 2025 року підготувати та пода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ня голові Роменської районної державної адміністрації – начальнику районної військової адміністрації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акт про результати перевірки за формою згідно з додатком 2 до Порядку обліку, зберігання, використання та знищення печаток і штампів (у тому числі металевих) у Роменській районній державній адміністрації, затвердженого розпорядженням голови Роменської районної державної адміністрації від 05.05.2021 № 102-ОД «Про облік, зберігання, використання та знищення печаток і штампів у Роменській районній державній адміністрац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чинність розпорядження голови Роменської районної державної адміністрації – начальника районної військової адміністрації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13.02.2024 № 30-ОД «</w:t>
      </w:r>
      <w:r>
        <w:rPr>
          <w:rFonts w:cs="Times New Roman" w:ascii="Times New Roman" w:hAnsi="Times New Roman"/>
          <w:spacing w:val="-5"/>
          <w:sz w:val="28"/>
          <w:szCs w:val="28"/>
        </w:rPr>
        <w:t>Про проведення перевірки наявності печаток і штампів (у тому числі металевих)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514"/>
      </w:tblGrid>
      <w:tr>
        <w:trPr>
          <w:trHeight w:val="1190" w:hRule="atLeast"/>
        </w:trPr>
        <w:tc>
          <w:tcPr>
            <w:tcW w:w="42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Голова районної державної адміністрації – начальник районної військової адміністрації                            </w:t>
            </w:r>
          </w:p>
        </w:tc>
        <w:tc>
          <w:tcPr>
            <w:tcW w:w="551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               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лентина НАЗАРЕНК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27"/>
        <w:ind w:left="5089" w:firstLine="708"/>
        <w:jc w:val="both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Style27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Style27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–начальника районної </w:t>
      </w:r>
    </w:p>
    <w:p>
      <w:pPr>
        <w:pStyle w:val="Style27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ї адміністрації</w:t>
      </w:r>
    </w:p>
    <w:p>
      <w:pPr>
        <w:pStyle w:val="Normal"/>
        <w:ind w:left="579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79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лютого 2025 року № 31-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комісії з проведення перевірки наявності печаток і штампів (у тому числі металевих), стану дотримання режиму їх використання, зберігання та знищення у структурних підрозділах Роменської районної державної адміністрації та її апара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оль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лентин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ловний спеціаліст – бухгалтер відділу фінансового забезпечення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завідувач с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ектору правової роботи та забезпечення зберігання реєстраційних справ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начальник відділу документообігу та контрол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відділу фінансового забезпечення – головний бухгалтер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624"/>
      </w:tblGrid>
      <w:tr>
        <w:trPr/>
        <w:tc>
          <w:tcPr>
            <w:tcW w:w="423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ерівни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апа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ту</w:t>
            </w:r>
          </w:p>
        </w:tc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705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Валентина КРОЛ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14">
    <w:name w:val=" Знак Знак14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9">
    <w:name w:val=" Знак Знак9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6">
    <w:name w:val=" Знак Знак6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4">
    <w:name w:val=" Знак Знак4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0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16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1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20"/>
    <w:next w:val="Style20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24">
    <w:name w:val="Редакці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25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ourier New" w:hAnsi="Antiqua;Courier New" w:eastAsia="Calibri" w:cs="Antiqua;Courier New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8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9">
    <w:name w:val="Обычный (веб)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05:00Z</dcterms:created>
  <dc:creator>user</dc:creator>
  <dc:description/>
  <cp:keywords/>
  <dc:language>en-US</dc:language>
  <cp:lastModifiedBy>User</cp:lastModifiedBy>
  <cp:lastPrinted>2023-02-01T15:16:00Z</cp:lastPrinted>
  <dcterms:modified xsi:type="dcterms:W3CDTF">2025-02-13T08:47:00Z</dcterms:modified>
  <cp:revision>15</cp:revision>
  <dc:subject/>
  <dc:title> </dc:title>
</cp:coreProperties>
</file>