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1.2020                                                                                                                      № 01-ОД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51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b/>
          <w:sz w:val="28"/>
          <w:szCs w:val="28"/>
        </w:rPr>
        <w:t xml:space="preserve"> до Інструкції з</w:t>
      </w:r>
    </w:p>
    <w:p>
      <w:pPr>
        <w:pStyle w:val="Normal"/>
        <w:tabs>
          <w:tab w:val="clear" w:pos="708"/>
          <w:tab w:val="left" w:pos="4480" w:leader="none"/>
        </w:tabs>
        <w:ind w:right="5179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оводства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Роменської районної</w:t>
      </w:r>
    </w:p>
    <w:p>
      <w:pPr>
        <w:pStyle w:val="Normal"/>
        <w:ind w:right="53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державної адміністрації 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розпоряджень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ови Роменської районної державної адміністрації від 27.11.2019 № 230-ОД «Про структуру апарату Роменської районної державної адміністрації», від 06.12.2019 № 239-ОД «Про внесення змін до розпорядження голови Роменської районної державної адміністрації від 27.11.2019 № 230-ОД», </w:t>
      </w:r>
      <w:r>
        <w:rPr>
          <w:rFonts w:cs="Times New Roman" w:ascii="Times New Roman" w:hAnsi="Times New Roman"/>
          <w:sz w:val="28"/>
          <w:szCs w:val="28"/>
        </w:rPr>
        <w:t xml:space="preserve">у зв’язку зі зміною структури Роменської районної державної адміністрації, з метою приведення вимог до документування управлінської інформації в Роменській районній державній адміністрації у відповідність із чинним законодавством, внести зміни до Інструкції з діловодства в Роменській районній державній адміністрації, затвердженої розпорядженням </w:t>
      </w:r>
      <w:r>
        <w:rPr>
          <w:rFonts w:cs="Times New Roman" w:ascii="Times New Roman" w:hAnsi="Times New Roman"/>
          <w:iCs/>
          <w:sz w:val="28"/>
          <w:szCs w:val="28"/>
        </w:rPr>
        <w:t>голови Роменської районної державної адміністрації від 07.06.2018 № 194-ОД, в редакції розпорядження голови Роменської районної державної адміністрації від 09.07.2019 № 140-ОД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Про внесення змін до розпорядження голови Роменської районної державної адміністрації від 07.06.2018 № 194-ОД»</w:t>
      </w:r>
      <w:r>
        <w:rPr>
          <w:rFonts w:cs="Times New Roman" w:ascii="Times New Roman" w:hAnsi="Times New Roman"/>
          <w:sz w:val="28"/>
          <w:szCs w:val="28"/>
        </w:rPr>
        <w:t xml:space="preserve"> (далі – Інструкція): 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менування структурних підрозділів апарату Роменської районної державної адміністрації, по тексту Інструкції, замінити в усіх відмінках та значеннях, відповідно: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ідділ документообігу» на «відділ документообігу, контролю</w:t>
      </w:r>
      <w:r>
        <w:rPr>
          <w:b/>
        </w:rPr>
        <w:t xml:space="preserve">, </w:t>
      </w:r>
      <w:r>
        <w:rPr>
          <w:sz w:val="28"/>
          <w:szCs w:val="28"/>
        </w:rPr>
        <w:t>організаційної та</w:t>
      </w:r>
      <w:r>
        <w:rPr>
          <w:color w:val="C0C0C0"/>
          <w:sz w:val="28"/>
          <w:szCs w:val="28"/>
        </w:rPr>
        <w:t xml:space="preserve"> </w:t>
      </w:r>
      <w:r>
        <w:rPr>
          <w:sz w:val="28"/>
          <w:szCs w:val="28"/>
        </w:rPr>
        <w:t>інформаційної діяльності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відповідно посада його начальника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ридичний відділ» на «сектор з питань запобігання та виявлення корупції і правової роботи» та відповідно посада його завідувача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ктор управління персоналом» на «службу управління персоналом» «головний спеціаліст (з питань управління персоналом)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перший заступник голови Роменської районної державної адміністрації», «служба контролю» виключити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перший пункту 70 викласти у новій редакції «Напис про засвідчення копії скріплюється печаткою із зазначенням на ній назви відповідного структурного підрозділу (відділу, сектору, служби, тощо) райдержадміністрації.»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  <w:tab w:val="left" w:pos="708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  <w:tab/>
        <w:t>Валерій БІЛОХ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63" w:right="567" w:gutter="57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5:00Z</dcterms:created>
  <dc:creator>User</dc:creator>
  <dc:description/>
  <cp:keywords/>
  <dc:language>en-US</dc:language>
  <cp:lastModifiedBy>User</cp:lastModifiedBy>
  <cp:lastPrinted>2020-01-10T08:43:00Z</cp:lastPrinted>
  <dcterms:modified xsi:type="dcterms:W3CDTF">2020-01-13T15:01:00Z</dcterms:modified>
  <cp:revision>6</cp:revision>
  <dc:subject/>
  <dc:title> </dc:title>
</cp:coreProperties>
</file>