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8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510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Про вибуття прийомних дітей та припинення функціонування прийомної сім’ї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3, 39 Закону України «Про місцеві державні адміністрації», пункту 6 </w:t>
      </w:r>
      <w:r>
        <w:rPr>
          <w:spacing w:val="-6"/>
          <w:sz w:val="28"/>
          <w:szCs w:val="28"/>
        </w:rPr>
        <w:t>Положення про прийомну сім</w:t>
      </w:r>
      <w:r>
        <w:rPr>
          <w:spacing w:val="-6"/>
          <w:sz w:val="28"/>
          <w:szCs w:val="28"/>
          <w:lang w:val="ru-RU"/>
        </w:rPr>
        <w:t>’</w:t>
      </w:r>
      <w:r>
        <w:rPr>
          <w:spacing w:val="-6"/>
          <w:sz w:val="28"/>
          <w:szCs w:val="28"/>
        </w:rPr>
        <w:t>ю, затвердженого постановою Кабінету Міністрів України від 26 квітня 2002 р. № 565, враховуючи рішення Роменського міськрайонного суду Сумської області від 30 липня 2020 року по справі № 585/1712/20, на підставі заяви прийомних батьків ХХХХХХХ ХХХХХ ХХХХХХХХХ та ХХХХХХ ХХХХХХХ ХХХХХХХХХХХХХ від 09.09.2020</w:t>
      </w:r>
      <w:r>
        <w:rPr>
          <w:spacing w:val="-2"/>
          <w:sz w:val="28"/>
        </w:rPr>
        <w:t>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ивести 10 вересня 2020 року прийомних дітей ХХХХХХХХХ ХХХХХ ХХХХХХХХХХХХХ, ХХ ХХХХХХ ХХХХ року народження, та ХХХХХХХХХ ХХХХХ ХХХХХХХ, ХХ ХХХХХХ ХХХХ року народження, з прийомної сім’ї ХХХХХХХ ХХХХХ ХХХХХХХХХ та ХХХХХХ ХХХХХХХ ХХХХХХХХХХХХХ, у зв’язку з їх усиновленням.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пинити функціонування прийомної сім’ї на базі родини ХХХХХХХ ХХХХХ ХХХХХХХХХ та ХХХХХХ ХХХХХХХ ХХХХХХХХХХХХХ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 Припинити дію договору про влаштування дітей на виховання та спільне проживання у прийомній сім’ї від 10.02.2020 № 01, укладеного між ХХХХХХХХ ХХХХХХ ХХХХХХХХХХ, ХХХХХХ ХХХХХХХХ ХХХХХХХХХХХХХХ та Роменською районною державною адміністрацією.</w:t>
      </w:r>
    </w:p>
    <w:p>
      <w:pPr>
        <w:pStyle w:val="Normal"/>
        <w:tabs>
          <w:tab w:val="clear" w:pos="708"/>
          <w:tab w:val="left" w:pos="1260" w:leader="none"/>
          <w:tab w:val="left" w:pos="150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</w:rPr>
        <w:t>4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6521" w:leader="none"/>
          <w:tab w:val="left" w:pos="70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6521" w:leader="none"/>
          <w:tab w:val="left" w:pos="70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обов</w:t>
      </w:r>
      <w:r>
        <w:rPr>
          <w:b/>
          <w:bCs/>
          <w:sz w:val="28"/>
          <w:lang w:val="en-US"/>
        </w:rPr>
        <w:t>’</w:t>
      </w:r>
      <w:r>
        <w:rPr>
          <w:b/>
          <w:bCs/>
          <w:sz w:val="28"/>
        </w:rPr>
        <w:t>язки голови                                                                     Інна НАУМ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323" w:top="37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57835" cy="6197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</w:rPr>
    </w:pPr>
    <w:r>
      <w:rPr>
        <w:b/>
        <w:bCs/>
      </w:rPr>
      <w:t xml:space="preserve">РОМЕНСЬКА РАЙОННА ДЕРЖАВНА АДМІНІСТРАЦІЯ 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СУМСЬКОЇ ОБЛАСТІ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ГОЛОВИ РАЙОННОЇ ДЕРЖАВНОЇ АДМІНІСТРАЦІЇ</w:t>
    </w:r>
  </w:p>
  <w:p>
    <w:pPr>
      <w:pStyle w:val="Normal"/>
      <w:spacing w:lineRule="auto" w:line="36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Normal"/>
      <w:jc w:val="both"/>
      <w:rPr>
        <w:b/>
        <w:b/>
        <w:bCs/>
        <w:sz w:val="26"/>
        <w:szCs w:val="20"/>
      </w:rPr>
    </w:pPr>
    <w:r>
      <w:rPr>
        <w:b/>
        <w:bCs/>
      </w:rPr>
      <w:t>10.09.2020                                                                                                                           № 225-ОД</w:t>
    </w:r>
  </w:p>
  <w:p>
    <w:pPr>
      <w:pStyle w:val="Header"/>
      <w:rPr>
        <w:b/>
        <w:b/>
        <w:bCs/>
        <w:sz w:val="26"/>
        <w:szCs w:val="20"/>
      </w:rPr>
    </w:pPr>
    <w:r>
      <w:rPr>
        <w:b/>
        <w:bCs/>
        <w:sz w:val="26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0:23:00Z</dcterms:created>
  <dc:creator>User</dc:creator>
  <dc:description/>
  <cp:keywords/>
  <dc:language>en-US</dc:language>
  <cp:lastModifiedBy>Admin</cp:lastModifiedBy>
  <dcterms:modified xsi:type="dcterms:W3CDTF">2020-09-11T12:57:00Z</dcterms:modified>
  <cp:revision>4</cp:revision>
  <dc:subject/>
  <dc:title>Про втрату статусу дитини, позбавленої батьківського піклування </dc:title>
</cp:coreProperties>
</file>