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 № 215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батька ХХХХХХ ХХХХХХХ ХХХХХХХХХХХХ від 21 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неповнолітнього ХХХХХХ ХХХХХХХ ХХХХХХХХХХХ, ХХ Х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7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8:48:00Z</dcterms:modified>
  <cp:revision>3</cp:revision>
  <dc:subject/>
  <dc:title> </dc:title>
</cp:coreProperties>
</file>