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10.09.2020                                                                                                                       № 226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ідмову у влаштуванні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 ХХХХХ ХХХ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у влаштуванні</w:t>
      </w:r>
      <w:r>
        <w:rPr>
          <w:spacing w:val="-4"/>
          <w:sz w:val="28"/>
          <w:szCs w:val="28"/>
        </w:rPr>
        <w:t xml:space="preserve"> малолітнього ХХХХХ ХХХ ХХХХХХХХХХХХХ, ХХ ХХХХХХХ ХХХХ року народження, на цілодобове перебування до дошкільної групи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25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1T13:01:00Z</dcterms:modified>
  <cp:revision>3</cp:revision>
  <dc:subject/>
  <dc:title> </dc:title>
</cp:coreProperties>
</file>