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№ 212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ХХХХ ХХХХХХХХ ХХХХХХХХХХ від 20 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ХХХХХХ ХХХХХХХХХ ХХХХХХХХХ, ХХ ХХХХХХХ ХХХХ 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03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0T08:30:00Z</dcterms:modified>
  <cp:revision>3</cp:revision>
  <dc:subject/>
  <dc:title> </dc:title>
</cp:coreProperties>
</file>