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0"/>
          <w:lang w:val="uk-UA"/>
        </w:rPr>
      </w:pPr>
      <w:r>
        <w:rPr>
          <w:b/>
          <w:bCs/>
          <w:color w:val="000000"/>
          <w:lang w:val="uk-UA"/>
        </w:rPr>
        <w:t xml:space="preserve">07.09.2020                       </w:t>
      </w:r>
      <w:r>
        <w:rPr>
          <w:b/>
          <w:bCs/>
          <w:color w:val="000000"/>
        </w:rPr>
        <w:t xml:space="preserve">                                                                               </w:t>
      </w:r>
      <w:r>
        <w:rPr>
          <w:b/>
          <w:bCs/>
          <w:color w:val="000000"/>
          <w:lang w:val="uk-UA"/>
        </w:rPr>
        <w:t xml:space="preserve">        </w:t>
      </w:r>
      <w:r>
        <w:rPr>
          <w:b/>
          <w:bCs/>
          <w:color w:val="000000"/>
        </w:rPr>
        <w:t xml:space="preserve">             № </w:t>
      </w:r>
      <w:r>
        <w:rPr>
          <w:b/>
          <w:bCs/>
          <w:color w:val="000000"/>
          <w:lang w:val="uk-UA"/>
        </w:rPr>
        <w:t>193-ОД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1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мір передачі в оренду державного майна, що знаходиться на балансі Роменської районної державної адміністрації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9, 39 Закону України «Про місцеві державні адміністрації», статті 6 Закону України «Про оренду державного та комунального майна», пункту 19 Порядку передачі в оренду державного та комунального майна, затвердженого постановою Кабінету Міністрів України від 03 червня 2020 р. № 483, враховуючи лист Регіонального відділення Фонду державного майна України по Полтавській та Сумській областях від 12.08.2020 № 04-202-05941, з метою ефективного використання державного майна: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. Передати індивідуально визначене нерухоме майно, що перебуває на балансі Роменської районної державної адміністрації (нежитлові приміщення адміністративного будинку) в оренду комунальному некомерційному підприємству «Центр первинної медико-санітарної допомоги» Роменської районної ради Сумської області (код ЄДРПОУ 26376820), що розташоване за адресою: Сумська область, місто Ромни, 1-й провулок Гетьмана Мазепи, буд. 1, а саме: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) кабінет № 10 площею 10,2 кв.м. на першому поверсі;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2) кабінет № 12 площею 3,7 кв.м. на другому поверсі;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3) кабінет № 13 площею 11,1 кв.м. на другому поверсі;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4) кабінет № 14 площею 15,2 кв.м. на другому поверсі;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5) кабінет № 15 площею 15,9 кв.м. на другому поверсі;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6) кабінет № 19 площею 10,7 кв.м. на другому поверсі;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кабінет № 20 площею 10,8 кв.м. на другому поверсі;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8) кабінет № 21 площею 23,1 кв.м. на другому поверсі;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кабінет № 22 площею 12,0 кв.м. на другому поверсі.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TextBodyIndent"/>
        <w:spacing w:lineRule="auto" w:line="36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голови</w:t>
        <w:tab/>
        <w:tab/>
        <w:tab/>
        <w:tab/>
        <w:tab/>
        <w:tab/>
        <w:tab/>
        <w:t>Інна НАУМОВА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4469765</wp:posOffset>
              </wp:positionH>
              <wp:positionV relativeFrom="paragraph">
                <wp:posOffset>-67945</wp:posOffset>
              </wp:positionV>
              <wp:extent cx="2008505" cy="1250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8505" cy="1250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8.15pt;height:9.85pt;mso-wrap-distance-left:9.05pt;mso-wrap-distance-right:9.05pt;mso-wrap-distance-top:3.6pt;mso-wrap-distance-bottom:3.6pt;margin-top:-5.35pt;mso-position-vertical-relative:text;margin-left:351.95pt;mso-position-horizontal-relative:text">
              <v:textbox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5">
    <w:name w:val=" Знак Знак5"/>
    <w:basedOn w:val="Style14"/>
    <w:qFormat/>
    <w:rPr/>
  </w:style>
  <w:style w:type="character" w:styleId="4">
    <w:name w:val=" Знак Знак4"/>
    <w:qFormat/>
    <w:rPr>
      <w:b/>
      <w:bCs/>
    </w:rPr>
  </w:style>
  <w:style w:type="character" w:styleId="7">
    <w:name w:val=" Знак Знак7"/>
    <w:qFormat/>
    <w:rPr>
      <w:sz w:val="24"/>
      <w:szCs w:val="24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character" w:styleId="1">
    <w:name w:val=" Знак Знак1"/>
    <w:qFormat/>
    <w:rPr>
      <w:sz w:val="28"/>
      <w:lang w:val="uk-UA"/>
    </w:rPr>
  </w:style>
  <w:style w:type="character" w:styleId="Style16">
    <w:name w:val=" Знак Знак"/>
    <w:qFormat/>
    <w:rPr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4">
    <w:name w:val="a4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31:00Z</dcterms:created>
  <dc:creator>1</dc:creator>
  <dc:description/>
  <cp:keywords/>
  <dc:language>en-US</dc:language>
  <cp:lastModifiedBy>User</cp:lastModifiedBy>
  <cp:lastPrinted>2020-09-04T13:33:00Z</cp:lastPrinted>
  <dcterms:modified xsi:type="dcterms:W3CDTF">2020-09-07T13:32:00Z</dcterms:modified>
  <cp:revision>3</cp:revision>
  <dc:subject/>
  <dc:title>Про затвердження заходів</dc:title>
</cp:coreProperties>
</file>