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№ 199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ХХХ ХХХХХ 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ХХХХ ХХХХХХ ХХХХХХХХХХХХ, ХХ ХХХХХХ ХХХХ 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18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7:11:00Z</dcterms:modified>
  <cp:revision>3</cp:revision>
  <dc:subject/>
  <dc:title> </dc:title>
</cp:coreProperties>
</file>