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7.05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 № </w:t>
      </w:r>
      <w:r>
        <w:rPr>
          <w:b/>
          <w:sz w:val="28"/>
          <w:szCs w:val="28"/>
          <w:u w:val="single"/>
          <w:lang w:val="uk-UA"/>
        </w:rPr>
        <w:t>33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6"/>
        <w:shd w:fill="auto" w:val="clear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 про сектор юридичного, документального забезпечення та контролю Департаменту цивільного захисту населення Сум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наказу Міністерства юстиції України від 18.06.2015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000/5 «</w:t>
      </w:r>
      <w:r>
        <w:rPr>
          <w:bCs/>
          <w:color w:val="000000"/>
          <w:sz w:val="28"/>
          <w:szCs w:val="28"/>
          <w:lang w:val="uk-UA"/>
        </w:rPr>
        <w:t>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, зареєстрованого в Міністерстві юстиції України 22 червня 2015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р. за №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736/27181, </w:t>
      </w:r>
      <w:r>
        <w:rPr>
          <w:sz w:val="28"/>
          <w:szCs w:val="28"/>
          <w:lang w:val="uk-UA"/>
        </w:rPr>
        <w:t>Положення про Департамент цивільного захисту населення Сумської обласної державної адміністрації, затвердженого розпорядженням голови Сумської обласної державної адміністрації від</w:t>
      </w:r>
      <w:r>
        <w:rPr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28.02.2018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136-ОД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Затвердити Положення про сектор юридичного, документального забезпечення та контролю Департаменту цивільного захисту населення Сумської обласної державної адміністрації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Сектору управління персоналом Департаменту цивільного захисту населення Сумської обласної державної адміністрації розробити посадові інструкції на посади завідувача сектору, головного спеціаліста-юрисконсульта та провідного документознавця сектору юридичного, документального забезпечення та контролю Департаменту цивільного захисту населення Сумської облас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/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 xml:space="preserve">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Style12">
    <w:name w:val="Основний текст_"/>
    <w:basedOn w:val="Style11"/>
    <w:qFormat/>
    <w:rPr>
      <w:rFonts w:ascii="Sylfaen" w:hAnsi="Sylfaen" w:cs="Sylfaen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250" w:before="0" w:after="180"/>
      <w:jc w:val="both"/>
    </w:pPr>
    <w:rPr>
      <w:rFonts w:ascii="Sylfaen" w:hAnsi="Sylfaen" w:cs="Sylfae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6-07T08:44:00Z</dcterms:modified>
  <cp:revision>3</cp:revision>
  <dc:subject/>
  <dc:title>Сумська обласна державна адміністрація</dc:title>
</cp:coreProperties>
</file>