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9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69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Про проведення атестації </w:t>
      </w:r>
      <w:r>
        <w:rPr>
          <w:b/>
          <w:bCs/>
          <w:sz w:val="28"/>
          <w:szCs w:val="28"/>
        </w:rPr>
        <w:t>робочих місць Департаменту цивільного захисту населення Сумської обласної державної адміністрації за умовами праці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рядку проведення атестації робочих місць за умовами праці, затвердженого постановою Кабінету Міністрів України від 1 серпня 1992 р.  № 442 (зі змінами) та Методичних рекомендацій для проведення атестації робочих місць за умовами праці, затверджених постановою Міністерства праці України від 1 вересня 1992 р. № 41, з метою регулювання відносин між керівництвом і працівниками Департаменту цивільного захисту населення Сумської обласної державної адміністрації (далі – Департамент) у галузі реалізації прав на здорові й безпечні умови праці, пільгове пенсійне забезпечення, пільги та компенсації за роботу у несприятливих умова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ля організації та проведення атестації робочих місць за умовами праці утворити в Департаменті комісію з атестації робочих місць за умовами праці (далі – атестаційна комісія) та затвердити її склад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4"/>
        <w:gridCol w:w="600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ховсь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оперативно-чергової служби, зв’язку та оповіщення управління оперативно-чергової служби, зв’язку, оповіщення та захисту населення і територій Департаменту, голова атестацій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захисту населення і територій</w:t>
            </w:r>
            <w:r>
              <w:rPr>
                <w:sz w:val="28"/>
                <w:szCs w:val="28"/>
              </w:rPr>
              <w:t xml:space="preserve"> управління оперативно-чергової служби, зв’язку, оповіщення та захисту населення і територій Департаменту (відповідальна особа за виконання функцій щодо організації і здійснення заходів з питань охорони праці), секретар атестацій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здо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ія Олекс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кого обліку та матеріальних резервів – головний бухгалтер Департаменту, член атестацій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аг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са Володими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юридичного, документаль-ного забезпечення та контролю Департаменту, член атестацій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8"/>
                <w:szCs w:val="8"/>
              </w:rPr>
            </w:pPr>
            <w:r>
              <w:rPr>
                <w:bCs/>
                <w:sz w:val="28"/>
                <w:szCs w:val="28"/>
              </w:rPr>
              <w:t>Кучма 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начальник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(уповноважений представник трудового колективу Департаменту), член атестацій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чипор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ітлана Володими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вач сектору управління персоналом Департаменту, член </w:t>
            </w:r>
            <w:r>
              <w:rPr>
                <w:sz w:val="28"/>
                <w:szCs w:val="28"/>
              </w:rPr>
              <w:t>атестаційної коміс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и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 Микола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бухгалтерського обліку та матеріальних резервів Департаменту, член атестаційної комісії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2. Затвердити</w:t>
      </w:r>
      <w:r>
        <w:rPr>
          <w:bCs/>
          <w:sz w:val="28"/>
          <w:szCs w:val="28"/>
        </w:rPr>
        <w:t xml:space="preserve"> Розподіл обов’язків між членами атестаційної комісії Департаменту цивільного захисту населення Сумської обласної державної адміністрації </w:t>
      </w:r>
      <w:r>
        <w:rPr>
          <w:sz w:val="28"/>
          <w:szCs w:val="28"/>
        </w:rPr>
        <w:t>(додаток 1).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28"/>
          <w:szCs w:val="28"/>
        </w:rPr>
        <w:t>3. Затвердити Графік проведення атестації робочих місць за умовами праці Департаменту цивільного захисту населення Сумської обласної державної адміністрації (додаток 2).</w:t>
      </w:r>
    </w:p>
    <w:p>
      <w:pPr>
        <w:pStyle w:val="1"/>
        <w:shd w:fill="auto" w:val="clear"/>
        <w:spacing w:lineRule="auto" w:line="240"/>
        <w:ind w:right="-3" w:firstLine="709"/>
        <w:rPr>
          <w:rStyle w:val="3TrebuchetMS"/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 Атестаційній комісії, керуючись нормативно-правовими актами з питань атестації робочих місць, організувати та провести до 22.10.2021 атестацію робочих місць за умовами праці.</w:t>
      </w:r>
    </w:p>
    <w:p>
      <w:pPr>
        <w:pStyle w:val="1"/>
        <w:shd w:fill="auto" w:val="clear"/>
        <w:spacing w:lineRule="auto" w:line="240"/>
        <w:ind w:right="-3" w:firstLine="709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Style w:val="3TrebuchetMS"/>
          <w:rFonts w:cs="Times New Roman" w:ascii="Times New Roman" w:hAnsi="Times New Roman"/>
          <w:color w:val="000000"/>
          <w:sz w:val="28"/>
          <w:szCs w:val="28"/>
          <w:lang w:val="uk-UA"/>
        </w:rPr>
        <w:t>5. Атестаційній комісії виконувати свої функції до призначення нового складу комісії у разі проведення позачергової атест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бочих місць за умовами праці.</w:t>
      </w:r>
    </w:p>
    <w:p>
      <w:pPr>
        <w:pStyle w:val="1"/>
        <w:shd w:fill="auto" w:val="clear"/>
        <w:tabs>
          <w:tab w:val="clear" w:pos="720"/>
          <w:tab w:val="left" w:pos="688" w:leader="none"/>
        </w:tabs>
        <w:spacing w:lineRule="auto" w:line="240"/>
        <w:ind w:right="-3"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3TrebuchetMS">
    <w:name w:val="Основной текст (3) + Trebuchet MS"/>
    <w:basedOn w:val="Style1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59"/>
      <w:ind w:hanging="220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30T05:37:00Z</dcterms:modified>
  <cp:revision>6</cp:revision>
  <dc:subject/>
  <dc:title>Сумська обласна державна адміністрація</dc:title>
</cp:coreProperties>
</file>