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1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6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2"/>
        <w:tabs>
          <w:tab w:val="clear" w:pos="720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 призначення </w:t>
      </w:r>
    </w:p>
    <w:p>
      <w:pPr>
        <w:pStyle w:val="Heading2"/>
        <w:tabs>
          <w:tab w:val="clear" w:pos="720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відповідальних виконавців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130 Кодексу цивільного захисту України, Порядку розроблення планів діяльності єдиної державної системи цивільного захисту, затвердженого постановою Кабінету Міністрів України від 09 серпня 2017 року № 626 «Про затвердження Порядку розроблення планів діяльності єдиної державної системи цивільного захисту», Методичних рекомендацій, затверджених наказом ДСНС України від 24.03.2020р. № 224 «Про затвердження Методичних рекомендацій», з метою коригування та приведення у відповідність Плану реагування на надзвичайні ситуації Сумської області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изначити відповідальних виконавців Департаменту цивільного захисту населення Сумської обласної державної адміністрації (далі-Департамент) з розроблення та своєчасного коригування додатків до Плану реагування на надзвичайні ситуації Сумської області, затверджених рішенням Сумської обласної комісії з питань техногенно-екологічної безпеки та надзвичайних ситуацій протокол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равня 2021 року № 8 (перелік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ідповідальним виконавцям Департаменту своєчасно розробити додатки до Плану реагування на надзвичайні ситуації Сумської області та забезпечити їх коригування до 01 листопада 2021ро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а директора Департаменту - начальника управління планування та запобігання надзвичайним ситуаціям Бортника І.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9900" w:leader="none"/>
        </w:tabs>
        <w:ind w:left="180" w:right="3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20"/>
          <w:tab w:val="center" w:pos="4819" w:leader="none"/>
          <w:tab w:val="left" w:pos="9900" w:leader="none"/>
        </w:tabs>
        <w:ind w:left="180" w:right="332" w:hanging="0"/>
        <w:jc w:val="center"/>
        <w:rPr/>
      </w:pPr>
      <w:r>
        <w:rPr>
          <w:b/>
          <w:sz w:val="28"/>
          <w:szCs w:val="28"/>
          <w:lang w:val="uk-UA"/>
        </w:rPr>
        <w:t xml:space="preserve">додатків до Плану реагування на надзвичайні ситуації і відповідальних </w:t>
      </w:r>
    </w:p>
    <w:p>
      <w:pPr>
        <w:pStyle w:val="Normal"/>
        <w:tabs>
          <w:tab w:val="clear" w:pos="720"/>
          <w:tab w:val="center" w:pos="4819" w:leader="none"/>
          <w:tab w:val="left" w:pos="9900" w:leader="none"/>
        </w:tabs>
        <w:ind w:left="180" w:right="332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ців Департаменту цивільного захисту населення</w:t>
      </w:r>
    </w:p>
    <w:p>
      <w:pPr>
        <w:pStyle w:val="Normal"/>
        <w:widowControl w:val="false"/>
        <w:spacing w:lineRule="atLeast" w:line="240"/>
        <w:ind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44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ind w:left="-720"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ind w:left="-720"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ind w:left="-720"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йменування додатку Плану реагування на надзвичайні ситуації: </w:t>
            </w:r>
            <w:r>
              <w:rPr>
                <w:sz w:val="24"/>
                <w:szCs w:val="24"/>
                <w:u w:val="single"/>
                <w:lang w:val="uk-UA"/>
              </w:rPr>
              <w:t>«</w:t>
            </w:r>
            <w:r>
              <w:rPr>
                <w:sz w:val="24"/>
                <w:szCs w:val="24"/>
                <w:lang w:val="uk-UA"/>
              </w:rPr>
              <w:t>Дії органів управління та сил цивільного захисту під час реагування на надзвичайні ситуації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виконавець Департаменту цивільного захисту насел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АВАРІЙ ЧИ КАТАСТРОФ НА ТРАНСПОРТІ (за винятком пожеж і вибухів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ПОЖЕЖ, ВИБУХІ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АВАРІЙ З ВИКИДАННЯМ (ЗАГРОЗОЮ ВИКИДАННЯ) НХР, КОРИСНИХ КОПАЛИН НА ІНШИХ ОБ'ЄКТАХ (ОКРІМ АВАРІЙ НА ТРАНСПОРТІ)</w:t>
            </w:r>
            <w:r>
              <w:rPr>
                <w:color w:val="2A2928"/>
                <w:sz w:val="24"/>
                <w:szCs w:val="24"/>
                <w:lang w:val="uk-UA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НАЯВНОСТІ У НАВКОЛИШНЬОМУ СЕРЕДОВИЩІ ШКІДЛИВИХ (ЗАБРУДНЮВАЛЬНИХ) І РАДІОАКТИВНИХ РЕЧОВИН ПОНАД ГДК</w:t>
            </w:r>
            <w:r>
              <w:rPr>
                <w:color w:val="2A2928"/>
                <w:sz w:val="24"/>
                <w:szCs w:val="24"/>
                <w:lang w:val="uk-UA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АВАРІЙ З ВИКИДАННЯМ (ЗАГРОЗОЮ ВИКИДАННЯ) РР (крім аварій на транспорті)</w:t>
            </w:r>
            <w:r>
              <w:rPr>
                <w:color w:val="2A2928"/>
                <w:sz w:val="24"/>
                <w:szCs w:val="24"/>
                <w:lang w:val="uk-UA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РАПТОВОГО РУЙНУВАННЯ БУДІВЕЛЬ І СПОРУ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АВАРІЙ В ЕЛЕКТРОЕНЕРГЕТИЧНИХ СИСТЕМА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bCs/>
                <w:color w:val="2A2928"/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УНАСЛІДОК АВАРІЙ У СИСТЕМАХ ЖИТТЄЗАБЕЗПЕ-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ЧЕНН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ПРИРОДНОГО ХАРАКТЕР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ПОВ'ЯЗАНІ З ПОЖЕЖАМИ В ПРИРОДНИХ ЕКОЛОГІЧНИХ СИСТЕМАХ</w:t>
            </w:r>
            <w:r>
              <w:rPr>
                <w:color w:val="2A2928"/>
                <w:sz w:val="24"/>
                <w:szCs w:val="24"/>
                <w:lang w:val="uk-UA"/>
              </w:rPr>
              <w:t> 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МЕДИКО-БІОЛОГІЧНІ Н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>СОЦІАЛЬНОГО ХАРАКТЕР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ма</w:t>
            </w:r>
          </w:p>
        </w:tc>
      </w:tr>
    </w:tbl>
    <w:p>
      <w:pPr>
        <w:pStyle w:val="Normal"/>
        <w:widowControl w:val="false"/>
        <w:spacing w:lineRule="atLeast" w:line="240"/>
        <w:ind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  <w:tab w:val="left" w:pos="9900" w:leader="none"/>
        </w:tabs>
        <w:ind w:left="-142" w:right="3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планування та </w:t>
      </w:r>
    </w:p>
    <w:p>
      <w:pPr>
        <w:pStyle w:val="Normal"/>
        <w:tabs>
          <w:tab w:val="clear" w:pos="720"/>
          <w:tab w:val="center" w:pos="4819" w:leader="none"/>
          <w:tab w:val="left" w:pos="9900" w:leader="none"/>
        </w:tabs>
        <w:ind w:left="-142" w:right="3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готовки населення до дій у </w:t>
      </w:r>
    </w:p>
    <w:p>
      <w:pPr>
        <w:pStyle w:val="Normal"/>
        <w:tabs>
          <w:tab w:val="clear" w:pos="720"/>
          <w:tab w:val="center" w:pos="4819" w:leader="none"/>
          <w:tab w:val="left" w:pos="9900" w:leader="none"/>
        </w:tabs>
        <w:ind w:left="-142" w:right="332" w:hanging="0"/>
        <w:rPr/>
      </w:pPr>
      <w:r>
        <w:rPr>
          <w:b/>
          <w:sz w:val="28"/>
          <w:szCs w:val="28"/>
          <w:lang w:val="uk-UA"/>
        </w:rPr>
        <w:t>надзвичайних ситуаціях</w:t>
        <w:tab/>
        <w:t xml:space="preserve">                                                     Олександр КУЧМ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22T08:00:00Z</dcterms:modified>
  <cp:revision>7</cp:revision>
  <dc:subject/>
  <dc:title>Сумська обласна державна адміністрація</dc:title>
</cp:coreProperties>
</file>