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1.02.2021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1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посадових інструкцій державних службовців Департаменту цивільного захисту населення Сумської обласної державної адміністрації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у України «Про державну службу», Кодексу законів про працю України, наказів Національного агентства України з питань державної служби (далі - НАДС України) від 11.09.2019 № 172-19 «Про затвердження Порядку розроблення посадових інструкцій державних службовців категорій «Б» та «В»», зареєстрованого в Міністерстві юстиції України 30 вересня 2019 р. за № 1077/34048, від 02.12.2019 № 219-19 «Про затвердження Методичних рекомендацій щодо окремих питань підготовки посадових інструкцій державних службовців категорій «Б» та «В»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вої запис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чипоренко Світлани Володимирівни, завідувача сектору управління персоналом Департаменту цивільного захисту населення Сумської обласної державної адміністрації, з метою приведення посадових інструкцій державних службовців категорій «Б» та «В» Департаменту цивільного захисту населення Сумської обласної державної адміністрації (далі - Департамент), згідно пункту один розділу три наказу НАДС України від 11.09.2019 № 172-19, у відповідність до єдиних вимог згідно встановленої нової форми посадової інструкції державних службовців категорій «Б» та «В» (далі – Форм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ступникам директора Департаменту, начальникам відділів, завідувачу сектору управління персоналом у місячний строк переглянути посадові інструкції підлеглих державних службовців категорії «Б» та «В», привести їх у відповідність до вимог щодо Форми, зміни обсягу та змісту обов’язків за посадою, визначених у вище зазначених наказах НАДС України.  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ектору управління персоналом Департаменту надати державним службовцям консультативну допомогу щодо розроблення та внесення змін до обсягу та змісту обов’язків за посадою згідно встановленої Форми.</w:t>
      </w:r>
    </w:p>
    <w:p>
      <w:pPr>
        <w:pStyle w:val="Style1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наказу залишаю за собо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</w:t>
        <w:tab/>
        <w:tab/>
        <w:tab/>
        <w:tab/>
        <w:tab/>
        <w:t xml:space="preserve">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2-10T14:47:00Z</dcterms:modified>
  <cp:revision>4</cp:revision>
  <dc:subject/>
  <dc:title>Сумська обласна державна адміністрація</dc:title>
</cp:coreProperties>
</file>