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09.08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№ </w:t>
      </w:r>
      <w:r>
        <w:rPr>
          <w:b/>
          <w:sz w:val="28"/>
          <w:szCs w:val="28"/>
          <w:u w:val="single"/>
          <w:lang w:val="uk-UA"/>
        </w:rPr>
        <w:t>61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перевірку стану готовності теплового господарства Департаменту цивільного захисту насе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умської обласної державної адміністрації д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оботи в опалювальний період на 202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вимог Правил технічної експлуатації теплових установок і мереж (ПТЕ ТУ і М), «Правил підготовки теплових господарств до опалювального періоду» (ППТГ до ОП), припису АО «Сумське машинобудівне науково – виробниче обєднання» від 10.03.2021 р. № 21/405 з</w:t>
      </w:r>
      <w:r>
        <w:rPr>
          <w:sz w:val="28"/>
          <w:szCs w:val="28"/>
        </w:rPr>
        <w:t xml:space="preserve"> метої підготов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Департаменту цивільного захисту населення Сумської обласної державної адміністрації (далі-Департамент) до опалювального сезону на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1. Створити комісію з перевірки стану готовності теплового господарства Департаменту до роботи в опалювальний період на 2021-2022 роки у склад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6290"/>
      </w:tblGrid>
      <w:tr>
        <w:trPr>
          <w:trHeight w:val="3015" w:hRule="atLeast"/>
        </w:trPr>
        <w:tc>
          <w:tcPr>
            <w:tcW w:w="36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а Олександр Леонід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атьоха Геннаді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в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евченко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Олександр Володимрович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начальник відділу планування та підготовки населення до дій у надзвичайних ситуаціях</w:t>
            </w:r>
            <w:r>
              <w:rPr>
                <w:sz w:val="28"/>
                <w:szCs w:val="28"/>
              </w:rPr>
              <w:t>, г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провідний інспектор відділу бухгалтерського обліку та матеріальних резервів Департамен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начальник відділу захисту населення і територій</w:t>
            </w:r>
            <w:r>
              <w:rPr>
                <w:sz w:val="28"/>
                <w:szCs w:val="28"/>
                <w:lang w:val="uk-UA"/>
              </w:rPr>
              <w:t xml:space="preserve"> Департамен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представник Дирекції КППВ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 представник Управління Державного енергетичного нагляду України у Сумській області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місії </w:t>
      </w:r>
      <w:r>
        <w:rPr>
          <w:sz w:val="28"/>
          <w:szCs w:val="28"/>
          <w:lang w:val="uk-UA"/>
        </w:rPr>
        <w:t xml:space="preserve">з перевірки стану готовності теплового господарства Департаменту цивільного захисту населення Сумської обласної державної адміністрації </w:t>
      </w:r>
      <w:r>
        <w:rPr>
          <w:sz w:val="28"/>
          <w:szCs w:val="28"/>
        </w:rPr>
        <w:t>провести перевірку готовності теплового господарства Департаменту до опалювального періоду на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и з оформленням відповідного ак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нтроль за виконанням наказу залишаю за собо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иректор</w:t>
      </w: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8-11T12:24:00Z</dcterms:modified>
  <cp:revision>4</cp:revision>
  <dc:subject/>
  <dc:title>Сумська обласна державна адміністрація</dc:title>
</cp:coreProperties>
</file>