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5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5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затвердження Регламенту Департаменту</w:t>
      </w:r>
      <w:r>
        <w:rPr>
          <w:b/>
          <w:bCs/>
          <w:sz w:val="28"/>
          <w:szCs w:val="28"/>
          <w:lang w:val="uk-UA"/>
        </w:rPr>
        <w:t xml:space="preserve"> цивільного </w:t>
      </w:r>
      <w:r>
        <w:rPr>
          <w:b/>
          <w:bCs/>
          <w:sz w:val="28"/>
          <w:szCs w:val="28"/>
        </w:rPr>
        <w:t>захисту населення Сумської обласної державної адміністрації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10.02.2021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-ОД «Про затвердження Регламенту Сумської обласної державної адміністрації», з метою врегулювання основних питань організації діяльності Департаменту цивільного захисту населення Сумської облас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 Затвердити Регламент 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захисту населення Сумської обласної державної адміністрації, що додається.</w:t>
      </w:r>
    </w:p>
    <w:p>
      <w:pPr>
        <w:pStyle w:val="Normal"/>
        <w:widowControl w:val="false"/>
        <w:spacing w:lineRule="atLeast" w:line="24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 накази Департаменту цивільного захисту населення Сумської обласної державної адміністрації від 02.01.2019 № 3-ОД «</w:t>
      </w:r>
      <w:r>
        <w:rPr>
          <w:bCs/>
          <w:sz w:val="28"/>
          <w:szCs w:val="28"/>
          <w:lang w:val="uk-UA"/>
        </w:rPr>
        <w:t>Про затвердження Регламенту Департаменту цивільного захисту населення Сумської обласної державної адміністрації», від 12.08.2019 № 59-ОД «Про внесення змін до  наказу Департаменту цивільного захисту населення Сумської обласної державної адміністрації від </w:t>
      </w:r>
      <w:r>
        <w:rPr>
          <w:sz w:val="28"/>
          <w:szCs w:val="28"/>
          <w:lang w:val="uk-UA"/>
        </w:rPr>
        <w:t>02.01.2019 № 3-ОД».</w:t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szCs w:val="28"/>
        </w:rPr>
        <w:t xml:space="preserve">Директор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>лександр 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6:00Z</dcterms:modified>
  <cp:revision>4</cp:revision>
  <dc:subject/>
  <dc:title>Сумська обласна державна адміністрація</dc:title>
</cp:coreProperties>
</file>