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6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5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bookmarkStart w:id="0" w:name="OLE_LINK2"/>
      <w:bookmarkEnd w:id="0"/>
      <w:r>
        <w:rPr>
          <w:b/>
          <w:sz w:val="28"/>
          <w:szCs w:val="28"/>
        </w:rPr>
        <w:t>Про затвердження Положення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уповноважену особу з питань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бігання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иявлення корупції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2"/>
      <w:bookmarkStart w:id="2" w:name="OLE_LINK2"/>
      <w:bookmarkEnd w:id="2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-1, 53-9 Закону України «Про запобігання корупції», у зв’язку з набранням чинності наказу Національного агентства з питань запобігання корупції від 27.05.2021 № 277/21 «Про затвердження Типового положення про уповноважений підрозділ (уповноважену особу) з питань запобігання та виявлення корупції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Положення про уповноважену особу з питань запобігання та виявлення корупції </w:t>
      </w:r>
      <w:r>
        <w:rPr>
          <w:sz w:val="28"/>
          <w:szCs w:val="28"/>
        </w:rPr>
        <w:t xml:space="preserve">Департаменту цивільного захисту населення Сумської обласної державної адміністрації, (додаєть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класти повноваження з питань запобігання та виявлення корупції на завідувача сектору юридичного, документального забезпечення та контролю Департаменту цивільного захисту населення Сумської обласної державної адміністрації Косагову Л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изнати таким, що втратив чинність, наказ Департаменту цивільного захисту населення Сумської обласної державної адміністрації від 23.12.2020 №80-ОД «Про затвердження Положення про уповноважену особу з питань запобігання та виявлення корупц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1:51:00Z</dcterms:modified>
  <cp:revision>3</cp:revision>
  <dc:subject/>
  <dc:title>Сумська обласна державна адміністрація</dc:title>
</cp:coreProperties>
</file>