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05.08.2021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 м. Суми </w:t>
        <w:tab/>
        <w:tab/>
        <w:tab/>
        <w:tab/>
        <w:t xml:space="preserve">      № </w:t>
      </w:r>
      <w:r>
        <w:rPr>
          <w:b/>
          <w:sz w:val="28"/>
          <w:szCs w:val="28"/>
          <w:u w:val="single"/>
          <w:lang w:val="uk-UA"/>
        </w:rPr>
        <w:t>54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наказу Департаменту цивільного захисту населення Сумської обласної державної адміністрації від 21.04.2020 № 22-ОД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firstLine="709"/>
        <w:rPr>
          <w:sz w:val="28"/>
          <w:szCs w:val="28"/>
        </w:rPr>
      </w:pPr>
      <w:r>
        <w:rPr>
          <w:sz w:val="28"/>
          <w:szCs w:val="28"/>
        </w:rPr>
        <w:t>У зв’язку з кадровими змінами у Департаменті цивільного захисту населення Сумської обласної державної адміністрації (далі – Департамент)</w:t>
      </w:r>
    </w:p>
    <w:p>
      <w:pPr>
        <w:pStyle w:val="Heading1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 Внести зміни до пункту 1 наказу Департаменту ві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1.04.202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2-ОД «Про організацію закупівельної діяльності у Департаменті цивільного захисту населення Сумської обласної державної адміністрації» затвердивши склад тендерного комітету Департаменту у новій редакції (додається).</w:t>
      </w:r>
    </w:p>
    <w:p>
      <w:pPr>
        <w:pStyle w:val="Heading1"/>
        <w:ind w:firstLine="709"/>
        <w:rPr>
          <w:sz w:val="28"/>
          <w:szCs w:val="28"/>
        </w:rPr>
      </w:pPr>
      <w:r>
        <w:rPr>
          <w:sz w:val="28"/>
          <w:szCs w:val="28"/>
        </w:rPr>
        <w:t>2. Контроль за виконанням цього наказу залишаю за собою.</w:t>
      </w:r>
    </w:p>
    <w:p>
      <w:pPr>
        <w:pStyle w:val="Heading1"/>
        <w:tabs>
          <w:tab w:val="clear" w:pos="720"/>
          <w:tab w:val="left" w:pos="7088" w:leader="none"/>
        </w:tabs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иректор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</w:t>
      </w:r>
      <w:r>
        <w:rPr>
          <w:b/>
          <w:sz w:val="28"/>
          <w:szCs w:val="28"/>
        </w:rPr>
        <w:t>Олександр МИЛАШ</w:t>
      </w:r>
    </w:p>
    <w:p>
      <w:pPr>
        <w:pStyle w:val="Normal"/>
        <w:widowControl w:val="false"/>
        <w:spacing w:lineRule="atLeast" w:line="240"/>
        <w:ind w:right="-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552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552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552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 Департаменту цивільного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552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исту населення Сумської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552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552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5529"/>
        <w:jc w:val="both"/>
        <w:rPr/>
      </w:pPr>
      <w:r>
        <w:rPr>
          <w:sz w:val="28"/>
          <w:szCs w:val="28"/>
          <w:lang w:val="uk-UA"/>
        </w:rPr>
        <w:t>05 серпня 2021 року № </w:t>
      </w:r>
      <w:r>
        <w:rPr>
          <w:sz w:val="28"/>
          <w:szCs w:val="28"/>
        </w:rPr>
        <w:t>54</w:t>
      </w:r>
      <w:r>
        <w:rPr>
          <w:sz w:val="28"/>
          <w:szCs w:val="28"/>
          <w:lang w:val="uk-UA"/>
        </w:rPr>
        <w:t>-ОД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552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552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ндерного комітету Департаменту цивільного захисту населення Сумської обласної державної адміністрації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6"/>
        <w:gridCol w:w="5918"/>
      </w:tblGrid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ЬКО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Павл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tLeas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ступник директора Департамент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чальни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управління</w:t>
            </w:r>
            <w:r>
              <w:rPr>
                <w:sz w:val="28"/>
                <w:szCs w:val="28"/>
                <w:lang w:val="uk-UA"/>
              </w:rPr>
              <w:t xml:space="preserve"> оперативно-чергової служби, зв’язку, оповіщення та захисту населення і територій, </w:t>
            </w:r>
            <w:r>
              <w:rPr>
                <w:sz w:val="28"/>
                <w:szCs w:val="28"/>
              </w:rPr>
              <w:t xml:space="preserve">голова </w:t>
            </w:r>
            <w:r>
              <w:rPr>
                <w:sz w:val="28"/>
                <w:szCs w:val="28"/>
                <w:lang w:val="uk-UA"/>
              </w:rPr>
              <w:t xml:space="preserve">тендерного </w:t>
            </w:r>
            <w:r>
              <w:rPr>
                <w:sz w:val="28"/>
                <w:szCs w:val="28"/>
              </w:rPr>
              <w:t>комітет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134" w:leader="none"/>
              </w:tabs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САГОВ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134" w:leader="none"/>
              </w:tabs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Володимирів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134" w:leader="none"/>
              </w:tabs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134" w:leader="none"/>
              </w:tabs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134" w:leader="none"/>
              </w:tabs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 сектору юридичного, документального забезпечення та контролю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134" w:leader="none"/>
              </w:tabs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134" w:leader="none"/>
              </w:tabs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Леонід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134" w:leader="none"/>
              </w:tabs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134" w:leader="none"/>
              </w:tabs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планування та підготовки населення до дій у надзвичайних ситуація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134" w:leader="none"/>
              </w:tabs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134" w:leader="none"/>
              </w:tabs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ТАЄВ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134" w:leader="none"/>
              </w:tabs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Миколаїв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134" w:leader="none"/>
              </w:tabs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134" w:leader="none"/>
              </w:tabs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134" w:leader="none"/>
              </w:tabs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захисту населення і територій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134" w:leader="none"/>
              </w:tabs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ХОВСЬК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134" w:leader="none"/>
              </w:tabs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олодими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134" w:leader="none"/>
              </w:tabs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134" w:leader="none"/>
              </w:tabs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134" w:leader="none"/>
              </w:tabs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– начальник відділу оперативно-чергової служби, зв’язку та оповіщенн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134" w:leader="none"/>
              </w:tabs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67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-8087360</wp:posOffset>
                      </wp:positionV>
                      <wp:extent cx="6209665" cy="40894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9665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69"/>
                                    <w:gridCol w:w="567"/>
                                    <w:gridCol w:w="5243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396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0" w:leader="none"/>
                                            <w:tab w:val="left" w:pos="1134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ШЕВЧЕНК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0" w:leader="none"/>
                                            <w:tab w:val="left" w:pos="1134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Олександр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0" w:leader="none"/>
                                            <w:tab w:val="left" w:pos="1134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0" w:leader="none"/>
                                            <w:tab w:val="left" w:pos="1134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начальник відділу захисту населення і територій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8.95pt;height:32.2pt;mso-wrap-distance-left:0pt;mso-wrap-distance-right:9pt;mso-wrap-distance-top:0pt;mso-wrap-distance-bottom:0pt;margin-top:-636.8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  <w:gridCol w:w="567"/>
                              <w:gridCol w:w="5243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1134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ШЕВЧЕНК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1134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Олександр Володимирович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1134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1134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начальник відділу захисту населення і територій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tLeas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tLeas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ахисту населення і територій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</w:t>
      </w:r>
      <w:r>
        <w:rPr>
          <w:b/>
          <w:sz w:val="28"/>
          <w:szCs w:val="28"/>
        </w:rPr>
        <w:t>аступник директора Департаменту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ачальник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управління</w:t>
      </w:r>
      <w:r>
        <w:rPr>
          <w:b/>
          <w:sz w:val="28"/>
          <w:szCs w:val="28"/>
          <w:lang w:val="uk-UA"/>
        </w:rPr>
        <w:t xml:space="preserve"> оперативно-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гової служби, зв’язку, оповіщення 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захисту населення і територій</w:t>
        <w:tab/>
        <w:tab/>
        <w:tab/>
        <w:tab/>
        <w:t>Тетяна КОСЬКОВА</w:t>
      </w:r>
    </w:p>
    <w:p>
      <w:pPr>
        <w:pStyle w:val="Normal"/>
        <w:widowControl w:val="false"/>
        <w:spacing w:lineRule="atLeast" w:line="240"/>
        <w:ind w:right="-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1-08-11T11:13:00Z</dcterms:modified>
  <cp:revision>5</cp:revision>
  <dc:subject/>
  <dc:title>Сумська обласна державна адміністрація</dc:title>
</cp:coreProperties>
</file>