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5.08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№ </w:t>
      </w:r>
      <w:r>
        <w:rPr>
          <w:b/>
          <w:sz w:val="28"/>
          <w:szCs w:val="28"/>
          <w:u w:val="single"/>
          <w:lang w:val="uk-UA"/>
        </w:rPr>
        <w:t>5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рядку організації чергування заступників директора, керівників структурних підрозділів та їх заступників Департаменту цивільного захисту населення Сумської обласної державної адміністрації </w:t>
      </w:r>
    </w:p>
    <w:p>
      <w:pPr>
        <w:pStyle w:val="Normal"/>
        <w:ind w:right="-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63"/>
        <w:jc w:val="both"/>
        <w:rPr/>
      </w:pPr>
      <w:r>
        <w:rPr>
          <w:sz w:val="28"/>
          <w:szCs w:val="28"/>
        </w:rPr>
        <w:t>Відповідно до постанови Кабінету Міністрів України від 10 квітня 2013 р. № 254 «Про затвердження Типового порядку організації чергування керівників і заступників керівників центральних та місцевих органів виконавчої влади на робочих місцях у святкові дні для вирішення питань, пов’язаних з ліквідацією наслідків надзвичайних ситуацій», розпорядження голови Сумської обласної державної адміністрації від 20.07.2015 № 363-ОД «Про затвердження Порядку організації чергування першого заступника, заступників голови, керівника апарату Сумської обласної державної адміністрації, керівників структурних підрозділів апарату та їх заступників» (із змінами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Затвердити Порядок організації чергування заступників директора, керівників структурних підрозділів та їх заступників Департаменту цивільного захисту населення Сумської обласної державної адміністрації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изнати таким, що втратив чинність, наказ Департаменту цивільного захисту населення Сумської обласної державної адміністрації від 12.03.2019 № 25-ОД «Про затвердження Порядку чергування відповідальних чергових Департаменту цивільного захисту населення Сумської обласної державної адміністрації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Директор </w:t>
      </w:r>
      <w:r>
        <w:rPr>
          <w:b/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ab/>
        <w:t xml:space="preserve">  </w:t>
      </w:r>
      <w:r>
        <w:rPr>
          <w:b/>
          <w:sz w:val="28"/>
          <w:szCs w:val="28"/>
        </w:rPr>
        <w:t>Олександр МИЛАШ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8-11T12:27:00Z</dcterms:modified>
  <cp:revision>7</cp:revision>
  <dc:subject/>
  <dc:title>Сумська обласна державна адміністрація</dc:title>
</cp:coreProperties>
</file>