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5.05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30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hanging="0"/>
        <w:jc w:val="both"/>
        <w:rPr>
          <w:b/>
          <w:b/>
          <w:bCs/>
          <w:lang w:val="uk-UA"/>
        </w:rPr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зміну структури та штатного розпису Департаменту цивільного захисту населення Сумської обласної державної адміністрації</w:t>
      </w:r>
    </w:p>
    <w:p>
      <w:pPr>
        <w:pStyle w:val="1"/>
        <w:ind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"/>
        <w:ind w:firstLine="708"/>
        <w:jc w:val="both"/>
        <w:rPr>
          <w:lang w:val="uk-UA"/>
        </w:rPr>
      </w:pPr>
      <w:r>
        <w:rPr>
          <w:lang w:val="uk-UA"/>
        </w:rPr>
        <w:t>Відповідно до постанови Кабінету Міністрів України від 12 березня 2005 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на виконання пунктів 4, 5, 6, 7 розпорядження голови Сумської обласної державної адміністрації від 21.04.2021 № 252-ОД «Про внесення змін до розпорядження голови Сумської обласної державної адміністрації від 24.03.2020 № 118-ОД»</w:t>
      </w:r>
    </w:p>
    <w:p>
      <w:pPr>
        <w:pStyle w:val="1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>НАКАЗУЮ:</w:t>
      </w:r>
    </w:p>
    <w:p>
      <w:pPr>
        <w:pStyle w:val="1"/>
        <w:ind w:firstLine="708"/>
        <w:jc w:val="both"/>
        <w:rPr/>
      </w:pPr>
      <w:bookmarkStart w:id="0" w:name="bookmark3"/>
      <w:bookmarkEnd w:id="0"/>
      <w:r>
        <w:rPr>
          <w:lang w:val="uk-UA"/>
        </w:rPr>
        <w:t>1. У зв’язку із збільшенням на п'ятнадцять одиниць граничної чисельності Департаменту цивільного захисту населення Сумської обласної державної адміністрації (далі – Департамент) з передачею функцій та повноважень управління взаємодії з правоохоронними органами та оборонної роботи Сумської обласної державної адміністрації, визначені його Положенням, до 62 штатних одиниць:</w:t>
      </w:r>
    </w:p>
    <w:p>
      <w:pPr>
        <w:pStyle w:val="1"/>
        <w:ind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bookmarkStart w:id="1" w:name="bookmark4"/>
      <w:bookmarkEnd w:id="1"/>
      <w:r>
        <w:rPr>
          <w:lang w:val="uk-UA"/>
        </w:rPr>
        <w:t>1) скоротити посади: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заступника директора Департаменту (1 штатну одиницю)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головного спеціаліста-юрисконсульта Департаменту (1 штатну одиницю)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у відділі запобігання надзвичайним ситуаціям управління планування та запобігання надзвичайним ситуаціям Департаменту посаду провідного документознавця (1 штатну одиницю);</w:t>
      </w:r>
    </w:p>
    <w:p>
      <w:pPr>
        <w:pStyle w:val="1"/>
        <w:tabs>
          <w:tab w:val="left" w:pos="720" w:leader="none"/>
        </w:tabs>
        <w:ind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2) увести посади: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у відділі оперативно-чергової служби, зв’язку та оповіщення управління оперативно-чергової служби, зв’язку, оповіщення та захисту населення і територій Департаменту посаду радіооператора 2 класу – 1 штатну одиницю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у відділі бухгалтерського обліку та матеріальних резервів Департаменту посаду головного спеціаліста – 1 штатну одиницю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у секторі управління персоналом Департаменту посаду головного спеціаліста 1 штатну одиницю;</w:t>
      </w:r>
    </w:p>
    <w:p>
      <w:pPr>
        <w:pStyle w:val="1"/>
        <w:tabs>
          <w:tab w:val="left" w:pos="720" w:leader="none"/>
        </w:tabs>
        <w:ind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3) увести відділ оборонної роботи Департаменту з кількістю 6  штатних одиниць: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начальник відділу – 1 штатна одиниця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заступник начальника відділу – 1 штатна одиниця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головний спеціаліст – 3 штатні одиниці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провідний спеціаліст – 1 штатна одиниця;</w:t>
      </w:r>
    </w:p>
    <w:p>
      <w:pPr>
        <w:pStyle w:val="1"/>
        <w:tabs>
          <w:tab w:val="left" w:pos="720" w:leader="none"/>
        </w:tabs>
        <w:ind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4) увести відділ взаємодії з правоохоронними органами Департаменту з кількістю 6  штатних одиниць: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начальник відділу – 1 штатна одиниця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заступник начальника відділу – 1 штатна одиниця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головний спеціаліст – 3 штатні одиниці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провідний інспектор – 1 штатна одиниця;</w:t>
      </w:r>
    </w:p>
    <w:p>
      <w:pPr>
        <w:pStyle w:val="1"/>
        <w:tabs>
          <w:tab w:val="left" w:pos="720" w:leader="none"/>
        </w:tabs>
        <w:ind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5) увести сектор юридичного, документального забезпечення та контролю Департаменту з кількістю 3 штатні одиниці: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завідувач сектору (категорія Б-3) – 1 штатна одиниця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головний спеціаліст-юрисконсульт – 1 штатна одиниця;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>- провідний документознавець – 1 штатна одиниця.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 xml:space="preserve">2. Начальнику відділу бухгалтерського обліку та матеріальних резервів-головному бухгалтеру Департаменту Дроздовій Н.О., з урахуванням пункту 1 цього наказу, розробити та надати на погодження голові Сумської обласної державної адміністрації проекти змін до структури та штатного розпису Департаменту з граничною чисельністю 62 штатні одиниці. 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3. Завідувачу с</w:t>
      </w:r>
      <w:r>
        <w:rPr/>
        <w:t xml:space="preserve">ектору управління персоналом Департаменту </w:t>
      </w:r>
      <w:r>
        <w:rPr>
          <w:lang w:val="uk-UA"/>
        </w:rPr>
        <w:t>Нечипоренко С.В. відповідно до статті 49-2 Кодексу законів про працю України попередити працівників Департаменту про наступне звільнення із займаних посад.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4. </w:t>
      </w:r>
      <w:bookmarkStart w:id="2" w:name="bookmark6"/>
      <w:bookmarkEnd w:id="2"/>
      <w:r>
        <w:rPr/>
        <w:t>Контроль за виконанням цього наказу залишаю за собою.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spacing w:before="0" w:after="300"/>
        <w:ind w:right="-82" w:hanging="0"/>
        <w:rPr/>
      </w:pPr>
      <w:bookmarkStart w:id="3" w:name="bookmark7"/>
      <w:bookmarkEnd w:id="3"/>
      <w:r>
        <w:rPr>
          <w:b/>
        </w:rPr>
        <w:t>Директор</w:t>
        <w:tab/>
        <w:tab/>
        <w:tab/>
        <w:tab/>
        <w:tab/>
        <w:tab/>
        <w:tab/>
        <w:tab/>
      </w:r>
      <w:r>
        <w:rPr>
          <w:b/>
          <w:lang w:val="uk-UA"/>
        </w:rPr>
        <w:t xml:space="preserve">      </w:t>
      </w:r>
      <w:r>
        <w:rPr>
          <w:b/>
        </w:rPr>
        <w:t>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Основной текст1"/>
    <w:basedOn w:val="Normal"/>
    <w:qFormat/>
    <w:pPr>
      <w:widowControl w:val="false"/>
      <w:ind w:firstLine="3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5-07T07:05:00Z</dcterms:modified>
  <cp:revision>3</cp:revision>
  <dc:subject/>
  <dc:title>Сумська обласна державна адміністрація</dc:title>
</cp:coreProperties>
</file>