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3.02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1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довження строку </w:t>
      </w:r>
    </w:p>
    <w:p>
      <w:pPr>
        <w:pStyle w:val="TextBodyIndent"/>
        <w:ind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озслідування нещасного</w:t>
      </w:r>
    </w:p>
    <w:p>
      <w:pPr>
        <w:pStyle w:val="TextBodyIndent"/>
        <w:ind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падку з Дробязко В.А.</w:t>
      </w:r>
    </w:p>
    <w:p>
      <w:pPr>
        <w:pStyle w:val="TextBodyInden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TextBodyIndent"/>
        <w:ind w:firstLine="900"/>
        <w:rPr/>
      </w:pPr>
      <w:r>
        <w:rPr>
          <w:rFonts w:eastAsia="Calibri"/>
          <w:sz w:val="28"/>
          <w:szCs w:val="28"/>
        </w:rPr>
        <w:t xml:space="preserve">Відповідно до пункту 30 Порядку розслідування та обліку нещасних випадків, професійних захворювань і аварій на виробництві, затверджених постановою Кабінету Міністрів України від 17 квітня 2019 р. № 337, наказу Департаменту цивільного захисту населення Сумської обласної державної адміністрації від 16.02.2021 № 11-ОД «Про утворення комісії з розслідування нещасного випадку з Дробязко В.А.», листа управління Держпраці у Сумській області від 23.02.2021 № 2187/18-27/15/2021/1751 «Про продовження строку розслідування нещасного випадку», у зв’язку з ненаданням лікувальним закладом КНП «Центральна міська клінічна лікарня» СМР медичного висновку про наявність в організмі потерпілої Дробязко В.А. алкоголю (наркотичних засобів чи токсичних або отруйних речовин), для узагальнення матеріалів та складання акту перевірки </w:t>
      </w:r>
    </w:p>
    <w:p>
      <w:pPr>
        <w:pStyle w:val="TextBodyInden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 Продовжити до 15 березня 2021 року строк проведення </w:t>
      </w:r>
      <w:r>
        <w:rPr>
          <w:sz w:val="28"/>
          <w:szCs w:val="28"/>
        </w:rPr>
        <w:t>розслідування нещасного випадку з Дробязко В.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Голові комісії Шевченку О.В. акт про результати службової перевірки надати мені на затвердження до 18.03.202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Олександр 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3-03T09:06:00Z</dcterms:modified>
  <cp:revision>3</cp:revision>
  <dc:subject/>
  <dc:title>Сумська обласна державна адміністрація</dc:title>
</cp:coreProperties>
</file>