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0.05.2021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2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7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7581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изначення адміністратора інформаційної системи управління людськими ресурсами та уповноваженої особи відповідальної за цифровізацію в Департаменті цивільного захисту населення Сумської обласної державної адміністрації</w:t>
            </w:r>
          </w:p>
        </w:tc>
        <w:tc>
          <w:tcPr>
            <w:tcW w:w="75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третьої статті 13 Закону України «Про державну службу», постанови Кабінету Міністрів України від 28 грудня 2020 р. № 1343 «Про затвердження Положення про інформаційну систему управління людськими ресурсами в державних органах», наказу Національного агентства з питань державної служби від 16.01.2021 № 6-21 «Про впровадження інформаційної системи управління людськими ресурсами в державних органах» 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/>
      </w:pPr>
      <w:r>
        <w:rPr>
          <w:rFonts w:eastAsia="Tahoma"/>
          <w:b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изначити з 20 травня 2021 року БОРТНИКА Івана Васильовича, заступника директора Департаменту-начальника управління планування та запобігання надзвичайним ситуаціям Департаменту цивільного захисту населення Сумської обласної державної адміністрації, відповідальним за цифровіз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адміністрато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аційної системи управління людськими ресурсами в Департаменті </w:t>
      </w:r>
      <w:r>
        <w:rPr>
          <w:bCs/>
          <w:sz w:val="28"/>
          <w:szCs w:val="28"/>
        </w:rPr>
        <w:t>цивільного захисту населення Сумської облас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иректор</w:t>
        <w:tab/>
        <w:tab/>
        <w:t xml:space="preserve">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4T12:56:00Z</dcterms:modified>
  <cp:revision>3</cp:revision>
  <dc:subject/>
  <dc:title>Сумська обласна державна адміністрація</dc:title>
</cp:coreProperties>
</file>