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7.04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29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ведення в дію структури</w:t>
      </w:r>
      <w:r>
        <w:rPr>
          <w:b/>
          <w:sz w:val="28"/>
          <w:szCs w:val="28"/>
          <w:lang w:val="uk-UA"/>
        </w:rPr>
        <w:t xml:space="preserve"> та</w:t>
      </w:r>
      <w:r>
        <w:rPr>
          <w:b/>
          <w:color w:val="000000"/>
          <w:sz w:val="28"/>
          <w:szCs w:val="28"/>
          <w:lang w:val="uk-UA" w:eastAsia="uk-UA"/>
        </w:rPr>
        <w:t xml:space="preserve"> змі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до штатного розпису на 2021 рі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Департаменту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цивіль</w:t>
      </w:r>
      <w:r>
        <w:rPr>
          <w:b/>
          <w:color w:val="000000"/>
          <w:sz w:val="28"/>
          <w:szCs w:val="28"/>
          <w:lang w:val="uk-UA" w:eastAsia="uk-UA"/>
        </w:rPr>
        <w:t>н</w:t>
      </w:r>
      <w:r>
        <w:rPr>
          <w:b/>
          <w:color w:val="000000"/>
          <w:sz w:val="28"/>
          <w:szCs w:val="28"/>
          <w:lang w:eastAsia="uk-UA"/>
        </w:rPr>
        <w:t>ого</w:t>
      </w:r>
      <w:r>
        <w:rPr>
          <w:b/>
          <w:color w:val="000000"/>
          <w:sz w:val="28"/>
          <w:szCs w:val="28"/>
          <w:lang w:val="uk-UA" w:eastAsia="uk-UA"/>
        </w:rPr>
        <w:t xml:space="preserve"> захис</w:t>
      </w:r>
      <w:r>
        <w:rPr>
          <w:b/>
          <w:color w:val="000000"/>
          <w:sz w:val="28"/>
          <w:szCs w:val="28"/>
          <w:lang w:eastAsia="uk-UA"/>
        </w:rPr>
        <w:t>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населення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</w:rPr>
        <w:t>Сумськ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блас</w:t>
      </w:r>
      <w:r>
        <w:rPr>
          <w:b/>
          <w:sz w:val="28"/>
          <w:szCs w:val="28"/>
          <w:lang w:val="uk-UA"/>
        </w:rPr>
        <w:t>ної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</w:rPr>
        <w:t>державної</w:t>
      </w:r>
      <w:r>
        <w:rPr>
          <w:b/>
          <w:color w:val="000000"/>
          <w:sz w:val="28"/>
          <w:szCs w:val="28"/>
          <w:lang w:val="uk-UA" w:eastAsia="uk-UA"/>
        </w:rPr>
        <w:t xml:space="preserve"> а</w:t>
      </w:r>
      <w:r>
        <w:rPr>
          <w:b/>
          <w:sz w:val="28"/>
          <w:szCs w:val="28"/>
        </w:rPr>
        <w:t>дміністрац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12 березня        2005 р. № 179 «Про упорядкування структури апарату центральних органів виконавчої влади, їх територіальних підрозділів та місцевих державних адміністрацій» (із змінами), наказів Департаменту цивільного захисту населення Сумської обласної державної адміністрації від 08.04.2021 № 23-ОД «Про зміну структури </w:t>
      </w:r>
      <w:r>
        <w:rPr>
          <w:bCs/>
          <w:sz w:val="28"/>
          <w:szCs w:val="28"/>
          <w:lang w:val="uk-UA"/>
        </w:rPr>
        <w:t xml:space="preserve">та штатного розпису </w:t>
      </w:r>
      <w:r>
        <w:rPr>
          <w:sz w:val="28"/>
          <w:szCs w:val="28"/>
          <w:lang w:val="uk-UA"/>
        </w:rPr>
        <w:t>Департаменту цивільного захисту населення Сумської обласної державної адміністрації» та № 28-К «Про попередження працівників про наступне звільнення із займаної посади», структури Департаменту цивільного захисту населення Сумської обласної державної адміністрації (вх. № 1446/05 від 26.04.2021) та змін до штатного розпису на 2021 рік Департаменту цивільного захисту населення Сумської обласної державної адміністрації (вх. № 1445/05 від 26.04.2021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Ввести в дію з 10 червня 2021 року структуру Департаменту цивільного захисту населення Сумської обласної державної адміністрації, затверджену 09 квітня 2021 року (копія 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вести в дію з 10 червня 2021 року зміни до штатного розпису на         2021 рік Департаменту цивільного захисту населення Сумської обласної державної адміністрації зі штатом у кількості 47 штатних одиниць з місячним фондом заробітної плати за посадовими окладами 249 268 гривень 50 копійок (Двісті сорок дев’ять тисяч двісті шістдесят вісім гривень 50 копійок) (копія 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Начальнику відділу бухгалтерського обліку та матеріальних резервів – головному бухгалтеру Департаменту цивільного захисту населення Сумської обласної державної адміністрації Дроздовій Н.О. проводити нарахування заробітної плати працівникам з урахуванням встановлених змін у штатному розписі Департаменту цивільного захисту населення Сумської обласної державної адміністрації на 2021 рік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цього наказу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 xml:space="preserve">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4-30T07:36:00Z</dcterms:modified>
  <cp:revision>3</cp:revision>
  <dc:subject/>
  <dc:title>Сумська обласна державна адміністрація</dc:title>
</cp:coreProperties>
</file>