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31.05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34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uk-UA"/>
        </w:rPr>
        <w:t>Відповідно до наказу Міністерства юстиції України від 18.06.2015 №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1000/5 «</w:t>
      </w:r>
      <w:r>
        <w:rPr>
          <w:b/>
          <w:bCs/>
          <w:color w:val="000000"/>
          <w:sz w:val="28"/>
          <w:szCs w:val="28"/>
          <w:lang w:val="uk-UA"/>
        </w:rPr>
        <w:t>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ареєстрованого в Міністерстві юстиції України 22 червня 2015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р. за №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736/27181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Затвердити Положення про відділи оборонної роботи та взаємодії з правоохоронними органами Департаменту цивільного захисту населення Сумської обласної державної адміністрації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 xml:space="preserve">        Олександр МИЛАШ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6-07T08:51:00Z</dcterms:modified>
  <cp:revision>4</cp:revision>
  <dc:subject/>
  <dc:title>Сумська обласна державна адміністрація</dc:title>
</cp:coreProperties>
</file>