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01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 № </w:t>
      </w:r>
      <w:r>
        <w:rPr>
          <w:b/>
          <w:sz w:val="28"/>
          <w:szCs w:val="28"/>
          <w:u w:val="single"/>
          <w:lang w:val="uk-UA"/>
        </w:rPr>
        <w:t>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наказу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03.2018 № 15-ОД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ий архівний фонд та архівні установи» і Порядку утворення та діяльності експертних комісій з проведення експертизи цінності документів, затвердженого постановою Кабінету Міністрів України від 08 серпня 2007 р. № 1004, та у зв’язку із кадровими змінами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пункту 1 наказу Департаменту від 15.03.2018 № 15-ОД «Про затвердження складу експертної комісії Департаменту цивільного захисту населення Сумської обласної державної адміністрації», виклавши склад експертної комісії Департаменту цивільного захисту населення Сумської обласної державної адміністрації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наказ Департаменту від 23.07.2018 № 26-ОД «Про внесення змін до наказу від 15.03.2018 № 15-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цього наказу покласти на заступника директора Департаменту – начальника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оперативно-чергової служби, зв’язку, оповіщення та захисту населення і територій Департаменту           Тетяну Коськову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Олександр МИЛАШ</w:t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2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 цивільного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Сумської</w:t>
      </w:r>
    </w:p>
    <w:p>
      <w:pPr>
        <w:pStyle w:val="Normal"/>
        <w:spacing w:lineRule="auto" w:line="360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52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1.2021 № 4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ої комісії Департаменту цивільного захисту населення Сумської обласної державної адміністрації:</w:t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0"/>
        <w:gridCol w:w="6251"/>
      </w:tblGrid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2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ькова 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оперативно-чергової служби, зв’язку, оповіщення та захисту населення і територій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експертної комісії;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дес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документознавець відділу планування та підготовки населення до дій у надзвичайних ситуаціях, секретар експертної комісії;</w:t>
            </w:r>
          </w:p>
        </w:tc>
      </w:tr>
      <w:tr>
        <w:trPr>
          <w:trHeight w:val="336" w:hRule="atLeast"/>
        </w:trPr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и експертної комісії: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євцо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ланування та підготовки населення до дій у надзвичайних ситуаціях;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бухгалтерського обліку та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матеріальних резервів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узьмін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</w:t>
            </w:r>
            <w:r>
              <w:rPr>
                <w:sz w:val="28"/>
                <w:szCs w:val="28"/>
                <w:lang w:val="uk-UA"/>
              </w:rPr>
              <w:t xml:space="preserve">ихайл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едставник Державного архіву Сумської області  начальник відділу формування НАФ та діловодства (за згодою)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ланування та підготовки населення до дій у надзвичайних ситуаціях;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чипор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вітлана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управління персоналом;                                                   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сь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оперативно-чергової служби, зв’язку та оповіщення;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хисту населення і територій</w:t>
            </w:r>
          </w:p>
        </w:tc>
      </w:tr>
    </w:tbl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2-10T14:32:00Z</dcterms:modified>
  <cp:revision>15</cp:revision>
  <dc:subject/>
  <dc:title>Сумська обласна державна адміністрація</dc:title>
</cp:coreProperties>
</file>