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1.04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 № </w:t>
      </w:r>
      <w:r>
        <w:rPr>
          <w:b/>
          <w:sz w:val="28"/>
          <w:szCs w:val="28"/>
          <w:u w:val="single"/>
          <w:lang w:val="uk-UA"/>
        </w:rPr>
        <w:t>27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55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Інструкцій</w:t>
      </w:r>
    </w:p>
    <w:p>
      <w:pPr>
        <w:pStyle w:val="Normal"/>
        <w:widowControl w:val="false"/>
        <w:ind w:right="55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охорони праці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ідповідно до статті 13 Закону України «Про охорону праці», Типового положення про службу охорони праці, затвердженого наказом Державного комітету України з нагляду за охороною праці від 15.11.2004 № 255, зареєстрованого в Міністерстві юстиції України 01 грудня 2004 р. за № 1526/10125, Типового положення про порядок проведення навчання і перевірки знань з питань охорони праці, затвердженого наказом Державного комітету України з нагляду за охороною праці від 26.01.2005 №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15, зареєстрованого в Міністерстві юстиції України 15 лютого 2005 р. за № 231/10511, Положення про розробку інструкцій з охорони праці, затвердженого наказом Міністерства праці та соціальної політики України від 29.01.1998 № 9, зареєстрованого в Міністерстві юстиції України 07 квітня 1998 р. за № 226/2666 та наказу Департаменту цивільного захисту населення Сумської обласної державної адміністрації (далі – Департамент) від 14.04.2021 № 26-ОД «Про затвердження Переліку необхідних інструкцій з охорони праці в Департаменті», з метою належної організації проведення інструктажів з питань охорони праці з працівниками Департаменту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Інструкції з охорони праці </w:t>
      </w:r>
      <w:r>
        <w:rPr>
          <w:sz w:val="28"/>
          <w:szCs w:val="28"/>
        </w:rPr>
        <w:t>№ 16 для працівників Департаменту цивільного захисту населення Сумської обласної державної адміністрації (загальна), № 17 для прибиральника території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№ 18 з питань пожежної безпеки (загальна) (далі – Інструкції) (додають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чальнику відділу захисту населення і територій управління оперативно-чергової служби, зв’язку, оповіщення та захисту населення і територій Департаменту (відповідальній особі за виконання функцій щодо організації і здійснення заходів з питань охорони праці) Шевченку О.В. організувати проведення інструктажів з питань охорони праці з працівниками Департаменту відповідно до затверджених Інструкці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покласти на заступника директора Департаменту – начальника управління оперативно-чергової служби, зв’язку, оповіщення та захисту населення і територій Департаменту Коськову Т.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 xml:space="preserve">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4-29T11:00:00Z</dcterms:modified>
  <cp:revision>3</cp:revision>
  <dc:subject/>
  <dc:title>Сумська обласна державна адміністрація</dc:title>
</cp:coreProperties>
</file>