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2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1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Про утворення комісії з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слідування нещасного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адку з Дробязко В.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17.04.2019 № 337 «Про затвердження Порядку розслідування та обліку нещасних випадків, професійних захворювань та аварій на виробництві» (далі-Порядок), з метою розслідування нещасного випадку, що стався з Дробязко В.А. 15.02.2021 о 08.40 у вестибюлі Департаменту цивільного захисту населення Сумської обласної державної адміністрації (далі-Департамент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комісію для розслідування нещасного випадку та обставин травмування Дробязко В.А. та затвердити її персональний склад:</w:t>
      </w:r>
    </w:p>
    <w:p>
      <w:pPr>
        <w:pStyle w:val="Normal"/>
        <w:widowControl w:val="fals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"/>
        <w:gridCol w:w="6365"/>
      </w:tblGrid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ахисту населення і територій управління оперативно - чергової служби, зв’язку, оповіщення та захисту населення і територій Департаменту, (відповідальна особа за виконання функцій щодо організації і здійснення заходів з питань охорони праці в Департаменті)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ий експерт з охорони праці Сумського міського управління виконавчої дирекції Фонду соціального страхування України у Сумській області (за згодою);</w:t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агов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1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 спеціаліст - юрисконсульт Департаменту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(уповноважений представник трудового колективу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1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Департаменту, секретар комісії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омісії протягом п’яти робочих днів, з дня утворення, провести розслідування нещасного випадку та скласти відповідні докумен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роботі комісії дотримуватися вимог пункту 33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Копії цього наказу направити територіальному органу Держпраці за місцем настання нещасного випадку та робочому органу Фонду соціального страхування України у Сум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Протягом трьох робочих днів після формування матеріалів розслідув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їх для затвердження директорові Департамен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іслати їх зазначеним у пункті 4 цього наказу органа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</w:rPr>
        <w:t>Контроль за виконанням цього наказу</w:t>
      </w:r>
      <w:r>
        <w:rPr>
          <w:sz w:val="28"/>
          <w:szCs w:val="28"/>
          <w:lang w:val="uk-UA"/>
        </w:rPr>
        <w:t xml:space="preserve"> залишаю за собою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</w:rPr>
        <w:t>Директор</w:t>
        <w:tab/>
      </w:r>
      <w:r>
        <w:rPr>
          <w:b/>
          <w:sz w:val="28"/>
          <w:szCs w:val="28"/>
          <w:lang w:val="uk-UA"/>
        </w:rPr>
        <w:tab/>
        <w:tab/>
        <w:t xml:space="preserve">       Олександр </w:t>
      </w:r>
      <w:r>
        <w:rPr>
          <w:b/>
          <w:sz w:val="28"/>
          <w:szCs w:val="28"/>
        </w:rPr>
        <w:t>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3-03T08:50:00Z</dcterms:modified>
  <cp:revision>3</cp:revision>
  <dc:subject/>
  <dc:title>Сумська обласна державна адміністрація</dc:title>
</cp:coreProperties>
</file>