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9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5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атеріальні цінності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                  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 р.                      за № 1365/26142, у зв’язку із кадровими змінами та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Визнати прийняті матеріальні цінності </w:t>
      </w:r>
      <w:r>
        <w:rPr>
          <w:color w:val="000000"/>
          <w:sz w:val="28"/>
          <w:szCs w:val="28"/>
        </w:rPr>
        <w:t>ЛЕУНОВИМ Сергієм Олександровичем</w:t>
      </w:r>
      <w:r>
        <w:rPr>
          <w:sz w:val="28"/>
          <w:szCs w:val="28"/>
        </w:rPr>
        <w:t xml:space="preserve">, водієм автомобіля відділу захисту населення і територій управління оперативно 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 згідно з актом приймання від 29.06.2021 № 37, як прийняті на посаді водія автомобіля відділу запобігання надзвичайним ситуаціям управління планування та запобігання надзвичайним ситуація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 директора</w:t>
        <w:tab/>
        <w:t xml:space="preserve">  Тетяна КОС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7-27T06:31:00Z</dcterms:modified>
  <cp:revision>3</cp:revision>
  <dc:subject/>
  <dc:title>Сумська обласна державна адміністрація</dc:title>
</cp:coreProperties>
</file>