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5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4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міну структури та штатного розпису Департаменту цивільного захисту населення Сумської обласної державної адміністрації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>Відповідно до статей 5, 6, 39, 47 Закону України «Про місцеві державні адміністрації», постанови Кабінету Міністрів України від 25 березня 2014 р. № 91 «Деякі питання діяльності місцевих державних адміністрацій», з метою забезпечення раціонального використання бюджетних коштів, удосконалення та оптимізації структури Сумської обласної державної адміністрації зменшено граничну чисельність Департаменту цивільного захисту населення Сумської обласної державної адміністрації (далі-Департамент)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/>
      </w:pPr>
      <w:bookmarkStart w:id="0" w:name="bookmark3"/>
      <w:bookmarkEnd w:id="0"/>
      <w:r>
        <w:rPr>
          <w:lang w:val="uk-UA"/>
        </w:rPr>
        <w:t>1. Скоротити посади: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>- у відділі запобігання надзвичайним ситуаціям управління планування та запобігання надзвичайним ситуаціям Департаменту – головний спеціаліст         (1 штатну одиницю);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 xml:space="preserve">- у відділі захисту населення і територій управління оперативно-чергової служби, зв’язку, оповіщення та захисту населення і територій Департаменту–водій автомобіля </w:t>
      </w:r>
      <w:r>
        <w:rPr/>
        <w:t>(1 штатна одиниця)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ab/>
        <w:t>2. Ввести посади: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>- заступник директора Департаменту цивільного захисту населення Сумської обласної державної адміністрації (1 штатна одиниця);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 xml:space="preserve">- у відділі запобігання надзвичайним ситуаціям управління планування та запобігання надзвичайним ситуаціям Департаменту – водій автомобіля             </w:t>
      </w:r>
      <w:r>
        <w:rPr/>
        <w:t>(1 штатна одиниця)</w:t>
      </w:r>
      <w:r>
        <w:rPr>
          <w:lang w:val="uk-UA"/>
        </w:rPr>
        <w:t>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3. Начальнику відділу бухгалтерського обліку та матеріальних резервів-головному бухгалтеру Департаменту Дроздовій Н.О., з урахуванням пункту 1,2 цього наказу, розробити та надати на погодження голові Сумської обласної державної адміністрації проекти структури та штатного розпису Департаменту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3. </w:t>
      </w:r>
      <w:bookmarkStart w:id="2" w:name="bookmark6"/>
      <w:bookmarkEnd w:id="2"/>
      <w:r>
        <w:rPr/>
        <w:t>Контроль за виконанням цього наказу залишаю за собою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300"/>
        <w:ind w:right="-82" w:hanging="0"/>
        <w:jc w:val="both"/>
        <w:rPr>
          <w:b/>
          <w:b/>
          <w:lang w:val="uk-UA"/>
        </w:rPr>
      </w:pPr>
      <w:bookmarkStart w:id="3" w:name="bookmark7"/>
      <w:bookmarkEnd w:id="3"/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 </w:t>
      </w:r>
      <w:r>
        <w:rPr>
          <w:b/>
        </w:rPr>
        <w:t>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0T07:50:00Z</dcterms:modified>
  <cp:revision>3</cp:revision>
  <dc:subject/>
  <dc:title>Сумська обласна державна адміністрація</dc:title>
</cp:coreProperties>
</file>