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2.06.2023                                         м. Суми                                         № 38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наказу управління культури Сум-ської обласної державної адміністрації від 17.01.2022 № 4-ОД</w:t>
      </w:r>
    </w:p>
    <w:p>
      <w:pPr>
        <w:pStyle w:val="Style15"/>
        <w:widowControl/>
        <w:tabs>
          <w:tab w:val="clear" w:pos="708"/>
          <w:tab w:val="left" w:pos="9639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1 Закону України «Про публічні закупівлі», з метою організації та проведення процедур закупівель товарів, робіт і послуг в управлінні культури Сумської обласної державної адміністрації та у зв’язку з кадровими змінами</w:t>
      </w:r>
    </w:p>
    <w:p>
      <w:pPr>
        <w:pStyle w:val="Normal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наказу управління культури Сумської обласної державної адміністрації від 17.01.2022 № 4-ОД «Про уповноважену особу, відповідальну за організацію та проведення процедур публічних закупівель, та затвердження Положення про неї», виклавши пункт 1 у новій редакції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 </w:t>
      </w:r>
      <w:r>
        <w:rPr>
          <w:sz w:val="28"/>
        </w:rPr>
        <w:t xml:space="preserve">Виконання функцій уповноваженої особи, відповідальної за організацію та проведення </w:t>
      </w:r>
      <w:r>
        <w:rPr>
          <w:sz w:val="28"/>
          <w:szCs w:val="28"/>
        </w:rPr>
        <w:t>процедур публічних закупівель в управлінні культури Сумської обласної державної адміністрації, покласти на провідного спеціаліста відділу фінансово-економічної роботи Кравченко Ю.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обов’язки начальника</w:t>
        <w:tab/>
        <w:tab/>
        <w:tab/>
        <w:tab/>
        <w:tab/>
        <w:tab/>
        <w:t>Євген Б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1:00Z</dcterms:created>
  <dc:creator>Катюша</dc:creator>
  <dc:description/>
  <cp:keywords/>
  <dc:language>en-US</dc:language>
  <cp:lastModifiedBy>Пользователь</cp:lastModifiedBy>
  <cp:lastPrinted>2016-08-16T15:20:00Z</cp:lastPrinted>
  <dcterms:modified xsi:type="dcterms:W3CDTF">2023-06-16T12:13:00Z</dcterms:modified>
  <cp:revision>75</cp:revision>
  <dc:subject/>
  <dc:title/>
</cp:coreProperties>
</file>