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2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0.05.20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27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851"/>
        <w:gridCol w:w="4539"/>
      </w:tblGrid>
      <w:tr>
        <w:trPr/>
        <w:tc>
          <w:tcPr>
            <w:tcW w:w="425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підготовку закладів культури до роботи в осінньо-зимовий період 202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ru-RU"/>
              </w:rPr>
              <w:t xml:space="preserve">24 </w:t>
            </w:r>
            <w:r>
              <w:rPr>
                <w:b/>
                <w:sz w:val="28"/>
                <w:szCs w:val="28"/>
              </w:rPr>
              <w:t>рок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виконання розпорядження голови Сумської обласної державної адміністрації </w:t>
      </w:r>
      <w:r>
        <w:rPr>
          <w:sz w:val="28"/>
          <w:szCs w:val="28"/>
          <w:shd w:fill="FFFFFF" w:val="clear"/>
          <w:lang w:val="ru-RU"/>
        </w:rPr>
        <w:t xml:space="preserve">– </w:t>
      </w:r>
      <w:r>
        <w:rPr>
          <w:sz w:val="28"/>
          <w:szCs w:val="28"/>
          <w:shd w:fill="FFFFFF" w:val="clear"/>
        </w:rPr>
        <w:t xml:space="preserve">начальника обласної військової адміністрації від 04.05.2023 </w:t>
        <w:br/>
        <w:t xml:space="preserve">№ 174-ОД «Про підготовку галузей економіки до роботи в осінньо-зимовий період 2023-2024 років у Сумській області в умовах воєнного стану», з метою забезпечення </w:t>
      </w:r>
      <w:r>
        <w:rPr>
          <w:sz w:val="28"/>
          <w:szCs w:val="28"/>
        </w:rPr>
        <w:t>своєчасної та якісної підготовки закладів культури і мистецтв області до роботи в осінньо-зимовий період 2023-2024 років в умовах воєнного ста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right="43" w:firstLine="567"/>
        <w:jc w:val="both"/>
        <w:rPr/>
      </w:pPr>
      <w:r>
        <w:rPr>
          <w:sz w:val="28"/>
        </w:rPr>
        <w:t>1. Керівникам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проведення аналізу роботи закладів в осінньо-зимовий період 2022-2023 ро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обстеження будівель, споруд, інженерних мереж та затвердження плану заходів щодо підготовки до роботи в осінньо-зимовий період 2023-2024 років відповідних об’єктів, систем тепло-, електро-, газо- і водопостачання з урахуванням результатів обстежень в умовах воєнного ста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проведення паспортизації закладів культури області та надання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8.2023 зведеного паспорту готовності закладів культури до роботи в осінньо-зимовий період 2023-2024 ро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якісну підготовку до 01.10.2023 закладів культури і мистецтв області до роботи в осінньо-зимовий пері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 вжиття відповідних заходів для вирішення питання опалення закладів культури в повному обсязі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виконання запланованих заходів щодо ефективного використання паливно-енергетичних ресурсів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нтроль за проведенням промивок та гідравлічних випробувань трубопроводів теплових мереж, перевіркою технічного стану теплових пунктів, елеваторних вузлів, насосних агрегатів, вузлів обліку теплової енергії, контрольно-вимірювальних пристроїв та автома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 передбачення фінансування енергоносіїв на опалювальний період та вжиття заходів для забезпечення своєчасних розрахунків за спожиту електричну та теплову енергію, укладання договорів про споживання природного газу, електричної і теплової енергії в межах коштів, передбачених у кошторисах на зазначені цілі, пошук додаткових можливостей щодо залучення інших джерел фінансування, не заборонених законодавством, для здійснення розрахунків з енергопостачальними організаці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 дотримання установлених лімітів споживання енергоносії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 наявність та технічну готовність автономних та аварійних джерел енергозабезпечення в підпорядкованих закладах до роботи в осінньо-зимовий період 2023-2024 ро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 передачу в установлені терміни теплопостачальним організаціям за актами готовності до опалювального сезону об’єктів-споживачів теплової енергії та проведення належної роботи з отримання дозвільних документів;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 інформування щомісяця до 25 числа, починаючи з червня місяця, управління культури Сумської обласної державної адміністрації про хід підготовки об’єктів до роботи в осінньо-зимовий період та заготовку палива за формами згідно з додатками 1-4 до цього наказ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Керівникам структурних підрозділів з питань культури районних державних адміністрацій сприяти виконанню заходів з підготовки закладів культури до роботи в осінньо-зимовий період 2023-2024 ро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  <w:br/>
        <w:t>обов’язки начальника                                                            Євген БАЛЕН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2:00Z</dcterms:created>
  <dc:creator>Techotdel</dc:creator>
  <dc:description/>
  <cp:keywords/>
  <dc:language>en-US</dc:language>
  <cp:lastModifiedBy>Evgen</cp:lastModifiedBy>
  <cp:lastPrinted>2021-06-04T15:16:00Z</cp:lastPrinted>
  <dcterms:modified xsi:type="dcterms:W3CDTF">2023-05-12T13:40:00Z</dcterms:modified>
  <cp:revision>44</cp:revision>
  <dc:subject/>
  <dc:title> </dc:title>
</cp:coreProperties>
</file>