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9.01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                                        м. Суми                                         № 3-ОД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ведення в дію штатного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розпису на 2023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Бюджетного кодексу України, Закону України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  <w:br/>
        <w:t xml:space="preserve">від 18 січня 2017 р. № 15 «Питання оплати праці працівників державних органів» (зі змінами)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 Ввести в дію з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23 року штатний розпис управління культури Сумської обласної державної адміністрації на 2023 рік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2. Визнати таким, що втратив чинність, наказ </w:t>
      </w:r>
      <w:r>
        <w:rPr>
          <w:sz w:val="28"/>
          <w:szCs w:val="28"/>
        </w:rPr>
        <w:t>управління культури Сумської обласної державної адміністрації від 14.07.2022 № 39-ОД «Про введення в дію штатного розпису на 2022 рік»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53</Words>
  <Characters>1029</Characters>
  <CharactersWithSpaces>878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3-02-03T18:22:00Z</dcterms:modified>
  <cp:revision>10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