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319044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16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  <w:u w:val="single"/>
              </w:rPr>
              <w:t>162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годити надання в користування ТОВ «Агро-Астра» (с.Рачки Немирівського району Вінницької області) пам’ятки археології – «поселення пеньківської культури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ст. н.е.», розташованої на земельній ділянці історико-культурного призначення на території Новообіходівського старостинського округу Райгородської об’єднаної територіальної громади Немирівського району Вінницької області, загальною площею 14,2257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класти охоронний договір на пам’ятку археолог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7:00Z</dcterms:created>
  <dc:creator>1</dc:creator>
  <dc:description/>
  <cp:keywords/>
  <dc:language>en-US</dc:language>
  <cp:lastModifiedBy>Sekretar</cp:lastModifiedBy>
  <cp:lastPrinted>2018-10-19T09:56:00Z</cp:lastPrinted>
  <dcterms:modified xsi:type="dcterms:W3CDTF">2018-10-19T06:57:00Z</dcterms:modified>
  <cp:revision>2</cp:revision>
  <dc:subject/>
  <dc:title/>
</cp:coreProperties>
</file>