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0.12.2018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239.</w:t>
      </w:r>
    </w:p>
    <w:p>
      <w:pPr>
        <w:pStyle w:val="TextBody"/>
        <w:ind w:right="4678" w:hanging="0"/>
        <w:rPr>
          <w:sz w:val="10"/>
        </w:rPr>
      </w:pPr>
      <w:r>
        <w:rPr>
          <w:sz w:val="10"/>
        </w:rPr>
        <w:t xml:space="preserve">               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  <w:t>Про присвоєння звання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7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  <w:t>«Народний (зразковий)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  <w:t>аматорський колектив (студія)»</w:t>
      </w:r>
    </w:p>
    <w:p>
      <w:pPr>
        <w:pStyle w:val="Normal"/>
        <w:spacing w:lineRule="auto" w:line="240" w:before="0" w:after="0"/>
        <w:ind w:right="5670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ішення колегії управління культури і мистецтв облдержадміністрації від 14 грудня 2018 р. №5/6 «Про присвоєння звання «Народний (зразковий) аматорський колектив (студія)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4"/>
          <w:szCs w:val="26"/>
          <w:lang w:val="uk-UA"/>
        </w:rPr>
      </w:pPr>
      <w:r>
        <w:rPr>
          <w:rFonts w:cs="Times New Roman" w:ascii="Times New Roman" w:hAnsi="Times New Roman"/>
          <w:sz w:val="14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sz w:val="10"/>
          <w:szCs w:val="27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воїти зва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«Народний  аматорський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 фольклорному колективу «Лелеченьки» Кармалюківського СБК Жмеринс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  ансамблю української пісні «Козачка» Кам’янецького міського клубу Липовец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фольклорному ансамблю «Горлиця»  Літинського районного будинку культур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театру пісні «Любисток» Серебринецького СК Могилів-Подільського району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фольклорному колективу «Скибинчанка» Скибинецького СК-Б Тростянец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жіночому вокальному ансамблю «Співаночки» Ободівського СБК Тростянец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фольклорному гурту «Калинове гроно» Тиманівського СБК Тульчинської ОТ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ансамблю української пісні «Червона калина» Трибусівського СБК Піщанс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окальному ансамблю «Клембівські джерела» Клембівського СБК Ямпільського райо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Фінансування витрат на утримання  керівників  колективів здійснювати за рахунок  коштів передбачених у відповідному бюджет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 Городинський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09:00Z</dcterms:created>
  <dc:creator>user</dc:creator>
  <dc:description/>
  <cp:keywords/>
  <dc:language>en-US</dc:language>
  <cp:lastModifiedBy>Sekretar</cp:lastModifiedBy>
  <cp:lastPrinted>2017-12-29T11:40:00Z</cp:lastPrinted>
  <dcterms:modified xsi:type="dcterms:W3CDTF">2018-12-21T09:20:00Z</dcterms:modified>
  <cp:revision>5</cp:revision>
  <dc:subject/>
  <dc:title/>
</cp:coreProperties>
</file>