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наказу управління культури 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мистецтв облдержадміністрації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10.2018 р. №17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можців обласного конкурсу «Кращий за професією» нагороджених дипломами та пам’ятними сувенірам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Номінаці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«Кращий працівник закладу культури клубного типу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идорчук Тетяна Олександрівна, завідуюча методичним відділом Гайсинського РБ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омінація - «Кращий працівник музею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кач Віра Авксентіївна, Літинський районний краєзнавчий музей ім.Устима Кармелю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омінація - </w:t>
      </w:r>
      <w:r>
        <w:rPr>
          <w:rFonts w:cs="Times New Roman" w:ascii="Times New Roman" w:hAnsi="Times New Roman"/>
          <w:b/>
          <w:i/>
          <w:sz w:val="28"/>
          <w:szCs w:val="28"/>
        </w:rPr>
        <w:t>«Кращий бібліотекар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токовенко Наді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Олександрі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, </w:t>
      </w:r>
      <w:r>
        <w:rPr>
          <w:rFonts w:cs="Times New Roman" w:ascii="Times New Roman" w:hAnsi="Times New Roman"/>
          <w:sz w:val="28"/>
          <w:szCs w:val="28"/>
        </w:rPr>
        <w:t>зав</w:t>
      </w:r>
      <w:r>
        <w:rPr>
          <w:rFonts w:cs="Times New Roman" w:ascii="Times New Roman" w:hAnsi="Times New Roman"/>
          <w:sz w:val="28"/>
          <w:szCs w:val="28"/>
          <w:lang w:val="uk-UA"/>
        </w:rPr>
        <w:t>ідуюча</w:t>
      </w:r>
      <w:r>
        <w:rPr>
          <w:rFonts w:cs="Times New Roman" w:ascii="Times New Roman" w:hAnsi="Times New Roman"/>
          <w:sz w:val="28"/>
          <w:szCs w:val="28"/>
        </w:rPr>
        <w:t xml:space="preserve"> читальним залом Погребищенської центральної районної бібліоте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омінація -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За відданість професії»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емяненко Віктор Тарасович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</w:t>
      </w:r>
      <w:r>
        <w:rPr>
          <w:rFonts w:cs="Times New Roman" w:ascii="Times New Roman" w:hAnsi="Times New Roman"/>
          <w:sz w:val="28"/>
          <w:szCs w:val="28"/>
        </w:rPr>
        <w:t>Вороновицьк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музе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історії авіації та космонавти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ябоконь Віра Василівна, бібліотекар І категорії абонементу Іллінецької міської мультимедійної бібліотеки Іллінецької міської ОТ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ичанюк Любов Кирилівна, завідуюча відділом збереження і розвитку народної творчості та аматорського мистецтва обласного центру народної творчості, заслужений працівник культури Украї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гач Валентина Хомівна, директор Війтівського СБК Бершадського району, заслужений працівник культури Україн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омінаці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Кращий молодий працівник»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тич Вікторія Вікторівна, Іллінецький краєзнавчий музей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outlineLvl w:val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каченко Леся Миколаївна,  завідуюча відділу обслуговування центральної бібліотеки Крижопільської ЦБ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Буга Тарас Володимирович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жисер-постановник Вінницького обласного українського академічного музично-драматичного театру ім.М.Садовськог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шиворський Ярослав Олександрович, керівник народного аматорського рок-гурту «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ay</w:t>
      </w:r>
      <w:r>
        <w:rPr>
          <w:rFonts w:cs="Times New Roman" w:ascii="Times New Roman" w:hAnsi="Times New Roman"/>
          <w:sz w:val="28"/>
          <w:szCs w:val="28"/>
          <w:lang w:val="uk-UA"/>
        </w:rPr>
        <w:t>» Липовецького РБК.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омінаці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Кращий народний майстер» (народне малярство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лободянюк Василь Іванович, заслужений майстер народної творчості України, член Національної спілки майстрів народного мистецтва Украї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лубський Володимир Тихонович, майстер гончарного мистецтва (с.Довжок Ямпільського району).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омінаці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Кращий молодий майстер»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Діденко Михайло Володимирович, майстер гончарного мистецтва (м.Вінниц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______________________</w:t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4:25:00Z</dcterms:created>
  <dc:creator>Sekretar</dc:creator>
  <dc:description/>
  <cp:keywords/>
  <dc:language>en-US</dc:language>
  <cp:lastModifiedBy>Sekretar</cp:lastModifiedBy>
  <cp:lastPrinted>2018-11-06T15:56:00Z</cp:lastPrinted>
  <dcterms:modified xsi:type="dcterms:W3CDTF">2018-11-06T13:56:00Z</dcterms:modified>
  <cp:revision>13</cp:revision>
  <dc:subject/>
  <dc:title/>
</cp:coreProperties>
</file>