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  <w:tab w:val="left" w:pos="9637" w:leader="none"/>
        </w:tabs>
        <w:ind w:right="-2" w:hanging="0"/>
        <w:jc w:val="center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.10.2018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147.       </w:t>
      </w:r>
    </w:p>
    <w:p>
      <w:pPr>
        <w:pStyle w:val="TextBody"/>
        <w:ind w:right="4938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стан науково-фондово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уково-дослідницько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ультурно-освітньої робо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ульчинського краєзнавчого музе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управління культури і мистецтв облдержадміністрації на 2018 рік та з метою підготовки питання на розширену колегію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 А К А З У 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05 жовтня 2018 року вивчення стану науково-фондової, науково-дослідницької, культурно-освітньої роботи в Тульчинському краєзнавчому музеї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клад робочої групи з вивчення зазначеного питання, що додаєтьс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.о. директора Тульчинського краєзнавчого музею Лукашенко С.І. забезпечити належні умови та надати необхідні матеріали для проведення вивчення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ерівнику робочої групи Зелінській О.Г. підготувати довідку до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жовтня 2018 року за наслідками вивче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</w:t>
        <w:tab/>
        <w:tab/>
        <w:tab/>
        <w:tab/>
        <w:tab/>
        <w:t xml:space="preserve">              С.Городинський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ультури, туриз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охорони культурної спадщ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ульчинської міської ради </w:t>
        <w:tab/>
        <w:t xml:space="preserve">                                                                К. Третьяков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ьтурно-мистець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  управління                                                                             О.Зелін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облас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єзнавчого музею                                                                              К.Висоць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 управління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 і мистецтв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1.10.2018 р. № 147.   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з вивчення стану науково-фондової, науково-дослідницької, культурно-освітньої роботи Тульчинського краєзнавчого музе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8"/>
        <w:gridCol w:w="5526"/>
      </w:tblGrid>
      <w:tr>
        <w:trPr>
          <w:trHeight w:val="115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ЕЛІНСЬКА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Георгі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культурно-мистецьких установ управління культури і мистецтв облдержадміністрації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ерів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СОЦЬК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інницького обласного краєзнавчого музе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ВСЕЙ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зберігач фондів Вінницького обласного краєзнавчого музе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Ш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рина Петр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науково-методичним відділом Вінницького обласного краєзнавчого музе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 </w:t>
        <w:tab/>
        <w:t xml:space="preserve">                                                 С. Городинськи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60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6:00Z</dcterms:created>
  <dc:creator>user</dc:creator>
  <dc:description/>
  <cp:keywords/>
  <dc:language>en-US</dc:language>
  <cp:lastModifiedBy>Sekretar</cp:lastModifiedBy>
  <cp:lastPrinted>2018-09-24T15:40:00Z</cp:lastPrinted>
  <dcterms:modified xsi:type="dcterms:W3CDTF">2018-10-03T11:33:00Z</dcterms:modified>
  <cp:revision>8</cp:revision>
  <dc:subject/>
  <dc:title/>
</cp:coreProperties>
</file>