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6134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ННИЦЬКА    ОБЛАСНА   ДЕРЖАВНА 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У П Р А В Л І Н Н Я     К У Л Ь Т У Р И    І   М И С Т Е Ц Т В</w:t>
      </w:r>
    </w:p>
    <w:p>
      <w:pPr>
        <w:pStyle w:val="Heading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Н А К А З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u w:val="single"/>
          <w:lang w:val="uk-UA"/>
        </w:rPr>
        <w:t>20.12.2018</w:t>
      </w: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lang w:val="uk-UA"/>
        </w:rPr>
        <w:t xml:space="preserve">                                                                                            № </w:t>
      </w: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  <w:u w:val="single"/>
          <w:lang w:val="uk-UA"/>
        </w:rPr>
        <w:t>237.</w:t>
      </w:r>
    </w:p>
    <w:p>
      <w:pPr>
        <w:pStyle w:val="TextBody"/>
        <w:ind w:right="4678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Про </w:t>
      </w:r>
      <w:bookmarkStart w:id="0" w:name="OLE_LINK3"/>
      <w:bookmarkStart w:id="1" w:name="OLE_LINK2"/>
      <w:bookmarkStart w:id="2" w:name="OLE_LINK1"/>
      <w:r>
        <w:rPr>
          <w:rFonts w:cs="Times New Roman" w:ascii="Times New Roman" w:hAnsi="Times New Roman"/>
          <w:b/>
          <w:bCs/>
          <w:iCs/>
          <w:sz w:val="26"/>
          <w:szCs w:val="26"/>
        </w:rPr>
        <w:t>підтвердження</w:t>
      </w:r>
      <w:bookmarkEnd w:id="0"/>
      <w:bookmarkEnd w:id="1"/>
      <w:bookmarkEnd w:id="2"/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 з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«Народний (зразков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аматорський колектив (студія)» 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повідно до рішення колегії управління культури і мистецтв облдержадміністрації від 14 грудня 2018 р. №5/7 «Про підтвердження звання «Народний (зразковий) аматорський колектив (студія)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НАКАЗУЮ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1. Підтвердити званн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«Зразковий аматорський» дитячому танцювальному колективу  «Ілляночка» Іллінецької ДМШ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«Народний аматорський»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ансамблю троїстих музик Бершадського районного будинку культур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- жіночому вокальному ансамблю «Козачка» Бершадського районного будинку культур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- хоровому колективу ветеранів війни та праці Бершадського МБ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- духовому оркестру Флоринського СБК Бершадського район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чоловічому вокальному ансамблю «Обрій» Яланецького СБК Бершадського району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- ансамблю української пісні «Надбужанка» Джулинського СБК Бершадського район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 xml:space="preserve">фольклорному колектив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«П</w:t>
      </w:r>
      <w:r>
        <w:rPr>
          <w:rFonts w:cs="Times New Roman" w:ascii="Times New Roman" w:hAnsi="Times New Roman"/>
          <w:bCs/>
          <w:sz w:val="26"/>
          <w:szCs w:val="26"/>
        </w:rPr>
        <w:t>’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ятківчанка» П</w:t>
      </w:r>
      <w:r>
        <w:rPr>
          <w:rFonts w:cs="Times New Roman" w:ascii="Times New Roman" w:hAnsi="Times New Roman"/>
          <w:bCs/>
          <w:sz w:val="26"/>
          <w:szCs w:val="26"/>
        </w:rPr>
        <w:t>’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ятківського СБК Бершадського район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духовому оркестру Стадницького СБК Вінницького район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- театру КВН «Шухер» м. Жмеринк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- чоловічому гурту «Завзяті холостяки» Іллінецького районного будинку культур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- фольклорному колективу «Хутірські молодиці» Романохутірського СК-Б Іллінецького район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- фольклорному ансамблю «Джерело» Білківського СБК Іллінецького район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- ансамблю української пісні «Журавка» Іллінецького сільського клуб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- вокальному жіночому ансамблю «Мрія» Шабилянського СК-Б Іллінецького район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- інструментальному колективу «Ретро»  центру культури, мистецтва та естетичного виховання Іллінецької міської рад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 xml:space="preserve">- жіночому вокальному ансамблю «Розмай» Махнівської ДМШ Козятинського району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фольклорному колективу Жабокрицького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СБК Крижопільського район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фольклорному колективу Іллівського СК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району Крижопільського район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- вокально-інструментальному ансамблю «Вернісаж» Крижопільського районного будинку культур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фольклорному колективу «Перевесло» Липовецького районного будинку культури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- фольклорному ансамблю «Берегині» Бірківського СК Літинського район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- фольклорному ансамблю «Джерело» Багринівського СБК Літинського район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- фольклорно-етнографічному ансамблю «Берегиня» Шершнівського СК Тиврівського район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духовому оркестру Тростянецького районного будинку культур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фольклорному ансамблю «Берегиня» Кирнас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і</w:t>
      </w:r>
      <w:r>
        <w:rPr>
          <w:rFonts w:cs="Times New Roman" w:ascii="Times New Roman" w:hAnsi="Times New Roman"/>
          <w:bCs/>
          <w:sz w:val="26"/>
          <w:szCs w:val="26"/>
        </w:rPr>
        <w:t>вського МБК № 2 Тульчинського район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хоровій капелі ім.М.Леонтовича Тульчинського </w:t>
      </w:r>
      <w:r>
        <w:rPr>
          <w:rFonts w:cs="Times New Roman" w:ascii="Times New Roman" w:hAnsi="Times New Roman"/>
          <w:bCs/>
          <w:sz w:val="26"/>
          <w:szCs w:val="26"/>
        </w:rPr>
        <w:t>районного будинку культури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- ансамблю весільних музик «Аколада» Качківського СБК Ямпільського район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хоровому колективу Ямпільського </w:t>
      </w:r>
      <w:r>
        <w:rPr>
          <w:rFonts w:cs="Times New Roman" w:ascii="Times New Roman" w:hAnsi="Times New Roman"/>
          <w:bCs/>
          <w:sz w:val="26"/>
          <w:szCs w:val="26"/>
        </w:rPr>
        <w:t>районного будинку культури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2. Фінансування витрат на утримання керівник</w:t>
      </w:r>
      <w:r>
        <w:rPr>
          <w:rFonts w:cs="Times New Roman" w:ascii="Times New Roman" w:hAnsi="Times New Roman"/>
          <w:bCs/>
          <w:sz w:val="26"/>
          <w:szCs w:val="26"/>
        </w:rPr>
        <w:t>а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колектив</w:t>
      </w:r>
      <w:r>
        <w:rPr>
          <w:rFonts w:cs="Times New Roman" w:ascii="Times New Roman" w:hAnsi="Times New Roman"/>
          <w:bCs/>
          <w:sz w:val="26"/>
          <w:szCs w:val="26"/>
        </w:rPr>
        <w:t>у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здійснювати за рахунок коштів передбачених у відповідному бюджеті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3. Враховуючи об’єктивні причини, через які колективи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не змогли представити атестаційну програму виступу, перенести атестацію на березень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201</w:t>
      </w:r>
      <w:r>
        <w:rPr>
          <w:rFonts w:cs="Times New Roman" w:ascii="Times New Roman" w:hAnsi="Times New Roman"/>
          <w:bCs/>
          <w:sz w:val="26"/>
          <w:szCs w:val="26"/>
        </w:rPr>
        <w:t>9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року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- дитячій хореографічній студії «Зорянка-Арт» Козятинського міського будинку культур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- дитячому ансамблю бандуристів «Намисто» Вінницької ДМШ № 2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- дитячому ансамблю народного танцю «Квіти Поділля» Вінницького МПМ «Зоря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- хору “Дзвін» Вінницького МПМ «Зоря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- естрадному гурту «Кордон» м. Жмеринки;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естрадно-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інструментальному колективу «Ретро-класик» м.Жмененк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- інструментальному ансамблю «Жмеринський диксиленд» Жмеринської ДМШ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4. У зв’язку з припиненням діяльності позбавити почесного звання «Народний (зразковий) аматорський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- камерний хор Іллінецького РБ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- жіночий вокальний ансамбль «Лілея» Іллінецького РБ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- рок-гурт «Black and white» Крижопільського РБ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- хоровий колектив Літинського РБ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наказу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чальник управління</w:t>
        <w:tab/>
        <w:tab/>
        <w:tab/>
        <w:tab/>
        <w:tab/>
        <w:t xml:space="preserve">                   </w:t>
        <w:tab/>
        <w:t>С. Городинський</w:t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i/>
      <w:sz w:val="28"/>
      <w:szCs w:val="20"/>
      <w:lang w:val="uk-UA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6">
    <w:name w:val="Подзаголовок Знак"/>
    <w:qFormat/>
    <w:rPr>
      <w:rFonts w:ascii="Arial" w:hAnsi="Arial" w:cs="Arial"/>
      <w:i/>
      <w:sz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5412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i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5:13:00Z</dcterms:created>
  <dc:creator>user</dc:creator>
  <dc:description/>
  <cp:keywords/>
  <dc:language>en-US</dc:language>
  <cp:lastModifiedBy>Sekretar</cp:lastModifiedBy>
  <cp:lastPrinted>2017-12-29T11:40:00Z</cp:lastPrinted>
  <dcterms:modified xsi:type="dcterms:W3CDTF">2018-12-21T09:19:00Z</dcterms:modified>
  <cp:revision>5</cp:revision>
  <dc:subject/>
  <dc:title/>
</cp:coreProperties>
</file>