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0079909" r:id="rId2"/>
        </w:object>
      </w:r>
      <w:r>
        <w:rPr>
          <w:b/>
          <w:szCs w:val="24"/>
        </w:rPr>
        <w:t xml:space="preserve">     </w:t>
      </w:r>
      <w:r>
        <w:rPr>
          <w:b/>
          <w:szCs w:val="24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rPr/>
      </w:pPr>
      <w:r>
        <w:rPr/>
        <w:t>Н А К А З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4"/>
        <w:gridCol w:w="442"/>
        <w:gridCol w:w="642"/>
        <w:gridCol w:w="542"/>
        <w:gridCol w:w="1238"/>
        <w:gridCol w:w="296"/>
        <w:gridCol w:w="2763"/>
        <w:gridCol w:w="2101"/>
      </w:tblGrid>
      <w:tr>
        <w:trPr/>
        <w:tc>
          <w:tcPr>
            <w:tcW w:w="4244" w:type="dxa"/>
            <w:gridSpan w:val="7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ід </w:t>
            </w:r>
            <w:r>
              <w:rPr>
                <w:b/>
                <w:sz w:val="28"/>
                <w:u w:val="single"/>
              </w:rPr>
              <w:t>24.10.2018.</w:t>
            </w:r>
          </w:p>
          <w:p>
            <w:pPr>
              <w:pStyle w:val="Heading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7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1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180.</w:t>
            </w:r>
          </w:p>
        </w:tc>
      </w:tr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0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44" w:type="dxa"/>
            <w:gridSpan w:val="7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lang w:val="uk-UA"/>
              </w:rPr>
              <w:t>Про проведення Х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обласного свята кобзарського мистецтва ім. В. Перепелюк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«Струни вічності» </w:t>
            </w:r>
          </w:p>
        </w:tc>
        <w:tc>
          <w:tcPr>
            <w:tcW w:w="27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183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83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управління культури і мистецтв облдержадміністрації, обласного центру народної творчості, Вінницького коледжу культури і мистецтв ім. М.Д.Леонтовича та відділу культури і туризму Вінницької райдержадміністрації на 2018 рік, з метою розвитку кобзарського мистецтва на Вінниччині, вшанування пам’яті відомого кобзаря В.М.Перепелюка та з нагоди відзначення 109-ї річниці від дня  його народження - </w:t>
      </w:r>
    </w:p>
    <w:p>
      <w:pPr>
        <w:pStyle w:val="Normal"/>
        <w:ind w:right="1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овести 17 листопада 2018 року на базі Вінницького коледжу культури і мистецтв ім. М.Д. Леонтович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Х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</w:t>
      </w:r>
      <w:r>
        <w:rPr>
          <w:sz w:val="28"/>
          <w:szCs w:val="28"/>
          <w:lang w:val="uk-UA"/>
        </w:rPr>
        <w:t xml:space="preserve">бласне свято кобзарського мистецтва ім. В.Перепелюка «Струни вічності»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далі – Свято).</w:t>
      </w:r>
    </w:p>
    <w:p>
      <w:pPr>
        <w:pStyle w:val="Normal"/>
        <w:ind w:right="-31" w:firstLine="567"/>
        <w:jc w:val="both"/>
        <w:rPr/>
      </w:pPr>
      <w:r>
        <w:rPr>
          <w:sz w:val="28"/>
          <w:szCs w:val="28"/>
          <w:lang w:val="uk-UA"/>
        </w:rPr>
        <w:t>2. В рамках свята провести майстер клас з гри на бандурі за участю заслуженого артиста України, бандуриста, композитора Володимира Войта  (м.Київ).</w:t>
      </w:r>
    </w:p>
    <w:p>
      <w:pPr>
        <w:pStyle w:val="Normal"/>
        <w:ind w:right="-3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кошторис витрат на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Свята, що додається.</w:t>
      </w:r>
    </w:p>
    <w:p>
      <w:pPr>
        <w:pStyle w:val="Normal"/>
        <w:ind w:right="-31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ідділам (секторам) культури і туризму райдержадміністрацій, міських рад міст обласного значення забезпечити участь у Святі учнів по класу бандури, аматорських ансамблів бандуристів мистецьких навчальних закладів та закладів культури області.</w:t>
      </w:r>
    </w:p>
    <w:p>
      <w:pPr>
        <w:pStyle w:val="Normal"/>
        <w:ind w:right="-31" w:firstLine="567"/>
        <w:jc w:val="both"/>
        <w:rPr/>
      </w:pPr>
      <w:r>
        <w:rPr>
          <w:bCs/>
          <w:sz w:val="28"/>
          <w:szCs w:val="28"/>
          <w:lang w:val="uk-UA"/>
        </w:rPr>
        <w:t>5. Відділу культури і туризму Вінницької райдержадміністрації (Романенко А.В.) здійснити організаційні заходи з підготовки та проведення вечора-пам’яті В. Перепелюка у смт. Вороновиця.</w:t>
      </w:r>
    </w:p>
    <w:p>
      <w:pPr>
        <w:pStyle w:val="Normal"/>
        <w:ind w:right="-31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Вінницькому коледжу культури і мистецтв ім. М.Д. Леонтовича (Москаленко А.В.) надати приміщення концертної зали, звукопідсилювальну апаратуру для проведення Свята та забезпечити в ньому участь ансамблю бандуристів та окремих виконавців гри на бандурі. </w:t>
      </w:r>
    </w:p>
    <w:p>
      <w:pPr>
        <w:pStyle w:val="Normal"/>
        <w:ind w:right="-96" w:firstLine="567"/>
        <w:jc w:val="both"/>
        <w:rPr/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Обласному центру народної творчості (Цвігун Т.О.) забезпечити підготовку і проведення  Свята на високому організаційному рівні та оплатити витрати на його проведення за рахунок коштів, передбачених в кошторисі ОЦНТ на 2018 рік за КПК ВК 1014082 на  інші заходи в галузі культури і мистецтв, згідно кошторису. </w:t>
      </w:r>
    </w:p>
    <w:p>
      <w:pPr>
        <w:pStyle w:val="Normal"/>
        <w:ind w:right="-31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Витра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ідрядження учасників Свята здійснити за рахунок відряджуючих організацій.  </w:t>
      </w:r>
    </w:p>
    <w:p>
      <w:pPr>
        <w:pStyle w:val="Normal"/>
        <w:ind w:right="-31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Контроль за виконанням цього наказу покласти на заступника начальника управління Троян В.Г.</w:t>
      </w:r>
    </w:p>
    <w:p>
      <w:pPr>
        <w:pStyle w:val="Normal"/>
        <w:ind w:right="18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8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Начальник  управління                                                       С.Городинський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</w:t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ГОДЖЕНО: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ступник                           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а управління                                                                                        В.Троян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820" w:leader="none"/>
        </w:tabs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обласного</w:t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у народної творчості                                                                                   Т. Цвігун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відділу культури і туризму                                                               А.Романенко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інницької райдержадміністрації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о. директора Вінницького коледжу</w:t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ультури і мистецтв ім.М.Д. Леонтовича                                                          А. Москаленко</w:t>
      </w:r>
    </w:p>
    <w:p>
      <w:pPr>
        <w:pStyle w:val="Normal"/>
        <w:ind w:left="6700" w:hanging="0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  <w:lang w:val="uk-UA"/>
        </w:rPr>
      </w:pPr>
      <w:r>
        <w:rPr>
          <w:rFonts w:cs="Times New Roman"/>
          <w:b/>
          <w:bCs/>
          <w:i/>
          <w:caps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  <w:lang w:val="uk-UA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2"/>
    <w:qFormat/>
    <w:rPr>
      <w:rFonts w:ascii="Courier New" w:hAnsi="Courier New" w:cs="Courier New"/>
      <w:lang w:val="uk-UA" w:bidi="ar-SA"/>
    </w:rPr>
  </w:style>
  <w:style w:type="character" w:styleId="1">
    <w:name w:val="Текст Знак1"/>
    <w:basedOn w:val="Style12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43:00Z</dcterms:created>
  <dc:creator>Betatester</dc:creator>
  <dc:description/>
  <cp:keywords/>
  <dc:language>en-US</dc:language>
  <cp:lastModifiedBy>Sekretar</cp:lastModifiedBy>
  <cp:lastPrinted>2013-11-06T10:36:00Z</cp:lastPrinted>
  <dcterms:modified xsi:type="dcterms:W3CDTF">2019-04-16T15:06:00Z</dcterms:modified>
  <cp:revision>46</cp:revision>
  <dc:subject/>
  <dc:title>ВІННИЦЬКА    ОБЛАСНА     ДЕРЖАВНА    АДМІНІСТРАЦІЯ </dc:title>
</cp:coreProperties>
</file>