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621030" cy="772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У П Р А В Л І Н Н Я   К У Л Ь Т У Р И   І   М И С Т Е Ц Т В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/>
        <w:t xml:space="preserve">Н А К А З                                                                                                                    </w:t>
      </w:r>
    </w:p>
    <w:tbl>
      <w:tblPr>
        <w:tblW w:w="11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4122"/>
      </w:tblGrid>
      <w:tr>
        <w:trPr/>
        <w:tc>
          <w:tcPr>
            <w:tcW w:w="5637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u w:val="single"/>
              </w:rPr>
              <w:t>01.11.2018.</w:t>
            </w:r>
          </w:p>
          <w:p>
            <w:pPr>
              <w:pStyle w:val="Heading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842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</w:tc>
        <w:tc>
          <w:tcPr>
            <w:tcW w:w="4122" w:type="dxa"/>
            <w:tcBorders/>
          </w:tcPr>
          <w:p>
            <w:pPr>
              <w:pStyle w:val="Heading"/>
              <w:ind w:left="318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  <w:u w:val="single"/>
              </w:rPr>
              <w:t>188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проведення ХІ обласн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естивалю-конкурсу аматорськ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іно «Кінометр–2018»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122" w:type="dxa"/>
            <w:tcBorders/>
          </w:tcPr>
          <w:p>
            <w:pPr>
              <w:pStyle w:val="Heading"/>
              <w:snapToGrid w:val="false"/>
              <w:ind w:left="318" w:hanging="0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лану роботи управління культури і мистецтв облдержадміністрації та обласного центру народної творчості на 2018 рік, з метою розвитку кіно-відео аматорського мистецтва на Вінниччині - </w:t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сти 27 листопада 2018 року на базі Вінницького коледжу культури і мистецтв ім. М.Д. Леонтовича </w:t>
      </w:r>
      <w:r>
        <w:rPr>
          <w:bCs/>
          <w:sz w:val="28"/>
          <w:szCs w:val="28"/>
          <w:lang w:val="uk-UA"/>
        </w:rPr>
        <w:t xml:space="preserve">ХІ обласний </w:t>
      </w:r>
      <w:r>
        <w:rPr>
          <w:sz w:val="28"/>
          <w:szCs w:val="28"/>
          <w:lang w:val="uk-UA"/>
        </w:rPr>
        <w:t>фестиваль-конкурс аматорського кіно «Кінометр – 2018» (</w:t>
      </w: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лі - Фестиваль-конкурс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атвердити склад журі та кошторис витрат Фестивалю-конкурсу, що додаютьс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3. Відзначити переможців Фестивалю-конкурсу</w:t>
      </w:r>
      <w:r>
        <w:rPr>
          <w:sz w:val="28"/>
          <w:szCs w:val="28"/>
          <w:lang w:val="uk-UA"/>
        </w:rPr>
        <w:t xml:space="preserve"> дипломами управління культури і мистецтв облдержадміністрації з врученням пам’ятних сувенір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Начальникам відділів (секторів) культури і туризму райдержадміністрацій, міських рад міст обласного значення, відповідальним за культуру в об’єднаних територіальних громадах здійснити відбір кращих робіт кіноаматорів та забезпечити їх участь у Фестивалі-конкурсі. </w:t>
      </w:r>
    </w:p>
    <w:p>
      <w:pPr>
        <w:pStyle w:val="Normal"/>
        <w:ind w:right="-31" w:firstLine="567"/>
        <w:jc w:val="both"/>
        <w:rPr/>
      </w:pPr>
      <w:r>
        <w:rPr>
          <w:bCs/>
          <w:sz w:val="28"/>
          <w:szCs w:val="28"/>
          <w:lang w:val="uk-UA"/>
        </w:rPr>
        <w:t xml:space="preserve">5. Вінницькому коледжу культури і мистецтв ім. М.Д.Леонтовича (Москаленко А.В.) забезпечити приміщення відеозали та відеопроекційну апаратуру для проведення Фестивалю-конкурсу. </w:t>
      </w:r>
    </w:p>
    <w:p>
      <w:pPr>
        <w:pStyle w:val="Normal"/>
        <w:ind w:right="-96" w:firstLine="567"/>
        <w:jc w:val="both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Обласному центру народної творчості (Цвігун Т.О.) забезпечити підготовку і проведення Фестивалю-конкурсу на високому організаційному рівні та оплатити витрати на його проведення  за рахунок коштів, передбачених в кошторисі ОЦНТ на 2018 рік за КПК ВК 1014082 на  інші заходи в галузі культури і мистецтв, згідно кошторису. </w:t>
      </w:r>
    </w:p>
    <w:p>
      <w:pPr>
        <w:pStyle w:val="Normal"/>
        <w:ind w:right="-31" w:firstLine="567"/>
        <w:jc w:val="both"/>
        <w:rPr/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Витра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ідрядження учасників Фестивалю-конкурсу здійснити за рахунок відряджуючих організацій.  </w:t>
      </w:r>
    </w:p>
    <w:p>
      <w:pPr>
        <w:pStyle w:val="Normal"/>
        <w:ind w:right="-31" w:firstLine="567"/>
        <w:jc w:val="both"/>
        <w:rPr/>
      </w:pPr>
      <w:r>
        <w:rPr>
          <w:bCs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Контроль за виконанням цього наказу покласти на заступника начальника управління Троян В.Г.</w:t>
      </w:r>
    </w:p>
    <w:p>
      <w:pPr>
        <w:pStyle w:val="Normal"/>
        <w:ind w:right="1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Начальник  управління                                                       С.Городинський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ГОДЖЕНО: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тупник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а управління                                                                                        В.Троян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820" w:leader="none"/>
        </w:tabs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обласного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центру народної творчості                                                                                   Т. Цвігун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4"/>
          <w:szCs w:val="24"/>
        </w:rPr>
        <w:t>В.о. директора Вінницького коледжу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ультури і мистецтв ім. М.Д.Леонтовича                                                          А. Москаленко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Наказ </w:t>
      </w:r>
      <w:r>
        <w:rPr>
          <w:bCs/>
          <w:sz w:val="28"/>
          <w:szCs w:val="28"/>
        </w:rPr>
        <w:t>управлі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 xml:space="preserve">культури і </w:t>
      </w:r>
      <w:r>
        <w:rPr>
          <w:bCs/>
          <w:sz w:val="28"/>
          <w:szCs w:val="28"/>
          <w:lang w:val="uk-UA"/>
        </w:rPr>
        <w:t>мистецтв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66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01.11.2018 р.</w:t>
      </w: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  <w:lang w:val="uk-UA"/>
        </w:rPr>
        <w:t>188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АД ЖУРІ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І обласного фестивалю-конкурсу аматорського кін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інометр – 2018»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27листопада 2018р., м. Вінниця, Вінницький коледж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льтури і мистецтв ім.М.Д.Леонтовича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310"/>
        <w:gridCol w:w="5477"/>
      </w:tblGrid>
      <w:tr>
        <w:trPr/>
        <w:tc>
          <w:tcPr>
            <w:tcW w:w="3783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БОНДАР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вітлана Петрів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сер кіно і телебачення, фахівець програми «Тема дня» телеканалу «UA: Вінниця» -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голова журі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ДЖІГІРІС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Дмитро Дмитрович</w:t>
            </w:r>
          </w:p>
        </w:tc>
        <w:tc>
          <w:tcPr>
            <w:tcW w:w="31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методист з кіновідеосправи  Вінницького обласного центру народної творчості –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екретар журі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и журі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310"/>
        <w:gridCol w:w="5478"/>
      </w:tblGrid>
      <w:tr>
        <w:trPr/>
        <w:tc>
          <w:tcPr>
            <w:tcW w:w="378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НАЗАРЕЦЬ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лена Іванівна</w:t>
            </w:r>
          </w:p>
        </w:tc>
        <w:tc>
          <w:tcPr>
            <w:tcW w:w="31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Вінницького обласного центру народної творчості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ОНДАР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ь Петрович</w:t>
            </w:r>
          </w:p>
        </w:tc>
        <w:tc>
          <w:tcPr>
            <w:tcW w:w="31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8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тор з питань кіно-відео-фото Вінницького коледжу культури і мистецтв ім. М.Д.Леонтович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ТИТАРЕН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Володимир Васильович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НИЩЕН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лександр Іванович</w:t>
            </w:r>
          </w:p>
        </w:tc>
        <w:tc>
          <w:tcPr>
            <w:tcW w:w="31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7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відний методист з питань збереження нематеріальної культурної спадщи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нницького обласного центру народної творчості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, заслужений діяч мистецтв Україн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икладач Тульчинського коледжу культури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(спеціалізація «кінофотовідеосправа»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а   управління                                                              В.Троян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Подзаголовок Знак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Знак"/>
    <w:basedOn w:val="Style13"/>
    <w:qFormat/>
    <w:rPr>
      <w:rFonts w:ascii="Courier New" w:hAnsi="Courier New" w:cs="Courier New"/>
      <w:sz w:val="20"/>
      <w:szCs w:val="20"/>
      <w:lang w:val="uk-UA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Текст Знак1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7:00Z</dcterms:created>
  <dc:creator>Beta Tester</dc:creator>
  <dc:description/>
  <cp:keywords/>
  <dc:language>en-US</dc:language>
  <cp:lastModifiedBy>Sekretar</cp:lastModifiedBy>
  <cp:lastPrinted>2018-11-26T16:38:00Z</cp:lastPrinted>
  <dcterms:modified xsi:type="dcterms:W3CDTF">2018-11-26T14:39:00Z</dcterms:modified>
  <cp:revision>37</cp:revision>
  <dc:subject/>
  <dc:title>ВІННИЦЬКА    ОБЛАСНА     ДЕРЖАВНА    АДМІНІСТРАЦІЯ</dc:title>
</cp:coreProperties>
</file>