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818349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_16.10.2018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7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 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КАЗУЮ: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Погодити історико-містобудівне обгрунтування «Будівництво торгово-офісної будівлі, за адресою: м.Вінниця, просп. Коцюбинського (біля будинку № 78», заявник Чернявська В.В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  <w:tab/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7:00Z</dcterms:created>
  <dc:creator>1</dc:creator>
  <dc:description/>
  <cp:keywords/>
  <dc:language>en-US</dc:language>
  <cp:lastModifiedBy>Sekretar</cp:lastModifiedBy>
  <dcterms:modified xsi:type="dcterms:W3CDTF">2018-10-16T09:27:00Z</dcterms:modified>
  <cp:revision>2</cp:revision>
  <dc:subject/>
  <dc:title/>
</cp:coreProperties>
</file>