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600" w:leader="none"/>
        </w:tabs>
        <w:ind w:right="3978" w:hanging="0"/>
        <w:jc w:val="center"/>
        <w:rPr>
          <w:b/>
          <w:b/>
          <w:bCs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drawing>
          <wp:inline distT="0" distB="0" distL="0" distR="0">
            <wp:extent cx="561975" cy="61976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right="4938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/>
      </w:pPr>
      <w:r>
        <w:rPr/>
        <w:t>ВІННИЦЬКА    ОБЛАСНА   ДЕРЖАВНА   АДМІНІСТРАЦІ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 П Р А В Л І Н Н Я    К У Л Ь Т У Р И   І   М И С Т Е Ц Т 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Н А К А З</w:t>
      </w:r>
    </w:p>
    <w:p>
      <w:pPr>
        <w:pStyle w:val="Normal"/>
        <w:rPr>
          <w:u w:val="single"/>
        </w:rPr>
      </w:pPr>
      <w:r>
        <w:rPr>
          <w:b/>
          <w:bCs/>
        </w:rPr>
        <w:t xml:space="preserve">від  </w:t>
      </w:r>
      <w:r>
        <w:rPr>
          <w:b/>
          <w:u w:val="single"/>
        </w:rPr>
        <w:t>24.10.2018.</w:t>
      </w:r>
      <w:r>
        <w:rPr>
          <w:b/>
        </w:rPr>
        <w:t xml:space="preserve">                                                                            </w:t>
      </w:r>
      <w:r>
        <w:rPr/>
        <w:t xml:space="preserve">№  </w:t>
      </w:r>
      <w:r>
        <w:rPr>
          <w:b/>
          <w:u w:val="single"/>
        </w:rPr>
        <w:t>179</w:t>
      </w:r>
    </w:p>
    <w:p>
      <w:pPr>
        <w:pStyle w:val="TextBody"/>
        <w:ind w:right="4938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4"/>
        <w:ind w:left="0" w:right="5122" w:hanging="0"/>
        <w:rPr/>
      </w:pPr>
      <w:r>
        <w:rPr/>
        <w:t>Про відзначення Всеукраїнського дня працівників культури та  майстрів народного мистецтв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5" w:leader="none"/>
        </w:tabs>
        <w:ind w:firstLine="567"/>
        <w:jc w:val="both"/>
        <w:rPr/>
      </w:pPr>
      <w:r>
        <w:rPr/>
        <w:t xml:space="preserve">На виконання указів Президента України від 21.03.2000 р. №484 «Про </w:t>
      </w:r>
      <w:r>
        <w:rPr>
          <w:bCs/>
        </w:rPr>
        <w:t xml:space="preserve">Всеукраїнський день працівників культури та майстрів народного мистецтва», від 30.12.2011 р. №1209/2011 «Про відзначення в Україні деяких пам’ятних подій, дат та професійних свят», від 30.12.2013 р. №717/2013 «Про додаткові заходи щодо державної підтримки культури і мистецтва в Україні», відповідно </w:t>
      </w:r>
      <w:r>
        <w:rPr/>
        <w:t>до плану роботи управління культури і мистецтв облдержадміністрації на 2018 рік, враховуючи вагомий внесок працівників культури та майстрів народного мистецтва області у збереження і розвиток української національної культури, активну культурно-просвітницьку діяльність</w:t>
      </w:r>
    </w:p>
    <w:p>
      <w:pPr>
        <w:pStyle w:val="Normal"/>
        <w:ind w:firstLine="80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>НАКАЗУ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5" w:leader="none"/>
          <w:tab w:val="left" w:pos="993" w:leader="none"/>
        </w:tabs>
        <w:ind w:left="0" w:firstLine="567"/>
        <w:jc w:val="both"/>
        <w:rPr/>
      </w:pPr>
      <w:r>
        <w:rPr/>
        <w:t xml:space="preserve">Провести 09 листопада 2018 року у Вінницькій обласній філармонії ім. М.Д. Леонтовича урочисті заходи з нагоди відзначення Всеукраїнського дня працівників культури та майстрів народного мистецтва (далі – Заходи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rPr/>
      </w:pPr>
      <w:r>
        <w:rPr/>
        <w:t>В рамках заходів провести культурно-мистецьку акцію «Покровитель культури – 2018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5" w:leader="none"/>
          <w:tab w:val="left" w:pos="993" w:leader="none"/>
        </w:tabs>
        <w:ind w:left="0" w:firstLine="567"/>
        <w:jc w:val="both"/>
        <w:rPr/>
      </w:pPr>
      <w:r>
        <w:rPr/>
        <w:t>Затвердити кошторис витрат на проведення Заходів, що додається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4. Директору Департаменту культури Вінницької міської ради, начальникам управлінь культури і туризму Жмеринської, мистецької політики і ресурсів Могилів-Подільської міських рад, відділів (секторів) культури і туризму райдержадміністрацій, міських рад міст обласного значення провести святкові заходи з відзначення Всеукраїнського дня працівників культури та  майстрів народного мистецтва на місцях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5. Відзначити дипломами та пам’ятними сувенірами переможців обласного конкурсу «Кращий за професією» (додаток 1)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6. Увійти з клопотанням до Міністерства культури України щодо відзначення Почесною грамотою працівників культури згідно списку (додаток 2)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7. Увійти з клопотанням до обласної державної адміністрації та обласної Ради щодо відзначення Почесними грамотами працівників культури згідно списку (додаток 3)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ind w:firstLine="567"/>
        <w:jc w:val="both"/>
        <w:rPr/>
      </w:pPr>
      <w:r>
        <w:rPr/>
        <w:t>8. Відзначити грамотами управління культури і мистецтв облдержадміністрації кращих працівників культури згідно списку (додаток 4)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9. Відзначити покровителів культури 2018 року з врученням кубку, диплому та квітів згідно списку (додаток 5)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10. Вшанувати ветеранів галузі культури з врученням квітів згідно списку (додаток 6)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11. Відзначити дипломами та цінними подарунками переможців обласного етапу Всеукраїнського конкурсу сільських закладів культури клубного типу (додаток 7)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12. Відділу культури і туризму Бершадської (Герасимчук Н.М.) та Літинської (Левчук Т.І.) райдержадміністрацій забезпечити творчі колективи для участі в концертній програмі урочистих Заходів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13. Вінницькій обласній філармонії ім. М.Д.Леонтовича (Левицький А.І.) забезпечити приміщення, звукопідсилювальну апаратуру, відеоекрани, концертну програму та ведучих для проведення Заходів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14. Центру кіномистецтва та культури «Кіно-Поділля»</w:t>
      </w:r>
      <w:r>
        <w:rPr>
          <w:sz w:val="24"/>
          <w:szCs w:val="24"/>
        </w:rPr>
        <w:t xml:space="preserve"> </w:t>
      </w:r>
      <w:r>
        <w:rPr/>
        <w:t>(Погребняк В.І.) забезпечити відеопроекційну апаратуру для проведення урочистих заходів.</w:t>
      </w:r>
    </w:p>
    <w:p>
      <w:pPr>
        <w:pStyle w:val="Normal"/>
        <w:ind w:firstLine="567"/>
        <w:jc w:val="both"/>
        <w:rPr/>
      </w:pPr>
      <w:r>
        <w:rPr/>
        <w:t>15. Обласному навчально-методичному центру галузі культури, мистецтв та туризму (Надоленко Г.Ф.) забезпечити художнє оформлення сцени обласної філармонії ім. М.Д.Леонтовича.</w:t>
      </w:r>
    </w:p>
    <w:p>
      <w:pPr>
        <w:pStyle w:val="Normal"/>
        <w:ind w:firstLine="567"/>
        <w:jc w:val="both"/>
        <w:rPr/>
      </w:pPr>
      <w:r>
        <w:rPr/>
        <w:t>16. Обласному центру народної творчості (Цвігун Т.О.) забезпечити організацію проведення Заходів та здійснити оплату витрат за рахунок коштів, передбачених в кошторисі ОЦНТ на 2018 рік за КПК ВК 1014082 на інші заходи в галузі культури і мистецтв, згідно кошторису.</w:t>
      </w:r>
    </w:p>
    <w:p>
      <w:pPr>
        <w:pStyle w:val="Heading"/>
        <w:ind w:firstLine="567"/>
        <w:jc w:val="both"/>
        <w:rPr/>
      </w:pPr>
      <w:r>
        <w:rPr>
          <w:b w:val="false"/>
          <w:sz w:val="28"/>
          <w:szCs w:val="28"/>
        </w:rPr>
        <w:t>17. Контроль за виконанням цього наказу покласти на заступника начальника управління Троян В.Г</w:t>
      </w:r>
      <w:r>
        <w:rPr>
          <w:b w:val="false"/>
          <w:sz w:val="28"/>
          <w:szCs w:val="28"/>
          <w:lang w:val="ru-RU"/>
        </w:rPr>
        <w:t>.</w:t>
      </w:r>
    </w:p>
    <w:p>
      <w:pPr>
        <w:pStyle w:val="Heading"/>
        <w:ind w:firstLine="567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20" w:leader="none"/>
        </w:tabs>
        <w:jc w:val="both"/>
        <w:rPr>
          <w:b/>
          <w:b/>
        </w:rPr>
      </w:pPr>
      <w:r>
        <w:rPr>
          <w:b/>
        </w:rPr>
        <w:t>Начальник  управління                                                                С.Городинський</w:t>
      </w:r>
    </w:p>
    <w:p>
      <w:pPr>
        <w:pStyle w:val="Normal"/>
        <w:tabs>
          <w:tab w:val="clear" w:pos="708"/>
          <w:tab w:val="left" w:pos="54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ГОДЖЕНО:</w:t>
      </w:r>
    </w:p>
    <w:p>
      <w:pPr>
        <w:pStyle w:val="Normal"/>
        <w:tabs>
          <w:tab w:val="clear" w:pos="708"/>
          <w:tab w:val="left" w:pos="54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ступник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начальника управління                                                                                               В. Троя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 обласного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центру народної творчості                                                                                         Т. Цвігун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енеральний директор Вінницької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обласної філармонії ім.М.Д. Леонтовича                                                                  А. Левицький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.о. директора Центру кіномистецтва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та культури «Кіно-Поділля»                                                                                      В. Погребняк</w:t>
      </w:r>
      <w:r>
        <w:rPr>
          <w:i/>
          <w:sz w:val="22"/>
          <w:szCs w:val="22"/>
        </w:rPr>
        <w:t xml:space="preserve">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Директор обласного навчально-методичного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центру галузі культури, мистецтв та туризму                                                                   Г.Надоленко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4"/>
    </w:rPr>
  </w:style>
  <w:style w:type="character" w:styleId="WW8Num2z0">
    <w:name w:val="WW8Num2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/>
  </w:style>
  <w:style w:type="paragraph" w:styleId="Style14">
    <w:name w:val="Цитата"/>
    <w:basedOn w:val="Normal"/>
    <w:qFormat/>
    <w:pPr>
      <w:ind w:left="240" w:right="5122" w:hanging="0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4:04:00Z</dcterms:created>
  <dc:creator>User</dc:creator>
  <dc:description/>
  <cp:keywords/>
  <dc:language>en-US</dc:language>
  <cp:lastModifiedBy>user</cp:lastModifiedBy>
  <cp:lastPrinted>2018-11-06T15:53:00Z</cp:lastPrinted>
  <dcterms:modified xsi:type="dcterms:W3CDTF">2018-11-15T10:19:00Z</dcterms:modified>
  <cp:revision>47</cp:revision>
  <dc:subject/>
  <dc:title/>
</cp:coreProperties>
</file>