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5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наказу управління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і  мистецтв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10.2018 р.№179.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ровителів культури обласної культурно-мистецької акції «Покровитель культури – 201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чер Микола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народний депутат України (Бершадський райо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сунько Ігор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підприємець (Гайсинський район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ершун В’ячеслав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директор ФГ «Дзялів» (Жмеринський райо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жевський Володимир Вітал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директор підприємства обласної споживчої спілки «Госпрозрахункове об’єднання ринків міста Вінниці» (Іллінецька міська ОТГ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ікеєнко Володимир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генеральний директор СП ТОВ «Райффайзен-Агро» (Дашівська селищна рад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арук Ніна Пет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фермерського господарства «Колос – 2» села Заливанщини Калинівського району Вінницької області, заступник директора сільськогосподарського товариства з обмеженою відповідальністю  «Промінь» села Черепашинці Калинівського району Вінницької області (Калинівський райо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осов Олександр Григ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голова фермерського господарства «Поділля Н» села Вишневе Калинівського району Вінницької області (Калинівськи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чук Валерій Йосип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директор ПСП «Фортуна» село Брицьке, Липовецького району, Вінницької області (Липовецький райо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уменко Михайло Юр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керівник сільськогосподарського орендного підприємства «Щасливе» с. Щаслива Липовецького район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уменюк Євген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директор приватного орендного підприємства «Весна» (Муровано-Куриловецький райо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вленко Іван Василь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директор П П Агро система «ПЛЮС» (Погребищенський райо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игубенко Валерій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керівник ФГ. «Тригубенко В.О.» (Теплицький райо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евчук Володимир Як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начальник відділу маркетингу ТОВ «Баллінек» (м.Вінниц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рцьось Володимир Васильович</w:t>
      </w:r>
      <w:r>
        <w:rPr>
          <w:rFonts w:cs="Times New Roman" w:ascii="Times New Roman" w:hAnsi="Times New Roman"/>
          <w:sz w:val="28"/>
          <w:szCs w:val="28"/>
          <w:lang w:val="uk-UA"/>
        </w:rPr>
        <w:t>, директор  ТОВ «Вінницька аграрно-промислова група», депутат обласної Ради (м.Вінниц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омаровський  Володими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димирович,</w:t>
      </w:r>
      <w:r>
        <w:rPr>
          <w:rFonts w:cs="Times New Roman" w:ascii="Times New Roman" w:hAnsi="Times New Roman"/>
          <w:sz w:val="28"/>
          <w:szCs w:val="28"/>
        </w:rPr>
        <w:t xml:space="preserve"> генеральний директор ТОВ «Владімі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.Вінниц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іренко Галина Йосипів</w:t>
      </w:r>
      <w:r>
        <w:rPr>
          <w:rFonts w:cs="Times New Roman" w:ascii="Times New Roman" w:hAnsi="Times New Roman"/>
          <w:sz w:val="28"/>
          <w:szCs w:val="28"/>
          <w:lang w:val="uk-UA"/>
        </w:rPr>
        <w:t>на, заступник генерального директора Концерну «Поділля» (м.Вінниц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ілозір Лариса Миколаївна</w:t>
      </w:r>
      <w:r>
        <w:rPr>
          <w:rFonts w:cs="Times New Roman" w:ascii="Times New Roman" w:hAnsi="Times New Roman"/>
          <w:sz w:val="28"/>
          <w:szCs w:val="28"/>
          <w:lang w:val="uk-UA"/>
        </w:rPr>
        <w:t>, депутат Вінницької обласної Ради, голова громадської організації «Життя та розвиток громад» (м.Вінниц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ереметьєв Олексій Євгенович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ідприємець, колекціонер, меценат і ре конструктор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́диву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одимир Степ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наглядової ради публічного акціонерного товариства “Мостобуд” (м.Вінниц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Лещенко Ігор Васильови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иректор  ВП «Птахофабрика «Вінницький бройлер» ПАТ «МХП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.Вінниц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1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8"/>
          <w:shd w:fill="FFFFFF" w:val="clear"/>
          <w:lang w:val="uk-UA"/>
        </w:rPr>
      </w:pPr>
      <w:r>
        <w:rPr>
          <w:rFonts w:cs="Times New Roman" w:ascii="Times New Roman" w:hAnsi="Times New Roman"/>
          <w:szCs w:val="1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52:00Z</dcterms:created>
  <dc:creator>Sekretar</dc:creator>
  <dc:description/>
  <cp:keywords/>
  <dc:language>en-US</dc:language>
  <cp:lastModifiedBy>Sekretar</cp:lastModifiedBy>
  <dcterms:modified xsi:type="dcterms:W3CDTF">2018-11-06T14:01:00Z</dcterms:modified>
  <cp:revision>6</cp:revision>
  <dc:subject/>
  <dc:title/>
</cp:coreProperties>
</file>