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878497" r:id="rId2"/>
        </w:objec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172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16.10.2018 .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u w:val="single"/>
              </w:rPr>
              <w:t>164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 р. № 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огодити надання в користування ТОВ «Агро-Астра» (с.Рачки Немирівського району Вінницької області) пам’ятки археології – «поселення трипільської культури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 xml:space="preserve"> тис. до н.е.», розташованої на земельній ділянці історико-культурного призначення на території Новообіходівського старостинського округу Райгородської об’єднаної територіальної громади Немирівського району Вінницької області, загальною площею 55,6616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класти охоронний договір на пам’ятку археолог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/>
      </w:pPr>
      <w:r>
        <w:rPr/>
        <w:t xml:space="preserve">культурної спадщини                                               </w:t>
        <w:tab/>
        <w:t xml:space="preserve">                  </w:t>
      </w:r>
      <w:r>
        <w:rPr>
          <w:b/>
          <w:i/>
        </w:rPr>
        <w:t>М. Потупчик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/>
    </w:rPr>
  </w:style>
  <w:style w:type="character" w:styleId="Style16">
    <w:name w:val="Подзаголово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8:00Z</dcterms:created>
  <dc:creator>1</dc:creator>
  <dc:description/>
  <cp:keywords/>
  <dc:language>en-US</dc:language>
  <cp:lastModifiedBy>Sekretar</cp:lastModifiedBy>
  <dcterms:modified xsi:type="dcterms:W3CDTF">2018-10-19T06:58:00Z</dcterms:modified>
  <cp:revision>2</cp:revision>
  <dc:subject/>
  <dc:title/>
</cp:coreProperties>
</file>