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1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8"/>
          <w:szCs w:val="32"/>
          <w:lang w:val="uk-UA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4.10.2018.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 xml:space="preserve"> 182. </w:t>
      </w:r>
      <w:r>
        <w:rPr>
          <w:i w:val="false"/>
          <w:sz w:val="10"/>
        </w:rPr>
        <w:t xml:space="preserve">                </w:t>
      </w:r>
    </w:p>
    <w:p>
      <w:pPr>
        <w:pStyle w:val="TextBody"/>
        <w:ind w:right="4678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Про стан організаційно-творч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та фінансово-господар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діяльності відділу культури і туриз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Теплицької рай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останови колегії управління культури і мистецтв облдержадміністрації від 25 жовтня 2018 р. №4/5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стан організаційно-творчої та фінансово-господарської діяльності відділу культури і туризму Теплицької райдержадміністрації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18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1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КАЗУ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2"/>
          <w:szCs w:val="26"/>
          <w:lang w:val="uk-UA"/>
        </w:rPr>
      </w:pPr>
      <w:r>
        <w:rPr>
          <w:rFonts w:cs="Times New Roman" w:ascii="Times New Roman" w:hAnsi="Times New Roman"/>
          <w:b/>
          <w:sz w:val="12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Начальнику відділу культури і туризму Теплицької райдержадміністрації       Дмитришину С.О. взяти під особистий контрол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1. збільшення позабюджетних коштів від надання платних послуг закладами культури району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2.  здійснення паспортизації об’єктів культурної спадщини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укомплектован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я </w:t>
      </w:r>
      <w:r>
        <w:rPr>
          <w:rFonts w:cs="Times New Roman" w:ascii="Times New Roman" w:hAnsi="Times New Roman"/>
          <w:sz w:val="26"/>
          <w:szCs w:val="26"/>
        </w:rPr>
        <w:t>первинними засобами пожежогасі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ад</w:t>
      </w:r>
      <w:r>
        <w:rPr>
          <w:rFonts w:cs="Times New Roman" w:ascii="Times New Roman" w:hAnsi="Times New Roman"/>
          <w:sz w:val="26"/>
          <w:szCs w:val="26"/>
          <w:lang w:val="uk-UA"/>
        </w:rPr>
        <w:t>ів</w:t>
      </w:r>
      <w:r>
        <w:rPr>
          <w:rFonts w:cs="Times New Roman" w:ascii="Times New Roman" w:hAnsi="Times New Roman"/>
          <w:sz w:val="26"/>
          <w:szCs w:val="26"/>
        </w:rPr>
        <w:t xml:space="preserve"> культури район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у культури і туризму Теплицької райдержадміністрації       (Дмитришин С.О.) сприят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1. вирішенню питання щодо залучення коштів на проведення ремонтних робіт та оновлення технічного ресурсу закладів культури;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2. проведенню капітального ремонту, реекспозиції, упорядкування фондово-облікової документації та введенню платних послуг у Музеї історії та етнографії Тепличчин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3. оновленню бібліотечних фондів та збільшенню передплати періодичних видань для сільських бібліотечних закладі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4. створенню дитячих музичних колективів різних форм і напрямків у Теплицькій дитячій музичній школі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5. створенню підготовчих  груп в «народних» аматорських колективах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6. приведенню у відповідність облікової документації сільських клубних закладі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7. інформувати про вжиті заходи управління культури і мистецтв облдержадміністрації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о 03 лютого 2019 рок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нтроль за виконанням наказу покласти на заступника начальника управління Троян В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</w:t>
        <w:tab/>
        <w:tab/>
        <w:tab/>
        <w:tab/>
        <w:tab/>
        <w:t xml:space="preserve">                  </w:t>
        <w:tab/>
        <w:t>С. Город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6"/>
          <w:lang w:val="uk-UA"/>
        </w:rPr>
      </w:pPr>
      <w:r>
        <w:rPr>
          <w:rFonts w:cs="Times New Roman" w:ascii="Times New Roman" w:hAnsi="Times New Roman"/>
          <w:b/>
          <w:sz w:val="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6"/>
          <w:lang w:val="uk-UA"/>
        </w:rPr>
      </w:pPr>
      <w:r>
        <w:rPr>
          <w:rFonts w:cs="Times New Roman" w:ascii="Times New Roman" w:hAnsi="Times New Roman"/>
          <w:b/>
          <w:sz w:val="32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ступ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чальника управління</w:t>
        <w:tab/>
        <w:tab/>
        <w:tab/>
        <w:tab/>
        <w:tab/>
        <w:tab/>
        <w:tab/>
        <w:t>В. Троян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8:00Z</dcterms:created>
  <dc:creator>user</dc:creator>
  <dc:description/>
  <cp:keywords/>
  <dc:language>en-US</dc:language>
  <cp:lastModifiedBy>Sekretar</cp:lastModifiedBy>
  <cp:lastPrinted>2018-05-11T16:05:00Z</cp:lastPrinted>
  <dcterms:modified xsi:type="dcterms:W3CDTF">2018-11-05T08:28:00Z</dcterms:modified>
  <cp:revision>5</cp:revision>
  <dc:subject/>
  <dc:title/>
</cp:coreProperties>
</file>