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5476335" r:id="rId2"/>
        </w:object>
      </w:r>
      <w:r>
        <w:rPr>
          <w:b/>
          <w:szCs w:val="24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23"/>
        <w:gridCol w:w="2172"/>
      </w:tblGrid>
      <w:tr>
        <w:trPr/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t>19.10.2018.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166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погодження документів дозвільного характ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ідповідно до Закону України «Про охорону культурної спадщини», Закону України «Про адміністративні послуги», Закон України «Про дозвільну систему у сфері господарської діяльності», Розпорядження КМУ від 05.16.05.2014 р. № 523-р «Деякі питання надання адміністративних послуг органів виконавчої влади через Центри надання адміністративних послуг», Розпорядження Вінницької облдержадміністрації від 16.03.2018 р. № 201 «Деякі питання надання адміністративних послуг облдержадміністрацією та її структурними підрозділами», Положення про Управління культури і мистецтв облдержадміністрації, затвердженого розпорядженням облдержадміністрації від 05.08.2015 р. № 456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історико-містобудівне обгрунтування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Будівництво тимчасової критої тераси», за адресою: м.Вінниця, вул.Грушевського (біля будинку № 30)»</w:t>
      </w:r>
      <w:r>
        <w:rPr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ець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ОВ «Квант» м.Вінниця, вул. Володарського, 41.</w:t>
      </w:r>
    </w:p>
    <w:p>
      <w:pPr>
        <w:pStyle w:val="Normal"/>
        <w:numPr>
          <w:ilvl w:val="0"/>
          <w:numId w:val="1"/>
        </w:numPr>
        <w:spacing w:before="120" w:after="0"/>
        <w:ind w:left="142" w:hanging="142"/>
        <w:jc w:val="both"/>
        <w:rPr/>
      </w:pPr>
      <w:r>
        <w:rPr/>
        <w:t>Контроль за виконанням цього наказу покласти на завідуючого сектором охорони культурної спадщини управління Потупчика М.В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Начальник управління                                                        </w:t>
      </w:r>
      <w:r>
        <w:rPr>
          <w:b/>
          <w:lang w:val="ru-RU"/>
        </w:rPr>
        <w:t>С.Городинськ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ючий сектором охорони</w:t>
      </w:r>
    </w:p>
    <w:p>
      <w:pPr>
        <w:pStyle w:val="Normal"/>
        <w:jc w:val="both"/>
        <w:rPr/>
      </w:pPr>
      <w:r>
        <w:rPr/>
        <w:t xml:space="preserve">культурної спадщини                                               </w:t>
        <w:tab/>
        <w:tab/>
        <w:tab/>
      </w:r>
      <w:r>
        <w:rPr>
          <w:b/>
          <w:i/>
        </w:rPr>
        <w:t>М. Потупчик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/>
    </w:rPr>
  </w:style>
  <w:style w:type="character" w:styleId="Style16">
    <w:name w:val="Подзаголовок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18:00Z</dcterms:created>
  <dc:creator>1</dc:creator>
  <dc:description/>
  <cp:keywords/>
  <dc:language>en-US</dc:language>
  <cp:lastModifiedBy>Sekretar</cp:lastModifiedBy>
  <dcterms:modified xsi:type="dcterms:W3CDTF">2018-10-22T08:16:00Z</dcterms:modified>
  <cp:revision>5</cp:revision>
  <dc:subject/>
  <dc:title/>
</cp:coreProperties>
</file>