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НИЦЬКА    ОБЛАСНА   ДЕРЖАВНА 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П Р А В Л І Н Н Я     К У Л Ь Т У Р И    І   М И С Т Е Ц Т В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 А К А З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color w:val="000000"/>
          <w:sz w:val="18"/>
          <w:szCs w:val="32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18"/>
          <w:szCs w:val="32"/>
          <w:lang w:val="uk-UA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i w:val="false"/>
          <w:color w:val="000000"/>
          <w:sz w:val="28"/>
          <w:u w:val="single"/>
          <w:lang w:val="uk-UA"/>
        </w:rPr>
        <w:t>24.10.2018.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uk-UA"/>
        </w:rPr>
        <w:t xml:space="preserve">                                                                                №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  <w:lang w:val="uk-UA"/>
        </w:rPr>
        <w:t xml:space="preserve">183.     </w:t>
      </w:r>
      <w:r>
        <w:rPr>
          <w:i w:val="false"/>
          <w:sz w:val="10"/>
        </w:rPr>
        <w:t xml:space="preserve">                </w:t>
      </w:r>
    </w:p>
    <w:p>
      <w:pPr>
        <w:pStyle w:val="TextBody"/>
        <w:ind w:right="4678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  <w:t>Про роботу закладів культу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  <w:t>клубного типу щодо збере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  <w:t>традиційних видів українських ремес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повідно до постанови колегії управління культури і мистецтв облдержадміністрації від 25 жовтня 2018 р. №4/3 «</w:t>
      </w: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>Про роботу закладів культури клубного типу щодо збереження традиційних видів українських ремесел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НАКАЗУЮ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2"/>
          <w:szCs w:val="26"/>
          <w:lang w:val="uk-UA"/>
        </w:rPr>
      </w:pPr>
      <w:r>
        <w:rPr>
          <w:rFonts w:cs="Times New Roman" w:ascii="Times New Roman" w:hAnsi="Times New Roman"/>
          <w:b/>
          <w:sz w:val="12"/>
          <w:szCs w:val="2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Обласному центру народної творчості (Цвігун Т.О.)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1. сприяти створенню осередків традиційних видів українських ремесл на базі закладів культури клубного типу області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2. забезпечити роботу етнографічних експедицій з вивчення та відновлення народних  ремесел на Вінниччині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3. передбачити проведення у 2019 році науково-практичних конференцій, творчих лабораторій на тему «Художньо-функціональна роль народних ремесел у проведенні народних свят та обрядів в закладах культур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</w:t>
        <w:tab/>
        <w:t>Начальникам відділів (секторів) культури і туризму райдержадміністрацій, міських рад міст обласного значення, відповідальним за галузь культури в об’єднаних територіальних громадах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1. забезпечити поповнення та функціонування музейних кімнат, куточків, постійно діючих експозицій народного мистецтва на базі закладів культури області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2.  активізувати роботу з дослідження діяльності осередків народних ремесел, що існували на Вінниччині та сприяти їх відродженню і популяризац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3. Про вжиті заходи інформувати управління культури і мистецтв облдержадміністрації до 01 грудня 2019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. Контроль за виконанням наказу покласти на заступника начальника управління Троян В.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чальник управління</w:t>
        <w:tab/>
        <w:tab/>
        <w:tab/>
        <w:tab/>
        <w:tab/>
        <w:t xml:space="preserve">                  </w:t>
        <w:tab/>
        <w:t>С. Городин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6"/>
          <w:lang w:val="uk-UA"/>
        </w:rPr>
      </w:pPr>
      <w:r>
        <w:rPr>
          <w:rFonts w:cs="Times New Roman" w:ascii="Times New Roman" w:hAnsi="Times New Roman"/>
          <w:b/>
          <w:sz w:val="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0"/>
          <w:szCs w:val="26"/>
          <w:lang w:val="uk-UA"/>
        </w:rPr>
      </w:pPr>
      <w:r>
        <w:rPr>
          <w:rFonts w:cs="Times New Roman" w:ascii="Times New Roman" w:hAnsi="Times New Roman"/>
          <w:b/>
          <w:sz w:val="40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0"/>
          <w:szCs w:val="26"/>
          <w:lang w:val="uk-UA"/>
        </w:rPr>
      </w:pPr>
      <w:r>
        <w:rPr>
          <w:rFonts w:cs="Times New Roman" w:ascii="Times New Roman" w:hAnsi="Times New Roman"/>
          <w:b/>
          <w:sz w:val="40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ГОДЖ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28"/>
          <w:lang w:val="uk-UA"/>
        </w:rPr>
      </w:pPr>
      <w:r>
        <w:rPr>
          <w:rFonts w:cs="Times New Roman" w:ascii="Times New Roman" w:hAnsi="Times New Roman"/>
          <w:sz w:val="4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Заступ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начальника управління</w:t>
        <w:tab/>
        <w:tab/>
        <w:tab/>
        <w:tab/>
        <w:tab/>
        <w:tab/>
        <w:tab/>
        <w:t>В. Троян</w:t>
      </w:r>
    </w:p>
    <w:sectPr>
      <w:type w:val="nextPage"/>
      <w:pgSz w:w="11906" w:h="16838"/>
      <w:pgMar w:left="1701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i/>
      <w:sz w:val="28"/>
      <w:szCs w:val="20"/>
      <w:lang w:val="uk-UA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6">
    <w:name w:val="Подзаголовок Знак"/>
    <w:qFormat/>
    <w:rPr>
      <w:rFonts w:ascii="Arial" w:hAnsi="Arial" w:cs="Arial"/>
      <w:i/>
      <w:sz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22">
    <w:name w:val="Основной текст с отступом 2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5412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4:28:00Z</dcterms:created>
  <dc:creator>user</dc:creator>
  <dc:description/>
  <cp:keywords/>
  <dc:language>en-US</dc:language>
  <cp:lastModifiedBy>Sekretar</cp:lastModifiedBy>
  <cp:lastPrinted>2018-11-01T12:59:00Z</cp:lastPrinted>
  <dcterms:modified xsi:type="dcterms:W3CDTF">2018-11-05T08:30:00Z</dcterms:modified>
  <cp:revision>6</cp:revision>
  <dc:subject/>
  <dc:title/>
</cp:coreProperties>
</file>