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233.</w:t>
      </w:r>
    </w:p>
    <w:p>
      <w:pPr>
        <w:pStyle w:val="TextBody"/>
        <w:ind w:right="4678" w:hanging="0"/>
        <w:rPr>
          <w:sz w:val="10"/>
        </w:rPr>
      </w:pPr>
      <w:r>
        <w:rPr>
          <w:sz w:val="10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b/>
          <w:b/>
          <w:bCs/>
          <w:iCs/>
          <w:sz w:val="28"/>
          <w:szCs w:val="27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</w:rPr>
        <w:t xml:space="preserve">Про присвоєння  звання «народний»   музею </w:t>
      </w: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>В</w:t>
      </w:r>
      <w:r>
        <w:rPr>
          <w:rFonts w:cs="Times New Roman" w:ascii="Times New Roman" w:hAnsi="Times New Roman"/>
          <w:b/>
          <w:bCs/>
          <w:iCs/>
          <w:sz w:val="28"/>
          <w:szCs w:val="27"/>
        </w:rPr>
        <w:t>олодимира і Олександра Куцих</w:t>
      </w: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7"/>
        </w:rPr>
        <w:t>у с.Шарапанівка Крижопільського району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колегії управління культури і мистецтв облдержадміністрації від 14 грудня 2018 р. №5/11 «Про присвоєння  звання «народний» </w:t>
      </w:r>
      <w:r>
        <w:rPr>
          <w:rFonts w:cs="Times New Roman" w:ascii="Times New Roman" w:hAnsi="Times New Roman"/>
          <w:sz w:val="28"/>
          <w:szCs w:val="28"/>
        </w:rPr>
        <w:t>муз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димира і Олександра Куц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.Шарапанівка Крижопільського район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sz w:val="10"/>
          <w:szCs w:val="27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рисвоїти звання «народний» музею Володимира і Олександра Куцих у с. Шарапанівка Крижопільського район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Начальнику відділу культури і туризму Крижопільської районної державної адміністрації Кройтор О.В. внести на розгляд сесії Крижопільської районної  ради питання щодо введення штатної одиниці музейного працівника та передбачити у кошторисних призначеннях на 2019 і наступні роки кошти на утримання музею Володимира і Олександра Куцих, здійснення поточних ремонтних робіт приміщення, реекспозиції, встановлення охорони тощ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Контроль за виконанням наказу покласти на заступника начальника управління – начальника відділу культурно-мистецьких установ Троян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управління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. Тро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31:00Z</dcterms:created>
  <dc:creator>user</dc:creator>
  <dc:description/>
  <cp:keywords/>
  <dc:language>en-US</dc:language>
  <cp:lastModifiedBy>User</cp:lastModifiedBy>
  <cp:lastPrinted>2019-01-14T13:01:00Z</cp:lastPrinted>
  <dcterms:modified xsi:type="dcterms:W3CDTF">2019-01-14T11:02:00Z</dcterms:modified>
  <cp:revision>7</cp:revision>
  <dc:subject/>
  <dc:title/>
</cp:coreProperties>
</file>