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583055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24.10.2018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  <w:u w:val="single"/>
              </w:rPr>
              <w:t>170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годити надання в користування ТОВ «Курланд» (вул. Центральна, 3, с.Телелинці Жмеринського району Вінницької області) пам’ятки археології місцевого значення – поселення доби бронзи ІІ тис. до н.е., охоронний № 15/3, відповідно до розпорядження голови облдержадміністрації від 22.12.1997 р. № 443, розташованої на території Коростівецької сільської ради Жмеринського району Вінницької області, загальною площею 17,00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                                    </w:t>
      </w: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0.15pt;margin-top:-14.95pt;width:48.9pt;height:6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031839" r:id="rId4"/>
        </w:object>
      </w:r>
      <w:r>
        <w:rPr>
          <w:b/>
          <w:szCs w:val="24"/>
        </w:rPr>
        <w:t xml:space="preserve">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24.10.2018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№ </w:t>
            </w:r>
            <w:r>
              <w:rPr>
                <w:b/>
                <w:sz w:val="28"/>
                <w:szCs w:val="28"/>
                <w:u w:val="single"/>
              </w:rPr>
              <w:t>171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Погодити надання в користування ТОВ «Курланд» (вул. Центральна, 3, с.Телелинці Жмеринського району Вінницької області) пам’ятки археології місцевого значення – поселення черняхівської культури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ст. н.е., охоронний № 15/2, відповідно до розпорядження голови облдержадміністрації від 22.12.1997 р. № 443, розташованої на території Коростівецької сільської ради Жмеринського району Вінницької області, загальною площею 8,00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/>
          <w:szCs w:val="24"/>
        </w:rPr>
        <w:t xml:space="preserve">                                      </w:t>
      </w: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0.15pt;margin-top:-14.95pt;width:48.9pt;height:6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157470" r:id="rId6"/>
        </w:object>
      </w:r>
      <w:r>
        <w:rPr>
          <w:b/>
          <w:szCs w:val="24"/>
        </w:rPr>
        <w:t xml:space="preserve">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24.10.2018 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№ </w:t>
            </w:r>
            <w:r>
              <w:rPr>
                <w:b/>
                <w:sz w:val="28"/>
                <w:szCs w:val="28"/>
                <w:u w:val="single"/>
              </w:rPr>
              <w:t>172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Погодити надання в користування ТОВ «Курланд» (вул. Центральна, 3, с.Телелинці Жмеринського району Вінницької області) пам’ятки археології місцевого значення – поселення черняхівської культури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ст. н.е., та скіфської культури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V</w:t>
      </w:r>
      <w:r>
        <w:rPr/>
        <w:t xml:space="preserve"> ст. до н.е., охоронний № 15/1, відповідно до розпорядження голови облдержадміністрації від 22.12.1997 р. № 443, розташованої на території Коростівецької сільської ради Жмеринського району Вінницької області, загальною площею 12,00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19:00Z</dcterms:created>
  <dc:creator>1</dc:creator>
  <dc:description/>
  <cp:keywords/>
  <dc:language>en-US</dc:language>
  <cp:lastModifiedBy>Sekretar</cp:lastModifiedBy>
  <cp:lastPrinted>2018-10-24T17:19:00Z</cp:lastPrinted>
  <dcterms:modified xsi:type="dcterms:W3CDTF">2018-10-24T14:19:00Z</dcterms:modified>
  <cp:revision>2</cp:revision>
  <dc:subject/>
  <dc:title/>
</cp:coreProperties>
</file>