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7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наказу управління культури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мистецтв облдержадміністрації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10.2018 р. №17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можців обласного етапу Всеукраїнського конкурсу сільських закладів культури клубного типу нагороджених дипломами та цінними подарункам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 місце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півський сільський будинок культури Липовецького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иректор – Іванченко Валентина Василів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це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хнівський сільський клуб Козятинського район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директор – Бонюк Олександр Васильович)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щинецький сільський будинок культури Гайсинського району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ректор – Пугач Ірина Станіславівна)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</w:t>
      </w:r>
      <w:r>
        <w:rPr>
          <w:b/>
          <w:sz w:val="28"/>
          <w:szCs w:val="28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це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-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хнівський сільський будинок культури Липовецького район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иректор – Жук Марина Олексіїв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журинський сільський будинок культури Шаргородського району </w:t>
      </w:r>
      <w:r>
        <w:rPr>
          <w:rFonts w:cs="Times New Roman" w:ascii="Times New Roman" w:hAnsi="Times New Roman"/>
          <w:sz w:val="28"/>
          <w:szCs w:val="28"/>
          <w:lang w:val="uk-UA"/>
        </w:rPr>
        <w:t>(директор – Німак Олександр Олегович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манівецький сільський будинок культури Хмільниц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директор – Кухар Володимир  Васильови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0:00Z</dcterms:created>
  <dc:creator>Sekretar</dc:creator>
  <dc:description/>
  <cp:keywords/>
  <dc:language>en-US</dc:language>
  <cp:lastModifiedBy>user</cp:lastModifiedBy>
  <cp:lastPrinted>2018-11-06T15:56:00Z</cp:lastPrinted>
  <dcterms:modified xsi:type="dcterms:W3CDTF">2018-11-15T10:18:00Z</dcterms:modified>
  <cp:revision>4</cp:revision>
  <dc:subject/>
  <dc:title/>
</cp:coreProperties>
</file>