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6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Про стан організаційно-творчої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та фінансово-господарської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діяльності відділу культури і туризму Оратівської райдержадміністрації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4 «Про стан організаційно-творчої та фінансово-господарської діяльності відділу культури і туризму Оратівської райдержадміністр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4"/>
          <w:szCs w:val="26"/>
          <w:lang w:val="uk-UA"/>
        </w:rPr>
      </w:pPr>
      <w:r>
        <w:rPr>
          <w:rFonts w:cs="Times New Roman" w:ascii="Times New Roman" w:hAnsi="Times New Roman"/>
          <w:sz w:val="14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.о. начальника відділу культури і туризму Оратівської райдержадміністрації Царук С.О.  взяти під особистий контрол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1. приведення у відповідність до вимог чинного законодавства документації відділу культури і туризму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2. здійснення паспортизації об’єктів культурної спадщини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3. збільшення позабюджетних коштів від надання платних послуг закладами культури району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4. укомплектування закладів культури району первинними засобами пожежогасінн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5. виконання пам’яткоохоронного законодавства та рішення обласної Ради, щодо охорони  пам’яток археолог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Відділу культури і туризму Оратівської райдержадміністрації (Царук С.О.) сприят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 вирішенню питання щодо залучення коштів на проведення ремонтних робіт та оновлення технічного ресурсу закладів культури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2. проведенню реекспозиції, упорядкування фондово-облікової документації та збільшенню обсягів надання платних послуг в Оратівському районному краєзнавчому музеї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3. оновленню бібліотечних фондів та збільшенню передплати періодичних видань для сільських бібліотечних закладі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4. комп’ютеризації бібліотек району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5. створенню підготовчих груп в «народних» аматорських колектива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6. приведенню у відповідність облікової документації сільських клубних закладі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7. забезпеченню обліку, охорони та збереження колекцій музейних кімнат в сільських закладах культури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8. інформувати про вжиті заходи управління культури і мистецтв облдержадміністрації до 03 квітня 2019 ро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02:00Z</dcterms:created>
  <dc:creator>user</dc:creator>
  <dc:description/>
  <cp:keywords/>
  <dc:language>en-US</dc:language>
  <cp:lastModifiedBy>Sekretar</cp:lastModifiedBy>
  <cp:lastPrinted>2018-12-21T11:19:00Z</cp:lastPrinted>
  <dcterms:modified xsi:type="dcterms:W3CDTF">2018-12-21T09:19:00Z</dcterms:modified>
  <cp:revision>5</cp:revision>
  <dc:subject/>
  <dc:title/>
</cp:coreProperties>
</file>