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0.12.2018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229.</w:t>
      </w:r>
    </w:p>
    <w:p>
      <w:pPr>
        <w:pStyle w:val="TextBody"/>
        <w:ind w:right="4678" w:hanging="0"/>
        <w:rPr>
          <w:sz w:val="10"/>
        </w:rPr>
      </w:pPr>
      <w:r>
        <w:rPr>
          <w:sz w:val="10"/>
        </w:rPr>
        <w:t xml:space="preserve">               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10"/>
          <w:szCs w:val="27"/>
          <w:lang w:val="uk-UA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Про результати інвентаризації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пам’яток культурної спадщини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у 2018 році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12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12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ішення колегії управління культури і мистецтв облдержадміністрації від 14 грудня 2018 р. №5/1 «Про результати інвентаризації пам’яток культурної спадщини у 2018 роц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чальникам відділів (секторів) культури і туризму райдержадміністрацій, міських рад міст обласного значення, відповідальним за галузь культури в об’єднаних територіальних громадах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взяти під особистий контроль та активізувати роботу з проведення повної і об’єктивної інвентаризації пам’яток культурної спадщин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забезпечити виготовлення облікових карток, актів технічного стану та фотофіксацію на пам’ятки культурної спадщини, що підлягають занесенню до Державного реєстру нерухомих пам’яток Україн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сприяти дослідженню нових об’єктів культурної спадщини з метою занесення їх до Державного реєстру нерухомих пам’яток Україн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про вжиті заходи інформувати управління культури і мистецтв облдержадміністрації до 01 червня 2019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sz w:val="28"/>
          <w:szCs w:val="28"/>
          <w:lang w:val="uk-UA"/>
        </w:rPr>
        <w:t>Вінницькому обласному навчально-методичному центру галузі культури, мистецтв та туризму (Надольна Г.Ф.) провести навчання з питань інвентаризації об’єктів культурної спадщини для спеціалістів відділів (секторів) культури і туризму райдержадміністрацій, міських рад міст обласного знач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  <w:bookmarkEnd w:id="0"/>
      <w:bookmarkEnd w:id="1"/>
      <w:bookmarkEnd w:id="2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наказ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класти на заступника начальника управління – начальника відділу культурно-мистецьких установ Троян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 Город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sz w:val="12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sz w:val="12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а управління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. Троян</w:t>
      </w:r>
    </w:p>
    <w:sectPr>
      <w:type w:val="nextPage"/>
      <w:pgSz w:w="11906" w:h="16838"/>
      <w:pgMar w:left="1701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51:00Z</dcterms:created>
  <dc:creator>user</dc:creator>
  <dc:description/>
  <cp:keywords/>
  <dc:language>en-US</dc:language>
  <cp:lastModifiedBy>Sekretar</cp:lastModifiedBy>
  <cp:lastPrinted>2018-12-21T11:14:00Z</cp:lastPrinted>
  <dcterms:modified xsi:type="dcterms:W3CDTF">2018-12-21T09:14:00Z</dcterms:modified>
  <cp:revision>6</cp:revision>
  <dc:subject/>
  <dc:title/>
</cp:coreProperties>
</file>