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8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10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Про план роботи управління</w:t>
      </w:r>
    </w:p>
    <w:p>
      <w:pPr>
        <w:pStyle w:val="Normal"/>
        <w:tabs>
          <w:tab w:val="clear" w:pos="708"/>
          <w:tab w:val="left" w:pos="4820" w:leader="none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культури і мистецтв обласної</w:t>
      </w:r>
    </w:p>
    <w:p>
      <w:pPr>
        <w:pStyle w:val="Normal"/>
        <w:tabs>
          <w:tab w:val="clear" w:pos="708"/>
          <w:tab w:val="left" w:pos="4820" w:leader="none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державної адміністрації на 2019 рік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3 «Про план роботи управління культури і мистецтв обласної державної адміністрації на 2019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Затвердити план роботи управління культури і мистецтв обласної державної адміністрації на 2019 рік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Керівникам структурних підрозділів управління культури і мистецтв облдержадміністрації, закладів культури і мистецтв обласного підпорядкування, директору Департаменту культури Вінницької, начальникам управління культури і туризму Жмеринської, управління мистецької політики і ресурсів Могилів-Подільської міських рад, начальникам відділів (секторів) культури і туризму райдержадміністрацій, міських рад міст обласного значення, головам об’єднаних територіальних громад забезпечити безумовне виконання планових завдань у встановлені термі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01:00Z</dcterms:created>
  <dc:creator>user</dc:creator>
  <dc:description/>
  <cp:keywords/>
  <dc:language>en-US</dc:language>
  <cp:lastModifiedBy>Sekretar</cp:lastModifiedBy>
  <cp:lastPrinted>2017-12-29T11:40:00Z</cp:lastPrinted>
  <dcterms:modified xsi:type="dcterms:W3CDTF">2018-12-21T09:19:00Z</dcterms:modified>
  <cp:revision>5</cp:revision>
  <dc:subject/>
  <dc:title/>
</cp:coreProperties>
</file>