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1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7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Про присвоєння  звання «народний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7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музею історії села Гопчиц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7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>Погребищенського району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10 «Про присвоєння  звання «народний» музею історії села Гопчиця Погребищенського район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своїти звання «народний» музею історії села Гопциця Погребищенського райо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чальнику відділу культури і туризму Погребищенської районної державної адміністрації Кравчук Г.М. внести на розгляд сесії районної ради питання щодо введення штатної одиниці музейного працівника та передбачити у кошторисних призначеннях на 2019 і наступні роки кошти на утримання музею історії села Гопчиця, здійснення поточних ремонтних робіт  приміщення, реекспозиції, встановлення охорони тощ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30:00Z</dcterms:created>
  <dc:creator>user</dc:creator>
  <dc:description/>
  <cp:keywords/>
  <dc:language>en-US</dc:language>
  <cp:lastModifiedBy>Sekretar</cp:lastModifiedBy>
  <cp:lastPrinted>2018-12-21T11:16:00Z</cp:lastPrinted>
  <dcterms:modified xsi:type="dcterms:W3CDTF">2018-12-21T09:16:00Z</dcterms:modified>
  <cp:revision>6</cp:revision>
  <dc:subject/>
  <dc:title/>
</cp:coreProperties>
</file>