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>Від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0.12.2018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228.</w:t>
      </w:r>
    </w:p>
    <w:p>
      <w:pPr>
        <w:pStyle w:val="TextBody"/>
        <w:ind w:right="4678" w:hanging="0"/>
        <w:rPr>
          <w:sz w:val="10"/>
        </w:rPr>
      </w:pPr>
      <w:r>
        <w:rPr>
          <w:sz w:val="10"/>
        </w:rPr>
        <w:t xml:space="preserve">                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10"/>
          <w:szCs w:val="27"/>
          <w:lang w:val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Про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стан і проблеми функціонування бібліотек області в умовах децентралізації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iCs/>
          <w:sz w:val="12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12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ішення колегії управління культури і мистецтв облдержадміністрації від 14 грудня 2018 р. №5/2 «Про стан і проблеми функціонування бібліотек області в умовах децентралі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4"/>
          <w:szCs w:val="26"/>
          <w:lang w:val="uk-UA"/>
        </w:rPr>
      </w:pPr>
      <w:r>
        <w:rPr>
          <w:rFonts w:cs="Times New Roman" w:ascii="Times New Roman" w:hAnsi="Times New Roman"/>
          <w:sz w:val="14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0"/>
          <w:szCs w:val="27"/>
          <w:lang w:val="uk-UA"/>
        </w:rPr>
      </w:pPr>
      <w:r>
        <w:rPr>
          <w:rFonts w:cs="Times New Roman" w:ascii="Times New Roman" w:hAnsi="Times New Roman"/>
          <w:b/>
          <w:sz w:val="10"/>
          <w:szCs w:val="27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повідальним за галузь культури в об’єднаних територіальних громад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взяти під особистий контроль поповнення бібліотечних фондів новими виданнями та здійснення передплати періодичних видан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сприяти вирішенню питання щодо комп’ютеризації бібліотек з підключенням до мережі Інтерн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вийти з клопотанням до голів об’єднаних територіальних громад щодо передбачення у кошторисних призначеннях на 2019 і наступні роки коштів на зміцнення матеріально-технічної бази бібліотек та оплату праці бібліотечних працівників відповідно до законів України «Про культуру», «Про бібліотеки і бібліотечну справу», постанови Кабінету Міністрів України від 30.08.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казу Міністерства культури і туризму України від 18.10.2005 р. № 745 «Про впорядкування умов оплати праці працівників культури на основі Єдиної тарифної сітк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ОУНБ ім. К.А. Тімірязєва (Сеник Л.Б.), обласним бібліотекам для дітей ім. І.Я. Франка (Мрищук Т.А.), для юнацтва (Пісна Т.О.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забезпечити постійний контроль за дотриманням чинного законодавства у бібліотечній галузі в об’єднаних територіальних громадах та здійснити моніторинг діяльності бібліотек впродовж 2019 ро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2. забезпечити навчання та надання методичної допомоги бібліотечним працівникам в об’єднаних територіальних грома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повідальним за галузь культури в об’єднаних територіальних громадах, ОУНБ ім. К.А. Тімірязєва (Сеник Л.Б.), обласним бібліотекам для дітей ім. І.Я. Франка (Мрищук Т.А.), для юнацтва (Пісна Т.О.) про вжиті заходи інформувати управління культури і мистецтв облдержадміністрації щопівроку до 01 червня та 15 грудня 2019 ро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наказу на заступника начальника управління  Троян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 Город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sz w:val="12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sz w:val="12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а управління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. Троян</w:t>
      </w:r>
    </w:p>
    <w:sectPr>
      <w:type w:val="nextPage"/>
      <w:pgSz w:w="11906" w:h="16838"/>
      <w:pgMar w:left="1701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6:01:00Z</dcterms:created>
  <dc:creator>user</dc:creator>
  <dc:description/>
  <cp:keywords/>
  <dc:language>en-US</dc:language>
  <cp:lastModifiedBy>Sekretar</cp:lastModifiedBy>
  <cp:lastPrinted>2018-12-21T11:14:00Z</cp:lastPrinted>
  <dcterms:modified xsi:type="dcterms:W3CDTF">2018-12-21T09:14:00Z</dcterms:modified>
  <cp:revision>5</cp:revision>
  <dc:subject/>
  <dc:title/>
</cp:coreProperties>
</file>