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00" w:leader="none"/>
          <w:tab w:val="left" w:pos="9637" w:leader="none"/>
        </w:tabs>
        <w:ind w:right="-2" w:hanging="0"/>
        <w:jc w:val="center"/>
        <w:rPr>
          <w:b w:val="false"/>
          <w:b w:val="false"/>
          <w:bCs w:val="false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3.12.2018р.</w:t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216.        </w:t>
      </w:r>
    </w:p>
    <w:p>
      <w:pPr>
        <w:pStyle w:val="TextBody"/>
        <w:ind w:right="4938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/>
          <w:b w:val="false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комплексне вивчення стану </w:t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рганізаційно-творчої та фінанс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осподарської діяльності відді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ультури і туризму Оратів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айдержадміністраці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лану роботи управління культури і мистецтв облдержадміністрації на 2018 рік та з метою підготовки питання на колегію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 А К А З У Ю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дійснити 06 грудня 2018 р. комплексне вивчення стану організаційно-творчої та фінансово-господарської діяльності відділу культури і туризму Оратівської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склад робочої групи з комплексного вивчення зазначеного питання, що додається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.о. начальника відділу культури і туризму райдержадміністрації         Царук С. О. забезпечити належні умови та надати необхідні матеріали для проведення комплексного вивчення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ерівнику робочої групи Зелінській О.Г. підготувати довідку до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грудня 2018 року за наслідками комплексного вивченн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наказу залишаю за соб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управління</w:t>
        <w:tab/>
        <w:tab/>
        <w:tab/>
        <w:tab/>
        <w:tab/>
        <w:t xml:space="preserve">              С.Городинський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Заступник начальник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начальник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культурно-мистецьких установ управління</w:t>
      </w:r>
      <w:r>
        <w:rPr>
          <w:rFonts w:cs="Times New Roman" w:ascii="Times New Roman" w:hAnsi="Times New Roman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В.Тро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.о. начальника відділу культу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уризму райдержадміністрації                                                            С.Цару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                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начальника відділу культурно-мистець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  управління                                                                             О.Зелінс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начальника бухгалтерсь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ділу та планування управління </w:t>
        <w:tab/>
        <w:t xml:space="preserve">                                                      В.Га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директора обласного                                                                   Р.Паламаров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удожнього музе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 управління культури і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стецтв облдержадміністрації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3.12.2018 р. № 216.         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чої групи з комплексного вивчення стану творчої 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інансово-господарської діяльності відділу культури і туризм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атівської райдерж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8"/>
        <w:gridCol w:w="5241"/>
      </w:tblGrid>
      <w:tr>
        <w:trPr>
          <w:trHeight w:val="1156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ЕЛІНСЬКА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льга Георгії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2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культурно-мистецьких установ управління культури і мистецтв облдержадміністрації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керівни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обочої груп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ЛЮГА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тяна Леоніді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2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планування, фінансування та економічного аналізу управління культури і мистецтв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АБ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ілія Валентині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2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з питань клубної роботи управління культури і мистецтв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АС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2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з питань роботи бібліотечних установ управління культури і мистецтв облдержадміністрації;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МЕНЯ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ргій Віталійович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2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з питань персоналу управління культури і мистецтв облдержадміністрації;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ОТКАЛ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рина Андрії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заштатний спеціаліст з питань матеріально-технічного забезпечення закладів культури управління культури і мистецтв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 </w:t>
        <w:tab/>
        <w:t xml:space="preserve">                                                            В.Троян</w:t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ubtitle"/>
        <w:spacing w:before="0" w:after="60"/>
        <w:rPr>
          <w:rFonts w:ascii="Times New Roman" w:hAnsi="Times New Roman" w:cs="Times New Roman"/>
          <w:b/>
          <w:b/>
          <w:i w:val="false"/>
          <w:i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51:00Z</dcterms:created>
  <dc:creator>user</dc:creator>
  <dc:description/>
  <cp:keywords/>
  <dc:language>en-US</dc:language>
  <cp:lastModifiedBy>Sekretar</cp:lastModifiedBy>
  <cp:lastPrinted>2018-11-28T17:01:00Z</cp:lastPrinted>
  <dcterms:modified xsi:type="dcterms:W3CDTF">2018-12-04T13:22:00Z</dcterms:modified>
  <cp:revision>9</cp:revision>
  <dc:subject/>
  <dc:title/>
</cp:coreProperties>
</file>