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600" w:leader="none"/>
          <w:tab w:val="left" w:pos="9638" w:leader="none"/>
        </w:tabs>
        <w:ind w:right="-1" w:hanging="0"/>
        <w:jc w:val="center"/>
        <w:rPr>
          <w:sz w:val="16"/>
          <w:szCs w:val="1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61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600" w:leader="none"/>
        </w:tabs>
        <w:ind w:right="3978" w:hanging="0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Heading"/>
        <w:rPr/>
      </w:pPr>
      <w:r>
        <w:rPr/>
        <w:t>ВІННИЦЬКА    ОБЛАС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 П Р А В Л І Н Н Я   К У Л Ь Т У Р И   І   М И С Т Е Ц Т В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4.10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8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№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74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 створення постійн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діючої коміс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20" w:after="12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стійного забезпечення достовірності даних бухгалтерського обліку і фінансової звітності та збереження матеріальних цінностей, проведення інвентаризації активів і зобов’язань, 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я прийняття, введення в експлуатацію, передачу та списання основних засобів, інших необоротних матеріальних активів, нематеріальних активів, для проведення списання, визначення непридатності та встановлення неможливості подальшого використання запасів, малоцінних та швидкозношуваних предметів, господарських матеріалів і канцелярського приладдя, палива, запасних частин до транспортних засобів, машин і обладнання, інших матеріалів відповідно до Закону України «Про бухгалтерський облік та фінансову звітність в Україні» від 16.07.1999р. за № 996-</w:t>
      </w:r>
      <w:r>
        <w:rPr>
          <w:rFonts w:cs="Times New Roman" w:ascii="Times New Roman" w:hAnsi="Times New Roman"/>
          <w:color w:val="000000"/>
          <w:sz w:val="28"/>
          <w:szCs w:val="28"/>
        </w:rPr>
        <w:t>XI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Порядку списання об’єктів державної власності, затвердженого постановою Кабінету Міністрів України від 08.11.2007 № 1314 (із змінами та доповненнями), Методичних рекомендацій з бухгалтерського облік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пасів суб’єктів державного сектору, затверджених наказом Міністерства фінансів України від 23.01.2015 №11 (із змінами і доповненнями),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оження про інвентаризацію активів та зобов’язань, затвердженого наказом Міністерства фінансів України від 02.09.2014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 879 (із змінами), наказу Міністерства фінансів України від 13.09.2016р., № 818 «Про затвердження типових форм з обліку та списання основних засобів суб’єктами державного сектору та порядку їх складання», наказу Державного казначейства України від 18.12.2000р. №130 «Про затвердження типових форм обліку та списання запасів бюджетних установ та інструкції про їх складання», Національних положень (Стандарт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хгалтерського обліку в державному секторі 123 "Запаси", 121 «Основні засоби», затверджених Міністерством фінансів України від 12.10.2010р  №1202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оложення про порядок передачі об’єктів права державної власності, затвердженого постановою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бінету Міністрів Україн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 21 вересня 1998 року №1482</w:t>
      </w:r>
    </w:p>
    <w:p>
      <w:pPr>
        <w:pStyle w:val="Normal"/>
        <w:shd w:fill="FFFFFF" w:val="clear"/>
        <w:spacing w:before="120" w:after="12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АКАЗУЮ:</w:t>
      </w:r>
    </w:p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ворити постійну діючу комісію  у складі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оян В.Г. заступник начальника управління,  начальник відділу культурно - мистецьких установ  управління,  голова комісії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и комісії 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лінська О.Г. - заступник начальника  відділу культурно-мистецьких установ  управлінн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віргун З.В. - завідувач сектору бухгалтерського обліку та звітності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тупчик М.В.- завідувач сектору  охорони культурної спадщи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тапчук  -  головний спеціаліст сектору бухгалтерського обліку та звітності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Установити, що у разі персональних змін у складі комісії або у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 Контроль за виконанням цього наказу залишаю за собою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 управління                                                 С.Городинськи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 :   Троян В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елінська О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віргун З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тупчик М.В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стапчук Н.С.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sz w:val="36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Arial Unicode MS" w:cs="Times New Roman"/>
      <w:b/>
      <w:sz w:val="36"/>
      <w:szCs w:val="24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16:00Z</dcterms:created>
  <dc:creator>user</dc:creator>
  <dc:description/>
  <cp:keywords/>
  <dc:language>en-US</dc:language>
  <cp:lastModifiedBy>Sekretar</cp:lastModifiedBy>
  <cp:lastPrinted>2018-10-19T11:24:00Z</cp:lastPrinted>
  <dcterms:modified xsi:type="dcterms:W3CDTF">2018-10-26T06:48:00Z</dcterms:modified>
  <cp:revision>8</cp:revision>
  <dc:subject/>
  <dc:title/>
</cp:coreProperties>
</file>