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7" w:leader="none"/>
        </w:tabs>
        <w:ind w:right="-2" w:hanging="0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.10.2018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146.       </w:t>
      </w:r>
    </w:p>
    <w:p>
      <w:pPr>
        <w:pStyle w:val="TextBody"/>
        <w:ind w:right="493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стан науково-фондово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уково-дослідницької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ультурно-освітньої робо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сторичного музею м. Хміль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управління культури і мистецтв облдержадміністрації на 2018 рік та з метою підготовки питання на розширену колегію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04 жовтня 2018 р. вивчення стану науково-фондової, науково-дослідницької, культурно-освітньої роботи історичного музею м. Хмільник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клад робочої групи з вивчення зазначеного питання, що додаєть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иректору історичного музею м. Хмільника Пацанівській Н.М. забезпечити належні умови та надати необхідні матеріали для проведення вивченн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ерівнику робочої групи Зелінській О.Г. підготувати довідку до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жовтня 2018 року за наслідками вивче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  <w:tab/>
        <w:tab/>
        <w:tab/>
        <w:tab/>
        <w:tab/>
        <w:t xml:space="preserve">              С.Городинський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сектору куль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мільницької міської ради </w:t>
        <w:tab/>
        <w:t xml:space="preserve">                                                                 Ю.Надкерничн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ьтурно-мистец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  управління                                                                             О.Зелі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обла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єзнавчого музею                                                                              К.Висоць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 управління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льтури і мистецтв 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1.10.2018 р. № 146.    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вивчення стану науково-фондової, науково-дослідницької, культурно-освітньої роботи історичного музею м. Хмі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8"/>
        <w:gridCol w:w="5100"/>
      </w:tblGrid>
      <w:tr>
        <w:trPr>
          <w:trHeight w:val="115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ЕЛІНСЬКА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культурно-мистецьких установ управління культури і мистецтв облдержадміністрац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ерів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СОЦЬК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ВСЕЙ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зберігач фондів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Ш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науково-методичним відділом Вінницького обласного краєзнавчого музе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 </w:t>
        <w:tab/>
        <w:t xml:space="preserve">                                                 С. Городинський</w:t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60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35:00Z</dcterms:created>
  <dc:creator>user</dc:creator>
  <dc:description/>
  <cp:keywords/>
  <dc:language>en-US</dc:language>
  <cp:lastModifiedBy>Sekretar</cp:lastModifiedBy>
  <cp:lastPrinted>2018-10-01T17:12:00Z</cp:lastPrinted>
  <dcterms:modified xsi:type="dcterms:W3CDTF">2018-10-03T11:33:00Z</dcterms:modified>
  <cp:revision>9</cp:revision>
  <dc:subject/>
  <dc:title/>
</cp:coreProperties>
</file>