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Heading"/>
        <w:tabs>
          <w:tab w:val="clear" w:pos="708"/>
          <w:tab w:val="left" w:pos="414" w:leader="none"/>
          <w:tab w:val="center" w:pos="4680" w:leader="none"/>
        </w:tabs>
        <w:rPr/>
      </w:pPr>
      <w:r>
        <w:rPr>
          <w:sz w:val="28"/>
        </w:rPr>
        <w:t>ВІННИЦЬКА   ОБЛАСНА  ДЕРЖАВНА  АДМІНІСТРАЦІЯ</w:t>
      </w:r>
    </w:p>
    <w:p>
      <w:pPr>
        <w:pStyle w:val="Subtitle"/>
        <w:rPr>
          <w:color w:val="090173"/>
          <w:sz w:val="36"/>
        </w:rPr>
      </w:pPr>
      <w:r>
        <w:rPr>
          <w:color w:val="090173"/>
          <w:sz w:val="36"/>
        </w:rPr>
        <w:t xml:space="preserve">УПРАВЛІННЯ   КУЛЬТУРИ   </w:t>
      </w:r>
      <w:r>
        <w:rPr>
          <w:caps/>
          <w:color w:val="090173"/>
          <w:sz w:val="36"/>
        </w:rPr>
        <w:t>і   МИСТЕЦТВ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21036  м. Вінниця,  вул. Хмельницьке шосе, 7,  тел.: (0432)66-11-93 факс (0432)66-07-44</w:t>
      </w:r>
    </w:p>
    <w:p>
      <w:pPr>
        <w:pStyle w:val="Normal"/>
        <w:jc w:val="center"/>
        <w:rPr>
          <w:b/>
          <w:b/>
          <w:bCs/>
          <w:color w:val="1226B6"/>
          <w:sz w:val="22"/>
          <w:u w:val="single"/>
          <w:lang w:val="en-US"/>
        </w:rPr>
      </w:pPr>
      <w:r>
        <w:rPr>
          <w:b/>
          <w:bCs/>
          <w:sz w:val="22"/>
          <w:lang w:val="en-US"/>
        </w:rPr>
        <w:t>E</w:t>
      </w:r>
      <w:r>
        <w:rPr>
          <w:b/>
          <w:bCs/>
          <w:sz w:val="22"/>
          <w:lang w:val="uk-UA"/>
        </w:rPr>
        <w:t>-</w:t>
      </w:r>
      <w:r>
        <w:rPr>
          <w:b/>
          <w:bCs/>
          <w:sz w:val="22"/>
          <w:lang w:val="en-US"/>
        </w:rPr>
        <w:t>mail</w:t>
      </w:r>
      <w:r>
        <w:rPr>
          <w:b/>
          <w:bCs/>
          <w:sz w:val="22"/>
          <w:lang w:val="uk-UA"/>
        </w:rPr>
        <w:t xml:space="preserve">:  </w:t>
      </w:r>
      <w:hyperlink r:id="rId3">
        <w:r>
          <w:rPr>
            <w:rStyle w:val="InternetLink"/>
            <w:b/>
            <w:bCs/>
            <w:sz w:val="22"/>
            <w:lang w:val="en-US"/>
          </w:rPr>
          <w:t>inform</w:t>
        </w:r>
        <w:r>
          <w:rPr>
            <w:rStyle w:val="InternetLink"/>
            <w:b/>
            <w:bCs/>
            <w:sz w:val="22"/>
            <w:lang w:val="uk-UA"/>
          </w:rPr>
          <w:t>@</w:t>
        </w:r>
        <w:r>
          <w:rPr>
            <w:rStyle w:val="InternetLink"/>
            <w:b/>
            <w:bCs/>
            <w:sz w:val="22"/>
            <w:lang w:val="en-US"/>
          </w:rPr>
          <w:t>vincult</w:t>
        </w:r>
        <w:r>
          <w:rPr>
            <w:rStyle w:val="InternetLink"/>
            <w:b/>
            <w:bCs/>
            <w:sz w:val="22"/>
            <w:lang w:val="uk-UA"/>
          </w:rPr>
          <w:t>.</w:t>
        </w:r>
        <w:r>
          <w:rPr>
            <w:rStyle w:val="InternetLink"/>
            <w:b/>
            <w:bCs/>
            <w:sz w:val="22"/>
            <w:lang w:val="en-US"/>
          </w:rPr>
          <w:t>org</w:t>
        </w:r>
        <w:r>
          <w:rPr>
            <w:rStyle w:val="InternetLink"/>
            <w:b/>
            <w:bCs/>
            <w:sz w:val="22"/>
            <w:lang w:val="uk-UA"/>
          </w:rPr>
          <w:t>.</w:t>
        </w:r>
        <w:r>
          <w:rPr>
            <w:rStyle w:val="InternetLink"/>
            <w:b/>
            <w:bCs/>
            <w:sz w:val="22"/>
            <w:lang w:val="en-US"/>
          </w:rPr>
          <w:t>ua</w:t>
        </w:r>
      </w:hyperlink>
      <w:r>
        <w:rPr>
          <w:b/>
          <w:bCs/>
          <w:sz w:val="22"/>
          <w:lang w:val="uk-UA"/>
        </w:rPr>
        <w:t xml:space="preserve">   </w:t>
      </w:r>
      <w:r>
        <w:rPr>
          <w:b/>
          <w:bCs/>
          <w:sz w:val="22"/>
          <w:lang w:val="en-US"/>
        </w:rPr>
        <w:t xml:space="preserve"> http://</w:t>
      </w:r>
      <w:r>
        <w:rPr>
          <w:b/>
          <w:bCs/>
          <w:color w:val="0000FF"/>
          <w:sz w:val="22"/>
          <w:u w:val="single"/>
          <w:lang w:val="en-US"/>
        </w:rPr>
        <w:t>www.vincult.org.ua/</w:t>
      </w:r>
      <w:r>
        <w:rPr>
          <w:b/>
          <w:bCs/>
          <w:color w:val="1226B6"/>
          <w:sz w:val="22"/>
          <w:lang w:val="en-US"/>
        </w:rPr>
        <w:t xml:space="preserve">    </w:t>
      </w:r>
      <w:r>
        <w:rPr>
          <w:b/>
          <w:bCs/>
          <w:sz w:val="22"/>
          <w:lang w:val="uk-UA"/>
        </w:rPr>
        <w:t>Код ЄДРПОУ: 39955650</w:t>
      </w:r>
    </w:p>
    <w:p>
      <w:pPr>
        <w:pStyle w:val="Normal"/>
        <w:jc w:val="center"/>
        <w:rPr>
          <w:b/>
          <w:b/>
          <w:bCs/>
          <w:color w:val="0000FF"/>
          <w:sz w:val="20"/>
          <w:u w:val="single"/>
          <w:lang w:val="uk-UA" w:eastAsia="en-US"/>
        </w:rPr>
      </w:pPr>
      <w:r>
        <w:rPr>
          <w:b/>
          <w:bCs/>
          <w:color w:val="0000FF"/>
          <w:sz w:val="2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67.95pt,7.45pt" stroked="t" o:allowincell="f" style="position:absolute">
                <v:stroke color="#0000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529" w:hanging="5529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ind w:left="5529" w:hanging="552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         </w:t>
      </w:r>
      <w:r>
        <w:rPr>
          <w:b/>
          <w:sz w:val="28"/>
          <w:szCs w:val="28"/>
          <w:u w:val="single"/>
          <w:lang w:val="uk-UA"/>
        </w:rPr>
        <w:t>2019№16/03-75</w:t>
      </w:r>
    </w:p>
    <w:p>
      <w:pPr>
        <w:pStyle w:val="Normal"/>
        <w:ind w:left="5529" w:hanging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не територіальне управління юстиції у Вінницькій області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На виконання листа Головного управління юстиції у Вінницькій області від 31.01.2012 року №631/6 надсилаємо перелік актів управління культури і мистецтв облдержадміністрації прийнятих у грудні 2018 ро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овідомляємо, що справ про визнання зареєстрованих нормативно-правових актів незаконними чи такими, що не відповідають нормативно-правовому акту вищої юридичної сили, повністю або в окремій його частині судами не розглядало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Додаток: 4 арк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скандарова Н.С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119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ів управління культури і мистецтв облдержадміністрації прийняти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груд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992"/>
        <w:gridCol w:w="1418"/>
        <w:gridCol w:w="297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  <w:lang w:val="uk-UA"/>
              </w:rPr>
            </w:pPr>
            <w:r>
              <w:rPr>
                <w:b/>
                <w:i/>
                <w:sz w:val="22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  <w:lang w:val="uk-UA"/>
              </w:rPr>
            </w:pPr>
            <w:r>
              <w:rPr>
                <w:b/>
                <w:i/>
                <w:sz w:val="22"/>
                <w:szCs w:val="26"/>
                <w:lang w:val="uk-UA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  <w:lang w:val="uk-UA"/>
              </w:rPr>
            </w:pPr>
            <w:r>
              <w:rPr>
                <w:b/>
                <w:i/>
                <w:sz w:val="22"/>
                <w:szCs w:val="26"/>
                <w:lang w:val="uk-UA"/>
              </w:rPr>
              <w:t>Найменування суб’єкта нормотвор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  <w:lang w:val="uk-UA"/>
              </w:rPr>
            </w:pPr>
            <w:r>
              <w:rPr>
                <w:b/>
                <w:i/>
                <w:sz w:val="22"/>
                <w:szCs w:val="26"/>
                <w:lang w:val="uk-UA"/>
              </w:rPr>
              <w:t>Вид розпорядч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  <w:t>Дата прийняття акта та його 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  <w:lang w:val="uk-UA"/>
              </w:rPr>
            </w:pPr>
            <w:r>
              <w:rPr>
                <w:b/>
                <w:i/>
                <w:sz w:val="22"/>
                <w:szCs w:val="28"/>
                <w:lang w:val="uk-UA"/>
              </w:rPr>
              <w:t>Повна назва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  <w:lang w:val="uk-UA"/>
              </w:rPr>
            </w:pPr>
            <w:r>
              <w:rPr>
                <w:b/>
                <w:i/>
                <w:sz w:val="22"/>
                <w:szCs w:val="28"/>
                <w:lang w:val="uk-UA"/>
              </w:rPr>
              <w:t>Короткий зміст, що розкриває суть його правового регулю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і мистецтв 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3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несення об’єктів культурної спадщини до Переліку  об’єктів культурної спадщ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есення об’єктів культурної спадщини до Переліку  об’єктів культурної спадщи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3.12.2018.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комплексне вивчення стану </w:t>
            </w:r>
          </w:p>
          <w:p>
            <w:pPr>
              <w:pStyle w:val="Normal"/>
              <w:ind w:right="424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організаційно-творчої та фінансово-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господарської діяльності відділу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культури і туризму Оратівської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рай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комплексне вивчення стану </w:t>
            </w:r>
          </w:p>
          <w:p>
            <w:pPr>
              <w:pStyle w:val="Normal"/>
              <w:ind w:right="424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організаційно-творчої та фінансово-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господарської діяльності відділу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культури і туризму Оратівської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3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передачу музейних предметів на тимчасове зберіг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ередача музейних предметів на тимчасове зберіг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5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годження документів дозвільного характер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5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1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5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аспортів бюджетних програм на 2018 рік управління культури і мистецтв облдержадміністрації у новій редак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паспортів бюджетних програм на 2018 рік управління культури і мистецтв облдержадміністрації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роведення видатків премі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мені М.Д.Леонтович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роведення видаткі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мі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мені М.Д.Леонтович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ом статистичних річних звітів про роботу закладів культури і мистецтв області за 2018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 статистичних річних звітів про роботу закладів культури і мистецтв області з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передачу музейних предметів на тимчасове зберіг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ередачу музейних предметів на тимчасове зберіг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засідання колегії управління культури і мистецтв обл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засідання колегії управління культури і мистецтв обл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18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8 рік управління культури і мистецтв облдержадміністрації у новій реда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аспортів бюджетних програм на 2018 рік управління культури і мистецтв облдержадміністрації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стан і проблеми функціонування бібліотек області в умовах децентр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тан і проблеми функціонування бібліотек області в умовах децентралі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результати інвентаризації пам’яток культурної спадщини у 2018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езультати інвентаризації пам’яток культурної спадщини у 2018 ро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рисвоєння звання «народний» музею АТО у м. Гайс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своєння звання «народний» музею АТО у м. Гайс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рисвоєння звання «народний» музею історії села Гопчиця Погребищенського ра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своєння звання «народний» музею історії села Гопчиця Погребищен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ідтвердження звання «Народний (зразковий)аматорський колектив (студія)» інших сист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ідтвердження звання «Народний(зразковий) аматорський колектив (студія)» інши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рисвоєння звання «народний» музею Володимира і Олександра Куцих у с. Шарапанівка Крижопільського ра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своєння звання «народний» музею Володимира і Олександра Куцих у с. Шарапанівка Крижопіль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присвоєння звання «народний» Музею народних ремесел і промислів с. Гальжбіївка Ямпільського райо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своєння звання «народний» Музею народних ремесел і промислів с. Гальжбіївка Ямпіль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стан виконавської дисципліни та організації контролю за виконанням актів Президента України, Кабінету Міністрів України, розпоряджень, доручень голови облдержадміністрації, наказів та доручень управління культури і мистецтв облдержадміністрації у четвертому кварталі 2018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Стан виконавської дисципліни та організації контролю за виконанням актів Президента України, Кабінету Міністрів України, розпоряджень, доручень голови облдержадміністрації, наказів та доручень управління культури і мистецтв облдержадміністрації у четвертому кварталі 2018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стан організаційно-творчої та фінансово-господарської діяльності відділу культури і туризму Оратівської рай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тан організаційно-творчої та фінансово-господарської діяльності відділу культури і туризму Оратівської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ідтвердження звання «Народний (зразковий) аматорський колектив (студія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ідтвердження звання «Народний (зразковий) аматорський колектив (студія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лан роботи управління культури і мистецтв обласної державної адміністрації на 2019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лан роботи управління культури і мистецтв обласної державної адміністрації на 2019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3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рисвоєння звання «Народний (зразковий) аматорський колектив (студія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своєння звання «Народний (зразковий) аматорський колектив (студія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0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4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2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4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атвердження паспортів бюджетних програм на 2018 рік управління культури і мистецтв облдержадміністрації у новій реда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атвердження паспортів бюджетних програм на 2018 рік управління культури і мистецтв облдержадміністрації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4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значення розпорядник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изначення розпорядника кош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.12.2018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  <w:r>
              <w:rPr>
                <w:sz w:val="25"/>
                <w:szCs w:val="25"/>
                <w:lang w:val="uk-UA"/>
              </w:rPr>
              <w:t>24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привітання колективу Вінницької дитячої музичної школи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вітання колективу Вінницької дитячої музичної школи №1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Іскандарова Н.С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6661193</w:t>
      </w:r>
    </w:p>
    <w:sectPr>
      <w:type w:val="nextPage"/>
      <w:pgSz w:w="11906" w:h="16838"/>
      <w:pgMar w:left="18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????? ? ???????? ???????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  <w:lang w:val="zxx"/>
    </w:rPr>
  </w:style>
  <w:style w:type="paragraph" w:styleId="Style15">
    <w:name w:val="Цитата"/>
    <w:basedOn w:val="Normal"/>
    <w:qFormat/>
    <w:pPr>
      <w:ind w:left="240" w:right="5122" w:hanging="0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rm@vincult.org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39:00Z</dcterms:created>
  <dc:creator>USER</dc:creator>
  <dc:description/>
  <cp:keywords/>
  <dc:language>en-US</dc:language>
  <cp:lastModifiedBy>Sekretar</cp:lastModifiedBy>
  <cp:lastPrinted>2017-12-06T10:22:00Z</cp:lastPrinted>
  <dcterms:modified xsi:type="dcterms:W3CDTF">2019-01-21T09:18:00Z</dcterms:modified>
  <cp:revision>17</cp:revision>
  <dc:subject/>
  <dc:title>Голові Тульчинської районної державної адміністрації</dc:title>
</cp:coreProperties>
</file>