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9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ННИЦЬКА     ОБЛАСНА     ДЕРЖАВНА    АДМІНІСТРАЦІЯ </w:t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 xml:space="preserve">УПРАВЛІННЯ КУЛЬТУРИ І 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  <w:lang w:val="uk-UA"/>
        </w:rPr>
        <w:t>МИСТЕЦТВ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caps/>
          <w:color w:val="000000"/>
          <w:spacing w:val="60"/>
          <w:szCs w:val="32"/>
        </w:rPr>
      </w:pPr>
      <w:r>
        <w:rPr>
          <w:rFonts w:cs="Times New Roman" w:ascii="Times New Roman" w:hAnsi="Times New Roman"/>
          <w:caps/>
          <w:color w:val="000000"/>
          <w:spacing w:val="60"/>
          <w:szCs w:val="32"/>
        </w:rPr>
        <w:t>Наказ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    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>23.11.2018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                                               №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>214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Про результати проведення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тестації педагогічних працівників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истецьких навчальних закладів 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законів України «Про освіту», «Про вищу освіту», «Про позашкільну освіту», наказу Міністерства культури України від 12.07.2018 р. №628  «Питання атестації педагогічних працівників закладів (установ) освіти сфери культури», зареєстрованого в Міністерстві юстиції України 16 серпня 2018р. за №926/32378</w:t>
      </w:r>
    </w:p>
    <w:p>
      <w:pPr>
        <w:pStyle w:val="TextBodyIndent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КАЗУЮ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FF0000"/>
          <w:szCs w:val="28"/>
          <w:lang w:val="uk-UA"/>
        </w:rPr>
      </w:pPr>
      <w:r>
        <w:rPr>
          <w:rFonts w:cs="Times New Roman"/>
          <w:b/>
          <w:color w:val="FF0000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1.   Визнати такими, що відповідають/не відповідають займаним посадам, і присвоїти/підтвердити (відмовити у присвоєнні/підтвердженні) кваліфікаційні категорії  (тарифні розряди, педагогічні звання) педагогічним працівникам мистецьких шкіл згідно з додатком 1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>2. Визнати такими, що відповідають/не відповідають займаним посадам, і присвоїти/підтвердити (відмовити у присвоєнні/підтвердженні) кваліфікаційні категорії  (тарифні розряди, педагогічні звання) педагогічним працівникам Вінницького коледжу культури і мистецтв ім. М.Д. Леонтовича, Тульчинського коледжу культури згідно з додатком 2.</w:t>
      </w:r>
    </w:p>
    <w:p>
      <w:pPr>
        <w:pStyle w:val="Normal"/>
        <w:ind w:firstLine="567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 Бухгалтеріям: Департаменту культури Вінницької міської ради, управління культури і туризму Жмеринської міської ради, мистецької політики і ресурсів Могилів-Подільської міської ради, відділів (секторів) культури і туризму райдержадміністрацій, міських рад міст обласного значення, відповідальним з питань культури в об’єднаних територіальних громадах, Вінницького коледжу культури і мистецтв ім. М.Д. Леонтовича, Тульчинського коледжу культури провести відповідні розрахунки ставок заробітної плати з 01 січня 2019 року.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4. Контроль за виконанням цього наказу покласти на заступника начальника управління Троян В.Г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управління                                                    С. Городин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Заступ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а  </w:t>
      </w:r>
      <w:r>
        <w:rPr>
          <w:sz w:val="26"/>
          <w:szCs w:val="26"/>
          <w:lang w:val="uk-UA"/>
        </w:rPr>
        <w:t>управління</w:t>
        <w:tab/>
        <w:tab/>
        <w:tab/>
        <w:tab/>
        <w:tab/>
        <w:tab/>
        <w:tab/>
        <w:t xml:space="preserve">         </w:t>
      </w:r>
      <w:r>
        <w:rPr>
          <w:i/>
          <w:sz w:val="26"/>
          <w:szCs w:val="26"/>
        </w:rPr>
        <w:t>В</w:t>
      </w:r>
      <w:r>
        <w:rPr>
          <w:i/>
          <w:sz w:val="26"/>
          <w:szCs w:val="26"/>
          <w:lang w:val="uk-UA"/>
        </w:rPr>
        <w:t>.</w:t>
      </w:r>
      <w:r>
        <w:rPr>
          <w:i/>
          <w:sz w:val="26"/>
          <w:szCs w:val="26"/>
        </w:rPr>
        <w:t>Троян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наказу управління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льтури і мистецтв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лдержадміністрації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3.11.2018. №214.</w:t>
      </w:r>
    </w:p>
    <w:p>
      <w:pPr>
        <w:pStyle w:val="Normal"/>
        <w:ind w:left="5954" w:firstLine="851"/>
        <w:jc w:val="both"/>
        <w:rPr>
          <w:b/>
          <w:b/>
          <w:color w:val="FF0000"/>
          <w:sz w:val="24"/>
          <w:szCs w:val="28"/>
          <w:lang w:val="uk-UA"/>
        </w:rPr>
      </w:pPr>
      <w:r>
        <w:rPr>
          <w:b/>
          <w:color w:val="FF0000"/>
          <w:sz w:val="24"/>
          <w:szCs w:val="28"/>
          <w:lang w:val="uk-UA"/>
        </w:rPr>
      </w:r>
    </w:p>
    <w:p>
      <w:pPr>
        <w:pStyle w:val="Normal"/>
        <w:jc w:val="center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дагогічних працівників мистецьких шкіл,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 проходять атестацію у 2018р.</w:t>
      </w:r>
    </w:p>
    <w:p>
      <w:pPr>
        <w:pStyle w:val="Normal"/>
        <w:jc w:val="center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3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дитяча музична школа №1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юк Ольга Дмитрів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оїти кваліфікаційну категорію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зньова Ірина Олександрів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І категорії»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пкова Наталія Володимирів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І категорії»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лядінов Олександр Олександрович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оїти кваліфікаційну категорію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</w:tc>
      </w:tr>
    </w:tbl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2"/>
        <w:gridCol w:w="36"/>
        <w:gridCol w:w="5279"/>
      </w:tblGrid>
      <w:tr>
        <w:trPr>
          <w:trHeight w:val="2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дитяча музична школа №2</w:t>
            </w:r>
          </w:p>
        </w:tc>
      </w:tr>
      <w:tr>
        <w:trPr>
          <w:trHeight w:val="55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калова Лідія Людвиг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педагогічне званн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икладач-методист»</w:t>
            </w:r>
          </w:p>
        </w:tc>
      </w:tr>
      <w:tr>
        <w:trPr>
          <w:trHeight w:val="55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ська Світлана Леонід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 як викладач, як концертмейсте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педагогічне званн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икладач-методист»</w:t>
            </w:r>
          </w:p>
        </w:tc>
      </w:tr>
      <w:tr>
        <w:trPr>
          <w:trHeight w:val="55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ільчук Ольга Георгії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</w:tc>
      </w:tr>
      <w:tr>
        <w:trPr>
          <w:trHeight w:val="55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енко Неля Андрії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педагогічне звання «Старший викладач»</w:t>
            </w:r>
          </w:p>
        </w:tc>
      </w:tr>
      <w:tr>
        <w:trPr>
          <w:trHeight w:val="55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лькова Людмила Павл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тарший викладач»</w:t>
            </w:r>
          </w:p>
        </w:tc>
      </w:tr>
      <w:tr>
        <w:trPr>
          <w:trHeight w:val="55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оленцева Галина Анатолії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педагогічне звання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икладач-методист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дитяча школа мистецтв </w:t>
            </w:r>
          </w:p>
        </w:tc>
      </w:tr>
      <w:tr>
        <w:trPr/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сарук Наталія Володимир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оїти кваліфікаційну категорію «Спеціаліст вищої категорії» як викладач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 концертмейстер</w:t>
            </w:r>
          </w:p>
        </w:tc>
      </w:tr>
      <w:tr>
        <w:trPr/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ько Ярослав Віталій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 концертмейсте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ук Олена Валентин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твердити педагогічне звання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тарший викладач»</w:t>
            </w:r>
          </w:p>
        </w:tc>
      </w:tr>
      <w:tr>
        <w:trPr/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ельєва Катерина Володимир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6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</w:tc>
      </w:tr>
      <w:tr>
        <w:trPr/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Інна Олексії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6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мовити у присвоєнні кваліфікаційної категорії «Спеціаліст вищої категорії» </w:t>
            </w:r>
          </w:p>
          <w:p>
            <w:pPr>
              <w:pStyle w:val="HTML1"/>
              <w:tabs>
                <w:tab w:val="left" w:pos="6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 концертмейстер</w:t>
            </w:r>
          </w:p>
        </w:tc>
      </w:tr>
      <w:tr>
        <w:trPr/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нас Оксана Григор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твердити кваліфікаційну категорію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Спеціаліст вищої категорії» як викладач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дитяча школа мистецтв «Вишенька»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дних Наталія Іванівн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епіковська Віра Миколаївн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 концертмейстер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зова Наталя Василівн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педагогічного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тарший викладач»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енко Наталя Дмитрівн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мовити у присвоєнні кваліфікаційної категорії «Спеціаліст вищої категорії» 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педагогічне звання «Старший викладач»</w:t>
            </w:r>
          </w:p>
        </w:tc>
      </w:tr>
      <w:tr>
        <w:trPr>
          <w:trHeight w:val="26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нницька дитяча художня школа</w:t>
            </w:r>
          </w:p>
        </w:tc>
      </w:tr>
      <w:tr>
        <w:trPr>
          <w:trHeight w:val="543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абан Віктор Вікторович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твердити кваліфікаційну категорію «Спеціаліст вищої категорії»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абан Марина Васил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 xml:space="preserve">«Спеціаліст вищої категорії» </w:t>
            </w:r>
          </w:p>
          <w:p>
            <w:pPr>
              <w:pStyle w:val="HTML1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25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тун Леонід Іванович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І категорії»</w:t>
            </w:r>
          </w:p>
        </w:tc>
      </w:tr>
      <w:tr>
        <w:trPr>
          <w:trHeight w:val="56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сяжна Юлія Віктор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</w:tc>
      </w:tr>
      <w:tr>
        <w:trPr>
          <w:trHeight w:val="54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 Людмила Васил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</w:tc>
      </w:tr>
      <w:tr>
        <w:trPr>
          <w:trHeight w:val="55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 Ярослава Михайл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</w:tc>
      </w:tr>
      <w:tr>
        <w:trPr>
          <w:trHeight w:val="55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йко Олександр Петрович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</w:tc>
      </w:tr>
      <w:tr>
        <w:trPr>
          <w:trHeight w:val="26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меринська дитяча музична школа</w:t>
            </w:r>
          </w:p>
        </w:tc>
      </w:tr>
      <w:tr>
        <w:trPr>
          <w:trHeight w:val="54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цюк Олена Іван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тарший викладач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иківська ДМШ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а Оксана Вікторівна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твердження кваліфікаційної категорії «Спеціаліст»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мельовський Богдан Анатолійович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кваліфікаційну категорію  «Спеціаліст ІІ категорії» як викладач, як концертмейстер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3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инівська ДМШ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ико Тетяна Юріїв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педагогічне звання «Старший викладач»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жанський Олександр Євгенович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 як концертмейстер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 Світлана Миколаїв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твердити кваліфікаційну категорію «Спеціаліст вищої категорії»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 викладач, як концертмейсте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оїти педагогічне звання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икладач-методист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32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овецька дитяча музична школ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лащук Василь Іванович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хнівська ДМШ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нчовна Олена Вікторівн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 «Спеціаліст ІІ категорії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іванська ДМШ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ра Леся Васил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педагогічне звання «Старший викладач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ська ДМШ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анцева Олена Олександр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чицька ДМШ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щук Оксана Віталії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 «Спеціаліст І категорії»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ібаба Тетяна Євген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ІІ категорії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дижинська ДМШ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жна Наталія Олександр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оїти педагогічне звання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икладач-методист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ів-Подільська ДШМ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чик Наталя Валентині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ї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тарший викладач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ицька ДМШ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бова Алла Олексії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І категорії»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льчинська ДМШ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цуляк Валентина Миколаї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вердити кваліфікаційну категорію «Спеціаліст вищої категорії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Направити атестаційні документи педагогічних працівників до закладів освіти за місцем роботи для проведення їх атестації на присвоєння кваліфікаційних категорій, яким відповідають їх педагогічні досягнення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2"/>
        <w:gridCol w:w="35"/>
        <w:gridCol w:w="5327"/>
      </w:tblGrid>
      <w:tr>
        <w:trPr>
          <w:trHeight w:val="2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дитяча музична школа №2</w:t>
            </w:r>
          </w:p>
        </w:tc>
      </w:tr>
      <w:tr>
        <w:trPr>
          <w:trHeight w:val="55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енко Неля Андріївна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оїти педагогічне звання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тарший викладач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а дитяча школа мистецтв «Вишенька»</w:t>
            </w:r>
          </w:p>
        </w:tc>
      </w:tr>
      <w:tr>
        <w:trPr>
          <w:trHeight w:val="1644" w:hRule="atLeast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вченко Наталя Дмитрівна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Спеціаліст вищої категорії» 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оїти педагогічне звання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тарший викладач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нницька дитяча художня школа</w:t>
            </w:r>
          </w:p>
        </w:tc>
      </w:tr>
      <w:tr>
        <w:trPr>
          <w:trHeight w:val="556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 Ярослава Михайлівна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пеціаліст вищої категорії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нницька дитяча школа мистецтв </w:t>
            </w:r>
          </w:p>
        </w:tc>
      </w:tr>
      <w:tr>
        <w:trPr/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Інна Олексіївн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6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мовити у присвоєнні кваліфікаційної категорії «Спеціаліст вищої категорії» </w:t>
            </w:r>
          </w:p>
          <w:p>
            <w:pPr>
              <w:pStyle w:val="HTML1"/>
              <w:tabs>
                <w:tab w:val="left" w:pos="6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 концертмейсте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чицька ДМШ</w:t>
            </w:r>
          </w:p>
        </w:tc>
      </w:tr>
      <w:tr>
        <w:trPr/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щук Оксана Віталіївн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овити у присвоєнні кваліфікаційної категорії «Спеціаліст І категорії»</w:t>
            </w:r>
          </w:p>
        </w:tc>
      </w:tr>
    </w:tbl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начальника управління</w:t>
        <w:tab/>
        <w:tab/>
        <w:tab/>
        <w:tab/>
        <w:tab/>
        <w:tab/>
        <w:t xml:space="preserve">          </w:t>
        <w:tab/>
        <w:t>В. Троян</w:t>
      </w:r>
    </w:p>
    <w:p>
      <w:pPr>
        <w:pStyle w:val="Normal"/>
        <w:jc w:val="both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b/>
          <w:szCs w:val="28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наказу управління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ультури і мистецтв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лдержадміністрації</w:t>
      </w:r>
    </w:p>
    <w:p>
      <w:pPr>
        <w:pStyle w:val="Normal"/>
        <w:ind w:left="652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3.11.2018. №214.</w:t>
      </w:r>
    </w:p>
    <w:p>
      <w:pPr>
        <w:pStyle w:val="Normal"/>
        <w:ind w:left="6521" w:hanging="0"/>
        <w:jc w:val="both"/>
        <w:rPr>
          <w:b/>
          <w:b/>
          <w:color w:val="FF0000"/>
          <w:szCs w:val="28"/>
          <w:u w:val="single"/>
          <w:lang w:val="uk-UA"/>
        </w:rPr>
      </w:pPr>
      <w:r>
        <w:rPr>
          <w:b/>
          <w:color w:val="FF0000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  <w:lang w:val="uk-UA"/>
        </w:rPr>
      </w:pPr>
      <w:r>
        <w:rPr>
          <w:b/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ладачів Вінницького коледжу культури і мистецт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м. М.Д. Леонтовича, Тульчинського коледжу культури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роходять атестацію у 2018р.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00"/>
      </w:tblGrid>
      <w:tr>
        <w:trPr>
          <w:trHeight w:val="26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нницький коледж культури і мистецтв ім. М.Д. Леонтовича</w:t>
            </w:r>
          </w:p>
        </w:tc>
      </w:tr>
      <w:tr>
        <w:trPr>
          <w:trHeight w:val="551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еванчук Віктор Петрович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своїти педагогічне званн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Викладач-методист»</w:t>
            </w:r>
          </w:p>
        </w:tc>
      </w:tr>
      <w:tr>
        <w:trPr>
          <w:trHeight w:val="55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ьцева Марина Семенівн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«Спеціаліст вищої категорії»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своїти педагогічне званн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Старший викладач»</w:t>
            </w:r>
          </w:p>
        </w:tc>
      </w:tr>
      <w:tr>
        <w:trPr>
          <w:trHeight w:val="551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92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ов Сергій Володимирович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кваліфікаційну категорі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Спеціаліст вищої категорії»</w:t>
            </w:r>
          </w:p>
        </w:tc>
      </w:tr>
      <w:tr>
        <w:trPr>
          <w:trHeight w:val="551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йтишина Тетяна Володимирівн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ти у присвоєнні кваліфікаційної категорії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аковська Оксана Леонтіївн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твердити кваліфікаційну категорію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Спеціаліст вищої категорії» як концертмейстер</w:t>
            </w:r>
          </w:p>
        </w:tc>
      </w:tr>
      <w:tr>
        <w:trPr>
          <w:trHeight w:val="26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льчинський коледж культури</w:t>
            </w:r>
          </w:p>
        </w:tc>
      </w:tr>
      <w:tr>
        <w:trPr>
          <w:trHeight w:val="54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вугляк Петро Йосипович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Викладач-методист»</w:t>
            </w:r>
          </w:p>
        </w:tc>
      </w:tr>
      <w:tr>
        <w:trPr>
          <w:trHeight w:val="54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зельська Ольга Валенти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к викладач, як концертмейсте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свої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Старший викладач»</w:t>
            </w:r>
          </w:p>
        </w:tc>
      </w:tr>
      <w:tr>
        <w:trPr>
          <w:trHeight w:val="555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сунько Валерій Михайлович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Викладач-методист»</w:t>
            </w:r>
          </w:p>
        </w:tc>
      </w:tr>
      <w:tr>
        <w:trPr>
          <w:trHeight w:val="56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ипко Любов Андріївн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Викладач-методист»</w:t>
            </w:r>
          </w:p>
        </w:tc>
      </w:tr>
      <w:tr>
        <w:trPr>
          <w:trHeight w:val="1104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нищенко Олександр Іванович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кваліфікаційну категорію «Спеціаліст вищої категорії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твердити педагогічне зв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Викладач-методист»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начальника управління</w:t>
        <w:tab/>
        <w:tab/>
        <w:tab/>
        <w:tab/>
        <w:tab/>
        <w:t xml:space="preserve">            </w:t>
        <w:tab/>
        <w:t>В. Троя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16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  <w:lang w:val="uk-UA"/>
    </w:rPr>
  </w:style>
  <w:style w:type="character" w:styleId="Style17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51:00Z</dcterms:created>
  <dc:creator>User</dc:creator>
  <dc:description/>
  <cp:keywords/>
  <dc:language>en-US</dc:language>
  <cp:lastModifiedBy>User</cp:lastModifiedBy>
  <cp:lastPrinted>2018-12-28T13:04:00Z</cp:lastPrinted>
  <dcterms:modified xsi:type="dcterms:W3CDTF">2019-06-20T14:02:00Z</dcterms:modified>
  <cp:revision>322</cp:revision>
  <dc:subject/>
  <dc:title/>
</cp:coreProperties>
</file>