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Heading"/>
        <w:tabs>
          <w:tab w:val="clear" w:pos="708"/>
          <w:tab w:val="left" w:pos="414" w:leader="none"/>
          <w:tab w:val="center" w:pos="4680" w:leader="none"/>
        </w:tabs>
        <w:rPr/>
      </w:pPr>
      <w:r>
        <w:rPr>
          <w:sz w:val="28"/>
        </w:rPr>
        <w:t>ВІННИЦЬКА   ОБЛАСНА  ДЕРЖАВНА  АДМІНІСТРАЦІЯ</w:t>
      </w:r>
    </w:p>
    <w:p>
      <w:pPr>
        <w:pStyle w:val="Subtitle"/>
        <w:rPr>
          <w:color w:val="090173"/>
          <w:sz w:val="36"/>
        </w:rPr>
      </w:pPr>
      <w:r>
        <w:rPr>
          <w:color w:val="090173"/>
          <w:sz w:val="36"/>
        </w:rPr>
        <w:t xml:space="preserve">УПРАВЛІННЯ   КУЛЬТУРИ   </w:t>
      </w:r>
      <w:r>
        <w:rPr>
          <w:caps/>
          <w:color w:val="090173"/>
          <w:sz w:val="36"/>
        </w:rPr>
        <w:t>і   МИСТЕЦТВ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21036  м. Вінниця,  вул. Хмельницьке шосе, 7,  тел.: (0432)66-11-93 факс (0432)66-07-44</w:t>
      </w:r>
    </w:p>
    <w:p>
      <w:pPr>
        <w:pStyle w:val="Normal"/>
        <w:jc w:val="center"/>
        <w:rPr>
          <w:b/>
          <w:b/>
          <w:bCs/>
          <w:color w:val="1226B6"/>
          <w:sz w:val="22"/>
          <w:u w:val="single"/>
          <w:lang w:val="en-US"/>
        </w:rPr>
      </w:pPr>
      <w:r>
        <w:rPr>
          <w:b/>
          <w:bCs/>
          <w:sz w:val="22"/>
          <w:lang w:val="en-US"/>
        </w:rPr>
        <w:t>E</w:t>
      </w:r>
      <w:r>
        <w:rPr>
          <w:b/>
          <w:bCs/>
          <w:sz w:val="22"/>
          <w:lang w:val="uk-UA"/>
        </w:rPr>
        <w:t>-</w:t>
      </w:r>
      <w:r>
        <w:rPr>
          <w:b/>
          <w:bCs/>
          <w:sz w:val="22"/>
          <w:lang w:val="en-US"/>
        </w:rPr>
        <w:t>mail</w:t>
      </w:r>
      <w:r>
        <w:rPr>
          <w:b/>
          <w:bCs/>
          <w:sz w:val="22"/>
          <w:lang w:val="uk-UA"/>
        </w:rPr>
        <w:t xml:space="preserve">:  </w:t>
      </w:r>
      <w:hyperlink r:id="rId3">
        <w:r>
          <w:rPr>
            <w:rStyle w:val="InternetLink"/>
            <w:b/>
            <w:bCs/>
            <w:sz w:val="22"/>
            <w:lang w:val="en-US"/>
          </w:rPr>
          <w:t>inform</w:t>
        </w:r>
        <w:r>
          <w:rPr>
            <w:rStyle w:val="InternetLink"/>
            <w:b/>
            <w:bCs/>
            <w:sz w:val="22"/>
            <w:lang w:val="uk-UA"/>
          </w:rPr>
          <w:t>@</w:t>
        </w:r>
        <w:r>
          <w:rPr>
            <w:rStyle w:val="InternetLink"/>
            <w:b/>
            <w:bCs/>
            <w:sz w:val="22"/>
            <w:lang w:val="en-US"/>
          </w:rPr>
          <w:t>vincult</w:t>
        </w:r>
        <w:r>
          <w:rPr>
            <w:rStyle w:val="InternetLink"/>
            <w:b/>
            <w:bCs/>
            <w:sz w:val="22"/>
            <w:lang w:val="uk-UA"/>
          </w:rPr>
          <w:t>.</w:t>
        </w:r>
        <w:r>
          <w:rPr>
            <w:rStyle w:val="InternetLink"/>
            <w:b/>
            <w:bCs/>
            <w:sz w:val="22"/>
            <w:lang w:val="en-US"/>
          </w:rPr>
          <w:t>org</w:t>
        </w:r>
        <w:r>
          <w:rPr>
            <w:rStyle w:val="InternetLink"/>
            <w:b/>
            <w:bCs/>
            <w:sz w:val="22"/>
            <w:lang w:val="uk-UA"/>
          </w:rPr>
          <w:t>.</w:t>
        </w:r>
        <w:r>
          <w:rPr>
            <w:rStyle w:val="InternetLink"/>
            <w:b/>
            <w:bCs/>
            <w:sz w:val="22"/>
            <w:lang w:val="en-US"/>
          </w:rPr>
          <w:t>ua</w:t>
        </w:r>
      </w:hyperlink>
      <w:r>
        <w:rPr>
          <w:b/>
          <w:bCs/>
          <w:sz w:val="22"/>
          <w:lang w:val="uk-UA"/>
        </w:rPr>
        <w:t xml:space="preserve">   </w:t>
      </w:r>
      <w:r>
        <w:rPr>
          <w:b/>
          <w:bCs/>
          <w:sz w:val="22"/>
          <w:lang w:val="en-US"/>
        </w:rPr>
        <w:t xml:space="preserve"> http://</w:t>
      </w:r>
      <w:r>
        <w:rPr>
          <w:b/>
          <w:bCs/>
          <w:color w:val="0000FF"/>
          <w:sz w:val="22"/>
          <w:u w:val="single"/>
          <w:lang w:val="en-US"/>
        </w:rPr>
        <w:t>www.vincult.org.ua/</w:t>
      </w:r>
      <w:r>
        <w:rPr>
          <w:b/>
          <w:bCs/>
          <w:color w:val="1226B6"/>
          <w:sz w:val="22"/>
          <w:lang w:val="en-US"/>
        </w:rPr>
        <w:t xml:space="preserve">    </w:t>
      </w:r>
      <w:r>
        <w:rPr>
          <w:b/>
          <w:bCs/>
          <w:sz w:val="22"/>
          <w:lang w:val="uk-UA"/>
        </w:rPr>
        <w:t>Код ЄДРПОУ: 39955650</w:t>
      </w:r>
    </w:p>
    <w:p>
      <w:pPr>
        <w:pStyle w:val="Normal"/>
        <w:jc w:val="center"/>
        <w:rPr>
          <w:b/>
          <w:b/>
          <w:bCs/>
          <w:color w:val="0000FF"/>
          <w:sz w:val="20"/>
          <w:u w:val="single"/>
          <w:lang w:val="uk-UA" w:eastAsia="en-US"/>
        </w:rPr>
      </w:pPr>
      <w:r>
        <w:rPr>
          <w:b/>
          <w:bCs/>
          <w:color w:val="0000FF"/>
          <w:sz w:val="2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67.95pt,7.45pt" stroked="t" o:allowincell="f" style="position:absolute">
                <v:stroke color="#00006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529" w:hanging="5529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ind w:left="5529" w:hanging="552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02.11.2018№5267/03-75</w:t>
      </w:r>
    </w:p>
    <w:p>
      <w:pPr>
        <w:pStyle w:val="Normal"/>
        <w:ind w:left="5529" w:hanging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не територіальне управління юстиції у Вінницькій області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На виконання листа Головного управління юстиції у Вінницькій області від 31.01.2012 року №631/6 надсилаємо перелік актів управління культури і мистецтв облдержадміністрації прийнятих у жовтні 2018 ро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овідомляємо, що справ про визнання зареєстрованих нормативно-правових актів незаконними чи такими, що не відповідають нормативно-правовому акту вищої юридичної сили, повністю або в окремій його частині судами не розглядало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Додаток:  6   арк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скандарова Н.С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6119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ів управління культури і мистецтв облдержадміністрації прийняти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жовт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1"/>
        <w:gridCol w:w="1417"/>
        <w:gridCol w:w="326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йменування суб’єкта нормотвор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ид розпорядч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ата прийняття акта та його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овна назва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Короткий зміст, що розкриває суть його правового регулю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Управління культури і мистецтв 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01.10.201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№</w:t>
            </w:r>
            <w:r>
              <w:rPr>
                <w:szCs w:val="26"/>
                <w:lang w:val="uk-UA"/>
              </w:rPr>
              <w:t>1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 xml:space="preserve">Про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надання права підписів фінансових доку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дання права підписів фінансових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1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стан науково-фондової, науково-дослідницької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ультурно-освітньої роботи історичного музею ім. І.Д.Черняховськ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 Вербова Томашпільськог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тан науково-фондової, науково-дослідницької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ультурно-освітньої роботи історичного музею ім. І.Д.Черняховського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 Вербова Томашпільського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1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стан науково-фондової, науково-дослідницької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ьтурно-освітньої роботи історичного музею м. Хмі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 науково-фондової, науково-дослідницької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ьтурно-освітньої роботи історичного музею м. Хміль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1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стан науково-фондової, науково-дослідницької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льтурно-освітньої робот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льчинського краєзнавчого музе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н науково-фондової, науково-дослідницької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ьтурно-освітньої роботи Тульчинського краєзнавчого музе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2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03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3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  <w:p>
            <w:pPr>
              <w:pStyle w:val="Normal"/>
              <w:rPr>
                <w:bCs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03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ро проведенн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V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І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обла</w:t>
            </w:r>
            <w:r>
              <w:rPr>
                <w:sz w:val="28"/>
                <w:lang w:val="uk-UA"/>
              </w:rPr>
              <w:t>с</w:t>
            </w:r>
            <w:r>
              <w:rPr>
                <w:sz w:val="28"/>
              </w:rPr>
              <w:t>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фестивал</w:t>
            </w:r>
            <w:r>
              <w:rPr>
                <w:sz w:val="28"/>
                <w:lang w:val="uk-UA"/>
              </w:rPr>
              <w:t xml:space="preserve">ю </w:t>
            </w:r>
            <w:r>
              <w:rPr>
                <w:sz w:val="28"/>
              </w:rPr>
              <w:t>хорового мистецтва</w:t>
            </w:r>
          </w:p>
          <w:p>
            <w:pPr>
              <w:pStyle w:val="WW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ім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П.І.Муравс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роведенн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V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І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обла</w:t>
            </w:r>
            <w:r>
              <w:rPr>
                <w:sz w:val="28"/>
                <w:lang w:val="uk-UA"/>
              </w:rPr>
              <w:t>с</w:t>
            </w:r>
            <w:r>
              <w:rPr>
                <w:sz w:val="28"/>
              </w:rPr>
              <w:t>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фестивал</w:t>
            </w:r>
            <w:r>
              <w:rPr>
                <w:sz w:val="28"/>
                <w:lang w:val="uk-UA"/>
              </w:rPr>
              <w:t xml:space="preserve">ю </w:t>
            </w:r>
            <w:r>
              <w:rPr>
                <w:sz w:val="28"/>
              </w:rPr>
              <w:t>хорового мистецтва</w:t>
            </w:r>
          </w:p>
          <w:p>
            <w:pPr>
              <w:pStyle w:val="WW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ім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П.І.Муравськ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03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проведення 70-ї обласної  виставки образотворчого та декоративно-прикладного </w:t>
            </w:r>
            <w:r>
              <w:rPr>
                <w:bCs/>
                <w:sz w:val="28"/>
                <w:szCs w:val="28"/>
                <w:lang w:val="uk-UA"/>
              </w:rPr>
              <w:t>м</w:t>
            </w:r>
            <w:r>
              <w:rPr>
                <w:bCs/>
                <w:sz w:val="28"/>
                <w:szCs w:val="28"/>
              </w:rPr>
              <w:t>исте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</w:rPr>
              <w:t>Про проведення 70-ї обласної  виставки образотворчого та декоративно-прикладного мистец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03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</w:rPr>
              <w:t xml:space="preserve">Про </w:t>
            </w:r>
            <w:r>
              <w:rPr>
                <w:color w:val="000000"/>
                <w:sz w:val="28"/>
                <w:szCs w:val="26"/>
                <w:lang w:val="uk-UA"/>
              </w:rPr>
              <w:t>відзначення на Вінниччині Дня українського коза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Відзначення на Вінниччині Дня українського козац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03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</w:rPr>
              <w:t xml:space="preserve">Про </w:t>
            </w:r>
            <w:r>
              <w:rPr>
                <w:color w:val="000000"/>
                <w:sz w:val="28"/>
                <w:szCs w:val="26"/>
                <w:lang w:val="uk-UA"/>
              </w:rPr>
              <w:t xml:space="preserve">відзначення на Вінниччині Дня захисника Україн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Відзначення на Вінниччині Дня захисника Україн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09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6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затвердження паспортів бюджетних програм на 2018 рік управління культури і мистецтв у новій редакції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Затвердження паспортів бюджетних програм на 2018 рік управління культури і мистецтв у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6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6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проведення виїзного семіна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ведення виїзного семіна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6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розширеного засідання управління культури і мистецтв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розширеного засідання управління культури і мистецтв облдержадміністрації</w:t>
            </w:r>
            <w:r>
              <w:rPr>
                <w:sz w:val="28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6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ведення  VІ Міжнарод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о-практичної конферен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сна історія: теорія, метод, джерел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 VІ Міжнарод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о-практичної конферен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сна історія: теорія, метод, джерел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6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часть в проведенні лицарського турніру, присвяченого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Героя України, Героя Небесної Сотні Шимка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часть в проведенні лицарського турніру, присвяченого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Героя України, Героя Небесної Сотні Шимка М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6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6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годження документів дозвільного характеру</w:t>
            </w:r>
            <w:r>
              <w:rPr>
                <w:sz w:val="28"/>
                <w:szCs w:val="26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  <w:r>
              <w:rPr>
                <w:sz w:val="28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6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7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9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9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погодження передачі музейних предметів на тимчасове зберіг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огодження передачі музейних предметів на тимчасове зберіг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9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оплату видатків на перевезення учасників делегації Вінницької області до Сьвєнтокшиського воєводства Республіки Поль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видатків на перевезення учасників делегації Вінницької області до Сьвєнтокшиського воєводства Республіки Польщ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2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</w:t>
            </w:r>
            <w:r>
              <w:rPr>
                <w:bCs/>
                <w:sz w:val="28"/>
                <w:szCs w:val="28"/>
                <w:lang w:val="uk-UA"/>
              </w:rPr>
              <w:t xml:space="preserve"> 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</w:t>
            </w:r>
            <w:r>
              <w:rPr>
                <w:bCs/>
                <w:sz w:val="28"/>
                <w:szCs w:val="28"/>
                <w:lang w:val="uk-UA"/>
              </w:rPr>
              <w:t xml:space="preserve"> 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</w:t>
            </w:r>
            <w:r>
              <w:rPr>
                <w:bCs/>
                <w:sz w:val="28"/>
                <w:szCs w:val="28"/>
                <w:lang w:val="uk-UA"/>
              </w:rPr>
              <w:t xml:space="preserve"> погодження документів дозвільного харак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огодження документів дозвіль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створення комісії з передачі май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Створення комісії з передачі май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створення постійно діючої коміс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Створення постійно діючої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створення тендерн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Створення тендерного коміт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надання права застосування електронного цифрового підпису в програмно-технічному комплексі «Клієнт Казначейства-Казначейство» та призначення відповідального працівника за роботу клієнтської частини системи дистанційного обслугову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Надання права застосування електронного цифрового підпису в програмно-технічному комплексі «Клієнт Казначейства-Казначейство» та призначення відповідального працівника за роботу клієнтської частини системи дистанційного обслугов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проведення річної інвентари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ведення річної інвентариз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визначення відповідальної особи, на яку покладено обв’язки забезпечення застосування електронного цифрового підпису в управлінні культури і мистецтв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Визначення відповідальної особи, на яку покладено обв’язки забезпечення застосування електронного цифрового підпису в управлінні культури і мистецтв обл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7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відзначення Всеукраїнського дня працівників культури та майстрів народного мистец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Відзначення Всеукраїнського дня працівників культури та майстрів народного мистец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8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uk-UA"/>
              </w:rPr>
              <w:t>Про проведення Х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го свята кобзарського мистецтва ім. В. Перепелю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Струни вічност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Проведення Х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го свята кобзарського мистецтва ім. В. Перепелюка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Струни вічност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8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здійснення заходів щодо зміцнення матеріально-технічної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бази та підготовки установ і закладів 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ультури до роботи в осінньо-зимовий період 2018-2019 р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дійснення заходів щодо зміцнення матеріально-технічної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бази та підготовки установ і закладів 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ультури до роботи в осінньо-зимовий період 2018-2019 р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8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Про стан організаційно-творчої та фінансово-господарської  діяльності відділу культури і туризм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Теплицької рай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Стан організаційно-творчої та фінансово-господарської 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діяльності відділу культури і туризму 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Теплицької райдержадміністрації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8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Про роботу закладів культури клубного типу щодо збере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традиційних видів українських реме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Робота закладів культури клубного типу щодо збереження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традиційних видів українських ремес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8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стан науково-фондової, науково-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дослідницької та культурно-освітньої 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роботи в Тульчинському краєзнавчому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узеї, історичному музеї м. Хмільника,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історичному музеї ім. І. Д. Черняховсь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 с. Вербова Томашпільськог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Стан науково-фондової, науково-дослідницької та культурно-освітньої 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роботи в Тульчинському краєзнавчому музеї, історичному музеї м. Хмільника, історичному музеї ім. І. Д. Черняховського у с. Вербова Томашпільського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8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Про стан функціонування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іслядипломної освіти та її вплив на розвиток галузі  культури Вінниц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Стан функціонування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іслядипломної освіти та її вплив на розвиток галузі культури Вінниц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4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8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стан виконавської дисципліни та організації контролю за виконанням актів Президента України, Кабінету Міністрів України, розпоряджень, доручень голови облдержадміністрації, наказів та доручень начальника управління культури і мистецтв облдержадміністрації у третьому кварталі 2018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Стан виконавської дисципліни та організації контролю за виконанням актів Президента України, Кабінету Міністрів України, розпоряджень, доручень голови облдержадміністрації, наказів та доручень начальника управління культури і мистецтв облдержадміністрації у третьому кварталі 2018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29.10.2018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№</w:t>
            </w:r>
            <w:r>
              <w:rPr>
                <w:szCs w:val="22"/>
                <w:lang w:val="uk-UA"/>
              </w:rPr>
              <w:t>18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погодження передачі музейних предметів на тимчасове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огодження передачі музейних предметів на тимчасове зберігання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Іскандарова Н.С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6661193</w:t>
      </w:r>
    </w:p>
    <w:sectPr>
      <w:type w:val="nextPage"/>
      <w:pgSz w:w="11906" w:h="16838"/>
      <w:pgMar w:left="1800" w:right="74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????? ? ???????? ???????"/>
    <w:basedOn w:val="Normal"/>
    <w:qFormat/>
    <w:pPr>
      <w:widowControl w:val="false"/>
      <w:suppressAutoHyphens w:val="true"/>
    </w:pPr>
    <w:rPr>
      <w:rFonts w:ascii="Courier New" w:hAnsi="Courier New" w:eastAsia="Andale Sans UI;Arial Unicode MS" w:cs="Courier New"/>
      <w:kern w:val="2"/>
      <w:sz w:val="20"/>
      <w:lang w:val="zxx"/>
    </w:rPr>
  </w:style>
  <w:style w:type="paragraph" w:styleId="Style14">
    <w:name w:val="Цитата"/>
    <w:basedOn w:val="Normal"/>
    <w:qFormat/>
    <w:pPr>
      <w:ind w:left="240" w:right="5122" w:hanging="0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rm@vincult.org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20:00Z</dcterms:created>
  <dc:creator>USER</dc:creator>
  <dc:description/>
  <cp:keywords/>
  <dc:language>en-US</dc:language>
  <cp:lastModifiedBy>Sekretar</cp:lastModifiedBy>
  <cp:lastPrinted>2018-11-12T11:33:00Z</cp:lastPrinted>
  <dcterms:modified xsi:type="dcterms:W3CDTF">2018-11-12T09:33:00Z</dcterms:modified>
  <cp:revision>18</cp:revision>
  <dc:subject/>
  <dc:title>Голові Тульчинської районної державної адміністрації</dc:title>
</cp:coreProperties>
</file>