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83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внесення змін до </w:t>
      </w: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и обласної державної адміністра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01 лютого 2019 року № 8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У зв’язку із кадровими змін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нести до розпорядження Голови обласної державної адміністрації від 01 лютого 2019 року № 88 «Про колегію Департаменту соціального та молодіжної політики облдержадміністрації» такі зміни:</w:t>
      </w:r>
    </w:p>
    <w:p>
      <w:pPr>
        <w:pStyle w:val="3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склад колегії Департаменту соціальної та молодіжної політики обласної державної адміністрації у новій редакції, що додається.</w:t>
      </w:r>
    </w:p>
    <w:p>
      <w:pPr>
        <w:pStyle w:val="3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знати таким, що втратило чинність, розпорядження Голови обласної державної адміністрації від 28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ресня</w:t>
      </w:r>
      <w:r>
        <w:rPr>
          <w:rFonts w:cs="Times New Roman" w:ascii="Times New Roman" w:hAnsi="Times New Roman"/>
          <w:sz w:val="28"/>
          <w:szCs w:val="28"/>
        </w:rPr>
        <w:t xml:space="preserve"> 2020 року № 618 «Про внесення змін     до розпорядження Голови обласної державної адміністрації від 01 лютого     2019 року № 88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          Сергій БОРЗОВ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1134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lineRule="exact" w:line="28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exact" w:line="280" w:before="0" w:after="0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Normal"/>
        <w:spacing w:lineRule="exact" w:line="280" w:before="0" w:after="0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ної державної адміністрації </w:t>
      </w:r>
    </w:p>
    <w:p>
      <w:pPr>
        <w:pStyle w:val="Normal"/>
        <w:spacing w:lineRule="exact" w:line="28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 лютого 2019 року № 88</w:t>
      </w:r>
    </w:p>
    <w:p>
      <w:pPr>
        <w:pStyle w:val="Normal"/>
        <w:spacing w:lineRule="exact" w:line="28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 редакції розпорядження </w:t>
      </w:r>
    </w:p>
    <w:p>
      <w:pPr>
        <w:pStyle w:val="Normal"/>
        <w:spacing w:lineRule="exact" w:line="280" w:before="0" w:after="0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и обласної </w:t>
      </w:r>
    </w:p>
    <w:p>
      <w:pPr>
        <w:pStyle w:val="Normal"/>
        <w:spacing w:lineRule="exact" w:line="280" w:before="0" w:after="0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30 грудня 2020 року № 835)</w:t>
      </w:r>
    </w:p>
    <w:p>
      <w:pPr>
        <w:pStyle w:val="Normal"/>
        <w:spacing w:lineRule="exact" w:line="28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 Л А Д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легії Департаменту соціальної та молодіжної політики </w:t>
      </w:r>
    </w:p>
    <w:p>
      <w:pPr>
        <w:pStyle w:val="Normal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9"/>
        <w:gridCol w:w="5953"/>
      </w:tblGrid>
      <w:tr>
        <w:trPr>
          <w:trHeight w:val="360" w:hRule="atLeast"/>
        </w:trPr>
        <w:tc>
          <w:tcPr>
            <w:tcW w:w="3227" w:type="dxa"/>
            <w:tcBorders/>
          </w:tcPr>
          <w:p>
            <w:pPr>
              <w:pStyle w:val="Heading5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БОЛОТНА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я Михайлівна</w:t>
            </w:r>
          </w:p>
          <w:p>
            <w:pPr>
              <w:pStyle w:val="Heading5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обласної державної адміністрації, голова колег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Васильович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соціальної та молодіжної політики обласної державної адміністрації, заступник голови колег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ІСАРЧУК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я Іллівна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розвитку соціальних послуг та взаємодії з ОТГ – начальник відділу соціального обслуговування потреб осіб з інвалідністю Департаменту соціальної та молодіжної політики обласної державної адміністрації, секретар колег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Вікторівна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директора – начальник управління медичної допомоги населенню Департаменту охорони здоров’я та реабілітації обласної державної адміністрації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МЕННИЙ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ід Олександрович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Громадської організації «Всеукраїнська асоціація ветеранів, інвалідів війни та волонтерів АТО» 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Ш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Станіслав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Служби у справах дітей обласної державної адміністрації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ЯТ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я Валентин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ступник директора Департаменту соціальної та молодіжної політики обласної державної адміністрації – начальник управління соціальної підтримки та державних гарантій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ЛІШИН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 Андрій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обласної Спілки ветеранів війни в Афганістані 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ЧАКА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Сергіївна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Головного управління Пенсійного фонду України у Вінницькій області 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ЦЮБІВСЬКА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Сергіївна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соціальної та молодіжної політики обласної державної адміністрації – начальник управління молодіжної політики та електронного урядування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МАР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ій Вікторович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ступник начальника управління виконавчої дирекції Фонду соціального страхування України у Вінницькій області 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ЦКІНА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Віктор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равління Вінницької обласної громадської організації молоді з обмеженими фізичними можливостями «Гармонія» 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НСЬКИЙ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Дмитрович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ласного відділення Фонду соціального захисту інвалідів 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КОВСЬКА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Петрівна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Вінницького обласного центру зайнятості (за згодою) </w:t>
            </w:r>
          </w:p>
        </w:tc>
      </w:tr>
      <w:tr>
        <w:trPr>
          <w:trHeight w:val="360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КО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Іван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TextBody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Вінницької обласної організації профспілок працівників соціальної сфери України 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ІСЛАВЕНКО</w:t>
              <w:tab/>
              <w:t>- голова комісії з питань освіти, культури, сім’ї та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Анатолії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постійної комісії обласної Ради з питань освіти, релігії, культури, молоді та спорту 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ЯЛОВА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Володимир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Вінницького обласного центру соціальних служб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520" w:leader="none"/>
              </w:tabs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ЕБТІЙ</w:t>
              <w:tab/>
              <w:t xml:space="preserve">-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 Віталійович</w:t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постійної комісії обласної Ради з питань охорони здоров’я, соціального захисту населення та ветеранів 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РНА</w:t>
              <w:tab/>
              <w:t xml:space="preserve">-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Афанасіївна</w:t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освіти і науки обласної державної 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ОГРИН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 Леонід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ржавної реабілітаційної установи «Центр комплексної реабілітації для осіб з інвалідністю «Поділля» (за згодою)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УБОВИЧ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Анатоліївна</w:t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Вінницького міського голови 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НОВА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ія Сергіївна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Студентської ради Вінниччини (за згодою)</w:t>
            </w:r>
          </w:p>
        </w:tc>
      </w:tr>
    </w:tbl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</w:t>
      </w:r>
    </w:p>
    <w:sectPr>
      <w:footerReference w:type="default" r:id="rId3"/>
      <w:type w:val="nextPage"/>
      <w:pgSz w:w="11906" w:h="16838"/>
      <w:pgMar w:left="1701" w:right="566" w:gutter="0" w:header="0" w:top="1134" w:footer="35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4D7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4D78"/>
    </w:rPr>
  </w:style>
  <w:style w:type="character" w:styleId="Style13">
    <w:name w:val="Основний текст Знак"/>
    <w:basedOn w:val="Style11"/>
    <w:qFormat/>
    <w:rPr/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8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2:33:00Z</dcterms:created>
  <dc:creator>Пользователь Windows</dc:creator>
  <dc:description/>
  <cp:keywords/>
  <dc:language>en-US</dc:language>
  <cp:lastModifiedBy>Кушнир Сніжана Олегівна</cp:lastModifiedBy>
  <cp:lastPrinted>2020-12-11T10:12:00Z</cp:lastPrinted>
  <dcterms:modified xsi:type="dcterms:W3CDTF">2020-12-30T12:33:00Z</dcterms:modified>
  <cp:revision>2</cp:revision>
  <dc:subject/>
  <dc:title/>
</cp:coreProperties>
</file>