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4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комунальну власність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83, 84, 117, 122 Земельного кодексу України, враховуючи розпорядження Кабінету Міністрів України від 19 серпня                  2020 року № 1028-р «Про передачу будівлі у власність Вінницької міської об’єднаної територіальної громади», клопотання виконавчого комітету Вінницької міської ради: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ередати у комунальну власність Вінницької міської об’єднаної територіальної громади земельну ділянку площею 0,0681 га з кадастровим номером 0510100000:02:032:0050, номер запису про право власності 34750292, розташовану за вул. Симона Петлюри, 24 у м. Вінниці, для будівництва та обслуговування інших будівель громадської забудов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  <w:lang w:val="uk-UA"/>
        </w:rPr>
        <w:t xml:space="preserve">2. Уповноважити заступника Голови обласної державної адміністрації Сергія Здітовецького на підписання акта приймання-передачі земельної ділянки, зазначеної в пункті 1 цього розпорядження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"/>
    <w:basedOn w:val="Normal"/>
    <w:next w:val="Subtitle"/>
    <w:qFormat/>
    <w:pPr>
      <w:jc w:val="center"/>
    </w:pPr>
    <w:rPr>
      <w:b/>
      <w:bCs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22:00Z</dcterms:created>
  <dc:creator>Andrew</dc:creator>
  <dc:description/>
  <cp:keywords/>
  <dc:language>en-US</dc:language>
  <cp:lastModifiedBy>Кушнир Сніжана Олегівна</cp:lastModifiedBy>
  <cp:lastPrinted>2020-12-24T11:27:00Z</cp:lastPrinted>
  <dcterms:modified xsi:type="dcterms:W3CDTF">2020-12-24T09:39:00Z</dcterms:modified>
  <cp:revision>3</cp:revision>
  <dc:subject/>
  <dc:title>Про погодження вилучення та надання</dc:title>
</cp:coreProperties>
</file>