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7 грудня 2020 року за № 210/2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ослуги, що надаються комунальни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комерційним підприємство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дільський регіональний центр онколог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Рад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арифи на платні послуги, що надаються комунальним некомерційним підприємством «Подільський регіональний центр онкології Вінницької обласної Ради»</w:t>
      </w:r>
      <w:r>
        <w:rPr>
          <w:bCs/>
          <w:iCs/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додаються).</w:t>
      </w:r>
    </w:p>
    <w:p>
      <w:pPr>
        <w:pStyle w:val="Style17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Вінницької обласної державної адміністрації від 17 квітня 2020 року № 270 «Про затвердження Тарифів на платні послуги, що надаються комунальним некомерційним підприємством «Подільський регіональний центр онкології Вінницької обласної Ради», зареєстроване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(м. Хмельницький)             30 квітня 2020 року за № 79/79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Юридичному відділу апарату Вінницької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                            (м. Хмельницький)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Вінницької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інницької облас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Сергій БОРЗОВ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40:00Z</dcterms:created>
  <dc:creator>Otkalenko</dc:creator>
  <dc:description/>
  <cp:keywords/>
  <dc:language>en-US</dc:language>
  <cp:lastModifiedBy>Дмитрук Леся Михайлівна</cp:lastModifiedBy>
  <cp:lastPrinted>2020-09-25T09:22:00Z</cp:lastPrinted>
  <dcterms:modified xsi:type="dcterms:W3CDTF">2020-12-23T09:32:00Z</dcterms:modified>
  <cp:revision>3</cp:revision>
  <dc:subject/>
  <dc:title/>
</cp:coreProperties>
</file>