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2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</w:t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, абзацу четвертого Перехідних положень Закону України «Про оренду землі», клопотання товариства з обмеженою відповідальністю  «Агровінпром»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новити з товариством з обмеженою відповідальністю  «Агровінпром» договір  оренди водного об’єкта від 23 січня 2015 року № 521685600-2, право оренди зареєстроване в Державному реєстрі речових прав на нерухоме майно про реєстрацію іншого речового права 21 липня 2015 року, номер запису про інше речове право 10582165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 укласти додаткову угоду до договору оренди водного об’єкта, зазначеного в пункті 1 цього розпорядження, з річною орендною платою у розмірі 3 відсотків від нормативної грошової оцінки земельної ділянки, терміном до 17 вересня 2025 ро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Товариству з обмеженою відповідальністю «Агровінпром» у місячний строк з дня підписання сторонами зареєструвати право оренди земельної ділян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виконанням цього розпорядження залишаю за собою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Сергій ЗДІТОВЕЦЬКИЙ </w:t>
      </w:r>
    </w:p>
    <w:p>
      <w:pPr>
        <w:pStyle w:val="Normal"/>
        <w:autoSpaceDE w:val="true"/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04:00Z</dcterms:created>
  <dc:creator>XTreme.ws</dc:creator>
  <dc:description/>
  <cp:keywords/>
  <dc:language>en-US</dc:language>
  <cp:lastModifiedBy>Кушнир Сніжана Олегівна</cp:lastModifiedBy>
  <cp:lastPrinted>2020-10-12T15:50:00Z</cp:lastPrinted>
  <dcterms:modified xsi:type="dcterms:W3CDTF">2020-10-23T09:04:00Z</dcterms:modified>
  <cp:revision>2</cp:revision>
  <dc:subject/>
  <dc:title/>
</cp:coreProperties>
</file>