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ипинення проходження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льтернативну (невійськову) службу», пунктів 48, 49 Положення про порядок проходження альтернативної (невійськової) служби, затвердженого постановою Кабінету Міністрів України від 10 листопада 1999 № 2066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оходження альтернативної (невійськової) служби у зв’язку із закінченням строку її проходження громадянам: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ознюку Дмитру Олекснадровичу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тощуку Володимиру Михайловичу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Пинзуру Андрію Олекснадровичу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рченку Андрію Андрійовичу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інформувати Вінницький об’єднаний військовий комісаріат та підприємства, установи, організації, в яких громадяни проходили альтернативну (невійськову) службу, про прийняте рішення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Сергій БОРЗОВ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0:00Z</dcterms:created>
  <dc:creator>sakovych</dc:creator>
  <dc:description/>
  <cp:keywords/>
  <dc:language>en-US</dc:language>
  <cp:lastModifiedBy>Кушнир Сніжана Олегівна</cp:lastModifiedBy>
  <cp:lastPrinted>2020-09-28T10:18:00Z</cp:lastPrinted>
  <dcterms:modified xsi:type="dcterms:W3CDTF">2020-09-29T06:00:00Z</dcterms:modified>
  <cp:revision>2</cp:revision>
  <dc:subject/>
  <dc:title>RisOR07_3</dc:title>
</cp:coreProperties>
</file>