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1 чер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379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ереліку </w:t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их ділянок водного фонду </w:t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ом з водними об’єктами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аво </w:t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енди яких реалізується на земельних </w:t>
      </w:r>
    </w:p>
    <w:p>
      <w:pPr>
        <w:pStyle w:val="Normal"/>
        <w:ind w:left="540" w:hanging="540"/>
        <w:rPr/>
      </w:pPr>
      <w:r>
        <w:rPr>
          <w:b/>
          <w:sz w:val="28"/>
          <w:szCs w:val="28"/>
        </w:rPr>
        <w:t>торгах, для рибогосподарських потреб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ідповідно до статті 6 Закону України «Про місцеві державні адміністрації», статей 17, 58, 59, 79-1, 93, 122-124, 134-139 Земельного кодексу України, статей 51, 85 Водного кодексу Україн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твердити перелік земельних ділянок водного фонду разом з водними об’єктами, право оренди яких підлягає продажу на земельних торгах, для рибогосподарських потреб, що додаєть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озпорядження покласти на  першого заступника голови облдержадміністрації Сергія Здітовецького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Голова обласної державної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b/>
          <w:sz w:val="28"/>
          <w:szCs w:val="28"/>
          <w:lang w:eastAsia="en-US"/>
        </w:rPr>
        <w:t>адміністрації                                                            Владислав СКАЛЬСЬКИЙ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566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ind w:left="11328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 червня 2020 року № 37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Е Р Е Л І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ділянок водного фонду разом з водними об’єктами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аво оренди яких підлягає продажу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торгах, для рибогосподарських потреб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52"/>
        <w:gridCol w:w="2977"/>
        <w:gridCol w:w="3118"/>
        <w:gridCol w:w="4253"/>
        <w:gridCol w:w="1842"/>
      </w:tblGrid>
      <w:tr>
        <w:trPr>
          <w:trHeight w:val="7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73" w:right="-288" w:firstLine="117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spacing w:lineRule="exact" w:line="240"/>
              <w:ind w:right="-28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ІЛЬСКА, СЕЛИЩНА РА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АТЕГОРІЯ ЗЕМЕЛ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ІЛЬОВЕ ПРИЗНАЧЕ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 ЗАГАЛЬНА, ГА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СЬ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ИШКІВСЬ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РИБОГОСПОДАРСЬКИХ ПОТРЕБ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119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МІЛЬНИЦЬ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МИТНИЦЬ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РИБОГОСПОДАРСЬКИХ ПОТРЕ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516</w:t>
            </w:r>
          </w:p>
        </w:tc>
      </w:tr>
    </w:tbl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         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left="993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Директор Департаменту агропромислового</w:t>
      </w:r>
    </w:p>
    <w:p>
      <w:pPr>
        <w:pStyle w:val="Normal"/>
        <w:ind w:left="993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розвитку, екології та природних ресурсів</w:t>
      </w:r>
    </w:p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99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блдержадміністрації</w:t>
        <w:tab/>
        <w:tab/>
        <w:tab/>
        <w:tab/>
        <w:tab/>
        <w:tab/>
        <w:tab/>
        <w:tab/>
        <w:tab/>
        <w:tab/>
        <w:tab/>
        <w:tab/>
        <w:t>Микола ТКАЧУК</w:t>
      </w:r>
    </w:p>
    <w:p>
      <w:pPr>
        <w:pStyle w:val="Heading"/>
        <w:ind w:left="-426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sectPr>
      <w:footerReference w:type="default" r:id="rId4"/>
      <w:type w:val="nextPage"/>
      <w:pgSz w:w="11906" w:h="16838"/>
      <w:pgMar w:left="1276" w:right="566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sz w:val="28"/>
      <w:lang w:val="uk-UA" w:bidi="ar-SA"/>
    </w:rPr>
  </w:style>
  <w:style w:type="character" w:styleId="HTML">
    <w:name w:val="Стандартний HTML Знак"/>
    <w:qFormat/>
    <w:rPr>
      <w:sz w:val="28"/>
      <w:lang w:val="uk-UA" w:bidi="ar-SA"/>
    </w:rPr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8"/>
      <w:szCs w:val="20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3:38:00Z</dcterms:created>
  <dc:creator>User</dc:creator>
  <dc:description/>
  <cp:keywords/>
  <dc:language>en-US</dc:language>
  <cp:lastModifiedBy>Дмитрук Леся Михайлівна</cp:lastModifiedBy>
  <cp:lastPrinted>2020-06-05T16:09:00Z</cp:lastPrinted>
  <dcterms:modified xsi:type="dcterms:W3CDTF">2020-06-12T13:38:00Z</dcterms:modified>
  <cp:revision>2</cp:revision>
  <dc:subject/>
  <dc:title>Проект</dc:title>
</cp:coreProperties>
</file>