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6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обсерватор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ля громадян, які підлягают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італі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останови  Кабінету  Міністрів  України  від 11 березня 2020 року № 211 «Про запобігання поширенню на території України гострої респіраторної хвороби COVID-19, спричиненої коронавірусом SARS-CoV-2» (зі змінами), протоколу позачергового засідання обласної комісії з питань техногенно - екологічної  безпеки та надзвичайних ситуацій  від 14 квітня  2020 року № 23 та з метою госпіталізації громадян до обсерваторів (ізоляторів):</w:t>
      </w:r>
    </w:p>
    <w:p>
      <w:pPr>
        <w:pStyle w:val="Normal"/>
        <w:spacing w:lineRule="exact" w:line="300"/>
        <w:ind w:firstLine="6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приміщення суб’єктів господарювання як обсерватори (ізолятори) для громадян, які підлягають госпіталізації, згідно з переліком, що додається.</w:t>
      </w:r>
    </w:p>
    <w:p>
      <w:pPr>
        <w:pStyle w:val="Normal"/>
        <w:spacing w:lineRule="exact" w:line="3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Владислав СКАЛЬ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6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1134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670" w:hanging="1134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 квітня 2020 року № 265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риміщень суб’єктів господарювання визначених як обсерватори (ізолятори) для громадян, які підлягають госпіталіз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71"/>
        <w:gridCol w:w="2950"/>
        <w:gridCol w:w="1451"/>
        <w:gridCol w:w="14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йменування заклад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а (район, назва населеного пункту, назва вулиці, номер будинку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ількість кімна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ількість ліжко-місц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унальне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е підприємство «Севери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івська лікарня відновного лікування Вінницької обласної Рад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меринський район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еверинівк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Санаторсь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ельний комплек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«Дубовий гай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нницький район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Стрижавка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5-й к</w:t>
            </w:r>
            <w:r>
              <w:rPr>
                <w:sz w:val="28"/>
                <w:szCs w:val="28"/>
                <w:lang w:val="uk-UA"/>
              </w:rPr>
              <w:t xml:space="preserve">м </w:t>
            </w:r>
            <w:r>
              <w:rPr>
                <w:sz w:val="28"/>
                <w:szCs w:val="28"/>
              </w:rPr>
              <w:t>Київського шо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унальне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е підприємство «Манько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вецький обласний дитячий туберкульозний санаторій Зелений гай ВО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ньківці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ушевського, 27/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унальне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е підприємство «Кашпе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рівський дитячий туберку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льозний санаторій Лісова пісня ВОР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яти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шперівк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вулок Санаторний, 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омунальне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е підприємство «Могилів-Подільський обласний протитуберкульозний санаторій для дорослих ВО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ект Незалежност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унальне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Заболот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енський дитячий психо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еврологічний санаторій ім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кад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К. Заболотного ВОР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жопільський район, 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болотне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оботарська, 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унальне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комерційне підприємство «Тульчинсь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кий дитячий ортопедич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ий санаторій ВОР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ульчин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Леонтовича, 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овариство з обмеженою відповідальністю «Ліку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вально-оздоровчий спор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тивний комплекс «МАЯК-ЛТД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врів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елищ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іський комплекс «Батерфляй» ФОП Орочинська Ж.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Селищ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ив «Сонячний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за відпочинку «Зачаро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ване озеро», ПП «АРТ-РУС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ницький район,  смт Стрижа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ще Дитячі табори,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чірнє підприємство «Клінічний санаторій «Авангард» ПРАТ Ліку-вально-оздоровчих закла-дів  Профспілок України «Укрпрофоздоровниця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емирі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Шевченка, 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2"/>
        </w:rPr>
        <w:t>державної адміністрації</w:t>
        <w:tab/>
        <w:t xml:space="preserve">                                                       Валерій БОЙ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1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lineRule="auto" w:line="225" w:before="0" w:after="307"/>
      <w:ind w:left="720" w:firstLine="847"/>
      <w:contextualSpacing/>
      <w:jc w:val="both"/>
    </w:pPr>
    <w:rPr>
      <w:color w:val="000000"/>
      <w:sz w:val="28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35:00Z</dcterms:created>
  <dc:creator>3</dc:creator>
  <dc:description/>
  <cp:keywords/>
  <dc:language>en-US</dc:language>
  <cp:lastModifiedBy>Cивак Олена Анатоліївна</cp:lastModifiedBy>
  <cp:lastPrinted>2020-04-14T19:07:00Z</cp:lastPrinted>
  <dcterms:modified xsi:type="dcterms:W3CDTF">2020-04-30T08:33:00Z</dcterms:modified>
  <cp:revision>7</cp:revision>
  <dc:subject/>
  <dc:title>від «____»  лютого 2015 року                                                     №_______</dc:title>
</cp:coreProperties>
</file>