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3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еобхідність призна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акантну посаду державної </w:t>
      </w:r>
    </w:p>
    <w:p>
      <w:pPr>
        <w:pStyle w:val="Normal"/>
        <w:rPr/>
      </w:pPr>
      <w:r>
        <w:rPr>
          <w:b/>
          <w:sz w:val="28"/>
          <w:szCs w:val="28"/>
        </w:rPr>
        <w:t>служби на період дії каранти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8 Розділу II «Прикінцеві положення» Закону України «Про внесення  змін до Закону України «Про державний бюджет України на 2020 рік»,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22 квітня 2020 року № 290, доповідної заступника Голови облас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зв’язку з необхідністю виконання невідкладних завдань і  функцій на період дії карантину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голосити добір з призначення на вакантну посаду державної служб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атегорії «Б»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начальника управління містобудування та архітектури</w:t>
      </w:r>
      <w:r>
        <w:rPr>
          <w:b w:val="false"/>
          <w:sz w:val="28"/>
          <w:szCs w:val="28"/>
          <w:lang w:eastAsia="ru-RU"/>
        </w:rPr>
        <w:t xml:space="preserve"> Вінницької обласної державної адміністрації – головного архітектора області </w:t>
      </w:r>
      <w:r>
        <w:rPr>
          <w:b w:val="false"/>
          <w:sz w:val="28"/>
          <w:szCs w:val="28"/>
        </w:rPr>
        <w:t>на період дії карантину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ПІЩИКА Олександра Володими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bidi="ur-PK"/>
        </w:rPr>
        <w:t xml:space="preserve">заступника Голови обласної державної адміністрації, </w:t>
      </w:r>
      <w:r>
        <w:rPr>
          <w:sz w:val="28"/>
          <w:szCs w:val="28"/>
        </w:rPr>
        <w:t xml:space="preserve">уповноваженою особою для проведення співбесіди з кандидатами. </w:t>
      </w:r>
    </w:p>
    <w:p>
      <w:pPr>
        <w:pStyle w:val="Normal"/>
        <w:ind w:firstLine="539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Затвердити оголошення про добір на вакантну посаду державної служби категорії «Б» </w:t>
      </w:r>
      <w:r>
        <w:rPr>
          <w:color w:val="000000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начальника управління містобудування та архітектури</w:t>
      </w:r>
      <w:r>
        <w:rPr>
          <w:b w:val="false"/>
          <w:sz w:val="28"/>
          <w:szCs w:val="28"/>
          <w:lang w:eastAsia="ru-RU"/>
        </w:rPr>
        <w:t xml:space="preserve"> Вінницької обласної державної адміністрації – головного архітектора області </w:t>
      </w:r>
      <w:r>
        <w:rPr>
          <w:b w:val="false"/>
          <w:sz w:val="28"/>
          <w:szCs w:val="28"/>
        </w:rPr>
        <w:t>на період дії карантину, що додається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/>
      </w:pPr>
      <w:r>
        <w:rPr>
          <w:b w:val="false"/>
          <w:sz w:val="28"/>
          <w:szCs w:val="28"/>
        </w:rPr>
        <w:t>4. Відділу з питань персоналу апарату обласної державної адміністрації забезпечити: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/>
      </w:pPr>
      <w:r>
        <w:rPr>
          <w:b w:val="false"/>
          <w:sz w:val="28"/>
          <w:szCs w:val="28"/>
        </w:rPr>
        <w:t>1) розміщення  цього розпорядження та оголошення про добір на Єдиному порталі вакансій державної служби;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розгляд поданої інформації від осіб,  які виявили бажання  взяти участь у доборі, передачу такої інформації уповноваженій особі, інформування про час та місце проведення співбесіди;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оприлюднення на Єдиному порталі вакансій державної служби інформації про прийняте рішення за результатами добору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50" w:righ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ind w:left="450" w:right="45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hd w:fill="FFFFFF" w:val="clear"/>
        <w:ind w:left="450" w:right="4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13 серпня 2020 року № 522</w:t>
      </w:r>
    </w:p>
    <w:p>
      <w:pPr>
        <w:pStyle w:val="Normal"/>
        <w:shd w:fill="FFFFFF" w:val="clear"/>
        <w:ind w:left="450" w:right="4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ГОЛОШЕННЯ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iCs/>
          <w:sz w:val="28"/>
          <w:szCs w:val="28"/>
        </w:rPr>
        <w:t>про добір на вакантну посаду державної служби категорії «Б»  – начальника управління містобудування та архітектури</w:t>
      </w:r>
      <w:r>
        <w:rPr>
          <w:b/>
          <w:bCs/>
          <w:iCs/>
          <w:sz w:val="28"/>
          <w:szCs w:val="28"/>
          <w:lang w:eastAsia="ru-RU"/>
        </w:rPr>
        <w:t xml:space="preserve"> Вінницької обласної державної адміністрації  - головного архітектора області </w:t>
      </w:r>
      <w:r>
        <w:rPr>
          <w:b/>
          <w:bCs/>
          <w:iCs/>
          <w:sz w:val="28"/>
          <w:szCs w:val="28"/>
        </w:rPr>
        <w:t>на період дії карантину</w:t>
      </w:r>
    </w:p>
    <w:p>
      <w:pPr>
        <w:pStyle w:val="Normal"/>
        <w:shd w:fill="FFFFFF" w:val="clear"/>
        <w:ind w:left="450" w:right="450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5817"/>
      </w:tblGrid>
      <w:tr>
        <w:trPr>
          <w:trHeight w:val="987" w:hRule="atLeast"/>
        </w:trPr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28" w:right="124" w:hanging="0"/>
              <w:jc w:val="both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>Начальник управління містобудування та архітектури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 Вінницької обласної державної адміністрації – головний архітектор області, </w:t>
            </w:r>
            <w:r>
              <w:rPr>
                <w:bCs/>
                <w:iCs/>
                <w:sz w:val="28"/>
                <w:szCs w:val="28"/>
              </w:rPr>
              <w:t>категорія «Б».</w:t>
            </w:r>
          </w:p>
        </w:tc>
      </w:tr>
      <w:tr>
        <w:trPr>
          <w:trHeight w:val="266" w:hRule="atLeast"/>
        </w:trPr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eastAsia="en-US"/>
              </w:rPr>
            </w:pPr>
            <w:bookmarkStart w:id="0" w:name="n766"/>
            <w:bookmarkEnd w:id="0"/>
            <w:r>
              <w:rPr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ійснення заходів із забезпечення, в межах повноважень, реалізації державної політики у сфері містобудування та архітектури на території Вінницької області, зокрем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організація виконання Конституції і законів України, актів Президента України, Кабінету Міністрів України, наказів міністерств, розпоряджень Голови обласної державної адміністрації, інших центральних органів виконавчої влади та здійснення контролю за їх реалізацією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здійснення державного контролю за дотриманням підприємствами, установами та організаціями правил, норм, стандартів у межах визначених повноважен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із стану та тенденцій соціально-економічного розвитку у сфері містобудування на території області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сення пропозицій до проєкту обласного бюджет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роблення проєктів розпоряджень Голови обласної державної адміністрації, у визначених законом випадках – проєктів нормативно-правових актів з питань реалізації галузевих повноважен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надання адміністративних послу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езпеченн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фективного і цільового використання бюджетних кошті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ення містобудівного кадастру на обласному та районному рівнях, рівні обласного центру та міст обласного значенн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ізаці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ня в установленому порядку архітектурних та містобудівних конкурсі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розроблення і подання на затвердження обласної Ради містобудівних програ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підготовки комплексних висновків щодо інвестиційних містобудівних програ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риянн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робленню, проведенню експертизи містобудівної документації для територій і населених пунктів області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ияння діяльності місцевих організацій творчих спілок у сфері містобудування та архітектур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сприяння створенню та оновленню картографічної основи території області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ідготовк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 xml:space="preserve">– </w:t>
            </w:r>
            <w:r>
              <w:rPr>
                <w:sz w:val="28"/>
                <w:szCs w:val="28"/>
              </w:rPr>
              <w:t>самостійно або разом з іншими структурними підрозділами інформаційних та аналітичних матеріалів для подання Голові обласної державної адміністрації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пропозицій: </w:t>
            </w:r>
            <w:r>
              <w:rPr>
                <w:sz w:val="28"/>
                <w:szCs w:val="28"/>
              </w:rPr>
              <w:t>до програм економічного та соціального розвитку області і подання їх на розгляд до обласної державної адміністрації; щодо розроблення, коригування показників і затвердження схеми планування території області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озицій щодо встановлення режиму забудови територій, визначених для містобудівних потреб, у разі відсутності адміністративного район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дійснення моніторингу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ізації схеми планування території області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у розроблення, оновлення містобудівної документації на регіональному та місцевому рівнях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удови та іншого використання територі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безпечення додержання законодавства у сфері містобудування та архітектури, державних стандартів, норм і правил при реалізації затвердженої містобудівної документації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ординація та спрямування діяльності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овноважених органів містобудування та архітектури районних державних адміністрацій, об’єднаних територіальних громад з питань планування та забудови територій на місцевому рівні, здійснення методичного забезпечення їх робо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’єктів містобудування щодо комплексного розвитку територій, забудови населених пунктів на території області, поліпшення їх архітектурного вигляду, збереження традиційного характеру середовища і об’єктів архітектурної та містобудівної спадщин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приємств, установ та організацій, які виконують роботи, надають послуги у сфері містобудування та архітектури.</w:t>
            </w:r>
          </w:p>
          <w:p>
            <w:pPr>
              <w:pStyle w:val="Normal"/>
              <w:ind w:right="-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 Участь у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готовці пропозицій до проєктів програм та стратегій соціально-економічного та культурного розвитку області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підготовці заходів щодо регіонального розвитку області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 погодженні проєктів нормативно-правових актів, розроблених іншими органами виконавчої влади;</w:t>
            </w:r>
          </w:p>
          <w:p>
            <w:pPr>
              <w:pStyle w:val="Normal"/>
              <w:ind w:right="-8" w:hanging="0"/>
              <w:jc w:val="both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розробленні проєктів розпоряджень Голови обласної державної адміністрації, проєктів нормативно-правових актів, головними розробниками яких є інші структурні підрозділ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b/>
                <w:i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підготовці пропозицій щодо удосконалення адміністративно-територіального устрою області (на підставі проєктних рішень містобудівної документації регіонального рівня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9. Здійснення державного контролю щодо охорони пам’яток культурної спадщини – об’єктів архітектури і містобудування, які знаходяться на балансі </w:t>
            </w:r>
            <w:r>
              <w:rPr>
                <w:bCs/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bCs/>
                <w:sz w:val="28"/>
                <w:szCs w:val="28"/>
              </w:rPr>
              <w:t>містобудування та архітектури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ої обласної державної адміністрації, використання спеціального фонду державного бюджету, що формується для цієї мети із надходжень від використання пам’яток архітектури, облікованих на балансі управління.</w:t>
            </w:r>
          </w:p>
          <w:p>
            <w:pPr>
              <w:pStyle w:val="Normal"/>
              <w:ind w:right="-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10. Здійснення інших функцій, передбачених положенням про </w:t>
            </w:r>
            <w:r>
              <w:rPr>
                <w:bCs/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bCs/>
                <w:sz w:val="28"/>
                <w:szCs w:val="28"/>
              </w:rPr>
              <w:t>містобудування та архітектури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ої обласної державної адміністрації та визначених Законом України «Про державну службу» повноважень керівника державної служби у управлінні.</w:t>
            </w:r>
          </w:p>
        </w:tc>
      </w:tr>
      <w:tr>
        <w:trPr>
          <w:trHeight w:val="402" w:hRule="atLeast"/>
        </w:trPr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8"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адовий оклад – 10550 грн.;</w:t>
            </w:r>
          </w:p>
          <w:p>
            <w:pPr>
              <w:pStyle w:val="Normal"/>
              <w:ind w:left="128" w:right="18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128"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дбавки та доплати відповідно до статті 52 Закону України «Про державну службу».</w:t>
            </w:r>
          </w:p>
        </w:tc>
      </w:tr>
      <w:tr>
        <w:trPr>
          <w:trHeight w:val="538" w:hRule="atLeast"/>
        </w:trPr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Інформація про строковість призначення на посаду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8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іод дії карантину, установленого з метою запобігання поширення  на території України  гострої респіраторної хвороби COVID-19, спричиненої  короновірусом SARS-CoV-2,  затвердженого постановою Кабінету Міністрів України від 22 квітня 2020 року № 290, та до дня визначення суб’єктом призначення переможця за результатами конкурсного відбору  відповідно до законодавства.</w:t>
            </w:r>
          </w:p>
        </w:tc>
      </w:tr>
      <w:tr>
        <w:trPr/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релік інформації, необхідної для призначення на вакантну посаду, в тому числі форма, адресат та строк її подання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ind w:left="128" w:right="8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оба, яка бажає взяти участь у доборі з призначення на вакантну посаду, подає таку інформацію через Єдиний портал вакансій державної служби: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left="128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аяву із зазначенням основних мотивів щодо зайняття посади згідно з додатком 1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</w:t>
              <w:br/>
              <w:t>SARS-CoV-2, затвердженого постановою Кабінету Міністрів України від 22 квітня 2020 року № 290 (далі – Порядок);</w:t>
            </w:r>
          </w:p>
          <w:p>
            <w:pPr>
              <w:pStyle w:val="Normal"/>
              <w:ind w:left="128" w:right="82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) резюме за формою згідно з додатком 2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о Порядку, в якому обов’язково зазначається така інформація:</w:t>
            </w:r>
          </w:p>
          <w:p>
            <w:pPr>
              <w:pStyle w:val="Normal"/>
              <w:ind w:left="14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ізвище, ім’я, по батькові кандидата;</w:t>
            </w:r>
          </w:p>
          <w:p>
            <w:pPr>
              <w:pStyle w:val="Normal"/>
              <w:ind w:left="14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left="142" w:right="8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ind w:left="142" w:right="8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ind w:left="142" w:right="8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ідомості про стаж роботи, стаж державної служби (за наявності), досвід роботи на відповідних посадах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left="128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28" w:right="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датки до заяви не є обов’язковими для подання.</w:t>
            </w:r>
          </w:p>
          <w:p>
            <w:pPr>
              <w:pStyle w:val="Normal"/>
              <w:ind w:left="128" w:right="82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ind w:left="128" w:right="180" w:hanging="0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На електронні документи, що подаються для участі у доборі, накладається кваліфікований електронний підпис особи, яка бажає взяти участь у доборі.</w:t>
            </w:r>
          </w:p>
          <w:p>
            <w:pPr>
              <w:pStyle w:val="Normal"/>
              <w:ind w:left="128" w:right="18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Інформація подається через Єдиний портал вакансій державної служби </w:t>
            </w:r>
            <w:r>
              <w:rPr>
                <w:bCs/>
                <w:iCs/>
                <w:sz w:val="28"/>
                <w:szCs w:val="28"/>
                <w:lang w:eastAsia="ru-RU"/>
              </w:rPr>
              <w:t>(до 17.00 год.      17 серпня 2020 року).</w:t>
            </w:r>
          </w:p>
        </w:tc>
      </w:tr>
      <w:tr>
        <w:trPr/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НУЖНА Наталія Вікторівна, </w:t>
            </w:r>
          </w:p>
          <w:p>
            <w:pPr>
              <w:pStyle w:val="Normal"/>
              <w:ind w:right="-14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тел. (0432) 651732, </w:t>
            </w:r>
          </w:p>
          <w:p>
            <w:pPr>
              <w:pStyle w:val="Normal"/>
              <w:ind w:right="-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e-mail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kadr@vin.gov.ua</w:t>
            </w:r>
          </w:p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188"/>
        <w:gridCol w:w="5817"/>
      </w:tblGrid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</w:t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ща, не нижче ступеня магістра галузі знань «Архітектура та будівництво».</w:t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0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, а також стаж організаційної і професійної роботи за фахом у сфері містобудування та архітектури  не менше 5 років (Закон України «Про архітектурну  діяльність»</w:t>
            </w:r>
          </w:p>
        </w:tc>
      </w:tr>
      <w:tr>
        <w:trPr>
          <w:trHeight w:val="69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69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right="3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бов’язкове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з пита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у апарату облас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Наталія  ПОЛІЩУК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18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8"/>
      <w:szCs w:val="28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11:00Z</dcterms:created>
  <dc:creator>Nuzhna</dc:creator>
  <dc:description/>
  <cp:keywords/>
  <dc:language>en-US</dc:language>
  <cp:lastModifiedBy>Дмитрук Леся Михайлівна</cp:lastModifiedBy>
  <cp:lastPrinted>2020-07-30T13:32:00Z</cp:lastPrinted>
  <dcterms:modified xsi:type="dcterms:W3CDTF">2020-08-13T06:27:00Z</dcterms:modified>
  <cp:revision>8</cp:revision>
  <dc:subject/>
  <dc:title>Про оголошення добору на вакантну</dc:title>
</cp:coreProperties>
</file>