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1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загиб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службовців військової частин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028 Національної гвардії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сімей яких мають право н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ржання матеріальної допомо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обласної Ради 7 скликання від 30 червня 2017 року №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26-ої річниці створення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йськової частини 3028 Західного Територіального управління Національної гвардії України: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3028 Національної гвардії України, члени сімей яких мають право на одержання матеріальної допомоги.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травня 2020 року № 331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иблих військовослужбовців військової частини 3028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ціональної гвардії України, члени сімей яких мають право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одержання матеріальної допомоги 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ОШКУРСЬКИЙ Валентин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ВРИЛЮК Микола Микола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ІЧ Валерій Федо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ЛІНСЬКИЙ Віктор Григо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БАНЬ Роман Олег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ПСЬКИЙ Віктор Володими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ШТА Максим Олександ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УК Володимир Анатол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ИТРИК Геннадій Васильови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21:00Z</dcterms:created>
  <dc:creator>sakovych</dc:creator>
  <dc:description/>
  <cp:keywords/>
  <dc:language>en-US</dc:language>
  <cp:lastModifiedBy>Кушнир Сніжана Олегівна</cp:lastModifiedBy>
  <cp:lastPrinted>2020-05-21T17:30:00Z</cp:lastPrinted>
  <dcterms:modified xsi:type="dcterms:W3CDTF">2020-05-21T14:30:00Z</dcterms:modified>
  <cp:revision>3</cp:revision>
  <dc:subject/>
  <dc:title>RisOR07_3</dc:title>
</cp:coreProperties>
</file>