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10915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bookmarkStart w:id="0" w:name="136"/>
      <w:bookmarkEnd w:id="0"/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ТВЕРДЖЕНО</w:t>
      </w:r>
    </w:p>
    <w:p>
      <w:pPr>
        <w:pStyle w:val="Normal"/>
        <w:ind w:left="10915" w:hanging="0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10915" w:hanging="0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2020 року № 804</w:t>
      </w:r>
    </w:p>
    <w:p>
      <w:pPr>
        <w:pStyle w:val="Heading3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 Л А Н</w:t>
        <w:br/>
        <w:t xml:space="preserve">комплектування навчально-методичного центру цивільного захисту та безпеки життєдіяльності Вінницької області з навчання керівного складу та фахівців, діяльність яких пов’язана з організацією та здійсненням заходів цивільного захисту на 2021 рік </w:t>
      </w:r>
    </w:p>
    <w:p>
      <w:pPr>
        <w:pStyle w:val="Heading3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Вінницькій області</w:t>
      </w:r>
    </w:p>
    <w:p>
      <w:pPr>
        <w:pStyle w:val="Heading3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2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779"/>
        <w:gridCol w:w="556"/>
        <w:gridCol w:w="837"/>
        <w:gridCol w:w="975"/>
        <w:gridCol w:w="2910"/>
        <w:gridCol w:w="2783"/>
        <w:gridCol w:w="556"/>
        <w:gridCol w:w="558"/>
        <w:gridCol w:w="553"/>
      </w:tblGrid>
      <w:tr>
        <w:trPr>
          <w:tblHeader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  <w:bookmarkStart w:id="1" w:name="137"/>
            <w:bookmarkStart w:id="2" w:name="137"/>
            <w:bookmarkEnd w:id="2"/>
          </w:p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  <w:bookmarkStart w:id="3" w:name="138"/>
            <w:bookmarkStart w:id="4" w:name="138"/>
            <w:bookmarkEnd w:id="4"/>
          </w:p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тегорія слухачі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  <w:bookmarkStart w:id="5" w:name="139"/>
            <w:bookmarkStart w:id="6" w:name="139"/>
            <w:bookmarkEnd w:id="6"/>
          </w:p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груп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7" w:name="140"/>
            <w:bookmarkEnd w:id="7"/>
            <w:r>
              <w:rPr>
                <w:b/>
                <w:sz w:val="20"/>
                <w:szCs w:val="20"/>
                <w:lang w:val="uk-UA"/>
              </w:rPr>
              <w:t>Заг. кільк. годин за прог. Нав-чанн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280" w:after="0"/>
              <w:jc w:val="center"/>
              <w:rPr/>
            </w:pPr>
            <w:bookmarkStart w:id="8" w:name="141"/>
            <w:bookmarkEnd w:id="8"/>
            <w:r>
              <w:rPr>
                <w:b/>
                <w:sz w:val="20"/>
                <w:szCs w:val="20"/>
                <w:lang w:val="uk-UA"/>
              </w:rPr>
              <w:t>Термін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рове-дення занять</w:t>
            </w:r>
          </w:p>
        </w:tc>
        <w:tc>
          <w:tcPr>
            <w:tcW w:w="5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bookmarkStart w:id="9" w:name="142"/>
            <w:bookmarkEnd w:id="9"/>
            <w:r>
              <w:rPr>
                <w:b/>
                <w:sz w:val="20"/>
                <w:szCs w:val="20"/>
                <w:lang w:val="uk-UA"/>
              </w:rPr>
              <w:t>Найменування територій районних державних адміністрацій, сільських, селищних міських рад та кількість осіб,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що навчаються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10" w:name="143"/>
            <w:bookmarkEnd w:id="10"/>
            <w:r>
              <w:rPr>
                <w:b/>
                <w:sz w:val="20"/>
                <w:szCs w:val="20"/>
                <w:lang w:val="uk-UA"/>
              </w:rPr>
              <w:t>Загальна кількість осіб</w:t>
            </w:r>
          </w:p>
        </w:tc>
      </w:tr>
      <w:tr>
        <w:trPr>
          <w:tblHeader w:val="true"/>
          <w:trHeight w:val="81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11" w:name="144"/>
            <w:bookmarkEnd w:id="11"/>
            <w:r>
              <w:rPr>
                <w:b/>
                <w:sz w:val="20"/>
                <w:szCs w:val="20"/>
                <w:lang w:val="uk-UA"/>
              </w:rPr>
              <w:t>за держав-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им замовленн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280" w:after="0"/>
              <w:ind w:left="-107" w:right="-104" w:hanging="0"/>
              <w:jc w:val="center"/>
              <w:rPr/>
            </w:pPr>
            <w:bookmarkStart w:id="12" w:name="145"/>
            <w:bookmarkEnd w:id="12"/>
            <w:r>
              <w:rPr>
                <w:b/>
                <w:sz w:val="20"/>
                <w:szCs w:val="20"/>
                <w:lang w:val="uk-UA"/>
              </w:rPr>
              <w:t>за конт-рак-том</w:t>
            </w:r>
          </w:p>
        </w:tc>
      </w:tr>
      <w:tr>
        <w:trPr>
          <w:tblHeader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13" w:name="146"/>
            <w:bookmarkEnd w:id="13"/>
            <w:r>
              <w:rPr>
                <w:b/>
                <w:sz w:val="20"/>
                <w:szCs w:val="20"/>
                <w:lang w:val="uk-UA"/>
              </w:rPr>
              <w:t>район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14" w:name="147"/>
            <w:bookmarkEnd w:id="14"/>
            <w:r>
              <w:rPr>
                <w:b/>
                <w:sz w:val="20"/>
                <w:szCs w:val="20"/>
                <w:lang w:val="uk-UA"/>
              </w:rPr>
              <w:t>міст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280" w:after="0"/>
              <w:ind w:left="-111" w:right="-111" w:hanging="0"/>
              <w:jc w:val="center"/>
              <w:rPr/>
            </w:pPr>
            <w:bookmarkStart w:id="15" w:name="148"/>
            <w:bookmarkEnd w:id="15"/>
            <w:r>
              <w:rPr>
                <w:b/>
                <w:sz w:val="20"/>
                <w:szCs w:val="20"/>
                <w:lang w:val="uk-UA"/>
              </w:rPr>
              <w:t>усьо-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before="280" w:after="0"/>
              <w:ind w:left="-109" w:right="-10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bookmarkStart w:id="16" w:name="149"/>
            <w:bookmarkEnd w:id="16"/>
            <w:r>
              <w:rPr>
                <w:b/>
                <w:sz w:val="20"/>
                <w:szCs w:val="20"/>
                <w:lang w:val="uk-UA"/>
              </w:rPr>
              <w:t>з них ОМ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" w:name="150"/>
            <w:bookmarkEnd w:id="17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" w:name="151"/>
            <w:bookmarkEnd w:id="18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" w:name="152"/>
            <w:bookmarkEnd w:id="19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" w:name="153"/>
            <w:bookmarkEnd w:id="20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1" w:name="154"/>
            <w:bookmarkEnd w:id="21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2" w:name="155"/>
            <w:bookmarkEnd w:id="22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3" w:name="156"/>
            <w:bookmarkEnd w:id="23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4" w:name="157"/>
            <w:bookmarkEnd w:id="24"/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5" w:name="158"/>
            <w:bookmarkEnd w:id="25"/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6" w:name="159"/>
            <w:bookmarkEnd w:id="26"/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по 2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Вінниця міська -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по 1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я міська  -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і особи, на яких покладені обов’язки з питань цивільного захисту суб’єктів господарювання незалежно від форми власності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 по 1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я міська  -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126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</w:t>
            </w:r>
          </w:p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 по 2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я міська  - 12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Барська міська  - 2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Бершадська міська  - 1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по 2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грономічна сільська  - 4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ороновицька селищна -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en-US"/>
              </w:rPr>
              <w:t>Тростянецька селищна - 2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айсинська міська  - 1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Козятинська міська  -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мирівська міська - 1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Могилів-Подільська міська  -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Шаргородська міська  - 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 по 2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Чечельницька селищна  - 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гилів подільська РДА - 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мирівська міська  -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і особи, на яких покладені обов’язки з питань цивільного захисту суб’єктів господарювання незалежно від форми власності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 по 2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ільницька РДА - 2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грономічна сільська  -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ороновицька селищна  - 1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Крижопільська селищна  - 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я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ька - 7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0"/>
                <w:szCs w:val="20"/>
                <w:lang w:val="uk-UA"/>
              </w:rPr>
              <w:t>Жмеринська міська  - 1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0"/>
                <w:szCs w:val="20"/>
                <w:lang w:val="uk-UA"/>
              </w:rPr>
              <w:t>Козятинська міська  -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А СІЧЕНЬ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 по 0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Могилів-Подільська РДА – 15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ерівники органів місцевого самоврядування і їх заступ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1 по 0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Літинська селищн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Вороновиц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ратів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рижавс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иврівс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урбівс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Лука-Мелешківська сіль.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Агрономічн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чельницька селищна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Бершадськ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айсин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Ладижинська міськ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Липовец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гребищенська мі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ніванська мі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Вінницька міська – 1 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Немирівська міська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и диспетчерських служб суб’єктів господарювання, у власності або у користуванні яких є хоча б один об’єкт підвищеної небезпеки</w:t>
            </w:r>
          </w:p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 по 0 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міська – 12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0"/>
                <w:szCs w:val="20"/>
                <w:lang w:val="uk-UA"/>
              </w:rPr>
              <w:t>Ладижинська міська – 2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Оратівська селещна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 по 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меринська РДА – 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жопільська селищна – 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Іллінецька міська – 3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Хмільницька міська – 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ерівники органів місцевого самоврядування і їх заступ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8 по 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лин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раснопіль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бодів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льгопіль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айгород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опайгородс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рин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аф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еверинів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аніславчиц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ендичанс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ованокурил. селищн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арська міськ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Шаргородська міськ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Жмеринська мі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Ямпільська міськ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Могилів-Подільська міська  – 1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по 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інницька міська  – 15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по 1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Могилів-Подільська міська – 7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Хмільницька міська – 3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Ладижинська міська – 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ерівники органів місцевого самоврядування і їх заступ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5 по 1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рнівец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Яришівська сільськ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Брацлав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Крижопіль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щан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омашпіль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Шпиків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ородківська сільськ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Війтівецька сільськ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Іван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ахн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амгородоцька сільськ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Уланівська сільськ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озятин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Хмільниц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алинівська міська  – 1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 по 1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інницька міська  –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 по 2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Козятинська міська – 15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  <w:lang w:val="uk-UA"/>
              </w:rPr>
              <w:t>Особи та їх заступники, які очолюють комунально-технічні спеціалізовані служби цивільного захисту, утворені органами місцевого самоврядуванн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2 по 2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ратівська селищн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рижавська селищна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Сутисківська селищн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иврівська селищн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урбівська селищн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Лука-Мелешківська сіль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Агрономічна сіль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Якушинецька сіль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ашівс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еплиц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ростянец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чельницька селищна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Гніванська мі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Іллінецька мі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Немирівська мі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ершадська мі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Ладижинська міська – 1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и диспетчерських служб суб’єктів господарювання, у власності або у користуванні яких є хоча б один об’єкт підвищеної небезпе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 по 2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Теплицька селищна –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Могилів-Подільс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– </w:t>
            </w: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Барська міська – 3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Шаргородська міська – 4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Жмеринська міська – 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А ЛЮТИЙ    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1 по 0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шпільська селищна – 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огилів-Подільська міська – 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ллінецька міська – 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ська міська – 2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мирівська міська – 4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Ладижинська міська – 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Керівники структурних підрозділів (департаментів, управлінь, відділів, секторів) обласної державної адміністрації, які забезпечують у межах законодавства виконання завдань цивільного захисту у певній сфері суспільного життя </w:t>
            </w:r>
          </w:p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1 по 0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 по 0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Оратівська селищна – 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зятинська міська – 11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Ладижинська міська – 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 по 1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инська селищна – 10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Ободівська сільська – 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Липовецька міська – 3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по 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ратівська селищна – 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шпільська селищна – 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Липовецька міська – 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З  загальноосвітніх навчальних закладах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по 1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рижопільська селищна – 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Козятинська міська – 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Керівники, органів місцевого самоврядування і їх заступники (голови комісій ТЕБ та НС)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5 по 1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ратівська селищн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рижавська селищна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Сутисківська селищн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иврівська селищн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урбівська селищн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Лука-Мелешківська сільська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Агрономічна сіль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Якушинецька сіль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ашівс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еплиц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ростянец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чельницька селищна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Гніванська мі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Іллінецька мі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Немирівська мі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ершадська мі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Ладижинська міська – 1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Керівники органів місцевого самоврядування і їх заступники (голови комісій ТЕБ та НС)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5 по 1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рнівец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абчинецька сільськ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Яришів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рацлавс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апнярс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рижопільс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щанська селищн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Томашпіль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Шпиків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ородків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уденянська сільськ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Глуховец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ійтівец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Іванів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ахнівська сільська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озятинська мі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алинівська міська – 1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 по 1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Жмеринська міська –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щих навчальних закладі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2 по 2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міська – 1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инівська міська – 1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Козятинська міська </w:t>
            </w:r>
            <w:r>
              <w:rPr>
                <w:sz w:val="20"/>
                <w:szCs w:val="20"/>
                <w:lang w:val="uk-UA" w:eastAsia="en-US"/>
              </w:rPr>
              <w:t>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Керівники органів місцевого самоврядування і їх заступники (голови комісій ТЕБ та НС) </w:t>
            </w:r>
          </w:p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2 по 2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лин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раснопіль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унків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бодів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льгопіль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айгород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оболівська сільськ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Копайгород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рин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аф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еверинів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аніславчицька сільськ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Вендичан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ованокурил.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арська мі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Шаргородська мі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Ямпільська міська – 1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  <w:lang w:val="uk-UA"/>
              </w:rPr>
              <w:t>Керівники органів місцевого самоврядування і їх заступники (голови евакуаційних органів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2 по 2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ратівська селищн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рижавська селищна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Сутисківська селищн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иврівська селищн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урбівська селищн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Лука-Мелешківська сіль.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Агрономічна сіль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Якушинецька сіль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ашівс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еплиц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ростянец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чельницька селищна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Гніванська мі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Іллінецька мі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Немирівська мі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ершадська мі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Ладижинська міська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 по 2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ицька селищна – 7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Тростянецька селищна  – 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мирівська міська – 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по 3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грономічна сільська – 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Барська міська – 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А БЕРЕЗЕНЬ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ерівники органів місцевого самоврядування і їх заступники (голови евакуаційних органів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9.03 по 02.0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лин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раснопіль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унків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бодів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льгопіль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айгород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оболівська сільськ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Копайгород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рин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аф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еверин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аніславчиц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ендичан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ованокурил. селищн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арська мі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Шаргородська мі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Ямпільська міська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1.03 по 02.0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новицька селищна – 9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Глуховецька </w:t>
            </w:r>
            <w:r>
              <w:rPr>
                <w:iCs/>
                <w:sz w:val="20"/>
                <w:szCs w:val="20"/>
                <w:lang w:val="uk-UA"/>
              </w:rPr>
              <w:t>селищна</w:t>
            </w:r>
            <w:r>
              <w:rPr>
                <w:sz w:val="20"/>
                <w:szCs w:val="20"/>
                <w:lang w:val="uk-UA"/>
              </w:rPr>
              <w:t xml:space="preserve"> – 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Барська міська – 1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5 по 0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Глуховецька </w:t>
            </w:r>
            <w:r>
              <w:rPr>
                <w:iCs/>
                <w:sz w:val="20"/>
                <w:szCs w:val="20"/>
                <w:lang w:val="uk-UA"/>
              </w:rPr>
              <w:t>селищна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інницька міська – 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ерівники органів місцевого самоврядування і їх заступники (голова евакуаційного органу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5 по 0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рнівец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абчинец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Яриш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рацлав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апняр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рижопільс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щанська селищн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Томашпіль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Шпиків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ородк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уденянська сільськ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Глуховец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ійтівец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Іван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ахнівська сільськ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озятинська мі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алинівська міська 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 по 0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ська міська  – 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шадська міська  – 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міська  – 1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Козятинська міська  – 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по 1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Дашівська селищна  – 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інницька міська  – 9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  <w:lang w:val="uk-UA"/>
              </w:rPr>
              <w:t>Посадові особи</w:t>
            </w:r>
            <w:r>
              <w:rPr>
                <w:iCs/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>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2 по 1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ратівська селищн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рижавська селищна</w:t>
            </w:r>
            <w:r>
              <w:rPr>
                <w:sz w:val="20"/>
                <w:szCs w:val="20"/>
                <w:lang w:val="uk-UA"/>
              </w:rPr>
              <w:t xml:space="preserve">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Сутисківська селищн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иврівська селищн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урбівська селищн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Лука-Мелешківська сіль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Агрономічна сільськ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Якушинецька сіль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ашів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еплиц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ростянец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чельницька селищн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Гніванська мі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Іллінецька мі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Немирівська мі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ершад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Ладижинська міська  – 1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  <w:lang w:val="uk-UA"/>
              </w:rPr>
              <w:t>Посадові особи</w:t>
            </w:r>
            <w:r>
              <w:rPr>
                <w:iCs/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>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2 по 1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лин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раснопіль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унк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бод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льгопіль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айгород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оболівська сільськ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Копайгород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рин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аф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еверин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аніславчиц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ендичан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ованокурил. селищн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ар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Шаргород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Ямпільська міська  – 1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по 1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інницька міська  –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9 по 2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інницька міська  –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  <w:lang w:val="uk-UA"/>
              </w:rPr>
              <w:t>Посадові особи</w:t>
            </w:r>
            <w:r>
              <w:rPr>
                <w:iCs/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>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9 по 2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рнівец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абчинец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Яришів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рацлав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апняр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рижопіль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щанська селищн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Томашпіль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Шпиківська селищна  - 1 Городк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уденянська сільськ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Глуховец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ійтівец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Іванів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ахнівська сільськ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озятин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алинівська міська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 по 2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Могилів-Подільська міська  – 8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Хмільницька міська  – 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 по 2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міська  –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ерівники місцевих органів виконавчої влади, органів місцевого самоврядування і їх заступники (голови евакуаційних органів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6 по 3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інницька РД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айсинська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Жмеринська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огилів-Подільська 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ульчинська  РД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Хмільницька  РДА – 1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ітинська селищна  – 1 Вороновицька селищн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мгородоцька сільська  – 1  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ланівська сільська  – 1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нницька міська  – 1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йсинська міська  – 1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меринська міська  – 1 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огилів-Подільс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льчинська міська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мільниц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иповец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ребищенська міська  – 1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і особи, на яких покладені обов’язки з питань цивільного захисту суб’єктів господарювання незалежно від форми власності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 по 3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зятинська міська – 8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льчинська міська – 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А КВІТЕНЬ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</w:t>
            </w:r>
            <w:r>
              <w:rPr>
                <w:sz w:val="20"/>
                <w:szCs w:val="20"/>
                <w:lang w:val="uk-UA"/>
              </w:rPr>
              <w:t xml:space="preserve">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05 по 0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овецька міська  – 15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1 по 1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веринівська сільська –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омашпільська селищна – 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гребищенська міська  – 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льчинська міська – 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инівська міськ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гилівподільська міська  – 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садові особи, на яких покладені обов’язки з питань цивільного захисту суб’єктів господарювання незалежно від форми власності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11 по 1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інниц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Керівники місцевих органів виконавчої влади </w:t>
            </w:r>
          </w:p>
          <w:p>
            <w:pPr>
              <w:pStyle w:val="Style17"/>
              <w:spacing w:before="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 по 2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Вінницька РДА – 1  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Гайсинська РДА  – 1  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Жмеринська РДА  – 1  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Могилів-Подільська  РДА  – 1  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ульчинська  РДА – 1  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Хмільницька  РДА – 1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ерівники структурних підрозділів Управління Державної міграційної служби України у Винницький області, які забезпечують у межах законодавства виконання завдань цивільного захисту у певній сфері суспільного життя</w:t>
            </w:r>
          </w:p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 по 2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інницька міська – 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З </w:t>
            </w:r>
            <w:r>
              <w:rPr>
                <w:sz w:val="20"/>
                <w:szCs w:val="20"/>
                <w:lang w:val="uk-UA"/>
              </w:rPr>
              <w:t>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9 по 2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дівська сільська  – 4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Самгородська сільська  – 4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шпільська селищна – 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З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9 по 2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Стрижавська селищна – 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Тульчинська міська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 по 2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ька селищна – 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ллінецька міська  – 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дижинська міська – 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Керівники місцевих органів виконавчої влади, органів місцевого самоврядування і їх заступники (голови комісій ТЕБ та НС)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 по 2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інницька РД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айсинська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Жмеринська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огилів-Подільська 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ульчинська  РД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Хмільницька  РДА – 1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ітинська селищна  – 1 Вороновицька селищн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мгородоцька сіль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ланівська сільська – 1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нницька міська  – 1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йсинська міська  – 1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меринська міська  – 1 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огилів-Подільська міська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льчинс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мільниц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иповецька міська  – 1 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Погребищенська міська   – 1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соби, які очолюють </w:t>
            </w:r>
            <w:r>
              <w:rPr>
                <w:b/>
                <w:bCs/>
                <w:iCs/>
                <w:sz w:val="20"/>
                <w:szCs w:val="20"/>
                <w:lang w:val="uk-UA"/>
              </w:rPr>
              <w:t>комунально-технічну</w:t>
            </w:r>
            <w:r>
              <w:rPr>
                <w:iCs/>
                <w:sz w:val="20"/>
                <w:szCs w:val="20"/>
                <w:lang w:val="uk-UA"/>
              </w:rPr>
              <w:t xml:space="preserve"> спеціалізовану служби цивільного захисту, утворену, органами місцевого самоврядування, та їх заступ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 по 2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лин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раснопіль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унк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бод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льгопіль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айгород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оболівська сільськ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Копайгород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рин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афська сіль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еверин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аніславчиц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ендичан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ованокурил. селищн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арська мі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Шаргород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Ямпільська міська 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З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6 по 2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шпільська селищна – 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рбівська селищна  – 5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Якушинецька сільська  – 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Тульчинська міська 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 w:eastAsia="en-US"/>
              </w:rPr>
            </w:pPr>
            <w:r>
              <w:rPr>
                <w:i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 ТРАВЕНЬ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1.05 по 02.0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Іванівськ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інницька міська  – 10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Калинівська міська  – 1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мирівська міська  – 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2 по 0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міська  –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08 по 1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інницька РД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айсинська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Жмеринська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огилів-Подільська 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ульчинська  РД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Хмільницька  РДА – 1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ітинська селищна  – 1 Вороновицька селищн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мгородоцька сільська  – 1  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ланівська сільська  – 1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нницька міська  – 1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йсинська міська  – 1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меринська міська  – 1 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огилів-Подільс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льчинська міська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мільницька міська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иповец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ребищенська міська  – 1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Посадові особи, на яких покладені обов’язки з питань цивільного захисту  суб’єктах господарювання незалежно від форми власності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3</w:t>
            </w:r>
          </w:p>
          <w:p>
            <w:pPr>
              <w:pStyle w:val="Style17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08 по 1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Брацлавська селищна </w:t>
            </w:r>
            <w:r>
              <w:rPr>
                <w:sz w:val="20"/>
                <w:szCs w:val="20"/>
                <w:lang w:val="uk-UA" w:eastAsia="en-US"/>
              </w:rPr>
              <w:t xml:space="preserve"> –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рижопільська селищна </w:t>
            </w:r>
            <w:r>
              <w:rPr>
                <w:sz w:val="20"/>
                <w:szCs w:val="20"/>
                <w:lang w:val="uk-UA" w:eastAsia="en-US"/>
              </w:rPr>
              <w:t xml:space="preserve"> – 2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ороновицька селищн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Барс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інниц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5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Іллінец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1 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Жмеринська міська  –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алинівс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З дошкільних навчальних закладів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4 по 1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міська  –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соби, які очолюють інженерну спеціалізовану служби цивільного захисту, утворену місцевими органами виконавчої влади, органами місцевого самоврядування, та їх заступник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4 по 1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інницька РД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айсинська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Жмеринська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огилів-Подільська 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ульчинська  РД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Хмільницька  РДА – 1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ітинська селищна  – 1 Вороновицька селищн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мгородоцька сільська  – 1  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ланівська сільська  – 1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нницька міська  – 1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йсинська міська  – 1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меринська міська  – 1 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огилів-Подільс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льчинс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мільниц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иповец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ребищенська міська – 1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16 по 1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ька селищна  – 10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Тростянецька селищна  – 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22 по 2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Дашівська селищна  – 4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Тростянецька селищна  – 1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Оратівська селищн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інницька міська  – 2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Тульчинська міська  – 2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Немирівська міська  – 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3 по 2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Тростянецька селищна  – 1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  <w:t xml:space="preserve">ЗА ЧЕРВЕНЬ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  <w:t>10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b/>
                <w:iCs/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iCs/>
                <w:sz w:val="20"/>
                <w:szCs w:val="20"/>
                <w:highlight w:val="white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Керівники суб’єктів господарювання (медичної галузі) незалежно від форми власності та їх заступники, функціональні обов’язки яких пов’язані із забезпеченням ЦЗ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5 по 0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інниц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23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Особи, які очолюють комунально-технічну спеціалізовану служби цивільного захисту, утворену місцевими органами виконавчої влади, органами місцевого самоврядування, та їх заступник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5 по 0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інницька РД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айсинська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Жмеринська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огилів-Подільська 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ульчинська  РД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Хмільницька  РДА – 1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ітинська селищна  – 1 Вороновицька селищн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мгородоцька сільська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лан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нницька міська  – 1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йсинська міська  – 1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меринська міська  – 1 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 xml:space="preserve">Могилів-Подільс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льчинс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мільниц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иповецька міська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ребищенська міська  – 1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Style17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Style17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Style17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Style17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Керівники суб’єктів господарювання (медичної галузі) незалежно від форми власності та їх заступники, функціональні обов’язки яких пов’язані із забезпеченням ЦЗ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2 по 1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Теплицька селищна </w:t>
            </w:r>
            <w:r>
              <w:rPr>
                <w:sz w:val="20"/>
                <w:szCs w:val="20"/>
                <w:lang w:val="uk-UA" w:eastAsia="en-US"/>
              </w:rPr>
              <w:t xml:space="preserve"> –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Літинська селищна </w:t>
            </w:r>
            <w:r>
              <w:rPr>
                <w:sz w:val="20"/>
                <w:szCs w:val="20"/>
                <w:lang w:val="uk-UA" w:eastAsia="en-US"/>
              </w:rPr>
              <w:t xml:space="preserve"> –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Северинівська сільська </w:t>
            </w:r>
            <w:r>
              <w:rPr>
                <w:sz w:val="20"/>
                <w:szCs w:val="20"/>
                <w:lang w:val="uk-UA" w:eastAsia="en-US"/>
              </w:rPr>
              <w:t xml:space="preserve"> – 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інниц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Барс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алинівс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Тульчинс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iCs/>
                <w:color w:val="FF0000"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соби, які очолюють комунально-технічну спеціалізовану служби цивільного захисту, утворену, органами місцевого самоврядування, та їх заступник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7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2 по 1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рнівец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абчинец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Яриш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рацлав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апняр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рижопіль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щанська селищн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Томашпіль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Шпиківська селищна  – 1 Городк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уденянська сільськ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Глуховец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ійтівец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Іван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ахнівська сільськ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озятин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алинівська міська 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 по 2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щанська селищна  – 5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Чернівецька селищна  – 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дівська сільська  – 2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Хмільницька міськ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Гайсинська міська  – 4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Особи, які очолюють інженерну спеціалізовану служби цивільного захисту, утворену органами місцевого самоврядування, та їх заступ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9 по 2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ратівська селищн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рижавська селищна</w:t>
            </w:r>
            <w:r>
              <w:rPr>
                <w:sz w:val="20"/>
                <w:szCs w:val="20"/>
                <w:lang w:val="uk-UA"/>
              </w:rPr>
              <w:t xml:space="preserve">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Сутисківська селищн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иврівська селищн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урбівська селищн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Лука-Мелешківська сільська </w:t>
            </w:r>
            <w:r>
              <w:rPr>
                <w:sz w:val="20"/>
                <w:szCs w:val="20"/>
                <w:lang w:val="uk-UA"/>
              </w:rPr>
              <w:t xml:space="preserve"> -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Агрономічна сіль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Якушинецька сіль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ашів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еплиц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ростянец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чельницька селищн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Гніванська мі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Іллінецька мі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Немирівська мі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ершад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Ладижинська міська 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6 по 2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рованокуриловецька селищна  – 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йсинська міська  – 1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меринська міська 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Style17"/>
              <w:spacing w:before="28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А ЛИПЕНЬ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ерівники суб’єктів господарювання (медичної галузі) незалежно від форми власності та їх заступники, функціональні обов’язки яких пов’язані із забезпеченням Ц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2 по 0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жопільська селищн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жопільська селищна  –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ернівецька селищна </w:t>
            </w:r>
            <w:r>
              <w:rPr>
                <w:sz w:val="20"/>
                <w:szCs w:val="20"/>
                <w:lang w:val="uk-UA" w:eastAsia="en-US"/>
              </w:rPr>
              <w:t xml:space="preserve"> – 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ллінецька міськ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зятинська міська  – 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льчинська міськ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атівська селищна  – 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гилів-Подільська міська  – 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соби, які очолюють інженерну спеціалізовану служби цивільного захисту, утворену органами місцевого самоврядування, та їх заступ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2 по 0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лин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раснопіль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унк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бод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льгопіль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айгород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оболівська сільськ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Копайгород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рин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аф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еверин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аніславчиц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ендичан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ованокурил. селищн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ар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Шаргород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Ямпільська міська  – 1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ерівники суб’єктів господарювання галузі культури незалежно від форми власності та їх заступники, функціональні обов’язки яких пов’язані із забезпеченням ЦЗ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 по 1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Брацлавська селищна </w:t>
            </w:r>
            <w:r>
              <w:rPr>
                <w:sz w:val="20"/>
                <w:szCs w:val="20"/>
                <w:lang w:val="uk-UA" w:eastAsia="en-US"/>
              </w:rPr>
              <w:t xml:space="preserve">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Бершадська міська </w:t>
            </w:r>
            <w:r>
              <w:rPr>
                <w:sz w:val="20"/>
                <w:szCs w:val="20"/>
                <w:lang w:val="uk-UA" w:eastAsia="en-US"/>
              </w:rPr>
              <w:t>– 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нниц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алинівс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  <w:sz w:val="20"/>
                <w:szCs w:val="20"/>
                <w:lang w:val="uk-UA" w:eastAsia="en-US"/>
              </w:rPr>
            </w:pPr>
            <w:r>
              <w:rPr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6 по 1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ижопільська селищна  – 1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новицька селищна  – 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зятинська міська  – 9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рська міська  – 1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соби, які очолюють інженерну спеціалізовану служби цивільного захисту, утворену органами місцевого самоврядування, та їх заступ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6 по 2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рнівец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абчинец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Яриш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рацлав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апнярська селищн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рижопіль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щанська селищн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Томашпіль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Шпиківська селищна  – 1 Городк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уденянська сільськ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Глуховец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ійтівец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Іван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ахнівська сільськ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озятин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алинівська міська  – 1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галузі культури незалежно від форми власності та їх заступники, функціональні обов’язки яких пов’язані із забезпеченням Ц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6 по 2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врівська селищна  – 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ька селищна  – 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чельницька селищн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стянецька селищна  – 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льчинська міська  – 1 Шаргородська міська  – 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А СЕРПЕНЬ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соби, які очолюють спеціалізовану службу </w:t>
            </w:r>
            <w:r>
              <w:rPr>
                <w:b/>
                <w:bCs/>
                <w:iCs/>
                <w:sz w:val="20"/>
                <w:szCs w:val="20"/>
                <w:lang w:val="uk-UA"/>
              </w:rPr>
              <w:t>торгівлі і харчування</w:t>
            </w:r>
            <w:r>
              <w:rPr>
                <w:iCs/>
                <w:sz w:val="20"/>
                <w:szCs w:val="20"/>
                <w:lang w:val="uk-UA"/>
              </w:rPr>
              <w:t xml:space="preserve"> цивільного захисту, утворені місцевими органами виконавчої влади, органами місцевого самоврядування, та їх заступник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0.08 по 03.0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інницька РД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айсинська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Жмеринська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огилів-Подільська 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ульчинська  РД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Хмільницька  РДА – 1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ітинська селищна  – 1 Вороновицька селищна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мгородоцька сільська  – 1  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ланівська сільська  – 1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нницька міська  – 1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йсинська міська  – 1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меринс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гилів-Подільс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льчинс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мільниц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иповецька міська  – 1  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ребищенська міська  – 1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соби, які очолюють спеціалізовану службу </w:t>
            </w:r>
            <w:r>
              <w:rPr>
                <w:b/>
                <w:bCs/>
                <w:iCs/>
                <w:sz w:val="20"/>
                <w:szCs w:val="20"/>
                <w:lang w:val="uk-UA"/>
              </w:rPr>
              <w:t>торгівлі і харчування</w:t>
            </w:r>
            <w:r>
              <w:rPr>
                <w:iCs/>
                <w:sz w:val="20"/>
                <w:szCs w:val="20"/>
                <w:lang w:val="uk-UA"/>
              </w:rPr>
              <w:t xml:space="preserve"> цивільного захисту, утворені органами місцевого самоврядування, та їх заступ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6 по 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ратівська селищн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рижавська селищна</w:t>
            </w:r>
            <w:r>
              <w:rPr>
                <w:sz w:val="20"/>
                <w:szCs w:val="20"/>
                <w:lang w:val="uk-UA"/>
              </w:rPr>
              <w:t xml:space="preserve">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Сутисківська селищна </w:t>
            </w:r>
            <w:r>
              <w:rPr>
                <w:sz w:val="20"/>
                <w:szCs w:val="20"/>
                <w:lang w:val="uk-UA"/>
              </w:rPr>
              <w:t>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иврівська селищн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урбівська селищн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Лука-Мелешківська сіль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Агрономічна сіль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Якушинецька сільська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ашів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еплиц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ростянецька селищна  – 1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чельницька селищн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Гніванська мі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Іллінецька мі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Немирівська мі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ершадська міська  – 1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Ладижинська міська 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дошкільних навчальних закладі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84</w:t>
            </w:r>
          </w:p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6 по 0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міська  –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8-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міська  – 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дошкільних навчальних закладі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3-1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міська  –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соби, які очолюють спеціалізовану службу </w:t>
            </w:r>
            <w:r>
              <w:rPr>
                <w:bCs/>
                <w:iCs/>
                <w:sz w:val="20"/>
                <w:szCs w:val="20"/>
                <w:lang w:val="uk-UA"/>
              </w:rPr>
              <w:t>торгівлі і харчування</w:t>
            </w:r>
            <w:r>
              <w:rPr>
                <w:iCs/>
                <w:sz w:val="20"/>
                <w:szCs w:val="20"/>
                <w:lang w:val="uk-UA"/>
              </w:rPr>
              <w:t xml:space="preserve"> цивільного захисту, утворені органами місцевого самоврядування, та їх заступ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3 по 1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лин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раснопіль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унк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бод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льгопіль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айгород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оболівська сільськ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Копайгород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рин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аф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еверин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аніславчиц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ендичан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ованокурил. селищн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ар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Шаргород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Ямпільська міська  – 1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дошкільних навчальних закладі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 по 1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новицька селищна  – 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шівська селищна  – 2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Літинська селищна  –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ванівська</w:t>
            </w:r>
            <w:r>
              <w:rPr>
                <w:sz w:val="20"/>
                <w:szCs w:val="20"/>
                <w:lang w:val="uk-UA" w:eastAsia="en-US"/>
              </w:rPr>
              <w:t xml:space="preserve">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Калинівська міська  – 6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 по 2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Мурованокуриловецька селищна </w:t>
            </w:r>
            <w:r>
              <w:rPr>
                <w:sz w:val="20"/>
                <w:szCs w:val="20"/>
                <w:lang w:val="uk-UA" w:eastAsia="en-US"/>
              </w:rPr>
              <w:t xml:space="preserve"> –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унківська сільська </w:t>
            </w:r>
            <w:r>
              <w:rPr>
                <w:sz w:val="20"/>
                <w:szCs w:val="20"/>
                <w:lang w:val="uk-UA" w:eastAsia="en-US"/>
              </w:rPr>
              <w:t xml:space="preserve"> – 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мільниц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соби, які очолюють спеціалізовані служби </w:t>
            </w:r>
            <w:r>
              <w:rPr>
                <w:bCs/>
                <w:iCs/>
                <w:sz w:val="20"/>
                <w:szCs w:val="20"/>
                <w:lang w:val="uk-UA"/>
              </w:rPr>
              <w:t>транспортного забезпечення</w:t>
            </w:r>
            <w:r>
              <w:rPr>
                <w:iCs/>
                <w:sz w:val="20"/>
                <w:szCs w:val="20"/>
                <w:lang w:val="uk-UA"/>
              </w:rPr>
              <w:t xml:space="preserve"> цивільного захисту, утворені місцевими органами виконавчої влади, органами місцевого самоврядування, та їх заступник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0 по 2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інницька РД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айсинська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Жмеринська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огилів-Подільська РД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ульчинська  РД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Хмільницька  РДА – 1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ітинська селищна  – 1 Вороновицька селищна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мгородоцька сільська  – 1  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ланівська сільська  – 1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нницька міська  – 1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йсинська міська  – 1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меринс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гилів-Подільс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ульчинс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мільниц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иповецька міська  – 1  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гребищенська міська  – 1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соби, які очолюють спеціалізовану службу </w:t>
            </w:r>
            <w:r>
              <w:rPr>
                <w:bCs/>
                <w:iCs/>
                <w:sz w:val="20"/>
                <w:szCs w:val="20"/>
                <w:lang w:val="uk-UA"/>
              </w:rPr>
              <w:t>торгівлі і харчування</w:t>
            </w:r>
            <w:r>
              <w:rPr>
                <w:iCs/>
                <w:sz w:val="20"/>
                <w:szCs w:val="20"/>
                <w:lang w:val="uk-UA"/>
              </w:rPr>
              <w:t xml:space="preserve"> цивільного захисту, утворені органами місцевого самоврядування, та їх заступ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9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0 по 2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рнівец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абчинец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Яриш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рацлав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апняр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рижопіль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щанська селищн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Томашпіль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Шпиківська селищна  – 1 Городк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уденянська сільськ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Глуховец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ійтівец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Іван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ахнівська сільськ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озятинська міська  – 1</w:t>
            </w:r>
          </w:p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алинівська міська 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вищих навчальних закладі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 по 2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новицька селищна  – 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веринівська сільська  – 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жопільська селищн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ька селищна  – 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міська  – 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льчинська міськ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овецька міськ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меринська міськ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ебищенська міська 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7 по 2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Жмеринська РДА</w:t>
            </w:r>
            <w:r>
              <w:rPr>
                <w:sz w:val="20"/>
                <w:szCs w:val="20"/>
                <w:lang w:val="uk-UA" w:eastAsia="en-US"/>
              </w:rPr>
              <w:t xml:space="preserve"> –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Оратівська селищна </w:t>
            </w:r>
            <w:r>
              <w:rPr>
                <w:sz w:val="20"/>
                <w:szCs w:val="20"/>
                <w:lang w:val="uk-UA" w:eastAsia="en-US"/>
              </w:rPr>
              <w:t xml:space="preserve"> –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Хмільницька РДА</w:t>
            </w:r>
            <w:r>
              <w:rPr>
                <w:sz w:val="20"/>
                <w:szCs w:val="20"/>
                <w:lang w:val="uk-UA" w:eastAsia="en-US"/>
              </w:rPr>
              <w:t xml:space="preserve"> – 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Барс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алинівс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А ВЕРЕСЕНЬ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соби, які очолюють спеціалізовані служби </w:t>
            </w:r>
            <w:r>
              <w:rPr>
                <w:bCs/>
                <w:iCs/>
                <w:sz w:val="20"/>
                <w:szCs w:val="20"/>
                <w:lang w:val="uk-UA"/>
              </w:rPr>
              <w:t>транспортного забезпечення</w:t>
            </w:r>
            <w:r>
              <w:rPr>
                <w:iCs/>
                <w:sz w:val="20"/>
                <w:szCs w:val="20"/>
                <w:lang w:val="uk-UA"/>
              </w:rPr>
              <w:t xml:space="preserve"> цивільного захисту, утворені органами місцевого самоврядування, та їх заступ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7.09 по 01.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ратівська селищн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рижавська селищна</w:t>
            </w:r>
            <w:r>
              <w:rPr>
                <w:sz w:val="20"/>
                <w:szCs w:val="20"/>
                <w:lang w:val="uk-UA"/>
              </w:rPr>
              <w:t xml:space="preserve">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Сутисківська селищн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иврівська селищн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Турбівська селищн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Лука-Мелешківська сільська</w:t>
            </w:r>
            <w:r>
              <w:rPr>
                <w:sz w:val="20"/>
                <w:szCs w:val="20"/>
                <w:lang w:val="uk-UA"/>
              </w:rPr>
              <w:t xml:space="preserve"> –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Агрономічна сіль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Якушинецька сіль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ашів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еплиц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ростянецька селищна  – 1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чельницька селищн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Гніванська мі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Іллінецька мі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Немирівська міська </w:t>
            </w:r>
            <w:r>
              <w:rPr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ершад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Ладижинська міська  – 1</w:t>
            </w:r>
          </w:p>
          <w:p>
            <w:pPr>
              <w:pStyle w:val="Style17"/>
              <w:spacing w:before="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соби, які очолюють спеціалізовані служби </w:t>
            </w:r>
            <w:r>
              <w:rPr>
                <w:bCs/>
                <w:iCs/>
                <w:sz w:val="20"/>
                <w:szCs w:val="20"/>
                <w:lang w:val="uk-UA"/>
              </w:rPr>
              <w:t>транспортного забезпечення</w:t>
            </w:r>
            <w:r>
              <w:rPr>
                <w:iCs/>
                <w:sz w:val="20"/>
                <w:szCs w:val="20"/>
                <w:lang w:val="uk-UA"/>
              </w:rPr>
              <w:t xml:space="preserve"> цивільного захисту, утворені органами місцевого самоврядування, та їх заступ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27.09 по 01.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лин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раснопіль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унк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бод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Ольгопіль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айгород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оболівська сільськ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Копайгород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журин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аф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еверин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аніславчиц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ендичан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урованокурил. селищн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ар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Шаргородська міська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Ямпільська міська – 1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дошкільних навчальних закладів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 по 0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Якушинецька сільська  –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апнярська селищна </w:t>
            </w:r>
            <w:r>
              <w:rPr>
                <w:sz w:val="20"/>
                <w:szCs w:val="20"/>
                <w:lang w:val="uk-UA" w:eastAsia="en-US"/>
              </w:rPr>
              <w:t xml:space="preserve"> –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Лука-Милешківськ. сільська </w:t>
            </w:r>
            <w:r>
              <w:rPr>
                <w:sz w:val="20"/>
                <w:szCs w:val="20"/>
                <w:lang w:val="uk-UA" w:eastAsia="en-US"/>
              </w:rPr>
              <w:t xml:space="preserve"> –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айсинська РДА</w:t>
            </w:r>
            <w:r>
              <w:rPr>
                <w:sz w:val="20"/>
                <w:szCs w:val="20"/>
                <w:lang w:val="uk-UA" w:eastAsia="en-US"/>
              </w:rPr>
              <w:t xml:space="preserve"> – 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Тульчинс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Хмільницька міська – </w:t>
            </w:r>
            <w:r>
              <w:rPr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Особи, які очолюють спеціалізовані служби </w:t>
            </w:r>
            <w:r>
              <w:rPr>
                <w:bCs/>
                <w:iCs/>
                <w:sz w:val="20"/>
                <w:szCs w:val="20"/>
                <w:lang w:val="uk-UA"/>
              </w:rPr>
              <w:t>транспортного забезпечення</w:t>
            </w:r>
            <w:r>
              <w:rPr>
                <w:iCs/>
                <w:sz w:val="20"/>
                <w:szCs w:val="20"/>
                <w:lang w:val="uk-UA"/>
              </w:rPr>
              <w:t xml:space="preserve"> цивільного захисту, утворені органами місцевого самоврядування, та їх заступ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9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 по 0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Чернівец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абчинец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Яриш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Брацлав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апняр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рижопільська селищн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щанська селищна 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Томашпільс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Шпиківська селищна  – 1 Городк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туденянська сільська – 1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  <w:sz w:val="20"/>
                <w:szCs w:val="20"/>
                <w:lang w:val="uk-UA"/>
              </w:rPr>
              <w:t>Глуховецька селищ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Cs/>
                <w:sz w:val="20"/>
                <w:szCs w:val="20"/>
                <w:lang w:val="uk-UA"/>
              </w:rPr>
              <w:t xml:space="preserve">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ійтівец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Іванівська сіль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Махнівська сільськ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озятинська міська  – 1</w:t>
            </w:r>
          </w:p>
          <w:p>
            <w:pPr>
              <w:pStyle w:val="Style17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алинівська міська 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 по 0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ллінецька міська  –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дошкільних навчальних закладі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по 1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Дашівська селищна </w:t>
            </w:r>
            <w:r>
              <w:rPr>
                <w:sz w:val="20"/>
                <w:szCs w:val="20"/>
                <w:lang w:val="uk-UA" w:eastAsia="en-US"/>
              </w:rPr>
              <w:t xml:space="preserve"> –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Хмільницька </w:t>
            </w:r>
            <w:r>
              <w:rPr>
                <w:sz w:val="20"/>
                <w:szCs w:val="20"/>
                <w:lang w:val="uk-UA" w:eastAsia="en-US"/>
              </w:rPr>
              <w:t xml:space="preserve"> – 3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інницька міська  – 1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Жмеринська міська  – 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ська міська  – 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05" w:right="-17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і особи, на яких покладені обов’язки з питань цивільного захисту суб’єктів господарювання незалежно від форми власності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 по 2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стянецька селищна  – 1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шпільська селищн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ька селищн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05" w:right="-17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  <w:lang w:val="uk-UA"/>
              </w:rPr>
              <w:t>Керівники структурних підрозділів обласного центру зайнятості, які забезпечують у межах законодавства виконання завдань цивільного захисту у певній сфері суспільного житт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01, 1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8 по 2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міська – 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105" w:right="-17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галузі культури незалежно від форми власності та їх заступники, функціональні обов’язки яких пов’язані із забезпеченням Ц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 по 2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уринська сільська  – 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шівська селищна – 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нківська сільська  – 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Могилів-Подільс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А ЖОВТЕНЬ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дошкільних навчальних закладі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 по 0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рованокуриловецька селищна  –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Чернівецька селищна </w:t>
            </w:r>
            <w:r>
              <w:rPr>
                <w:sz w:val="20"/>
                <w:szCs w:val="20"/>
                <w:lang w:val="uk-UA" w:eastAsia="en-US"/>
              </w:rPr>
              <w:t xml:space="preserve"> – 2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Оратівська селищна </w:t>
            </w:r>
            <w:r>
              <w:rPr>
                <w:sz w:val="20"/>
                <w:szCs w:val="20"/>
                <w:lang w:val="uk-UA" w:eastAsia="en-US"/>
              </w:rPr>
              <w:t xml:space="preserve"> – 3</w:t>
            </w:r>
            <w:r>
              <w:rPr>
                <w:sz w:val="20"/>
                <w:szCs w:val="20"/>
                <w:lang w:val="uk-UA"/>
              </w:rPr>
              <w:t xml:space="preserve"> Жмеринська РДА</w:t>
            </w:r>
            <w:r>
              <w:rPr>
                <w:sz w:val="20"/>
                <w:szCs w:val="20"/>
                <w:lang w:val="uk-UA" w:eastAsia="en-US"/>
              </w:rPr>
              <w:t xml:space="preserve"> – 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Могилів-Подільс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алинівс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  <w:lang w:val="uk-UA"/>
              </w:rPr>
              <w:t>Керівники структурних підрозділів Національної поліції, які забезпечують у межах законодавства виконання завдань цивільного захисту у певній сфері суспільного житт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05, 1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1 по 0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інницька міська – 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 по 0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огилівподільська РДА</w:t>
            </w:r>
            <w:r>
              <w:rPr>
                <w:sz w:val="20"/>
                <w:szCs w:val="20"/>
                <w:lang w:val="uk-UA" w:eastAsia="en-US"/>
              </w:rPr>
              <w:t xml:space="preserve"> – 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Жмеринська РДА</w:t>
            </w:r>
            <w:r>
              <w:rPr>
                <w:sz w:val="20"/>
                <w:szCs w:val="20"/>
                <w:lang w:val="uk-UA" w:eastAsia="en-US"/>
              </w:rPr>
              <w:t xml:space="preserve">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З загальноосвітніх навчальних заклад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 по 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айсинська РДА</w:t>
            </w:r>
            <w:r>
              <w:rPr>
                <w:sz w:val="20"/>
                <w:szCs w:val="20"/>
                <w:lang w:val="uk-UA" w:eastAsia="en-US"/>
              </w:rPr>
              <w:t xml:space="preserve"> – 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Жмеринс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Козятинська міська </w:t>
            </w:r>
            <w:r>
              <w:rPr>
                <w:sz w:val="20"/>
                <w:szCs w:val="20"/>
                <w:lang w:val="uk-UA" w:eastAsia="en-US"/>
              </w:rPr>
              <w:t>–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Немирівс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Керівники структурних підрозділів обласного відділення Пенсійного Фонду України (департаментів, управлінь, відділів, секторів)  центральних органів виконавчої влади, які забезпечують у межах законодавства виконання завдань цивільного захисту у певній сфері суспільного житт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08 по 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інницька міська – 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(галузі медицини) незалежно від форми власності та їх заступники, функціональні обов’язки яких пов’язані із забезпеченням Ц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по 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Шпиківська селищна </w:t>
            </w:r>
            <w:r>
              <w:rPr>
                <w:sz w:val="20"/>
                <w:szCs w:val="20"/>
                <w:lang w:val="uk-UA" w:eastAsia="en-US"/>
              </w:rPr>
              <w:t xml:space="preserve"> – 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Хмільниц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інницька міська </w:t>
            </w:r>
            <w:r>
              <w:rPr>
                <w:sz w:val="20"/>
                <w:szCs w:val="20"/>
                <w:lang w:val="uk-UA" w:eastAsia="en-US"/>
              </w:rPr>
              <w:t xml:space="preserve"> – 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ерівники суб’єктів господарювання галузі культури незалежно від форми власності та їх заступники, функціональні обов’язки яких пов’язані із забезпеченням Ц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по 1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денянська сільська – 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рафська сільська – 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дижинська міська  – 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iCs/>
                <w:sz w:val="20"/>
                <w:szCs w:val="20"/>
                <w:lang w:val="uk-UA"/>
              </w:rPr>
              <w:t>Керівники структурних підрозділів Вінницької митниці ДФС України, Держекоінспекції, які забезпечують у межах законодавства виконання завдань цивільного захисту у певній сфері суспільного житт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5 по 1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Вінницька міська – 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и, які очолюють об’єктові формування цивільного захисту (крім осіб, які очолюють структурні підрозділи територіальних формувань цивільного захисту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 по 1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міська  – 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і особи, на яких покладені обов’язки з питань цивільного захисту суб’єктів господарювання незалежно від форми власності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 по 2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дівська сільська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рованокуриловецька селищн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инська селищн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вецька селищна – 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иківська селищн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ебищенська міськ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веринівська сільська  –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зятинська міськ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овецька міськ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гилів-Подільська міська  – 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мирівська міськ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ебищенська міська  –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ільницька міська  – 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ЗА ЛИСТОПАД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pacing w:before="280" w:after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за 2021 рі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3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bookmarkStart w:id="27" w:name="160"/>
            <w:bookmarkEnd w:id="27"/>
            <w:r>
              <w:rPr>
                <w:b/>
                <w:bCs/>
                <w:i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before="280" w:after="0"/>
              <w:jc w:val="center"/>
              <w:rPr/>
            </w:pPr>
            <w:bookmarkStart w:id="28" w:name="161"/>
            <w:bookmarkEnd w:id="28"/>
            <w:r>
              <w:rPr>
                <w:b/>
                <w:bCs/>
                <w:sz w:val="20"/>
                <w:szCs w:val="20"/>
                <w:lang w:val="uk-UA"/>
              </w:rPr>
              <w:t>660</w:t>
            </w:r>
            <w:r>
              <w:rPr>
                <w:iCs/>
                <w:sz w:val="20"/>
                <w:szCs w:val="20"/>
                <w:lang w:val="uk-UA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before="280" w:after="0"/>
              <w:jc w:val="center"/>
              <w:rPr/>
            </w:pPr>
            <w:bookmarkStart w:id="29" w:name="162"/>
            <w:bookmarkEnd w:id="29"/>
            <w:r>
              <w:rPr>
                <w:iCs/>
                <w:sz w:val="20"/>
                <w:szCs w:val="20"/>
                <w:lang w:val="uk-UA"/>
              </w:rPr>
              <w:t>491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before="280" w:after="0"/>
              <w:ind w:left="-108" w:right="-108" w:hanging="0"/>
              <w:rPr/>
            </w:pPr>
            <w:bookmarkStart w:id="30" w:name="163"/>
            <w:bookmarkEnd w:id="30"/>
            <w:r>
              <w:rPr>
                <w:b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uk-UA"/>
              </w:rPr>
              <w:t>1100</w:t>
            </w:r>
            <w:r>
              <w:rPr>
                <w:iCs/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133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60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bookmarkStart w:id="31" w:name="164"/>
      <w:bookmarkStart w:id="32" w:name="164"/>
      <w:bookmarkEnd w:id="32"/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</w:t>
      </w:r>
    </w:p>
    <w:sectPr>
      <w:headerReference w:type="default" r:id="rId2"/>
      <w:type w:val="nextPage"/>
      <w:pgSz w:orient="landscape" w:w="16838" w:h="11906"/>
      <w:pgMar w:left="1701" w:right="851" w:gutter="0" w:header="426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1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05:00Z</dcterms:created>
  <dc:creator>Наталія В. Бурова</dc:creator>
  <dc:description/>
  <cp:keywords/>
  <dc:language>en-US</dc:language>
  <cp:lastModifiedBy>Дмитрук Леся Михайлівна</cp:lastModifiedBy>
  <cp:lastPrinted>2020-12-17T14:53:00Z</cp:lastPrinted>
  <dcterms:modified xsi:type="dcterms:W3CDTF">2020-12-28T11:05:00Z</dcterms:modified>
  <cp:revision>2</cp:revision>
  <dc:subject/>
  <dc:title/>
</cp:coreProperties>
</file>