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61</w:t>
            </w:r>
          </w:p>
        </w:tc>
      </w:tr>
    </w:tbl>
    <w:p>
      <w:pPr>
        <w:pStyle w:val="Style17"/>
        <w:shd w:fill="FFFFFF" w:val="clear"/>
        <w:spacing w:before="0" w:after="150"/>
        <w:jc w:val="center"/>
        <w:rPr>
          <w:rStyle w:val="StrongEmphasis"/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lang w:val="uk-UA"/>
        </w:rPr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надання згоди на </w:t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оділ земельної ділянки</w:t>
      </w:r>
    </w:p>
    <w:p>
      <w:pPr>
        <w:pStyle w:val="Style17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, 79-1, 122 Земельного кодексу України, статті 56 Закону України «Про землеустрій», враховуючи клопотання Вінницького обласного управління лісового та мисливського господарства та державного підприємства «Вінницьке лісове господарство»: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 Надати згоду державному підприємству «Вінницьке лісове госпо-дарство» на поділ земельної ділянки площею 215,0933 га з кадастровим номером 0520655900:07:018:0003 на території Вінницької міської ради, яка перебуває в постійному користуванні цього підприємства згідно державного акта на право постійного користування, серія ЯЯ № 017234, на дві земельні ділянки площею 214,8933 га та 0,200 га у кварталі 36 виділу 1 Михайлівського лісництва, для ведення лісового господарств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ржавному підприємству «Вінницьке лісове господарство»: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амовити розроблення технічної документації із землеустрою щодо поділу та об’єднання земельних ділянок у проєктної організації, що володіє необхідним технічним і технологічним забезпеченням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реєструвати земельні ділянки в Державному земельному кадастрі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) надати на погодження обласній державній адміністрації технічну документацію із землеустрою щодо поділу та об’єднання земельних ділянок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Style17"/>
        <w:shd w:fill="FFFFFF" w:val="clear"/>
        <w:spacing w:before="0" w:after="15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Style17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5:00Z</dcterms:created>
  <dc:creator>Vita</dc:creator>
  <dc:description/>
  <cp:keywords/>
  <dc:language>en-US</dc:language>
  <cp:lastModifiedBy>Дмитрук Леся Михайлівна</cp:lastModifiedBy>
  <dcterms:modified xsi:type="dcterms:W3CDTF">2020-07-20T12:45:00Z</dcterms:modified>
  <cp:revision>2</cp:revision>
  <dc:subject/>
  <dc:title/>
</cp:coreProperties>
</file>