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79</w:t>
            </w:r>
          </w:p>
        </w:tc>
      </w:tr>
    </w:tbl>
    <w:p>
      <w:pPr>
        <w:pStyle w:val="Style17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7"/>
        <w:spacing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постанов Кабінету Міністрів України від 05 серпня 2015 року  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» (зі змінами): 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дати Вінницькому кооперативному інституту (ідентифікаційний код 01788042) для Польського ліцею гуманітарних наук та інформаційних технологій ім. Януша Корчака ліцензію на провадження освітньої діяльності у сфері повної загальної середньої освіти з ліцензованим обсягом 240 осі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м. Вінниц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268999980334129896040002856, ідентифікаційний код 38054707, банк одержувача Казначейство України (ЕАП), за кодом класифікації доходів 22011800 «Плата за ліцензії та сертифікати, що сплачується 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   </w:t>
      </w: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асної державної адміністрації Ігоря Івасюка.  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51:00Z</dcterms:created>
  <dc:creator>Valentina</dc:creator>
  <dc:description/>
  <cp:keywords/>
  <dc:language>en-US</dc:language>
  <cp:lastModifiedBy>Дмитрук Леся Михайлівна</cp:lastModifiedBy>
  <cp:lastPrinted>2020-07-24T11:16:00Z</cp:lastPrinted>
  <dcterms:modified xsi:type="dcterms:W3CDTF">2020-07-28T06:51:00Z</dcterms:modified>
  <cp:revision>2</cp:revision>
  <dc:subject/>
  <dc:title>Про видачу ліцензії закладу освіти</dc:title>
</cp:coreProperties>
</file>