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4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33</w:t>
            </w:r>
          </w:p>
        </w:tc>
      </w:tr>
    </w:tbl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 призначення стипендій обласної державної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адміністрації та обласної Ради спортсменам-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кандидатам до олімпійської збірної команди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України та провідним спортсменам області з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іоритетних олімпійських видів спорту, </w:t>
      </w:r>
    </w:p>
    <w:p>
      <w:pPr>
        <w:pStyle w:val="Normal"/>
        <w:tabs>
          <w:tab w:val="clear" w:pos="708"/>
          <w:tab w:val="left" w:pos="567" w:leader="none"/>
        </w:tabs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>членам збірних команд України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оложення про стипендії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членам збірних команд України, затвердженого </w:t>
      </w:r>
      <w:r>
        <w:rPr>
          <w:sz w:val="28"/>
          <w:szCs w:val="28"/>
          <w:lang w:val="uk-UA"/>
        </w:rPr>
        <w:t xml:space="preserve">рішенням 11 сесії обласної Ради 6 скликання від 27 квітня 2012 року № 324, рішення колегії управління фізичної культури та спорту облдержадміністрації від 24 червня 2020 року № 3/1 та з метою якісної підготовки спортсменів області до ХХХІІ літніх Олімпійських ігор, чемпіонатів світу і Європи, їх соціального захисту і мотивації, </w:t>
      </w:r>
      <w:r>
        <w:rPr>
          <w:sz w:val="28"/>
          <w:lang w:val="uk-UA"/>
        </w:rPr>
        <w:t>розвитку олімпійського руху 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значити з 01 липня 2020 року по 31 грудня 2020 року тридцять щомісячних стипендій обласної державної адміністрації та обласної Ради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спортсменам-кандидатам до олімпійської збірної команди України та провід-ним спортсменам області з пріоритетних олімпійських видів спорту, </w:t>
      </w:r>
      <w:r>
        <w:rPr>
          <w:rStyle w:val="FontStyle16"/>
          <w:b w:val="false"/>
          <w:sz w:val="28"/>
          <w:szCs w:val="28"/>
          <w:lang w:val="uk-UA"/>
        </w:rPr>
        <w:t>членам збірних команд України</w:t>
      </w:r>
      <w:r>
        <w:rPr>
          <w:sz w:val="28"/>
          <w:szCs w:val="28"/>
          <w:lang w:val="uk-UA"/>
        </w:rPr>
        <w:t xml:space="preserve"> згідно із додат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фізичної культури та спорту облдержадміністрації (Сергій Чернявський) виплату стипендій провести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  <w:tab/>
      </w:r>
    </w:p>
    <w:p>
      <w:pPr>
        <w:sectPr>
          <w:type w:val="nextPage"/>
          <w:pgSz w:w="11906" w:h="16838"/>
          <w:pgMar w:left="1701" w:right="566" w:gutter="0" w:header="0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 xml:space="preserve">                                         Сергій БОРЗОВ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14 липня 2020 року № 433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стипендіатів обласної державної адміністрації та облас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портсменів-кандидатів до олімпійської збірної команди України та провідних спортсменів області з пріоритетних олімпійських видів спор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збірних команд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31"/>
        <w:gridCol w:w="2893"/>
        <w:gridCol w:w="1572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Прізвище, ім</w:t>
            </w:r>
            <w:r>
              <w:rPr>
                <w:rFonts w:eastAsia="Calibri"/>
                <w:b/>
              </w:rPr>
              <w:t>’</w:t>
            </w:r>
            <w:r>
              <w:rPr>
                <w:rFonts w:eastAsia="Calibri"/>
                <w:b/>
                <w:lang w:val="uk-UA"/>
              </w:rPr>
              <w:t>я, по батькові спортс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Спортивне званн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/>
              </w:rPr>
              <w:t>Вид спор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Розмір щомісячної стипендії, грн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Ь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ерг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ЬКІ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Севери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е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ленти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жний спорт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жні гон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ВА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ТВОРС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льний слал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Ч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Дмит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ж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ХМАН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г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 Леонід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Е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г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хтанг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БОЦЬК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рꞌя Анатоліївн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КОВЕ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trHeight w:val="684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греко-рим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ФРІ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Ярослав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Сергі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ауерліфтинг (ураження опорно-рухового апарату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Ю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еквондо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КРОТ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лав Микола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уерліфтинг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шки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НІЧКИ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дмінтон (вади слух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АТКІВ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 (ураження опорно-рухового апарату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/>
                <w:b/>
                <w:lang w:val="uk-UA"/>
              </w:rPr>
              <w:t>100500,0 грн щомісяц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ої культури та спор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держадміністраії                                                        Сергій ЧЕРНЯВСЬКИЙ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4:00Z</dcterms:created>
  <dc:creator>user</dc:creator>
  <dc:description/>
  <cp:keywords/>
  <dc:language>en-US</dc:language>
  <cp:lastModifiedBy>Кушнир Сніжана Олегівна</cp:lastModifiedBy>
  <cp:lastPrinted>2018-03-05T11:51:00Z</cp:lastPrinted>
  <dcterms:modified xsi:type="dcterms:W3CDTF">2020-07-15T08:05:00Z</dcterms:modified>
  <cp:revision>3</cp:revision>
  <dc:subject/>
  <dc:title> </dc:title>
</cp:coreProperties>
</file>