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09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567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утворення обласної робочої груп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 перевірки закладів освіти щод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творення у них безпечних умов дл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хованців, учнів, студентів, педагогічни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а інших працівників з урахуванням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епідемічної  ситуації у регіоні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ідповідно до пункту 9 частини першої статті 39 Закону України «Про місцеві державні адміністрації» та доручення Прем’єр-міністра України Дениса Шмигаля від 04 вересня 2020 року № 37133/0/1–20 за результатами селекторної наради 03 серпня 2020 ро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1. Утворити обласну </w:t>
      </w:r>
      <w:r>
        <w:rPr>
          <w:szCs w:val="28"/>
        </w:rPr>
        <w:t>робочу групу з перевірки закладів освіти щодо створення у них безпечних умов для вихованців, учнів, студентів, педагогічних та інших працівників з урахуванням епідемічної ситуації у регіоні (далі –  робоча група) у складі згідно з додат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 Робочій групі забезпечити організацію та проведення перевірок закладів освіти щодо створення у них безпечних умов для вихованців, учнів, студентів, педагогічних та інших працівників з урахуванням епідемічної ситуації у регіон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Департаменту освіти і науки обласної державної адміністрації забезпечити організаційно-методичний супровід діяльності робочої груп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39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567"/>
        <w:jc w:val="both"/>
        <w:rPr/>
      </w:pPr>
      <w:r>
        <w:rPr>
          <w:szCs w:val="28"/>
        </w:rPr>
        <w:t>4. Головам районних державних адміністрацій, міським головам міст обласного значення, сільським, селищним, міським головам, головам в об’єднаних територіальних громадах у</w:t>
      </w:r>
      <w:r>
        <w:rPr/>
        <w:t xml:space="preserve">творити </w:t>
      </w:r>
      <w:r>
        <w:rPr>
          <w:szCs w:val="28"/>
        </w:rPr>
        <w:t>робочі групи з перевірки закладів освіти щодо створення у них безпечних умов для вихованців, учнів, студентів, педагогічних та інших працівників з урахуванням епідемічної  ситуації у регіоні, здійснити відповідні перевірки, про результати яких проінформувати Департамент освіти і науки обласної державної адміністрації до 13 вересня 2020 року для узагальнення та подальшого інформування обласної державної адміністрації до 14 вересня 2020 року.</w:t>
      </w:r>
    </w:p>
    <w:p>
      <w:pPr>
        <w:pStyle w:val="Normal"/>
        <w:ind w:firstLine="567"/>
        <w:jc w:val="both"/>
        <w:rPr/>
      </w:pPr>
      <w:r>
        <w:rPr>
          <w:szCs w:val="28"/>
        </w:rPr>
        <w:t>5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1815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 </w:t>
      </w:r>
    </w:p>
    <w:p>
      <w:pPr>
        <w:pStyle w:val="Normal"/>
        <w:rPr>
          <w:sz w:val="16"/>
          <w:lang w:eastAsia="ru-RU"/>
        </w:rPr>
      </w:pPr>
      <w:r>
        <w:rPr>
          <w:sz w:val="26"/>
          <w:lang w:eastAsia="ru-RU"/>
        </w:rPr>
        <w:tab/>
        <w:tab/>
        <w:t xml:space="preserve">                   </w:t>
      </w:r>
      <w:r>
        <w:rPr>
          <w:sz w:val="16"/>
          <w:lang w:eastAsia="ru-RU"/>
        </w:rPr>
        <w:t xml:space="preserve">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eastAsia="ru-RU"/>
        </w:rPr>
      </w:pPr>
      <w:r>
        <w:rPr>
          <w:sz w:val="26"/>
          <w:lang w:eastAsia="ru-RU"/>
        </w:rPr>
        <w:tab/>
        <w:tab/>
        <w:t xml:space="preserve">                     </w:t>
      </w:r>
      <w:r>
        <w:rPr>
          <w:sz w:val="16"/>
          <w:szCs w:val="16"/>
          <w:lang w:eastAsia="ru-RU"/>
        </w:rPr>
        <w:t xml:space="preserve">                                 </w:t>
      </w:r>
    </w:p>
    <w:p>
      <w:pPr>
        <w:pStyle w:val="Normal"/>
        <w:ind w:left="5670" w:right="-143" w:hanging="0"/>
        <w:rPr/>
      </w:pPr>
      <w:r>
        <w:rPr>
          <w:szCs w:val="28"/>
        </w:rPr>
        <w:t>ЗАТВЕРДЖЕНО</w:t>
      </w:r>
    </w:p>
    <w:p>
      <w:pPr>
        <w:pStyle w:val="Normal"/>
        <w:ind w:left="5670" w:right="-143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5670" w:right="-143" w:hanging="0"/>
        <w:rPr>
          <w:szCs w:val="28"/>
        </w:rPr>
      </w:pPr>
      <w:r>
        <w:rPr>
          <w:szCs w:val="28"/>
        </w:rPr>
        <w:t>обласної державної адміністрації</w:t>
      </w:r>
    </w:p>
    <w:p>
      <w:pPr>
        <w:pStyle w:val="Normal"/>
        <w:ind w:left="5670" w:right="-143" w:hanging="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09</w:t>
      </w:r>
      <w:r>
        <w:rPr>
          <w:szCs w:val="28"/>
        </w:rPr>
        <w:t xml:space="preserve"> вересня 2020 року №</w:t>
      </w:r>
      <w:r>
        <w:rPr>
          <w:szCs w:val="28"/>
          <w:lang w:val="en-US"/>
        </w:rPr>
        <w:t xml:space="preserve"> 567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бочої групи з перевірки закладів освіти щодо створення у них безпечних умов для вихованців, учнів, студентів, педагогічних та інших працівників </w:t>
      </w:r>
    </w:p>
    <w:p>
      <w:pPr>
        <w:pStyle w:val="Normal"/>
        <w:jc w:val="center"/>
        <w:rPr/>
      </w:pPr>
      <w:r>
        <w:rPr>
          <w:b/>
          <w:szCs w:val="28"/>
        </w:rPr>
        <w:t>з урахуванням епідемічної ситуації у регіон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811"/>
      </w:tblGrid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ОЛОТ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голови обласної державної адміністрації, голова робочої груп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ЄВС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санепіднагляду та організації розслідування спалахів управління державного нагляду за  дотриманням санітарного законодавства Головного управління Держпродспоживслужби у Вінницькій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АРЧ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санепіднагляду та організації розслідування спалахів управління державного нагляду за  дотриманням санітарного законодавства Головного управління Держпродспоживслужби у Вінницькій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СОГУРСЬ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загальної середньої, дошкільної освіти та виховної роботи – начальник відділу інклюзивної, спеціальної освіти та виховної роботи Департаменту освіти і науки обласної державної адміністрації </w:t>
            </w:r>
          </w:p>
          <w:p>
            <w:pPr>
              <w:pStyle w:val="Normal"/>
              <w:shd w:fill="FFFFFF" w:val="clear"/>
              <w:ind w:firstLine="4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ОШ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Кир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відділу загальної середньої та дошкільної освіти Департаменту освіти і науки обласної державної 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ЦЕН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же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відділу професійно-технічної освіти управління професійної освіти, інноватики та науки Департаменту освіти і наук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ТЯКУБ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вищих закладів, науки та інтелектуальної власності Департаменту освіти і наук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ЯЄВ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тяна Анто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заступник директора з питань будівництва та матеріального забезпечення комунальної організації «Центр матеріально-технічного та інформаційного забезпечення закладів освіти області»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ЯСЬК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відділу інституційного аудиту управління Державної служби якості освіти у Вінницькій області (за згодо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2"/>
        <w:szCs w:val="12"/>
        <w:lang w:val="en-US" w:eastAsia="ru-RU"/>
      </w:rPr>
      <w:t>protokol\Ro 2020\6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lear" w:pos="4819"/>
        <w:tab w:val="clear" w:pos="9639"/>
        <w:tab w:val="left" w:pos="276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ab/>
    </w:r>
  </w:p>
  <w:p>
    <w:pPr>
      <w:pStyle w:val="Footer"/>
      <w:tabs>
        <w:tab w:val="clear" w:pos="4819"/>
        <w:tab w:val="clear" w:pos="9639"/>
        <w:tab w:val="left" w:pos="27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ій колонтитул Знак"/>
    <w:qFormat/>
    <w:rPr>
      <w:sz w:val="28"/>
      <w:szCs w:val="24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37:00Z</dcterms:created>
  <dc:creator>Саша</dc:creator>
  <dc:description/>
  <cp:keywords/>
  <dc:language>en-US</dc:language>
  <cp:lastModifiedBy>Кушнир Сніжана Олегівна</cp:lastModifiedBy>
  <cp:lastPrinted>2020-09-09T13:58:00Z</cp:lastPrinted>
  <dcterms:modified xsi:type="dcterms:W3CDTF">2020-09-11T06:39:00Z</dcterms:modified>
  <cp:revision>3</cp:revision>
  <dc:subject/>
  <dc:title>проект</dc:title>
</cp:coreProperties>
</file>