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22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видачу ліцензії </w:t>
      </w:r>
    </w:p>
    <w:p>
      <w:pPr>
        <w:pStyle w:val="Style17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фізичній особі – підприємцю Мельничук Надії Сергіївні  (іденти-фікаційний код 3193611820) ліцензію на провадження освітньої діяльності за рівнем дошкільної 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«Плата за ліцензії та сертифікати, що сплачується ліцензіата-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горя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Valentina</dc:creator>
  <dc:description/>
  <cp:keywords/>
  <dc:language>en-US</dc:language>
  <cp:lastModifiedBy>Кушнир Сніжана Олегівна</cp:lastModifiedBy>
  <cp:lastPrinted>2020-07-02T10:44:00Z</cp:lastPrinted>
  <dcterms:modified xsi:type="dcterms:W3CDTF">2020-07-03T08:57:00Z</dcterms:modified>
  <cp:revision>2</cp:revision>
  <dc:subject/>
  <dc:title>Про видачу ліцензії закладу освіти</dc:title>
</cp:coreProperties>
</file>