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  </w:t>
      </w: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79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</w:tblGrid>
      <w:tr>
        <w:trPr>
          <w:trHeight w:val="802" w:hRule="atLeast"/>
        </w:trPr>
        <w:tc>
          <w:tcPr>
            <w:tcW w:w="95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Про внесення змін та доповн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до Статуту держав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«Служба місцевих автомобіль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доріг у Вінницькій області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Відповідно до Господарського та Цивільного кодексів України, Закону України «Про місцеві державні адміністрації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1. Унести зміни та доповнення до Статуту державного підприємства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«Служба місцевих автомобільних доріг у Вінницькій області», затвердженого розпорядженням Голови обласної державної адміністрації від 04 вересня                2018 року № 689 (у редакції розпорядження Голови обласної державної адміністрації від 18 червня 2019 року № 456), виклавши його у новій редакції, що додається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2. Визнати такими, що втратили чинність, розпорядження Голови обласної державної адміністрації від 05 грудня 2018 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 92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Про внесення змін до Статуту державного підприємства «Служба місцевих автомобільних доріг у Вінницькій області» та від 18 червня 2019 року № 456 «Про внесення змін до Статуту державного підприємства «Служба місцевих автомобільних доріг у Вінницькій області»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1"/>
        <w:autoSpaceDE w:val="false"/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lang w:val="uk-UA" w:eastAsia="ru-RU"/>
        </w:rPr>
        <w:t>3.  Контроль за виконанням цього розпорядження покласти на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заступника Голови обласної державної адміністрації Олександра Піщ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5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3">
    <w:name w:val="Основний текст (3)_"/>
    <w:qFormat/>
    <w:rPr>
      <w:b/>
      <w:bCs/>
      <w:spacing w:val="-4"/>
      <w:sz w:val="21"/>
      <w:szCs w:val="21"/>
      <w:shd w:fill="FFFFFF" w:val="clear"/>
    </w:rPr>
  </w:style>
  <w:style w:type="character" w:styleId="2">
    <w:name w:val="Основний текст2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  <w:lang w:val="ru-RU"/>
    </w:rPr>
  </w:style>
  <w:style w:type="character" w:styleId="Style18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28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360" w:before="540" w:after="540"/>
      <w:jc w:val="center"/>
    </w:pPr>
    <w:rPr>
      <w:sz w:val="23"/>
      <w:szCs w:val="23"/>
    </w:rPr>
  </w:style>
  <w:style w:type="paragraph" w:styleId="31">
    <w:name w:val="Основний текст (3)1"/>
    <w:basedOn w:val="Normal"/>
    <w:qFormat/>
    <w:pPr>
      <w:widowControl w:val="false"/>
      <w:shd w:fill="FFFFFF" w:val="clear"/>
      <w:spacing w:lineRule="atLeast" w:line="240" w:before="300" w:after="480"/>
      <w:jc w:val="right"/>
    </w:pPr>
    <w:rPr>
      <w:b/>
      <w:bCs/>
      <w:spacing w:val="-4"/>
      <w:sz w:val="21"/>
      <w:szCs w:val="21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17:00Z</dcterms:created>
  <dc:creator>Шотик</dc:creator>
  <dc:description/>
  <cp:keywords/>
  <dc:language>en-US</dc:language>
  <cp:lastModifiedBy>Дмитрук Леся Михайлівна</cp:lastModifiedBy>
  <cp:lastPrinted>2020-11-25T15:55:00Z</cp:lastPrinted>
  <dcterms:modified xsi:type="dcterms:W3CDTF">2020-12-21T07:17:00Z</dcterms:modified>
  <cp:revision>2</cp:revision>
  <dc:subject/>
  <dc:title/>
</cp:coreProperties>
</file>