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№ </w:t>
            </w:r>
            <w:r>
              <w:rPr>
                <w:sz w:val="28"/>
                <w:szCs w:val="24"/>
                <w:lang w:val="uk-UA"/>
              </w:rPr>
              <w:t>282</w:t>
            </w:r>
          </w:p>
        </w:tc>
      </w:tr>
    </w:tbl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exact" w:line="280"/>
        <w:rPr/>
      </w:pPr>
      <w:r>
        <w:rPr>
          <w:b/>
          <w:bCs/>
          <w:sz w:val="28"/>
          <w:szCs w:val="28"/>
          <w:lang w:val="uk-UA"/>
        </w:rPr>
        <w:t>Про надання в оренду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фізичної особи-підприємця Фіцури Олександра Олександровича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, на якій знаходиться комплекс будівель і споруд автозаправної станції, фізичній особі-підприємцю Фіцурі Олександру Олександровичу для розміщення та експлуатації об’єктів дорожнього сервісу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. Надати в оренду фізичній особі-підприємцю Фіцурі Олександру Олександровичу строком на 20 років земельну ділянку площею 0,2500 га з кадастровим номером 0520480900:04:002:0129 із земель промисловості, транспорту, зв'язку, енергетики, оборони та іншого призначення на території Великокиріївської сільської ради Бершадського району, за межами населених пунктів, для розміщення та експлуатації об’єктів дорожнього сервісу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Бершадську райдержадміністрацію (Валентин Русна-ченко) укласти з фізичною особою-підприємцем Фіцурою Олександром Олександровичем договір оренди землі з орендною платою в розмірі 12 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фізичну особу-підприємця Фіцуру Олександра Олександро-вича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ї ділянк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2)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податкової служби Україн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7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27:00Z</dcterms:created>
  <dc:creator>Землемер</dc:creator>
  <dc:description/>
  <cp:keywords/>
  <dc:language>en-US</dc:language>
  <cp:lastModifiedBy>Дмитрук Леся Михайлівна</cp:lastModifiedBy>
  <cp:lastPrinted>2019-11-11T11:20:00Z</cp:lastPrinted>
  <dcterms:modified xsi:type="dcterms:W3CDTF">2020-04-17T09:27:00Z</dcterms:modified>
  <cp:revision>2</cp:revision>
  <dc:subject/>
  <dc:title>Про попереднє погодження</dc:title>
</cp:coreProperties>
</file>