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87</w:t>
            </w:r>
          </w:p>
        </w:tc>
      </w:tr>
    </w:tbl>
    <w:p>
      <w:pPr>
        <w:pStyle w:val="Normal"/>
        <w:ind w:right="1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одаткові заходи щодо охорони </w:t>
      </w:r>
    </w:p>
    <w:p>
      <w:pPr>
        <w:pStyle w:val="Normal"/>
        <w:ind w:right="1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войних лісових насаджень у </w:t>
      </w:r>
    </w:p>
    <w:p>
      <w:pPr>
        <w:pStyle w:val="Normal"/>
        <w:ind w:right="175" w:hanging="0"/>
        <w:rPr/>
      </w:pPr>
      <w:r>
        <w:rPr>
          <w:b/>
          <w:sz w:val="28"/>
          <w:szCs w:val="28"/>
          <w:lang w:val="uk-UA"/>
        </w:rPr>
        <w:t xml:space="preserve">передноворічний період 2021 року </w:t>
      </w:r>
    </w:p>
    <w:p>
      <w:pPr>
        <w:pStyle w:val="Normal"/>
        <w:ind w:right="1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6, 21, 28 Закону України «Про місцеві державні адміністрації» та  статей  31, 32 Лісового кодексу України, з метою запобігання незаконному вирубуванню хвойних лісових насаджень у лісових масивах області в передноворічний період 2021 року: 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  <w:lang w:val="uk-UA"/>
        </w:rPr>
        <w:t>1. Вінницькому обласному управлінню лісового та мисливського господарства спільно з Вінницьким обласним комунальним спеціалізованим лісогосподарським підприємством «Віноблагроліс», Департаментом агропромислового розвитку, екології та природних ресурсів обласної державної адміністрації, Державною  екологічною інспекцією у Вінницькій області, Головним управлінням Національної поліції  у Вінницькій області та районними державними адміністраціями: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творити штаби та рейдові групи з організації і проведення охоронних заходів, до складу яких включити представників лісогосподарських підприємств, Національної поліції, екологічної інспекції, Департаменту агропромислового розвитку, екології та природних ресурсів обласної державної адміністрації;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вживати заходів щодо виявлення фактів незаконного перевезення та вирубування  новорічних дерев у лісових насадженнях лісового фонду області, особливо на ділянках хвойних лісових культур  у масивах, що прилягають до населених пунктів;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/>
      </w:pPr>
      <w:r>
        <w:rPr>
          <w:sz w:val="28"/>
          <w:szCs w:val="28"/>
          <w:lang w:val="uk-UA"/>
        </w:rPr>
        <w:t>3) організувати заходи з дотримання суб’єктами господарювання вимог наявності маркування заготовлених дерев хвойних порід самоклейними етикетками.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нницькому обласному управлінню лісового та мисливського господарства, Вінницькому обласному комунальному спеціалізованому лісогосподарському підприємству «Віноблагроліс», районним державним адміністраціям провести роз’яснювальну роботу в місцевих засобах масової інформації щодо доведення до населення вимог природоохоронного законодавства та порядку придбання новорічних дерев.</w:t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інницькому обласному управлінню лісового та мисливського господар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аналізувати стан виконання завдань, встановлених даним розпорядженням, та надати узагальнену інформацію обласній державній адміністрації до 21 січня 2021 року.</w:t>
      </w:r>
    </w:p>
    <w:p>
      <w:pPr>
        <w:pStyle w:val="Normal"/>
        <w:ind w:right="175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7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 покласти на заступника Голови обласної державної адміністрації Сергія Здітов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5" w:footer="26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969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41:00Z</dcterms:created>
  <dc:creator>МІВ</dc:creator>
  <dc:description/>
  <cp:keywords/>
  <dc:language>en-US</dc:language>
  <cp:lastModifiedBy>Кушнир Сніжана Олегівна</cp:lastModifiedBy>
  <cp:lastPrinted>2020-12-14T13:07:00Z</cp:lastPrinted>
  <dcterms:modified xsi:type="dcterms:W3CDTF">2020-12-18T11:41:00Z</dcterms:modified>
  <cp:revision>2</cp:revision>
  <dc:subject/>
  <dc:title>Про додаткові заходи щодо охорони хвойних лісових насаджень у передноворічний період 2012 року</dc:title>
</cp:coreProperties>
</file>