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7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розірва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фізичної особи-підприємця Грамотова Святослава Анатолій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взаємною згодою сторін, договір оренди водного об’єкта від 18 серпня 2017 року № 523484200-4, зареєстрований в Державному реєстрі речових прав на нерухоме майно 10 листопада 2017 року за №23324246, укладений між Вінницькою обласною державною адміністрацією та фізичною особою-підприємцем Грамотовим Святославом Анатолійовичем, площею 5,3862 га з кадастровим номером 0523484200:02:002:0002, розташованого на території Плисківської сільської ради Погребищенського району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 Ткачук) укласти угоду про розірвання договору оренди водного об’єкта, зазначеного в пункті 1 цього розпорядження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ізичній особі-підприємцю Грамотову Святославу Анатолійовичу подати на державну реєстрацію угоду про розірвання договору оренди водного об’є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Погребище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851" w:footer="2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Vodni-6</dc:creator>
  <dc:description/>
  <cp:keywords/>
  <dc:language>en-US</dc:language>
  <cp:lastModifiedBy>Дмитрук Леся Михайлівна</cp:lastModifiedBy>
  <cp:lastPrinted>2020-05-28T17:59:00Z</cp:lastPrinted>
  <dcterms:modified xsi:type="dcterms:W3CDTF">2020-06-12T13:33:00Z</dcterms:modified>
  <cp:revision>2</cp:revision>
  <dc:subject/>
  <dc:title/>
</cp:coreProperties>
</file>