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75</w:t>
            </w:r>
          </w:p>
        </w:tc>
      </w:tr>
    </w:tbl>
    <w:p>
      <w:pPr>
        <w:pStyle w:val="Style2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</w:t>
      </w:r>
    </w:p>
    <w:p>
      <w:pPr>
        <w:pStyle w:val="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енди 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, абзацу четвертого Перехідних положень Закону України «Про оренду землі», клопотання товариства з обмеженою відповідальністю  «Агровінпром»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color w:val="4A442A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  <w:u w:val="single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оновити з товариством з обмеженою відповідальністю «Агровінпром» договір  оренди водного об’єкта від 23 січня 2015 року № 521685600-3, право оренди зареєстроване в Державному реєстрі речових прав на нерухоме майно про реєстрацію іншого речового права 11 серпня 2015 року, номер запису про інше речове право 10758190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асної державної адміністрації укласти додаткову угоду до договору оренди водного об’єкта, зазначеного в пункті 1 цього розпорядження, з річною орендною платою у розмірі 3 відсотків від нормативної грошової оцінки земельної ділянки, терміном до 17 вересня 2025 ро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Товариству з обмеженою відповідальністю «Агровінпром» у місячний строк з дня підписання сторонами зареєструвати право оренди земельної ділян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autoSpaceDE w:val="true"/>
        <w:rPr/>
      </w:pPr>
      <w:r>
        <w:rPr>
          <w:b/>
          <w:sz w:val="28"/>
          <w:szCs w:val="28"/>
        </w:rPr>
        <w:t xml:space="preserve">Заступник Голови </w:t>
      </w:r>
      <w:r>
        <w:rPr>
          <w:b/>
          <w:sz w:val="28"/>
          <w:szCs w:val="28"/>
          <w:lang w:val="ru-RU"/>
        </w:rPr>
        <w:t xml:space="preserve">обласної </w:t>
      </w:r>
    </w:p>
    <w:p>
      <w:pPr>
        <w:pStyle w:val="Normal"/>
        <w:tabs>
          <w:tab w:val="clear" w:pos="708"/>
          <w:tab w:val="left" w:pos="8931" w:leader="none"/>
        </w:tabs>
        <w:autoSpaceDE w:val="true"/>
        <w:rPr/>
      </w:pPr>
      <w:r>
        <w:rPr>
          <w:b/>
          <w:sz w:val="28"/>
          <w:szCs w:val="28"/>
          <w:lang w:val="ru-RU"/>
        </w:rPr>
        <w:t xml:space="preserve">державної адміністрації                    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Сергій ЗДІТОВЕЦЬКИЙ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12:00Z</dcterms:created>
  <dc:creator>XTreme.ws</dc:creator>
  <dc:description/>
  <cp:keywords/>
  <dc:language>en-US</dc:language>
  <cp:lastModifiedBy>Кушнир Сніжана Олегівна</cp:lastModifiedBy>
  <cp:lastPrinted>2020-10-12T15:26:00Z</cp:lastPrinted>
  <dcterms:modified xsi:type="dcterms:W3CDTF">2020-10-23T09:12:00Z</dcterms:modified>
  <cp:revision>2</cp:revision>
  <dc:subject/>
  <dc:title/>
</cp:coreProperties>
</file>