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97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552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right="28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/>
          <w:sz w:val="28"/>
          <w:szCs w:val="28"/>
          <w:lang w:val="uk-UA"/>
        </w:rPr>
        <w:t>ЗАРЕЄСТРОВАНО</w:t>
      </w:r>
    </w:p>
    <w:p>
      <w:pPr>
        <w:pStyle w:val="Style19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 Центрально-Західному міжрегіональному управлінні</w:t>
      </w:r>
    </w:p>
    <w:p>
      <w:pPr>
        <w:pStyle w:val="Style19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а юстиції</w:t>
      </w:r>
    </w:p>
    <w:p>
      <w:pPr>
        <w:pStyle w:val="Style19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. Хмельницький)</w:t>
      </w:r>
    </w:p>
    <w:p>
      <w:pPr>
        <w:pStyle w:val="Style19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07 травня 2020 року за № 82/82</w:t>
      </w:r>
    </w:p>
    <w:p>
      <w:pPr>
        <w:pStyle w:val="Normal"/>
        <w:spacing w:lineRule="auto" w:line="360"/>
        <w:ind w:right="552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Про внесення змін до розпоряд-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ження голови Вінницької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обласної державної адміністра-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ції від 31 березня 2006 року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 xml:space="preserve">114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постанов Кабінету Міністрів України від 25 грудня 1996 року  № 1548 «Про встановлення повноважень органів виконавчої влади та виконавчих органів міських рад щодо регулювання цін (тарифів)» (із змінами), від 17 вересня 1996 року № 1138 «Про затвердження переліку платних послуг, які надаються в державних і комунальних закладах охорони здоров'я та вищих медичних навчальних закладах» (із змінами)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1. Внести до розпорядження голови Вінницької обласної державної адміністрації  від 31 березня 2006 року № 114 «Про затвердження тарифів на платні медичні послуги, що надаються комунальними лікувально-профілактичними закладами області», зареєстрованого у Вінницькому обласному управлінні юстиції 15 травня 2006 року за № 15/643 (із змінами), такі зміни: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ти розпорядження новим пунктом 14 такого змісту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4. Затвердити Тарифи на платні медичн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луги, що надаються </w:t>
      </w:r>
      <w:r>
        <w:rPr>
          <w:sz w:val="28"/>
          <w:szCs w:val="28"/>
        </w:rPr>
        <w:t>комунальним некомерційним підприємством «</w:t>
      </w:r>
      <w:r>
        <w:rPr>
          <w:sz w:val="28"/>
          <w:szCs w:val="28"/>
          <w:lang w:val="uk-UA"/>
        </w:rPr>
        <w:t>Тиврівська</w:t>
      </w:r>
      <w:r>
        <w:rPr>
          <w:sz w:val="28"/>
          <w:szCs w:val="28"/>
        </w:rPr>
        <w:t xml:space="preserve"> центральна районна лікарня»</w:t>
      </w:r>
      <w:r>
        <w:rPr>
          <w:sz w:val="28"/>
          <w:szCs w:val="28"/>
          <w:lang w:val="uk-UA"/>
        </w:rPr>
        <w:t>, що додаються»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'язку з цим пункти 14-19 вважати відповідно пунктами 15-20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2. Юридичному відділу апарату </w:t>
      </w:r>
      <w:r>
        <w:rPr>
          <w:bCs/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подати це розпорядження на державну реєстрацію до Центрально-Західного міжрегіонального управління Міністерства юстиції (м. Хмельницький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3. Це розпорядження набирає чинності після державної реєстрації у </w:t>
      </w:r>
      <w:r>
        <w:rPr>
          <w:sz w:val="28"/>
          <w:szCs w:val="28"/>
          <w:lang w:val="uk-UA"/>
        </w:rPr>
        <w:t>Центрально–Західному міжрегіональному управлінні Міністерства юстиції     (м. Хмельницький), з моменту його оприлюдненн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Контроль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а виконанням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ць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розпорядж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окласти на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аступника голов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аталю Заболотн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адміністрації</w:t>
        <w:tab/>
        <w:tab/>
        <w:tab/>
        <w:tab/>
        <w:t xml:space="preserve">          </w:t>
        <w:tab/>
        <w:t xml:space="preserve">          </w:t>
        <w:tab/>
        <w:t xml:space="preserve">  Владислав СКАЛЬСЬКИЙ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8"/>
          <w:szCs w:val="28"/>
          <w:lang w:val="en-US" w:eastAsia="uk-UA"/>
        </w:rPr>
        <w:t xml:space="preserve">                                                                             </w:t>
      </w:r>
      <w:r>
        <w:rPr>
          <w:bCs/>
          <w:color w:val="000000"/>
          <w:sz w:val="28"/>
          <w:szCs w:val="28"/>
          <w:lang w:val="uk-UA" w:eastAsia="uk-UA"/>
        </w:rPr>
        <w:t>ЗАТВЕРДЖЕНО</w:t>
      </w:r>
    </w:p>
    <w:p>
      <w:pPr>
        <w:pStyle w:val="Normal"/>
        <w:spacing w:lineRule="auto" w:line="360"/>
        <w:ind w:left="5387" w:firstLine="5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Розпорядження голови</w:t>
      </w:r>
    </w:p>
    <w:p>
      <w:pPr>
        <w:pStyle w:val="Normal"/>
        <w:spacing w:lineRule="auto" w:line="360"/>
        <w:ind w:left="5387" w:firstLine="5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обласної державної адміністрації</w:t>
      </w:r>
    </w:p>
    <w:p>
      <w:pPr>
        <w:pStyle w:val="Normal"/>
        <w:spacing w:lineRule="auto" w:line="360"/>
        <w:ind w:left="5387" w:firstLine="5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  <w:t>28</w:t>
      </w:r>
      <w:r>
        <w:rPr>
          <w:bCs/>
          <w:color w:val="000000"/>
          <w:sz w:val="28"/>
          <w:szCs w:val="28"/>
          <w:lang w:val="uk-UA" w:eastAsia="uk-UA"/>
        </w:rPr>
        <w:t xml:space="preserve"> квітня 2020 року №</w:t>
      </w:r>
      <w:r>
        <w:rPr>
          <w:bCs/>
          <w:color w:val="000000"/>
          <w:sz w:val="28"/>
          <w:szCs w:val="28"/>
          <w:lang w:eastAsia="uk-UA"/>
        </w:rPr>
        <w:t xml:space="preserve"> 297</w:t>
      </w:r>
    </w:p>
    <w:p>
      <w:pPr>
        <w:pStyle w:val="Normal"/>
        <w:spacing w:lineRule="auto" w:line="360"/>
        <w:ind w:left="5387" w:firstLine="5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>арифи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на платні медичні послуги, що надаються комунальним некомерційним підприємством «Тиврівська центральна районна лікарня»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1"/>
        <w:gridCol w:w="6"/>
        <w:gridCol w:w="1701"/>
        <w:gridCol w:w="284"/>
        <w:gridCol w:w="9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по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диниця виміру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риф, грн,       без ПД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ведення обов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>язкових профілактичних медичних оглядів працівників окремих професій</w:t>
            </w:r>
            <w:r>
              <w:rPr>
                <w:b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медичного огляду лікарем- терапевтом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гля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медичного  огляду лікарем - дерматовенеролого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гля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медичного  огляду лікарем- отоларингологом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гля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медичного  огляду лікарем- стоматолого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гля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юорографі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слідження крові на сифіліс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63</w:t>
            </w:r>
          </w:p>
        </w:tc>
      </w:tr>
      <w:tr>
        <w:trPr>
          <w:trHeight w:val="1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лідження мазка на гонорею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22</w:t>
            </w:r>
          </w:p>
        </w:tc>
      </w:tr>
      <w:tr>
        <w:trPr>
          <w:trHeight w:val="2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ір мазка на гонорею для жіно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ір мазка на гонорею для чоловікі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лідження на гельмінтоз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проведення 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кового медичного огляду працівників окремих професій головою комісії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огляд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ведення попереднього (періодичного) медичного огляду кандидатів у водії (водіїв), позачергового медичного огляду водіїв транспортних засобів</w:t>
            </w:r>
            <w:r>
              <w:rPr>
                <w:b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медичного  огляду лікарем -терапевто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гля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5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медичного  огляду лікарем-невропатолого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гля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медичного  огляду лікарем- отоларингологом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гля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медичного  огляду лікарем -офтальмологом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гля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медичного  огляду лікарем- хірургом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гля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визначення групи крові та резу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–фактор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лідження вестибулярного апарат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електрокардіографії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аналіз крові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аналіз сечі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ліз крові на цукор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гостроти й полів зор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попереднього (періодичного) медичного огляду кандидатів у водії (водіїв), позачергового медичного огляду водіїв  транспортних засобів головою комісії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огляд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uk-UA"/>
              </w:rPr>
              <w:t>Проведення щозмінного передрейсового та післярейсового медичного огляду водіїв транспортних засобів</w:t>
            </w:r>
            <w:r>
              <w:rPr>
                <w:b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щозмінного передрейсового та після рейсового медичного огляду водіїв транспортних засобів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огляд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щозмінного передрейсового та після рейсового медичного огляду водіїв транспортних засобів (проба на алкоголь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огляд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ведення медичних оглядів для отримання дозволу на право отримання та носіння зброї громадянами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медичного  огляду лікарем-терапевто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медичного  огляду лікарем- невропатолого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медичного  огляду лікарем- отоларингологом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медичного  огляду лікарем- офтальмологом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гля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електрокардіографії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аналіз крові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аналіз сечі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крові на цуко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значення   гостроти й полів зору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ключного медичного огляду головою комісії при видачі дозволу для отримання довідки на право отримання та носіння зброї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гля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78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Проведення попередніх та періодичних медичних оглядів працівників певних категорій</w:t>
            </w:r>
            <w:r>
              <w:rPr>
                <w:b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медичного  огляду лікарем- терапевто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гля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медичного  огляду лікарем -невропатолого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гля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медичного  огляду лікарем- отоларингологом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гля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медичного  огляду лікарем- офтальмологом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гля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медичного  огляду лікарем-хірургом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гля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медичного  огляду лікарем-акушер-гінекологом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гля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медичного  огляду лікарем- дерматовенеролого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гля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медичного  огляду лікарем- фтизіатро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гля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медичного  огляду лікарем-ортопед-травматолого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гля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медичного  огляду лікарем- онкологом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гля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медичного  огляду лікарем- ендокринолого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гля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32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медичного  огляду лікарем-уролого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гля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31</w:t>
            </w:r>
          </w:p>
        </w:tc>
      </w:tr>
      <w:tr>
        <w:trPr>
          <w:trHeight w:val="6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медичного огляду лікарем-  інфекціоністо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гля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88</w:t>
            </w:r>
          </w:p>
        </w:tc>
      </w:tr>
      <w:tr>
        <w:trPr>
          <w:trHeight w:val="6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 w:eastAsia="uk-UA"/>
              </w:rPr>
              <w:t>рентгенологічні дослідження органів грудної клітки в одній проекції</w:t>
            </w:r>
            <w:r>
              <w:rPr>
                <w:sz w:val="28"/>
                <w:szCs w:val="28"/>
                <w:lang w:eastAsia="uk-UA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74</w:t>
            </w:r>
          </w:p>
        </w:tc>
      </w:tr>
      <w:tr>
        <w:trPr>
          <w:trHeight w:val="3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лідження холодової проб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лідження функції зовнішнього диханн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лідження вестибулярного апарат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електрокардіографії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аналіз кров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аналіз сечі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крові на цуко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 гостроти й полів зор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лідження крові на активність холінестераз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крові на білірубі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активності аланіномінотрансферази (АЛТ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активності аспартамінотрансферази (АСТ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лідження крові на тромбоци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ечі на цукор з використанням глюкофа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9,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ключного медичного огляду головою комісії за проведення попередніх та періодичних медичних оглядів працівників певних категорі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гля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</w:t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uk-UA"/>
              </w:rPr>
              <w:t>Проведення обов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>язкового первинного і періодичного профілактичного наркологічного огляду</w:t>
            </w:r>
            <w:r>
              <w:rPr>
                <w:b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ркологічний профілактичний огляд 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гля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лідження активності гамма-глутамілтранс-ферази сироватки крові - забір крові з вен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</w:t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Проведення обов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>язкового попереднього та періодичного психіатричного огляду</w:t>
            </w:r>
            <w:r>
              <w:rPr>
                <w:b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роведення медичного психіатричного огляду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гля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88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орони здоров’я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бл</w:t>
      </w:r>
      <w:r>
        <w:rPr>
          <w:b/>
          <w:sz w:val="28"/>
          <w:szCs w:val="28"/>
          <w:lang w:val="uk-UA"/>
        </w:rPr>
        <w:t xml:space="preserve">асної </w:t>
      </w:r>
      <w:r>
        <w:rPr>
          <w:b/>
          <w:sz w:val="28"/>
          <w:szCs w:val="28"/>
        </w:rPr>
        <w:t>держа</w:t>
      </w:r>
      <w:r>
        <w:rPr>
          <w:b/>
          <w:sz w:val="28"/>
          <w:szCs w:val="28"/>
          <w:lang w:val="uk-UA"/>
        </w:rPr>
        <w:t>вної а</w:t>
      </w:r>
      <w:r>
        <w:rPr>
          <w:b/>
          <w:sz w:val="28"/>
          <w:szCs w:val="28"/>
        </w:rPr>
        <w:t>дміністрації                                    Людмила ГРАБОВИЧ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8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вичайни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9:54:00Z</dcterms:created>
  <dc:creator>Otkalenko</dc:creator>
  <dc:description/>
  <cp:keywords/>
  <dc:language>en-US</dc:language>
  <cp:lastModifiedBy>Кушнир Сніжана Олегівна</cp:lastModifiedBy>
  <cp:lastPrinted>2019-10-22T16:26:00Z</cp:lastPrinted>
  <dcterms:modified xsi:type="dcterms:W3CDTF">2020-05-18T13:38:00Z</dcterms:modified>
  <cp:revision>4</cp:revision>
  <dc:subject/>
  <dc:title/>
</cp:coreProperties>
</file>