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360"/>
        <w:ind w:firstLine="5670"/>
        <w:rPr/>
      </w:pPr>
      <w:r>
        <w:rPr>
          <w:bCs/>
          <w:color w:val="000000"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right="-1" w:firstLine="567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firstLine="567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07</w:t>
      </w:r>
      <w:r>
        <w:rPr>
          <w:bCs/>
          <w:color w:val="000000"/>
          <w:sz w:val="28"/>
          <w:szCs w:val="28"/>
        </w:rPr>
        <w:t xml:space="preserve"> жовтня 2020 року №</w:t>
      </w:r>
      <w:r>
        <w:rPr>
          <w:bCs/>
          <w:color w:val="000000"/>
          <w:sz w:val="28"/>
          <w:szCs w:val="28"/>
          <w:lang w:val="en-US"/>
        </w:rPr>
        <w:t xml:space="preserve"> 637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 М І Н 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 Тарифів на платні послуги, що надаються комунальним некомерційним підприємством «Вінницька центральна районна клінічна лікарня» Вінницької районної рад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внити пункт 3.5. «Діагностичні послуги» розділу 1 «Лабораторні, діагностичні та консультативні послуги за зверненням громадян, що надаються без направлення лікаря, зокрема із застосуванням телемедицин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 надаються комунальним некомерційним підприємством «Вінницька центральна районна клінічна лікарня» Вінницької районної ради, затверджених розпорядженням Голови обласної державної адміністрації від 21 жовтня       2019 року № 812, зареєстрованих у Головному територіальному управлінні юстиції у Вінницькій області 05 листопада 2019 року за № 116/1770, пунктами 3.5.4., 3.5.5. такого змісту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527"/>
        <w:gridCol w:w="1985"/>
        <w:gridCol w:w="1275"/>
      </w:tblGrid>
      <w:tr>
        <w:trPr>
          <w:trHeight w:val="9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о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, без ПДВ</w:t>
            </w:r>
          </w:p>
        </w:tc>
      </w:tr>
      <w:tr>
        <w:trPr>
          <w:trHeight w:val="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5.4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Проведення електрокардіографі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uk-UA"/>
              </w:rPr>
              <w:t>3.5.5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Холтерівський моніторинг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лектрокарді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</w:t>
            </w:r>
          </w:p>
        </w:tc>
      </w:tr>
    </w:tbl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Style19"/>
        <w:spacing w:lineRule="exact" w:line="300" w:before="0" w:after="0"/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охорони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доров’я та реабілітації обласної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ржавної адміністрації                                                       Ольга ЗАДОРОЖ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0:34:00Z</dcterms:created>
  <dc:creator>Otkalenko</dc:creator>
  <dc:description/>
  <cp:keywords/>
  <dc:language>en-US</dc:language>
  <cp:lastModifiedBy>Кушнир Сніжана Олегівна</cp:lastModifiedBy>
  <cp:lastPrinted>2020-09-29T14:51:00Z</cp:lastPrinted>
  <dcterms:modified xsi:type="dcterms:W3CDTF">2020-10-07T10:34:00Z</dcterms:modified>
  <cp:revision>2</cp:revision>
  <dc:subject/>
  <dc:title/>
</cp:coreProperties>
</file>