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61</w:t>
            </w: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ної ділянки зі зміною цільовог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ч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"/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Відповідно до статей 17, 20, 22, 79-1, 120, 122, 123, 134 Земельного кодексу України, статті 24 Закону України «Про регулювання містобудівної діяльності» та клопотання товариства з обмеженою відповідальністю «БЕСТІНВЕСТ-ЕНЕРГО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товариству з обмеженою відповідальністю «БЕСТІНВЕСТ-ЕНЕРГО» на розроблення проекту землеустрою щодо відведення земельної ділянки площею 15,0000 га з кадастровим номером 0521280400:01:000:0425, що перебуває в оренді цього товариства відповідно до договору оренди землі від 20 грудня 2007 року, номер запису про інше речове право 36878666, для 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иторії Іллінецької міської ради, за межами с. Бабин, зі зміною цільового призначення – на землі сільськогосподарського призначення, </w:t>
      </w:r>
      <w:r>
        <w:rPr>
          <w:rFonts w:cs="Times New Roman" w:ascii="Times New Roman" w:hAnsi="Times New Roman"/>
          <w:sz w:val="28"/>
          <w:szCs w:val="28"/>
        </w:rPr>
        <w:t xml:space="preserve">для ведення товарного сільськогосподарського виробництва (будівництва свинокомплексу). 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Товариству з обмеженою відповідальністю «БЕСТІНВЕСТ-ЕНЕРГО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замовити розроблення проекту землеустрою щодо відведення земельної ділянки у проектної організації, що володіє необхідним технічним і технологічним забезпеченням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ведення земельної ділянки провести в установленому поряд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49:00Z</dcterms:created>
  <dc:creator>Землемер</dc:creator>
  <dc:description/>
  <cp:keywords/>
  <dc:language>en-US</dc:language>
  <cp:lastModifiedBy>Кушнир Сніжана Олегівна</cp:lastModifiedBy>
  <cp:lastPrinted>2020-06-26T11:04:00Z</cp:lastPrinted>
  <dcterms:modified xsi:type="dcterms:W3CDTF">2020-09-23T12:49:00Z</dcterms:modified>
  <cp:revision>2</cp:revision>
  <dc:subject/>
  <dc:title>Про попереднє погодження</dc:title>
</cp:coreProperties>
</file>