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роблення  проекту регіональної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 розвитку малого і середнього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приємництва на 2021-2027 роки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</w:rPr>
        <w:t>Відповідно  до З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кону України «Про місцеві державні адміністрації»,</w:t>
      </w:r>
      <w:r>
        <w:rPr>
          <w:rFonts w:cs="Times New Roman" w:ascii="Times New Roman" w:hAnsi="Times New Roman"/>
          <w:sz w:val="28"/>
          <w:szCs w:val="28"/>
        </w:rPr>
        <w:t xml:space="preserve"> статті 9  Закону України «Про розвиток та державну підтримку малого і середнього підприємництва в Україні», Плану заходів  з реалізації Стратегії  розвитку малого і середнього підприємництва в Україні на період до 2020 року, затвердженого розпорядженням Кабінету Міністрів України від 10 травня 2018 року № 292-р, Стратегії  збалансованого регіонального розвитку Вінницької області на період до 2027 року, затвердженої р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ішенням 42 сесії обласної Ради 7 скликання від 21 лютого 2020 року № 921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акі, що додаються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клад  робочої групи з розроблення  проекту  регіональної програми розвитку малого і середнього підприємництва на 2021-2027 роки;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 xml:space="preserve"> розроблення проекту регіональної програми розвитку малого і середнього підприємництва на 2021-2027 роки.</w:t>
      </w:r>
    </w:p>
    <w:p>
      <w:pPr>
        <w:pStyle w:val="Style17"/>
        <w:spacing w:lineRule="exact" w:line="30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йдержадміністраціям, виконавчим комітетам міських рад міст обласного значення, об`єднаних територіальних громад забезпечити подання Департаменту міжнародного співробітництва та регіонального розвитку  облдержадміністрації пропозицій до проекту регіональної програми розвитку малого і середнього підприємництва на 2021-2027 роки відповідно до затвердженого цим розпорядженням плану.</w:t>
      </w:r>
    </w:p>
    <w:p>
      <w:pPr>
        <w:pStyle w:val="Style17"/>
        <w:spacing w:lineRule="exact" w:line="30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міжнародного співробітництва та регіонального розвитку  облдержадміністрації (Володимир Мережко) забезпечити розроблення та подання проекту регіональної програми розвитку малого і середнього підприєм-ництва на 2021-2027 роки  на розгляд та затвердження  обласній Раді.</w:t>
      </w:r>
    </w:p>
    <w:p>
      <w:pPr>
        <w:pStyle w:val="Style17"/>
        <w:spacing w:lineRule="exact" w:line="30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Style17"/>
        <w:spacing w:lineRule="exact" w:line="30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0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3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23 березня 2020 року № 202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К Л А Д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 з розробл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у  регіональної програми розвитку малого і середнього підприємництва на 2021-2027 роки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"/>
        <w:gridCol w:w="5954"/>
      </w:tblGrid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ЕЖКО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 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жнародного співро-бітництва та регіонального розвитку, голова робочої групи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ІКОВСЬКА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Никиф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міжнарод-ного співробітництва та регіонального роз-витку облдержадміністрації, заступник голови робочої групи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АКІНА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Тимоф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регуляторної політики та адміністративних послуг Департаменту міжна-родного співробітництва та регіонального розвитку облдержадміністрації, секретар робо-чої групи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А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– начальник відділу адміністрування податку на прибуток  Головного управління Державної податкової служби у Вінницькій області (за згодою)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ЖКО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Heading5"/>
              <w:spacing w:lineRule="exact" w:line="300" w:before="0" w:after="0"/>
              <w:ind w:right="0" w:hanging="0"/>
              <w:jc w:val="both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>проректор з інноваційної діяльності та роз-витку інфраструктури Донецького національ-ного університету імені Василя Стуса (за згодою)</w:t>
            </w:r>
          </w:p>
          <w:p>
            <w:pPr>
              <w:pStyle w:val="Normal"/>
              <w:spacing w:lineRule="exact" w:line="300" w:before="0" w:after="0"/>
              <w:rPr>
                <w:b/>
                <w:b/>
                <w:bCs/>
                <w:szCs w:val="28"/>
                <w:lang w:val="ru-RU" w:eastAsia="uk-UA"/>
              </w:rPr>
            </w:pPr>
            <w:r>
              <w:rPr>
                <w:b/>
                <w:bCs/>
                <w:szCs w:val="28"/>
                <w:lang w:val="ru-RU"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БКО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 Вінницького національного технічного університету (за згодою)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професійно-технічної освіти Департаменту освіти і науки облдержадмі-ністрації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КОВА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Леонід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Вінницького торговельно-економіч-ного інституту Київського національного  торговельно-економічного університету (за згодою)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ЧУК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ади територіального відділення Все-української громадської організації «Асоціація платників податків України у Вінницькій області» (за згодою)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ІНІЧЕНКО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Вінницький Бізнес Клуб» (за згодою)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НИЦЬКИЙ 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лій Анато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Вінницької обласної гро-мадської організації «Регіональний центр підприємництва»  (за згодою)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КАЛО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Фед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аналізу даних структурної статистики та статистики фінансів 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аналізу даних статистичних спостережень Головного управління статис-тики у Вінницькій області (за згодою)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ЛІН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лен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нницької обласної громадської організації «Спілка підприємців «СТІНА»(за згодою)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ЧИК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це-президент Вінницького регіонального відділення Українського союзу  підприємців та промисловців (за згодою)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ЛЮК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ступник дирек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агропро-мислового  розвитку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ології та природних ресурсів облдержадміністрації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Ь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ізнес-омбудсмен Вінницької області (за згодою) 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ОВА</w:t>
            </w:r>
          </w:p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7"/>
              <w:spacing w:lineRule="exact" w:line="30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альник відділу організації надання послуг роботодавцям Вінницького обласного центру зайнятості (за згодою)</w:t>
            </w:r>
          </w:p>
        </w:tc>
      </w:tr>
    </w:tbl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</w:t>
      </w:r>
    </w:p>
    <w:p>
      <w:pPr>
        <w:sectPr>
          <w:footerReference w:type="default" r:id="rId4"/>
          <w:type w:val="nextPage"/>
          <w:pgSz w:w="11906" w:h="16838"/>
          <w:pgMar w:left="1701" w:right="566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10206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7"/>
        <w:ind w:left="10206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Style17"/>
        <w:ind w:left="10206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Style17"/>
        <w:ind w:left="10206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березня 2020 року № 202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облення  проекту  регіональної  програми  розвитку малого і середнього підприємництва  на 2021-2027 роки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24"/>
        <w:gridCol w:w="1701"/>
        <w:gridCol w:w="90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оди  з розроблення  проекту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 викона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аналізу стану розвитку малого і середнього підприємництва 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W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налізу для визначення переваг, викликів та ризиків малого і середнього підприємництва Вінницької області та подання Департаменту міжнародного співробітництва та регіонального розвитку облдержадміністрації інформації в електронному вигляді на електронну адресу Департаменту: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травня 2020 рок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и облдержадміністрації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ого співробітництва та регіонального розвитку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нансів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ропромислового розвитку екології та природних  ресурсів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іти і науки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культури і мистецтв облдержадміністрації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Державної податкової служби  у Вінницькій області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статистики у Вінницькій області (за згодо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нницький обласний центр зайнятості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ький національного університету ім. Василя  Стуса (за згодо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ий торговельно-економічний інститут Київського національ-ного торговельно-економічного університету (за згодо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ий національний технічний університет (за згодо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знес-омбудсмен Вінницької області (за згодо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на громадська організація «Спілка підприємців «СТІНА» (за згодо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ька організація «Вінницький Бізнес Клуб» (за згодо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е регіональне відділення Українського союзу підприємців та промисловців (за згодо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українська  громадська організація  «Асоціація платників податків України у Вінницькій області» (за згодо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а обласна громадська організація «Регіональний центр підприємництва» (за згодо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міських рад міст обласного значення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`єднані територіальні громад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гляд результатів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WO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ізу, визначення та формулю-вання пріоритетних  цілей та завдань проекту регіональної  програми розвитку малого і середнього підприємництва  на 2021-2027 роки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01 червня</w:t>
            </w:r>
          </w:p>
          <w:p>
            <w:pPr>
              <w:pStyle w:val="Style17"/>
              <w:spacing w:lineRule="auto" w:line="240" w:before="0" w:after="0"/>
              <w:ind w:left="-55" w:right="-1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ок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міжнародного співробітництва та регіонального розвитку облдержадміністрації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робочої груп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  пропозицій   до про-екту  регіональної  програми роз-витку малого і середнього підприємництва  на 2021-2027 роки та Плану заходів з реалізації регіональної програми розвитку малого і середнього підприємництва на 2021-2023 ро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червн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ок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и облдержадміністрації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жнародного співробітництва та регіонального розвитку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нансів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ропромислового розвитку екології та природних  ресурсів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іти і науки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культури і мистецтв облдержадміністрації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Державної податкової служби  у Вінницькій області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статистики у Вінницькій області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нницький обласний центр зайнятості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нецький національного університету ім. Василя  Стуса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нницький торговельно-економічний інститут Київського національ-ного  торговельно-економічного університету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нницький національний технічний університет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знес-омбудсмен Вінницької області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нницька обласна громадська організація «Спілка підприємців «СТІНА»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адська організація «Вінницький Бізнес Клуб»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нницьке регіональне відділення Українського союзу підприємців та промисловців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українська  громадська організація «Асоціація платників податків України у Вінницькій області»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нницька обласна громадська організація «Регіональний центр підприємництва» (за згодою)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держадміністрації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і комітети міських рад міст обласного значення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`єднані територіальні громад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агальнення  пропозицій, обго-ворення проекту регіональної  програми розвитку малого і середнього підприємництва  на 2021-2027 роки та Плану заходів з реалізації регіональної прог-рами розвитку малого і серед-нього підприємництва на 2021-2023 ро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н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ок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міжнародного співробітництва та регіонального розвитку облдержадміністрації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робочої груп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 публічного  обгово-рення проекту регіональної  програми розвитку малого і середнього підприємництва  на 2021-2027 роки та Плану заходів з реалізації регіональної прог-рами розвитку малого і серед-нього підприємництва на 2021-2023 ро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 квартал 2020 рок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опрацювання проекту регіо-нальної програми розвитку малого і середнього підприєм-ництва на 2021-2027 ро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 проекту  регіональної програми  розвитку малого і середнього підприємництва  на 2021-2027 роки та Плану заходів з реалізації регіональної прог-рами розвитку малого і серед-нього підприємництва на 2021-2023 роки облдержадміністрації для розгляду та затвердження на сесії обласної Рад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ок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</w:t>
      </w:r>
    </w:p>
    <w:sectPr>
      <w:footerReference w:type="default" r:id="rId5"/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268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right="51" w:hanging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52:00Z</dcterms:created>
  <dc:creator>Зелениця Інна  Анатоліївна</dc:creator>
  <dc:description/>
  <cp:keywords/>
  <dc:language>en-US</dc:language>
  <cp:lastModifiedBy>Кушнир Сніжана Олегівна</cp:lastModifiedBy>
  <cp:lastPrinted>2020-03-18T10:19:00Z</cp:lastPrinted>
  <dcterms:modified xsi:type="dcterms:W3CDTF">2020-03-23T14:52:00Z</dcterms:modified>
  <cp:revision>2</cp:revision>
  <dc:subject/>
  <dc:title/>
</cp:coreProperties>
</file>