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нниця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 xml:space="preserve">від 12 березня 2020 року № 18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У зв’язку із продовженням термінів апробації проєкту Державного стандарту супроводу під час інклюзивного навчання, затвердженого спільним наказом Міністерства соціальної політики України та Міністерства освіти і науки України від 24 вересня 2020 року № 653/1189 «Про внесення змін до наказу Міністерства соціальної політики України та Міністерства освіти і науки України від 04 лютого 2020 № 67/125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розпорядження Голови обласної державної адміністрації від 12 березня 2020 року № 184 «Про апробацію проекту Державного стандарту супроводу під час інклюзивного навчання» такі зміни:</w:t>
      </w:r>
    </w:p>
    <w:p>
      <w:pPr>
        <w:pStyle w:val="Style18"/>
        <w:spacing w:lineRule="exact" w:line="30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</w:rPr>
      </w:pPr>
      <w:r>
        <w:rPr>
          <w:sz w:val="28"/>
          <w:szCs w:val="28"/>
        </w:rPr>
        <w:t>1) у підпункті 1 пункту 3 слова та цифри «</w:t>
      </w:r>
      <w:r>
        <w:rPr>
          <w:bCs/>
          <w:sz w:val="28"/>
        </w:rPr>
        <w:t>17 червня 2020 року» замінити словами та цифрами «30 листопада 2020 року»;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2) у пункті 4 </w:t>
      </w:r>
      <w:r>
        <w:rPr>
          <w:sz w:val="28"/>
          <w:szCs w:val="28"/>
        </w:rPr>
        <w:t>слова та цифри «</w:t>
      </w:r>
      <w:r>
        <w:rPr>
          <w:bCs/>
          <w:sz w:val="28"/>
        </w:rPr>
        <w:t>17 червня 2020 року» замінити словами та цифрами «30 листопада 2020 року»;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</w:rPr>
        <w:t>3) доповнити пункт 4 новим абзацом такого змісту:</w:t>
      </w:r>
    </w:p>
    <w:p>
      <w:pPr>
        <w:pStyle w:val="Normal"/>
        <w:spacing w:lineRule="exact" w:line="3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Забезпечити під час проведення апробації проєкту Державного стандарту дотримання Протиепідемічних заходів у закладах освіти на період карантину у зв’язку з поширенням коронавірусної хвороби (COVID-19), затверджених постановою Головного державного санітарного лікаря України від 22 серпня 2020 року № 50»;</w:t>
      </w:r>
    </w:p>
    <w:p>
      <w:pPr>
        <w:pStyle w:val="Normal"/>
        <w:spacing w:lineRule="exact" w:line="30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у пункті 8 слова та цифри «01 липня 2020 року» замінити словами та цифрами «01 грудня 2020 року»;</w:t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0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) у пункті 9 слова та цифри «15 липня 2020 року» замінити словами та цифрами «10 грудня 2020 року».</w:t>
      </w:r>
    </w:p>
    <w:p>
      <w:pPr>
        <w:pStyle w:val="Style18"/>
        <w:spacing w:lineRule="exact" w:line="30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exact" w:line="30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8"/>
        <w:spacing w:lineRule="exact" w:line="30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21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</w:rPr>
        <w:t>державної адміністрації                                               Сергій ЗДІТОВЕЦЬКИЙ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basedOn w:val="Style14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32:00Z</dcterms:created>
  <dc:creator>Пользователь Windows</dc:creator>
  <dc:description/>
  <cp:keywords/>
  <dc:language>en-US</dc:language>
  <cp:lastModifiedBy>Кушнир Сніжана Олегівна</cp:lastModifiedBy>
  <cp:lastPrinted>2020-10-05T16:03:00Z</cp:lastPrinted>
  <dcterms:modified xsi:type="dcterms:W3CDTF">2020-10-21T08:32:00Z</dcterms:modified>
  <cp:revision>2</cp:revision>
  <dc:subject/>
  <dc:title/>
</cp:coreProperties>
</file>