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eastAsia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8"/>
                <w:szCs w:val="28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</w:rPr>
              <w:t>832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колегію управління розвит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иторій та інфраструктури Вінниц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управління розвитку територій та інфраструктури Вінниц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, затвердженого розпорядженням Голови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5 вересня               2019 року № 686, в редакції розпорядження Голови обласної державної адміністрації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30 липня 2020 року № 488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1. Затвердити склад колегії управління розвитку територій та інфраструктури Вінницької обласної державної адміністрації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грудня 2020 року № 832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егії </w:t>
      </w:r>
      <w:r>
        <w:rPr>
          <w:rFonts w:eastAsia="MS Mincho;ＭＳ 明朝"/>
          <w:b/>
          <w:sz w:val="28"/>
          <w:szCs w:val="28"/>
          <w:lang w:val="uk-UA"/>
        </w:rPr>
        <w:t xml:space="preserve">управління розвитку територій та інфраструктури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>Вінницької обласної державної адміністрації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розвитку територій та інфраструктури Вінницької обласної державної адміністрації, </w:t>
            </w: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Н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розвитку територій та інфраструктури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розвитку територій та інфраструктури Вінницької обласної державної адміністрації, секретар колегії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А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Комунального підприємства «Вінницяоблтеплоенерго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З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нницької обласної комунальної установи «Служба технічного </w:t>
            </w:r>
            <w:r>
              <w:rPr>
                <w:spacing w:val="-8"/>
                <w:sz w:val="28"/>
                <w:szCs w:val="28"/>
                <w:lang w:val="uk-UA"/>
              </w:rPr>
              <w:t>нагляду за об’єктами житлово-комунального</w:t>
            </w:r>
            <w:r>
              <w:rPr>
                <w:sz w:val="28"/>
                <w:szCs w:val="28"/>
                <w:lang w:val="uk-UA"/>
              </w:rPr>
              <w:t xml:space="preserve"> господарства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з питань будівництва, комунального майна, транспорту та розвитку інфраструк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Ч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розвитку територій та інфраструктури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розвитку територій та інфраструктури Вінницької обласної державної адміністрації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 та фінансової звітності – головний бухгалтер управління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розвитку територій та інфраструктури Вінницької обласної державної адміністрації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Ф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кому профспілки працівників житлово-комунального господарства, місцевої промисловості та побутового обслуговування населе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розвитку енергетики та енергоменеджменту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розвитку територій та інфраструктури Вінницької обласної державної адміністрації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Т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омунального підприємства «Вінницяоблводоканал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26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Courier New"/>
      <w:sz w:val="20"/>
      <w:lang w:val="ru-RU" w:eastAsia="ja-JP"/>
    </w:rPr>
  </w:style>
  <w:style w:type="character" w:styleId="1">
    <w:name w:val=" Знак Знак1"/>
    <w:qFormat/>
    <w:rPr>
      <w:rFonts w:ascii="Courier New" w:hAnsi="Courier New" w:eastAsia="MS Mincho;ＭＳ 明朝" w:cs="Courier New"/>
      <w:sz w:val="20"/>
      <w:lang w:val="ru-RU" w:eastAsia="ja-JP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7:00Z</dcterms:created>
  <dc:creator>04</dc:creator>
  <dc:description/>
  <cp:keywords/>
  <dc:language>en-US</dc:language>
  <cp:lastModifiedBy>Кушнир Сніжана Олегівна</cp:lastModifiedBy>
  <cp:lastPrinted>2020-12-14T12:44:00Z</cp:lastPrinted>
  <dcterms:modified xsi:type="dcterms:W3CDTF">2020-12-30T13:43:00Z</dcterms:modified>
  <cp:revision>4</cp:revision>
  <dc:subject/>
  <dc:title>Про видачу ліцензії</dc:title>
</cp:coreProperties>
</file>