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b w:val="false"/>
          <w:b w:val="false"/>
          <w:sz w:val="28"/>
          <w:szCs w:val="20"/>
        </w:rPr>
      </w:pPr>
      <w:r>
        <w:rPr>
          <w:rFonts w:cs="Times New Roman CYR" w:ascii="Times New Roman CYR" w:hAnsi="Times New Roman CYR"/>
          <w:b w:val="false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 w:val="false"/>
          <w:b w:val="false"/>
          <w:sz w:val="16"/>
          <w:szCs w:val="16"/>
        </w:rPr>
      </w:pPr>
      <w:r>
        <w:rPr>
          <w:rFonts w:cs="Times New Roman CYR" w:ascii="Times New Roman CYR" w:hAnsi="Times New Roman CYR"/>
          <w:b w:val="false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 w:val="false"/>
          <w:b w:val="false"/>
          <w:sz w:val="4"/>
          <w:szCs w:val="4"/>
          <w:lang w:val="ru-RU"/>
        </w:rPr>
      </w:pPr>
      <w:r>
        <w:rPr>
          <w:rFonts w:cs="Times New Roman CYR" w:ascii="Times New Roman CYR" w:hAnsi="Times New Roman CYR"/>
          <w:b w:val="false"/>
          <w:sz w:val="4"/>
          <w:szCs w:val="4"/>
          <w:lang w:val="ru-RU"/>
        </w:rPr>
      </w:r>
    </w:p>
    <w:p>
      <w:pPr>
        <w:pStyle w:val="Normal"/>
        <w:widowControl w:val="false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РОЗПОРЯДЖЕННЯ</w:t>
      </w:r>
    </w:p>
    <w:p>
      <w:pPr>
        <w:pStyle w:val="Normal"/>
        <w:widowControl w:val="fals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</w:rPr>
              <w:t>25 берез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0"/>
              </w:rPr>
              <w:t xml:space="preserve">№ </w:t>
            </w:r>
            <w:r>
              <w:rPr>
                <w:b w:val="false"/>
                <w:sz w:val="28"/>
                <w:szCs w:val="20"/>
              </w:rPr>
              <w:t>209</w:t>
            </w:r>
          </w:p>
        </w:tc>
      </w:tr>
    </w:tbl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нагородження працівників област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чесною грамотою облдержадміністрації </w:t>
      </w:r>
    </w:p>
    <w:p>
      <w:pPr>
        <w:pStyle w:val="Normal"/>
        <w:rPr/>
      </w:pPr>
      <w:r>
        <w:rPr>
          <w:sz w:val="28"/>
          <w:szCs w:val="28"/>
        </w:rPr>
        <w:t xml:space="preserve">та обласної Ради і відзначення Подяко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и облдержадміністрації та </w:t>
      </w:r>
    </w:p>
    <w:p>
      <w:pPr>
        <w:pStyle w:val="Normal"/>
        <w:rPr/>
      </w:pPr>
      <w:r>
        <w:rPr>
          <w:sz w:val="28"/>
          <w:szCs w:val="28"/>
        </w:rPr>
        <w:t>голови обласної Ради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exact" w:line="30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повідно до рішення 4 сесії обласної Ради 7 скликання від 11 лютого 2016 року № 63 «Про відзнаки обласного рівня»: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exact" w:line="300"/>
        <w:ind w:firstLine="567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exact" w:line="300"/>
        <w:ind w:firstLine="567"/>
        <w:jc w:val="both"/>
        <w:rPr/>
      </w:pPr>
      <w:r>
        <w:rPr>
          <w:b w:val="false"/>
          <w:sz w:val="28"/>
          <w:szCs w:val="28"/>
        </w:rPr>
        <w:t>1. Нагородити працівників Вінницької області Почесною грамотою облдержадміністрації та обласної Ради з виплатою грошової винагороди за основним місцем роботи: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exact" w:line="30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exact" w:line="300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) за багаторічну працю, сумлінне виконання службових обов’язків, високий професіоналізм та з нагоди ювілеїв згідно з додатком 1;</w:t>
      </w:r>
    </w:p>
    <w:p>
      <w:pPr>
        <w:pStyle w:val="Normal"/>
        <w:spacing w:lineRule="exact" w:line="3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5"/>
        <w:spacing w:lineRule="exact" w:line="300" w:before="0" w:after="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2) за сумлінну працю, особистий внесок у розвиток житлово-комунальної галузі області та з нагоди Дня працівників житлово-комунального господарства і побутового обслуговування населення згідно з додатком 2;</w:t>
      </w:r>
    </w:p>
    <w:p>
      <w:pPr>
        <w:pStyle w:val="35"/>
        <w:spacing w:lineRule="exact" w:line="30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142" w:right="159" w:hanging="14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3) за багаторічну плідну працю, високий професіоналізм, особистий внесок у розвиток театрального мистецтва на Вінниччині та з нагоди Міжна-родного дня театру згідно з додатком 3;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29"/>
        <w:ind w:firstLine="14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) за професійне виконання службових обов'язків та завдань, спрямованих на збереження територіальної цілісності держави, забезпечення публічної безпеки і порядку в зоні проведення операції Об’єднаних сил на сході України згідно з додатком 4;</w:t>
      </w:r>
    </w:p>
    <w:p>
      <w:pPr>
        <w:pStyle w:val="35"/>
        <w:tabs>
          <w:tab w:val="clear" w:pos="708"/>
          <w:tab w:val="left" w:pos="567" w:leader="none"/>
        </w:tabs>
        <w:spacing w:lineRule="exact" w:line="30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/>
          <w:b w:val="false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5) за сумлінну працю, високий професіоналізм та з нагоди 25-ї річниці з дня заснування Вінницького навчально-наукового інституту економіки Терно-пільського національного економічного університету згідно з додатком 5;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566" w:gutter="0" w:header="0" w:top="1135" w:footer="1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6) за зразкові показники у службовій діяльності, професійну майстерність, самовідданість при виконанні службових завдань та з нагоди Міжнародного жіночого дня згідно з додатком 6;</w:t>
      </w:r>
    </w:p>
    <w:p>
      <w:pPr>
        <w:pStyle w:val="TextBody"/>
        <w:ind w:right="15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left="142" w:right="159" w:hanging="0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7) за багаторічну сумлінну працю, високий професіоналізм і відпові-дальність, зразкове виконання службових обов’язків та з нагоди Дня землевпорядника згідно з додатком 7;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18" w:hanging="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8) за мужність і відвагу, проявлені під час виконання військового обов’язку по захисту суверенітету, територіальної цілісності України та з нагоди Дня Національної гвардії України згідно з додатком 8;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List"/>
        <w:rPr>
          <w:color w:val="000000"/>
          <w:szCs w:val="28"/>
        </w:rPr>
      </w:pPr>
      <w:r>
        <w:rPr>
          <w:rFonts w:cs="Times New Roman"/>
          <w:b/>
          <w:szCs w:val="28"/>
        </w:rPr>
        <w:t xml:space="preserve">        </w:t>
      </w:r>
      <w:r>
        <w:rPr>
          <w:szCs w:val="28"/>
        </w:rPr>
        <w:t>9) за сумлінне виконання службових обов’язків, зразкову військову дисципліну та з нагоди Дня Національної гвардії України згідно з додатком 9;</w:t>
      </w:r>
    </w:p>
    <w:p>
      <w:pPr>
        <w:pStyle w:val="Normal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ind w:left="142" w:right="159" w:hanging="142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0) за сумлінну працю, особистий внесок у розвиток медичної освіти та за підсумками регіональної науково-практичної медсестринської конференції «Особливості впровадження реформи системи охорони здоров’я в медсес-тринстві на Вінниччині» згідно з додатком 10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Відзначити трудівників Вінницької області Подякою голови обл-держадміністрації та голови обласної Ради:</w:t>
      </w:r>
    </w:p>
    <w:p>
      <w:pPr>
        <w:pStyle w:val="Normal"/>
        <w:ind w:right="5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)   за зразкові показники у службовій діяльності, професійну майстерність, сміливість та самовідданість при виконанні службових завдань та за проявлені мужність і відвагу при виконанні робіт за призначенням згідно з додатком 11.</w:t>
      </w:r>
    </w:p>
    <w:p>
      <w:pPr>
        <w:pStyle w:val="Normal"/>
        <w:spacing w:lineRule="exact" w:line="3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Контроль за виконанням цього розпорядження покласти на керівника апарату облдержадміністрації Валерія Бойка.</w:t>
      </w:r>
    </w:p>
    <w:p>
      <w:pPr>
        <w:pStyle w:val="Normal"/>
        <w:spacing w:lineRule="exact" w:line="3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>адміністрації                                                                Владислав СКАЛЬСЬКИЙ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pacing w:lineRule="exact" w:line="2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pacing w:lineRule="exact" w:line="2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pacing w:lineRule="exact" w:line="2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pacing w:lineRule="exact" w:line="2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pacing w:lineRule="exact" w:line="2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pacing w:lineRule="exact" w:line="2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pacing w:lineRule="exact" w:line="2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pacing w:lineRule="exact" w:line="2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pacing w:lineRule="exact" w:line="2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pacing w:lineRule="exact" w:line="2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pacing w:lineRule="exact" w:line="2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pacing w:lineRule="exact" w:line="2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pacing w:lineRule="exact" w:line="2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pacing w:lineRule="exact" w:line="2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pacing w:lineRule="exact" w:line="2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pacing w:lineRule="exact" w:line="26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даток 1</w:t>
      </w:r>
    </w:p>
    <w:p>
      <w:pPr>
        <w:pStyle w:val="Normal"/>
        <w:spacing w:lineRule="exact" w:line="26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60"/>
        <w:ind w:firstLine="5529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60"/>
        <w:ind w:right="-14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25 березня 2020 року № 209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6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ороджених Почесною грамотою облдерж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 обласної Ради </w:t>
      </w:r>
      <w:r>
        <w:rPr>
          <w:sz w:val="28"/>
          <w:szCs w:val="28"/>
        </w:rPr>
        <w:t>з нагоди ювіле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>Колектив Літинської районної газети «Літинський вісник» (головний редактор-</w:t>
      </w:r>
      <w:r>
        <w:rPr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МАЛЬЧЕНКО Надія Миколаївна);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tbl>
      <w:tblPr>
        <w:tblW w:w="9745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32"/>
        <w:gridCol w:w="5627"/>
      </w:tblGrid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/>
                <w:color w:val="FF0000"/>
                <w:sz w:val="28"/>
                <w:szCs w:val="28"/>
              </w:rPr>
            </w:pPr>
            <w:r>
              <w:rPr>
                <w:b w:val="false"/>
                <w:bCs/>
                <w:color w:val="FF0000"/>
                <w:sz w:val="28"/>
                <w:szCs w:val="28"/>
              </w:rPr>
              <w:t>БОДНАР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Галина </w:t>
            </w:r>
            <w:r>
              <w:rPr>
                <w:b w:val="false"/>
                <w:bCs/>
                <w:color w:val="FF0000"/>
                <w:sz w:val="28"/>
                <w:szCs w:val="28"/>
              </w:rPr>
              <w:t>Пилип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міського комунального підпри-ємства «Кінотеатр Родина», член Ради Громадської організації «Вінницька обласна Рада жінок України»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ГРЕБЕНЮК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Олексій Володимир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путат Іллінецької районної ради, керівник товариства з обмеженою відповідальністю «Іллінецьке»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ДОЛИНЯНИЙ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Володимир Миколай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сільськогосподарського виробничого кооперативу «Нива» с. Гранів Гайсинського району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ІГНАТОВ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Сергій Новомир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Головного управління статистики у Вінницькій області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МОТОРНА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Оксана Петр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ерівник народного аматорського ансамблю «Джерело» Багриновецького сільського будинку культури Літинського району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  <w:lang w:eastAsia="en-US"/>
              </w:rPr>
            </w:pPr>
            <w:r>
              <w:rPr>
                <w:b w:val="false"/>
                <w:bCs/>
                <w:sz w:val="28"/>
                <w:szCs w:val="28"/>
              </w:rPr>
              <w:t>СЛОБОДЯНЮК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Василь Іван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</w:rPr>
              <w:t>заслужений майстер народної творчості України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ФЕЛЬДМАН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Петро Леонід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іквідатор наслідків аварії на ЧАЕС ІІ категорії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ЦИМБАЛЮК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  <w:lang w:val="en-US"/>
              </w:rPr>
            </w:pPr>
            <w:r>
              <w:rPr>
                <w:b w:val="false"/>
                <w:bCs/>
                <w:sz w:val="28"/>
                <w:szCs w:val="28"/>
              </w:rPr>
              <w:t>Павліна Іванівна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  <w:lang w:val="en-US"/>
              </w:rPr>
            </w:pPr>
            <w:r>
              <w:rPr>
                <w:b w:val="false"/>
                <w:bCs/>
                <w:sz w:val="28"/>
                <w:szCs w:val="28"/>
                <w:lang w:val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чений  секретар Вінницької обласної уні-версальної наукової бібліотеки ім. К.А. Ті-мірязєва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арату облдержадміністрації                                             Оксана ДОВГАНЬ</w:t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>Додаток 2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25 березня 2020 року № 209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9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29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ороджених Почесною грамотою облдержадміністрації</w:t>
      </w:r>
    </w:p>
    <w:p>
      <w:pPr>
        <w:pStyle w:val="35"/>
        <w:spacing w:lineRule="exact" w:line="29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та обласної Ради з нагоди Дня працівників житлово-комунального господарства і побутового обслуговування населення</w:t>
      </w:r>
    </w:p>
    <w:p>
      <w:pPr>
        <w:pStyle w:val="Normal"/>
        <w:spacing w:lineRule="exact" w:line="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1"/>
        <w:gridCol w:w="375"/>
        <w:gridCol w:w="5578"/>
      </w:tblGrid>
      <w:tr>
        <w:trPr>
          <w:trHeight w:val="943" w:hRule="atLeast"/>
        </w:trPr>
        <w:tc>
          <w:tcPr>
            <w:tcW w:w="3691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 xml:space="preserve">БАРУН </w:t>
            </w:r>
          </w:p>
          <w:p>
            <w:pPr>
              <w:pStyle w:val="Normal"/>
              <w:spacing w:lineRule="exact" w:line="290"/>
              <w:jc w:val="both"/>
              <w:rPr/>
            </w:pPr>
            <w:r>
              <w:rPr>
                <w:b w:val="false"/>
                <w:bCs/>
                <w:iCs/>
                <w:sz w:val="28"/>
                <w:szCs w:val="28"/>
              </w:rPr>
              <w:t>Сергій Григорович</w:t>
            </w:r>
          </w:p>
        </w:tc>
        <w:tc>
          <w:tcPr>
            <w:tcW w:w="375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TextBody"/>
              <w:spacing w:lineRule="exact" w:line="29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 xml:space="preserve">слюсар аварійно-відновлювальних робіт 4 розряду району з експлуатації водопровідних мереж </w:t>
            </w:r>
            <w:r>
              <w:rPr>
                <w:b w:val="false"/>
                <w:bCs/>
                <w:iCs/>
                <w:spacing w:val="-6"/>
                <w:sz w:val="28"/>
                <w:szCs w:val="28"/>
              </w:rPr>
              <w:t>комунального підприємства</w:t>
            </w:r>
            <w:r>
              <w:rPr>
                <w:b w:val="false"/>
                <w:bCs/>
                <w:iCs/>
                <w:sz w:val="28"/>
                <w:szCs w:val="28"/>
              </w:rPr>
              <w:t xml:space="preserve"> «Вінниця-облводоканал»</w:t>
            </w:r>
          </w:p>
          <w:p>
            <w:pPr>
              <w:pStyle w:val="TextBody"/>
              <w:spacing w:lineRule="exact" w:line="29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691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ГАЛЬЧАК </w:t>
            </w:r>
          </w:p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Тетяна Володимирівн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провідний спеціаліст відділу енергоме-неджменту управління розвитку територій та енергоменеджменту Департаменту житлово-комунального господарства, енергетики та інфраструктури облдержадміністрації</w:t>
            </w:r>
          </w:p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bCs/>
                <w:i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691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 xml:space="preserve">ГОРОБЕЦЬ </w:t>
            </w:r>
          </w:p>
          <w:p>
            <w:pPr>
              <w:pStyle w:val="Normal"/>
              <w:spacing w:lineRule="exact" w:line="290"/>
              <w:jc w:val="both"/>
              <w:rPr/>
            </w:pPr>
            <w:r>
              <w:rPr>
                <w:b w:val="false"/>
                <w:bCs/>
                <w:iCs/>
                <w:sz w:val="28"/>
                <w:szCs w:val="28"/>
              </w:rPr>
              <w:t>Михайло Іванович</w:t>
            </w:r>
          </w:p>
        </w:tc>
        <w:tc>
          <w:tcPr>
            <w:tcW w:w="375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слюсар аварійно-водопровідного ремонту 4 розряду комунального підприємства «Туль-чинводоканал»</w:t>
            </w:r>
          </w:p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691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УЛІУС </w:t>
            </w:r>
          </w:p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ліна Євгеніївн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 xml:space="preserve">диспетчер </w:t>
            </w:r>
            <w:r>
              <w:rPr>
                <w:b w:val="false"/>
                <w:bCs/>
                <w:iCs/>
                <w:spacing w:val="-6"/>
                <w:sz w:val="28"/>
                <w:szCs w:val="28"/>
              </w:rPr>
              <w:t>комунального підприємства</w:t>
            </w:r>
            <w:r>
              <w:rPr>
                <w:b w:val="false"/>
                <w:bCs/>
                <w:iCs/>
                <w:sz w:val="28"/>
                <w:szCs w:val="28"/>
              </w:rPr>
              <w:t xml:space="preserve"> «Ла-дижинський комбінат комунальних підпри-ємств»</w:t>
            </w:r>
          </w:p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691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 xml:space="preserve">ГУТНІК </w:t>
            </w:r>
          </w:p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Володимир Володимирович</w:t>
            </w:r>
          </w:p>
        </w:tc>
        <w:tc>
          <w:tcPr>
            <w:tcW w:w="375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/>
                <w:iCs/>
                <w:spacing w:val="-10"/>
                <w:sz w:val="28"/>
                <w:szCs w:val="28"/>
              </w:rPr>
              <w:t>робітник комплексного обслуговування комунального підприємства «Бар-благоустрій»</w:t>
            </w:r>
          </w:p>
        </w:tc>
      </w:tr>
      <w:tr>
        <w:trPr>
          <w:trHeight w:val="943" w:hRule="atLeast"/>
        </w:trPr>
        <w:tc>
          <w:tcPr>
            <w:tcW w:w="3691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ДАНИЛЮК </w:t>
            </w:r>
          </w:p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ксій Григорович</w:t>
            </w:r>
          </w:p>
        </w:tc>
        <w:tc>
          <w:tcPr>
            <w:tcW w:w="375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 xml:space="preserve">головний інженер </w:t>
            </w:r>
            <w:r>
              <w:rPr>
                <w:b w:val="false"/>
                <w:bCs/>
                <w:iCs/>
                <w:spacing w:val="-6"/>
                <w:sz w:val="28"/>
                <w:szCs w:val="28"/>
              </w:rPr>
              <w:t>комунального підприємства</w:t>
            </w:r>
            <w:r>
              <w:rPr>
                <w:b w:val="false"/>
                <w:bCs/>
                <w:iCs/>
                <w:sz w:val="28"/>
                <w:szCs w:val="28"/>
              </w:rPr>
              <w:t xml:space="preserve"> </w:t>
            </w:r>
            <w:r>
              <w:rPr>
                <w:b w:val="false"/>
                <w:bCs/>
                <w:iCs/>
                <w:sz w:val="28"/>
                <w:szCs w:val="28"/>
                <w:lang w:val="ru-RU"/>
              </w:rPr>
              <w:t>«Крижопільводоканал»</w:t>
            </w:r>
          </w:p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bCs/>
                <w:iCs/>
                <w:spacing w:val="-10"/>
                <w:sz w:val="28"/>
                <w:szCs w:val="28"/>
              </w:rPr>
            </w:pPr>
            <w:r>
              <w:rPr>
                <w:b w:val="false"/>
                <w:bCs/>
                <w:iCs/>
                <w:spacing w:val="-10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691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УБЕНКО</w:t>
            </w:r>
          </w:p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икола Олександрович</w:t>
            </w:r>
          </w:p>
        </w:tc>
        <w:tc>
          <w:tcPr>
            <w:tcW w:w="375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 xml:space="preserve">слюсар-сантехнік </w:t>
            </w:r>
            <w:r>
              <w:rPr>
                <w:b w:val="false"/>
                <w:bCs/>
                <w:iCs/>
                <w:spacing w:val="-6"/>
                <w:sz w:val="28"/>
                <w:szCs w:val="28"/>
              </w:rPr>
              <w:t>комунального підприємства</w:t>
            </w:r>
            <w:r>
              <w:rPr>
                <w:b w:val="false"/>
                <w:bCs/>
                <w:iCs/>
                <w:sz w:val="28"/>
                <w:szCs w:val="28"/>
              </w:rPr>
              <w:t xml:space="preserve"> </w:t>
            </w:r>
            <w:r>
              <w:rPr>
                <w:b w:val="false"/>
                <w:bCs/>
                <w:iCs/>
                <w:sz w:val="28"/>
                <w:szCs w:val="28"/>
                <w:lang w:val="ru-RU"/>
              </w:rPr>
              <w:t>«Ладжитлосервіс»</w:t>
            </w:r>
          </w:p>
        </w:tc>
      </w:tr>
      <w:tr>
        <w:trPr>
          <w:trHeight w:val="943" w:hRule="atLeast"/>
        </w:trPr>
        <w:tc>
          <w:tcPr>
            <w:tcW w:w="3691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 xml:space="preserve">ДЯЧИНСЬКИЙ </w:t>
            </w:r>
          </w:p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Василь Данилович</w:t>
            </w:r>
          </w:p>
        </w:tc>
        <w:tc>
          <w:tcPr>
            <w:tcW w:w="375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pacing w:lineRule="exact" w:line="290"/>
              <w:jc w:val="both"/>
              <w:rPr/>
            </w:pPr>
            <w:r>
              <w:rPr>
                <w:b w:val="false"/>
                <w:bCs/>
                <w:iCs/>
                <w:sz w:val="28"/>
                <w:szCs w:val="28"/>
              </w:rPr>
              <w:t xml:space="preserve">майстер по благоустрою </w:t>
            </w:r>
            <w:r>
              <w:rPr>
                <w:b w:val="false"/>
                <w:bCs/>
                <w:iCs/>
                <w:spacing w:val="-6"/>
                <w:sz w:val="28"/>
                <w:szCs w:val="28"/>
              </w:rPr>
              <w:t>комунального під-приємства</w:t>
            </w:r>
            <w:r>
              <w:rPr>
                <w:b w:val="false"/>
                <w:bCs/>
                <w:iCs/>
                <w:sz w:val="28"/>
                <w:szCs w:val="28"/>
              </w:rPr>
              <w:t xml:space="preserve"> «Комунсервіс» Літинської селищ-ної ради</w:t>
            </w:r>
          </w:p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691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 xml:space="preserve">ІВАНОВ </w:t>
            </w:r>
          </w:p>
          <w:p>
            <w:pPr>
              <w:pStyle w:val="Normal"/>
              <w:spacing w:lineRule="exact" w:line="290"/>
              <w:jc w:val="both"/>
              <w:rPr/>
            </w:pPr>
            <w:r>
              <w:rPr>
                <w:b w:val="false"/>
                <w:bCs/>
                <w:iCs/>
                <w:sz w:val="28"/>
                <w:szCs w:val="28"/>
              </w:rPr>
              <w:t>Сергій Володимирович</w:t>
            </w:r>
          </w:p>
        </w:tc>
        <w:tc>
          <w:tcPr>
            <w:tcW w:w="375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TextBody"/>
              <w:spacing w:lineRule="exact" w:line="290" w:before="0" w:after="0"/>
              <w:jc w:val="both"/>
              <w:rPr/>
            </w:pPr>
            <w:r>
              <w:rPr>
                <w:b w:val="false"/>
                <w:bCs/>
                <w:iCs/>
                <w:spacing w:val="-6"/>
                <w:sz w:val="28"/>
                <w:szCs w:val="28"/>
              </w:rPr>
              <w:t xml:space="preserve">майстер сільського комунально-експлуатацій-ного підприємства </w:t>
            </w:r>
            <w:r>
              <w:rPr>
                <w:b w:val="false"/>
                <w:bCs/>
                <w:iCs/>
                <w:sz w:val="28"/>
                <w:szCs w:val="28"/>
              </w:rPr>
              <w:t>«</w:t>
            </w:r>
            <w:r>
              <w:rPr>
                <w:b w:val="false"/>
                <w:bCs/>
                <w:iCs/>
                <w:spacing w:val="-6"/>
                <w:sz w:val="28"/>
                <w:szCs w:val="28"/>
              </w:rPr>
              <w:t>Сількомунсервіс»</w:t>
            </w:r>
            <w:r>
              <w:rPr>
                <w:b w:val="false"/>
                <w:bCs/>
                <w:iCs/>
                <w:sz w:val="28"/>
                <w:szCs w:val="28"/>
              </w:rPr>
              <w:t xml:space="preserve"> Якуши-нецької сільської ради Вінницького району</w:t>
            </w:r>
          </w:p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691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 xml:space="preserve">ІЩЕНКО </w:t>
            </w:r>
          </w:p>
          <w:p>
            <w:pPr>
              <w:pStyle w:val="Normal"/>
              <w:spacing w:lineRule="exact" w:line="290"/>
              <w:jc w:val="both"/>
              <w:rPr/>
            </w:pPr>
            <w:r>
              <w:rPr>
                <w:b w:val="false"/>
                <w:bCs/>
                <w:iCs/>
                <w:sz w:val="28"/>
                <w:szCs w:val="28"/>
              </w:rPr>
              <w:t>Дмитро Валерійович</w:t>
            </w:r>
          </w:p>
        </w:tc>
        <w:tc>
          <w:tcPr>
            <w:tcW w:w="375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TextBody"/>
              <w:spacing w:lineRule="exact" w:line="29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 xml:space="preserve">слюсар аварійно-відновлювальних робіт 4 розряду району з експлуатації каналізаційних мереж </w:t>
            </w:r>
            <w:r>
              <w:rPr>
                <w:b w:val="false"/>
                <w:bCs/>
                <w:iCs/>
                <w:spacing w:val="-6"/>
                <w:sz w:val="28"/>
                <w:szCs w:val="28"/>
              </w:rPr>
              <w:t>комунального підприємства</w:t>
            </w:r>
            <w:r>
              <w:rPr>
                <w:b w:val="false"/>
                <w:bCs/>
                <w:iCs/>
                <w:sz w:val="28"/>
                <w:szCs w:val="28"/>
              </w:rPr>
              <w:t xml:space="preserve"> «Вінниця-облводоканал»</w:t>
            </w:r>
          </w:p>
        </w:tc>
      </w:tr>
      <w:tr>
        <w:trPr>
          <w:trHeight w:val="943" w:hRule="atLeast"/>
        </w:trPr>
        <w:tc>
          <w:tcPr>
            <w:tcW w:w="3691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iCs/>
                <w:sz w:val="28"/>
                <w:szCs w:val="28"/>
              </w:rPr>
              <w:t xml:space="preserve">КОВАЛЬЧУК </w:t>
            </w:r>
          </w:p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iCs/>
                <w:sz w:val="28"/>
                <w:szCs w:val="28"/>
              </w:rPr>
              <w:t>Юрій Васильович</w:t>
            </w:r>
          </w:p>
        </w:tc>
        <w:tc>
          <w:tcPr>
            <w:tcW w:w="375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TextBody"/>
              <w:spacing w:lineRule="exact" w:line="290" w:before="0" w:after="0"/>
              <w:jc w:val="both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iCs/>
                <w:sz w:val="28"/>
                <w:szCs w:val="28"/>
              </w:rPr>
              <w:t xml:space="preserve">начальник відділу технічного нагляду </w:t>
            </w:r>
            <w:r>
              <w:rPr>
                <w:b w:val="false"/>
                <w:iCs/>
                <w:spacing w:val="-6"/>
                <w:sz w:val="28"/>
                <w:szCs w:val="28"/>
              </w:rPr>
              <w:t>комунального унітарного підприємства</w:t>
            </w:r>
            <w:r>
              <w:rPr>
                <w:b w:val="false"/>
                <w:iCs/>
                <w:sz w:val="28"/>
                <w:szCs w:val="28"/>
              </w:rPr>
              <w:t xml:space="preserve"> «ЕкоВін», м. Вінниця</w:t>
            </w:r>
          </w:p>
          <w:p>
            <w:pPr>
              <w:pStyle w:val="TextBody"/>
              <w:spacing w:lineRule="exact" w:line="290" w:before="0" w:after="0"/>
              <w:jc w:val="both"/>
              <w:rPr>
                <w:b w:val="false"/>
                <w:b w:val="false"/>
                <w:bCs/>
                <w:iCs/>
                <w:spacing w:val="-6"/>
                <w:sz w:val="28"/>
                <w:szCs w:val="28"/>
              </w:rPr>
            </w:pPr>
            <w:r>
              <w:rPr>
                <w:b w:val="false"/>
                <w:bCs/>
                <w:iCs/>
                <w:spacing w:val="-6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691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КОВАЛЬЧУК</w:t>
            </w:r>
          </w:p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Руслан Олексійович</w:t>
            </w:r>
          </w:p>
        </w:tc>
        <w:tc>
          <w:tcPr>
            <w:tcW w:w="375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слюсар аварійно-відновлювальних робіт по водопостачанню комунального підприємства «Іллінціводоканал» Іллінецької міської ради</w:t>
            </w:r>
          </w:p>
          <w:p>
            <w:pPr>
              <w:pStyle w:val="TextBody"/>
              <w:spacing w:lineRule="exact" w:line="290" w:before="0" w:after="0"/>
              <w:jc w:val="both"/>
              <w:rPr>
                <w:b w:val="false"/>
                <w:b w:val="false"/>
                <w:bCs/>
                <w:i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691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 xml:space="preserve">КОВАРЖА </w:t>
            </w:r>
          </w:p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Олександр Святославович</w:t>
            </w:r>
          </w:p>
        </w:tc>
        <w:tc>
          <w:tcPr>
            <w:tcW w:w="375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TextBody"/>
              <w:spacing w:lineRule="exact" w:line="290" w:before="0" w:after="0"/>
              <w:jc w:val="both"/>
              <w:rPr/>
            </w:pPr>
            <w:r>
              <w:rPr>
                <w:b w:val="false"/>
                <w:iCs/>
                <w:sz w:val="28"/>
                <w:szCs w:val="28"/>
              </w:rPr>
              <w:t xml:space="preserve">головний інженер тролейбусного депо </w:t>
            </w:r>
            <w:r>
              <w:rPr>
                <w:b w:val="false"/>
                <w:iCs/>
                <w:spacing w:val="-6"/>
                <w:sz w:val="28"/>
                <w:szCs w:val="28"/>
              </w:rPr>
              <w:t>комунального підприємства</w:t>
            </w:r>
            <w:r>
              <w:rPr>
                <w:b w:val="false"/>
                <w:iCs/>
                <w:sz w:val="28"/>
                <w:szCs w:val="28"/>
              </w:rPr>
              <w:t xml:space="preserve"> «Вінницька транспортна компанія»</w:t>
            </w:r>
          </w:p>
          <w:p>
            <w:pPr>
              <w:pStyle w:val="TextBody"/>
              <w:spacing w:lineRule="exact" w:line="29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691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КОВТУН</w:t>
            </w:r>
          </w:p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Павло Анатолійович</w:t>
            </w:r>
          </w:p>
        </w:tc>
        <w:tc>
          <w:tcPr>
            <w:tcW w:w="375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TextBody"/>
              <w:spacing w:lineRule="exact" w:line="29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pacing w:val="-6"/>
                <w:sz w:val="28"/>
                <w:szCs w:val="28"/>
              </w:rPr>
              <w:t>тракторист комунального підприємства «Бла-гоустрій міста Калинівка»</w:t>
            </w:r>
          </w:p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bCs/>
                <w:iCs/>
                <w:spacing w:val="-10"/>
                <w:sz w:val="28"/>
                <w:szCs w:val="28"/>
              </w:rPr>
            </w:pPr>
            <w:r>
              <w:rPr>
                <w:b w:val="false"/>
                <w:bCs/>
                <w:iCs/>
                <w:spacing w:val="-10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691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 xml:space="preserve">КРАСНЯНСЬКИЙ </w:t>
            </w:r>
          </w:p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Іван Сергійович</w:t>
            </w:r>
          </w:p>
        </w:tc>
        <w:tc>
          <w:tcPr>
            <w:tcW w:w="375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TextBody"/>
              <w:spacing w:lineRule="exact" w:line="29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 xml:space="preserve">слюсар-сантехнік </w:t>
            </w:r>
            <w:r>
              <w:rPr>
                <w:b w:val="false"/>
                <w:bCs/>
                <w:iCs/>
                <w:spacing w:val="-6"/>
                <w:sz w:val="28"/>
                <w:szCs w:val="28"/>
              </w:rPr>
              <w:t>комунального підприємства</w:t>
            </w:r>
            <w:r>
              <w:rPr>
                <w:b w:val="false"/>
                <w:bCs/>
                <w:iCs/>
                <w:sz w:val="28"/>
                <w:szCs w:val="28"/>
              </w:rPr>
              <w:t xml:space="preserve"> «Чечельник-комунсервіс»</w:t>
            </w:r>
          </w:p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691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КУЛЬЧИЦЬКА </w:t>
            </w:r>
          </w:p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Юлія Віталіївн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головногий спеціаліст відділу тарифної політики та господарського забезпечення управління бухгалтерського обліку, фінансо-вої звітності, тарифної політики та госпо-дарського забезпечення Департаменту житло-во-комунального господарства, енергетики та інфраструктури облдержадміністрації</w:t>
            </w:r>
          </w:p>
          <w:p>
            <w:pPr>
              <w:pStyle w:val="TextBody"/>
              <w:spacing w:lineRule="exact" w:line="290" w:before="0" w:after="0"/>
              <w:jc w:val="both"/>
              <w:rPr>
                <w:b w:val="false"/>
                <w:b w:val="false"/>
                <w:bCs/>
                <w:i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691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МАГДИЧ </w:t>
            </w:r>
          </w:p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Іван Юрійович</w:t>
            </w:r>
          </w:p>
        </w:tc>
        <w:tc>
          <w:tcPr>
            <w:tcW w:w="375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начальник відділу енергоменеджменту управ-ління розвитку територій та енергоме-неджменту Департаменту житлово-комуналь-ного господарства, енергетики та інфраструк-тури облдержадміністрації</w:t>
            </w:r>
          </w:p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691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 xml:space="preserve">МАРЕНЮК </w:t>
            </w:r>
          </w:p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Володимир Васильович</w:t>
            </w:r>
          </w:p>
        </w:tc>
        <w:tc>
          <w:tcPr>
            <w:tcW w:w="375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TextBody"/>
              <w:spacing w:lineRule="exact" w:line="29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pacing w:val="-6"/>
                <w:sz w:val="28"/>
                <w:szCs w:val="28"/>
              </w:rPr>
              <w:t>машиніст котельні комунального підприємства</w:t>
            </w:r>
            <w:r>
              <w:rPr>
                <w:b w:val="false"/>
                <w:bCs/>
                <w:iCs/>
                <w:sz w:val="28"/>
                <w:szCs w:val="28"/>
              </w:rPr>
              <w:t xml:space="preserve"> «Вінницяоблтеплоенерго»</w:t>
            </w:r>
          </w:p>
          <w:p>
            <w:pPr>
              <w:pStyle w:val="TextBody"/>
              <w:spacing w:lineRule="exact" w:line="29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691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 xml:space="preserve">МЕЛЬНИК </w:t>
            </w:r>
          </w:p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Володимир Олексійович</w:t>
            </w:r>
          </w:p>
        </w:tc>
        <w:tc>
          <w:tcPr>
            <w:tcW w:w="375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TextBody"/>
              <w:spacing w:lineRule="exact" w:line="29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машиніст насосних установок комунального підприємства «Хмільникводоканал» Хміль-ницької міської ради</w:t>
            </w:r>
          </w:p>
          <w:p>
            <w:pPr>
              <w:pStyle w:val="TextBody"/>
              <w:spacing w:lineRule="exact" w:line="29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691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 xml:space="preserve">МІЩЕНКО </w:t>
            </w:r>
          </w:p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Микола Іванович</w:t>
            </w:r>
          </w:p>
        </w:tc>
        <w:tc>
          <w:tcPr>
            <w:tcW w:w="375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TextBody"/>
              <w:spacing w:lineRule="exact" w:line="29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pacing w:val="-6"/>
                <w:sz w:val="28"/>
                <w:szCs w:val="28"/>
              </w:rPr>
              <w:t>газоелектрозварник комунального підприємства «Житловик»,  м. Калинівка</w:t>
            </w:r>
          </w:p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bCs/>
                <w:iCs/>
                <w:spacing w:val="-10"/>
                <w:sz w:val="28"/>
                <w:szCs w:val="28"/>
              </w:rPr>
            </w:pPr>
            <w:r>
              <w:rPr>
                <w:b w:val="false"/>
                <w:bCs/>
                <w:iCs/>
                <w:spacing w:val="-10"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3691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 xml:space="preserve">МОСТОВИК </w:t>
            </w:r>
          </w:p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Володимир Петрович</w:t>
            </w:r>
          </w:p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начальник відділу енергоефективних техно-логій та капітального будівництва управління житлово-комунального господарства Моги-лів-Подільської міської ради</w:t>
            </w:r>
          </w:p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691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 xml:space="preserve">НОСАЛЮК </w:t>
            </w:r>
          </w:p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Віктор Анатолійович</w:t>
            </w:r>
          </w:p>
        </w:tc>
        <w:tc>
          <w:tcPr>
            <w:tcW w:w="375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pacing w:lineRule="exact" w:line="290"/>
              <w:jc w:val="both"/>
              <w:rPr/>
            </w:pPr>
            <w:r>
              <w:rPr>
                <w:b w:val="false"/>
                <w:bCs/>
                <w:iCs/>
                <w:sz w:val="28"/>
                <w:szCs w:val="28"/>
              </w:rPr>
              <w:t>машиніст водопроводу комунального під-приємства «Уланівкомунсервіс», Хмільниць-кий район</w:t>
            </w:r>
          </w:p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691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 xml:space="preserve">САТАНОВСЬКИЙ </w:t>
            </w:r>
          </w:p>
          <w:p>
            <w:pPr>
              <w:pStyle w:val="Normal"/>
              <w:spacing w:lineRule="exact" w:line="290"/>
              <w:jc w:val="both"/>
              <w:rPr/>
            </w:pPr>
            <w:r>
              <w:rPr>
                <w:b w:val="false"/>
                <w:bCs/>
                <w:iCs/>
                <w:sz w:val="28"/>
                <w:szCs w:val="28"/>
              </w:rPr>
              <w:t>Василь Павлович</w:t>
            </w:r>
          </w:p>
        </w:tc>
        <w:tc>
          <w:tcPr>
            <w:tcW w:w="375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pacing w:val="-2"/>
                <w:sz w:val="28"/>
                <w:szCs w:val="28"/>
              </w:rPr>
              <w:t>слюсар-ремонтник Тростянецької селищної комунальної установи з благоустрою</w:t>
            </w:r>
          </w:p>
        </w:tc>
      </w:tr>
      <w:tr>
        <w:trPr>
          <w:trHeight w:val="943" w:hRule="atLeast"/>
        </w:trPr>
        <w:tc>
          <w:tcPr>
            <w:tcW w:w="3691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ОРОКАТЮК </w:t>
            </w:r>
          </w:p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олодимир Володимирович</w:t>
            </w:r>
          </w:p>
        </w:tc>
        <w:tc>
          <w:tcPr>
            <w:tcW w:w="375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иконуючий обов’язки інженера з експлуата-ції споруд та устаткування водопровідно-каналізаційного господарства комунального підприємства «Мурованокуриловецький во-доканал»</w:t>
            </w:r>
          </w:p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691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 xml:space="preserve">СПИРИДОНОВ </w:t>
            </w:r>
          </w:p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Володимир Миколайович</w:t>
            </w:r>
          </w:p>
        </w:tc>
        <w:tc>
          <w:tcPr>
            <w:tcW w:w="375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TextBody"/>
              <w:spacing w:lineRule="exact" w:line="29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 xml:space="preserve">доглядач кладовища </w:t>
            </w:r>
            <w:r>
              <w:rPr>
                <w:b w:val="false"/>
                <w:bCs/>
                <w:iCs/>
                <w:spacing w:val="-6"/>
                <w:sz w:val="28"/>
                <w:szCs w:val="28"/>
              </w:rPr>
              <w:t>комунального підпри-ємства</w:t>
            </w:r>
            <w:r>
              <w:rPr>
                <w:b w:val="false"/>
                <w:bCs/>
                <w:iCs/>
                <w:sz w:val="28"/>
                <w:szCs w:val="28"/>
              </w:rPr>
              <w:t xml:space="preserve"> «Оратівкомунсервіс»</w:t>
            </w:r>
          </w:p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691" w:type="dxa"/>
            <w:tcBorders/>
          </w:tcPr>
          <w:p>
            <w:pPr>
              <w:pStyle w:val="Normal"/>
              <w:spacing w:lineRule="exact" w:line="290"/>
              <w:jc w:val="both"/>
              <w:rPr/>
            </w:pPr>
            <w:r>
              <w:rPr>
                <w:b w:val="false"/>
                <w:bCs/>
                <w:iCs/>
                <w:sz w:val="28"/>
                <w:szCs w:val="28"/>
              </w:rPr>
              <w:t xml:space="preserve">ФРАНЧУК </w:t>
            </w:r>
          </w:p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Микола Володимирович</w:t>
            </w:r>
          </w:p>
        </w:tc>
        <w:tc>
          <w:tcPr>
            <w:tcW w:w="375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TextBody"/>
              <w:spacing w:lineRule="exact" w:line="29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pacing w:val="-10"/>
                <w:sz w:val="28"/>
                <w:szCs w:val="28"/>
              </w:rPr>
              <w:t xml:space="preserve">інженер-енергетик Барського комунального ви-робничого управління водопровідно-каналі-заційного господарства </w:t>
            </w:r>
            <w:r>
              <w:rPr>
                <w:b w:val="false"/>
                <w:bCs/>
                <w:iCs/>
                <w:spacing w:val="-6"/>
                <w:sz w:val="28"/>
                <w:szCs w:val="28"/>
              </w:rPr>
              <w:t>«</w:t>
            </w:r>
            <w:r>
              <w:rPr>
                <w:b w:val="false"/>
                <w:bCs/>
                <w:iCs/>
                <w:spacing w:val="-10"/>
                <w:sz w:val="28"/>
                <w:szCs w:val="28"/>
              </w:rPr>
              <w:t>Барводоканал</w:t>
            </w:r>
            <w:r>
              <w:rPr>
                <w:b w:val="false"/>
                <w:bCs/>
                <w:iCs/>
                <w:spacing w:val="-6"/>
                <w:sz w:val="28"/>
                <w:szCs w:val="28"/>
              </w:rPr>
              <w:t>»</w:t>
            </w:r>
          </w:p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691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ФРАНЧУК </w:t>
            </w:r>
          </w:p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Юлія Іванівн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головний спеціаліст відділу енергоме-неджменту управління розвитку територій та енергоменеджменту Департаменту житлово-комунального господарства, енергетики та інфраструктури облдержадміністрації</w:t>
            </w:r>
          </w:p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bCs/>
                <w:i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691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 xml:space="preserve">ХОДАЦЬКА </w:t>
            </w:r>
          </w:p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Оксана Володимирівн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TextBody"/>
              <w:spacing w:lineRule="exact" w:line="29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pacing w:val="-6"/>
                <w:sz w:val="28"/>
                <w:szCs w:val="28"/>
              </w:rPr>
              <w:t>апаратник хімводоочистки комунального підприємства</w:t>
            </w:r>
            <w:r>
              <w:rPr>
                <w:b w:val="false"/>
                <w:bCs/>
                <w:iCs/>
                <w:sz w:val="28"/>
                <w:szCs w:val="28"/>
              </w:rPr>
              <w:t xml:space="preserve"> «Вінницяоблтеплоенерго»</w:t>
            </w:r>
          </w:p>
        </w:tc>
      </w:tr>
      <w:tr>
        <w:trPr>
          <w:trHeight w:val="943" w:hRule="atLeast"/>
        </w:trPr>
        <w:tc>
          <w:tcPr>
            <w:tcW w:w="3691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 xml:space="preserve">ХУТОРЯНСЬКИЙ </w:t>
            </w:r>
          </w:p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Олег Васильович</w:t>
            </w:r>
          </w:p>
        </w:tc>
        <w:tc>
          <w:tcPr>
            <w:tcW w:w="375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 xml:space="preserve">тракторист </w:t>
            </w:r>
            <w:r>
              <w:rPr>
                <w:b w:val="false"/>
                <w:bCs/>
                <w:iCs/>
                <w:spacing w:val="-6"/>
                <w:sz w:val="28"/>
                <w:szCs w:val="28"/>
              </w:rPr>
              <w:t>комунального підприємства</w:t>
            </w:r>
            <w:r>
              <w:rPr>
                <w:b w:val="false"/>
                <w:bCs/>
                <w:iCs/>
                <w:sz w:val="28"/>
                <w:szCs w:val="28"/>
              </w:rPr>
              <w:t xml:space="preserve"> «Жит-локомунсервіс-Т», смт Теплик</w:t>
            </w:r>
          </w:p>
        </w:tc>
      </w:tr>
      <w:tr>
        <w:trPr>
          <w:trHeight w:val="943" w:hRule="atLeast"/>
        </w:trPr>
        <w:tc>
          <w:tcPr>
            <w:tcW w:w="3691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ШЕВЧУКО</w:t>
            </w:r>
          </w:p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етро Петрович</w:t>
            </w:r>
          </w:p>
        </w:tc>
        <w:tc>
          <w:tcPr>
            <w:tcW w:w="375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pacing w:lineRule="exact" w:line="290"/>
              <w:jc w:val="both"/>
              <w:rPr/>
            </w:pPr>
            <w:r>
              <w:rPr>
                <w:b w:val="false"/>
                <w:bCs/>
                <w:iCs/>
                <w:sz w:val="28"/>
                <w:szCs w:val="28"/>
              </w:rPr>
              <w:t xml:space="preserve">інспектор з благоустрою </w:t>
            </w:r>
            <w:r>
              <w:rPr>
                <w:b w:val="false"/>
                <w:bCs/>
                <w:iCs/>
                <w:spacing w:val="-6"/>
                <w:sz w:val="28"/>
                <w:szCs w:val="28"/>
              </w:rPr>
              <w:t>комунального під-приємства</w:t>
            </w:r>
            <w:r>
              <w:rPr>
                <w:b w:val="false"/>
                <w:bCs/>
                <w:iCs/>
                <w:sz w:val="28"/>
                <w:szCs w:val="28"/>
              </w:rPr>
              <w:t xml:space="preserve"> </w:t>
            </w:r>
            <w:r>
              <w:rPr>
                <w:b w:val="false"/>
                <w:bCs/>
                <w:iCs/>
                <w:sz w:val="28"/>
                <w:szCs w:val="28"/>
                <w:lang w:val="ru-RU"/>
              </w:rPr>
              <w:t>«Комунсервіс» Липовецької міської ради</w:t>
            </w:r>
          </w:p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bCs/>
                <w:i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iCs/>
                <w:sz w:val="28"/>
                <w:szCs w:val="28"/>
                <w:lang w:val="ru-RU"/>
              </w:rPr>
            </w:r>
          </w:p>
        </w:tc>
      </w:tr>
      <w:tr>
        <w:trPr>
          <w:trHeight w:val="943" w:hRule="atLeast"/>
        </w:trPr>
        <w:tc>
          <w:tcPr>
            <w:tcW w:w="3691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ШУЛЯК </w:t>
            </w:r>
          </w:p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Олексій Васильович</w:t>
            </w:r>
          </w:p>
        </w:tc>
        <w:tc>
          <w:tcPr>
            <w:tcW w:w="375" w:type="dxa"/>
            <w:tcBorders/>
          </w:tcPr>
          <w:p>
            <w:pPr>
              <w:pStyle w:val="Normal"/>
              <w:spacing w:lineRule="exact" w:line="29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TextBody"/>
              <w:spacing w:lineRule="exact" w:line="290" w:before="0" w:after="0"/>
              <w:jc w:val="both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 xml:space="preserve">інженер технічного нагляду І категорії </w:t>
            </w:r>
            <w:r>
              <w:rPr>
                <w:b w:val="false"/>
                <w:bCs/>
                <w:iCs/>
                <w:spacing w:val="-6"/>
                <w:sz w:val="28"/>
                <w:szCs w:val="28"/>
              </w:rPr>
              <w:t>Вінницької обласної комунальної установи «Служба технічного нагляду за об’єктами житлово-комунального господарства»</w:t>
            </w:r>
          </w:p>
        </w:tc>
      </w:tr>
    </w:tbl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арату облдержадміністрації                                               Оксана ДОВГАНЬ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даток 3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25 березня 2020 року № 209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ороджених Почесною грамотою облдержадміністрації</w:t>
      </w:r>
    </w:p>
    <w:p>
      <w:pPr>
        <w:pStyle w:val="35"/>
        <w:spacing w:lineRule="exact" w:line="30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та обласної Ради з нагоди Міжнародного дня театру</w:t>
      </w:r>
    </w:p>
    <w:p>
      <w:pPr>
        <w:pStyle w:val="35"/>
        <w:spacing w:lineRule="exact" w:line="30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5528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  <w:lang w:eastAsia="en-US"/>
              </w:rPr>
            </w:pPr>
            <w:r>
              <w:rPr>
                <w:b w:val="false"/>
                <w:bCs/>
                <w:sz w:val="28"/>
                <w:szCs w:val="28"/>
                <w:lang w:eastAsia="en-US"/>
              </w:rPr>
              <w:t>АНДРУШКО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  <w:lang w:eastAsia="en-US"/>
              </w:rPr>
            </w:pPr>
            <w:r>
              <w:rPr>
                <w:b w:val="false"/>
                <w:bCs/>
                <w:sz w:val="28"/>
                <w:szCs w:val="28"/>
                <w:lang w:eastAsia="en-US"/>
              </w:rPr>
              <w:t xml:space="preserve">Олена Миколаї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  <w:t>провідний майстер сцени Вінницького академічного обласного театру ляльок, заслужена артистка України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ОНЧАРУК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лександр Сергій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  <w:t>актор, провідний майстер сцени Вінниць-кого академічного обласного театру ляльок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  <w:lang w:eastAsia="en-US"/>
              </w:rPr>
            </w:pPr>
            <w:r>
              <w:rPr>
                <w:b w:val="false"/>
                <w:bCs/>
                <w:sz w:val="28"/>
                <w:szCs w:val="28"/>
                <w:lang w:eastAsia="en-US"/>
              </w:rPr>
              <w:t xml:space="preserve">ГУДЗЕНКО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  <w:lang w:eastAsia="en-US"/>
              </w:rPr>
            </w:pPr>
            <w:r>
              <w:rPr>
                <w:b w:val="false"/>
                <w:bCs/>
                <w:sz w:val="28"/>
                <w:szCs w:val="28"/>
                <w:lang w:eastAsia="en-US"/>
              </w:rPr>
              <w:t xml:space="preserve">Руслан Дмитр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  <w:lang w:eastAsia="en-US"/>
              </w:rPr>
              <w:t xml:space="preserve">артист балету </w:t>
            </w:r>
            <w:r>
              <w:rPr>
                <w:b w:val="false"/>
                <w:sz w:val="28"/>
                <w:szCs w:val="28"/>
              </w:rPr>
              <w:t>Вінницького обласного українського академічного музично-драма-тичного театру ім. М. К. Садовського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РАКЕВИЧ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ікторія Франц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ний бухгалтер Вінницького обласного українського академічного музично-драма-тичного театру ім. М. К. Садовського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БЧУК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ксандр Василь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начальник тиристорного цеху Вінницького обласного українського академічного му-зично-драматичного театру ім. М. К. Са-довського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ХОЛКІН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Володимир Сергій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ртист Вінницького обласного українського академічного музично-драматичного театру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м. М. К. Садовського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ШОЛОМ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Наталія Анатолії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артистка драми Вінницького обласного українського академічного музично-драма-тичного театру ім. М. К. Садовського</w:t>
            </w:r>
          </w:p>
        </w:tc>
      </w:tr>
    </w:tbl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Cs/>
          <w:sz w:val="28"/>
          <w:szCs w:val="28"/>
        </w:rPr>
        <w:t>апарату облдержадміністрації                                               Оксана ДОВГАНЬ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7"/>
        <w:spacing w:lineRule="exact" w:line="28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2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даток 4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25 березня 2020 року № 209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ороджених Почесною грамотою облдержадміністрації</w:t>
      </w:r>
    </w:p>
    <w:p>
      <w:pPr>
        <w:pStyle w:val="35"/>
        <w:spacing w:lineRule="exact" w:line="300" w:before="0" w:after="0"/>
        <w:jc w:val="center"/>
        <w:rPr/>
      </w:pPr>
      <w:r>
        <w:rPr>
          <w:sz w:val="28"/>
          <w:szCs w:val="28"/>
        </w:rPr>
        <w:t>та обласної Ради працівників Головного управління Національної поліції у Вінницькій області</w:t>
      </w:r>
    </w:p>
    <w:p>
      <w:pPr>
        <w:pStyle w:val="17"/>
        <w:spacing w:lineRule="exact" w:line="2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7"/>
        <w:spacing w:lineRule="exact" w:line="2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9"/>
        <w:gridCol w:w="567"/>
        <w:gridCol w:w="5528"/>
      </w:tblGrid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йор поліції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УРНЯК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услан Вікторович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</w:rPr>
              <w:t>командир батальйону патрульної служби полiцiї особливого призначення «Вiнниця»</w:t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старший сержант поліції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ЖИЖУЛА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Василь Серг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лiцейський взводу № 1 роти № 1 баталь-йону патрульної служби полiцiї особливого призначення «Вiнниця»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старший сержант поліції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БЛОТСЬКИЙ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ргій Андр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лiцейський взводу № 1 роти № 2 баталь-йону патрульної служби полiцiї особливого призначення «Вiнниця»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b w:val="false"/>
                <w:bCs/>
                <w:sz w:val="28"/>
                <w:szCs w:val="28"/>
              </w:rPr>
              <w:t>сержант поліції</w:t>
            </w:r>
            <w:r>
              <w:rPr>
                <w:b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АСЬКО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ргій Анатол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лiцейський взводу № 1 роти № 2 баталь-йону патрульної служби полiцiї особливого призначення «Вiнниця»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апітан поліції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ИРНИЧНИЙ 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ргій Юр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iнженер групи логiстики, матерiально-технiчного забезпечення та зв'язку баталь-йону патрульної служби полiцiї особливого призначення «Вiнниця»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старший сержант поліції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КОЗЮК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Сергій Петрович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полiцейський взводу № 2 роти № 1</w:t>
            </w:r>
            <w:r>
              <w:rPr>
                <w:b w:val="false"/>
                <w:sz w:val="28"/>
                <w:szCs w:val="28"/>
              </w:rPr>
              <w:t xml:space="preserve"> баталь-йону патрульної служби полiцiї особливого призначення «Вiнниця»</w:t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b w:val="false"/>
                <w:bCs/>
                <w:sz w:val="28"/>
                <w:szCs w:val="28"/>
              </w:rPr>
              <w:t>сержант поліції</w:t>
            </w:r>
            <w:r>
              <w:rPr>
                <w:b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ОПАЙЧУК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ихайло Вікто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лiцейський взводу № 1 роти № 1 баталь-йону патрульної служби полiцiї особливого призначення «Вiнниця»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ядовий поліції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РУНИЧ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услан Микола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лiцейський взводу № 1 роти № 2 баталь-йону патрульної служби полiцiї особливого призначення «Вiнниця»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старший сержант поліції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АЛАМАРЧУК 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ксандр Вікто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полiцейський взводу № 1 роти № 1 баталь-йону патрульної служби полiцiї особливого призначення «Вiнниця»</w:t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старший сержант поліції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ЕРЕГОНЧУК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ксандр Михайл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лiцейський взводу № 2 роти № 1 баталь-йону патрульної служби полiцiї особливого призначення «Вiнниця»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старший сержант поліції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МКО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услан Микола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лiцейський взводу № 1 роти № 1 баталь-йону патрульної служби полiцiї особливого призначення «Вiнниця»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b w:val="false"/>
                <w:bCs/>
                <w:sz w:val="28"/>
                <w:szCs w:val="28"/>
              </w:rPr>
              <w:t>сержант поліції</w:t>
            </w:r>
            <w:r>
              <w:rPr>
                <w:b w:val="false"/>
                <w:sz w:val="28"/>
                <w:szCs w:val="28"/>
              </w:rPr>
              <w:t xml:space="preserve"> СЛОБОДЯНИК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ндрій Вітал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лiцейський взводу № 1 роти № 2 баталь-йону патрульної служби полiцiї особливого призначення «Вiнниця»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старший сержант поліції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АРЕНЮК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ладислав Вікто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лiцейський взводу № 1 роти № 2 баталь-йону патрульної служби полiцiї особливого призначення «Вiнниця»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старший лейтенант поліції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ІОЛЕВСЬКИЙ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г Олег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мандир взводу № 1 роти № 2 батальйону патрульної служби полiцiї особливого призначення «Вiнниця»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апітан поліції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ХАРЕВСЬКИЙ 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ргій Володими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рший iнспектор групи кадрового забезпечення батальйону патрульної служби полiцiї особливого призначення «Вiнниця»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арату облдержадміністрації                                               Оксана ДОВГАНЬ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даток 5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25 березня 2020 року № 209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ороджених Почесною грамотою облдержадміністрації</w:t>
      </w:r>
    </w:p>
    <w:p>
      <w:pPr>
        <w:pStyle w:val="35"/>
        <w:spacing w:lineRule="exact" w:line="30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та обласної Ради з нагоди 25-ї річниці з дня заснування Вінницького навчально-наукового інституту економіки Тернопільського національного економічного університету</w:t>
      </w:r>
    </w:p>
    <w:p>
      <w:pPr>
        <w:pStyle w:val="35"/>
        <w:spacing w:lineRule="exact" w:line="30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9"/>
        <w:gridCol w:w="567"/>
        <w:gridCol w:w="5528"/>
      </w:tblGrid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ТА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талія Пет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старший викладач кафедри правознавства та гуманітарних дисциплін</w:t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БІЖА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асиль Валер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доцент кафедри правознавства та гумані-тарних дисциплін, кандидат політичних наук, доцент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b w:val="false"/>
                <w:sz w:val="28"/>
                <w:szCs w:val="28"/>
              </w:rPr>
              <w:t xml:space="preserve">МИРОНЧУК 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ікторія Михайл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452" w:leader="none"/>
              </w:tabs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доцент кафедри фінансів, банківської справи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а страхування, кандидат економічних наук, доцент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ИЛЯВЕЦЬ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іктор Микола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в. о. завідувача кафедри економіки, обліку та оподаткування, кандидат економічних наук</w:t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УМ</w:t>
            </w:r>
            <w:r>
              <w:rPr>
                <w:b w:val="false"/>
                <w:sz w:val="28"/>
                <w:szCs w:val="28"/>
                <w:lang w:val="en-US"/>
              </w:rPr>
              <w:t>’</w:t>
            </w:r>
            <w:r>
              <w:rPr>
                <w:b w:val="false"/>
                <w:sz w:val="28"/>
                <w:szCs w:val="28"/>
              </w:rPr>
              <w:t>ЯНЦЕВА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атерина Євген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452" w:leader="none"/>
              </w:tabs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доцент кафедри правознавства та гумані-тарних дисциплін, кандидат педагогічних наук, доцент</w:t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ВІТЛАК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рина Іван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завідувач кафедри правознавства та гуманітарних дисциплін, кандидат юридич-них наук, доцент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ХАРЧУК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вітлана Анатол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доцент кафедри економіки, обліку та оподаткування, кандидат економічних наук, доцент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35"/>
        <w:spacing w:lineRule="exact" w:line="30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парату облдержадміністрації                                               Оксана ДОВГАНЬ</w:t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даток 6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25 березня 2020 року № 209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ороджених Почесною грамотою облдержадміністрації</w:t>
      </w:r>
    </w:p>
    <w:p>
      <w:pPr>
        <w:pStyle w:val="35"/>
        <w:spacing w:lineRule="exact" w:line="280" w:before="0" w:after="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та обласної Ради з нагоди </w:t>
      </w:r>
      <w:r>
        <w:rPr>
          <w:sz w:val="28"/>
          <w:szCs w:val="28"/>
          <w:shd w:fill="FFFFFF" w:val="clear"/>
        </w:rPr>
        <w:t>Міжнародного жіночого дня</w:t>
      </w:r>
    </w:p>
    <w:p>
      <w:pPr>
        <w:pStyle w:val="35"/>
        <w:spacing w:lineRule="exact" w:line="280" w:before="0" w:after="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35"/>
        <w:spacing w:lineRule="exact" w:line="280" w:before="0" w:after="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Головне управління Державної служби України з надзвичайних </w:t>
      </w:r>
    </w:p>
    <w:p>
      <w:pPr>
        <w:pStyle w:val="35"/>
        <w:spacing w:lineRule="exact" w:line="280" w:before="0" w:after="0"/>
        <w:jc w:val="center"/>
        <w:rPr>
          <w:sz w:val="32"/>
          <w:szCs w:val="28"/>
        </w:rPr>
      </w:pPr>
      <w:r>
        <w:rPr>
          <w:sz w:val="28"/>
          <w:szCs w:val="28"/>
          <w:shd w:fill="FFFFFF" w:val="clear"/>
        </w:rPr>
        <w:t>ситуацій у Вінницькій області</w:t>
      </w:r>
    </w:p>
    <w:p>
      <w:pPr>
        <w:pStyle w:val="17"/>
        <w:spacing w:lineRule="exact" w:line="28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9"/>
        <w:gridCol w:w="567"/>
        <w:gridCol w:w="5528"/>
      </w:tblGrid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апітан служби 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цивільного захисту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ИКАВЧУК 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юдмила Василівна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iCs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відний інспектор відділу пожежної безпе-ки управління запобігання надзвичайним ситуаціям</w:t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БРЯНСЬКА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нна Михайл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 w:val="false"/>
                <w:sz w:val="28"/>
                <w:szCs w:val="28"/>
              </w:rPr>
              <w:t>начальник відділу діловодства та архівної роботи центру забезпечення діяльності</w:t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апітан служби 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цивільного захисту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 w:val="false"/>
                <w:sz w:val="28"/>
                <w:szCs w:val="28"/>
              </w:rPr>
              <w:t xml:space="preserve">ІВАНКОВА 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італіна Михайл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відділення планування, контролю та документального забезпечення аварійно-рятувального загону спеціального призна-чення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b w:val="false"/>
                <w:color w:val="FF0000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айор служби 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цивільного захисту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АРЧУК 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етяна Дмитрівна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відний фахівець Тульчинського районно-го сектору</w:t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ЕДВЕДЄВА 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етяна Микола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тодист навчального пункту аварійно-рятувального загону спеціального призна-чення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5"/>
        <w:spacing w:lineRule="exact" w:line="28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оловне управління Національної поліції у Вінницькій області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9"/>
        <w:gridCol w:w="567"/>
        <w:gridCol w:w="5528"/>
      </w:tblGrid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майор поліції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БЕКАС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Тетяна Серг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старший iнспектор групи логiстики, матерiально-технiчного забезпечення та зв'язку батальйону патрульної служби полiцiї особливого призначення «Вiнниця»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майор поліції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БЕРЦУН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Тетяна Григорівна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оперуповноважений управління</w:t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капітан поліції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АСИЛИШИНА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Наталія Валер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слiдчий слiдчого вiддiлення Козятинського вiддiлення полiцiї Калинiвського вiддiлу полiцiї  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ідполковник поліції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ОЙТЕНКО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рія Анатол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сектору оперативних облiкiв управлiння iнформацiйно-аналiтичної пiд-тримки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капітан поліції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ОЙЦЕЩУК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Алла Володими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старший iнспектор штабу батальйону патрульної служби полiцiї особливого призначення «Вiнниця»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майор поліції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ГЕРМАН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Ірина Володимирівна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юрисконсульт вiддiлу правового забезпе-чення</w:t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рший лейтенант поліції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ИЖИЦЬКА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вітлана Миколаївна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iнспектор з iнформацiйної пiдтримки Жмеринського вiддiлу полiцiї</w:t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ідполковник поліції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РАБЧАК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етяна Вікто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омiчник начальника управлiння з органi-зацiйно-штатної роботи управлiння кадро-вого забезпечення  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капітан поліції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КОВАЛЬЧУК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Леся Леонід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стаpший iнспектор з режиму секретностi управлiння боротьби зi злочинами, пов'яза-ними з торгiвлею людьми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ейтенант поліції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ТУЩАК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Юлія Серг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лiдчий слiдчого вiддiлення Крижопiльського вiддiлення полiцiї Бершадського вiддiлу полiцiї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ейтенант поліції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ЦІЄВСЬКА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рина Дмитрівна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 w:val="false"/>
                <w:sz w:val="28"/>
                <w:szCs w:val="28"/>
              </w:rPr>
              <w:t>психолог вiддiлу психологiчного забез-печення управлiння кадрового забезпечення</w:t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майор поліції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САМУКАШВІЛІ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Ольга Олександ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стаpший iнспектор сектору ювенальної превенцiї вiддiлу превенцiї Вiнницького вiддiлу полiцiї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майор поліції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СТАРОСУД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Ольга Сергіївна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слiдчий вiддiлу розслiдування особливо тяжких злочинiв слiдчого управлiння</w:t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майор поліції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ТЕЛЕПЕНКО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Ольга Володимирівна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стаpший iнспектор з особливих доручень вiддiлу ювенальної превенцiї управлiння превентивної дiяльностi</w:t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ШКАРУПА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аїна Олекс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280"/>
              <w:jc w:val="both"/>
              <w:rPr/>
            </w:pPr>
            <w:r>
              <w:rPr>
                <w:b w:val="false"/>
                <w:sz w:val="28"/>
                <w:szCs w:val="28"/>
              </w:rPr>
              <w:t>завідувач Державної установи «Дитячий навчальний заклад (ясла-садок) № 39 комбі-нованого типу» Національної поліції України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17"/>
        <w:spacing w:lineRule="exact" w:line="2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парату облдержадміністрації                                               Оксана ДОВГАНЬ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даток 7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25 березня 2020 року № 209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ороджених Почесною грамотою облдержадміністрації</w:t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та обласної Рад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з нагоди Дня землевпорядника</w:t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uk-UA"/>
        </w:rPr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9"/>
        <w:gridCol w:w="567"/>
        <w:gridCol w:w="5528"/>
      </w:tblGrid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НУРІЄВА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рина Анатол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головний спеціаліст відділу інформаційного забезпечення державного земельного кадас-тру управління державного земельного кадастру Головного управління Держгеока-дастру у Вінницькій області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БОЙЧУК 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рина Пет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провідний документознавець загального від-ділу управління адміністративно-органі-заційного забезпечення Головного управ-ління Держгеокадастру у Вінницькій області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ОНДАРЧУК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ьга Васил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головний спеціаліст відділу розпорядження землями сільськогосподарського призначен-ня управління землеустрою та охорони земель Головного управління Держгеока-дастру у Вінницькій області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ВЕРБИЦЬКА 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таля Іван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головний спеціаліст відділу правового забезпечення юридичного управління Голов-ного управління Держгеокадастру у Вінниць-кій області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УЛІЦЬКА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нтоніна Володими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відділу у Жмеринському районі Головного управління Держгеокадастру у Вінницькій області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УБЕЛЬТ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етяна Васил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головний спеціаліст відділу розпорядження землями сільськогосподарського призначен-ня управління землеустрою та охорони земель Головного управління Держгеока-дастру у Вінницькій області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АПШУК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Юлія Юр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нженер-землевпорядник Центральної регі-ональної філії ДП «Українське державне аерогеодезичне підприємство»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АРПЕНКО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ариса Володими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нженер ІІ категорії ДП «Вінницький науково-дослідний та проектний інститут землеустрою»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ОВАЛЬ 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ндрій Володими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ний спеціаліст відділу здійснення державного контролю за додержанням земельного законодавства та оперативного реагування управління землеустрою та охорони земель Головного управління Держгеокадастру у Вінницькій області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ВАЛЬОВА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юдмила Микола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начальник відділу комплексного проекту-вання № 3 ДП «Вінницький науково-дослід-ний та проектний інститут землеустрою»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УРМАНЧУК 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рина Володими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нженер-землевпорядник Центральної регі-ональної філії ДП «Українське державне аерогеодезичне підприємство»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ОЗОВСЬКА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атерина Володими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інженер - землевпорядник відділу землевпо-рядних робіт та підготовки планово-карто-графічної основи Вінницької регіональної філії ДП «Центр державного земельного кадастру»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УКОВА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ьга Несто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нженер ДП «Вінницький науково-дослідний та проектний інститут землеустрою»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ЛЮЛЬКО 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ариса Олег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відувач сектору аукціонної діяльності відділу ринку та оцінки земель Головного управління Держгеокадастру у Вінницькій області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АКАРУХА 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іна Володими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топографічно-геодезичного відді-лу Центральної регіональної філії ДП «Українське державне аерогеодезичне підприємство»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АНИЛО 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ндрій Дмит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ний спеціаліст відділу з контролю за використанням та охороною земель у Калинівському, Літинському, Козятинському та Хмільницькому районах та мм. Козятині та Хмільнику управління з контролю за використанням та охороною земель Голов-ного управління Держгеокадастру у Вінниць-кій області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ШУБЕЙ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Юрій Василь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ехнік ДП «Вінницький науково-дослідний та проектний інститут землеустрою»</w:t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АВУЛЯК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ксана Володими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відділу державної реєстрації ДП «Вінницький науково-дослідний та проект-ний інститут землеустрою»</w:t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АМОЙЛЮК 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ьга Вікто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головний спеціаліст відділу організації, планування та аналізу інспекторської діяльності управління з контролю за використанням та охороною земель Голов-ного управління Держгеокадастру у Вінниць-кій області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ИТАРЧУК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рина Олександ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інженер - землевпорядник відділу землевпо-рядних робіт та підготовки планово-карто-графічної основи Вінницької регіональної філії ДП «Центр державного земельного кадастру»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ИХОВСЬКИЙ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икола Олег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головний спеціаліст відділу представництва в судах та інших органах юридичного управ-ління Головного управління Держгеока-дастру у Вінницькій області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ШИКЕРА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талія Леонід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нженер ІІ категорії ДП «Вінницький нау-ково-дослідний та проектний інститут землеустрою»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ШПІКЛІРНИЙ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авло Анатол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нженер ДП «Вінницький науково-дослідний та проектний інститут землеустрою»</w:t>
            </w:r>
          </w:p>
        </w:tc>
      </w:tr>
    </w:tbl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парату облдержадміністрації                                               Оксана ДОВГАНЬ</w:t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даток 8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25 березня 2020 року № 209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ороджених Почесною грамотою облдержадміністрації</w:t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та обласної Рад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з нагоди Дня Національної гвардії України</w:t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йськова частина 3028 Національної гвардії України</w:t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9"/>
        <w:gridCol w:w="567"/>
        <w:gridCol w:w="5528"/>
      </w:tblGrid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апорщик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БАБІЙ 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асиль Валер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мандир відділення – старший майстер майстерні ремонтно-слюсарної артилерійсь-кого озброєння взводу з ремонту озброєння ремонтної роти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b w:val="false"/>
                <w:sz w:val="28"/>
                <w:szCs w:val="28"/>
              </w:rPr>
              <w:t>майор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ОНЧАРУК 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італій Володими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ерший заступник командира – начальник штабу 2-го батальйону оперативного призна-чення 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рший прапорщик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РЗУН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ксій Анатолійович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ржант з матеріального забезпечення роти розвідки спеціального призначення</w:t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рший солдат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РАВЧУК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талія Анатоліївна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ухгалтер (1 категорії) фінансової служби</w:t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рший прапорщик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ІЩЕНКО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икола Михайлович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ржант з матеріального забезпечення роти бойового призначення</w:t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ржант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ЮГОВ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ксій Сергійович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узикант - соліст оркестру </w:t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ршина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БОКОНЬ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ксандр Іва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рший водій (автобуса, мікроавтобуса) автомобільного взводу підвозу матеріально-технічного забезпечення роти матеріального забезпечення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олодший сержант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УДИЙ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ргій Вікто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командир відділення – топогеодезист відді-лення управління взводу управління командира протитанкової артилерійської батареї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b w:val="false"/>
                <w:sz w:val="28"/>
                <w:szCs w:val="28"/>
              </w:rPr>
              <w:t>майор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ЛІДБОВСЬКИЙ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гор Ігорович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начальник інженерної служби </w:t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ідполковник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ЯЩУК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асиль Василь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тупник начальника штабу – начальник оперативного відділення штабу</w:t>
            </w:r>
          </w:p>
        </w:tc>
      </w:tr>
    </w:tbl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парату облдержадміністрації                                               Оксана ДОВГАНЬ</w:t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даток 9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25 березня 2020 року № 209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ороджених Почесною грамотою облдержадміністрації</w:t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 обласної Ради з нагоди Дня Національної гвардії України</w:t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йськова частина 3008 </w:t>
      </w:r>
      <w:r>
        <w:rPr>
          <w:rFonts w:cs="Times New Roman" w:ascii="Times New Roman" w:hAnsi="Times New Roman"/>
          <w:b/>
          <w:sz w:val="28"/>
          <w:szCs w:val="28"/>
        </w:rPr>
        <w:t>Національної гвардії України</w:t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9"/>
        <w:gridCol w:w="567"/>
        <w:gridCol w:w="5528"/>
      </w:tblGrid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рший лейтенант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АЙДАЙЧУК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ван Петрович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мандир роти бойового та матеріального забезпечення військової частини</w:t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йор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АЦКО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асиль Васильович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тупник начальника штабу військової частини</w:t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лдат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ИРИЦЕНКО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рина Олександ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рілець 1 відділення взводу 3 стрілецької роти стрілецького батальйону військової частини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рший прапорщик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ІСНИЙ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икола Хомович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господарчої частини (комендант ЗПУ) військового стрільбища господарчого взводу роти бойового та матеріального забезпечення військової частини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b w:val="false"/>
                <w:sz w:val="28"/>
                <w:szCs w:val="28"/>
              </w:rPr>
              <w:t>старший солдат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УКІЯНОВ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оман Володими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рший кулеметник (бронеавтомобіля) управління роти оперативного призначення (на бронеавтомобілях) батальйону оператив-ного призначення військової частини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рший солдат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КОНЕЧНИЙ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икола Вікто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одій автомобільного відділення взводу матеріально-технічного забезпечення стрі-лецької роти села Пороги Ямпільського райо-ну Вінницької області (140 км) військової частини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ідполковник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РЛЮК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етро Миколайович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мандир патрульного батальйону військової частини</w:t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ршина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КЛЯРУК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ндрій Анатол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військового наряду (головний сержант) 3 взводу 1 патрульної роти патруль-ного батальйону військової частини</w:t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ржант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ЦИМБАЛЮК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ксандр Микола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ржант з матеріального забезпечення 2 стрілецької роти стрілецького батальйону військової частини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ейтенант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ШАВЕРСЬКИЙ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ксандр Юр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тупник командира роти оперативного призначення (на бронеавтомобілях) по роботі з особовим складом батальйону оперативного призначення військової частини</w:t>
            </w:r>
          </w:p>
        </w:tc>
      </w:tr>
    </w:tbl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парату облдержадміністрації                                               Оксана ДОВГАНЬ</w:t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даток 10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25 березня 2020 року № 209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ороджених Почесною грамотою облдержадміністрації</w:t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та обласної Ради за підсумками регіональної науково-практичної медсестринської конференції 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собливості впровадження реформи системи охорони здоров’я в медсестринстві на Вінниччині» </w:t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нницький медичний коледж ім. акад. Д. К. Заболотного</w:t>
      </w:r>
    </w:p>
    <w:p>
      <w:pPr>
        <w:pStyle w:val="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9"/>
        <w:gridCol w:w="567"/>
        <w:gridCol w:w="5528"/>
      </w:tblGrid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ОНДАРЕНКО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талія Валер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икладач сестринської справи</w:t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ШОСТАЦЬКА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рія Олександ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икладач інфекційних хвороб</w:t>
            </w:r>
          </w:p>
        </w:tc>
      </w:tr>
    </w:tbl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парату облдержадміністрації                                               Оксана ДОВГАНЬ</w:t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даток 11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25 березня 2020 року № 209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7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270"/>
        <w:jc w:val="center"/>
        <w:rPr/>
      </w:pPr>
      <w:r>
        <w:rPr>
          <w:color w:val="000000"/>
          <w:sz w:val="28"/>
          <w:szCs w:val="28"/>
        </w:rPr>
        <w:t>відзначених Подякою голови облдержадміністрації та голови обласної</w:t>
      </w:r>
    </w:p>
    <w:p>
      <w:pPr>
        <w:pStyle w:val="17"/>
        <w:spacing w:lineRule="exact" w:line="27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д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працівників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Головного управління Державної служби України з надзвичайних ситуацій у Вінницькій області</w:t>
      </w:r>
    </w:p>
    <w:p>
      <w:pPr>
        <w:pStyle w:val="17"/>
        <w:spacing w:lineRule="exact" w:line="27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9"/>
        <w:gridCol w:w="567"/>
        <w:gridCol w:w="5528"/>
      </w:tblGrid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27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олодший сержант служби цивiльного захисту</w:t>
            </w:r>
          </w:p>
          <w:p>
            <w:pPr>
              <w:pStyle w:val="Normal"/>
              <w:spacing w:lineRule="exact" w:line="27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ДОВИЧЕНКО</w:t>
            </w:r>
          </w:p>
          <w:p>
            <w:pPr>
              <w:pStyle w:val="Normal"/>
              <w:spacing w:lineRule="exact" w:line="270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szCs w:val="28"/>
              </w:rPr>
              <w:t>Валерiй Володими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7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7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жежний - рятувальник караулу 14 держав-ної пожежно-рятувальної частини (м. Туль-чин Тульчинського району) 2 державного пожежно-рятувального загону</w:t>
            </w:r>
          </w:p>
          <w:p>
            <w:pPr>
              <w:pStyle w:val="Normal"/>
              <w:spacing w:lineRule="exact" w:line="27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27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ржант служби цивiльного захисту</w:t>
            </w:r>
          </w:p>
          <w:p>
            <w:pPr>
              <w:pStyle w:val="Normal"/>
              <w:spacing w:lineRule="exact" w:line="27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ДЕМ’ЯНЕНКО </w:t>
            </w:r>
          </w:p>
          <w:p>
            <w:pPr>
              <w:pStyle w:val="Normal"/>
              <w:spacing w:lineRule="exact" w:line="270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szCs w:val="28"/>
              </w:rPr>
              <w:t>Роман Пет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7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7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ожежний - рятувальник караулу 10 держав-ної пожежно-рятувальної частини (м. Гайсин Гайсинського району) 2 державного пожеж-но-рятувального загону  </w:t>
            </w:r>
          </w:p>
          <w:p>
            <w:pPr>
              <w:pStyle w:val="Normal"/>
              <w:spacing w:lineRule="exact" w:line="27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b w:val="false"/>
                <w:sz w:val="28"/>
                <w:szCs w:val="28"/>
              </w:rPr>
              <w:t>стаpший пpапоpщик служби цивiльного захисту</w:t>
            </w:r>
          </w:p>
          <w:p>
            <w:pPr>
              <w:pStyle w:val="Normal"/>
              <w:spacing w:lineRule="exact" w:line="27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ЄМЕЦЬ</w:t>
            </w:r>
          </w:p>
          <w:p>
            <w:pPr>
              <w:pStyle w:val="Normal"/>
              <w:spacing w:lineRule="exact" w:line="270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szCs w:val="28"/>
              </w:rPr>
              <w:t>Микола Микола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7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7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омандир вiддiлення караулу 13 державної пожежно-рятувальної частини (м. Немирiв Немирiвського району) 2 державного пожеж-но-рятувального загону  </w:t>
            </w:r>
          </w:p>
          <w:p>
            <w:pPr>
              <w:pStyle w:val="Normal"/>
              <w:spacing w:lineRule="exact" w:line="27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b w:val="false"/>
                <w:sz w:val="28"/>
                <w:szCs w:val="28"/>
              </w:rPr>
              <w:t>прапорщик служби цивiльного захисту</w:t>
            </w:r>
          </w:p>
          <w:p>
            <w:pPr>
              <w:pStyle w:val="Normal"/>
              <w:spacing w:lineRule="exact" w:line="27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ЛИК</w:t>
            </w:r>
          </w:p>
          <w:p>
            <w:pPr>
              <w:pStyle w:val="Normal"/>
              <w:spacing w:lineRule="exact" w:line="270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szCs w:val="28"/>
              </w:rPr>
              <w:t>Роман Вiталi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7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7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водiй караулу 13 державної пожежно-рятувальної частини (м. Немирiв Немирiвсь-кого району) 2 державного пожежно-ряту-вального загону  </w:t>
            </w:r>
          </w:p>
          <w:p>
            <w:pPr>
              <w:pStyle w:val="Normal"/>
              <w:spacing w:lineRule="exact" w:line="27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b w:val="false"/>
                <w:sz w:val="28"/>
                <w:szCs w:val="28"/>
              </w:rPr>
              <w:t>стаpший пpапоpщик служби цивiльного захисту</w:t>
            </w:r>
          </w:p>
          <w:p>
            <w:pPr>
              <w:pStyle w:val="Normal"/>
              <w:spacing w:lineRule="exact" w:line="27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АЧАК </w:t>
            </w:r>
          </w:p>
          <w:p>
            <w:pPr>
              <w:pStyle w:val="Normal"/>
              <w:spacing w:lineRule="exact" w:line="270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szCs w:val="28"/>
              </w:rPr>
              <w:t>Олександр Василь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7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7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рший водiй - майстер газодимозахисної служби 10 державної пожежно-рятувальної частини (м. Гайсин Гайсинського району) 2 державного пожежно-рятувального загону</w:t>
            </w:r>
          </w:p>
          <w:p>
            <w:pPr>
              <w:pStyle w:val="Normal"/>
              <w:spacing w:lineRule="exact" w:line="27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b w:val="false"/>
                <w:sz w:val="28"/>
                <w:szCs w:val="28"/>
              </w:rPr>
              <w:t>майор служби цивiльного захисту</w:t>
            </w:r>
          </w:p>
          <w:p>
            <w:pPr>
              <w:pStyle w:val="Normal"/>
              <w:spacing w:lineRule="exact" w:line="27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ЕЛЬНИК </w:t>
            </w:r>
          </w:p>
          <w:p>
            <w:pPr>
              <w:pStyle w:val="Normal"/>
              <w:spacing w:lineRule="exact" w:line="27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асиль Пет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7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7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13 державної пожежно-рятуваль-ної частини (м. Немирiв Немирiвського району) 2 державного пожежно-рятувального загону</w:t>
            </w:r>
          </w:p>
          <w:p>
            <w:pPr>
              <w:pStyle w:val="Normal"/>
              <w:spacing w:lineRule="exact" w:line="27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270"/>
              <w:rPr/>
            </w:pPr>
            <w:r>
              <w:rPr>
                <w:b w:val="false"/>
                <w:sz w:val="28"/>
                <w:szCs w:val="28"/>
              </w:rPr>
              <w:t>старший сержант служби цивiльного захисту</w:t>
            </w:r>
          </w:p>
          <w:p>
            <w:pPr>
              <w:pStyle w:val="Normal"/>
              <w:spacing w:lineRule="exact" w:line="27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НАУМЕНКО </w:t>
            </w:r>
          </w:p>
          <w:p>
            <w:pPr>
              <w:pStyle w:val="Normal"/>
              <w:spacing w:lineRule="exact" w:line="27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асиль Володими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7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7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жежний - рятувальник караулу 13 держав-ної пожежно-рятувальної частини (м. Неми-рiв Немирiвського району) 2 державного пожежно-рятувального загону</w:t>
            </w:r>
          </w:p>
          <w:p>
            <w:pPr>
              <w:pStyle w:val="Normal"/>
              <w:spacing w:lineRule="exact" w:line="27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</w:t>
            </w:r>
          </w:p>
        </w:tc>
      </w:tr>
      <w:tr>
        <w:trPr>
          <w:trHeight w:val="943" w:hRule="atLeast"/>
        </w:trPr>
        <w:tc>
          <w:tcPr>
            <w:tcW w:w="3549" w:type="dxa"/>
            <w:tcBorders/>
          </w:tcPr>
          <w:p>
            <w:pPr>
              <w:pStyle w:val="Normal"/>
              <w:spacing w:lineRule="exact" w:line="27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ржант служби цивiльного захисту</w:t>
            </w:r>
          </w:p>
          <w:p>
            <w:pPr>
              <w:pStyle w:val="Normal"/>
              <w:spacing w:lineRule="exact" w:line="27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АТЛАТЮК </w:t>
            </w:r>
          </w:p>
          <w:p>
            <w:pPr>
              <w:pStyle w:val="Normal"/>
              <w:spacing w:lineRule="exact" w:line="27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икола Леонiд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7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7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пожежний - рятувальник караулу 14 держав-ної пожежно-рятувальної частини (м. Туль-чин Тульчинського району) 2 державного пожежно-рятувального загону  </w:t>
            </w:r>
          </w:p>
        </w:tc>
      </w:tr>
    </w:tbl>
    <w:p>
      <w:pPr>
        <w:pStyle w:val="Normal"/>
        <w:spacing w:lineRule="exact" w:line="2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2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2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17"/>
        <w:spacing w:lineRule="exact" w:line="27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парату облдержадміністрації                                               Оксана ДОВГАНЬ</w:t>
      </w:r>
    </w:p>
    <w:sectPr>
      <w:footerReference w:type="default" r:id="rId4"/>
      <w:type w:val="nextPage"/>
      <w:pgSz w:w="11906" w:h="16838"/>
      <w:pgMar w:left="1701" w:right="566" w:gutter="0" w:header="0" w:top="1135" w:footer="1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2"/>
        <w:szCs w:val="12"/>
        <w:lang w:val="en-US"/>
      </w:rPr>
    </w:pPr>
    <w:r>
      <w:rPr>
        <w:sz w:val="12"/>
        <w:szCs w:val="12"/>
      </w:rPr>
      <w:t>protokol\Ro 2020</w:t>
    </w:r>
    <w:r>
      <w:rPr>
        <w:sz w:val="12"/>
        <w:szCs w:val="12"/>
        <w:lang w:val="en-US"/>
      </w:rPr>
      <w:t>\258</w:t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 w:val="false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8"/>
      <w:szCs w:val="28"/>
      <w:lang w:val="uk-UA"/>
    </w:rPr>
  </w:style>
  <w:style w:type="character" w:styleId="WW8Num1z1">
    <w:name w:val="WW8Num1z1"/>
    <w:qFormat/>
    <w:rPr>
      <w:rFonts w:ascii="Courier New" w:hAnsi="Courier New" w:cs="Courier New"/>
      <w:lang w:val="uk-U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Calibri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color w:val="000000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4">
    <w:name w:val="Основний текст з відступом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6">
    <w:name w:val="Назва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NoSpacingChar">
    <w:name w:val="No Spacing Char"/>
    <w:qFormat/>
    <w:rPr>
      <w:lang w:val="en-US"/>
    </w:rPr>
  </w:style>
  <w:style w:type="character" w:styleId="65pt">
    <w:name w:val="Основной текст + 6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uk-UA"/>
    </w:rPr>
  </w:style>
  <w:style w:type="character" w:styleId="65pt1">
    <w:name w:val="Основной текст + 6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uk-UA"/>
    </w:rPr>
  </w:style>
  <w:style w:type="character" w:styleId="65pt2">
    <w:name w:val="Основной текст + 6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uk-UA"/>
    </w:rPr>
  </w:style>
  <w:style w:type="character" w:styleId="31">
    <w:name w:val="Основной текст3"/>
    <w:qFormat/>
    <w:rPr>
      <w:rFonts w:ascii="Times New Roman" w:hAnsi="Times New Roman" w:cs="Times New Roman"/>
      <w:strike w:val="false"/>
      <w:dstrike w:val="false"/>
      <w:spacing w:val="4"/>
      <w:sz w:val="21"/>
      <w:szCs w:val="21"/>
      <w:u w:val="none"/>
    </w:rPr>
  </w:style>
  <w:style w:type="character" w:styleId="22">
    <w:name w:val="Основной текст2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HTML">
    <w:name w:val="Стандартни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8">
    <w:name w:val="Основний текст_"/>
    <w:qFormat/>
    <w:rPr>
      <w:shd w:fill="FFFFFF" w:val="clear"/>
    </w:rPr>
  </w:style>
  <w:style w:type="character" w:styleId="613">
    <w:name w:val="Основной текст (6) + 13"/>
    <w:qFormat/>
    <w:rPr>
      <w:b/>
      <w:bCs/>
      <w:w w:val="100"/>
      <w:sz w:val="27"/>
      <w:szCs w:val="27"/>
      <w:lang w:bidi="ar-SA"/>
    </w:rPr>
  </w:style>
  <w:style w:type="character" w:styleId="Style19">
    <w:name w:val="Текст у виносці Знак"/>
    <w:qFormat/>
    <w:rPr>
      <w:rFonts w:ascii="Segoe UI" w:hAnsi="Segoe UI" w:eastAsia="Times New Roman" w:cs="Segoe UI"/>
      <w:b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tabspan">
    <w:name w:val="apple-tab-span"/>
    <w:qFormat/>
    <w:rPr/>
  </w:style>
  <w:style w:type="character" w:styleId="Pagecaption">
    <w:name w:val="page_caption"/>
    <w:qFormat/>
    <w:rPr/>
  </w:style>
  <w:style w:type="character" w:styleId="32">
    <w:name w:val="Основний текст 3 Знак"/>
    <w:qFormat/>
    <w:rPr>
      <w:rFonts w:ascii="Times New Roman" w:hAnsi="Times New Roman" w:eastAsia="Times New Roman" w:cs="Times New Roman"/>
      <w:b/>
      <w:sz w:val="16"/>
      <w:szCs w:val="16"/>
    </w:rPr>
  </w:style>
  <w:style w:type="character" w:styleId="Style20">
    <w:name w:val="Текст Знак"/>
    <w:qFormat/>
    <w:rPr>
      <w:rFonts w:ascii="Courier New" w:hAnsi="Courier New" w:eastAsia="Times New Roman" w:cs="Courier New"/>
      <w:b/>
    </w:rPr>
  </w:style>
  <w:style w:type="character" w:styleId="1">
    <w:name w:val="Текст Знак1"/>
    <w:qFormat/>
    <w:rPr>
      <w:rFonts w:ascii="Courier New" w:hAnsi="Courier New" w:eastAsia="SimSun;宋体" w:cs="Courier New"/>
      <w:lang w:eastAsia="zh-CN"/>
    </w:rPr>
  </w:style>
  <w:style w:type="character" w:styleId="3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Xfmc1">
    <w:name w:val="xfmc1"/>
    <w:qFormat/>
    <w:rPr/>
  </w:style>
  <w:style w:type="character" w:styleId="6">
    <w:name w:val="Основной текст (6)_"/>
    <w:qFormat/>
    <w:rPr>
      <w:i/>
      <w:iCs/>
      <w:sz w:val="27"/>
      <w:szCs w:val="27"/>
      <w:shd w:fill="FFFFFF" w:val="clear"/>
    </w:rPr>
  </w:style>
  <w:style w:type="character" w:styleId="PageNumber">
    <w:name w:val="Page Number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21">
    <w:name w:val="Без інтервалів Знак"/>
    <w:qFormat/>
    <w:rPr>
      <w:rFonts w:eastAsia="Times New Roman"/>
      <w:sz w:val="22"/>
      <w:szCs w:val="22"/>
    </w:rPr>
  </w:style>
  <w:style w:type="character" w:styleId="Textexposedshow">
    <w:name w:val="text_exposed_show"/>
    <w:basedOn w:val="Style12"/>
    <w:qFormat/>
    <w:rPr/>
  </w:style>
  <w:style w:type="character" w:styleId="Style22">
    <w:name w:val="Верхній колонтитул Знак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 w:val="false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Lucida Sans Unicode"/>
      <w:b w:val="false"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 Знак Знак Знак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12">
    <w:name w:val=" Знак Знак Знак Знак1"/>
    <w:basedOn w:val="Normal"/>
    <w:qFormat/>
    <w:pPr/>
    <w:rPr>
      <w:rFonts w:ascii="Verdana" w:hAnsi="Verdana" w:cs="Verdana"/>
      <w:b w:val="false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5">
    <w:name w:val="Абзац списку5"/>
    <w:basedOn w:val="Normal"/>
    <w:qFormat/>
    <w:pPr>
      <w:ind w:left="720" w:hanging="0"/>
    </w:pPr>
    <w:rPr>
      <w:b w:val="false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ий текст 2"/>
    <w:basedOn w:val="Normal"/>
    <w:qFormat/>
    <w:pPr>
      <w:spacing w:lineRule="auto" w:line="480" w:before="0" w:after="120"/>
    </w:pPr>
    <w:rPr/>
  </w:style>
  <w:style w:type="paragraph" w:styleId="34">
    <w:name w:val="Основний текст з відступом 3"/>
    <w:basedOn w:val="Normal"/>
    <w:qFormat/>
    <w:pPr>
      <w:spacing w:before="0" w:after="120"/>
      <w:ind w:left="283" w:hanging="0"/>
    </w:pPr>
    <w:rPr>
      <w:b w:val="false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25">
    <w:name w:val="Звичайний (веб)"/>
    <w:basedOn w:val="Normal"/>
    <w:qFormat/>
    <w:pPr>
      <w:spacing w:before="280" w:after="119"/>
    </w:pPr>
    <w:rPr>
      <w:b w:val="false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 w:val="false"/>
      <w:sz w:val="22"/>
      <w:szCs w:val="22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sz w:val="22"/>
      <w:szCs w:val="22"/>
    </w:rPr>
  </w:style>
  <w:style w:type="paragraph" w:styleId="14">
    <w:name w:val="Основной текст1"/>
    <w:basedOn w:val="Normal"/>
    <w:qFormat/>
    <w:pPr>
      <w:shd w:fill="FFFFFF" w:val="clear"/>
      <w:spacing w:lineRule="exact" w:line="367"/>
      <w:ind w:hanging="360"/>
    </w:pPr>
    <w:rPr>
      <w:rFonts w:ascii="Calibri" w:hAnsi="Calibri" w:eastAsia="Calibri" w:cs="Times New Roman"/>
      <w:b w:val="false"/>
      <w:sz w:val="27"/>
      <w:szCs w:val="27"/>
    </w:rPr>
  </w:style>
  <w:style w:type="paragraph" w:styleId="Style26">
    <w:name w:val=" Знак"/>
    <w:basedOn w:val="Normal"/>
    <w:qFormat/>
    <w:pPr>
      <w:spacing w:before="0" w:after="200"/>
    </w:pPr>
    <w:rPr>
      <w:rFonts w:ascii="Arial" w:hAnsi="Arial" w:cs="Arial"/>
      <w:b w:val="false"/>
      <w:sz w:val="22"/>
      <w:lang w:val="en-US"/>
    </w:rPr>
  </w:style>
  <w:style w:type="paragraph" w:styleId="Style27">
    <w:name w:val="Знак Знак"/>
    <w:basedOn w:val="Normal"/>
    <w:qFormat/>
    <w:pPr/>
    <w:rPr>
      <w:b w:val="false"/>
      <w:sz w:val="20"/>
      <w:szCs w:val="20"/>
      <w:lang w:val="en-US"/>
    </w:rPr>
  </w:style>
  <w:style w:type="paragraph" w:styleId="Style28">
    <w:name w:val=" Знак Знак Знак Знак Знак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sz w:val="20"/>
      <w:szCs w:val="20"/>
    </w:rPr>
  </w:style>
  <w:style w:type="paragraph" w:styleId="15">
    <w:name w:val="Основний текст1"/>
    <w:basedOn w:val="Normal"/>
    <w:qFormat/>
    <w:pPr>
      <w:widowControl w:val="false"/>
      <w:shd w:fill="FFFFFF" w:val="clear"/>
      <w:spacing w:lineRule="exact" w:line="322" w:before="360" w:after="0"/>
      <w:jc w:val="both"/>
    </w:pPr>
    <w:rPr>
      <w:rFonts w:ascii="Calibri" w:hAnsi="Calibri" w:eastAsia="Calibri" w:cs="Times New Roman"/>
      <w:b w:val="false"/>
      <w:sz w:val="22"/>
      <w:szCs w:val="22"/>
      <w:shd w:fill="FFFFFF" w:val="clear"/>
    </w:rPr>
  </w:style>
  <w:style w:type="paragraph" w:styleId="Style29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30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sz w:val="22"/>
      <w:szCs w:val="22"/>
    </w:rPr>
  </w:style>
  <w:style w:type="paragraph" w:styleId="Style3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R2">
    <w:name w:val="FR2"/>
    <w:qFormat/>
    <w:pPr>
      <w:widowControl w:val="false"/>
      <w:bidi w:val="0"/>
      <w:snapToGrid w:val="false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uk-UA" w:bidi="ar-SA" w:eastAsia="zh-CN"/>
    </w:rPr>
  </w:style>
  <w:style w:type="paragraph" w:styleId="16">
    <w:name w:val=" Знак Знак1"/>
    <w:basedOn w:val="Normal"/>
    <w:qFormat/>
    <w:pPr/>
    <w:rPr>
      <w:b w:val="false"/>
      <w:sz w:val="20"/>
      <w:szCs w:val="20"/>
      <w:lang w:val="en-US"/>
    </w:rPr>
  </w:style>
  <w:style w:type="paragraph" w:styleId="35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131">
    <w:name w:val=" Знак Знак1 Знак Знак Знак3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Style32">
    <w:name w:val="Текст"/>
    <w:basedOn w:val="Normal"/>
    <w:qFormat/>
    <w:pPr/>
    <w:rPr>
      <w:rFonts w:ascii="Courier New" w:hAnsi="Courier New" w:eastAsia="SimSun;宋体" w:cs="Courier New"/>
      <w:b w:val="false"/>
      <w:sz w:val="20"/>
      <w:szCs w:val="20"/>
      <w:lang w:eastAsia="zh-CN"/>
    </w:rPr>
  </w:style>
  <w:style w:type="paragraph" w:styleId="Style33">
    <w:name w:val=" Знак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17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4">
    <w:name w:val="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"/>
    <w:basedOn w:val="Normal"/>
    <w:qFormat/>
    <w:pPr/>
    <w:rPr>
      <w:rFonts w:ascii="Verdana" w:hAnsi="Verdana" w:eastAsia="Courier New" w:cs="Verdana"/>
      <w:b w:val="false"/>
      <w:sz w:val="20"/>
      <w:szCs w:val="20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2" w:before="120" w:after="360"/>
      <w:ind w:firstLine="740"/>
      <w:jc w:val="both"/>
    </w:pPr>
    <w:rPr>
      <w:rFonts w:ascii="Calibri" w:hAnsi="Calibri" w:eastAsia="Calibri" w:cs="Calibri"/>
      <w:b w:val="false"/>
      <w:i/>
      <w:iCs/>
      <w:sz w:val="27"/>
      <w:szCs w:val="27"/>
    </w:rPr>
  </w:style>
  <w:style w:type="paragraph" w:styleId="18">
    <w:name w:val="Без інтервалів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5">
    <w:name w:val="Содержимое таблицы"/>
    <w:basedOn w:val="Normal"/>
    <w:qFormat/>
    <w:pPr>
      <w:suppressLineNumbers/>
      <w:suppressAutoHyphens w:val="true"/>
    </w:pPr>
    <w:rPr>
      <w:rFonts w:cs="Calibri"/>
      <w:b w:val="false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8:00:00Z</dcterms:created>
  <dc:creator>Крученюк Наталя Степанівна</dc:creator>
  <dc:description/>
  <cp:keywords/>
  <dc:language>en-US</dc:language>
  <cp:lastModifiedBy>Кушнир Сніжана Олегівна</cp:lastModifiedBy>
  <cp:lastPrinted>2020-03-26T17:34:00Z</cp:lastPrinted>
  <dcterms:modified xsi:type="dcterms:W3CDTF">2020-05-12T09:03:00Z</dcterms:modified>
  <cp:revision>6</cp:revision>
  <dc:subject/>
  <dc:title/>
</cp:coreProperties>
</file>