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и до 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3 березня 2006 року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із кадровими змін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 розпорядження Голови обласної державної адміністрації від 03 березня 2006 року № 73 «Про обласну комісію з питань упорядкування обліку юридичних осіб»  таку змі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твердити склад обласної комісії з питань упорядкування обліку юридичних осіб у новій редакції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29 серпня 2016 року № 618 «Про внесення змін до розпорядження голови облдержадміністрації від 03 березня 2006 року № 73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03 березня 2006 року № 73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олови обласної державної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вересня 2020 року № </w:t>
      </w:r>
      <w:r>
        <w:rPr>
          <w:sz w:val="28"/>
          <w:szCs w:val="28"/>
          <w:lang w:val="en-US"/>
        </w:rPr>
        <w:t>582</w:t>
      </w:r>
      <w:r>
        <w:rPr>
          <w:sz w:val="28"/>
          <w:szCs w:val="28"/>
        </w:rPr>
        <w:t>)</w:t>
      </w:r>
    </w:p>
    <w:p>
      <w:pPr>
        <w:pStyle w:val="Normal"/>
        <w:ind w:left="6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комісії з питань упорядкування обліку юридичних осі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3124"/>
        <w:gridCol w:w="567"/>
        <w:gridCol w:w="2633"/>
        <w:gridCol w:w="3178"/>
        <w:gridCol w:w="342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ТОВЕЦЬК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 Голови обласної державної 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міжнародного співробітництва та регіонального розвитку обласної державної адміністрації, 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розвитку підприємництва, централізованих капіталовкладень та публічних закупівель – начальник відділу майнових питань та моніторингу публічних закупівель Департаменту міжнародного співробітництва та регіонального розвитку обласної державної адміністрації, секретар коміс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ru-RU"/>
              </w:rPr>
              <w:t>управління</w:t>
            </w:r>
            <w:r>
              <w:rPr>
                <w:sz w:val="28"/>
                <w:szCs w:val="28"/>
              </w:rPr>
              <w:t xml:space="preserve"> електронних сервісів  Головного управління Державної податкової служби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ведення реєстру статистичних одиниць управління збирання, підготовки даних та взаємодії з респондентами Головного управління статистики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ефод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начальник відділу управління державним майном та корпоративними правами держави р</w:t>
            </w:r>
            <w:r>
              <w:rPr>
                <w:sz w:val="28"/>
                <w:szCs w:val="28"/>
                <w:lang w:eastAsia="uk-UA"/>
              </w:rPr>
              <w:t>егіонального відділення Фонду державного майна України по Вінницькій та  Хмельницькій областях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розгляду звернень та забезпечення діяльності комісії з питань розгляду скарг у сфері державної реєстрації управління державної реєстрації міжрегіонального управління у Вінницькій області Центрально-Західного управління Міністерства юстиції (м. Хмельницький)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4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міжнарод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івробітництва та регіонального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звитку обласної держав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0" w:type="dxa"/>
            <w:gridSpan w:val="2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олодимир МЕРЕЖ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8:00Z</dcterms:created>
  <dc:creator>varvaryk</dc:creator>
  <dc:description/>
  <cp:keywords/>
  <dc:language>en-US</dc:language>
  <cp:lastModifiedBy>Кушнир Сніжана Олегівна</cp:lastModifiedBy>
  <cp:lastPrinted>2020-09-03T16:17:00Z</cp:lastPrinted>
  <dcterms:modified xsi:type="dcterms:W3CDTF">2020-09-14T06:38:00Z</dcterms:modified>
  <cp:revision>2</cp:revision>
  <dc:subject/>
  <dc:title>ПРОЕКТ</dc:title>
</cp:coreProperties>
</file>