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1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83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утворення комісії з питань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вільнення осіб з інвалідністю та осіб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хилого віку, які страждають 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сихічні розлади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ід плати за соціальн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лугу стаціонарного догляд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психоневрологічних інтернатах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статей 23, 39 Закону України «Про місцеві державні адміністрації», постанови </w:t>
      </w:r>
      <w:r>
        <w:rPr>
          <w:spacing w:val="-1"/>
          <w:szCs w:val="28"/>
        </w:rPr>
        <w:t xml:space="preserve">Кабінету Міністрів України від 26 червня 2019 року № 576 «Про затвердження Порядку </w:t>
      </w:r>
      <w:r>
        <w:rPr>
          <w:bCs/>
          <w:color w:val="000000"/>
          <w:szCs w:val="28"/>
          <w:shd w:fill="FFFFFF" w:val="clear"/>
        </w:rPr>
        <w:t xml:space="preserve">надання соціальних послуг особам з інвалідністю та особам похилого віку, які страждають на психічні розлади», рішення 44 сесії обласної Ради 7 скликання від 23 липня 2020 року № 951 </w:t>
      </w:r>
      <w:r>
        <w:rPr/>
        <w:t>«Про затвердження Порядку надання соціальних послуг стаціонарного догляду особам з інвалідністю та особам похилого віку, які страждають на психічні розлади мешканцям Вінницької області»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Утворити комісію з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звільнення осіб з інвалідністю та осіб похилого віку, які страждають на психічні розлади, від плати за соціальну послугу стаціонарного догляду в психоневрологічних інтернатах у складі згідно з додатком та затвердити Положення про неї, що додається.</w:t>
      </w:r>
    </w:p>
    <w:p>
      <w:pPr>
        <w:pStyle w:val="Style22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2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6"/>
          <w:sz w:val="28"/>
          <w:szCs w:val="28"/>
          <w:lang w:val="uk-UA"/>
        </w:rPr>
      </w:r>
    </w:p>
    <w:p>
      <w:pPr>
        <w:pStyle w:val="Style22"/>
        <w:shd w:fill="FFFFFF" w:val="clear"/>
        <w:tabs>
          <w:tab w:val="clear" w:pos="708"/>
          <w:tab w:val="left" w:pos="11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Сергій БОРЗОВ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31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 xml:space="preserve">                                            </w:t>
      </w:r>
    </w:p>
    <w:p>
      <w:pPr>
        <w:pStyle w:val="Normal"/>
        <w:ind w:left="5670" w:hanging="0"/>
        <w:rPr>
          <w:szCs w:val="28"/>
          <w:lang w:val="en-US" w:eastAsia="uk-UA"/>
        </w:rPr>
      </w:pPr>
      <w:r>
        <w:rPr>
          <w:szCs w:val="28"/>
          <w:lang w:eastAsia="uk-UA"/>
        </w:rPr>
        <w:t xml:space="preserve">Додаток </w:t>
        <w:br/>
        <w:t>до розпорядження Голови</w:t>
        <w:br/>
        <w:t>обласної державної адміністрації</w:t>
        <w:br/>
      </w:r>
      <w:r>
        <w:rPr>
          <w:szCs w:val="28"/>
          <w:lang w:val="en-US" w:eastAsia="uk-UA"/>
        </w:rPr>
        <w:t>14</w:t>
      </w:r>
      <w:r>
        <w:rPr>
          <w:szCs w:val="28"/>
          <w:lang w:eastAsia="uk-UA"/>
        </w:rPr>
        <w:t xml:space="preserve"> вересня 2020 року №</w:t>
      </w:r>
      <w:r>
        <w:rPr>
          <w:szCs w:val="28"/>
          <w:lang w:val="en-US" w:eastAsia="uk-UA"/>
        </w:rPr>
        <w:t xml:space="preserve"> 583</w:t>
      </w:r>
    </w:p>
    <w:p>
      <w:pPr>
        <w:pStyle w:val="Normal"/>
        <w:jc w:val="center"/>
        <w:rPr>
          <w:b/>
          <w:b/>
          <w:bCs/>
          <w:szCs w:val="28"/>
          <w:lang w:val="en-US" w:eastAsia="uk-UA"/>
        </w:rPr>
      </w:pPr>
      <w:r>
        <w:rPr>
          <w:b/>
          <w:bCs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ісії з питань звільнення осіб з інвалідністю та осіб похилого вік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які страждають на психічні розлади, від плати за соціальну послугу стаціонарного догляду в психоневрологічних інтернатах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599"/>
        <w:gridCol w:w="5959"/>
      </w:tblGrid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ЗАБОЛОТНА </w:t>
              <w:br/>
              <w:t xml:space="preserve">Наталя Михайлівна 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рший заступник Голови обласної державної адміністрації,</w:t>
            </w:r>
            <w:r>
              <w:rPr>
                <w:b/>
                <w:bCs/>
                <w:szCs w:val="28"/>
                <w:lang w:eastAsia="uk-UA"/>
              </w:rPr>
              <w:t xml:space="preserve"> </w:t>
            </w:r>
            <w:r>
              <w:rPr>
                <w:szCs w:val="28"/>
                <w:lang w:eastAsia="uk-UA"/>
              </w:rPr>
              <w:t>голова комісії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ЬНИК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лександр Василь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заступник директора Департаменту соціальної та молодіжної політики обласної державної адміністрації, заступник голови комісії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КАЛЄТНІК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атолій Миколайович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чальник управління розвитку соціальних прослуг та взаємодії з ОТГ Департаменту соціальної та молодіжної політики облдержадміністрації, секретар комісії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ШНЕВСЬКИЙ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гій Іван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чальник відділу прав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ННІЧУК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кола  Анатолійович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/>
              <w:t>депутат обласної Ради (за згодою)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ДЕМКО </w:t>
              <w:br/>
              <w:t>Світлана Василі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ова Вінницької обласної громадської організації «Асоціація захисту та допомоги інвалідам «Відкриті серця» 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ІНА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Надія Анатолії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іння застосування пенсійного законодавства Головного управління Пенсійного фонду України у Вінницькій області </w:t>
            </w:r>
            <w:r>
              <w:rPr/>
              <w:t>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МЕРЕЛЛІ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Руслан Едуард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 Всеукраїнської громадської організації осіб з інвалідністю користувачів психіатричної допомоги «ЮЗЕР» 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КОСНІЦЬКА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таля Олександрі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голова громадської організації  «Вінниця ДАУН СИНДРОМ» (за згодою)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ШНІР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юдмила Ігорі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чальник відділу надання соціальних послуг та взаємодії з ОТГ управління розвитку соціальних послуг та взаємодії з ОТГ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ЛИМАР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дрій Віктор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 xml:space="preserve">заступник начальника управління – начальник юридичного відділу Управління виконавчої дирекції Фонду соціального страхування України у Вінницькій області </w:t>
            </w:r>
            <w:r>
              <w:rPr/>
              <w:t>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САГАЛАТИЙ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сим Дмитр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 xml:space="preserve">заступник начальника відділу обліку платників та об’єктів оподаткування, ведення реєстрів, реєстрації за окремими видами податків, ведення Державного реєстру фізичних осіб-платників податків управління податкових сервісів Головного управління Державної податкової служби у Вінницькій області </w:t>
            </w:r>
            <w:r>
              <w:rPr/>
              <w:t>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МОЙЛЕНКО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леся Анатолії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Вінницького обласного осередку Всеукраїнської громадської організації «Українська спілка інвалідів – УСІ» (за згодою)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szCs w:val="28"/>
              </w:rPr>
            </w:pPr>
            <w:r>
              <w:rPr>
                <w:szCs w:val="28"/>
              </w:rPr>
              <w:t>СТАНІСЛАВЕНКО</w:t>
              <w:tab/>
              <w:t>- голова комісії з питань освіти, культури, сім’ї та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</w:rPr>
              <w:t>Людмила Анатолії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ХРЕБТІЙ </w:t>
            </w:r>
          </w:p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ослав Віталій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–</w:t>
            </w:r>
          </w:p>
        </w:tc>
        <w:tc>
          <w:tcPr>
            <w:tcW w:w="59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постійної комісії обласної Ради з питань охорони здоров’я, соціального захисту  та зайнятості населення (за згодо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соціальної та молодіжної політик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eastAsia="uk-UA"/>
        </w:rPr>
        <w:t>обласної державної адміністрації</w:t>
        <w:tab/>
        <w:tab/>
        <w:tab/>
        <w:tab/>
        <w:t xml:space="preserve">   Олександр МЕЛЬНИ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6" w:gutter="0" w:header="0" w:top="1135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0"/>
        <w:rPr>
          <w:szCs w:val="28"/>
          <w:lang w:eastAsia="uk-UA"/>
        </w:rPr>
      </w:pPr>
      <w:r>
        <w:rPr>
          <w:szCs w:val="28"/>
          <w:lang w:eastAsia="uk-UA"/>
        </w:rPr>
        <w:t>ЗАТВЕРДЖЕНО</w:t>
      </w:r>
    </w:p>
    <w:p>
      <w:pPr>
        <w:pStyle w:val="Normal"/>
        <w:ind w:left="5664" w:firstLine="6"/>
        <w:rPr>
          <w:szCs w:val="28"/>
          <w:lang w:eastAsia="uk-UA"/>
        </w:rPr>
      </w:pPr>
      <w:r>
        <w:rPr>
          <w:szCs w:val="28"/>
          <w:lang w:eastAsia="uk-UA"/>
        </w:rPr>
        <w:t xml:space="preserve">Розпорядження Голови </w:t>
      </w:r>
    </w:p>
    <w:p>
      <w:pPr>
        <w:pStyle w:val="Normal"/>
        <w:ind w:left="5664" w:firstLine="6"/>
        <w:rPr/>
      </w:pPr>
      <w:r>
        <w:rPr>
          <w:szCs w:val="28"/>
          <w:lang w:eastAsia="uk-UA"/>
        </w:rPr>
        <w:t xml:space="preserve">обласної державної адміністрації   </w:t>
      </w:r>
    </w:p>
    <w:p>
      <w:pPr>
        <w:pStyle w:val="Normal"/>
        <w:ind w:firstLine="5670"/>
        <w:rPr>
          <w:szCs w:val="28"/>
          <w:lang w:val="en-US" w:eastAsia="uk-UA"/>
        </w:rPr>
      </w:pPr>
      <w:r>
        <w:rPr>
          <w:szCs w:val="28"/>
          <w:lang w:val="en-US" w:eastAsia="uk-UA"/>
        </w:rPr>
        <w:t>14</w:t>
      </w:r>
      <w:r>
        <w:rPr>
          <w:szCs w:val="28"/>
          <w:lang w:eastAsia="uk-UA"/>
        </w:rPr>
        <w:t xml:space="preserve"> вересня 2020 року № </w:t>
      </w:r>
      <w:r>
        <w:rPr>
          <w:szCs w:val="28"/>
          <w:lang w:val="en-US" w:eastAsia="uk-UA"/>
        </w:rPr>
        <w:t>583</w:t>
      </w:r>
    </w:p>
    <w:p>
      <w:pPr>
        <w:pStyle w:val="Normal"/>
        <w:jc w:val="center"/>
        <w:rPr>
          <w:b/>
          <w:b/>
          <w:bCs/>
          <w:szCs w:val="28"/>
          <w:lang w:val="en-US" w:eastAsia="uk-UA"/>
        </w:rPr>
      </w:pPr>
      <w:r>
        <w:rPr>
          <w:b/>
          <w:bCs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 О Л О Ж Е Н Н Я</w:t>
      </w:r>
    </w:p>
    <w:p>
      <w:pPr>
        <w:pStyle w:val="Normal"/>
        <w:jc w:val="center"/>
        <w:rPr/>
      </w:pPr>
      <w:r>
        <w:rPr>
          <w:b/>
          <w:szCs w:val="28"/>
        </w:rPr>
        <w:t>про комісію з питань звільнення осіб з інвалідністю та осіб похилого віку, які страждають на психічні розлади, від плати за соціальну послугу стаціонарного догляду в психоневрологічних інтернатах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1. Комісія з питань звільнення осіб з інвалідністю та осіб похилого віку, які страждають на психічні розлади, від плати за соціальну послугу стаціонарного догляду в психоневрологічних інтернатах (далі – Комісія) є консультативно дорадчим органом при обласній державній адміністрації та створена для прийняття рішень щодо </w:t>
      </w:r>
      <w:r>
        <w:rPr>
          <w:color w:val="000000"/>
          <w:szCs w:val="28"/>
        </w:rPr>
        <w:t xml:space="preserve">звільнення від плати </w:t>
      </w:r>
      <w:r>
        <w:rPr>
          <w:szCs w:val="28"/>
        </w:rPr>
        <w:t xml:space="preserve">осіб з інвалідністю та осіб похилого віку, які страждають на психічні розлади, </w:t>
      </w:r>
      <w:r>
        <w:rPr>
          <w:color w:val="000000"/>
          <w:szCs w:val="28"/>
        </w:rPr>
        <w:t xml:space="preserve">за соціальну послугу </w:t>
      </w:r>
      <w:r>
        <w:rPr>
          <w:szCs w:val="28"/>
        </w:rPr>
        <w:t>стаціонарного догляду в психоневрологічних інтернатах області</w:t>
      </w:r>
      <w:r>
        <w:rPr>
          <w:color w:val="000000"/>
          <w:szCs w:val="28"/>
        </w:rPr>
        <w:t xml:space="preserve"> у обсягах, визначених державними стандартами, та мають рідних, що повинні забезпечити їм догляд і допомогу, якщо такі рідні належать до малозабезпечених осіб і отримують державну соціальну допомогу в установленому законодавством порядку, залежні від психоактивних речовин, алкоголю, перебувають у місцях позбавлення волі, мають на вихованні дітей з інвалідністю.</w:t>
      </w:r>
    </w:p>
    <w:p>
      <w:pPr>
        <w:pStyle w:val="Normal"/>
        <w:spacing w:lineRule="exact" w:line="300"/>
        <w:ind w:firstLine="567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У своїй діяльності Комісія керується Конституцією України, законами України та іншими нормативно-правовими актами, що регулюють діяльність психоневрологічних інтернатних установ та інших закладів системи соціального захисту населення, розпорядженнями Голови обласної державної адміністрації, рішеннями обласної Ради, а також цим Положенням.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 Основними завданнями Комісії є: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) п</w:t>
      </w:r>
      <w:r>
        <w:rPr>
          <w:rFonts w:cs="Times New Roman" w:ascii="Times New Roman" w:hAnsi="Times New Roman"/>
          <w:sz w:val="28"/>
          <w:szCs w:val="28"/>
          <w:lang w:val="uk-UA"/>
        </w:rPr>
        <w:t>рийняття рішення щодо звільнення від плати за надану соціальну послугу стаціонарного догляду осіб з інвалідністю, осіб похилого віку, які страждають на психічні розлади, та мають рідних, які повинні забезпечити їм догляд і допомогу;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вчення документів, що підтверджують стан родичів, які за законодавством зобов’язані здійснювати догляд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озабезпечені особи і отримують державну соціальну допомогу в установленому законодавством порядку, особи залежні від психоактивних речовин, алкоголю, особи, які перебувають у місцях позбавлення волі, особи, які мають на вихованні дітей з інвалідністю);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обґрунтування відмови у прийнятті рішення (розпорядження) з питань звільнення від плати за стаціонарний догляд;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надання пропозиції щодо отримання платних соціальних послуг стаціонарного догляду;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виконання інших завдань, передбачених законодавством України.</w:t>
      </w:r>
    </w:p>
    <w:p>
      <w:pPr>
        <w:pStyle w:val="Style22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ind w:firstLine="567"/>
        <w:rPr>
          <w:szCs w:val="28"/>
          <w:lang w:eastAsia="uk-UA"/>
        </w:rPr>
      </w:pPr>
      <w:r>
        <w:rPr>
          <w:szCs w:val="28"/>
          <w:lang w:eastAsia="uk-UA"/>
        </w:rPr>
        <w:t>4. Комісія має право:</w:t>
      </w:r>
    </w:p>
    <w:p>
      <w:pPr>
        <w:pStyle w:val="Normal"/>
        <w:spacing w:lineRule="exact" w:line="300"/>
        <w:ind w:firstLine="567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20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, громадські організації;</w:t>
      </w:r>
    </w:p>
    <w:p>
      <w:pPr>
        <w:pStyle w:val="Style20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тувати та надсилати додаткові запити щодо визначення доходів рідних, які повинні забезпечувати догляд та допомогу особам з інвалідністю та особам похилого віку, які страждають на психічні розлади;</w:t>
      </w:r>
    </w:p>
    <w:p>
      <w:pPr>
        <w:pStyle w:val="Style20"/>
        <w:tabs>
          <w:tab w:val="clear" w:pos="708"/>
          <w:tab w:val="left" w:pos="1134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римувати в установленому порядку від центральних і місцевих органів виконавчої влади, підприємств, установ та організацій інформацію, необхідну для прийняття рішення, відповідно до чинного законодавства;</w:t>
      </w:r>
    </w:p>
    <w:p>
      <w:pPr>
        <w:pStyle w:val="Style20"/>
        <w:tabs>
          <w:tab w:val="clear" w:pos="708"/>
          <w:tab w:val="left" w:pos="1134" w:leader="none"/>
        </w:tabs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exact" w:line="30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відмовити у звільненні від плати у разі:</w:t>
      </w:r>
    </w:p>
    <w:p>
      <w:pPr>
        <w:pStyle w:val="Normal"/>
        <w:tabs>
          <w:tab w:val="clear" w:pos="708"/>
          <w:tab w:val="left" w:pos="142" w:leader="none"/>
        </w:tabs>
        <w:spacing w:lineRule="exact" w:line="300"/>
        <w:ind w:firstLine="567"/>
        <w:jc w:val="both"/>
        <w:rPr>
          <w:szCs w:val="28"/>
          <w:lang w:eastAsia="uk-UA"/>
        </w:rPr>
      </w:pPr>
      <w:r>
        <w:rPr>
          <w:szCs w:val="28"/>
        </w:rPr>
        <w:t>якщо рідні, що відповідно до законодавства мають забезпечувати догляд осіб з інвалідністю та осіб похилого віку, які страждають на психічні розлади,</w:t>
      </w:r>
      <w:r>
        <w:rPr>
          <w:color w:val="000000"/>
          <w:szCs w:val="28"/>
        </w:rPr>
        <w:t xml:space="preserve"> не належать до малозабезпечених осіб і не отримують державну соціальну допомогу в установленому законодавством порядку, не залежні від психоактивних речовин, алкоголю, не перебувають у місцях позбавлення волі, не мають на вихованні дітей з інвалідністю;</w:t>
      </w:r>
    </w:p>
    <w:p>
      <w:pPr>
        <w:pStyle w:val="Style20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ості рідних здійснювати плату згідно з чинним законодавством України;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/>
      </w:pPr>
      <w:r>
        <w:rPr>
          <w:sz w:val="28"/>
          <w:szCs w:val="28"/>
        </w:rPr>
        <w:t>виявлення медичних протипоказань до надання послуги</w:t>
      </w:r>
      <w:r>
        <w:rPr>
          <w:color w:val="000000"/>
          <w:sz w:val="28"/>
          <w:szCs w:val="28"/>
        </w:rPr>
        <w:t xml:space="preserve"> стаціонарного догляду;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сутності усіх необхідних документів, що визначені чинним законодавством для поселення в психоневрологічні інтернати;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дання особі з інвалідністю, особі похилого віку, соціальних послуг фізичною особою, якій призначено щомісячну компенсаційну виплату, допомогу на догляд за такою особою з інвалідністю, особою похилого віку в установленому законодавством порядку;</w:t>
      </w:r>
    </w:p>
    <w:p>
      <w:pPr>
        <w:pStyle w:val="Style22"/>
        <w:shd w:fill="FFFFFF" w:val="clear"/>
        <w:spacing w:lineRule="exact" w:line="300" w:before="0" w:after="0"/>
        <w:ind w:left="0" w:firstLine="567"/>
        <w:contextualSpacing/>
        <w:jc w:val="both"/>
        <w:rPr/>
      </w:pPr>
      <w:bookmarkStart w:id="0" w:name="n10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дни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соби з інвалідністю, особи похилого вік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повідно до законодавства мають забезпечувати їм догля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соціальних послуг іншій особі та отримання нею щомісячної компенсаційної виплати, допомоги на догляд в установленому законодавством порядку;</w:t>
      </w:r>
    </w:p>
    <w:p>
      <w:pPr>
        <w:pStyle w:val="Style22"/>
        <w:shd w:fill="FFFFFF" w:val="clear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bookmarkStart w:id="1" w:name="n10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кладення особою з інвалідністю, особою похилого віку договору довічного утримання (догляду)</w:t>
      </w:r>
      <w:bookmarkStart w:id="2" w:name="n109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;</w:t>
      </w:r>
    </w:p>
    <w:p>
      <w:pPr>
        <w:pStyle w:val="Style22"/>
        <w:shd w:fill="FFFFFF" w:val="clear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якщо особою з інвалідністю, особою похилого віку, її законним представником, органом опіки та піклування приховано або подано недостовірну інформацію.</w:t>
      </w:r>
    </w:p>
    <w:p>
      <w:pPr>
        <w:pStyle w:val="Style22"/>
        <w:shd w:fill="FFFFFF" w:val="clear"/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клад Комісії затверджується розпорядженням Голови обласної державної адміністрації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Формою роботи Комісії є засідання, яке проводяться за необхідності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ішення про проведення засідання приймає голова Комісії. Очолює Комісію перший заступник Голови обласної державної адміністрації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Засідання Комісії проводить голова, а у разі його відсутності – його заступник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сідання вважається правоможним у разі присутності на ньому не менше половини складу членів Комісії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Рішення Комісії приймаються відкритим голосуванням більшістю голосів присутніх на засіданні її членів, що фіксується у протоколі, який підписується головуючим та секретарем. 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У разі рівного розподілу голосів вирішальним є голос головуючого на засіданні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Член Комісії, який не підтримує пропозиції, може викласти у письмовій формі свою окрему думку, що додається до протоколу засідання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3. Порядок денний засідання Комісії, проєкт рішення, перелік справ, формується секретарем Комісії відповідно до поданих документів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 Повідомлення про проведення засідання із зазначенням терміну опрацювання документів, порядок денний, перелік матеріалів (справ), проєкт рішення, а також документи у електронному вигляді, надсилаються членам Комісії для опрацювання не пізніше ніж за два робочих дні до дати його проведення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 Члени Комісії зобов’язані опрацювати проєкт рішення відповідно до їх компетенції та у строк, визначений у повідомлені про проведення засідання, надіслати у електронному вигляді позицію установ та організацій, яких вони представляють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Рішення Комісії носить рекомендаційний характер.</w:t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рганізаційно-методичне та матеріально-технічне забезпечення діяльності Комісії здійснює Департамент соціальної та молодіжної політики обласної державної 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sectPr>
      <w:footerReference w:type="default" r:id="rId5"/>
      <w:type w:val="nextPage"/>
      <w:pgSz w:w="11906" w:h="16838"/>
      <w:pgMar w:left="1701" w:right="566" w:gutter="0" w:header="0" w:top="113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Нижній колонтитул Знак"/>
    <w:qFormat/>
    <w:rPr>
      <w:sz w:val="28"/>
      <w:szCs w:val="24"/>
    </w:rPr>
  </w:style>
  <w:style w:type="character" w:styleId="Style14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9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48:00Z</dcterms:created>
  <dc:creator>Sasha</dc:creator>
  <dc:description/>
  <cp:keywords/>
  <dc:language>en-US</dc:language>
  <cp:lastModifiedBy>Кушнир Сніжана Олегівна</cp:lastModifiedBy>
  <cp:lastPrinted>2020-09-08T14:21:00Z</cp:lastPrinted>
  <dcterms:modified xsi:type="dcterms:W3CDTF">2020-09-14T06:48:00Z</dcterms:modified>
  <cp:revision>2</cp:revision>
  <dc:subject/>
  <dc:title>РОЗПОРЯДЖЕННЯ</dc:title>
</cp:coreProperties>
</file>