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3.xml" ContentType="application/vnd.openxmlformats-officedocument.wordprocessingml.footer+xml"/>
  <Override PartName="/word/header26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2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очесною </w:t>
      </w:r>
      <w:r>
        <w:rPr>
          <w:b/>
          <w:sz w:val="28"/>
          <w:szCs w:val="28"/>
        </w:rPr>
        <w:t xml:space="preserve">грамотою </w:t>
      </w:r>
      <w:r>
        <w:rPr>
          <w:b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/>
      </w:pPr>
      <w:r>
        <w:rPr>
          <w:b/>
          <w:sz w:val="28"/>
          <w:szCs w:val="28"/>
        </w:rPr>
        <w:t>та облас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і відзначення </w:t>
      </w:r>
      <w:r>
        <w:rPr>
          <w:b/>
          <w:sz w:val="28"/>
          <w:szCs w:val="28"/>
          <w:lang w:val="uk-UA"/>
        </w:rPr>
        <w:t xml:space="preserve">Подякою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и </w:t>
      </w:r>
      <w:r>
        <w:rPr>
          <w:b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и обласн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1. Нагородити працівників Вінницької області Почесною грамотою обл</w:t>
      </w:r>
      <w:r>
        <w:rPr>
          <w:sz w:val="28"/>
          <w:szCs w:val="28"/>
          <w:lang w:val="uk-UA"/>
        </w:rPr>
        <w:t>держадміністрації</w:t>
      </w:r>
      <w:r>
        <w:rPr>
          <w:sz w:val="28"/>
          <w:szCs w:val="28"/>
        </w:rPr>
        <w:t xml:space="preserve">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за багаторічну працю, сумлінне виконання службових обов’язків, високий професіоналізм та з нагоди ювілею</w:t>
      </w:r>
      <w:r>
        <w:rPr>
          <w:color w:val="000000"/>
          <w:sz w:val="28"/>
          <w:szCs w:val="28"/>
          <w:lang w:val="uk-UA"/>
        </w:rPr>
        <w:t xml:space="preserve"> згідно з додатко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pacing w:val="-4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 сумлінну працю, особистий внесок у розвиток місцевого самоврядування, високий професіоналізм та з нагоди Дня місцевого самоврядування </w:t>
      </w:r>
      <w:r>
        <w:rPr>
          <w:color w:val="000000"/>
          <w:spacing w:val="-4"/>
          <w:sz w:val="28"/>
          <w:szCs w:val="28"/>
        </w:rPr>
        <w:t>згідно з додатком 2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34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) за сумлінну працю, особистий внесок у розвиток енергетики, значні трудові досягнення та з нагоди Дня енергетика згідно з додатком 3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за </w:t>
      </w:r>
      <w:r>
        <w:rPr>
          <w:sz w:val="28"/>
          <w:szCs w:val="28"/>
          <w:shd w:fill="FFFFFF" w:val="clear"/>
        </w:rPr>
        <w:t xml:space="preserve">зразкове виконання військового обов’язку, мужність і самовіддані дії, виявлені у захисті державного суверенітету та територіальної цілісності України </w:t>
      </w:r>
      <w:r>
        <w:rPr>
          <w:sz w:val="28"/>
          <w:szCs w:val="28"/>
          <w:lang w:val="uk-UA"/>
        </w:rPr>
        <w:t>згідно з додатком 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за особистий внесок у ліквідацію наслідків аварії, активну життєву позицію та з нагоди Дня вшанування учасників ліквідації наслідків аварії на Чорнобильській АЕС згідно з додатком 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за значний особистий внесок у справу розбудови ветеранського руху, активну життєву позицію, плідну громадську діяльність та з нагоди Дня вшанування пенсіонерів та ветеранів системи Міністерства внутрішніх справ та Національної поліції України згідно з додатком 6;</w:t>
      </w:r>
    </w:p>
    <w:p>
      <w:pPr>
        <w:pStyle w:val="List"/>
        <w:tabs>
          <w:tab w:val="clear" w:pos="708"/>
          <w:tab w:val="left" w:pos="567" w:leader="none"/>
        </w:tabs>
        <w:ind w:right="301" w:firstLine="142"/>
        <w:rPr/>
      </w:pPr>
      <w:r>
        <w:rPr>
          <w:rFonts w:cs="Times New Roman"/>
          <w:szCs w:val="28"/>
        </w:rPr>
        <w:t xml:space="preserve">      </w:t>
      </w:r>
      <w:r>
        <w:rPr>
          <w:szCs w:val="28"/>
        </w:rPr>
        <w:t>7) за активну громадянську позицію, утвердження принципів милосердя і гуманізму, безкорисливу допомогу і підтримку бійців, які у важких боях відстоюють незалежність і європейське майбутнє нашої держави, та з нагоди Міжнародного дня волонтера згідно з додатком 7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  <w:tab w:val="left" w:pos="4050" w:leader="none"/>
        </w:tabs>
        <w:ind w:right="30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за надання надійного правового захисту громадянам, високий професіоналізм та з нагоди Дня адвокатури </w:t>
      </w:r>
      <w:r>
        <w:rPr>
          <w:sz w:val="28"/>
          <w:szCs w:val="28"/>
          <w:lang w:val="uk-UA"/>
        </w:rPr>
        <w:t>згідно з додатком 8;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43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9) за сумлінне виконання військового обов’язку, захист </w:t>
      </w:r>
      <w:r>
        <w:rPr>
          <w:sz w:val="28"/>
          <w:szCs w:val="28"/>
          <w:shd w:fill="FFFFFF" w:val="clear"/>
          <w:lang w:val="uk-UA"/>
        </w:rPr>
        <w:t xml:space="preserve">державного суверенітету й територіальної цілісності України та з нагоди Дня заснування військової частини А0549 </w:t>
      </w:r>
      <w:r>
        <w:rPr>
          <w:sz w:val="28"/>
          <w:szCs w:val="28"/>
          <w:lang w:val="uk-UA"/>
        </w:rPr>
        <w:t>згідно з додатком 9;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за</w:t>
      </w:r>
      <w:r>
        <w:rPr>
          <w:spacing w:val="4"/>
          <w:sz w:val="28"/>
          <w:szCs w:val="28"/>
        </w:rPr>
        <w:t xml:space="preserve"> сумлінну працю, особистий внесок у реалізацію державної правової політики та з нагоди Дня працівника державної виконавчої служ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ом 10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159" w:firstLine="14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1) за </w:t>
      </w:r>
      <w:r>
        <w:rPr>
          <w:sz w:val="28"/>
          <w:szCs w:val="28"/>
        </w:rPr>
        <w:t xml:space="preserve">сумлінну працю, особистий внесок у забезпечення захисту прав і свобод громадян, високий професіоналізм та з нагоди Дня працівників суду </w:t>
      </w:r>
      <w:r>
        <w:rPr>
          <w:sz w:val="28"/>
          <w:szCs w:val="28"/>
          <w:lang w:val="uk-UA"/>
        </w:rPr>
        <w:t>згідно з додатком 1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ОЯРСЬКУ Ганну Іванівну – ветерана педагогіки – за заслуги у пропаганді художнього слова, активну життєву позицію та участь у громадському житті й вихованні молодого поко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значити трудівників Вінницької області Подякою Голови облдержадміністрації та голови облас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 високий професіоналізм, вагомий внесок у розвиток культури і духовності українського народу, популяризацію світового та національного хорового мистецтва та з нагоди 100-річчя діяльності колективу народної аматорської хорової капели ім. М. Д. Леонтовича Тульчинського районного будинку культури</w:t>
      </w:r>
      <w:r>
        <w:rPr>
          <w:sz w:val="28"/>
          <w:szCs w:val="28"/>
          <w:lang w:val="uk-UA"/>
        </w:rPr>
        <w:t xml:space="preserve"> згідно з додатком 12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керівника апара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Олександра Кохан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ювіле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38"/>
        <w:gridCol w:w="5527"/>
      </w:tblGrid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ржавного навчального закладу «Гущинецьке професійне училище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Ж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Вінницького фахового коледжу мистецтв ім. М. Д. Леонт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-май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ій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штабу – перший заступник Головнокомандувача Військово-Повітряних Сил Збройних Сил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народного аматорського ансамблю української пісні «Надбужани» Гущинецького сільського будинку культури Калинівського району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ХТЕНБЕР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зею Голокосту на Вінниччині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Опанас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Товариство поляків Брацлавщини «Відродження»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57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 xml:space="preserve">облдержадміністрації </w:t>
      </w:r>
      <w:r>
        <w:rPr>
          <w:b/>
          <w:sz w:val="28"/>
          <w:szCs w:val="28"/>
        </w:rPr>
        <w:t xml:space="preserve">та обласної Р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з нагоди Дня місцевого самоврядування</w:t>
      </w:r>
    </w:p>
    <w:p>
      <w:pPr>
        <w:pStyle w:val="31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Кіндратович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 міський голо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УК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ий міський голов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 xml:space="preserve">Дня енергети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426"/>
        <w:gridCol w:w="5811"/>
      </w:tblGrid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НДРОЩ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ерг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иректор департаменту виробництва Товариства з обмеженою відповідальністю «Промавтоматика Вінниця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перативно-диспетчерської групи Тростянецької дільниці Структурної одиниці «Тульчинські електричні 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БАБ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алерій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керівник групи засобів обліку електроенергії відділу метрології та обліку електроенергії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БЕЗПАЛЬ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алер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испетчер електропідстанції І групи ПС-750 кВ «Вінницька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»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ВЦЕВ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льг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ind w:righ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відділу проектно-кошторисних робіт Регіонального центру організації будівництва Південно-Західного регіону департаменту будівництва Дирекції інвестицій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ind w:righ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БОМБ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огдан Ю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з експлуатації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Товар</w:t>
            </w:r>
            <w:r>
              <w:rPr>
                <w:color w:val="000000"/>
                <w:spacing w:val="-10"/>
                <w:sz w:val="28"/>
                <w:szCs w:val="28"/>
                <w:lang w:val="uk-UA" w:eastAsia="uk-UA"/>
              </w:rPr>
              <w:t xml:space="preserve">иства </w:t>
            </w:r>
            <w:r>
              <w:rPr>
                <w:spacing w:val="-10"/>
                <w:sz w:val="28"/>
                <w:szCs w:val="28"/>
                <w:lang w:eastAsia="uk-UA"/>
              </w:rPr>
              <w:t>з обмеженою</w:t>
            </w:r>
            <w:r>
              <w:rPr>
                <w:sz w:val="28"/>
                <w:szCs w:val="28"/>
                <w:lang w:eastAsia="uk-UA"/>
              </w:rPr>
              <w:t xml:space="preserve"> відповідальністю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«НЕСС СЕРВІС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Держенергонагляду у Вінницькій області – начальник відділу енергетичного нагляду – </w:t>
            </w:r>
            <w:r>
              <w:rPr>
                <w:spacing w:val="-12"/>
                <w:sz w:val="28"/>
                <w:szCs w:val="28"/>
              </w:rPr>
              <w:t>головний державний інспектор з</w:t>
            </w:r>
            <w:r>
              <w:rPr>
                <w:spacing w:val="-12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енергетичного</w:t>
            </w:r>
            <w:r>
              <w:rPr>
                <w:sz w:val="28"/>
                <w:szCs w:val="28"/>
              </w:rPr>
              <w:t xml:space="preserve"> нагляду у Вінницькій області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ІЧИШЕ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інспектор з енергетичного нагляду відділу енергетичного нагляду Управління Держенергонагляду у Вінницькій облас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ХРИСТ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Олександр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Footer"/>
              <w:spacing w:lineRule="exact" w:line="3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шиніст насосних установок відділення теплопостачання, підземних комунікацій та гідроспоруд ДТЕК ЛАДИЖИНСЬКА ТЕС</w:t>
            </w:r>
          </w:p>
          <w:p>
            <w:pPr>
              <w:pStyle w:val="Footer"/>
              <w:spacing w:lineRule="exact" w:line="3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монтер з випробувань та вимірювань електротехнічної лабораторії </w:t>
            </w:r>
            <w:r>
              <w:rPr>
                <w:color w:val="000000"/>
                <w:sz w:val="28"/>
                <w:szCs w:val="28"/>
              </w:rPr>
              <w:t>Структурної одиниці «Могилів-Подільські електричні мережі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color w:val="FF0000"/>
                <w:spacing w:val="-10"/>
                <w:sz w:val="28"/>
                <w:szCs w:val="28"/>
              </w:rPr>
            </w:pPr>
            <w:r>
              <w:rPr>
                <w:color w:val="FF0000"/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НАРО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йстер експлуатаційної бригади Гайсинської дільниці Структурної одиниці «Тульчинські електричні 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ВРИШК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Оксана </w:t>
            </w:r>
            <w:r>
              <w:rPr>
                <w:sz w:val="28"/>
                <w:szCs w:val="28"/>
              </w:rPr>
              <w:t>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ор електронно-обчислювальних машин Тиврівської дільниці Структурної одиниці «Замостянські електричні мережі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pacing w:val="-10"/>
                <w:sz w:val="28"/>
                <w:szCs w:val="28"/>
              </w:rPr>
            </w:pPr>
            <w:r>
              <w:rPr>
                <w:color w:val="FF0000"/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Й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ан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ІІ категорії відділу супроводу будівництва Регіонального центру організації будівництва Південно-Західного регіону департаменту будівництва Дирекції інвестицій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ІМ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ер оперативно-виїзної бригади Структурної одиниці «Іллінец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Ж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ер з ремонту та обслуговування електроустаткування СЕС «Іванківська»  Зовнішньоекономічної асоціації «Новосвіт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Д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лександр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електромонтер з експлуатації розподільних мереж </w:t>
            </w:r>
            <w:r>
              <w:rPr>
                <w:sz w:val="28"/>
                <w:szCs w:val="28"/>
              </w:rPr>
              <w:t>Структурної одиниці</w:t>
            </w:r>
            <w:r>
              <w:rPr>
                <w:sz w:val="28"/>
                <w:szCs w:val="28"/>
                <w:lang w:eastAsia="ar-SA"/>
              </w:rPr>
              <w:t xml:space="preserve"> «Шаргородські електричні мережі»</w:t>
            </w:r>
            <w:r>
              <w:rPr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300"/>
              <w:outlineLvl w:val="1"/>
              <w:rPr>
                <w:spacing w:val="-10"/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  <w:lang w:eastAsia="ar-S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ВАТ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го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керівник групи станційного обладнання волоконно-оптичних та радіорелейних мереж відділу зв’язку департаменту автоматики, інформаційних технологій та зв’язку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Д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одимир Серг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начальник відділу силової електроніки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Товар</w:t>
            </w:r>
            <w:r>
              <w:rPr>
                <w:color w:val="000000"/>
                <w:spacing w:val="-10"/>
                <w:sz w:val="28"/>
                <w:szCs w:val="28"/>
                <w:lang w:val="uk-UA" w:eastAsia="uk-UA"/>
              </w:rPr>
              <w:t xml:space="preserve">иства </w:t>
            </w:r>
            <w:r>
              <w:rPr>
                <w:spacing w:val="-10"/>
                <w:sz w:val="28"/>
                <w:szCs w:val="28"/>
                <w:lang w:eastAsia="uk-UA"/>
              </w:rPr>
              <w:t>з обмеженою</w:t>
            </w:r>
            <w:r>
              <w:rPr>
                <w:sz w:val="28"/>
                <w:szCs w:val="28"/>
                <w:lang w:eastAsia="uk-UA"/>
              </w:rPr>
              <w:t xml:space="preserve"> відповідальністю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«НЕСС РНД ЦЕНТР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Фаридівн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відний інженер відділу формування корисного відпуску 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ГУЦО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стянтин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І категорії відділу експлуатації транспортних засобів та механізмів департаменту ресурсного забезпечення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Ш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али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ind w:firstLine="34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бригади по заміні та експлуатації засобів обліку Структурної одиниці «Калинів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ind w:firstLine="34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ДРАБИНЮК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ілія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старший інспектора з контролю за виконанням доручень відділу діловодства та документообігу департаменту ресурсного забезпечення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Н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Юрійович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провідний інженер служби підстанцій 35 кВ і вище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технічного відділу Зовнішньоекономічної асоціації «Новосвіт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ГОДН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експлуатаційної бригади Піщанської дільниці Структурної одиниці «Крижопіль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uppressAutoHyphens w:val="true"/>
              <w:spacing w:lineRule="exact" w:line="300"/>
              <w:jc w:val="center"/>
              <w:rPr>
                <w:spacing w:val="-10"/>
                <w:sz w:val="28"/>
                <w:szCs w:val="28"/>
                <w:lang w:eastAsia="zh-CN"/>
              </w:rPr>
            </w:pPr>
            <w:r>
              <w:rPr>
                <w:spacing w:val="-10"/>
                <w:sz w:val="28"/>
                <w:szCs w:val="28"/>
                <w:lang w:eastAsia="zh-CN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НІЦ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слюсар з ремонту й обслуговування автоматики та засобів вимірювань електростанцій служби систем захисту, автоматики та зв’язку ДТЕК ЛАДИЖИНСЬКА ТЕС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відний інженер відділу експлуатації будівель і споруд 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РЧИК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групи технічного нагляду за будівництвом Південно-Західного регіону відділу технічного департаменту технічного супроводу проектів Дирекції інвестицій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ЗІ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інженер І категорії відділу підготовки технічних умов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КОБРІ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талія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ровідний фахівець відділу еколог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ТЕК ЛАДИЖИНСЬКА ТЕ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КОВТУ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митро Серг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начальник відділу релейного захисту та автоматики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Товар</w:t>
            </w:r>
            <w:r>
              <w:rPr>
                <w:color w:val="000000"/>
                <w:spacing w:val="-10"/>
                <w:sz w:val="28"/>
                <w:szCs w:val="28"/>
                <w:lang w:val="uk-UA" w:eastAsia="uk-UA"/>
              </w:rPr>
              <w:t xml:space="preserve">иства </w:t>
            </w:r>
            <w:r>
              <w:rPr>
                <w:spacing w:val="-10"/>
                <w:sz w:val="28"/>
                <w:szCs w:val="28"/>
                <w:lang w:eastAsia="uk-UA"/>
              </w:rPr>
              <w:t>з обмеженою</w:t>
            </w:r>
            <w:r>
              <w:rPr>
                <w:sz w:val="28"/>
                <w:szCs w:val="28"/>
                <w:lang w:eastAsia="uk-UA"/>
              </w:rPr>
              <w:t xml:space="preserve"> відповідальністю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«ПОДІЛЬСЬКИЙ ЕНЕРГОКОНСАЛТИНГ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КОСТ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лександ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електромонтер оперативно-виїзної бригади              Теплицької дільниці С</w:t>
            </w:r>
            <w:r>
              <w:rPr>
                <w:sz w:val="28"/>
                <w:szCs w:val="28"/>
                <w:lang w:val="uk-UA" w:eastAsia="uk-UA"/>
              </w:rPr>
              <w:t>труктурної одиниці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«Бершадські електричні мережі»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pacing w:val="-10"/>
                <w:sz w:val="28"/>
                <w:szCs w:val="28"/>
                <w:lang w:eastAsia="uk-UA"/>
              </w:rPr>
            </w:pPr>
            <w:r>
              <w:rPr>
                <w:spacing w:val="-1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Структурної одиниці «Козятин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дія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бухгалтер з податкового обліку відділу податкового обліку та обліку розрахунків з працівниками Регіонального центру бухгалтерського та податкового обліку Південно-Західної ЕС департаменту бухгалтерського обліку Дирекції фінансів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ЖО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йстер бригади централізованого ремонту Структурної одиниці «Тульчинські електричні 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ІНС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ри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етчер оперативно-диспетчерської групи </w:t>
            </w:r>
            <w:r>
              <w:rPr>
                <w:sz w:val="28"/>
                <w:szCs w:val="28"/>
                <w:lang w:eastAsia="uk-UA"/>
              </w:rPr>
              <w:t>Мурованокуриловецької дільниці С</w:t>
            </w:r>
            <w:r>
              <w:rPr>
                <w:sz w:val="28"/>
                <w:szCs w:val="28"/>
                <w:lang w:val="uk-UA" w:eastAsia="uk-UA"/>
              </w:rPr>
              <w:t>труктурної одиниці</w:t>
            </w:r>
            <w:r>
              <w:rPr>
                <w:sz w:val="28"/>
                <w:szCs w:val="28"/>
                <w:lang w:eastAsia="uk-UA"/>
              </w:rPr>
              <w:t xml:space="preserve"> «Барські електричні мережі»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 оперативно-диспетчерської групи Немирівської дільниці Структурної одиниці «Іллінец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Олег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ер з експлуатації електролічильників Структурної одиниці «Хмільниц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Щ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алентин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з охорони праці та пожежної безпеки відділу охорони праці та пожежної безпеки Регіонального центру охорони праці та промислової безпеки у Південно-Західному регіоні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ЛІМАНКО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Володими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водій автотранспортних засобів Жмеринської дільниці </w:t>
            </w:r>
            <w:r>
              <w:rPr>
                <w:sz w:val="28"/>
                <w:szCs w:val="28"/>
              </w:rPr>
              <w:t>Структурної одиниці</w:t>
            </w:r>
            <w:r>
              <w:rPr>
                <w:sz w:val="28"/>
                <w:szCs w:val="28"/>
                <w:lang w:eastAsia="ar-SA"/>
              </w:rPr>
              <w:t xml:space="preserve"> «Шаргородські електричні мережі»</w:t>
            </w:r>
            <w:r>
              <w:rPr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300"/>
              <w:outlineLvl w:val="1"/>
              <w:rPr>
                <w:spacing w:val="-10"/>
                <w:sz w:val="28"/>
                <w:szCs w:val="28"/>
                <w:lang w:eastAsia="ar-SA"/>
              </w:rPr>
            </w:pPr>
            <w:r>
              <w:rPr>
                <w:spacing w:val="-10"/>
                <w:sz w:val="28"/>
                <w:szCs w:val="28"/>
                <w:lang w:eastAsia="ar-S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С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чальник сектору телемеханіки служби телекомунікацій 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ХОТКІ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авло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обчислювально-розрахункової групи Оратівської дільниці Структурної одиниці «Іллінец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І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І категорії відділу супроводу будівництва Регіонального центру організації будівництва Південно-Західного регіону департаменту будівництва Дирекції інвестицій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УХ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майстер І групи служби ліній електропереда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35 кВ і вище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А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ГАЧЕНКО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тал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диспетчер електропідстанції І групи ПС-330 кВ «Вінницька»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УШ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бригади по заміні та експлуатації засобів обліку Літинської дільниці Структурної одиниці «Хмільниц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яче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10"/>
                <w:sz w:val="28"/>
                <w:szCs w:val="28"/>
              </w:rPr>
              <w:t>майстер з ремонту та експлуатації транспор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</w:t>
            </w:r>
            <w:r>
              <w:rPr>
                <w:sz w:val="28"/>
                <w:szCs w:val="28"/>
                <w:lang w:val="uk-UA" w:eastAsia="uk-UA"/>
              </w:rPr>
              <w:t>труктурної одиниці</w:t>
            </w:r>
            <w:r>
              <w:rPr>
                <w:sz w:val="28"/>
                <w:szCs w:val="28"/>
                <w:lang w:eastAsia="uk-UA"/>
              </w:rPr>
              <w:t xml:space="preserve"> «Барські електричні мережі»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енергонагляду Томашпільської дільниці Структурної одиниці «Крижопіль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  <w:lang w:eastAsia="zh-CN"/>
              </w:rPr>
            </w:pPr>
            <w:r>
              <w:rPr>
                <w:spacing w:val="-10"/>
                <w:sz w:val="28"/>
                <w:szCs w:val="28"/>
                <w:lang w:eastAsia="zh-CN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МЕЛЬН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рг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слюсар з ремонту парогазотурбінного устаткування дільниці з ремонту насосного устаткування цеху з ремонту устаткування Ладижинської </w:t>
            </w:r>
            <w:r>
              <w:rPr>
                <w:sz w:val="28"/>
                <w:szCs w:val="28"/>
                <w:lang w:eastAsia="uk-UA"/>
              </w:rPr>
              <w:t>ТЕС ТОВАРИСТВА З ОБМЕЖЕНОЮ ВІДПОВІДАЛЬНІСТЮ «ІНТЕРЕНЕРГОСЕРВІС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МЕЛЬНИК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лександ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І категорії групи супроводження реконструкції, технічного переоснащення та капітального будівництва ПЛ відділу експлуатації ліній електропередачі департамент ліній електропередачі </w:t>
            </w:r>
            <w:r>
              <w:rPr>
                <w:color w:val="000000"/>
                <w:sz w:val="28"/>
                <w:szCs w:val="28"/>
              </w:rPr>
              <w:t xml:space="preserve">відокремленого підрозділу «Південно-Західна електроенергетична система» Приватного акціонерного товариства </w:t>
            </w:r>
            <w:r>
              <w:rPr>
                <w:color w:val="000000"/>
                <w:spacing w:val="-12"/>
                <w:sz w:val="28"/>
                <w:szCs w:val="28"/>
              </w:rPr>
              <w:t>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КОЛАЙ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електронно-обчислювальних машин</w:t>
            </w:r>
            <w:r>
              <w:rPr>
                <w:color w:val="000000"/>
                <w:sz w:val="28"/>
                <w:szCs w:val="28"/>
              </w:rPr>
              <w:t xml:space="preserve">  Чернівецької дільниці Структурної одиниці «Могилів-Подільські електричні мережі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ЖИЛОВС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 бригади централізованого ремонту повітряних ліній Структурної одиниці «Крижопіль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pacing w:val="-10"/>
                <w:sz w:val="28"/>
                <w:szCs w:val="28"/>
                <w:lang w:eastAsia="zh-CN"/>
              </w:rPr>
            </w:pPr>
            <w:r>
              <w:rPr>
                <w:spacing w:val="-10"/>
                <w:sz w:val="28"/>
                <w:szCs w:val="28"/>
                <w:lang w:eastAsia="zh-CN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нормування та моніторингу робіт Департаменту із забезпечення та моніторингу об’єктів будівництва і ремонтів відокремленого підрозділу «Будівництво і ремонт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ОЧЕРЕТНИЙ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оман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І категорії відділу експлуатації будівель та споруд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АЛІ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услан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ідний інженер лабораторії металів та зварювання ДТЕК ЛАДИЖИНСЬКА ТЕС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АРУБЕЦ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ксим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1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слюсар з ремонту парогазотурбінного устаткування дільниці з ремонту парових турбін та систем автоматичного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регулювання та паророзподілу цеху з ремонт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устаткування Ладижинської ТЕС ТОВАРИСТВА З ОБМЕЖЕНОЮ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ВІДПОВІДАЛЬНІСТЮ «ІНТЕРЕНЕРГОСЕРВІС»</w:t>
            </w:r>
          </w:p>
          <w:p>
            <w:pPr>
              <w:pStyle w:val="Normal"/>
              <w:spacing w:lineRule="exact" w:line="300"/>
              <w:rPr>
                <w:color w:val="000000"/>
                <w:spacing w:val="-10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ЕЛЕШО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Тетяна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ІІ категорії лабораторії фізико-хімічних аналізів відділу діагностики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ЕРФІЛОВ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тя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чальник відділу по роботі зі споживачами електроенергії Товариства з обмеженою відповідальністю «ЕНЕРА ВІННИЦЯ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ЕЧЕНЮ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Ганна Як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биральник виробничих приміщень ПС-330 кВ «Бар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»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ВОВА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Сергій Ю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інженер з технічного аудиту Структурної одиниці «Замостянські електричні мережі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ОТИЛ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/>
            </w:pPr>
            <w:r>
              <w:rPr>
                <w:sz w:val="28"/>
                <w:szCs w:val="28"/>
              </w:rPr>
              <w:t>майстер з ремонту устаткування служби систем захисту, автоматики та зв’язку ДТЕК ЛАДИЖИНСЬКА ТЕС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ОКОПЧУ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Окса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завідувач виробництва їдальні адміністративно-сервісного відділу департаменту ресурсного забезпечення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ригор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Структурної одиниці «Вінницькі мі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їс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фахівець з обліку персоналу групи з обліку персоналу відділу адміністрування та обліку персоналу відокремленого підрозділу «Будівництво і ремонт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САПОЖНІ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Євген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ровідний інженер групи з протиаварійної роботи та технічного нагляду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ИДОР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ксана Гри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чальник відділу по роботі з персоналом Товариства з обмеженою відповідальністю «ЕНЕРА ВІННИЦЯ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ІНЬКЕ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оперативно-виїзної бригади Липовецької дяльниці Структурної одиниці «Калинів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КОЦЕЛЯ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Анд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майстер експлуатаційної бригади Чечельницької дільниці </w:t>
            </w:r>
            <w:r>
              <w:rPr>
                <w:sz w:val="28"/>
                <w:szCs w:val="28"/>
                <w:lang w:eastAsia="uk-UA"/>
              </w:rPr>
              <w:t>С</w:t>
            </w:r>
            <w:r>
              <w:rPr>
                <w:sz w:val="28"/>
                <w:szCs w:val="28"/>
                <w:lang w:val="uk-UA" w:eastAsia="uk-UA"/>
              </w:rPr>
              <w:t>труктурної одиниці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«Бершадські електричні мережі»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перативно-диспетчерської групи</w:t>
            </w:r>
            <w:r>
              <w:rPr>
                <w:color w:val="000000"/>
                <w:sz w:val="28"/>
                <w:szCs w:val="28"/>
              </w:rPr>
              <w:t xml:space="preserve"> Структурної одиниці «Могилів-Подільські електричні мережі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ТАРАБА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одимир Я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електрослюсар з ремонту електроустаткування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електростанцій дільниці з обслуговування ВПМ та малої механізації цеху з ремонту устаткування Ладижинської ТЕС ТОВАРИСТВА З ОБМЕЖЕНОЮ </w:t>
            </w:r>
            <w:r>
              <w:rPr>
                <w:color w:val="000000"/>
                <w:spacing w:val="-14"/>
                <w:sz w:val="28"/>
                <w:szCs w:val="28"/>
                <w:lang w:eastAsia="uk-UA"/>
              </w:rPr>
              <w:t>ВІДПОВІДАЛЬНІСТЮ «ІНТЕРЕНЕРГОСЕРВІС»</w:t>
            </w:r>
          </w:p>
          <w:p>
            <w:pPr>
              <w:pStyle w:val="Normal"/>
              <w:spacing w:lineRule="exact" w:line="300"/>
              <w:rPr>
                <w:color w:val="000000"/>
                <w:spacing w:val="-1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4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ТКА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оман Іллі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електромонтер з експлуатації розподільних мереж С</w:t>
            </w:r>
            <w:r>
              <w:rPr>
                <w:sz w:val="28"/>
                <w:szCs w:val="28"/>
                <w:lang w:val="uk-UA" w:eastAsia="uk-UA"/>
              </w:rPr>
              <w:t>труктурної одиниці</w:t>
            </w:r>
            <w:r>
              <w:rPr>
                <w:sz w:val="28"/>
                <w:szCs w:val="28"/>
                <w:lang w:eastAsia="uk-UA"/>
              </w:rPr>
              <w:t xml:space="preserve"> «Бершадські електричні мережі»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ЧІ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 Євген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обчислювально-розрахункової групи Погребищенської дільниці Структурної одиниці «Козятинські електричні мережі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pacing w:val="-10"/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УЧАК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лександ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з релейного захисту і електроавтоматики ІІ категорії лабораторії з експлуатації мікропроцесорних пристроїв релейного захисту та автоматики відділу експлуатації релейного захисту та автоматики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ФІЩ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Андр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люсар з ремонту устаткування котельних та пилопідготовчих цехів дільниці з ремонту устаткування пилопроготування цеху з ремонту устаткування пилоприготування Ладижинської ТЕС ТОВАРИСТВА З ОБМЕЖЕНОЮ ВІДПОВІДАЛЬНІСТЮ «ІНТЕРЕНЕРГОСЕРВІС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ХВАЩЕ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Юр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директор департаменту послуг </w:t>
            </w:r>
            <w:r>
              <w:rPr>
                <w:sz w:val="28"/>
                <w:szCs w:val="28"/>
                <w:lang w:eastAsia="uk-UA"/>
              </w:rPr>
              <w:t xml:space="preserve">Товариства з обмеженою відповідальністю </w:t>
            </w:r>
            <w:r>
              <w:rPr>
                <w:color w:val="000000"/>
                <w:sz w:val="28"/>
                <w:szCs w:val="28"/>
                <w:lang w:eastAsia="uk-UA"/>
              </w:rPr>
              <w:t>«Промавтоматика Вінниця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ЬОВСЬКИЙ 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  <w:lang w:eastAsia="uk-UA"/>
              </w:rPr>
            </w:pPr>
            <w:r>
              <w:rPr>
                <w:spacing w:val="-10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з цивільного захисту Регіонального центру охорони праці та промислової безпеки у Південно-Західному регіоні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ЦВІРКУН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гор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майстер І групи Вінницької дільниці експлуатації ПЛ департаменту ліній електропередачі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ЧИР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одимир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електромонтажник силових мереж та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електроустаткування Товар</w:t>
            </w:r>
            <w:r>
              <w:rPr>
                <w:color w:val="000000"/>
                <w:spacing w:val="-10"/>
                <w:sz w:val="28"/>
                <w:szCs w:val="28"/>
                <w:lang w:val="uk-UA" w:eastAsia="uk-UA"/>
              </w:rPr>
              <w:t xml:space="preserve">иства </w:t>
            </w:r>
            <w:r>
              <w:rPr>
                <w:spacing w:val="-10"/>
                <w:sz w:val="28"/>
                <w:szCs w:val="28"/>
                <w:lang w:eastAsia="uk-UA"/>
              </w:rPr>
              <w:t>з обмеженою</w:t>
            </w:r>
            <w:r>
              <w:rPr>
                <w:sz w:val="28"/>
                <w:szCs w:val="28"/>
                <w:lang w:eastAsia="uk-UA"/>
              </w:rPr>
              <w:t xml:space="preserve"> відповідальністю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«НЕСС ПРОДАКТ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НОГ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ник хімводоочищення електростанцій хімічного відділення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ЕК ЛАДИЖИНСЬКА ТЕС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К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Ю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провідний інженер служби розподільних мереж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</w:rPr>
              <w:t xml:space="preserve"> «Вінницяобленерго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ШАРГОРОДСЬКИЙ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ван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одій автотранспортних засобів (автовишка 12,0т) групи з експлуатації транспорту відділу транспортного забезпечення Вінницького ремонтно-експлуатаційного </w:t>
            </w:r>
            <w:r>
              <w:rPr>
                <w:color w:val="000000"/>
                <w:spacing w:val="-10"/>
                <w:sz w:val="28"/>
                <w:szCs w:val="28"/>
                <w:lang w:eastAsia="uk-UA"/>
              </w:rPr>
              <w:t>центру департаменту ресурсного забезпечення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ЕНДЕР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Юрій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інженер з метрології І категорії групи з ТО та ремонту відділу метрології та обліку електроенергії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АКО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інженер відділу супроводу будівництва Регіонального центру організації будівництва Південно-Західного регіону </w:t>
            </w:r>
            <w:r>
              <w:rPr>
                <w:spacing w:val="-12"/>
                <w:sz w:val="28"/>
                <w:szCs w:val="28"/>
              </w:rPr>
              <w:t>департаменту будівництва Дирекції інвестицій</w:t>
            </w:r>
            <w:r>
              <w:rPr>
                <w:sz w:val="28"/>
                <w:szCs w:val="28"/>
              </w:rPr>
              <w:t xml:space="preserve"> Приватного акціонерного товариства </w:t>
            </w:r>
            <w:r>
              <w:rPr>
                <w:spacing w:val="-10"/>
                <w:sz w:val="28"/>
                <w:szCs w:val="28"/>
              </w:rPr>
              <w:t>«Національна енергетична компанія «Укренерг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ШТОЙ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ладислав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директор департаменту оптових продажів </w:t>
            </w:r>
            <w:r>
              <w:rPr>
                <w:sz w:val="28"/>
                <w:szCs w:val="28"/>
                <w:lang w:eastAsia="uk-UA"/>
              </w:rPr>
              <w:t xml:space="preserve">Товариства з обмеженою відповідальністю </w:t>
            </w:r>
            <w:r>
              <w:rPr>
                <w:color w:val="000000"/>
                <w:sz w:val="28"/>
                <w:szCs w:val="28"/>
                <w:lang w:eastAsia="uk-UA"/>
              </w:rPr>
              <w:t>«Промавтоматика Вінниця»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ЯВОРСЬКИЙ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ргій Пав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електромонтер з обслуговування підстанції          VІ групи ПС-330 кВ «Козятин» департаменту електричних підстанцій </w:t>
            </w:r>
            <w:r>
              <w:rPr>
                <w:color w:val="000000"/>
                <w:sz w:val="28"/>
                <w:szCs w:val="28"/>
              </w:rPr>
              <w:t>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ЯСНІЦЬКА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Віталія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ачальник лабораторії БД та захисту інформації групи інформаційних технологій відділу ІТ та підтримки користувачів департаменту автоматики, інформаційних технологій та зв’язку</w:t>
            </w:r>
            <w:r>
              <w:rPr>
                <w:color w:val="000000"/>
                <w:sz w:val="28"/>
                <w:szCs w:val="28"/>
              </w:rPr>
              <w:t xml:space="preserve"> відокремленого підрозділу «Південно-Західна електроенергетична система» Приватного акціонерного товариства «Національна енергетична компанія «Укренерго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spacing w:lineRule="exact" w:line="300"/>
              <w:ind w:right="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>учасників ООС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а частина 3008 Національної гвардії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лер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ий інструктор 1 патрульної роти патрульного батальй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трілець 1 відділення 3 патрульного взводу 2 патрульної роти патрульного батальй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КАРЬ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ій 2 відділення гранатометного взводу батальйону оперативного призначення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ЖЕН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ий інструктор роти оперативного призначення (на бронеавтомобілях) батальйону оперативного призна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ав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ператор-експедитор групи документального</w:t>
            </w:r>
            <w:r>
              <w:rPr>
                <w:sz w:val="28"/>
                <w:szCs w:val="28"/>
                <w:lang w:val="uk-UA"/>
              </w:rPr>
              <w:t xml:space="preserve"> зв’язку вузла зв’язку ІІ катег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ЛУБА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начальника військового наряду (помічник гранатометника) 2 відділення 2 патрульного взводу 1 патрульної роти патрульного батальй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ер 1 інженерно-саперного відділення інженерно-саперного взводу батальйону оперативного призначенн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а частина А0206 (м. Сєверодонецьк) Військово-медичного клінічного центру Центрального регіону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ЕЦ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О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ЖА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ОЛЬС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 медичної служб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ЇСЕЄ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Леонід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І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Ль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службов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а частина А16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К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ення морально-психологічного забезпечення військової частини А16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Анд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бухгалтер 2-ї категорії фінансово-економічної служби військової частини А16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УН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 взводу забезпечення протитанкового дивізіону військової частини А16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Воло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штабу танкового батальйону військової частини А16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ЗІ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топогеодезист комендантського відділення комендантського взводу військової частини А161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ханік-водій танка 1 танкового взводу 3 танкової роти танкового батальйону військової частини А1619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ержант-командир гармати артилерійського взводу артилерійської батареї артилерійського дивізіону військової частини А1619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зенітно-артилерійського взводу військової частини А2960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ЕЛЄ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аніслав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едичної служби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 медичного пункту військової частини А2960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ист вищої категорії оркестру військової частини А161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а частина 3028 Західного оперативного територіального об’єднання Національної гвардії Україн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кулеметник (бронеавтомобіля) 1-го відділення 2-го взводу оперативного призначення роти оперативного призначення (на бронеавтомобілях) 1-го батальйону оперативного призначення (3487900330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атометник гранатометного взводу 1-го батальйону оперативного призначення (3138908276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2-го комендантського відділення комендантського взводу роти бойового забезпечення (354020065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ЛЕЦ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гармати 2-го орудійного розрахунку гаубичної самохідно-артилерійської батареї (3563213874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атометник 2-го відділення 2-го взводу оперативного призначення роти оперативного призначення (на бронетранспортерах) 2-го батальйону оперативного призначення (3209812418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е управління Національної поліції у Вінницькій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 полі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ьничний офіцер поліції сектору превенції Хмільницького відділення поліції Калинівського  відділу поліції Головного </w:t>
            </w:r>
            <w:r>
              <w:rPr>
                <w:bCs/>
                <w:sz w:val="28"/>
                <w:szCs w:val="28"/>
                <w:lang w:val="uk-UA"/>
              </w:rPr>
              <w:t>управління Національної поліції у Вінницькій області (0107243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 полі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ЗЕЛЬ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старший інспектор з професійної підготовки відділу кадрового забезпечення управління патрульної поліції у Вінницькій області Департаменту патрульної поліції (0011140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ержант полі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ЬК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цейський сектору реагування патрульної поліції № 3 Могилів-Подільського відділу поліції Головного </w:t>
            </w:r>
            <w:r>
              <w:rPr>
                <w:bCs/>
                <w:sz w:val="28"/>
                <w:szCs w:val="28"/>
                <w:lang w:val="uk-UA"/>
              </w:rPr>
              <w:t>управління Національної поліції у Вінницькій області (0107497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 полі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Ю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ектору реагування патрульної поліції № 4 Шаргородського відділення поліції Жмеринського відділу поліції Головного </w:t>
            </w:r>
            <w:r>
              <w:rPr>
                <w:bCs/>
                <w:sz w:val="28"/>
                <w:szCs w:val="28"/>
                <w:lang w:val="uk-UA"/>
              </w:rPr>
              <w:t>управління Національної поліції у Вінницькій області (0106632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ержант полі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цейський взводу № 1 роти № 1 батальйону патрульної служби поліції особливого призначення «Вінниця» Головного </w:t>
            </w:r>
            <w:r>
              <w:rPr>
                <w:bCs/>
                <w:sz w:val="28"/>
                <w:szCs w:val="28"/>
                <w:lang w:val="uk-UA"/>
              </w:rPr>
              <w:t>управління Національної поліції у Вінницькій області (0107467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обласної Ради з нагоди Дня вшанування учасників ліквідації наслідків аварії на Чорнобильській АЕ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УБ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пан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відатор наслідків аварії на Чорнобильській АЕС першої категор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МЕННИЙ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Франк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відатор наслідків аварії на Чорнобильській АЕС першої категор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КАС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відатор наслідків аварії на Чорнобильській АЕС першої категор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Дня вшанування пенсіонерів та ветеранів системи Міністерства внутрішніх справ та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  <w:t xml:space="preserve">                         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 органів внутрішніх спра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ОЙД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онер органів внутрішніх спра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ЧЕРНЯВСЬ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Станіслав Генріх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/>
              </w:rPr>
              <w:t>пенсіонер органів внутрішніх спра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ЩУР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олодимир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/>
              </w:rPr>
              <w:t>пенсіонер органів внутрішніх спра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з нагоди </w:t>
      </w:r>
      <w:r>
        <w:rPr>
          <w:b/>
          <w:color w:val="000000"/>
          <w:sz w:val="28"/>
          <w:szCs w:val="28"/>
          <w:lang w:val="uk-UA"/>
        </w:rPr>
        <w:t>Міжнародного дня волонтер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 УРК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БЕЛЮК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іївна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 УРК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 УРК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ЬКО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УК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, письменни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 УРК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ЧКУРИНСЬКИЙ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 xml:space="preserve">з нагоди </w:t>
      </w:r>
      <w:r>
        <w:rPr>
          <w:b/>
          <w:sz w:val="28"/>
          <w:szCs w:val="28"/>
          <w:lang w:val="uk-UA"/>
        </w:rPr>
        <w:t>Дня адвокатур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GB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668"/>
      </w:tblGrid>
      <w:tr>
        <w:trPr>
          <w:trHeight w:val="98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ЛІМЕНКО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Лариса 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8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ШАРОВСЬКА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ікторія  Карл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6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УХАР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Олексій  Іва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9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ЛУКАВСЬКИЙ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Анатолій  Вікто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96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ЛУКЯНОВА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Марина Дмит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1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ОВОРОЗ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Борис Микола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8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ЧОВГАНЮК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Алла  Микола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  <w:tr>
        <w:trPr>
          <w:trHeight w:val="98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ЯНЧУК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асиль  Михай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вокат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31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заснування військової частини А0549</w:t>
      </w:r>
    </w:p>
    <w:p>
      <w:pPr>
        <w:pStyle w:val="Normal"/>
        <w:spacing w:lineRule="exact" w:line="2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ЕЦЬКИ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слан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ержант – командир господарчого відділення господарчого взводу роти матеріального забезпечення батальйону забезпечення, учасник АТО (ООС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дділення взводу почесної варти батальйону забезпечення, учасник АТО (О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прапор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командир господарчого взводу роти матеріального забезпечення батальйону забезпечення, учасник АТО (О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І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вартирно-експлуатаційної служби тилу,  учасник АТО (О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ій взводу обслуговування та забезпечення роти матеріального забезпечення батальйону забезпечення, учасник АТО (О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андир автомобільного відділення автомобільного взводу автомобільної роти батальйону забезпечення, учасник АТО (О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трілець взводу охорони роти охорони батальйону забезпеч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ейтен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РИХ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міни групи обслуговування батальйону забезпеч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ндир зенітного артилерійського взводу роти охорони батальйону забезпече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ший серж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В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ержант – командир відділення зенітного артилерійського взводу роти охорони батальйону забезпечення, учасник АТО (О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9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29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 з наго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ня працівника </w:t>
      </w:r>
      <w:r>
        <w:rPr>
          <w:b/>
          <w:bCs/>
          <w:sz w:val="28"/>
          <w:szCs w:val="28"/>
          <w:lang w:val="uk-UA"/>
        </w:rPr>
        <w:t>державної виконавчої служб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ально-Західне міжрегіональне управління Міністерства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стиції (м. Хмельницький)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виконавець Центрального відділу державної виконавчої служби у місті Вінниц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З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виконавець Тульчинського районного відділу державної виконавчої служб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аналітики та статистики Управління забезпечення примусового виконання рішень у Вінницькій облас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іщанського районного відділу державної виконавчої служб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В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мостянського відділу державної виконавчої служби міста Вінниці</w:t>
            </w:r>
          </w:p>
        </w:tc>
      </w:tr>
      <w:tr>
        <w:trPr>
          <w:trHeight w:val="914" w:hRule="atLeast"/>
        </w:trPr>
        <w:tc>
          <w:tcPr>
            <w:tcW w:w="97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ласної державної адміністрації </w:t>
            </w: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ділово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контролю апарату обласн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Оксана ДОВГА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нагороджених Почесною грамотою </w:t>
      </w:r>
      <w:r>
        <w:rPr>
          <w:b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 з наго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ня працівників </w:t>
      </w:r>
      <w:r>
        <w:rPr>
          <w:b/>
          <w:bCs/>
          <w:sz w:val="28"/>
          <w:szCs w:val="28"/>
          <w:lang w:val="uk-UA"/>
        </w:rPr>
        <w:t>су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ий міський суд Вінницької області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65"/>
        <w:gridCol w:w="5575"/>
      </w:tblGrid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судді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по роботі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ерсоналом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судді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Х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судді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Серг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судді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діловодств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Оксана 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груд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82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100-річчя діяльності колективу народної аматорської хорової капели ім. М. Д. Леонтовича Тульчинського районного будинку культур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65"/>
        <w:gridCol w:w="5575"/>
      </w:tblGrid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Ц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Юр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ака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ЙЧ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БА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енис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ЛЮШ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Васил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567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Style20">
    <w:name w:val="Назва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b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sz w:val="22"/>
      <w:szCs w:val="24"/>
      <w:lang w:val="en-US"/>
    </w:rPr>
  </w:style>
  <w:style w:type="paragraph" w:styleId="Style26">
    <w:name w:val="Назва об'єкта"/>
    <w:basedOn w:val="Normal"/>
    <w:next w:val="Normal"/>
    <w:qFormat/>
    <w:pPr>
      <w:jc w:val="center"/>
    </w:pPr>
    <w:rPr>
      <w:b/>
      <w:color w:val="00008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48:00Z</dcterms:created>
  <dc:creator>Кушнир Сніжана Олегівна</dc:creator>
  <dc:description/>
  <cp:keywords/>
  <dc:language>en-US</dc:language>
  <cp:lastModifiedBy>Кушнир Сніжана Олегівна</cp:lastModifiedBy>
  <cp:lastPrinted>2020-12-28T15:19:00Z</cp:lastPrinted>
  <dcterms:modified xsi:type="dcterms:W3CDTF">2020-12-30T12:48:00Z</dcterms:modified>
  <cp:revision>2</cp:revision>
  <dc:subject/>
  <dc:title/>
</cp:coreProperties>
</file>