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8"/>
          <w:szCs w:val="20"/>
          <w:lang w:val="uk-UA"/>
        </w:rPr>
      </w:pPr>
      <w:r>
        <w:rPr>
          <w:rFonts w:cs="Times New Roman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559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Деякі питання реалізації регіонального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субпроекту </w:t>
      </w: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«Складова розвитку системи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хорони здоров’я Вінницької області,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направлена на покращення медичної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допомоги хворим із серцево-судинною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патологією»</w:t>
      </w:r>
    </w:p>
    <w:p>
      <w:pPr>
        <w:pStyle w:val="ParagraphStyle"/>
        <w:suppressAutoHyphens w:val="false"/>
        <w:jc w:val="both"/>
        <w:rPr/>
      </w:pPr>
      <w:r>
        <w:rPr>
          <w:rStyle w:val="FontStyle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ідповідно до статті 22 Закону України «Про місцеві державні адміністрації», постанови Кабінету Міністрів України від 27 травня 2015 року № 350 «Про затвердження Порядку та умов 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враховуючи розпорядження Голови обласної державної адміністрації</w:t>
      </w:r>
      <w:r>
        <w:rPr>
          <w:rStyle w:val="5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ід 27 липня 2020 року № 477 «Про ліквідацію Департаменту охорони здоров</w:t>
      </w:r>
      <w:r>
        <w:rPr>
          <w:rStyle w:val="FontStyle"/>
          <w:rFonts w:cs="Times New Roman" w:ascii="Times New Roman" w:hAnsi="Times New Roman"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я Вінницької обласної державної адміністрації», угоду про позику між Україною  та Міжнародним банком реконструкції та розвитку від 19 березня 2015 року      № 8475-</w:t>
      </w:r>
      <w:r>
        <w:rPr>
          <w:rStyle w:val="FontStyle"/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, Субсидіарну угоду між Міністерством охорони здоров’я України, Вінницькою обласною державною адміністрацією та Вінницькою міською радою про реалізацію субпроекту 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«Складова розвитку системи охорони здоров’я Вінницької області, направлена на покращення медичної допомоги хворим із серцево-судинною патологією»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Департамент охорони здоров’я та реабілітації обласної державної адміністрації відповідальним за впровадження спільного з Міжнародним банком реконструкції та розвитку регіонального 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субпроекту «Складова розвитку системи охорони здоров’я Вінницької області, направлена на покращення медичної допомоги хворим із серцево-судинною патологією»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2. Департаменту фінансів обласної державної адміністрації забезпечити внесення змін до обласного бюджету в частині в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хорони здоров’я та реабілітації обласної державної адміністрації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 розпорядником коштів за програмою «Субвенція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</w:t>
      </w:r>
      <w:r>
        <w:rPr>
          <w:rStyle w:val="FontStyle"/>
          <w:rFonts w:cs="Times New Roman" w:ascii="Times New Roman" w:hAnsi="Times New Roman"/>
          <w:bCs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я на службі у людей». 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виконання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3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SingleChar">
    <w:name w:val="ModelNrmlSingl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DoubleChar">
    <w:name w:val="ModelNrmlDouble Char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7">
    <w:name w:val="Верхні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eastAsia="Calibri" w:cs="Times New Roman"/>
      <w:sz w:val="20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ModelNrmlSingle">
    <w:name w:val="ModelNrmlSingle"/>
    <w:basedOn w:val="Normal"/>
    <w:qFormat/>
    <w:pPr>
      <w:spacing w:lineRule="auto" w:line="240" w:before="0" w:after="24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50:00Z</dcterms:created>
  <dc:creator>шеф</dc:creator>
  <dc:description/>
  <cp:keywords/>
  <dc:language>en-US</dc:language>
  <cp:lastModifiedBy>Дмитрук Леся Михайлівна</cp:lastModifiedBy>
  <cp:lastPrinted>2020-09-02T14:19:00Z</cp:lastPrinted>
  <dcterms:modified xsi:type="dcterms:W3CDTF">2020-09-04T07:50:00Z</dcterms:modified>
  <cp:revision>2</cp:revision>
  <dc:subject/>
  <dc:title/>
</cp:coreProperties>
</file>