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06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6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Про відзначенн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на Вінниччині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Дня захисника Україн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/>
          <w:b/>
          <w:i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Cs w:val="28"/>
        </w:rPr>
        <w:t xml:space="preserve">Відповідно до Указу Президента України від 14 жовтня 2014 року             № 806/2014 «Про День захисника України», рішення 4 сесії обласної Ради          7 скликання від 11 лютого 2016 року № 63 «Про відзнаки обласного рівня», 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Cs w:val="28"/>
        </w:rPr>
        <w:tab/>
        <w:t>1. Нагородити Почесною грамотою обласної державної адміністрації та обласної Ради учасників антитерористичної операції та операції об’єднаних сил, ветеранів війни та військової служби, активістів громадських організацій, військовослужбовців та працівників Збройних Сил України з виплатою грошової винагороди, згідно з додатк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Cs w:val="28"/>
        </w:rPr>
        <w:tab/>
        <w:t>2. Департаменту інформаційної діяльності та комунікацій з громадськістю облдержадміністрації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hd w:fill="FFFFFF" w:val="clear"/>
        <w:spacing w:lineRule="exact" w:line="300"/>
        <w:ind w:left="0" w:firstLine="567"/>
        <w:jc w:val="both"/>
        <w:rPr>
          <w:szCs w:val="28"/>
        </w:rPr>
      </w:pPr>
      <w:r>
        <w:rPr>
          <w:szCs w:val="28"/>
        </w:rPr>
        <w:t>1) видатки, пов’язані з виплатою грошових винагород до Почесної грамоти обласної державної адміністрації та обласної Ради, придбання квіткової та друкованої продукції, профінансувати коштом, передбаченим в обласному бюджеті на інші заходи у сфері засобів масової інформації, відповідно до кошторису;</w:t>
      </w:r>
    </w:p>
    <w:p>
      <w:pPr>
        <w:pStyle w:val="Style17"/>
        <w:shd w:fill="FFFFFF" w:val="clear"/>
        <w:spacing w:lineRule="exact" w:line="300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Cs w:val="28"/>
        </w:rPr>
      </w:pPr>
      <w:r>
        <w:rPr>
          <w:szCs w:val="28"/>
        </w:rPr>
        <w:tab/>
        <w:t>2) забезпечити висвітлення у місцевих засобах масової інформації актуальних питань життя захисників України, привернувши увагу громадськості до їх проблем;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lineRule="exact" w:line="300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) профінансувати видатки з організації та проведення тематично-оздоровчого семінару для голів обласних, районних, міських організацій ветеранів Вінниччини.  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/>
      </w:pPr>
      <w:r>
        <w:rPr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Заступник Голови обласн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8" w:top="851" w:footer="75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300"/>
        <w:rPr>
          <w:sz w:val="16"/>
          <w:szCs w:val="16"/>
        </w:rPr>
      </w:pPr>
      <w:r>
        <w:rPr>
          <w:b/>
          <w:szCs w:val="28"/>
        </w:rPr>
        <w:t>державної адміністрації                                             Сергій ЗДІТОВЕЦЬКИЙ</w:t>
      </w:r>
    </w:p>
    <w:p>
      <w:pPr>
        <w:pStyle w:val="Normal"/>
        <w:keepNext w:val="true"/>
        <w:numPr>
          <w:ilvl w:val="0"/>
          <w:numId w:val="0"/>
        </w:numPr>
        <w:ind w:firstLine="4820"/>
        <w:jc w:val="both"/>
        <w:outlineLvl w:val="6"/>
        <w:rPr/>
      </w:pPr>
      <w:r>
        <w:rPr>
          <w:b/>
          <w:szCs w:val="28"/>
        </w:rPr>
        <w:t xml:space="preserve">             </w:t>
      </w:r>
      <w:r>
        <w:rPr>
          <w:szCs w:val="28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ind w:left="515" w:firstLine="5245"/>
        <w:jc w:val="both"/>
        <w:outlineLvl w:val="6"/>
        <w:rPr/>
      </w:pPr>
      <w:r>
        <w:rPr>
          <w:szCs w:val="28"/>
        </w:rPr>
        <w:t xml:space="preserve">до розпорядження Голови </w:t>
      </w:r>
    </w:p>
    <w:p>
      <w:pPr>
        <w:pStyle w:val="Normal"/>
        <w:keepNext w:val="true"/>
        <w:numPr>
          <w:ilvl w:val="0"/>
          <w:numId w:val="0"/>
        </w:numPr>
        <w:ind w:left="515" w:right="-142" w:firstLine="5245"/>
        <w:jc w:val="both"/>
        <w:outlineLvl w:val="6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ind w:firstLine="48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 xml:space="preserve"> 06 жовтня 2020року № 63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Cs w:val="28"/>
        </w:rPr>
      </w:pPr>
      <w:r>
        <w:rPr>
          <w:b/>
          <w:bCs/>
          <w:szCs w:val="28"/>
        </w:rPr>
        <w:t>С П И С О 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учасників антитерористичної операції та операції об’єднаних сил, ветеранів війни та військової служби, активістів громадських організацій, військовослужбовців та працівників Збройних Сил України </w:t>
      </w:r>
      <w:r>
        <w:rPr>
          <w:b/>
          <w:bCs/>
          <w:szCs w:val="28"/>
        </w:rPr>
        <w:t xml:space="preserve">для відзначення Почесною грамотою облдержадміністрації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 обласної  Рад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"/>
        <w:gridCol w:w="5953"/>
      </w:tblGrid>
      <w:tr>
        <w:trPr>
          <w:trHeight w:val="9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БДУНАЗАРОВ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услан Музафар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Козятин</w:t>
            </w:r>
          </w:p>
        </w:tc>
      </w:tr>
      <w:tr>
        <w:trPr>
          <w:trHeight w:val="2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ДРОЩ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атолій Михайл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Хмільницький район</w:t>
            </w:r>
          </w:p>
        </w:tc>
      </w:tr>
      <w:tr>
        <w:trPr>
          <w:trHeight w:val="1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пітан поліції АТАМАН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спектор відділу організації соціальної роботи управління кадрового забезпечення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АБАЙКІ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Іван Геннад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одій 3-ої гармати 1-го артилерійського взводу 2-ої артилерійської батареї артилерійського дивізіону бригадної артилерійської групи військової частини А 1619, учасник бойових ді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АБИ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електростанції взводу зв’язку прив’язки радіорелейної роти батальйону зв’язку військової частини А 2656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АЛАНЮ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Василь Анатолій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Чернівецький район</w:t>
            </w:r>
          </w:p>
        </w:tc>
      </w:tr>
      <w:tr>
        <w:trPr>
          <w:trHeight w:val="6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БАРА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Олег Григорович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Літинський район</w:t>
            </w:r>
          </w:p>
        </w:tc>
      </w:tr>
      <w:tr>
        <w:trPr>
          <w:trHeight w:val="53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АРАН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Жмеринський район</w:t>
            </w:r>
          </w:p>
        </w:tc>
      </w:tr>
      <w:tr>
        <w:trPr>
          <w:trHeight w:val="29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БЕВЗ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Михайло Олег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військовослужбовець військової частини А 0310 Міністерства оборони України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ЕЗВУГЛЯ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ергій Вікторович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Тульчинський район</w:t>
            </w:r>
          </w:p>
        </w:tc>
      </w:tr>
      <w:tr>
        <w:trPr>
          <w:trHeight w:val="25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ЕРЕЗ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Олег Костянти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Мурованокуриловецької районної організації «Інвалідів війни, Збройних Сил та учасників бойових дій», учасник ліквідації аварії на ЧАЕС, інвалід війни ІІ групи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лейтенан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БЕРЕЗОВСЬКИЙ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Юрій Едуар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>офіцер відділення спеціального призначення Вінницького зонального відділу Військової служби правопорядку,</w:t>
            </w:r>
            <w:r>
              <w:rPr>
                <w:bCs/>
                <w:szCs w:val="28"/>
              </w:rPr>
              <w:t xml:space="preserve">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ЕССАРАБ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Володимир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Тростянецький райо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ОЙ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г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Крижопілький райо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рапорщ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ОНДА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технік роти матеріально-технічного забезпечення та ремонту військової частини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 2656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ОНДА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риго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Вінниц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майор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ОНДАРЕЦЬ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оман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>старший офіцер – оперативний черговий відділення оперативних чергових штабу Вінницького зонального відділу Військової служби правопорядку,</w:t>
            </w:r>
            <w:r>
              <w:rPr>
                <w:bCs/>
                <w:szCs w:val="28"/>
              </w:rPr>
              <w:t xml:space="preserve">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РИНЗА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енис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Ямпільс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лейтенан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БУГРОВ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икола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командира роти з морально-психологічного забезпечення роти матеріально-технічного забезпечення військової частини А 2656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ейтенан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УЯН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ксим Віктор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>офіцер відділення запобігання, виявлення злочинів та інших правопорушень Вінницького зонального відділу Військової служби правопорядку,</w:t>
            </w:r>
            <w:r>
              <w:rPr>
                <w:bCs/>
                <w:szCs w:val="28"/>
              </w:rPr>
              <w:t xml:space="preserve">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СЮТ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го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Жмеринка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Т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ле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ЛАС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д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Калинівс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прапорщик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ОЛОЩ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Руслан Омеля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Cs w:val="28"/>
              </w:rPr>
              <w:t>головний старшина батальйону зв’язку та радіотехнічного забезпечення військової частини А 2656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ЛОВАНЬ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др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відувач «Музею АТО м. Гайсин»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ЛОВАЩ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г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бітник Управління Служби безпеки України у Вінницькій області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йо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МЕН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штабу – перший заступник командира 2-го батальйону зв’язку військової частини А 0707, учасник бойових дій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и громадської організації «Спілка учасників АТО Гайсина та Гайсинського району»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оман Олегович</w:t>
            </w:r>
          </w:p>
          <w:p>
            <w:pPr>
              <w:pStyle w:val="Normal"/>
              <w:spacing w:lineRule="exact" w:line="2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 xml:space="preserve">начальник відділення Військової інспекції безпеки дорожнього руху Вінницького зонального відділу Військової служби правопорядку, </w:t>
            </w:r>
            <w:r>
              <w:rPr>
                <w:bCs/>
                <w:szCs w:val="28"/>
              </w:rPr>
              <w:t>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РЧАКОВ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н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ця бойових дій, військовослужбовець військової частини А 0310 Міністерства оборони України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підполковник полі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РЯЧ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талій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начальника – начальник відділу адміністрування інформаційних систем та телекомунікацій управління інформаційно-аналітичної підтримки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Ц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ркадій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РАДИЖН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начальника ізолятора тимчасового тримання № 1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РЕБЕННІКОВ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Денис Валер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ший офіцер групи планування інфраструктурного забезпечення логістики штабу Командування Повітряних Сил Збройних Сил України 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йо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РИГОРЯ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начальник відділення забезпечення Жмеринського об’єднаного міського військового комісаріату, учасник бойових дій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сержант полі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РИГОР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на тренінгового центру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лейтенан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РИЩ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кт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мандир радіорелейного взводу радіорелейної роти батальйонного зв’язку військової частини А 2656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УЛЬ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икола Як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м. Вінниця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АВИДОВ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дій-електрик радіорелейної станції взводу зв’язку, роти зв’язку військової частини А 0707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рапорщ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АВИД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варти відділення начальників варт стрілецького батальйону військової частини 3008 Національної гвардії України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ЕЙЛ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атол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нспектор сектору дізнання Крижопільського відділення поліції Бершадського відділу поліції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ЕРМА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услан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член громадської організації «Спілка учасників АТО Липовецького району», учасник бойових дій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ДЖЕВЖ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Олександр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м. Вінниця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піта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ЗЮБ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начальник фізичної підготовки і спорту військової частини 3028 Західного оперативно-територіального об’єднання Національної гвардії України, учасник бойових дій 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йо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РОНЧК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г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відділу розвідки військової частини А 0535 Командування Повітряних Сил Збройних Сил України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ладислав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Чечельниц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майор 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ЄГОР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штабу – перший заступник командира танкового батальйону військової частини А 1619, учасник бойових ді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ЖИЛІ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ихайло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м. Вінниця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рапорщ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ЗАВАЛЬНЮК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талій Дми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начальник групи охорони та патрульно-постової служби взводу охорони та патрульно-постової служби роти Військової служби правопорядку Вінницького зонального відділу Військової служби правопорядку,</w:t>
            </w:r>
            <w:r>
              <w:rPr>
                <w:bCs/>
                <w:szCs w:val="28"/>
              </w:rPr>
              <w:t xml:space="preserve"> учасник бойових дій</w:t>
            </w:r>
          </w:p>
        </w:tc>
      </w:tr>
      <w:tr>
        <w:trPr>
          <w:trHeight w:val="2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ГОРУЛЬ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Тетя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механік стартово-командного пункту взводу радіотехнічного забезпечення військової частини А 2656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ІРОВ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ергій Замі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Козятинс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МІР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Юрій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відділення оперативних чергових Вінницького обласного військового комісаріату Вінницької області, учасник бойових ді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ЕЛЕН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еонід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Піщанс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ІВАНОВ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митро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трілець взводу охорони роти управління батальйонного зв’язку пересувного командного пункту військової частини А 2656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лейтенант медичної служби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В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Андрій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начальник медичного пункту 2-го батальйону оперативного призначення військової частини 3028 Західного оперативно-територіального об’єднання Національної гвардії України, учасник бойових дій 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ЛЬЇ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дим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понтонер понтонного взводу, понтонної роти, Понтонно-мостового батальйону військової частини А 0853, учасник бойових дій 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ЛЬЧ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інспектор прикордонного контролю 1-ої категорії, дозиметрист відділення інспекторів прикордонної служби «Вінниця» військової частини 2193 Могилів-Подільського прикордонного загону імені Героя України старшого лейтенанта В’ячеслава Семенова, учасник бойових дій   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Щ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силь Дмитр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Теплицький район</w:t>
            </w:r>
          </w:p>
        </w:tc>
      </w:tr>
      <w:tr>
        <w:trPr>
          <w:trHeight w:val="8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лейтенан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ЛІНІ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гій Іван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мандир 2-ої мотопіхотної роти військової частини А 980, учасник бойових ді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СПР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Андрій Вікт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 xml:space="preserve">старший офіцер відділу бухгалтерського обліку та звітності фінансово-економічного управління </w:t>
            </w:r>
            <w:r>
              <w:rPr>
                <w:bCs/>
                <w:szCs w:val="28"/>
              </w:rPr>
              <w:t xml:space="preserve">Командування Повітряних Сил Збройних Сил України, учасник бойових дій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ІКІ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г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трілець 2-го відділення 2-го патрульного взводу 2-гої патрульної роти патрульного батальйону військової частини 3008 Національної гвардії України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ЛЕПІКОВ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го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ЛІТИН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г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лова громадської організації «Спілка учасників АТО Бершадського району», учасник бойових ді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ЛІТНА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Тетя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членкиня громадської організації «Спілка учасників АТО Липовецького району», учасниця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НЯЗ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ксим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 Піщанський райо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ОБА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оман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 Немирівський райо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олда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ВАЛ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Іван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дій-електрик роти тропосферного зв’язку радіорелейного батальйону, військової частини А 0707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ВАЛЬЧ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Олександр Степ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бітник Управління Служби безпеки України у Вінницькій області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лейтенан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ВБАСК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Богдан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командира роти бойового та матеріального забезпечення з технічної частини військової частини 3008 Національної гвардії України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ержан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ВБАС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начальник речового складу господарчого взводу роти матеріального забезпечення військової частини 3028 Західного оперативно-територіального об’єднання Національної гвардії України, учасник бойових дій 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ЛОМІЄЦЬ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інвалід ІІ групи, учасник бойових дій, Іллінецький район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ЛОН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дим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волонтер громадської організації «Мольфар», м. Вінниця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рапорщ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МАР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помічник, начальник штабу з кадрів і строкової роботи військової частини А 2960, учасник бойових ді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МАР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ергій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жан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НДРАТ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г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військовослужбовець військової частини А 0310 Міністерства оборони України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ОСТЕЦЬКИЙ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еонід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 Мурованокуриловецький райо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РАВЧ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Євгеній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волонтер громадської організації «Мольфар», м. Вінниця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РИВ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Віктор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Барський райо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РИВОНОС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Роман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член Координаційної ради ветеранів війни при  Вінницькій обласній державній адміністрації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піта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РУТЕН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кто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військовослужбовець військової частини А 0310 Міністерства оборони України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УБ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Ямпільс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сержан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УБІНЕЦЬ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го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військовослужбовець військової частини А 0310 Міністерства оборони України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УЗНЕЦОВ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ихайло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особа з інвалідністю внаслідок війни, м. Вінниця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УЗЬМІ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ергій Вікт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бітник Управління Служби безпеки України у Вінницькій області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піта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УРДИБАН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вятослав Олександ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відділення військового обліку та бронювання сержантів і солдатів запасу Калинівського районного військового комісаріату, учасник бойових дій 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ержан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УХА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лентина Трохим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оловний сержант 2-го стрілецького взводу 3-ої стрілецької роти стрілецького батальйону  військової частини 3008 Національної гвардії України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УЧЕР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лерій Стані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Жмеринка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УЧМ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Ігор Олександ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ренер-методист спортивно-оздоровчого центру учасників АТО громадської організації «Спілка учасників АТО м. Хмільника та Хмільницького району», учасник бойових дій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майор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УЦА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Богдан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відділення повсякденної діяльності відділу організаційно-мобілізаційної роботи та повсякденної діяльності штабу військової частини 2193 Могилів-Подільського прикордонного загону імені Героя України старшого лейтенанта В’ячеслава Семенова, учасник бойових дій   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йо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АВРЕН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силь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>помічник начальника Вінницького зонального відділу Військової служби правопорядку – начальник фінансово-економічної служби,</w:t>
            </w:r>
            <w:r>
              <w:rPr>
                <w:bCs/>
                <w:szCs w:val="28"/>
              </w:rPr>
              <w:t xml:space="preserve">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АТИШОВ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г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учасник бойових дій, Вінниц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ЛЕВЧЕНКО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Юр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інспектор–черговий чергової частини ізолятора тимчасового тримання № 4 Головного управління Головного управління Національної поліції у Вінницькій області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ЛИПОВЕЦЬКИЙ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еорг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відділу з питань цивільного захисту та мобілізаційної роботи Козятинської міської ради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ІП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Андрій Едуард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ІЩИН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Ярослав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Шаргородс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ОБОД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икола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>учасник бойових дій, Оратівський район</w:t>
            </w:r>
          </w:p>
        </w:tc>
      </w:tr>
      <w:tr>
        <w:trPr>
          <w:trHeight w:val="82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ОМАЧЕ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атол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молодший сержант ЛОПАТЮК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дим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андир відділення взводу штабних машин роти управління батальйонного зв’язку пересувного командного пункту військової частини А 2656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олодший лейтенан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ОТОЦ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Тимур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омандир взводу радіаційного, хімічного та біологічного захисту роти бойового забезпечення військової частини 3028 Західного оперативно-територіального об’єднання Національної гвардії України, учасник бойових дій 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ЮБЕЦ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земир Франц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Хмільник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ЯШ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огилів-Подільс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ЙСТР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Євгеній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Тиврівський 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ЗУ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Юр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ший інспектор прикордонної служби «Могилів-Подільський» військової частини 2193 Могилів-Подільського прикордонного загону імені Героя України старшого лейтенанта В’ячеслава Семенова, учасник бойових дій   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КСИМОВ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інспекторка прикордонного контролю 2-ої категорії відділення інспекторів прикордонної служби «Вінниця» військової частини 2193 Могилів-Подільського прикордонного загону імені Героя України старшого лейтенанта В’ячеслава Семенова, учасниця бойових дій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</w:p>
        </w:tc>
      </w:tr>
      <w:tr>
        <w:trPr>
          <w:trHeight w:val="2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РЧ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Олександр Юр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офіцер управління авіації Командування підготовки Командування Повітряних Сил Збройних Сил України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ШТАЛЕ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ихайл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лодший спеціаліст служби захисту інформації Хмільницького об’єднаного районного військового комісаріату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ЕЛЬ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олодими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>член громадської організації «Асоціація жертв Чорнобиля», учасник ліквідації аварії на ЧАЕС, інвалід війни, учасник бойових дій, м. Вінниця</w:t>
            </w:r>
          </w:p>
        </w:tc>
      </w:tr>
      <w:tr>
        <w:trPr>
          <w:trHeight w:val="2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ніслав Федосій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</w:tc>
      </w:tr>
      <w:tr>
        <w:trPr>
          <w:trHeight w:val="61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ЕМР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Володимир Борисович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>учасник бойових дій, Літинський район</w:t>
            </w:r>
          </w:p>
        </w:tc>
      </w:tr>
      <w:tr>
        <w:trPr>
          <w:trHeight w:val="2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ГИНАЛ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ктор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ший офіцер управління авіації Командування підготовки Командування Повітряних Сил Збройних Сил України 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СІК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ихайло Анто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>учасник бойових дій, Могилів-Подільс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ЕМИР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Олександр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член «Українського об’єднання учасників бойових дій та волонтерів АТО у Вінницькій області», учасник бойових дій, Томашпільс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ЕМИР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Олександр Олександрович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Ладижин</w:t>
            </w:r>
          </w:p>
        </w:tc>
      </w:tr>
      <w:tr>
        <w:trPr>
          <w:trHeight w:val="3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рапорщ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ЕЧА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Стані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на роти зв’язку та радіотехнічного забезпечення батальйону зв’язку радіотехнічного забезпечення військової частини А 2656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ІКУЛІ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олодими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НОВОСВІТНИЙ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Владислав Вікт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Крижопільс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ОБОДЯНСЬКИЙ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Чечельниц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ХРИМ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Ярослав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АВЛОВ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тал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АЛАМАРЧ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атолій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олова Жмеринської районної ради організації ветеранів України, інвалід війни ІІІ групи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жан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ЕЦКОВ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кса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нструкторка з фізичної підготовки і спорту відділення інструкторів військової частини 3008 Національної гвардії України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ЕЧА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м. Вінниця </w:t>
            </w:r>
          </w:p>
        </w:tc>
      </w:tr>
      <w:tr>
        <w:trPr>
          <w:trHeight w:val="9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лейтенан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ИСАРЕН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ихайло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бітник Управління Служби безпеки України у Вінницькій області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ИСЬМЕН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водій господарчого відділення взводу забезпечення роти військової частини А 0707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ЕНЬ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 Шаргородський райо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ОВОЛОКІ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Руслан Фед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 Козятинський райо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ОДОБІ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г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оперуповноважений сектору кримінальної поліції Лівобережного відділення поліції Вінницького відділу поліції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підполковник полі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ПОЛІЩУК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митро Леонт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відділу боротьби з незаконною легалізацією іноземців управління боротьби зі злочинами, пов’язаними з торгівлею людьми,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ОЛІЩ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кт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учасник бойових дій,  Мурованокуриловецький район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ОПІВН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Володимир Феоктист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голова Літинської районної ради організації ветеранів України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РОЦЬКО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олодимир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Тульчинс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ЕВОЛ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адим Олег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заступник начальника Бершадського відділу поліції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ЕЗЕДЕН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г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військовий комісар Калинівського районного військового комісаріату Вінницької області, учасник бойових дій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ЕШ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тал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прапорщ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дрій Андрій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ельдшер медичного пункту військової частини А2656</w:t>
            </w:r>
          </w:p>
        </w:tc>
      </w:tr>
      <w:tr>
        <w:trPr>
          <w:trHeight w:val="9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айор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УБА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авло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офіцер відділу комплектування і призову (підготовки до військової служби) Вінницького обласного військового комісаріату, учасник бойових ді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РУД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Ігор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бітник Управління Служби безпеки України у Вінницькій області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майор юсти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АМСОНЮ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>помічник начальника Вінницького зонального відділу Військової служби правопорядку з правової роботи</w:t>
            </w:r>
            <w:r>
              <w:rPr>
                <w:bCs/>
                <w:szCs w:val="28"/>
              </w:rPr>
              <w:t>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ВІРІПА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Юрі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Тростянецький район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ВЯЩ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Липовец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ЕРДЮ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авло Вад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Погребищенський район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ОВ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Іго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Козятинський район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ИРОВАТ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Дми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відділу у Вінницькій області Міністерства у справах ветеранів, тимчасово окупованих територій та внутрішньо переміщених осіб, учасник бойових дій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майор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ИТНИ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лерій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відділення офіцерів запасу і кадрів Немирівського районного військового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місаріату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олдат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ІДЛЕЦЬКИЙ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о Віта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омічник гранатометника 1-го відділення 3-го взводу оперативного призначення (на бронетранспортерах) батальйону оперативного призначення військової частини 3008 Національної гвардії України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ІНЕЛЬНИКОВ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ій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Оратівський район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арший лейтенант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ІРИ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фізичної підготовки та спорту служби військової частини А 2656</w:t>
            </w:r>
          </w:p>
        </w:tc>
      </w:tr>
      <w:tr>
        <w:trPr>
          <w:trHeight w:val="2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капітан поліц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КВОРЦ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омандир взводу № 2 роти конвойної служби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КОР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ксандр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член Координаційної ради ветеранів війни при  Вінницькій обласній державній адміністрації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СЛІД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талій Іг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оперуповноважений сектору кримінальної поліції Київського відділення поліції Вінницького відділу поліції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рапорщи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ЛОБОДЯНЮ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ерг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старший спеціаліст – начальник апаратної групи спеціального зв’язку (шифрованого та засекреченого зв’язку) роти зв’язку військової частини 3028 Західного оперативно-територіального об’єднання Національної гвардії України, учасник бойових дій 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ЛУГОЦЬКИЙ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Михайло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Іллінецький район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МІРНОВ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Гедіон Феодо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 xml:space="preserve">член Вінницького обласного відділення «Всеукраїнського об’єднання ветеранів», </w:t>
            </w:r>
            <w:r>
              <w:rPr>
                <w:bCs/>
                <w:szCs w:val="28"/>
              </w:rPr>
              <w:t>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ОКУР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Іван Петрович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Теплицький район (добавити)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ОСНОВСЬКИЙ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дрій Генн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Погребищенський район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АДНИ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’ячеслав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лейтенант медичної служби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АСЮ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італ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ного лікаря з медичної частини комунального комерційного підприємства «Тиврівська центральна районна лікарня»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полковник поліції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ХОВСЬКИ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силь Вікт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ачальник відділу охорони публічного порядку управління превентивної діяльності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АЧ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ихайло Леонід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інспектор групи кадрового забезпечення роти поліції особливого призначення 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ЕПАНЮ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ван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член відокремленого підрозділу Всеукраїнського об’єднання ветеранів Чорнобиля «Ветерани Чорнобиля», учасник ліквідації аварії на ЧАЕС, інвалід війни, 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ЕЦЮ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г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йськовий комісар Крижопільського районного військового комісаріату Вінницької області, учасник бойових дій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ОДОЛЬСЬКИЙ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Едуар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м. Могилів-Подільський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ОЛЯР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г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спортивно-оздоровчого центру учасників АТО громадської організації «Спілка учасників АТО м. Хмільника та Хмільницького району», учасник бойових дій</w:t>
            </w:r>
          </w:p>
        </w:tc>
      </w:tr>
      <w:tr>
        <w:trPr>
          <w:trHeight w:val="1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УБОТОВСЬКИЙ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кс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Чернівецький район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УХОВ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Іллі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член «Українського об’єднання учасників бойових дій та волонтерів АТО у Вінницькій області», учасник бойових дій, Томашпільс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ЬОМА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Дмитро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>заступник командира</w:t>
            </w:r>
            <w:r>
              <w:rPr>
                <w:szCs w:val="28"/>
              </w:rPr>
              <w:t xml:space="preserve"> військової частини 3008 Національної гвардії України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ТАБАЧ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г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Вінниця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КАЧ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вло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старшина військової частини А 2896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ТКАЧУ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Анато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ник бойових дій, Бершадський район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ТОМЧА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Олег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>військовий комісар Барського районного ві</w:t>
            </w:r>
            <w:r>
              <w:rPr>
                <w:szCs w:val="28"/>
              </w:rPr>
              <w:t>йськового комісаріату Вінницької області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арший сержант поліц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УЧИК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Ярослав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 xml:space="preserve">поліцейський взводу № 1 роти № 1 батальйону патрульної служби поліції особливого призначення «Вінниця» </w:t>
            </w:r>
            <w:r>
              <w:rPr>
                <w:szCs w:val="28"/>
              </w:rPr>
              <w:t>Головного управління Національної поліції у Вінницькій області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ФЕДОРЕНК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Вікто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>стрілець-радіо телефоніст групи охорони та патрульно-постової служби взводу охорони та патрульно-постової служби роти Вінницького зонального відділу Військової служби правопорядку,</w:t>
            </w:r>
            <w:r>
              <w:rPr>
                <w:bCs/>
                <w:szCs w:val="28"/>
              </w:rPr>
              <w:t xml:space="preserve">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піта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ФРАНЧ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Андрій В’ячеслав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szCs w:val="28"/>
              </w:rPr>
              <w:t xml:space="preserve">заступник  начальника штабу – начальник відділення персоналу штабу Вінницького зонального відділу Військової служби правопорядку, </w:t>
            </w:r>
            <w:r>
              <w:rPr>
                <w:bCs/>
                <w:szCs w:val="28"/>
              </w:rPr>
              <w:t>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ЧЕРНЕГ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авло Степано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Жмеринс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ЧЕРНИШЕВИЧ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гій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ранатометник взводу охорони роти управління батальйонного зв’язку пересувного командного пункту військової частини А 2656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підполковн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ЧЕРНІ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ший офіцер автоматизованої системи управління та кібернетики Командування Повітряних Сил Збройних Сил України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ЧУБ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йськовий комісар Липовецького районного військового комісаріату Вінницької області, учасник бойових дій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ЧУМА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еннад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Могилів-Подільськи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лейтенан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ШЕВЧ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андир роти зв’язку 1-го батальйону зв’язку, військової частини А 0707, учасник бойових дій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ШЕРЕМЕТ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митро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ший оперуповноважений відділу боротьби з торгівлею людьми та зі злочинами у сфері суспільної моралі управління боротьби зі злочинами, пов’язаними з торгівлею людьми </w:t>
            </w:r>
            <w:r>
              <w:rPr>
                <w:szCs w:val="28"/>
              </w:rPr>
              <w:t>Головного управління Національної поліції у Вінницькій області</w:t>
            </w: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ШИМЧИ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Ладижи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ШТАНЬКОВСЬКИЙ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ник бойових дій, м. Могилів-Подільський район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ЩЕРБАЧ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Дмитро Як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>учасник бойових дій, м. Могилів-Подільський райо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ЩЕРБАНЬ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Юлія Олександ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ператор-розвідник взводу технічних засобів розвідки 131 окремого розвідувального батальйону, учасник бойових дій, м. Вінниця 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ЮРКЕВИЧ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член Координаційної ради ветеранів війни при  Вінницькій обласній державній адміністрації, учасник бойових дій</w:t>
            </w:r>
          </w:p>
        </w:tc>
      </w:tr>
      <w:tr>
        <w:trPr>
          <w:trHeight w:val="38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лейтенант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ЮРЧА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рту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командира роти радіорелейного зв’язку батальйону зв’язку військової частини А 2656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й солдат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ЯМЧУК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радіотелеграфіст радіогрупи вузла зв’язку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ІІ категорії військової частини 3008 Національної гвардії України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старшина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ЯРОВИЙ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Вікто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Cs w:val="28"/>
              </w:rPr>
              <w:t>інспектор прикордонної служби 2-ої категорії –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ельдшер відділення забезпечення прикордонної застави прикордонної комендатури швидкого реагування військової частини 2193 Могилів-Подільського прикордонного загону імені Героя України старшого лейтенанта В’ячеслава Семенова</w:t>
            </w:r>
          </w:p>
          <w:p>
            <w:pPr>
              <w:pStyle w:val="Normal"/>
              <w:spacing w:lineRule="exact" w:line="28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капіта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ЯРУШИН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bCs/>
                <w:szCs w:val="28"/>
              </w:rPr>
              <w:t>офіцер управління доктрин, досвіду та багатонаціональних навчань Командування підготовки Командування Повітряних Сил Збройних Сил У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Заступник директора Департаменту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0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інформаційної діяльності та комунікацій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з громадськістю обласної державної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адміністрації                                                                       Альона ЛАВРОВСЬКА</w:t>
      </w:r>
    </w:p>
    <w:p>
      <w:pPr>
        <w:pStyle w:val="Normal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6" w:gutter="0" w:header="708" w:top="1134" w:footer="75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Normal"/>
      <w:jc w:val="center"/>
      <w:rPr>
        <w:rFonts w:ascii="Calibri" w:hAnsi="Calibri" w:cs="Calibri"/>
        <w:sz w:val="22"/>
        <w:szCs w:val="22"/>
        <w:lang w:eastAsia="en-US"/>
      </w:rPr>
    </w:pPr>
    <w:r>
      <w:rPr>
        <w:rFonts w:eastAsia="Calibri"/>
        <w:sz w:val="12"/>
        <w:szCs w:val="12"/>
        <w:lang w:val="ru-RU"/>
      </w:rPr>
      <w:t>protokol\Ro 2020</w:t>
    </w:r>
    <w:r>
      <w:rPr>
        <w:rFonts w:eastAsia="Calibri"/>
        <w:sz w:val="12"/>
        <w:szCs w:val="12"/>
        <w:lang w:val="en-US"/>
      </w:rPr>
      <w:t>\770</w:t>
    </w:r>
  </w:p>
  <w:p>
    <w:pPr>
      <w:pStyle w:val="Footer"/>
      <w:jc w:val="cent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Cs w:val="28"/>
      <w:lang w:val="ru-RU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локування тексту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3:00Z</dcterms:created>
  <dc:creator>Вася</dc:creator>
  <dc:description/>
  <cp:keywords/>
  <dc:language>en-US</dc:language>
  <cp:lastModifiedBy>Дмитрук Леся Михайлівна</cp:lastModifiedBy>
  <cp:lastPrinted>2020-10-06T08:28:00Z</cp:lastPrinted>
  <dcterms:modified xsi:type="dcterms:W3CDTF">2020-10-08T12:48:00Z</dcterms:modified>
  <cp:revision>6</cp:revision>
  <dc:subject/>
  <dc:title/>
</cp:coreProperties>
</file>