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3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09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Cs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ід 12 травня 2016 року № 326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  <w:t xml:space="preserve">        </w:t>
      </w:r>
      <w:r>
        <w:rPr/>
        <w:t>1. Унести до розпорядження Голови обласної державної адміністрації                   від 12 травня 2016 року № 326 «</w:t>
      </w:r>
      <w:r>
        <w:rPr>
          <w:szCs w:val="28"/>
        </w:rPr>
        <w:t>Про утворення Координаційної ради з питань сприяння розвитку громадянського суспільства» такі змін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Style20"/>
        <w:ind w:left="0" w:hanging="0"/>
        <w:jc w:val="both"/>
        <w:rPr/>
      </w:pPr>
      <w:r>
        <w:rPr/>
        <w:t xml:space="preserve">        </w:t>
      </w:r>
      <w:r>
        <w:rPr/>
        <w:t xml:space="preserve">1) затвердити склад </w:t>
      </w:r>
      <w:r>
        <w:rPr>
          <w:szCs w:val="28"/>
        </w:rPr>
        <w:t>Координаційної ради з питань сприяння розвитку громадянського суспільства</w:t>
      </w:r>
      <w:r>
        <w:rPr/>
        <w:t xml:space="preserve"> у новій редакції згідно з додатком;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пункт 4 розпорядження викласти у такій редакції:</w:t>
      </w:r>
    </w:p>
    <w:p>
      <w:pPr>
        <w:pStyle w:val="Style20"/>
        <w:ind w:left="1287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>«4. Контроль за виконанням цього розпорядження покласти на першого заступника Голови обласної державної адміністрації Наталю Заболотну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2. Визнати таким, що втратило чинність розпорядження Голови обласної державної адміністрації від 22 січня 2020 року № 33 «Про внесення змін до розпорядження голови облдержадміністрації від 12 травня 2016 року № 326»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  Сергій БОРЗОВ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507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83" w:firstLine="487"/>
        <w:jc w:val="both"/>
        <w:rPr/>
      </w:pPr>
      <w:r>
        <w:rPr/>
        <w:t xml:space="preserve">Додаток </w:t>
      </w:r>
    </w:p>
    <w:p>
      <w:pPr>
        <w:pStyle w:val="Normal"/>
        <w:ind w:left="5183" w:firstLine="487"/>
        <w:jc w:val="both"/>
        <w:rPr/>
      </w:pPr>
      <w:r>
        <w:rPr/>
        <w:t xml:space="preserve">до розпорядження Голов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обласної державної адміністрації </w:t>
      </w:r>
    </w:p>
    <w:p>
      <w:pPr>
        <w:pStyle w:val="Normal"/>
        <w:ind w:right="-185" w:firstLine="487"/>
        <w:jc w:val="center"/>
        <w:rPr>
          <w:szCs w:val="28"/>
        </w:rPr>
      </w:pPr>
      <w:r>
        <w:rPr/>
        <w:t xml:space="preserve">                                                        </w:t>
      </w:r>
      <w:r>
        <w:rPr>
          <w:szCs w:val="28"/>
        </w:rPr>
        <w:t>12 травня 2016 року № 326</w:t>
      </w:r>
    </w:p>
    <w:p>
      <w:pPr>
        <w:pStyle w:val="Normal"/>
        <w:ind w:right="-185" w:firstLine="487"/>
        <w:jc w:val="cent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firstLine="487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Голови обласної державної </w:t>
      </w:r>
    </w:p>
    <w:p>
      <w:pPr>
        <w:pStyle w:val="Normal"/>
        <w:ind w:right="-185" w:firstLine="487"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адміністрації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right="-185" w:firstLine="487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23 грудня 2020 року № 809)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color w:val="000000"/>
          <w:sz w:val="17"/>
          <w:szCs w:val="28"/>
          <w:lang w:eastAsia="uk-UA"/>
        </w:rPr>
      </w:pPr>
      <w:r>
        <w:rPr>
          <w:rFonts w:cs="Arial" w:ascii="Arial" w:hAnsi="Arial"/>
          <w:b/>
          <w:bCs/>
          <w:color w:val="000000"/>
          <w:sz w:val="17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 К Л А Д</w:t>
      </w:r>
    </w:p>
    <w:p>
      <w:pPr>
        <w:pStyle w:val="Normal"/>
        <w:shd w:fill="FFFFFF" w:val="clear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Координаційної ради з питань сприяння розвитк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громадянського суспіль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38"/>
        <w:gridCol w:w="5527"/>
      </w:tblGrid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БОЛОТН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таля Михайл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перший заступник Голови обласної державної адміністрації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АСИЛЮ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вітлана Михайлівна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8"/>
                <w:lang w:eastAsia="uk-UA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НЧАР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ксій Василь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Вінницької обласної організації громадської організації «Союз юристів України»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РИГА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Юлія Володимир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організації «Філософія Серця» (за згодою)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  <w:szCs w:val="28"/>
                <w:lang w:eastAsia="uk-UA"/>
              </w:rPr>
            </w:pPr>
            <w:r>
              <w:rPr>
                <w:b/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УМЕННА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на Валерії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ерівник проектів громадської організації «Центр громадської активності «Результат»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ОРОХ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італій Володимир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Хмільницької районної громадської організації «Право»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ВАСЮК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eastAsia="uk-UA"/>
              </w:rPr>
              <w:t xml:space="preserve">Ігор Дмитрович 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ступник голови обласної Ради (за згодою)</w:t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АВУНЕЦЬ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ндрій Володимир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організації «Ресурсно-інформаційний центр «Громади Вінниччини»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ЛЬНИК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ксандр Василь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8"/>
                <w:lang w:eastAsia="uk-UA"/>
              </w:rPr>
              <w:t>заступник директора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ЕРЕЖКО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олодимир Миколай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8"/>
                <w:lang w:eastAsia="uk-UA"/>
              </w:rPr>
              <w:t>директор Департаменту міжнародного співробітництва та регіонального розвитку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ОВЧАН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Лариса Володимир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голова правління громадської організації «Центр розвитку здорової дитини та відповідального батьківства «Лелека» 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ГОРНЯК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тяна Леонтії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 xml:space="preserve">проректор з науково-педагогічної роботи, стратегічного розвитку та інновацій Донецького національного університету 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ім. Василя Стуса, доктор політичних наук, професор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АШИНІНА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Тетяна Семен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 Вінницької області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РУДИУС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Пилип Григор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ради при облдержадміністрації, президент громадської організації «Вінницька обласна асоціація ендокринологів»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ТУДІЛКО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Максим Анатолійович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лен правління громадської організації «Джерело надії» (за згодою)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819" w:hRule="atLeast"/>
        </w:trPr>
        <w:tc>
          <w:tcPr>
            <w:tcW w:w="3752" w:type="dxa"/>
            <w:tcBorders/>
          </w:tcPr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ЕРНІЙ</w:t>
            </w:r>
          </w:p>
          <w:p>
            <w:pPr>
              <w:pStyle w:val="Normal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Олена Володимирівна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exact" w:line="30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голова громадської організації «Центр аналізу місцевої політики» (за згодою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Директор Департаменту 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інформаційної діяльності 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та комунікацій з громадськістю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Cs w:val="28"/>
          <w:lang w:eastAsia="uk-UA"/>
        </w:rPr>
        <w:t>облдержадміністрації                                                    Світлана ВАСИЛ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566" w:gutter="0" w:header="0" w:top="1134" w:footer="50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21:00Z</dcterms:created>
  <dc:creator>Вася</dc:creator>
  <dc:description/>
  <cp:keywords/>
  <dc:language>en-US</dc:language>
  <cp:lastModifiedBy>Кушнир Сніжана Олегівна</cp:lastModifiedBy>
  <cp:lastPrinted>2020-12-16T16:57:00Z</cp:lastPrinted>
  <dcterms:modified xsi:type="dcterms:W3CDTF">2020-12-23T13:21:00Z</dcterms:modified>
  <cp:revision>2</cp:revision>
  <dc:subject/>
  <dc:title/>
</cp:coreProperties>
</file>