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Cs w:val="28"/>
                <w:lang w:val="uk-UA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06</w:t>
            </w:r>
          </w:p>
        </w:tc>
      </w:tr>
    </w:tbl>
    <w:p>
      <w:pPr>
        <w:pStyle w:val="Normal"/>
        <w:shd w:fill="FFFFFF" w:val="clear"/>
        <w:spacing w:lineRule="auto" w:line="276" w:before="0" w:after="200"/>
        <w:rPr>
          <w:b/>
          <w:b/>
          <w:color w:val="000000"/>
          <w:spacing w:val="-2"/>
          <w:sz w:val="28"/>
          <w:szCs w:val="28"/>
          <w:lang w:val="uk-UA" w:eastAsia="en-US"/>
        </w:rPr>
      </w:pPr>
      <w:r>
        <w:rPr>
          <w:b/>
          <w:color w:val="000000"/>
          <w:spacing w:val="-2"/>
          <w:sz w:val="28"/>
          <w:szCs w:val="28"/>
          <w:lang w:val="uk-UA" w:eastAsia="en-US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які питання оплати праці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керівництва обласної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останови Кабінету Міністрів України від 20 квітня         2016 року № 304 «Про  умови оплати праці посадових осіб, керівників та керівних працівників окремих державних органів, на яких не поширюється дія Закону України «Про державну службу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 Порядок виплати надбавок, премії та матеріальних допомог керівництву обласної державної адміністрації, що додається:</w:t>
      </w:r>
    </w:p>
    <w:p>
      <w:pPr>
        <w:pStyle w:val="Normal"/>
        <w:ind w:left="70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изнати такими, що втратили чинність, розпорядження Голови обласної державної адміністрації від 21 лютого 2018 року № 134 «Деякі питання оплати праці керівництва облдержадміністрації» та від 05 жовтня 2018 року                  № 768 «Про внесення змін до розпорядження голови облдержадміністрації від 21 лютого 2018 року № 134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ї державної адміністрації                                Сергій ЗДІТОВЕЦЬКИЙ 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firstLine="6"/>
        <w:rPr/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670" w:right="-142" w:firstLine="6"/>
        <w:rPr/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670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серпня 2020 року № 506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плати надбавок, премії  та матеріальних допомог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ерівництву обласної державної адміністрації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Цей порядок поширюється на Голо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ї державної адміністрації та його заступникі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2. Надбавка за вислугу років першому заступнику та заступникам Голови обласної державної адміністрації виплачується щомісячно у розмірі 3 відсотків  посадового  окладу за кожен календарний рік залежно від стажу роботи, але не більше 50 відсотків посадового оклад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3. Стаж роботи для виплати надбавки за вислугу років першому заступнику та заступникам Голови обласної державної адміністрації зазначається у розпорядженні Голови обласної державної адміністрації при призначенні на посаду або при переведенні на посаду.</w:t>
      </w:r>
    </w:p>
    <w:p>
      <w:pPr>
        <w:pStyle w:val="Normal"/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4. Відділ з питань персоналу апарату обласної державної адміністрації здійснює облік робочого часу та за наявності у працівника стажу роботи, який дає право на встановлення надбавки за вислугу років або на її підвищення, розробляє відповідний проєкт розпорядження Голови обласної державної адміністрації.</w:t>
      </w:r>
    </w:p>
    <w:p>
      <w:pPr>
        <w:pStyle w:val="Normal"/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5. </w:t>
      </w:r>
      <w:r>
        <w:rPr>
          <w:sz w:val="28"/>
          <w:szCs w:val="28"/>
          <w:lang w:val="uk-UA"/>
        </w:rPr>
        <w:t xml:space="preserve">Надбавка за інтенсивність праці </w:t>
      </w:r>
      <w:r>
        <w:rPr>
          <w:sz w:val="28"/>
          <w:szCs w:val="28"/>
          <w:lang w:val="uk-UA" w:eastAsia="uk-UA"/>
        </w:rPr>
        <w:t>першому заступнику та заступникам Голови обласної державної адміністрації</w:t>
      </w:r>
      <w:r>
        <w:rPr>
          <w:sz w:val="28"/>
          <w:szCs w:val="28"/>
          <w:lang w:val="uk-UA"/>
        </w:rPr>
        <w:t xml:space="preserve"> призначається щомісячно у розмірі до 100 відсотків посадового оклад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еміювання Голови обласної державної адміністрації здійснюється за результатами основних показників розвитку регіону, а його заступників –  відповідно до особистого внеску у загальні результати роботи, після проведення усіх обов’язкових виплат у межах фонду оплати праці апарату обласної державної адміністрації.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плата премії Голові обласної державної адміністрації може здійснюватися щокварталу у розмірі до 100 відсотків посадового окладу, за погодженням із суб'єктом призначення, згідно з поданням керівника апарату облас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32"/>
          <w:szCs w:val="32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8. Виплата премії першому заступнику та заступникам Голови обласної державної адміністрації здійснюється щомісяця або за квартал 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отках до посадового окладу у межах коштів, передбачених у кошторисі на преміювання працівникі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Матеріальна допомога на оздоровлення першому заступнику та заступникам Голови обласної державної адміністрації виплачується на підставі заяви заінтересованої особи при наданні щорічної відпустки у розмірі середньомісячної заробітної плат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Рішення про надання матеріальної допомоги для вирішення соціально-побутових питань Голові обласної державної адміністрації приймається керівником апарату обласної державної адміністрації за погодженням із суб’єктом призначення згідно з його поданням.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1. Матеріальна допомога для вирішення соціально-побутових питань виплачується на підставі заяви працівника один раз на рік у розмірі середньомісячної заробітної пла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Рішення про виплату надбавки за інтенсивність праці, премії, матеріальної допомоги для вирішення соціально-побутових питань першому заступнику та заступникам Голови обласної державної адміністрації приймається Головою обласної державної адміністрації згідно з поданням керівника апарату облас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>__________________</w:t>
      </w:r>
    </w:p>
    <w:sectPr>
      <w:footerReference w:type="default" r:id="rId3"/>
      <w:type w:val="nextPage"/>
      <w:pgSz w:w="11906" w:h="16838"/>
      <w:pgMar w:left="1701" w:right="566" w:gutter="0" w:header="0" w:top="1135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listparagraph">
    <w:name w:val="msolistparagraph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29:00Z</dcterms:created>
  <dc:creator>Kobzar</dc:creator>
  <dc:description/>
  <cp:keywords/>
  <dc:language>en-US</dc:language>
  <cp:lastModifiedBy>Дмитрук Леся Михайлівна</cp:lastModifiedBy>
  <cp:lastPrinted>2020-06-17T10:10:00Z</cp:lastPrinted>
  <dcterms:modified xsi:type="dcterms:W3CDTF">2020-08-06T06:29:00Z</dcterms:modified>
  <cp:revision>2</cp:revision>
  <dc:subject/>
  <dc:title/>
</cp:coreProperties>
</file>