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меж земельної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</w:t>
      </w:r>
      <w:r>
        <w:rPr>
          <w:rStyle w:val="FontStyle"/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1, 93, 120, 122, 123, 134 Земельного кодексу України, враховуючи реєстраційне посвідчення на об’єкти нерухомого майна, які належать юридичним особам від 19 березня 2002 року, та клопотання Акціонерного товариства «Оператор газорозподільної системи «Вінницягаз»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Акціонерному товариству «Оператор газорозподільної системи «Вінницягаз» дозвіл на розроблення технічної документації із землеустрою щодо встановлення меж земельної ділянки в натурі (на місцевості) площею </w:t>
      </w:r>
      <w:bookmarkStart w:id="0" w:name="_Hlk52964156"/>
      <w:r>
        <w:rPr>
          <w:sz w:val="28"/>
          <w:szCs w:val="28"/>
          <w:lang w:val="uk-UA"/>
        </w:rPr>
        <w:t xml:space="preserve">            9,9 га під об’єктами нерухомого майна, що належать цьому товариству на праві </w:t>
      </w:r>
      <w:r>
        <w:rPr>
          <w:spacing w:val="-10"/>
          <w:sz w:val="28"/>
          <w:szCs w:val="28"/>
          <w:lang w:val="uk-UA"/>
        </w:rPr>
        <w:t>колективної власності, із земель промисловості, транспорту, зв’язку, енергетики,</w:t>
      </w:r>
      <w:r>
        <w:rPr>
          <w:sz w:val="28"/>
          <w:szCs w:val="28"/>
          <w:lang w:val="uk-UA"/>
        </w:rPr>
        <w:t xml:space="preserve"> оборони та іншого призначення на території Немирівської міської ради Вінницького району, за межами населеного пункту, для розміщення та експлуатації основних, підсобних і допоміжних будівель та споруд технічної інфраструктур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Акціонерному товариству «Оператор газорозподільної системи «Вінницягаз»: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260" w:leader="none"/>
          <w:tab w:val="left" w:pos="2490" w:leader="none"/>
        </w:tabs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меж земельної ділянки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260" w:leader="none"/>
          <w:tab w:val="left" w:pos="2490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із встановленням меж земельної ділянк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 провести в установленому поряд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 xml:space="preserve">                      Сергій БОРЗОВ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Style10">
    <w:name w:val="Верхній колонтитул Знак"/>
    <w:qFormat/>
    <w:rPr>
      <w:lang w:val="en-US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1">
    <w:name w:val="Нижні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9:00Z</dcterms:created>
  <dc:creator>Землемер</dc:creator>
  <dc:description/>
  <cp:keywords/>
  <dc:language>en-US</dc:language>
  <cp:lastModifiedBy>Кушнир Сніжана Олегівна</cp:lastModifiedBy>
  <cp:lastPrinted>2020-12-24T13:24:00Z</cp:lastPrinted>
  <dcterms:modified xsi:type="dcterms:W3CDTF">2020-12-24T11:30:00Z</dcterms:modified>
  <cp:revision>4</cp:revision>
  <dc:subject/>
  <dc:title>Про попереднє погодження</dc:title>
</cp:coreProperties>
</file>