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07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ектів землеустрою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щодо відведення земельних ділянок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ь Голови обласної державної адміністрації </w:t>
      </w:r>
      <w:r>
        <w:rPr>
          <w:sz w:val="28"/>
          <w:szCs w:val="28"/>
          <w:lang w:val="uk-UA"/>
        </w:rPr>
        <w:t>від          25 липня 2014 року № 404 «Про затвердження переліку земельних ділянок водного фонду, які пропонуються для продажу права оренди на земельних торгах, разом з водними об’єктами, для рибогосподарських потреб», від           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 та від            27 серпня 2020 року № 548 «Про затвердження переліку земельних ділянок водного фонду з водними об’єктами, право оренди яких підлягає продажу на земельних торгах, для рибогосподарських потреб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асної державної адміністрації розробити проекти землеустрою щодо відве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у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  <w:r>
        <w:br w:type="page"/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вересня 2020 року № 60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, щодо яких Департаментом агропромислового розвитку, екології та природних ресурсів обласної державної адміністрації розроблятимуться проекти землеустрою щодо відведення земельних ділянок водн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553"/>
        <w:gridCol w:w="3119"/>
        <w:gridCol w:w="4110"/>
        <w:gridCol w:w="1843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4" w:right="-288" w:hanging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-44" w:right="-288" w:hanging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е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маз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-Мовчан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пине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я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я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я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я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я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инец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чан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44" w:right="-675"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чан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2"/>
          <w:lang w:val="uk-UA" w:eastAsia="uk-UA"/>
        </w:rPr>
      </w:pPr>
      <w:r>
        <w:rPr>
          <w:b w:val="false"/>
          <w:bCs w:val="false"/>
          <w:sz w:val="28"/>
          <w:szCs w:val="22"/>
          <w:lang w:val="uk-UA"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 xml:space="preserve">Директор Департаменту агропромислового </w:t>
      </w:r>
    </w:p>
    <w:p>
      <w:pPr>
        <w:pStyle w:val="Heading1"/>
        <w:jc w:val="both"/>
        <w:rPr/>
      </w:pPr>
      <w:r>
        <w:rPr>
          <w:bCs w:val="false"/>
          <w:sz w:val="28"/>
          <w:szCs w:val="22"/>
          <w:lang w:eastAsia="uk-UA"/>
        </w:rPr>
        <w:t xml:space="preserve">розвитку, екології та природних ресурсів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orient="landscape" w:w="16838" w:h="11906"/>
      <w:pgMar w:left="567" w:right="1134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22:00Z</dcterms:created>
  <dc:creator>User</dc:creator>
  <dc:description/>
  <cp:keywords/>
  <dc:language>en-US</dc:language>
  <cp:lastModifiedBy>Кушнир Сніжана Олегівна</cp:lastModifiedBy>
  <cp:lastPrinted>2020-09-10T11:33:00Z</cp:lastPrinted>
  <dcterms:modified xsi:type="dcterms:W3CDTF">2020-09-22T10:22:00Z</dcterms:modified>
  <cp:revision>2</cp:revision>
  <dc:subject/>
  <dc:title>Проект</dc:title>
</cp:coreProperties>
</file>