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721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 липня 2014 року № 37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18 грудня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>1998 року № 2025 «Про порядок підготовки спортивних споруд та інших спеціально відведених місць для проведення масових спортивних та культу</w:t>
        <w:softHyphen/>
        <w:t>рно-видовищних заходів» та з метою забезпечення належного громадського порядку, безпеки учасників і глядачів під час проведення масових спортив</w:t>
        <w:softHyphen/>
        <w:t>них та культурно-видовищних заходів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нести до розпорядження Голови обласної державної адміністрації              від 15 липня 2014 року № 378 «Про підготовку спортивних споруд та інших спеціально відведених місць для проведення масових спортивних заходів» такі змін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обласної комісії з контролю за станом спортивних споруд та інших спеціально відведених місць для проведення масових спортивних заходів у новій редакції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рядження Голови обласної державної адміністрації від 25 лютого 2020 року № 132 «Про внесення змін до розпорядження голови облдержадміністрації від 15 липня 2014 року № 378» визнати таким, що втратило чинніст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ерший заступник Голови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54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                                    Наталя ЗАБОЛОТНА</w:t>
      </w:r>
    </w:p>
    <w:p>
      <w:pPr>
        <w:pStyle w:val="Normal"/>
        <w:ind w:left="2832" w:hanging="0"/>
        <w:jc w:val="center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6 листопада 2020 року № 721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обласної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контролю за станом спортивних споруд та інших спеціально відведених місць для проведення масових спортивних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, голова обла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зичної культури та спорту обласної державної адміністрації, заступник голови обласної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УС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нницького міського голови, заступник голови обласної комісі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ДОРОЖ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охорони здоров’я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uk-UA"/>
              </w:rPr>
              <w:t>реабілітаці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ОВА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озвитку територій та інфраструктур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ГАЙ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відділу управління будівництва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sz w:val="28"/>
                <w:szCs w:val="28"/>
              </w:rPr>
              <w:t>К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«Вінницький обласний центр фізичного здоров’я населення «Спорт для всіх»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Є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тані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 по фізичній культурі та спорту Вінниц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НЬ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олодимир Василь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ерж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авної служби України з питань праці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у Вінницькій області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Національної поліції у Вінницькій області (за згодою)</w:t>
            </w:r>
          </w:p>
          <w:p>
            <w:pPr>
              <w:pStyle w:val="Normal"/>
              <w:ind w:left="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Х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Анд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ради ФСТ «Колос» АПК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фізичної культури та спор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У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архітектури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НІСЛАВ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освіти, культури, сім’ї та молоді, спорту і туризму, духовності та історичної спадщи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слан Богдан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1134" w:footer="54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18"/>
      <w:szCs w:val="18"/>
      <w:lang w:bidi="ar-SA"/>
    </w:rPr>
  </w:style>
  <w:style w:type="character" w:styleId="Style16">
    <w:name w:val="Основний текст + Напівжирний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480"/>
      <w:jc w:val="both"/>
    </w:pPr>
    <w:rPr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38:00Z</dcterms:created>
  <dc:creator>Natasha</dc:creator>
  <dc:description/>
  <cp:keywords/>
  <dc:language>en-US</dc:language>
  <cp:lastModifiedBy>Дмитрук Леся Михайлівна</cp:lastModifiedBy>
  <cp:lastPrinted>2020-11-09T15:24:00Z</cp:lastPrinted>
  <dcterms:modified xsi:type="dcterms:W3CDTF">2020-11-16T12:38:00Z</dcterms:modified>
  <cp:revision>2</cp:revision>
  <dc:subject/>
  <dc:title>РОЗПОРЯДЖЕННЯ</dc:title>
</cp:coreProperties>
</file>