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lang w:val="uk-UA"/>
        </w:rPr>
        <w:t xml:space="preserve">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4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надання згоди на поділ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-1, 122 Земельного кодексу України, статті 56 Закону України «Про землеустрій», враховуючи клопотання товариства з обмеженою відповідальністю «БЕСТІНВЕСТ-ЕНЕРГО»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БЕСТІНВЕСТ-ЕНЕРГО» згоду</w:t>
      </w:r>
      <w:r>
        <w:rPr>
          <w:color w:val="000000"/>
          <w:sz w:val="28"/>
          <w:szCs w:val="28"/>
          <w:lang w:val="uk-UA"/>
        </w:rPr>
        <w:t xml:space="preserve"> на поділ земельної ділянки площею 50,6524 га з кадастровим номером 0521280400:01:000:0308, яка перебуває в користуванні цього товариства згідно з договором оренди землі від 20 грудня 2007 року, зареєстрованого 11 липня 2008 року за № 040880400009,</w:t>
      </w:r>
      <w:r>
        <w:rPr>
          <w:sz w:val="28"/>
          <w:szCs w:val="28"/>
          <w:lang w:val="uk-UA"/>
        </w:rPr>
        <w:t xml:space="preserve"> на дві земельні ділянки площами 15,00 га і 35,6524 г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Товариству з обмеженою відповідальністю «БЕСТІНВЕСТ-ЕНЕРГО»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розроблення технічної документації із землеустрою щодо поділу та об’єднання земельних ділянок у проектної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реєструвати земельні ділянки в Державному земельному кадастр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надати технічну документацію із землеустрою щодо поділу та об’єднання земельних ділянок на погодження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35:00Z</dcterms:created>
  <dc:creator>Andrew</dc:creator>
  <dc:description/>
  <cp:keywords/>
  <dc:language>en-US</dc:language>
  <cp:lastModifiedBy>Дмитрук Леся Михайлівна</cp:lastModifiedBy>
  <cp:lastPrinted>2020-03-12T15:52:00Z</cp:lastPrinted>
  <dcterms:modified xsi:type="dcterms:W3CDTF">2020-03-31T12:35:00Z</dcterms:modified>
  <cp:revision>2</cp:revision>
  <dc:subject/>
  <dc:title>Про погодження вилучення та надання</dc:title>
</cp:coreProperties>
</file>