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.xml" ContentType="application/vnd.openxmlformats-officedocument.wordprocessingml.head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0.xml" ContentType="application/vnd.openxmlformats-officedocument.wordprocessingml.footer+xml"/>
  <Override PartName="/word/media/image1.wmf" ContentType="image/x-wmf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рпня</w:t>
            </w:r>
            <w:r>
              <w:rPr>
                <w:sz w:val="28"/>
                <w:szCs w:val="28"/>
                <w:lang w:val="uk-UA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5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нагородження працівників області </w:t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</w:rPr>
        <w:t>Почесною грамотою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дміністрації та обласної Ради і відзначення </w:t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</w:rPr>
        <w:t>Подякою Голови 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 xml:space="preserve">вної </w:t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дміністрації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и обласної Ради</w:t>
      </w:r>
    </w:p>
    <w:p>
      <w:pPr>
        <w:pStyle w:val="Normal"/>
        <w:autoSpaceDE w:val="false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>1. Нагородити працівників Вінницької області Почесною грамотою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</w:tabs>
        <w:spacing w:lineRule="exact" w:line="30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</w:rPr>
        <w:t>за багаторічну працю, сумлінне виконання службових обов’язків, високий професіоналізм та з нагоди ювілею</w:t>
      </w:r>
      <w:r>
        <w:rPr>
          <w:color w:val="000000"/>
          <w:sz w:val="28"/>
          <w:szCs w:val="28"/>
          <w:lang w:val="uk-UA"/>
        </w:rPr>
        <w:t xml:space="preserve"> згідно з додатко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exact" w:line="3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за багаторічну сумлінну працю, високий професіоналізм, вагомий особистий внесок у розвиток будівельної галузі та з нагоди професійного свята Дня будівельника </w:t>
      </w:r>
      <w:r>
        <w:rPr>
          <w:color w:val="000000"/>
          <w:sz w:val="28"/>
          <w:szCs w:val="28"/>
          <w:lang w:val="uk-UA"/>
        </w:rPr>
        <w:t>згідно з додатком 2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за зразкові показники у службовій діяльності, професійну майстерність, самовідданість при виконанні службових завдань та з нагоди  29-ї річниці незалежності України згідно з додатком 3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) за сумлінне виконання службових обов’язків, досягнуті конкретні позитивні результати в оперативно-службовій діяльності, виявлені при цьому високий професіоналізм, ініціативу і наполегливість та з нагоди </w:t>
      </w:r>
      <w:r>
        <w:rPr>
          <w:bCs/>
          <w:sz w:val="28"/>
          <w:szCs w:val="28"/>
          <w:lang w:val="uk-UA"/>
        </w:rPr>
        <w:t>29-ї річниці незалежності України</w:t>
      </w:r>
      <w:r>
        <w:rPr>
          <w:sz w:val="28"/>
          <w:szCs w:val="28"/>
          <w:lang w:val="uk-UA"/>
        </w:rPr>
        <w:t xml:space="preserve"> згідно з додатком 4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) за мужність і відвагу, проявлені під час виконання військового обов’язку з захисту державного суверенітету і територіальної цілісності України, та з нагоди 29-ї річниці незалежності України згідно з додатком 5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) за вірність військовому обов’язку, проявлену мужність під час виконання бойових завдань у пункті пропуску «Довжанський» </w:t>
      </w:r>
      <w:r>
        <w:rPr>
          <w:color w:val="000000"/>
          <w:sz w:val="28"/>
          <w:szCs w:val="28"/>
          <w:lang w:val="uk-UA"/>
        </w:rPr>
        <w:t>та з нагоди 6-ї річниці виходу з Довжанського котла</w:t>
      </w:r>
      <w:r>
        <w:rPr>
          <w:sz w:val="28"/>
          <w:szCs w:val="28"/>
          <w:lang w:val="uk-UA"/>
        </w:rPr>
        <w:t xml:space="preserve"> згідно з додатком 6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70" w:leader="none"/>
        </w:tabs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 xml:space="preserve">за вагомий особистий внесок у справу охорони державного кордону, сумлінне виконання службових обов’язків, старанність, патріотизм та з нагоди Дн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залежності України </w:t>
      </w:r>
      <w:r>
        <w:rPr>
          <w:sz w:val="28"/>
          <w:szCs w:val="28"/>
          <w:lang w:val="uk-UA"/>
        </w:rPr>
        <w:t>згідно з додатком 7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 сумлінне виконання службових обов’язків та з нагоди 29-ї річниці незалежності України згідно з додатком 8;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9) за багаторічну творчу працю, професійні досягнення, сумлінне виконання службових обов’язків та з нагоди Дня знань згідно з додатком 9;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) </w:t>
      </w:r>
      <w:r>
        <w:rPr>
          <w:bCs/>
          <w:iCs/>
          <w:color w:val="000000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вагомий особистий внесок у розвиток фізичної культури і спорту та з нагоди 70-річчя від дня створення фізкультурно-спортивного товариства  «Колос» згідно з додатком 10;</w:t>
      </w:r>
    </w:p>
    <w:p>
      <w:pPr>
        <w:pStyle w:val="Normal"/>
        <w:spacing w:lineRule="exact" w:line="300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5160" w:leader="none"/>
          <w:tab w:val="left" w:pos="708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)</w:t>
      </w:r>
      <w:r>
        <w:rPr>
          <w:sz w:val="28"/>
          <w:szCs w:val="28"/>
        </w:rPr>
        <w:t xml:space="preserve"> за сумлінне виконання посадових обов’язків, особистий внесок у покращення освітнього процесу та з нагоди Дня рятівника згідно з додатком 11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) за сумлінну працю, сприяння громадянам, підприємствам, установам і організаціям у здійсненні їх прав і захисті законних інтересів та з нагоди Дня нотаріату згідно з додатком 12;</w:t>
      </w:r>
    </w:p>
    <w:p>
      <w:pPr>
        <w:pStyle w:val="Style20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i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3) за активну громадянську позицію, постійну волонтерську підтримку та участь у безстроковій акції «Здай кров – збережи життя воїну-захиснику України» згідно з додатком 13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НДРУШКА Івана Івановича – голову правління приватного акціонерного товариства «Птахокомбінат «Бершадський» – за багаторічну сумлінну працю в галузі агропромислового комплексу, значний особистий внесок у збільшення виробництва і заготівлі сільськогосподарської продукції, широке впровадження передового досвіду та з нагоди 40-річчя з дня створення підприємства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дзначити трудівників Вінницької області Подякою Голови обласної державної адміністрації та голови обласної Ради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за сумлінну працю, зразкове виконання службових обов’язків та з нагоди Дн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залежності України згідно з додатком</w:t>
      </w:r>
      <w:r>
        <w:rPr>
          <w:sz w:val="28"/>
          <w:szCs w:val="28"/>
          <w:lang w:val="uk-UA"/>
        </w:rPr>
        <w:t xml:space="preserve"> 14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 xml:space="preserve">за значний особистий внесок у формування та реалізацію державної політики з питань спорту, популяризацію спорту на міжнародній арені та пропаганду здорового способу життя згідно з додатком </w:t>
      </w:r>
      <w:r>
        <w:rPr>
          <w:sz w:val="28"/>
          <w:szCs w:val="28"/>
          <w:lang w:val="uk-UA"/>
        </w:rPr>
        <w:t>15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керівника апарату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 Олександра Коханц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ювіле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741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ІГУ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рина Миколаї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 відділу рідкісних і цінних видань Вінницької обласної універсальної наукової бібліотеки ім. К. А. Тіміряз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натолій Мирон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майст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р сцени Вінницького обласного українського академічного музично-драматичного теат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М. К. Садовського, народ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України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У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рій Броніславович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бухгалтерського обліку Департаменту </w:t>
            </w:r>
            <w:r>
              <w:rPr>
                <w:bCs/>
                <w:color w:val="000000"/>
                <w:sz w:val="28"/>
                <w:szCs w:val="28"/>
              </w:rPr>
              <w:t xml:space="preserve">з питань оборонної роботи, цивільного захисту та взаємодії з правоохоронними органам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РІ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лина Кирил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фінансово-економічного забезпечення, бухгалтерського обліку та звітності – головний бухгалтер Головного управління статистик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бов Анатолії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ртистка драми Вінницького обласного українського академічного музично-драматичного театру ім. М. К. Садовського, заслужена артистка Украї</w:t>
            </w:r>
            <w:r>
              <w:rPr>
                <w:sz w:val="28"/>
                <w:szCs w:val="28"/>
              </w:rPr>
              <w:t>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И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рій Франц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мобілізаційної роботи Департаменту міжнародного співробітництва та регіонального розвитк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</w:p>
    <w:p>
      <w:pPr>
        <w:pStyle w:val="Normal"/>
        <w:ind w:left="4956" w:firstLine="57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ок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 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 xml:space="preserve">та обласної Ради з нагоди Дня будівельника 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Ц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лектрогазозварник товариства з обмеженою відповідальністю «Подільські будови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Й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ефод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яр 5-го розряду  будівельної дільниці товариства з обмеженою відповідальністю «Вінницябуд»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СТЕГНЮ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 3-го розряду  будівельної дільниці товариства з обмеженою відповідальністю «Вінниця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ник ручного зварювання 5-го розряду  будівельної дільниці товариства з обмеженою відповідальністю «Вінниця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ОРНІЦЬК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 xml:space="preserve">Наталія Петр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 4-го розряду  будівельної дільниці товариства з обмеженою відповідальністю «Вінниця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з технічного нагляду Державного підприємства «Архітектурно-будівельний інжиніринг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А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Віта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товариства з обмеженою відповідальністю «Промислове будівництво», м. Гайс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ЧА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будівельних та монтажних робіт товариства з обмеженою відповідальністю «Подільські будов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ІШЕН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ик з освітлення та освітлювальних мереж 4-го розряду енергетичної дільниці товариства з обмеженою відповідальністю «Вінницябуд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ЙЛЕНК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 4-го розряду  будівельної дільниці товариства з обмеженою відповідальністю «Вінниця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ПЧІ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 4-го розряду  будівельної дільниці товариства з обмеженою відповідальністю «Вінниця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МАНІН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Гри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 4-го розряду  будівельної дільниці товариства з обмеженою відповідальністю «Вінницябуд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НДА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будівельних та монтажних робіт товариства з обмеженою відповідальністю «Промислове будівництво», м. Гайс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29-ї річниці</w:t>
      </w:r>
      <w:r>
        <w:rPr>
          <w:b/>
          <w:sz w:val="28"/>
          <w:szCs w:val="28"/>
          <w:lang w:val="uk-UA"/>
        </w:rPr>
        <w:t xml:space="preserve"> незалежності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iння ДСНС України у Вiнницькiй област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3"/>
        <w:gridCol w:w="5528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 служби циві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фахівець відділу цивільного захисту Вінницького міського управлі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на служби цивiльного захисту КИРИЛ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натолi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iй караулу 33 державної пожежно-рятувальної частини (смт Чечельник Чечельницького району) 2 державного пожежно-рятувального заг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порщик служби цивiльного захисту КИРИЛ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iталiй Анатолiй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ельдшер-рятувальник рятувального вiддiлення групи рятувальних робiт аварiйно-рятувальної частини аварiйно-рятувального загону спецiального призна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ержант служби цивi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С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гi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спетчер чергової змiни оперативно-координацiйного центр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iя Василiвна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облiково-розрахункового сектора центру забезпечення дiяльностi Головного управлiння ДСНС України у Вiнницькiй областi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iтан служби цивi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ДО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сектора житлового забезпечення центру забезпечення дiяльностi Головного управлiння ДСНС України у Вiнницькiй областi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АЄ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iвець вiддiлу телекомунiкацiйних систем, технiчного захисту iнформацiї та радiотехнiчного контролю центру оперативного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, телекомунiкацiйних систем та iнформацiйних технологi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iдполковник служби цивiльного захис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i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фахiвець вiддiлу персоналу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ший сержант служби цивiльного захисту ТАНАСI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iй Андрi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жежний-рятувальник караулу 21 державної пожежно-рятувальної частини (м. Липовець Липовецького району) 2 державного пожежно-рятувального заг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порщик служби цивiльного захисту ЯКОВ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ав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жежний-рятувальник караулу 3 державної пожежно-рятувальної частини 1 державного пожежно-рятувального загону 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</w:t>
      </w:r>
      <w:r>
        <w:rPr>
          <w:sz w:val="28"/>
          <w:szCs w:val="28"/>
          <w:lang w:val="en-US"/>
        </w:rPr>
        <w:t xml:space="preserve"> 55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29-ї річниці</w:t>
      </w:r>
      <w:r>
        <w:rPr>
          <w:b/>
          <w:sz w:val="28"/>
          <w:szCs w:val="28"/>
          <w:lang w:val="uk-UA"/>
        </w:rPr>
        <w:t xml:space="preserve"> незалежності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а безпеки України у Вінницькій області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ЄКСЄЄ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йо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И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йо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рший лейтенант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ОЛЯ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вген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Н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полковник юсти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ІВІ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н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</w:rPr>
        <w:t>Додаток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29-ї річниці</w:t>
      </w:r>
      <w:r>
        <w:rPr>
          <w:b/>
          <w:sz w:val="28"/>
          <w:szCs w:val="28"/>
          <w:lang w:val="uk-UA"/>
        </w:rPr>
        <w:t xml:space="preserve"> незалеж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йськова частина 3028 Національної гвард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ший серж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УС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стя Іванів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йовий медик 2-го взводу оперативного призначення роти оперативного призначення (на бронетранспортерах) 1-го батальйону оперативного призначення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ЕНЧ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гор Григо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(з безпеки дорожнього руху) групи супроводу колон та контролю машин на лінії роти бойового забезпеч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АЦ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 Вікто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ержант автомобільного взводу підвозу матеріально-технічного забезпечення роти матеріального забезпеч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ержан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льдшер медичного пункту полк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лена Іван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спеціаліст групи спеціального зв’язку (шифрованого та засекреченого зв’язку) роти зв’язку</w:t>
            </w:r>
          </w:p>
        </w:tc>
      </w:tr>
    </w:tbl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обласної Ради</w:t>
      </w:r>
      <w:r>
        <w:rPr>
          <w:b/>
          <w:color w:val="000000"/>
          <w:sz w:val="28"/>
          <w:szCs w:val="28"/>
          <w:lang w:val="uk-UA"/>
        </w:rPr>
        <w:t xml:space="preserve"> військовослужбовців </w:t>
      </w:r>
      <w:r>
        <w:rPr>
          <w:b/>
          <w:sz w:val="28"/>
          <w:szCs w:val="28"/>
        </w:rPr>
        <w:t>Могилів-Подільського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ордонного загону імені Героя України старшого лейтенанта Вячеслава Семен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щик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59" w:hanging="0"/>
              <w:jc w:val="both"/>
              <w:rPr/>
            </w:pPr>
            <w:r>
              <w:rPr>
                <w:sz w:val="28"/>
                <w:szCs w:val="28"/>
              </w:rPr>
              <w:t xml:space="preserve">Геннадій Леонідович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прикордонного контролю І категорії відділення інспекторів прикордонної служби «Могилів-Подільський» (тип А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порщик НИКОЛАЙЧУК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прикордонної служ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йс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 начальник групи інспекторів прикордонної служби відділення інспекторів прикордонної служби «Лядова» (тип В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ержант НОСУЛЬ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Григорович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технік-водій відділення рухомих засобів центру зв’язку та інформаційних систем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Д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Анатолійович </w:t>
            </w:r>
          </w:p>
          <w:p>
            <w:pPr>
              <w:pStyle w:val="Normal"/>
              <w:ind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технік відділення телеком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ікаційних систем</w:t>
            </w:r>
            <w:r>
              <w:rPr>
                <w:color w:val="000000"/>
                <w:sz w:val="28"/>
                <w:szCs w:val="28"/>
              </w:rPr>
              <w:t xml:space="preserve"> центру зв’язку та інформаційних систем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апорщик ТУРЧА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апаратної «СКІТА-04» центру зв’язку та інформаційних систем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з нагоди Дня </w:t>
      </w: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color w:val="000000"/>
          <w:sz w:val="28"/>
          <w:szCs w:val="28"/>
        </w:rPr>
        <w:t xml:space="preserve">езалежності </w:t>
      </w:r>
      <w:r>
        <w:rPr>
          <w:b/>
          <w:color w:val="000000"/>
          <w:sz w:val="28"/>
          <w:szCs w:val="28"/>
          <w:lang w:val="uk-UA"/>
        </w:rPr>
        <w:t>Украї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ів-Подільськ</w:t>
      </w:r>
      <w:r>
        <w:rPr>
          <w:b/>
          <w:sz w:val="28"/>
          <w:szCs w:val="28"/>
          <w:lang w:val="uk-UA"/>
        </w:rPr>
        <w:t xml:space="preserve">ий </w:t>
      </w:r>
      <w:r>
        <w:rPr>
          <w:b/>
          <w:sz w:val="28"/>
          <w:szCs w:val="28"/>
        </w:rPr>
        <w:t>прикордонний загін імені Героя України старшого лейтенанта Вячеслава Семе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ГУР 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Ігор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групи </w:t>
            </w:r>
            <w:r>
              <w:rPr>
                <w:sz w:val="28"/>
                <w:szCs w:val="28"/>
              </w:rPr>
              <w:t>чергових</w:t>
            </w:r>
            <w:r>
              <w:rPr>
                <w:color w:val="000000"/>
                <w:sz w:val="28"/>
                <w:szCs w:val="28"/>
              </w:rPr>
              <w:t xml:space="preserve"> відділу управління службою штабу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апорщик КОСТЮ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розвідник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одій відділу організації оперативно-розшукової діяльності головного оперативно-розшукового відді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ержант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 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Юлія Михайлівна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прикордонної служби 3 категорії – номер обслуги відділу прикордонної служби (тип С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апорщик МАЗУР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тарший дільничний інспектор прикордонної служби відділу прикордонної служби «Могилів-Подільський» І категорії (тип Б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ший лейтенант НЕМЦЕВ 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Євгеній Анатолій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color w:val="000000"/>
                <w:sz w:val="28"/>
                <w:szCs w:val="28"/>
              </w:rPr>
              <w:t>начальника прикордонної застави прикордонної комендатури швидкого реагу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ПЛІН </w:t>
            </w:r>
          </w:p>
          <w:p>
            <w:pPr>
              <w:pStyle w:val="Normal"/>
              <w:ind w:right="159" w:hanging="0"/>
              <w:rPr/>
            </w:pPr>
            <w:r>
              <w:rPr>
                <w:sz w:val="28"/>
                <w:szCs w:val="28"/>
              </w:rPr>
              <w:t xml:space="preserve">Володимир Леонід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таршина – начальник відділення логістики відділу прикордонної служби (тип С)</w:t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</w:t>
      </w:r>
      <w:r>
        <w:rPr>
          <w:sz w:val="28"/>
          <w:szCs w:val="28"/>
          <w:lang w:val="en-US"/>
        </w:rPr>
        <w:t xml:space="preserve"> 55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color w:val="000000"/>
          <w:sz w:val="28"/>
          <w:szCs w:val="28"/>
          <w:lang w:val="uk-UA"/>
        </w:rPr>
        <w:t xml:space="preserve">з нагоди </w:t>
      </w:r>
      <w:r>
        <w:rPr>
          <w:b/>
          <w:sz w:val="28"/>
          <w:szCs w:val="28"/>
        </w:rPr>
        <w:t>29-ї річниці</w:t>
      </w:r>
      <w:r>
        <w:rPr>
          <w:b/>
          <w:sz w:val="28"/>
          <w:szCs w:val="28"/>
          <w:lang w:val="uk-UA"/>
        </w:rPr>
        <w:t xml:space="preserve"> незалежності України </w:t>
      </w:r>
      <w:r>
        <w:rPr>
          <w:b/>
          <w:color w:val="000000"/>
          <w:sz w:val="28"/>
          <w:szCs w:val="28"/>
          <w:lang w:val="uk-UA"/>
        </w:rPr>
        <w:t>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lang w:val="uk-UA"/>
        </w:rPr>
        <w:t>Головне управлiння Нацiональної полiцiї у Вiнницькiй області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1"/>
        <w:gridCol w:w="5668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 поліції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таpший iнспектор вiддiлу органiзацiйного забезпечення управлiння «Корпус оперативно-раптової дiї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ГЕР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Євген Микола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органів внутрішніх справ Украї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УЗИН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икола Миколайович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органів внутрішніх справ Украї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 поліції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рі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iльничний офiцер полiцiї сектору превенцiї Мурованокуриловецького вiддiлення полiцiї Могилiв-Подiльського вiддiлу полiцi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 поліції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С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сектору превенцiї Жмерин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йтенант поліції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Щ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Леонідови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нспектор вiддiлу комунiка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лейтенант поліції КОНЯЄ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pший iнженер вiддiлу адмiнiстрування iнформацiйних систем та телекомунiкацiй управлiння iнформацiйно-аналiтичної пiдтрим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 поліції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слiдчого вiддiлення Калинiв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лейтенант поліції МЕЛЬНИКО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pуповноважений сектору кримiнальної полiцiї Гайсин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лейтенант поліції НІКОЛАЙЧ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iдчий вiддiлу розслiдування злочинiв, скоєних проти життя та здоров'я особи слiдчого управлi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ЕНК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iалiст вiддiлу розрахунково-касового обслуговування управлiння фiнансового забезпечення та бухгалтерського облi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лейтенант поліції ПАВЛІЧЕНК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нспектор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кiнолог групи кiнологiчного забезпечення дiяльностi територiальних пiдроздiлiв кiнологiчного цент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 поліції</w:t>
              <w:tab/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Є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iдчий вiддiлу розслiдування особливо тяжких злочинiв слiдчого управлi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 поліції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КІН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Ігорович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pший опеpуповноважений сектору кримiнальної полiцiї Пiщанського вiддiлення полiцiї Бершадського вiддiлу полiцi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сержант поліції ШКАРАПУТ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иколай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iцейський сектору реагування патрульної полiцiї № 4 Немирiвського вiддiлу полiцiї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Додаток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сер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Дня знань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служби цивільного захисту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ОЩУК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/>
            </w:pPr>
            <w:r>
              <w:rPr>
                <w:sz w:val="28"/>
                <w:szCs w:val="28"/>
              </w:rPr>
              <w:t xml:space="preserve">Олександр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р виробничого навчання циклу виробничого навчання Вищого професійного училища Львівського державного університету безпеки життєдіяльності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(м. Вінниц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служби цивільного захисту ГУМЕНЮК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Микола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авчально-методичного відділу Вищого професійного училища Львівського державного університету безпеки життєдіяльності (м. Вінниц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/>
            </w:pPr>
            <w:r>
              <w:rPr>
                <w:sz w:val="28"/>
                <w:szCs w:val="28"/>
              </w:rPr>
              <w:t>СЕМ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Михай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Вищого професійного училищ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2 м. Погребище  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лейтенант служби цивільного захисту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ЕЧ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/>
            </w:pPr>
            <w:r>
              <w:rPr>
                <w:sz w:val="28"/>
                <w:szCs w:val="28"/>
              </w:rPr>
              <w:t xml:space="preserve">Мирослав Ярослав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р виробничого навчання циклу виробничого навчання Вищого професійного училища Львівського державного університету безпеки життєдіяльност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 Вінниця)</w:t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сер</w:t>
      </w:r>
      <w:r>
        <w:rPr>
          <w:sz w:val="28"/>
          <w:szCs w:val="28"/>
        </w:rPr>
        <w:t>пня 2020 року №</w:t>
      </w:r>
      <w:r>
        <w:rPr>
          <w:sz w:val="28"/>
          <w:szCs w:val="28"/>
          <w:lang w:val="en-US"/>
        </w:rPr>
        <w:t xml:space="preserve"> 55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>70-річчя від дня створення фізкультурно-спортивного товариства «Колос»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Сергійович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42" w:right="159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Чернівецької РО ВФСТ «Колос», вчитель фізкультури Березівської загальноосвітньої школи Чернівецького район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ЖАКОВСЬ</w:t>
            </w:r>
            <w:r>
              <w:rPr>
                <w:sz w:val="28"/>
                <w:szCs w:val="28"/>
                <w:lang w:val="uk-UA"/>
              </w:rPr>
              <w:t>К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талій Валентин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культури та спорту Чернівец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дноразовий переможць обласних сільських спортивних ігор Він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иччини з гирьового 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Ю</w:t>
            </w:r>
            <w:r>
              <w:rPr>
                <w:sz w:val="28"/>
                <w:szCs w:val="28"/>
                <w:lang w:val="uk-UA"/>
              </w:rPr>
              <w:t>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н волейбольної жіночої команди «Березівка», переможниця обласних сільських спортивних ігор Вінниччини з арм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КОВЕЦ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Андрій Юрі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майст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р спорту з легкої атлетики, учасник чемпіонату Європи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сер</w:t>
      </w:r>
      <w:r>
        <w:rPr>
          <w:sz w:val="28"/>
          <w:szCs w:val="28"/>
        </w:rPr>
        <w:t>пня 2020 року №</w:t>
      </w:r>
      <w:r>
        <w:rPr>
          <w:sz w:val="28"/>
          <w:szCs w:val="28"/>
          <w:lang w:val="en-US"/>
        </w:rPr>
        <w:t xml:space="preserve"> 55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 нагоди </w:t>
      </w:r>
      <w:r>
        <w:rPr>
          <w:b/>
          <w:sz w:val="28"/>
          <w:szCs w:val="28"/>
          <w:lang w:val="uk-UA"/>
        </w:rPr>
        <w:t>Дня рятівни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ще професійне училище Львівського державного університету безпеки життєдіяльності (м. Вінниця)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495"/>
      </w:tblGrid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на служби цивільного захисту АНТОНЮК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дим Олександрович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дій караулу навчальної пожежно-рятувальної част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лейтенант служби цивільного захисту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ind w:right="159" w:hanging="0"/>
              <w:rPr/>
            </w:pPr>
            <w:r>
              <w:rPr>
                <w:sz w:val="28"/>
                <w:szCs w:val="28"/>
              </w:rPr>
              <w:t xml:space="preserve">Мирослав Мирославович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ир навчального взводу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сер</w:t>
      </w:r>
      <w:r>
        <w:rPr>
          <w:sz w:val="28"/>
          <w:szCs w:val="28"/>
        </w:rPr>
        <w:t xml:space="preserve">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>з нагоди Дня нотаріату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СИЛИШ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юдмила Василів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завідувач Калинівської державної нотаріальної контор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Р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іліана Олександрівн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иватний нотаріус Вінницького міського нотаріального округ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ИБОТУ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тяна Василів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иватний нотаріус Козятинського районного нотаріального округ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УТЕ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на Анатолії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иватний нотаріус Вінницького міського нотаріального округ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МЛ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сана Анатолії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завідувач Тульчинської державної нотаріальної контори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сер</w:t>
      </w:r>
      <w:r>
        <w:rPr>
          <w:sz w:val="28"/>
          <w:szCs w:val="28"/>
        </w:rPr>
        <w:t xml:space="preserve">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городжених Почесною грамотою 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а обласної Ради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 xml:space="preserve">участь у безстроковій акції «Здай кров 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збережи життя воїну-захиснику України»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1"/>
        <w:gridCol w:w="5812"/>
      </w:tblGrid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дмила Дмитр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Ілляшів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Е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ибулів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Л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Вікторович  </w:t>
            </w:r>
          </w:p>
          <w:p>
            <w:pPr>
              <w:pStyle w:val="Normal"/>
              <w:ind w:left="142" w:right="159"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5160" w:leader="none"/>
                <w:tab w:val="left" w:pos="7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Тростянецька центральна районна лікарня»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Григор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либочан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талій Віктор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ростянецького відділення поліції Головного управління Національної поліції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апустян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мара Іван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Торканів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У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Четвертинів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ЩА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силь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Савинец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ЩА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бов Васил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емидів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аїсія Іван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голова Тростянецької районної державної адміністрації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ляниц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Ж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талія Іван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 медична сестра комунального некомерційного підприємства «Тростянецька центральна районна лікарн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кола Миколай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хів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ЛЯ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Пет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Тростянецької РСГУ ДС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 Вінницькій області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ЕН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стянтин Василь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бодівський сільський голова Тростянецького району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ПРО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юдмила Василівна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голова Тростянецької районної ради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полковник СТОКОЛО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ргій Леонідович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 Тростянецького об’єднаного районного військового комісаріа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Петр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заступник начальника Тростянецької РСГУ ДСНС у Вінницькій області</w:t>
            </w:r>
          </w:p>
        </w:tc>
      </w:tr>
      <w:tr>
        <w:trPr>
          <w:trHeight w:val="914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ВОНЕЦ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Людмила Іванів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а Тростянецької ОТГ</w:t>
            </w:r>
          </w:p>
        </w:tc>
      </w:tr>
      <w:tr>
        <w:trPr>
          <w:trHeight w:val="1472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ЕНЧ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тяна Володимирівна 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івський сільський голова Тростянецького району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сер</w:t>
      </w:r>
      <w:r>
        <w:rPr>
          <w:sz w:val="28"/>
          <w:szCs w:val="28"/>
        </w:rPr>
        <w:t xml:space="preserve">пня 2020 року № </w:t>
      </w:r>
      <w:r>
        <w:rPr>
          <w:sz w:val="28"/>
          <w:szCs w:val="28"/>
          <w:lang w:val="en-US"/>
        </w:rPr>
        <w:t>55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ідзначених Подякою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асної Ради</w:t>
      </w:r>
      <w:r>
        <w:rPr>
          <w:b/>
          <w:color w:val="000000"/>
          <w:sz w:val="28"/>
          <w:szCs w:val="28"/>
          <w:lang w:val="uk-UA"/>
        </w:rPr>
        <w:t xml:space="preserve"> з нагоди Дня незалежності Україн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Центрально-західне міжрегіональне територіальне управління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Національного агентства України з питань виявлення, розшуку та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управління активами, одержаними від корупційних та інших злочи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1"/>
        <w:gridCol w:w="5812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й Валентинович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спеціаліст Сектору виявлення та розшуку активів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ПОЛЬНИЦ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ндрій Михайлович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Сектору менеджменту активів</w:t>
            </w:r>
          </w:p>
        </w:tc>
      </w:tr>
    </w:tbl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type w:val="nextPage"/>
          <w:pgSz w:w="11906" w:h="16838"/>
          <w:pgMar w:left="1701" w:right="567" w:gutter="0" w:header="708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сер</w:t>
      </w:r>
      <w:r>
        <w:rPr>
          <w:sz w:val="28"/>
          <w:szCs w:val="28"/>
        </w:rPr>
        <w:t>пня 2020 року №</w:t>
      </w:r>
      <w:r>
        <w:rPr>
          <w:sz w:val="28"/>
          <w:szCs w:val="28"/>
          <w:lang w:val="en-US"/>
        </w:rPr>
        <w:t xml:space="preserve"> 550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ind w:right="-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П И С О 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ідзначених Подякою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</w:t>
      </w:r>
      <w:r>
        <w:rPr>
          <w:b/>
          <w:color w:val="000000"/>
          <w:sz w:val="28"/>
          <w:szCs w:val="28"/>
          <w:lang w:val="uk-UA"/>
        </w:rPr>
        <w:t xml:space="preserve">асної </w:t>
      </w:r>
      <w:r>
        <w:rPr>
          <w:b/>
          <w:color w:val="000000"/>
          <w:sz w:val="28"/>
          <w:szCs w:val="28"/>
        </w:rPr>
        <w:t>держа</w:t>
      </w:r>
      <w:r>
        <w:rPr>
          <w:b/>
          <w:color w:val="000000"/>
          <w:sz w:val="28"/>
          <w:szCs w:val="28"/>
          <w:lang w:val="uk-UA"/>
        </w:rPr>
        <w:t>вної а</w:t>
      </w:r>
      <w:r>
        <w:rPr>
          <w:b/>
          <w:color w:val="000000"/>
          <w:sz w:val="28"/>
          <w:szCs w:val="28"/>
        </w:rPr>
        <w:t>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</w:t>
      </w:r>
      <w:r>
        <w:rPr>
          <w:b/>
          <w:color w:val="000000"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</w:rPr>
        <w:t>обласної Ради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28"/>
          <w:szCs w:val="28"/>
        </w:rPr>
        <w:t>членів Федерації України з веслування на човнах «Дракон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90"/>
        <w:gridCol w:w="5804"/>
      </w:tblGrid>
      <w:tr>
        <w:trPr>
          <w:trHeight w:val="58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митро ГАРНИК 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ксим ФІЛЬВАРКОВ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начальник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управління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ловодства та контролю апарату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ї державної адміністрації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загального відділу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                                  Наталя КРУЧЕНЮК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 </w:t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701" w:right="567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b/>
      <w:sz w:val="16"/>
      <w:szCs w:val="1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5.xml"/><Relationship Id="rId36" Type="http://schemas.openxmlformats.org/officeDocument/2006/relationships/footer" Target="footer16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footer" Target="footer17.xml"/><Relationship Id="rId40" Type="http://schemas.openxmlformats.org/officeDocument/2006/relationships/footer" Target="footer18.xml"/><Relationship Id="rId41" Type="http://schemas.openxmlformats.org/officeDocument/2006/relationships/header" Target="header21.xml"/><Relationship Id="rId42" Type="http://schemas.openxmlformats.org/officeDocument/2006/relationships/header" Target="header22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1.xml"/><Relationship Id="rId48" Type="http://schemas.openxmlformats.org/officeDocument/2006/relationships/footer" Target="footer22.xml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footer" Target="footer23.xml"/><Relationship Id="rId52" Type="http://schemas.openxmlformats.org/officeDocument/2006/relationships/footer" Target="footer24.xml"/><Relationship Id="rId53" Type="http://schemas.openxmlformats.org/officeDocument/2006/relationships/header" Target="header27.xml"/><Relationship Id="rId54" Type="http://schemas.openxmlformats.org/officeDocument/2006/relationships/header" Target="header28.xml"/><Relationship Id="rId55" Type="http://schemas.openxmlformats.org/officeDocument/2006/relationships/footer" Target="footer25.xml"/><Relationship Id="rId56" Type="http://schemas.openxmlformats.org/officeDocument/2006/relationships/footer" Target="footer26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7.xml"/><Relationship Id="rId60" Type="http://schemas.openxmlformats.org/officeDocument/2006/relationships/footer" Target="footer28.xml"/><Relationship Id="rId61" Type="http://schemas.openxmlformats.org/officeDocument/2006/relationships/header" Target="header31.xml"/><Relationship Id="rId62" Type="http://schemas.openxmlformats.org/officeDocument/2006/relationships/header" Target="header32.xml"/><Relationship Id="rId63" Type="http://schemas.openxmlformats.org/officeDocument/2006/relationships/footer" Target="footer29.xml"/><Relationship Id="rId64" Type="http://schemas.openxmlformats.org/officeDocument/2006/relationships/footer" Target="footer30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2:00Z</dcterms:created>
  <dc:creator>Кушнир Сніжана Олегівна</dc:creator>
  <dc:description/>
  <cp:keywords/>
  <dc:language>en-US</dc:language>
  <cp:lastModifiedBy>Кушнир Сніжана Олегівна</cp:lastModifiedBy>
  <cp:lastPrinted>2020-09-04T10:14:00Z</cp:lastPrinted>
  <dcterms:modified xsi:type="dcterms:W3CDTF">2020-09-10T07:52:00Z</dcterms:modified>
  <cp:revision>2</cp:revision>
  <dc:subject/>
  <dc:title/>
</cp:coreProperties>
</file>