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11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75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облдержадміністр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4 травня 2020 року № 31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емельного кодексу України, Закону України «Про місцеві державні адміністрації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нести до розпорядження голови облдержадміністрації від 14 травня 2020 року № 316 «Про надання земельних ділянок в постійне користування» таку зміну: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пункті 2 цифри «131,3133» замінити цифрами «31,3133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3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character" w:styleId="Style10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2:53:00Z</dcterms:created>
  <dc:creator>Землемер</dc:creator>
  <dc:description/>
  <cp:keywords/>
  <dc:language>en-US</dc:language>
  <cp:lastModifiedBy>Дмитрук Леся Михайлівна</cp:lastModifiedBy>
  <cp:lastPrinted>2020-06-12T15:53:00Z</cp:lastPrinted>
  <dcterms:modified xsi:type="dcterms:W3CDTF">2020-06-12T12:54:00Z</dcterms:modified>
  <cp:revision>4</cp:revision>
  <dc:subject/>
  <dc:title>Про попереднє погодження</dc:title>
</cp:coreProperties>
</file>