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  <w:lang w:eastAsia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 w:eastAsia="uk-UA"/>
        </w:rPr>
      </w:pPr>
      <w:r>
        <w:rPr>
          <w:sz w:val="16"/>
          <w:szCs w:val="16"/>
          <w:lang w:val="en-US" w:eastAsia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1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організацію робочої поїзд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місцеві державні адміністрації», у зв’язку з робочою поїздкою Президента України та Прем’єр-міністра України у Вінницьку область, з урахуванням листа Прем’єр-міністра України Дениса Шмигаля від 28 вересня 2020 року № 40251/0/1-20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епартаменту інформаційної діяльності та комунікацій з  громадськістю  облдержадміністрації профінансувати видатки, пов’язані з організацією робочої поїздки коштом, передбаченим в  обласному бюджеті  на інші заходи у сфері засобів масової інформації,  відповідно до кошторис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>лови</w:t>
      </w:r>
      <w:r>
        <w:rPr>
          <w:sz w:val="28"/>
          <w:szCs w:val="28"/>
          <w:lang w:val="uk-UA"/>
        </w:rPr>
        <w:t xml:space="preserve"> обласної державної адміністрації Наталю Заболот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2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bCs/>
      <w:sz w:val="28"/>
      <w:szCs w:val="24"/>
      <w:lang w:val="uk-UA" w:bidi="ar-S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50:00Z</dcterms:created>
  <dc:creator>User</dc:creator>
  <dc:description/>
  <cp:keywords/>
  <dc:language>en-US</dc:language>
  <cp:lastModifiedBy>Кушнир Сніжана Олегівна</cp:lastModifiedBy>
  <cp:lastPrinted>2020-09-28T16:39:00Z</cp:lastPrinted>
  <dcterms:modified xsi:type="dcterms:W3CDTF">2020-10-01T10:50:00Z</dcterms:modified>
  <cp:revision>2</cp:revision>
  <dc:subject/>
  <dc:title>Адміністрація Президента</dc:title>
</cp:coreProperties>
</file>