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2</w:t>
            </w:r>
          </w:p>
        </w:tc>
      </w:tr>
    </w:tbl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техніч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поділу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0, 122, 186 Земельного кодексу України,  статті 56 Закону України «Про землеустрій», враховуючи клопотання фізичної особи-підприємця Пісоцького Сергія Григорович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Погодити технічну документацію із землеустрою щодо поділу земельної ділянки площею 0,9288 га, яка перебуває в оренді  фізичної особи-підприємця Пісоцького Сергія Григоровича, згідно з договором оренди землі від 29 жовтня 2019 року, зареєстрованого в Державному реєстрі речових прав 30 жовтня          2019 року, номер запису про інше речове право 33950573, на території Дорожненської сільської ради, на дві земельні ділянки, зокрема площею 0,7132 га з кадастровим номером 0520681800:01:001:0007 та площею 0,2156 га з кадастровим номером 0520681800:01:001:0008, для будівництва та обслугову-вання об’єктів рекреаційного призначенн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Уповноважити Вінницьку районну державну адміністрацію укласти з фізичною особою-підприємцем Пісоцьким Сергієм Григоровичем додаткову угоду про внесення змін до договору оренди землі від 29 жовтня 2019 року, зареєстрованого в Державному реєстрі речових прав 30 жовтня 2019 року, номер запису про інше речове право 33950573, в частині зміни площі земельної ділянки та відповідно кадастрового номе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Фізичній особі-підприємцю Пісоцькому Сергію Григоровичу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твердити технічну документацію із землеустрою щодо поділу земельної ділянки;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здійснити, в установленому законодавством порядку, внесення змін до державної реєстрації  права користування на умовах оренди земельною ділянкою, враховуючи додаткову угоду про внесення змін до договору оренди землі, зазначеного в пункті 2 цього розпорядження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 xml:space="preserve">        Сергій БОРЗОВ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3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у"/>
    <w:basedOn w:val="Normal"/>
    <w:qFormat/>
    <w:pPr>
      <w:ind w:left="708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8:00Z</dcterms:created>
  <dc:creator>Землемер</dc:creator>
  <dc:description/>
  <cp:keywords/>
  <dc:language>en-US</dc:language>
  <cp:lastModifiedBy>Дмитрук Леся Михайлівна</cp:lastModifiedBy>
  <cp:lastPrinted>2020-07-09T09:42:00Z</cp:lastPrinted>
  <dcterms:modified xsi:type="dcterms:W3CDTF">2020-07-20T12:48:00Z</dcterms:modified>
  <cp:revision>2</cp:revision>
  <dc:subject/>
  <dc:title>Про попереднє погодження</dc:title>
</cp:coreProperties>
</file>