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 </w:t>
            </w:r>
            <w:r>
              <w:rPr>
                <w:sz w:val="28"/>
                <w:szCs w:val="28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ро припинення договору</w:t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оренди водного об’єкта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ей 17, 122 Земельного кодексу України, статей 31, 32 Закону України «Про оренду землі», враховуючи клопотання громадянки Колісник Ольги Володимирівни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Розірвати за згодою сторін договір оренди водного об’єкта від 29 серпня 2019 року № 520883600-3, укладений з громадянкою Колісник Ольгою Володимирівною, право оренди зареєстроване у Державному реєстрі речових прав на нерухоме майно про реєстрацію іншого речового права 28 жовтня 2019 року, номер запису про інше речове право 33911054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 Департаменту агропромислового розвитку, екології та природних ресурсів обласної державної адміністрації укласти угоду про припинення договору оренди водного об’єкта, зазначеного у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Громадянці Колісник Ользі Володимирівні у місячний строк зареєструвати в установленому законом порядку право припинення договору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Головному управлінню Держгеокадастру у Вінницькій області внести відповідні зміни до земельно-облікових документів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3:00Z</dcterms:created>
  <dc:creator>Vodni-6</dc:creator>
  <dc:description/>
  <cp:keywords/>
  <dc:language>en-US</dc:language>
  <cp:lastModifiedBy>Дмитрук Леся Михайлівна</cp:lastModifiedBy>
  <cp:lastPrinted>2020-08-19T15:51:00Z</cp:lastPrinted>
  <dcterms:modified xsi:type="dcterms:W3CDTF">2020-08-27T08:33:00Z</dcterms:modified>
  <cp:revision>2</cp:revision>
  <dc:subject/>
  <dc:title/>
</cp:coreProperties>
</file>