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ind w:left="2" w:hanging="2"/>
        <w:jc w:val="center"/>
        <w:rPr>
          <w:rFonts w:ascii="Times New Roman" w:hAnsi="Times New Roman" w:cs="Times New Roman"/>
          <w:position w:val="0"/>
          <w:sz w:val="28"/>
          <w:sz w:val="28"/>
          <w:szCs w:val="20"/>
          <w:vertAlign w:val="baseline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2" w:hanging="2"/>
        <w:jc w:val="center"/>
        <w:rPr>
          <w:rFonts w:ascii="Times New Roman" w:hAnsi="Times New Roman" w:cs="Times New Roman"/>
          <w:position w:val="0"/>
          <w:sz w:val="16"/>
          <w:sz w:val="16"/>
          <w:szCs w:val="16"/>
          <w:vertAlign w:val="baseline"/>
          <w:lang w:val="uk-UA" w:eastAsia="ru-RU"/>
        </w:rPr>
      </w:pPr>
      <w:r>
        <w:rPr>
          <w:rFonts w:cs="Times New Roman" w:ascii="Times New Roman" w:hAnsi="Times New Roman"/>
          <w:position w:val="0"/>
          <w:sz w:val="16"/>
          <w:sz w:val="16"/>
          <w:szCs w:val="16"/>
          <w:vertAlign w:val="baseline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3" w:hanging="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" w:hanging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" w:hanging="4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ind w:left="3" w:hanging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" w:hanging="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" w:hanging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576</w:t>
            </w:r>
          </w:p>
        </w:tc>
      </w:tr>
    </w:tbl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 проведення на території Вінницької 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ласті т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Вінни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Всеукраїнсь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и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мага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з велосипедного спорту-шосе 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Закрутка по-Вінниць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Соточка» 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т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дкри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чемпіона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області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індивідуальної гонки в гору «UP!»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повідно до пункту 6 статті 13, пункту 1 частини першої статті 22, пункту 2 статті 26 Закону України «Про місцеві державні адміністрації», календарного плану фізкульту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здоровчих та спортивних заходів Вінницької області на 2020 рік, з метою розвитку велосипедного спорту </w:t>
      </w:r>
      <w:r>
        <w:rPr>
          <w:rFonts w:eastAsia="Times New Roman" w:cs="Times New Roman" w:ascii="Times New Roman" w:hAnsi="Times New Roman"/>
          <w:sz w:val="28"/>
          <w:szCs w:val="28"/>
        </w:rPr>
        <w:t>на Вінниччи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забезпечення ефективного проведення всеукраїнських і міжнародних змагань та підвищення позитивного іміджу Вінницької області: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сти з 1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 вересня 2020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українські змагання з велосипедного спорту-шосе «Закрутка по-Вінницьк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Соточка»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критий чемпіонат області з індивідуальної гонки в гору «U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left="5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вердити план заходів з підготовки та проведення на території Вінницької області та у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ін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українсь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ма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 велосипедного спорту-шосе «Закрутка по-Вінницьк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Соточка» та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кр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емпіон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ласті з індивідуальної гонки в гору «U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(далі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, що додається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вердити склад організаційного комітету з підготовки та провед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території Вінницької області та у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ін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українсь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ма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 велосипедного спорту-шосе «Закрутка по-Вінницьк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Соточка» та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крит</w:t>
      </w:r>
      <w:r>
        <w:rPr>
          <w:rFonts w:eastAsia="Times New Roman" w:cs="Times New Roman" w:ascii="Times New Roman" w:hAnsi="Times New Roman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емпіонату області з індивідуальної гонки в гору «U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!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, що додається.</w:t>
      </w:r>
    </w:p>
    <w:p>
      <w:pPr>
        <w:pStyle w:val="Normal"/>
        <w:pBdr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знач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ромадськ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Вінниця Мобільн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е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лосипедного спорту Вінниц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зов</w:t>
      </w:r>
      <w:r>
        <w:rPr>
          <w:rFonts w:eastAsia="Times New Roman" w:cs="Times New Roman" w:ascii="Times New Roman" w:hAnsi="Times New Roman"/>
          <w:sz w:val="28"/>
          <w:szCs w:val="28"/>
        </w:rPr>
        <w:t>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рганізаці</w:t>
      </w:r>
      <w:r>
        <w:rPr>
          <w:rFonts w:eastAsia="Times New Roman" w:cs="Times New Roman" w:ascii="Times New Roman" w:hAnsi="Times New Roman"/>
          <w:sz w:val="28"/>
          <w:szCs w:val="28"/>
        </w:rPr>
        <w:t>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щодо проведення змагань.</w:t>
      </w:r>
    </w:p>
    <w:p>
      <w:pPr>
        <w:pStyle w:val="Normal"/>
        <w:pBdr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інню фізичної культури та спорту обл</w:t>
      </w:r>
      <w:r>
        <w:rPr>
          <w:rFonts w:eastAsia="Times New Roman" w:cs="Times New Roman" w:ascii="Times New Roman" w:hAnsi="Times New Roman"/>
          <w:sz w:val="28"/>
          <w:szCs w:val="28"/>
        </w:rPr>
        <w:t>асної 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жавної адміністрації надати організаційну підтрим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ромадським організаці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Вінниця Мобільн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лосипедного спорту Вінниц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 проведенні змагань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озпорядження поклас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ршого заступника 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ови обласної державної адміністрації Наталю Заболот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left="3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left="1" w:hanging="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707" w:gutter="0" w:header="709" w:top="1432" w:footer="448" w:bottom="50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68" w:leader="none"/>
        </w:tabs>
        <w:suppressAutoHyphens w:val="false"/>
        <w:spacing w:lineRule="auto" w:line="240" w:before="0" w:after="0"/>
        <w:ind w:left="0" w:hanging="0"/>
        <w:textAlignment w:val="auto"/>
        <w:outlineLvl w:val="9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pBdr/>
        <w:spacing w:lineRule="auto" w:line="240" w:before="0" w:after="0"/>
        <w:ind w:left="5668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pBdr/>
        <w:spacing w:lineRule="auto" w:line="240" w:before="0" w:after="0"/>
        <w:ind w:left="5668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зпоря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ови</w:t>
      </w:r>
    </w:p>
    <w:p>
      <w:pPr>
        <w:pStyle w:val="Normal"/>
        <w:pBdr/>
        <w:spacing w:lineRule="auto" w:line="240" w:before="0" w:after="0"/>
        <w:ind w:left="5668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ас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ав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іністрації</w:t>
      </w:r>
    </w:p>
    <w:p>
      <w:pPr>
        <w:pStyle w:val="Normal"/>
        <w:pBdr/>
        <w:spacing w:lineRule="auto" w:line="240" w:before="0" w:after="0"/>
        <w:ind w:left="5668" w:hanging="3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576</w:t>
      </w:r>
    </w:p>
    <w:p>
      <w:pPr>
        <w:pStyle w:val="Normal"/>
        <w:pBdr/>
        <w:spacing w:lineRule="auto" w:line="240" w:before="0" w:after="0"/>
        <w:ind w:left="3" w:hanging="3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лан заходів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 підготовки та проведення на території Вінницької області та у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ст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Вінни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Всеукраїнсь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и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змага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з велосипедного спорту-шосе «Закрутка по-Вінниць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Соточка» 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дкри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чемпіонату області з індивідуальної гонки в гору «UP!»</w:t>
      </w:r>
    </w:p>
    <w:p>
      <w:pPr>
        <w:pStyle w:val="Normal"/>
        <w:pBdr/>
        <w:spacing w:lineRule="auto" w:line="240" w:before="0" w:after="0"/>
        <w:ind w:left="3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ідготувати: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сце для роботи суддівської колегії, обладнати його необхідною комп’ютерною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п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льною технік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«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о 18 вересня 2020 року; 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) програму проведення змагань, зокрема заходи церемонії відкриття, закриття змагань, проведення нагородження переможців і призерів гонк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з дотриманням карантинних і протиепідем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ході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дотримання соціальної дистанції між учасниками змагань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правління  обласної державної адміністрації: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ізичної культури та спорту;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ультури і мистецт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мітет по фізичній культурі та спорту Вінницької міської ради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 15 вересня 2020 року.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 Забезпечити: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) обслуговування змагань медичним персоналом, автомобілем швидкої медичної допомоги згідно із вимогами регламен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C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і ФВСУ.</w:t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партамент охорони здоров’я та реабі</w:t>
      </w:r>
      <w:r>
        <w:rPr>
          <w:rFonts w:eastAsia="Times New Roman" w:cs="Times New Roman" w:ascii="Times New Roman" w:hAnsi="Times New Roman"/>
          <w:sz w:val="28"/>
          <w:szCs w:val="28"/>
        </w:rPr>
        <w:t>літаці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–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ціями суддівську колегію, команд-учасниць змагань, автомобілі швидкої допомоги та адміністрацію го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мадська організаці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Вінниця Мобіль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8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тньою кількістю контролерів та волонтерів під час проведення велосипедної го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партамент соціальної та молодіжної політики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 державної адміністрації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 18 вересня 2020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4) зустріч та розміщ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готелях міста Вінни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учасників змагань, тренерів, суддів.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«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 18 вересня 2020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) анонсування та висвітлення змагань у засобах масової інформації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 інформаційної діяльності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унікацій з громадськістю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 державної адміністрації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–21 верес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020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ту торгівельно-виставкових палаток велосипедних фірм (магазинів) та велообладнання, інвентар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еріод проведення змаг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1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нспортний супровід заходу (пер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ез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уддів, почесних гостей, учасників змагань, технічний транспорт, автобус тощ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правлі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бласної державної адміністрації: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звитку транспорту;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фізичної культури та спорту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 енергетики транспорту та зв’язку Вінницької міської ради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мітет по фізичній культурі та спорту Вінницької міської ради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8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.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Рекомендувати підготувати і погодити: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еми трас та графіки проведення змаг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9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Вінницької міської ради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дорожнього господарств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, управління патрульної поліції в Вінницькій області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діл управління превентивної діяльності Головного управління Національної поліції у Вінницькій області, 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0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ему розміщення дорожніх покажчиків та знаків, забезпечити їх наявність у необхідній кільк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дорожнього господарств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, управління патрульної поліції в Вінницькій області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діл управління превентивної діяльності Головного управління Національної поліції у Вінницькій області, 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 15 вересня 2020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) списки учасників та технічну документацію на усіх етапах підготовки, проведення змагань та підведення їх підсумків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о 19 вересня 2020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фік роботи транспорту в період проведення велозаїзду згідно із затвердженими схемами трас та граф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ед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іння розвитку транспорту обласної державної адміністрації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конавчий комітет Вінницької міської рад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партамент енергетики транспорту та зв’язку Вінниц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.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Рекомендувати організувати: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мітку траси, огородити стрічками та турнікетами, встановити показчики і дорожні зна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 2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0 року;</w:t>
      </w:r>
    </w:p>
    <w:p>
      <w:pPr>
        <w:pStyle w:val="Normal"/>
        <w:pBdr/>
        <w:spacing w:lineRule="auto" w:line="240" w:before="0" w:after="0"/>
        <w:ind w:left="0" w:firstLine="566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сця старту-фінішу (Державний Прапор України, прапори, п’єдестал, турнікети та інш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«Федерація велосипедного спорту Вінницької області»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комітет по фізичній культурі та спорту Вінницької міської ради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а організація «Вінниця Мобільна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–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готовку трас, перевірити стан та, за необхід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ровести мілкий ремонт елементів дороги та огород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лужба автомобільних доріг у Вінницькій області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омадськ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ція велосипедного спорту Вінницької област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9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готовку трас, перевірити стан та, за необхідно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ровести мілкий ремонт елементів дороги та огороджень у межах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іс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нни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иконавчий комітет Вінницької міської ради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8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hanging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рекриття руху на автомобільних дорогах відповідно до затверджених схем трасс та графіків проведення велозаїз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патрульної поліції в Вінницькій області, 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ідділ управління превентивної діяльності Головного управління Національної поліції у Вінницькій області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9–20 вересня 2020 року;</w:t>
      </w:r>
    </w:p>
    <w:p>
      <w:pPr>
        <w:pStyle w:val="Normal"/>
        <w:pBdr/>
        <w:tabs>
          <w:tab w:val="clear" w:pos="720"/>
          <w:tab w:val="left" w:pos="7860" w:leader="none"/>
        </w:tabs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обслуговування велогонки автомобілями та мотоциклами супроводу, безпеку та охорону громадського порядку на місцях старту, фінішу, упродовж траси велогонок та у місцях проживання учасників заходу, чергування контролерів і представників головної суддівської колегії змагань упродовж траси та огородження її турнікетами і стрічками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правління патрульної поліції в Вінницькій області, 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дділ управління превентивної діяльності Головного управління Національної поліції у Вінницькій області, 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«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Вінницька обласна федераці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рагрейсин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та дріфту, 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«Мотохелп»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–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ресня 202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іофікацію місць старту та фініш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мадська організаці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Вінниця Мобіль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–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отовлення поліграфічної продукції (афіші, запрошення, буклети змагань, бан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бейджі, ном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онщиків тощо), нагород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трибут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а призів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равління фізичної культури та спорту </w:t>
      </w:r>
      <w:r>
        <w:rPr>
          <w:rFonts w:eastAsia="Times New Roman" w:cs="Times New Roman" w:ascii="Times New Roman" w:hAnsi="Times New Roman"/>
          <w:sz w:val="28"/>
          <w:szCs w:val="28"/>
        </w:rPr>
        <w:t>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«Федерація велосипедного спорту Вінницької області»;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18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дключення до електромережі (надувні ворота, </w:t>
      </w:r>
      <w:r>
        <w:rPr>
          <w:rFonts w:eastAsia="Times New Roman" w:cs="Times New Roman" w:ascii="Times New Roman" w:hAnsi="Times New Roman"/>
          <w:sz w:val="28"/>
          <w:szCs w:val="28"/>
        </w:rPr>
        <w:t>звукопідсилююч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паратури тощ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 транспорту, енергетики та зв’язку Вінницької міської ради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і організації: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Вінниця Мобіль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«Федерація велосипедного спорту Вінницької області», 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омунальне підприємство «Аеропорт Вінниця».</w:t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–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ергування автомобі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обхід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ехні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стат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іння державної служби України з надзвичайних ситуацій у Вінницькій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–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;</w:t>
      </w:r>
    </w:p>
    <w:p>
      <w:pPr>
        <w:pStyle w:val="Normal"/>
        <w:pBdr/>
        <w:spacing w:lineRule="auto" w:line="240" w:before="0" w:after="0"/>
        <w:ind w:left="0" w:firstLine="70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ановлення сцени на площі біля аеропор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міс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н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і.</w:t>
      </w:r>
    </w:p>
    <w:p>
      <w:pPr>
        <w:pStyle w:val="Normal"/>
        <w:pBdr/>
        <w:spacing w:lineRule="auto" w:line="240" w:before="0" w:after="0"/>
        <w:ind w:left="0" w:firstLine="56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омадськ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«Федерація велосипедного спорту Вінницької області» спільно з управліннями фізичної культури та спорту, культури і мистецт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, виконавчий комітет Вінницької міської ради.</w:t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4536" w:hanging="1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20 вересня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року.</w:t>
      </w:r>
    </w:p>
    <w:p>
      <w:pPr>
        <w:pStyle w:val="Normal"/>
        <w:pBdr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1" w:right="-81" w:hanging="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_______________________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6" w:gutter="0" w:header="709" w:top="1135" w:footer="164" w:bottom="28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pBdr/>
        <w:spacing w:lineRule="auto" w:line="240" w:before="0" w:after="0"/>
        <w:ind w:left="1" w:right="-81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ind w:left="5101" w:hanging="1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pBdr/>
        <w:spacing w:lineRule="auto" w:line="240" w:before="0" w:after="0"/>
        <w:ind w:left="5085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зпорядж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лови</w:t>
      </w:r>
    </w:p>
    <w:p>
      <w:pPr>
        <w:pStyle w:val="Normal"/>
        <w:pBdr/>
        <w:spacing w:lineRule="auto" w:line="240" w:before="0" w:after="0"/>
        <w:ind w:left="5085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б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ас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ної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міністрації</w:t>
      </w:r>
    </w:p>
    <w:p>
      <w:pPr>
        <w:pStyle w:val="Normal"/>
        <w:pBdr/>
        <w:spacing w:lineRule="auto" w:line="240" w:before="0" w:after="0"/>
        <w:ind w:left="5085" w:hanging="3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есня 2020 року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576</w:t>
      </w:r>
    </w:p>
    <w:p>
      <w:pPr>
        <w:pStyle w:val="Normal"/>
        <w:pBdr/>
        <w:spacing w:lineRule="auto" w:line="240" w:before="0" w:after="0"/>
        <w:ind w:left="5085" w:hanging="3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pBdr/>
        <w:spacing w:lineRule="auto" w:line="240" w:before="0" w:after="0"/>
        <w:ind w:left="5085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</w:t>
      </w:r>
    </w:p>
    <w:p>
      <w:pPr>
        <w:pStyle w:val="Normal"/>
        <w:pBdr/>
        <w:spacing w:lineRule="auto" w:line="24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ізаційного комітету з підготовки та проведення на території Вінницької області та у місті Вінниці Всеукраїнських змагань з велосипедного спорту-шосе «Закрутка по-Вінниць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Соточка» 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ідкри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чемпіонату області з індивідуальної гонки в гору «UP!»</w:t>
      </w:r>
    </w:p>
    <w:p>
      <w:pPr>
        <w:pStyle w:val="Normal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БОЛОТНА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177" w:leader="none"/>
                <w:tab w:val="left" w:pos="283" w:leader="none"/>
              </w:tabs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рш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ступник голови обласної державної адміністраці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лова оргкомітету</w:t>
            </w:r>
          </w:p>
          <w:p>
            <w:pPr>
              <w:pStyle w:val="Normal"/>
              <w:pBdr/>
              <w:tabs>
                <w:tab w:val="clear" w:pos="720"/>
                <w:tab w:val="left" w:pos="177" w:leader="none"/>
                <w:tab w:val="left" w:pos="283" w:leader="none"/>
              </w:tabs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КУБОВИЧ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али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177" w:leader="none"/>
              </w:tabs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ступник Вінницького міського голови, заступник голови оргкомітету (за згодою)</w:t>
            </w:r>
          </w:p>
          <w:p>
            <w:pPr>
              <w:pStyle w:val="Normal"/>
              <w:pBdr/>
              <w:tabs>
                <w:tab w:val="clear" w:pos="720"/>
                <w:tab w:val="left" w:pos="177" w:leader="none"/>
              </w:tabs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РНЯВСЬКИЙ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г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283" w:leader="none"/>
              </w:tabs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управління фізичної культури та спорту об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сно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рж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ної 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міністрації, заступник голови оргкомітету</w:t>
            </w:r>
          </w:p>
          <w:p>
            <w:pPr>
              <w:pStyle w:val="Normal"/>
              <w:pBdr/>
              <w:tabs>
                <w:tab w:val="clear" w:pos="720"/>
                <w:tab w:val="left" w:pos="283" w:leader="none"/>
              </w:tabs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ЛЕКСЄЄВ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Служби автомобільних доріг у Вінницькій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БІЙ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лег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управління дорожнього господарства облас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ерж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вно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СИЛЮК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Департаменту інформаційної діяльності та комунікацій з громадськіст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лас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держ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вно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ЛОКИТЕНКО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г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авлін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вентивно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іяльності 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оловного управлі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Національної поліції у Вінницькій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РНОВА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культури і мистецт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ОРОЖНА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ь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иректор Департаменту охорони здоров’я 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білітації обласної державної адміністрації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ІЩЕНКО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Іван Володимирович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ьник Головного управлін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ціональної поліції у Вінницькій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АЄВСЬКИЙ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гій Стані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оло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мітету по фізичній культурі і спорту Вінницької міської ради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риса Дмитрівна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ільсь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лова Сокиринецьк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б’єднаної територіальної громад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ЗЮК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італій Ілліч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ління розвитку транспорту обласної державної адміністрації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ЛІЙНИК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заступник начальника – начальник відділу фізичної культури та спорту управління фізичної культури та спор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СТЕРНАК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зидент федерації велосипедного спорту Вінницької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АНІСЛАВЕНКО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лова постійної комісії обласної Ради з питань освіти, культури, сім’ї 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ді, спорту і туризму, духовності та історичної спадщини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ЕЇНОВ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дван Серве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pBdr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ачальник управління патрульної поліції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Вінницькій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ЕВЧУК</w:t>
            </w:r>
          </w:p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1" w:hanging="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Головного управлін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ржавної служби Украї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з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звичайних ситуацій у Вінницькій області (за згодою)</w:t>
            </w:r>
          </w:p>
          <w:p>
            <w:pPr>
              <w:pStyle w:val="Normal"/>
              <w:pBdr/>
              <w:spacing w:lineRule="auto" w:line="240" w:before="0" w:after="0"/>
              <w:ind w:left="1" w:hanging="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/>
        <w:spacing w:before="0" w:after="200"/>
        <w:ind w:left="0" w:hanging="2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6" w:gutter="0" w:header="709" w:top="1135" w:footer="164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>
      <w:sz w:val="22"/>
      <w:szCs w:val="22"/>
      <w:vertAlign w:val="subscript"/>
      <w:lang w:val="ru-RU"/>
    </w:rPr>
  </w:style>
  <w:style w:type="character" w:styleId="Style10">
    <w:name w:val="Нижній колонтитул Знак"/>
    <w:qFormat/>
    <w:rPr>
      <w:sz w:val="22"/>
      <w:szCs w:val="22"/>
      <w:vertAlign w:val="subscript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vertAlign w:val="subscript"/>
      <w:lang w:val="ru-RU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у"/>
    <w:basedOn w:val="Normal"/>
    <w:qFormat/>
    <w:pPr>
      <w:ind w:left="720" w:hanging="1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56:00Z</dcterms:created>
  <dc:creator>Home</dc:creator>
  <dc:description/>
  <cp:keywords/>
  <dc:language>en-US</dc:language>
  <cp:lastModifiedBy>Кушнир Сніжана Олегівна</cp:lastModifiedBy>
  <cp:lastPrinted>2020-09-09T13:19:00Z</cp:lastPrinted>
  <dcterms:modified xsi:type="dcterms:W3CDTF">2020-09-11T06:56:00Z</dcterms:modified>
  <cp:revision>2</cp:revision>
  <dc:subject/>
  <dc:title/>
</cp:coreProperties>
</file>