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wmf" ContentType="image/x-wmf"/>
  <Override PartName="/word/settings.xml" ContentType="application/vnd.openxmlformats-officedocument.wordprocessingml.settings+xml"/>
  <Override PartName="/word/header14.xml" ContentType="application/vnd.openxmlformats-officedocument.wordprocessingml.head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87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нагородження працівників області </w:t>
      </w:r>
    </w:p>
    <w:p>
      <w:pPr>
        <w:pStyle w:val="Normal"/>
        <w:rPr/>
      </w:pPr>
      <w:r>
        <w:rPr>
          <w:b/>
          <w:sz w:val="28"/>
          <w:szCs w:val="28"/>
        </w:rPr>
        <w:t>Почесною грамотою обл</w:t>
      </w:r>
      <w:r>
        <w:rPr>
          <w:b/>
          <w:sz w:val="28"/>
          <w:szCs w:val="28"/>
          <w:lang w:val="uk-UA"/>
        </w:rPr>
        <w:t xml:space="preserve">асної </w:t>
      </w:r>
      <w:r>
        <w:rPr>
          <w:b/>
          <w:sz w:val="28"/>
          <w:szCs w:val="28"/>
        </w:rPr>
        <w:t>держа</w:t>
      </w:r>
      <w:r>
        <w:rPr>
          <w:b/>
          <w:sz w:val="28"/>
          <w:szCs w:val="28"/>
          <w:lang w:val="uk-UA"/>
        </w:rPr>
        <w:t xml:space="preserve">в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дміністрації та обласної Ради і відзначення </w:t>
      </w:r>
    </w:p>
    <w:p>
      <w:pPr>
        <w:pStyle w:val="Normal"/>
        <w:rPr/>
      </w:pPr>
      <w:r>
        <w:rPr>
          <w:b/>
          <w:sz w:val="28"/>
          <w:szCs w:val="28"/>
        </w:rPr>
        <w:t>Подякою Голови обл</w:t>
      </w:r>
      <w:r>
        <w:rPr>
          <w:b/>
          <w:sz w:val="28"/>
          <w:szCs w:val="28"/>
          <w:lang w:val="uk-UA"/>
        </w:rPr>
        <w:t xml:space="preserve">асної </w:t>
      </w:r>
      <w:r>
        <w:rPr>
          <w:b/>
          <w:sz w:val="28"/>
          <w:szCs w:val="28"/>
        </w:rPr>
        <w:t>держа</w:t>
      </w:r>
      <w:r>
        <w:rPr>
          <w:b/>
          <w:sz w:val="28"/>
          <w:szCs w:val="28"/>
          <w:lang w:val="uk-UA"/>
        </w:rPr>
        <w:t xml:space="preserve">в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дміністрації т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голови обласної Ради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рішення 4 сесії обласної Ради 7 скликання від 11 лютого 2016 року № 63 «Про відзнаки обласного рівня»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/>
      </w:pPr>
      <w:r>
        <w:rPr>
          <w:sz w:val="28"/>
          <w:szCs w:val="28"/>
        </w:rPr>
        <w:t>1. Нагородити працівників Вінницької області Почесною грамотою 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 та обласної Ради з виплатою грошової винагороди за основним місцем робот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67" w:leader="none"/>
        </w:tabs>
        <w:spacing w:lineRule="exact" w:line="300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) </w:t>
      </w:r>
      <w:r>
        <w:rPr>
          <w:color w:val="000000"/>
          <w:sz w:val="28"/>
          <w:szCs w:val="28"/>
        </w:rPr>
        <w:t>за багаторічну працю, сумлінне виконання службових обов’язків, високий професіоналізм та з нагоди ювілею</w:t>
      </w:r>
      <w:r>
        <w:rPr>
          <w:color w:val="000000"/>
          <w:sz w:val="28"/>
          <w:szCs w:val="28"/>
          <w:lang w:val="uk-UA"/>
        </w:rPr>
        <w:t xml:space="preserve"> згідно з додатком 1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exact" w:line="3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spacing w:lineRule="exact" w:line="300"/>
        <w:jc w:val="both"/>
        <w:rPr>
          <w:spacing w:val="-4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 xml:space="preserve">за сумлінну творчу працю, досягнуті успіхи у навчанні і вихованні </w:t>
      </w:r>
      <w:r>
        <w:rPr>
          <w:spacing w:val="-4"/>
          <w:sz w:val="28"/>
          <w:szCs w:val="28"/>
          <w:lang w:val="uk-UA"/>
        </w:rPr>
        <w:t>молодог</w:t>
      </w:r>
      <w:r>
        <w:rPr>
          <w:spacing w:val="-4"/>
          <w:sz w:val="28"/>
          <w:szCs w:val="28"/>
        </w:rPr>
        <w:t xml:space="preserve">о покоління та з нагоди Дня працівників освіти </w:t>
      </w:r>
      <w:r>
        <w:rPr>
          <w:color w:val="000000"/>
          <w:spacing w:val="-4"/>
          <w:sz w:val="28"/>
          <w:szCs w:val="28"/>
        </w:rPr>
        <w:t>згідно з додатком 2;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3) за вагомий внесок у розвиток туризму, належний рівень обслуговування населення та з нагоди Дня туризму згідно з додатком 3;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uk-UA"/>
        </w:rPr>
        <w:t>за сумлінну працю, особистий внесок у реалізацію державної правової політики, захист прав громадян та з нагоди Дня юриста згідно з додатком 4;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i/>
          <w:i/>
          <w:color w:val="000000"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5) </w:t>
      </w:r>
      <w:r>
        <w:rPr>
          <w:color w:val="000000"/>
          <w:sz w:val="28"/>
          <w:szCs w:val="28"/>
          <w:lang w:val="uk-UA"/>
        </w:rPr>
        <w:t xml:space="preserve">за багаторічну плідну працю в органах внутрішніх справ, відданість Присязі та ідеалам служби, значний особистий внесок у справу розбудови ветеранського руху, активну життєву і громадянську позиції </w:t>
      </w:r>
      <w:r>
        <w:rPr>
          <w:sz w:val="28"/>
          <w:szCs w:val="28"/>
          <w:lang w:val="uk-UA"/>
        </w:rPr>
        <w:t>та з нагоди Дня захисника України згідно з додатком 5;</w:t>
      </w:r>
    </w:p>
    <w:p>
      <w:pPr>
        <w:pStyle w:val="Normal"/>
        <w:spacing w:lineRule="exact" w:line="30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andard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6)   </w:t>
      </w:r>
      <w:r>
        <w:rPr>
          <w:sz w:val="28"/>
          <w:szCs w:val="28"/>
          <w:lang w:val="uk-UA" w:eastAsia="uk-UA" w:bidi="uk-UA"/>
        </w:rPr>
        <w:t xml:space="preserve">за зразкові показники у службовій діяльності, професійну майстерність, самовідданість при виконанні службових завдань та з нагоди Дня захисника України </w:t>
      </w:r>
      <w:r>
        <w:rPr>
          <w:sz w:val="28"/>
          <w:szCs w:val="28"/>
          <w:lang w:val="uk-UA"/>
        </w:rPr>
        <w:t>згідно з додатком 6;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7)  за багаторічну сумлінну працю, вагомий особистий внесок у розвиток олійножирової галузі та нагоди Дня працівників харчової промисловості згідно з додатком 7;     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8) за вагомий внесок у розвиток  культури і духовності українського народу, навчання та виховання студентської молоді та з нагоди 90-річчя від дня заснування Тульчинського фахового коледжу культури згідно з додатком 8;</w:t>
      </w:r>
    </w:p>
    <w:p>
      <w:pPr>
        <w:pStyle w:val="23"/>
        <w:tabs>
          <w:tab w:val="clear" w:pos="708"/>
          <w:tab w:val="left" w:pos="567" w:leader="none"/>
        </w:tabs>
        <w:spacing w:lineRule="exact" w:line="30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9) </w:t>
      </w:r>
      <w:r>
        <w:rPr>
          <w:sz w:val="28"/>
          <w:szCs w:val="28"/>
        </w:rPr>
        <w:t>за сумлінну працю, значні професійні здобутки та з нагоди Дня автомобіліста і дорожника</w:t>
      </w:r>
      <w:r>
        <w:rPr>
          <w:sz w:val="28"/>
          <w:szCs w:val="28"/>
          <w:lang w:val="uk-UA"/>
        </w:rPr>
        <w:t xml:space="preserve"> згідно з додатком 9;</w:t>
      </w:r>
    </w:p>
    <w:p>
      <w:pPr>
        <w:pStyle w:val="23"/>
        <w:tabs>
          <w:tab w:val="clear" w:pos="708"/>
          <w:tab w:val="left" w:pos="567" w:leader="none"/>
        </w:tabs>
        <w:spacing w:lineRule="exact" w:line="30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0) </w:t>
      </w:r>
      <w:r>
        <w:rPr>
          <w:sz w:val="28"/>
          <w:szCs w:val="28"/>
        </w:rPr>
        <w:t>за особистий внесок у розв’язання проблем соціального захисту населення, сумлінну працю та з нагоди Дня працівника соціальної сфери</w:t>
      </w:r>
      <w:r>
        <w:rPr>
          <w:sz w:val="28"/>
          <w:szCs w:val="28"/>
          <w:lang w:val="uk-UA"/>
        </w:rPr>
        <w:t xml:space="preserve"> згідно з додатком 10;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1) за багаторічну плідну працю, високий професіоналізм, особистий внесок у розвиток культури і духовності українського народу та з нагоди Всеукраїнського дня працівників культури та майстрів народного мистецтва згідно з додатком 11;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2) за сумлінну працю, особистий внесок у забезпечення санітарного і епідемічного благополуччя населення та з нагоди Дня працівників державної санітарно-епідеміологічної служби згідно з додатком 12;</w:t>
      </w:r>
    </w:p>
    <w:p>
      <w:pPr>
        <w:pStyle w:val="23"/>
        <w:tabs>
          <w:tab w:val="clear" w:pos="708"/>
          <w:tab w:val="left" w:pos="567" w:leader="none"/>
        </w:tabs>
        <w:spacing w:lineRule="exact" w:line="30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ШЕВЧЕНКО Тетяну Миколаївну – </w:t>
      </w:r>
      <w:r>
        <w:rPr>
          <w:color w:val="000000"/>
          <w:sz w:val="28"/>
          <w:szCs w:val="28"/>
          <w:lang w:val="uk-UA"/>
        </w:rPr>
        <w:t>керівника гурткової роботи Вінницького обласного центру туризму, спорту, краєзнавства та екскурсій</w:t>
      </w:r>
      <w:r>
        <w:rPr>
          <w:sz w:val="28"/>
          <w:szCs w:val="28"/>
          <w:lang w:val="uk-UA"/>
        </w:rPr>
        <w:t xml:space="preserve"> – за сумлінну, творчу працю, формування патріотизму, національної свідомості в учнівської молоді та створення Центру «Пам’яті героїв-визволителів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ідзначити трудівників Вінницької області Подякою Голови обласної державної адміністрації та голови обласної Ради: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) за багаторічну плідну працю, високий професіоналізм, особистий внесок у розвиток культури і духовності українського народу, народного мистецтва на Вінниччині та активну участь у 72-й обласній виставці народного мистецтва згідно з додатком 13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) за сумлінну працю, особистий внесок у забезпечення санітарного і епідемічного благополуччя населення та з нагоди Дня працівників державної санітарно-епідеміологічної служби згідно з додатком 14.</w:t>
      </w:r>
    </w:p>
    <w:p>
      <w:pPr>
        <w:pStyle w:val="Normal"/>
        <w:tabs>
          <w:tab w:val="clear" w:pos="708"/>
          <w:tab w:val="left" w:pos="538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цього розпорядження покласти на керівника апарату 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 Олександра Коханця.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8" w:top="1134" w:footer="708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адміністрації                                                                              Сергій БОРЗО</w:t>
      </w:r>
      <w:r>
        <w:rPr>
          <w:b/>
          <w:sz w:val="28"/>
          <w:szCs w:val="28"/>
          <w:lang w:val="uk-UA"/>
        </w:rPr>
        <w:t>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30 жовтня</w:t>
      </w:r>
      <w:r>
        <w:rPr>
          <w:sz w:val="28"/>
          <w:szCs w:val="28"/>
        </w:rPr>
        <w:t xml:space="preserve"> 2020 року № </w:t>
      </w:r>
      <w:r>
        <w:rPr>
          <w:sz w:val="28"/>
          <w:szCs w:val="28"/>
          <w:lang w:val="uk-UA"/>
        </w:rPr>
        <w:t>687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>з нагоди ювіле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438"/>
        <w:gridCol w:w="5527"/>
      </w:tblGrid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ДІЙЧУ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алентина Василівна 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арший викладач з фаху бандури, керівник дитячого ансамблю бандуристів «Калина» Хмільницької школи мистецт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МОІСЕЄВ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асиль Борисович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ступник начальника Головного управління статистики у Вінницькій області</w:t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</w:t>
            </w:r>
            <w:r>
              <w:rPr>
                <w:sz w:val="28"/>
                <w:szCs w:val="28"/>
                <w:lang w:val="uk-UA"/>
              </w:rPr>
              <w:t>Е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лодимир Дмитрович 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Бершадської районної ради 7 склик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М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ихайло Іванович 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психологічних наук, професор кафедри психології Комунального вищого навчального закладу «Вінницька академія неперервної освіти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РЛЮ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вітлана Вікторівна 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відділення фінансово-економічної та інформаційної діяльності Комунального закладу вищої освіти «Вінницький гуманітарно-педагогічний коледж»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8" w:top="1134" w:footer="708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573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аток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30 жовтня</w:t>
      </w:r>
      <w:r>
        <w:rPr>
          <w:sz w:val="28"/>
          <w:szCs w:val="28"/>
        </w:rPr>
        <w:t xml:space="preserve"> 2020 року № </w:t>
      </w:r>
      <w:r>
        <w:rPr>
          <w:sz w:val="28"/>
          <w:szCs w:val="28"/>
          <w:lang w:val="uk-UA"/>
        </w:rPr>
        <w:t>687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31"/>
        <w:spacing w:before="0" w:after="0"/>
        <w:jc w:val="center"/>
        <w:rPr/>
      </w:pPr>
      <w:r>
        <w:rPr>
          <w:sz w:val="28"/>
          <w:szCs w:val="28"/>
        </w:rPr>
        <w:t>та обласної Ради з нагоди Дня працівників освіти</w:t>
      </w:r>
    </w:p>
    <w:p>
      <w:pPr>
        <w:pStyle w:val="3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center"/>
        <w:rPr/>
      </w:pP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ЄЄНКО </w:t>
            </w:r>
          </w:p>
          <w:p>
            <w:pPr>
              <w:pStyle w:val="Normal"/>
              <w:tabs>
                <w:tab w:val="clear" w:pos="708"/>
                <w:tab w:val="left" w:pos="6853" w:leader="none"/>
              </w:tabs>
              <w:rPr/>
            </w:pPr>
            <w:r>
              <w:rPr>
                <w:sz w:val="28"/>
                <w:szCs w:val="28"/>
              </w:rPr>
              <w:t xml:space="preserve">Олександра Анатоліївна  </w:t>
            </w:r>
          </w:p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ладач економічних дисциплін </w:t>
            </w:r>
          </w:p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ого технічного коледжу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АЛИЦЬКИЙ </w:t>
            </w:r>
          </w:p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Юр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Комунального закладу «Заклад загальної середньої освіти-ліцей </w:t>
            </w:r>
          </w:p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-Мелешківської сільської ради» Вінницького району</w:t>
            </w:r>
          </w:p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стер виробничого навчання Вищого професійного училища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41 м. Тульчин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асил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унального закладу «Навчально-виховний комплекс: загальноосвітня школа І-ІІІ ступенів-гімназія № 23 Вінницької міської рад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ЙЦЕХІВСЬК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Костянтин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філологічних наук, викладач української та германської філологій комунального закладу вищої освіти «Вінницький гуманітарно-педагогічний коледж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ДВУ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асиль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урбівської загальноосвітньої школи І-ІІІ ступенів № 1 Липовецької районної ради Вінницької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Анатол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консультант юридичної служби обласної організації Профспілки працівників освіти і на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НЧАРУК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Вікто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економічних наук, доцент кафедри економіки, проректор з наукової та інноваційної діяльності Вінницького національного аграрного університету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Дмит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з навчальної роботи Іллінецького державного аграрного коледж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А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аспірантури, докторантури, доцент кафедри фармакології Вінницького національного медичного університе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м. 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І. Пирог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К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силь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ржавного навчального закладу «Центр професійно-технічної осві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 м. Вінниці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ЛІНСЬКА </w:t>
            </w:r>
          </w:p>
          <w:p>
            <w:pPr>
              <w:pStyle w:val="Style25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бов Іван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учитель початкових класів Мигалівецького навчально-виховного комплексу «Заклад загальної середньої освіти    І-ІІ ступенів- заклад дошкільної освіти» Барського району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Header"/>
              <w:shd w:fill="FFFFFF" w:val="clea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АРИЩУК </w:t>
            </w:r>
          </w:p>
          <w:p>
            <w:pPr>
              <w:pStyle w:val="Header"/>
              <w:shd w:fill="FFFFFF" w:val="clea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Іванівна</w:t>
            </w:r>
          </w:p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shd w:fill="FFFFFF" w:val="clear"/>
              <w:spacing w:before="0" w:after="0"/>
              <w:ind w:left="0" w:hanging="0"/>
              <w:textAlignment w:val="baseline"/>
              <w:rPr/>
            </w:pPr>
            <w:r>
              <w:rPr>
                <w:sz w:val="28"/>
                <w:szCs w:val="28"/>
              </w:rPr>
              <w:t>учитель української мови та літератури комунального закладу «Вербська середня загальноосвітня школа І-ІІІ ступенів Чечельницького району Вінницької області»</w:t>
            </w:r>
          </w:p>
          <w:p>
            <w:pPr>
              <w:pStyle w:val="TextBodyIndent"/>
              <w:shd w:fill="FFFFFF" w:val="clear"/>
              <w:spacing w:before="0" w:after="0"/>
              <w:ind w:left="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ОРІ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ія Валеріївн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навчально-методичної лабораторії Вінницького технічного коледжу</w:t>
            </w:r>
          </w:p>
        </w:tc>
      </w:tr>
      <w:tr>
        <w:trPr>
          <w:trHeight w:val="89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Ц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Афанас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проректор з науко-педагогічної роботи Комунального вищого навчального закладу «Вінницька академія неперервної освіт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ЩУК</w:t>
            </w:r>
          </w:p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асил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, фізики комунального закладу «Березівська загальноосвітня школа І-ІІІ ступенів Чернівецької районної ради Вінницької області»</w:t>
            </w:r>
          </w:p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ЗАЧЕНКО </w:t>
            </w:r>
          </w:p>
          <w:p>
            <w:pPr>
              <w:pStyle w:val="Style25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й Іван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унального закладу «Подільський науково-технічний ліцей для обдарованої молоді»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олодимир Олександ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ор кафедри економіки підприємства та виробничого менеджменту Вінницького національного технічного університ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ЬШИНА 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Олександ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 відділу інклюзивної, спеціальної освіти та виховної роботи</w:t>
            </w:r>
            <w:r>
              <w:rPr>
                <w:iCs/>
                <w:sz w:val="28"/>
                <w:szCs w:val="28"/>
              </w:rPr>
              <w:t xml:space="preserve"> управління загальної середньої, дошкільної освіти та виховної роботи </w:t>
            </w:r>
            <w:r>
              <w:rPr>
                <w:sz w:val="28"/>
                <w:szCs w:val="28"/>
              </w:rPr>
              <w:t>Департаменту освіти і науки обл</w:t>
            </w:r>
            <w:r>
              <w:rPr>
                <w:sz w:val="28"/>
                <w:szCs w:val="28"/>
                <w:lang w:val="uk-UA"/>
              </w:rPr>
              <w:t xml:space="preserve">асної </w:t>
            </w:r>
            <w:r>
              <w:rPr>
                <w:sz w:val="28"/>
                <w:szCs w:val="28"/>
              </w:rPr>
              <w:t>держа</w:t>
            </w:r>
            <w:r>
              <w:rPr>
                <w:sz w:val="28"/>
                <w:szCs w:val="28"/>
                <w:lang w:val="uk-UA"/>
              </w:rPr>
              <w:t>вної а</w:t>
            </w:r>
            <w:r>
              <w:rPr>
                <w:sz w:val="28"/>
                <w:szCs w:val="28"/>
              </w:rPr>
              <w:t>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ХОВ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и інтеграції навчання з виробництвом Вінницького національного технічного університ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ГУ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Анд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історичних наук, професор Донецького національного університету імені Василя Сту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6853" w:leader="none"/>
              </w:tabs>
              <w:rPr/>
            </w:pPr>
            <w:r>
              <w:rPr>
                <w:sz w:val="28"/>
                <w:szCs w:val="28"/>
              </w:rPr>
              <w:t xml:space="preserve">МОТРУК </w:t>
            </w:r>
          </w:p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Борис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історії та правознавства Височанської загальноосвітньої школи І-ІІІ ступенів Томашпільського району</w:t>
            </w:r>
          </w:p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Олександ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и теорії та історії держави і права та адміністративного права Донецького національного університету імені Василя Сту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ІЩУК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Борис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кафедри, доктор економічних наук, професор кафедри «Фінанси, банківська справа та страхування» Вінницького навчально-наукового інституту економіки  Західноукраїнського національного університету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’</w:t>
            </w:r>
            <w:r>
              <w:rPr>
                <w:sz w:val="28"/>
                <w:szCs w:val="28"/>
                <w:lang w:val="uk-UA"/>
              </w:rPr>
              <w:t>ЯТА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інницької районної організації Профспілки працівників освіти і науки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ЯБЧУК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їса Григорівна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атель Вінницького технічного коледжу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НДИЧ </w:t>
            </w:r>
          </w:p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талія Іванівн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итель початкових класів середньої загальноосвітньої школи І-ІІІ ступенів </w:t>
            </w:r>
          </w:p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Вищеольчедаїв Мурованокуриловецького району Вінницької області</w:t>
            </w:r>
          </w:p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БОДИ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рнольд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и права Вінницького торговельно-економічного інституту  Київського національного торговельно-економічного університ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tabs>
                <w:tab w:val="clear" w:pos="708"/>
                <w:tab w:val="left" w:pos="68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Іван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сектору контролю за реалізацією матеріалів ревізій та перевірок Комунальної організації «Центр матеріально-технічного та інформаційного</w:t>
            </w:r>
            <w:r>
              <w:rPr>
                <w:sz w:val="28"/>
                <w:szCs w:val="28"/>
                <w:lang w:val="uk-UA"/>
              </w:rPr>
              <w:t xml:space="preserve"> забезпечення закладів освіти області»</w:t>
            </w:r>
          </w:p>
          <w:p>
            <w:pPr>
              <w:pStyle w:val="Normal"/>
              <w:rPr>
                <w:color w:val="FF0000"/>
                <w:spacing w:val="-1"/>
                <w:sz w:val="28"/>
                <w:szCs w:val="28"/>
                <w:lang w:val="uk-UA"/>
              </w:rPr>
            </w:pPr>
            <w:r>
              <w:rPr>
                <w:color w:val="FF0000"/>
                <w:spacing w:val="-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Едуард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Навчально-методичного центру  професійно-технічної освіти  у Вінницькій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ана Анатоліївн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ладач іноземної мови Вінницького технічного коледж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7" w:hRule="atLeast"/>
        </w:trPr>
        <w:tc>
          <w:tcPr>
            <w:tcW w:w="3686" w:type="dxa"/>
            <w:tcBorders/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ЛІВНЮК </w:t>
            </w:r>
          </w:p>
          <w:p>
            <w:pPr>
              <w:pStyle w:val="Style25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ульчинської загальноосвітньої школи І-ІІІ ступенів-ліцею з посиленою військово-фізичною підготовкою Вінницької обласної Ради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БАЛ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італ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 державного професійно-технічного навчального закладу  «Гніванський  професійний ліце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м. Двічі Героя радянського Союз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Я. Малиновськог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Станіслав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ор кафедри інноваційних та інформаційних технологій в освіті, помічник ректора з цифрових питань Вінницького державного педагогічного університету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ені Михайла Коцюбинсь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УК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іна Іванівн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з виховної роботи Вінницького технічного коледжу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Х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Микола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Вінницького обласного центру туризму, спорту, краєзнавства та екскурсій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567" w:gutter="0" w:header="708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30 жовт</w:t>
      </w:r>
      <w:r>
        <w:rPr>
          <w:sz w:val="28"/>
          <w:szCs w:val="28"/>
        </w:rPr>
        <w:t xml:space="preserve">ня 2020 року № </w:t>
      </w:r>
      <w:r>
        <w:rPr>
          <w:sz w:val="28"/>
          <w:szCs w:val="28"/>
          <w:lang w:val="uk-UA"/>
        </w:rPr>
        <w:t>687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 xml:space="preserve">з нагоди </w:t>
      </w:r>
      <w:r>
        <w:rPr>
          <w:b/>
          <w:sz w:val="28"/>
          <w:szCs w:val="28"/>
          <w:lang w:val="uk-UA"/>
        </w:rPr>
        <w:t>Дня туриз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tbl>
      <w:tblPr>
        <w:tblW w:w="971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67"/>
        <w:gridCol w:w="5670"/>
      </w:tblGrid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ЛИСТІВ </w:t>
            </w:r>
          </w:p>
          <w:p>
            <w:pPr>
              <w:pStyle w:val="Normal"/>
              <w:ind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Роман Васильович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у розвитку туризму Департаменту міжнародного  співробітництва та  регіонального розвитку 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ind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ЩУК </w:t>
            </w:r>
          </w:p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ри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Іванів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ласник </w:t>
            </w:r>
            <w:r>
              <w:rPr>
                <w:sz w:val="28"/>
                <w:szCs w:val="28"/>
                <w:lang w:val="uk-UA"/>
              </w:rPr>
              <w:t xml:space="preserve">туристичної </w:t>
            </w:r>
            <w:r>
              <w:rPr>
                <w:sz w:val="28"/>
                <w:szCs w:val="28"/>
              </w:rPr>
              <w:t>компанії «Віатур»</w:t>
            </w:r>
            <w:r>
              <w:rPr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інниця</w:t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ind w:right="159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ЕМЯНЕНКО </w:t>
            </w:r>
          </w:p>
          <w:p>
            <w:pPr>
              <w:pStyle w:val="Normal"/>
              <w:ind w:right="159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Віктор Тарас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Вороновицького музею історії авіації та космонавтики</w:t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ind w:right="159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ХАРЧУК </w:t>
            </w:r>
          </w:p>
          <w:p>
            <w:pPr>
              <w:pStyle w:val="Normal"/>
              <w:ind w:right="159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уюча обов’язки директор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дміністрації державного історико-культурного заповідника Буш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ind w:right="159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віаційно-спортивного клуб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овариства сприяння обороні України</w:t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ind w:right="15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Любов Григорі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а обов’язки генерального директора Національного музею-садиби                          М. І. Пирог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ЕЦКО </w:t>
            </w:r>
          </w:p>
          <w:p>
            <w:pPr>
              <w:pStyle w:val="Normal"/>
              <w:ind w:right="15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алентина Валеріївна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новник  сімейної равликової ферми «Равликова долина» 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ind w:right="159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РОЧИНСЬКА </w:t>
            </w:r>
          </w:p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анна Леонід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заміського клубу «Батерфляй»</w:t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МАК </w:t>
            </w:r>
          </w:p>
          <w:p>
            <w:pPr>
              <w:pStyle w:val="Normal"/>
              <w:ind w:right="159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 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жисер, засновник сайту «ДИВИ», співавтор програми «Роздивись»</w:t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ind w:right="159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ЕТРЕНКО </w:t>
            </w:r>
          </w:p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рівник Товариства з обмеженою відповідальністю «Академія активного відпочинку»</w:t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БАЧОК </w:t>
            </w:r>
          </w:p>
          <w:p>
            <w:pPr>
              <w:pStyle w:val="Normal"/>
              <w:ind w:right="159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засновник Тур-клубу «Бідняжка»</w:t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ДОРОЖНЮК </w:t>
            </w:r>
          </w:p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Громадської організації «Подільська асоціація гідів та екскурсоводів»</w:t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ДЛЕЦЬКА </w:t>
            </w:r>
          </w:p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, власник ресторану «Старий ДЗОТ»</w:t>
            </w:r>
            <w:r>
              <w:rPr>
                <w:sz w:val="28"/>
                <w:szCs w:val="28"/>
              </w:rPr>
              <w:t xml:space="preserve"> 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Серебрія</w:t>
            </w:r>
            <w:r>
              <w:rPr>
                <w:sz w:val="28"/>
                <w:szCs w:val="28"/>
                <w:lang w:val="uk-UA"/>
              </w:rPr>
              <w:t xml:space="preserve"> Могилів-Подільс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ВЕНЬ </w:t>
            </w:r>
          </w:p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лікар клінічного санаторію «Авангард»</w:t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ЕГА </w:t>
            </w:r>
          </w:p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ласник готельно-ресторанного комплексу «Стоун Парк», с. Буша</w:t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УК </w:t>
            </w:r>
          </w:p>
          <w:p>
            <w:pPr>
              <w:pStyle w:val="Normal"/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Ростисл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ласник бази відпочинку «Печера», Тульчинський район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567" w:gutter="0" w:header="708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30 жовт</w:t>
      </w:r>
      <w:r>
        <w:rPr>
          <w:sz w:val="28"/>
          <w:szCs w:val="28"/>
        </w:rPr>
        <w:t xml:space="preserve">ня 2020 року № </w:t>
      </w:r>
      <w:r>
        <w:rPr>
          <w:sz w:val="28"/>
          <w:szCs w:val="28"/>
          <w:lang w:val="uk-UA"/>
        </w:rPr>
        <w:t xml:space="preserve">687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 xml:space="preserve">з нагоди </w:t>
      </w:r>
      <w:r>
        <w:rPr>
          <w:b/>
          <w:sz w:val="28"/>
          <w:szCs w:val="28"/>
          <w:lang w:val="uk-UA"/>
        </w:rPr>
        <w:t>Дня юрис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лександр Станіславович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color w:val="000000"/>
                <w:sz w:val="28"/>
                <w:szCs w:val="28"/>
              </w:rPr>
              <w:t>Козятинського місцевого центру з надання безоплатної вторинної правової допомо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рина Володимирі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color w:val="000000"/>
                <w:sz w:val="28"/>
                <w:szCs w:val="28"/>
              </w:rPr>
              <w:t>Гайсинського місцевого центру з надання безоплатної вторинної правової допомо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7350" w:leader="none"/>
              </w:tabs>
              <w:ind w:right="3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ЧИПОРУК </w:t>
            </w:r>
          </w:p>
          <w:p>
            <w:pPr>
              <w:pStyle w:val="Normal"/>
              <w:tabs>
                <w:tab w:val="clear" w:pos="708"/>
                <w:tab w:val="center" w:pos="5102" w:leader="none"/>
                <w:tab w:val="left" w:pos="7350" w:leader="none"/>
              </w:tabs>
              <w:ind w:right="301" w:hanging="0"/>
              <w:jc w:val="both"/>
              <w:rPr/>
            </w:pPr>
            <w:r>
              <w:rPr>
                <w:sz w:val="28"/>
                <w:szCs w:val="28"/>
              </w:rPr>
              <w:t xml:space="preserve">Тетяна Володимирі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color w:val="000000"/>
                <w:sz w:val="28"/>
                <w:szCs w:val="28"/>
              </w:rPr>
              <w:t>Томашпільського місцевого центру з надання безоплатної вторинної правової допомо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7350" w:leader="none"/>
              </w:tabs>
              <w:ind w:right="3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АМАР </w:t>
            </w:r>
          </w:p>
          <w:p>
            <w:pPr>
              <w:pStyle w:val="Normal"/>
              <w:tabs>
                <w:tab w:val="clear" w:pos="708"/>
                <w:tab w:val="center" w:pos="5102" w:leader="none"/>
                <w:tab w:val="left" w:pos="735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льона Борисівн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center" w:pos="5102" w:leader="none"/>
                <w:tab w:val="left" w:pos="7350" w:leader="none"/>
              </w:tabs>
              <w:ind w:right="3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оловний спеціаліст відділу організації надання безоплатної вторинної правової допомоги </w:t>
            </w:r>
            <w:r>
              <w:rPr>
                <w:color w:val="000000"/>
                <w:sz w:val="28"/>
                <w:szCs w:val="28"/>
              </w:rPr>
              <w:t>Регіонального центру з надання безоплатної вторинної правової допомоги у Вінницькій област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7350" w:leader="none"/>
              </w:tabs>
              <w:ind w:right="3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ЯЖНЮК </w:t>
            </w:r>
          </w:p>
          <w:p>
            <w:pPr>
              <w:pStyle w:val="Normal"/>
              <w:tabs>
                <w:tab w:val="clear" w:pos="708"/>
                <w:tab w:val="center" w:pos="5102" w:leader="none"/>
                <w:tab w:val="left" w:pos="7350" w:leader="none"/>
              </w:tabs>
              <w:ind w:right="301" w:hanging="0"/>
              <w:jc w:val="both"/>
              <w:rPr/>
            </w:pPr>
            <w:r>
              <w:rPr>
                <w:sz w:val="28"/>
                <w:szCs w:val="28"/>
              </w:rPr>
              <w:t xml:space="preserve">Яна Павлі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організації надання безоплатної вторинної правової допомоги </w:t>
            </w:r>
            <w:r>
              <w:rPr>
                <w:color w:val="000000"/>
                <w:sz w:val="28"/>
                <w:szCs w:val="28"/>
              </w:rPr>
              <w:t>Регіонального центру з надання безоплатної вторинної правової допомоги у Вінницькій област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ІШ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0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таля Владиславі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  <w:r>
              <w:rPr>
                <w:color w:val="000000"/>
                <w:sz w:val="28"/>
                <w:szCs w:val="28"/>
                <w:lang w:val="uk-UA"/>
              </w:rPr>
              <w:t>Вінницького місцевого центру з надання безоплатної вторинної правової допомо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567" w:gutter="0" w:header="708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30 жовт</w:t>
      </w:r>
      <w:r>
        <w:rPr>
          <w:sz w:val="28"/>
          <w:szCs w:val="28"/>
        </w:rPr>
        <w:t xml:space="preserve">ня 2020 року № </w:t>
      </w:r>
      <w:r>
        <w:rPr>
          <w:sz w:val="28"/>
          <w:szCs w:val="28"/>
          <w:lang w:val="uk-UA"/>
        </w:rPr>
        <w:t>687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а обласної Ради</w:t>
      </w:r>
      <w:r>
        <w:rPr>
          <w:b/>
          <w:color w:val="000000"/>
          <w:sz w:val="28"/>
          <w:szCs w:val="28"/>
          <w:lang w:val="uk-UA"/>
        </w:rPr>
        <w:t xml:space="preserve"> Дня захисника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НЖУЛА 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Андр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органів внутрішніх справ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ШЕТНИК 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Павл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органів внутрішніх справ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701" w:right="567" w:gutter="0" w:header="708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0 жовт</w:t>
      </w:r>
      <w:r>
        <w:rPr>
          <w:sz w:val="28"/>
          <w:szCs w:val="28"/>
        </w:rPr>
        <w:t xml:space="preserve">ня 2020 року № </w:t>
      </w:r>
      <w:r>
        <w:rPr>
          <w:sz w:val="28"/>
          <w:szCs w:val="28"/>
          <w:lang w:val="uk-UA"/>
        </w:rPr>
        <w:t>687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а обласної Ради</w:t>
      </w:r>
      <w:r>
        <w:rPr>
          <w:b/>
          <w:color w:val="000000"/>
          <w:sz w:val="28"/>
          <w:szCs w:val="28"/>
          <w:lang w:val="uk-UA"/>
        </w:rPr>
        <w:t xml:space="preserve"> з нагоди Дня захисника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 w:bidi="uk-UA"/>
        </w:rPr>
        <w:t>Головне управління ДСНС України у Вінницькій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  <w:t xml:space="preserve">                          </w:t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 xml:space="preserve">прапорщик служби цивільного захисту ВАКУЛЮК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Андрій Вале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старший сапер піротехнічного відділення групи піротехнічних робіт частини ліквідації наслідків аварії аварійно-рятувального загону спеціального призначення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 xml:space="preserve">прапорщик служби цивільного захисту ДОЗОРЕЦЬ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Ігор Вікторович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 xml:space="preserve">сапер піротехнічного відділення групи піротехнічних робіт частини ліквідації наслідків аварії аварійно-рятувального загону спеціального призначення  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 xml:space="preserve">старшина служби цивільного захисту МАКОВІЙЧУК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rPr>
                <w:sz w:val="28"/>
                <w:szCs w:val="28"/>
                <w:lang w:val="uk-UA" w:eastAsia="uk-UA" w:bidi="uk-UA"/>
              </w:rPr>
            </w:pPr>
            <w:r>
              <w:rPr>
                <w:sz w:val="28"/>
                <w:szCs w:val="28"/>
                <w:lang w:val="uk-UA" w:eastAsia="uk-UA" w:bidi="uk-UA"/>
              </w:rPr>
              <w:t>Андрій Юр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 w:eastAsia="uk-UA" w:bidi="uk-UA"/>
              </w:rPr>
              <w:t>водій-сапер піротехнічного відділення групи піротехнічних робіт частини ліквідації наслідків аварії аварійно-рятувального загону спеціального призначенн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701" w:right="567" w:gutter="0" w:header="708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0 жовт</w:t>
      </w:r>
      <w:r>
        <w:rPr>
          <w:sz w:val="28"/>
          <w:szCs w:val="28"/>
        </w:rPr>
        <w:t xml:space="preserve">ня 2020 року № </w:t>
      </w:r>
      <w:r>
        <w:rPr>
          <w:sz w:val="28"/>
          <w:szCs w:val="28"/>
          <w:lang w:val="uk-UA"/>
        </w:rPr>
        <w:t>687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та обласної Ради з нагоди </w:t>
      </w:r>
      <w:r>
        <w:rPr>
          <w:b/>
          <w:color w:val="000000"/>
          <w:sz w:val="28"/>
          <w:szCs w:val="28"/>
          <w:lang w:val="uk-UA"/>
        </w:rPr>
        <w:t>Дня працівників харчової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ватне акціонерне товариство «Вінницький олійножировий комбінат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ДУНЬ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Григорович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 зміни ОЕВ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АБОЛЯ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Дмитрович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майстра відділу жирової сировин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мальник здавальник ОЕЗ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СЕНКО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Пет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із забезпеченням устаткування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ГОРЧУК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ав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гар-обліковець господарчої груп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УН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олодимирович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ник гранулювання теплоенергетичного цех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УХОВСЬКИЙ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Станіслав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орисник ВК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ЕЛЬ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ергійович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стандартизації технологічного відділ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УК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ор лінії із виробництва харчової продукції шостого розряд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МНИЧНИЙ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Павл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ник рафінації жирів шостого розряду ВРД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КОВСЬКИЙ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Фелікс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 тепловозу служби вантажних робі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Василівна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ИКОНЧУК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Анатоліївна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ий працівник РБД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КОЛАЙЧУК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оманди служби пожежної безпеки цивільного захис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НЧУК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ник дільниці охорони майн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ЩУК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Анатолійович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 конструктора ВК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ІОНЧИК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Олегович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ор елеватора насіння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РИПКА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Юрійович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 АСКВ КВП та 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ЦЕНКО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Як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мік-аналітик виробничої лаборатор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ДІН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Ігнатович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гадир зміни ВЖС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БРІЙ 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Павлівна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іковець елеватора шрот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ЙКОВСЬКА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Анатол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ник гідратації п’ятого розряду ВРД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КІН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Олексійович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 п’ятого розряду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701" w:right="567" w:gutter="0" w:header="708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30 жовт</w:t>
      </w:r>
      <w:r>
        <w:rPr>
          <w:sz w:val="28"/>
          <w:szCs w:val="28"/>
        </w:rPr>
        <w:t xml:space="preserve">ня 2020 року № </w:t>
      </w:r>
      <w:r>
        <w:rPr>
          <w:sz w:val="28"/>
          <w:szCs w:val="28"/>
          <w:lang w:val="uk-UA"/>
        </w:rPr>
        <w:t>687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color w:val="000000"/>
          <w:sz w:val="28"/>
          <w:szCs w:val="28"/>
          <w:lang w:val="uk-UA"/>
        </w:rPr>
        <w:t xml:space="preserve">з нагоди </w:t>
      </w:r>
      <w:r>
        <w:rPr>
          <w:b/>
          <w:sz w:val="28"/>
          <w:szCs w:val="28"/>
        </w:rPr>
        <w:t>90-річчя з дня заснування Тульчинського фахового коледжу культур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GB"/>
        </w:rPr>
      </w:pPr>
      <w:r>
        <w:rPr>
          <w:b/>
          <w:color w:val="000000"/>
          <w:sz w:val="28"/>
          <w:szCs w:val="28"/>
          <w:lang w:val="uk-UA" w:eastAsia="en-GB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en-GB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ктив Тульчинського фахового коледжу культури;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1"/>
        <w:gridCol w:w="5668"/>
      </w:tblGrid>
      <w:tr>
        <w:trPr>
          <w:trHeight w:val="1262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ПЕРЕСУНЬКО 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Валерій Михайл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-методист, голова циклової комісії народно-інструментального мистецтва (духові та естрадні інструменти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265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ХОЛІЗ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циклової комісії народно-інструментального мистецтва (народні інструменти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8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Данил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заслужений працівник культури України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1906" w:h="16838"/>
          <w:pgMar w:left="1701" w:right="567" w:gutter="0" w:header="708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30 жовт</w:t>
      </w:r>
      <w:r>
        <w:rPr>
          <w:sz w:val="28"/>
          <w:szCs w:val="28"/>
        </w:rPr>
        <w:t xml:space="preserve">ня 2020 року № </w:t>
      </w:r>
      <w:r>
        <w:rPr>
          <w:sz w:val="28"/>
          <w:szCs w:val="28"/>
          <w:lang w:val="uk-UA"/>
        </w:rPr>
        <w:t>687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31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Дня автомобіліста і дорожника</w:t>
      </w:r>
    </w:p>
    <w:p>
      <w:pPr>
        <w:pStyle w:val="Normal"/>
        <w:spacing w:lineRule="exact" w:line="2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АНДРІЄВСЬКИЙ</w:t>
            </w:r>
          </w:p>
          <w:p>
            <w:pPr>
              <w:pStyle w:val="Normal"/>
              <w:spacing w:lineRule="exact" w:line="29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’ячеслав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дорожній робітник філії «Могилів-Подільська ДЕД» Дочірнього підприємства «Вінницький облавтодор»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ідкритого акціонерного товариства «ДАК «Автомобільні дороги України»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ВЗ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ьга Григо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бухгалтерського та фінансового забезпечення Управління дорожнього господарства Вінницької обласної державної адміністрації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КА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Микола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ий директор Товариства з обмеженою відповідальністю 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ПОВЕЦЬ АТП»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САР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Євге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з експлуатаційного утримання автомобільних доріг Державного підприємства «Служба місцевих автомобільних доріг у Вінницькій області»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КАЧ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особа-підприємець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ГАНЕНКО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Пет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/>
            </w:pPr>
            <w:r>
              <w:rPr>
                <w:sz w:val="28"/>
                <w:szCs w:val="28"/>
              </w:rPr>
              <w:t>дорожній робітник філії «Погребищанський райавтодор» Дочірнього підприємства «Вінницький облавтодор» відкритого акціонерного товариства «ДАК «Автомобільні дороги України»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ЛЬЧУК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Дмит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автотранспортних засобів філії «Мурованокуриловецький райавтодор» Дочірнього підприємства «Вінницький облавтодор» відкритого акціонерного товариства «ДАК «Автомобільні дороги України»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ІСКРА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асил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 xml:space="preserve"> Афанас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особа-підприємець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ЬОВА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Микола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бухгалтер відділу бухгалтерського обліку та звітності Служби автомобільних доріг у Вінницькій області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ЬЦОВ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Георг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/>
            </w:pPr>
            <w:r>
              <w:rPr>
                <w:sz w:val="28"/>
                <w:szCs w:val="28"/>
              </w:rPr>
              <w:t>варник бітуму філії «Бершадський райавтодор» Дочірнього підприємства «Вінницький облавтодор» відкритого акціонерного товариства «ДАК «Автомобільні дороги України»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ЦОВ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Борис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/>
            </w:pPr>
            <w:r>
              <w:rPr>
                <w:sz w:val="28"/>
                <w:szCs w:val="28"/>
              </w:rPr>
              <w:t>водій маршрутного таксі громадської організації «МАРШРУТ»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ЕШКО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Серг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Приватного підприємства 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ТП КРИВЕШКО»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ОМСЬКИЙ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/>
            </w:pPr>
            <w:r>
              <w:rPr>
                <w:sz w:val="28"/>
                <w:szCs w:val="28"/>
              </w:rPr>
              <w:t xml:space="preserve">засновник Товариства з обмеженою </w:t>
            </w:r>
            <w:r>
              <w:rPr>
                <w:spacing w:val="-10"/>
                <w:sz w:val="28"/>
                <w:szCs w:val="28"/>
              </w:rPr>
              <w:t>відповідальністю «БЕРШАДСЬКЕ АТП-10527»</w:t>
            </w:r>
          </w:p>
          <w:p>
            <w:pPr>
              <w:pStyle w:val="Normal"/>
              <w:suppressAutoHyphens w:val="true"/>
              <w:spacing w:lineRule="exact" w:line="29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РИЧ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Михай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/>
            </w:pPr>
            <w:r>
              <w:rPr>
                <w:sz w:val="28"/>
                <w:szCs w:val="28"/>
              </w:rPr>
              <w:t>оператор диспетчерської Служби автомобільних доріг у Вінницькій області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ЄВСЬКИЙ 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 філії «Немирівська ДЕД» Дочірнього підприємства «Вінницький облавтодор» відкритого акціонерного товариства «ДАК «Автомобільні дороги України»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ЗУР 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Михайло Андр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абораторії з контролю якості виробництва Служби автомобільних доріг у Вінницькій області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ЩАК-ФЕДОРЕНКО Тетяна Іл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/>
            </w:pPr>
            <w:r>
              <w:rPr>
                <w:sz w:val="28"/>
                <w:szCs w:val="28"/>
              </w:rPr>
              <w:t>головний спеціаліст відділу експлуатації та розвитку дорожнього господарства та інфраструктури Управління дорожнього господарства Вінницької обласної державної адміністрації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НІКОВИЧ 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італій Фед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транспорту та зв’язку Департаменту енергетики, транспорту та зв’язку Вінницької міської ради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ФОРЧУК 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Євгеній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інженер відділу якості, технічного контролю та нових технологій Служби автомобільних доріг у Вінницькій області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ИРІВСЬКИЙ 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Юрій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/>
            </w:pPr>
            <w:r>
              <w:rPr>
                <w:sz w:val="28"/>
                <w:szCs w:val="28"/>
              </w:rPr>
              <w:t>голова правління відкритого акціонерного товариства «БАРСЬКЕ АТП-10513»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ВАЙ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я Серг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інженер відділу інвестиційно-кошторисної роботи, будівництва, реконструкції та капітального ремонту Служби автомобільних доріг у Вінницькій області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ІЙНИК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Сергіївн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/>
            </w:pPr>
            <w:r>
              <w:rPr>
                <w:sz w:val="28"/>
                <w:szCs w:val="28"/>
              </w:rPr>
              <w:t>провідний юрисконсульт Служби автомобільних доріг у Вінницькій обла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АМАРЧУК 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Анатолій Вікт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/>
            </w:pPr>
            <w:r>
              <w:rPr>
                <w:sz w:val="28"/>
                <w:szCs w:val="28"/>
              </w:rPr>
              <w:t>водій вантажного автомобіля комунального підприємства «Вінницька транспортна компанія»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АСЮК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Євген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/>
            </w:pPr>
            <w:r>
              <w:rPr>
                <w:sz w:val="28"/>
                <w:szCs w:val="28"/>
              </w:rPr>
              <w:t>майстер філії «Немирівський райавтодор» Дочірнього підприємства «Вінницький облавтодор» Відкритого акціонерного товариства «ДАК «Автомобільні дороги України»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ХОЛЬЧУК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/>
            </w:pPr>
            <w:r>
              <w:rPr>
                <w:sz w:val="28"/>
                <w:szCs w:val="28"/>
              </w:rPr>
              <w:t>тракторист філії «Козятинський райавтодор» Дочірнього підприємства «Вінницький облавтодор» відкритого акціонерного товариства «ДАК «Автомобільні дороги України»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ПІДВАШЕЦЬКИЙ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ванович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/>
            </w:pPr>
            <w:r>
              <w:rPr>
                <w:sz w:val="28"/>
                <w:szCs w:val="28"/>
              </w:rPr>
              <w:t>директор п</w:t>
            </w:r>
            <w:r>
              <w:rPr>
                <w:rStyle w:val="StrongEmphasis"/>
                <w:b w:val="false"/>
                <w:sz w:val="28"/>
                <w:szCs w:val="28"/>
              </w:rPr>
              <w:t>риватного акціонерного товариства</w:t>
            </w:r>
            <w:r>
              <w:rPr>
                <w:sz w:val="28"/>
                <w:szCs w:val="28"/>
              </w:rPr>
              <w:t xml:space="preserve"> «ГАЙСИНСЬКЕ АТП-10506»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ЛОВСЬКИЙ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Борис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/>
            </w:pPr>
            <w:r>
              <w:rPr>
                <w:sz w:val="28"/>
                <w:szCs w:val="28"/>
              </w:rPr>
              <w:t>директор товариства з обмеженою відповідальністю «К5 ТРАНСПОРТ»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ОНЮК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Петр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 Ів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/>
            </w:pPr>
            <w:r>
              <w:rPr>
                <w:sz w:val="28"/>
                <w:szCs w:val="28"/>
              </w:rPr>
              <w:t>машиніст автогрейдера філії «Калинівський райавтодор» Дочірнього підприємства «Вінницький облавтодор» відкритого акціонерного товариства «ДАК «Автомобільні дороги України»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ЧУК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Іва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/>
            </w:pPr>
            <w:r>
              <w:rPr>
                <w:sz w:val="28"/>
                <w:szCs w:val="28"/>
              </w:rPr>
              <w:t>директор з управління персоналом приватного акціонерного товариства «ВОПАС-10599»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ЛЕПЦОВ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Іва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ланово-економічного відділу Служби автомобільних доріг у Вінницькій області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БОДЯНЮК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ндр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/>
            </w:pPr>
            <w:r>
              <w:rPr>
                <w:sz w:val="28"/>
                <w:szCs w:val="28"/>
              </w:rPr>
              <w:t>директор товариства з обмеженою відповідальністю «АТП СЛОБОДЯНЮК»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ШКО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лабораторії з контролю якості виробництва державного підприємства «Служба місцевих автомобільних доріг у Вінницькій області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КІВСЬКИЙ Валерій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/>
            </w:pPr>
            <w:r>
              <w:rPr>
                <w:sz w:val="28"/>
                <w:szCs w:val="28"/>
              </w:rPr>
              <w:t>водй автобуса Комунального підприємства «Вінницька транспортна компанія»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ШКО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юрисконсульт Управління розвитку транспорту Вінницької обласної державної адміністрації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ЮК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особа-підприємець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Сергій Павл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асово виконуючий обов’язки директора комунального підприємства «Вінницька спеціалізована монтажно-експлуатаційна дільниця з організації дорожнього руху»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РАКОВ 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Валерій Геннад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/>
            </w:pPr>
            <w:r>
              <w:rPr>
                <w:sz w:val="28"/>
                <w:szCs w:val="28"/>
              </w:rPr>
              <w:t>провідний інженер відділу ремонту та експлуатаційного утримання автомобільних доріг, штучних споруд та безпеки дорожнього руху Служби автомобільних доріг у Вінницькій області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Микола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/>
            </w:pPr>
            <w:r>
              <w:rPr>
                <w:sz w:val="28"/>
                <w:szCs w:val="28"/>
              </w:rPr>
              <w:t>машиніст крана автомобільного філії  «Липовецький райавтодор» Дочірнього підприємства «Вінницький облавтодор» відкритого акціонерного товариства «ДАК «Автомобільні дороги України»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ШЕПЕТ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Ів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особа-підприємець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ЕМЧУК 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uppressAutoHyphens w:val="true"/>
              <w:spacing w:lineRule="exact" w:line="290"/>
              <w:rPr/>
            </w:pPr>
            <w:r>
              <w:rPr>
                <w:sz w:val="28"/>
                <w:szCs w:val="28"/>
              </w:rPr>
              <w:t>директор товариства з обмеженою відповідальністю «ТАКСОПАРК ПЛЮС»</w:t>
            </w:r>
          </w:p>
          <w:p>
            <w:pPr>
              <w:pStyle w:val="Normal"/>
              <w:suppressAutoHyphens w:val="true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9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9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spacing w:lineRule="exact" w:line="290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9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spacing w:lineRule="exact" w:line="29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1701" w:right="567" w:gutter="0" w:header="708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9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30 жовт</w:t>
      </w:r>
      <w:r>
        <w:rPr>
          <w:sz w:val="28"/>
          <w:szCs w:val="28"/>
        </w:rPr>
        <w:t xml:space="preserve">ня 2020 року № </w:t>
      </w:r>
      <w:r>
        <w:rPr>
          <w:sz w:val="28"/>
          <w:szCs w:val="28"/>
          <w:lang w:val="uk-UA"/>
        </w:rPr>
        <w:t>68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та обласної Ради з нагод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Дня працівника соціальної сфер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ЧКО Людмила Валентинівна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інструктор з трудової адаптації Державної реабілітаційної установи «Центр комплексної реабілітації для осіб з інвалідністю «Поділля»;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 соціальної та молодіжної політики обласної державної адміністрації</w:t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В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етяна Микола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 начальника управління соціального захисту населення</w:t>
            </w:r>
            <w:r>
              <w:rPr>
                <w:sz w:val="28"/>
                <w:szCs w:val="28"/>
                <w:lang w:val="uk-UA"/>
              </w:rPr>
              <w:t xml:space="preserve"> Липовецької районної державної адміністрації</w:t>
            </w:r>
          </w:p>
          <w:p>
            <w:pPr>
              <w:pStyle w:val="Normal"/>
              <w:suppressAutoHyphens w:val="tru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АЧ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ачальник управління соціального захисту населення Тульчинсько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Heading"/>
              <w:spacing w:lineRule="exact" w:line="30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ЙЧУК </w:t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льона Олександ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адресної допомоги та соціально-трудових відносин управління соціальної підтримки та державних гарантій Департаменту соціальної та молодіжної політики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ИЧКІНА </w:t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вітлана Пав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сім’ї, гендерної політики та протидії торгівлі людьми управління сімейної політики та оздоровлення Департаменту соціальної та молодіжної політики обласної державної адміністрації</w:t>
            </w:r>
          </w:p>
          <w:p>
            <w:pPr>
              <w:pStyle w:val="Heading"/>
              <w:spacing w:lineRule="exact" w:line="30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ННІЧЕНКО </w:t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лла Олександ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відділу з питань обслуговування осіб з інвалідністю, ветеранів війни та праці управління соціального захисту населення Могилів-Подільської </w:t>
            </w: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 xml:space="preserve">АВРИЛИШИН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юдмил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Івані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ачальник управління соціального захисту населення Бершадської </w:t>
            </w: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ВАРДІЯН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соціальної політика Барської районної державної адміністрац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НЧАР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Олександ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молодша медична сестра (санітарка палатна) Брацлавського психоневрологічного будинку-інтернату</w:t>
            </w:r>
          </w:p>
          <w:p>
            <w:pPr>
              <w:pStyle w:val="Heading"/>
              <w:spacing w:lineRule="exact" w:line="30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ДМУХАЙЛО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</w:rPr>
              <w:t>Олена Володими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SimSun;宋体"/>
                <w:sz w:val="28"/>
                <w:szCs w:val="28"/>
              </w:rPr>
              <w:t xml:space="preserve">завідувачка сектору, головний державний соціальний інспектор сектору державних соціальних інспекторів управління соціального захисту населення Літинської </w:t>
            </w: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НАЄВСЬК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Іва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а медична сестра (санітарка-прибиральниця) відділення інтенсивного догляду Тиврівського обласного будинку-інтернату для осіб з інвалідністю та осіб похилого віку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ШМІДТ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Едуард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грошових виплат та компенсацій управління праці та соціального захисту населення Мурованокуриловецької районної державної адміністрац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У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Іго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фахівець із соціальної роботи – начальник відділу соціально-психологічної та трудової реабілітації Вороновицької філії Обласного пансіонату для осіб з інвалідністю та осіб похилого віку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ОРИ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слав Станіслав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-юрисконсульт відділу організаційного забезпечення та електронного документообігу управління молодіжної політики та електронного врядування Департаменту соціальної та молодіжної політики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ШОЇД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астасія Степа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оціальний робітник територіального центру соціального обслуговування (надання соціальних послуг) Джулинської об’єднаної територіальної громади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ЕНЮ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Анатол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надання соціальних послуг та взаємодії з об’єднаними територіальними громадами управління розвитку соціальних послуг та взаємодії з об’єднаними територіальними громадами Департаменту соціальної та молодіжної політики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УЗЬМ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ксана Пав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TextBodyIndent"/>
              <w:spacing w:lineRule="exact" w:line="300" w:before="0" w:after="0"/>
              <w:ind w:left="0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директор Ямпільського територіального центру соціального обслуговування пенсіонерів та одиноких непрацездатних громадян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ЛАВРЕНЧУ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мила Степа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відувачка відділенням соціальної допомоги вдома територіального центру соціального обслуговування Літинського району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ЗУР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Микола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праці та соціального захисту населення Іллінецької районної державної адміністрації – начальник відділу адресних соціальних допомог та компенсаційних виплат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Мирослав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ка сектору управління персоналом Департаменту соціальної та молодіжної політики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НОПЕНКО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іна В’ячеслав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TextBodyIndent"/>
              <w:spacing w:lineRule="exact" w:line="300" w:before="0" w:after="0"/>
              <w:ind w:left="0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соціальний робітник відділення допомоги вдома по селі Великі Крушлинці Вінницького територіального центру соціального обслуговування Вінницької районної ради 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НКОВЕЦЬ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Йосип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праці та соціального захисту населення Томашпільської районної державної адміністрації – начальник відділу адресних грошових допомог та компенсаційних виплат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ИШЕН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дресної допомоги та соціально-трудових відносин управління соціальної підтримки та державних гарантій Департаменту соціальної та молодіжної політики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ОВИЧ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Серг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моніторингу надання пільг та компенсацій управління соціальної підтримки та державних гарантій Департаменту соціальної та молодіжної політики обласної державної адміністраці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НІ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 Владислав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провідний інженер з програмного забезпечення комп’ютерів обласної комунальної організації «Інформаційно-аналітичний центр з обслуговування установ соціального захисту населення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ЛОМОН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Іва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соціального обслуговування потреб осіб з інвалідністю управління розвитку соціальних послуг та взаємодії з об’єднаними територіальними громадами  Департаменту соціальної та молодіжної політики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НІСЛАВОВ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си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молодша медична сестра-господарка Обласного пансіонату для осіб з інвалідністю та осіб похилого вік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ІНЯНСЬК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іна Васи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начальник відділу організаційного забезпечення та електронного документообігу управління молодіжної політики та електронного врядування Департаменту соціальної та молодіжної політики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ЮТЮННИ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ксан</w:t>
            </w:r>
            <w:r>
              <w:rPr>
                <w:sz w:val="28"/>
                <w:szCs w:val="28"/>
                <w:lang w:val="uk-UA"/>
              </w:rPr>
              <w:t>а Вікто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головний бухгалтер Жмеринського психоневрологічного будинку-інтернат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УРДИ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анд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дресних допомог та субсидій управління праці та соціального захисту населення Теплицької районної державної адміністрац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МЕНКО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Ростислав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 персоніфікованого обліку пільгових категорій населення управління праці та соціального захисту населення Тростянецької районної державної адміністрації</w:t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МЕРИСЬКИЙ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Лаза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столяр Стрижавського дитячого будинку-інтернат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uk-UA"/>
              </w:rPr>
              <w:t xml:space="preserve">КИМЧУ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ленти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Анатол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начальника управління</w:t>
            </w:r>
            <w:r>
              <w:rPr>
                <w:sz w:val="28"/>
                <w:szCs w:val="28"/>
                <w:lang w:val="uk-UA"/>
              </w:rPr>
              <w:t xml:space="preserve"> праці та соціального захисту населення Чечельницької районної державної адміністрац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ий обласний центр соціальних служб для сім’ї, дітей та молоді</w:t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"/>
        <w:gridCol w:w="413"/>
        <w:gridCol w:w="52"/>
        <w:gridCol w:w="5575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 xml:space="preserve">АРЦЕНЮ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тери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асилі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иректор Немирівського районного центру соціальних служб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 xml:space="preserve">ОСКАЛЬЧУ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али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Ростиславівна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еплицького районного центру соціальних служб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 xml:space="preserve">ОСКАЛЮ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лерійович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gridSpan w:val="2"/>
            <w:tcBorders/>
          </w:tcPr>
          <w:p>
            <w:pPr>
              <w:pStyle w:val="Normal"/>
              <w:spacing w:lineRule="exact" w:line="300"/>
              <w:ind w:right="1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 директора 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чальник відділу із соціальної роботи  Липовецького районного центру соціальних служб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ІЙ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еся Петрівна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фахівець із соціальної роботи відділу соціальної роботи Вінницького міського центру соціальних служб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uk-UA"/>
              </w:rPr>
              <w:t>АРЕНЮ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тя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Петрі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Чечельницького  районного центру соціальних служб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ВОРСЬК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ксана Іванівна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фахівець із соціальної роботи відділу методичного забезпечення соціальної роботи Вінницького обласного центру соціальних служб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9745" w:type="dxa"/>
            <w:gridSpan w:val="5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ловн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е</w:t>
            </w:r>
            <w:r>
              <w:rPr>
                <w:b/>
                <w:color w:val="000000"/>
                <w:sz w:val="28"/>
                <w:szCs w:val="28"/>
              </w:rPr>
              <w:t xml:space="preserve"> управління Пенсійного фонду України у Вінницькій області</w:t>
            </w:r>
          </w:p>
        </w:tc>
      </w:tr>
      <w:tr>
        <w:trPr>
          <w:trHeight w:val="914" w:hRule="atLeast"/>
        </w:trPr>
        <w:tc>
          <w:tcPr>
            <w:tcW w:w="3705" w:type="dxa"/>
            <w:gridSpan w:val="2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ВЗ </w:t>
            </w:r>
          </w:p>
          <w:p>
            <w:pPr>
              <w:pStyle w:val="Normal"/>
              <w:spacing w:lineRule="exact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на Євгеніївна</w:t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контрольно-перевірочної роботи 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 управління контрольно-перевірочної робот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ОВСЬКА </w:t>
            </w:r>
          </w:p>
          <w:p>
            <w:pPr>
              <w:pStyle w:val="Normal"/>
              <w:spacing w:lineRule="exact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Францівна</w:t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 питань перерахунків пенсій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10 управління застосування пенсійного законодавст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ЧАК </w:t>
            </w:r>
          </w:p>
          <w:p>
            <w:pPr>
              <w:pStyle w:val="Normal"/>
              <w:spacing w:lineRule="exact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Петрівна</w:t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 питань виплати пенсій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2 управління з питань виплати пенсі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gridSpan w:val="2"/>
            <w:tcBorders/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БІНЬОВСЬКИЙ Віталій Анатолійович</w:t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завідувач сектору інформаційно-аналітичного забезпечення та використання електронних реєстрів управління інформаційних систем та електронних реєстрів </w:t>
            </w:r>
          </w:p>
          <w:p>
            <w:pPr>
              <w:pStyle w:val="Normal"/>
              <w:spacing w:lineRule="exact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СЬК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она Василівна</w:t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/>
            </w:pPr>
            <w:r>
              <w:rPr>
                <w:sz w:val="28"/>
                <w:szCs w:val="28"/>
              </w:rPr>
              <w:t>начальник відділу з питань перерахунків  пенсій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5 управління застосування пенсійного законодавст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УЛЕНКО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Петрівна</w:t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начальник Тростянецького відділу обслуговування громадян (сервісного центру) управління обслуговування громадян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ТАШ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Дмитрович</w:t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начальник відділу внутрішнього аудиту </w:t>
            </w:r>
          </w:p>
        </w:tc>
      </w:tr>
      <w:tr>
        <w:trPr>
          <w:trHeight w:val="914" w:hRule="atLeast"/>
        </w:trPr>
        <w:tc>
          <w:tcPr>
            <w:tcW w:w="3705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ПЕРНАТ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атоліївна</w:t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начальник управління адміністративного  забезпечення </w:t>
            </w:r>
          </w:p>
        </w:tc>
      </w:tr>
      <w:tr>
        <w:trPr>
          <w:trHeight w:val="914" w:hRule="atLeast"/>
        </w:trPr>
        <w:tc>
          <w:tcPr>
            <w:tcW w:w="3705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ОРНИЙ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 Олександрович</w:t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 питань виплати пенсій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1 управління з питань виплати пенсі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НДРУ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тоніна Віталіївна</w:t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методології та організації роботи з обслуговування громадян управління обслуговування громадян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97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виконавчої дирекції Фонду соціального страхування України у Вінницькій області</w:t>
            </w:r>
          </w:p>
        </w:tc>
      </w:tr>
      <w:tr>
        <w:trPr>
          <w:trHeight w:val="914" w:hRule="atLeast"/>
        </w:trPr>
        <w:tc>
          <w:tcPr>
            <w:tcW w:w="3705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МАЗАНОВ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андрівна</w:t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фінансово-економічного відділу</w:t>
            </w:r>
          </w:p>
        </w:tc>
      </w:tr>
      <w:tr>
        <w:trPr>
          <w:trHeight w:val="914" w:hRule="atLeast"/>
        </w:trPr>
        <w:tc>
          <w:tcPr>
            <w:tcW w:w="3705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В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Іванівна</w:t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Тростянецького відділення </w:t>
            </w:r>
          </w:p>
        </w:tc>
      </w:tr>
      <w:tr>
        <w:trPr>
          <w:trHeight w:val="914" w:hRule="atLeast"/>
        </w:trPr>
        <w:tc>
          <w:tcPr>
            <w:tcW w:w="97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керівника апарату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бласної державної адміністрації </w:t>
            </w: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управління діловод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 контролю апарату обласної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жавної адміністрації                                                    Оксана ДОВГА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1906" w:h="16838"/>
          <w:pgMar w:left="1701" w:right="567" w:gutter="0" w:header="708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1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30 жовт</w:t>
      </w:r>
      <w:r>
        <w:rPr>
          <w:sz w:val="28"/>
          <w:szCs w:val="28"/>
        </w:rPr>
        <w:t xml:space="preserve">ня 2020 року № </w:t>
      </w:r>
      <w:r>
        <w:rPr>
          <w:sz w:val="28"/>
          <w:szCs w:val="28"/>
          <w:lang w:val="uk-UA"/>
        </w:rPr>
        <w:t>68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та обласної Ради з нагод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Дня працівників культури та майстрів народного мистецтва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465"/>
        <w:gridCol w:w="5575"/>
      </w:tblGrid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ОШИ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Іван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ій керівник Подільського камерного хору «Леонтович-капела» Вінницької обласної філармонії ім. М. Д. Леонтови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ДЮ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о Дмитр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sz w:val="28"/>
                <w:szCs w:val="28"/>
                <w:lang w:val="uk-UA"/>
              </w:rPr>
              <w:t>Вінницького академічного обласного театру ляль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tabs>
                <w:tab w:val="clear" w:pos="708"/>
                <w:tab w:val="left" w:pos="864" w:leader="none"/>
                <w:tab w:val="left" w:pos="7792" w:leader="none"/>
              </w:tabs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НДАРЧУ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Василь Захар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left" w:pos="864" w:leader="none"/>
                <w:tab w:val="left" w:pos="7792" w:leader="none"/>
              </w:tabs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ерівник народного аматорського ансамблю танцю «Ровесник» технологічно-промислового коледжу Вінницького національного аграрного університету, заслужений працівник культури України</w:t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7792" w:leader="none"/>
              </w:tabs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ПОНЮ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, молоді та спорту Бар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ВАЦЬК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Олена Петр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директора з основної роботи Вінницької обласної універсальної наукової бібліотеки ім. К. А . Тімірязє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БІНА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лександра Борис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відувачка відділу образотворчого та декоративно-ужиткового мистецтва Крижопільської школи естетичного вихован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НКО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Яна Леонід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співробітник науково-дослідницького відділу охорони пам’яток історії і культури Вінницького обласного краєзнавчого музею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КЛИВ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еликорусавського сільського будинку культури Томашпільського району</w:t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ИНЮ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талія Ілл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 циклової комісії декоративно-прикладного мистецтва Тульчинського фахового коледжу культур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КО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атерина Анатолії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інформаційно-методичної роботи та кінообслуговуван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ого обласного центру культури «Щедрик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tabs>
                <w:tab w:val="clear" w:pos="708"/>
                <w:tab w:val="left" w:pos="864" w:leader="none"/>
                <w:tab w:val="left" w:pos="7792" w:leader="none"/>
              </w:tabs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АРЕЦЬ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Олена Іван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Вінницького обласного   центру народної творчості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ОНОФРІЙЧУ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Роман Павлович</w:t>
              <w:tab/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директор Дашівської дитячої музичної школи  Іллінецького району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ОРЕНДОЧКА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Микола Михайлович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керівник народного аматорського хору ветеранів війни і праці «Неспокійні серця» Іллінецького міського будинку культури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РЕНКО-ІВЛЄВА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Емілія Олександр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ка Академічного камерного оркестру «Арката» Вінницької обласної філармонії і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. Леонтовича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ЛЬ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Євген Володимир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 відділу оркестрових духових та ударних інструментів, керівник духового оркестру  Вінницького фахового коледжу культури і мистецтв ім. М. Д. Леонтович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УПЧИК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Михайло Валентин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ий сектором охорони культурної спадщини управління культури і мистецтв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ТИШИНА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Анатолії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ектору культури, молоді та спорту Погребищенської районної державної адміністрац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ТИВОРСЬКА 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Павл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ультури, молоді та спорту Бершадської районної державної адміністрац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СЬКА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Іван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Шаргородської дитячої музичної школи ім. М. Леонтовича</w:t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ксана Дмитрівна  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 бухгалтерського обліку та фінансового забезпечення  управління культури і мистецтв облас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tabs>
          <w:tab w:val="clear" w:pos="708"/>
          <w:tab w:val="center" w:pos="4677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ої державної адміністрації </w:t>
      </w:r>
      <w:r>
        <w:rPr>
          <w:b/>
          <w:sz w:val="28"/>
          <w:szCs w:val="28"/>
        </w:rPr>
        <w:t>–</w:t>
      </w:r>
    </w:p>
    <w:p>
      <w:pPr>
        <w:pStyle w:val="Normal"/>
        <w:tabs>
          <w:tab w:val="clear" w:pos="708"/>
          <w:tab w:val="center" w:pos="4677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діловодства</w:t>
      </w:r>
    </w:p>
    <w:p>
      <w:pPr>
        <w:pStyle w:val="Normal"/>
        <w:tabs>
          <w:tab w:val="clear" w:pos="708"/>
          <w:tab w:val="center" w:pos="4677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Оксана 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30 жовт</w:t>
      </w:r>
      <w:r>
        <w:rPr>
          <w:sz w:val="28"/>
          <w:szCs w:val="28"/>
        </w:rPr>
        <w:t>ня 2020 року №</w:t>
      </w:r>
      <w:r>
        <w:rPr>
          <w:sz w:val="28"/>
          <w:szCs w:val="28"/>
          <w:lang w:val="uk-UA"/>
        </w:rPr>
        <w:t xml:space="preserve"> 687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а обласної Ради з нагод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Дня працівників </w:t>
      </w:r>
      <w:r>
        <w:rPr>
          <w:b/>
          <w:bCs/>
          <w:sz w:val="28"/>
          <w:szCs w:val="28"/>
          <w:lang w:val="uk-UA"/>
        </w:rPr>
        <w:t xml:space="preserve">Державно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нітарно-епідеміологічної служби України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Держпродспоживслужби у Вінницькій області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465"/>
        <w:gridCol w:w="5575"/>
      </w:tblGrid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І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державного нагляду за дотриманням санітарного законодавства Вінницького район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Іван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державного нагляду за дотриманням санітарного законодавства Жмеринського районного управлі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БОВИЙ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ктор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>начальник відділу державного нагляду за дотриманням санітарного законодавства Могилів-Подільського міськ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НОВС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начальника відділу санітарно-епідеміологічного нагляду та організації розслідування спалахів управління державного нагляду за дотриманням санітарного законодавс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ВІЙ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Миколаї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ельдшер санітарний відділу державного нагляду за дотриманням санітарного законодавства Вінницького міськ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Д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лерії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ельдшер санітарний відділу державного нагляду за дотриманням санітарного законодавства Тульчинського районного управління</w:t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ТЛА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іктор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льдшер санітарний відділу державного нагляду за дотриманням санітарного законодавства Гайсинського район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УС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Іван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начальник відділу державного нагляду за дотриманням санітарного законодавства Чернівецького районного управлі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ФІМ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Іван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начальник відділу державного нагляду за дотриманням санітарного законодавства Калинівського районного управління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tabs>
          <w:tab w:val="clear" w:pos="708"/>
          <w:tab w:val="center" w:pos="4677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ої державної адміністрації </w:t>
      </w:r>
      <w:r>
        <w:rPr>
          <w:b/>
          <w:sz w:val="28"/>
          <w:szCs w:val="28"/>
        </w:rPr>
        <w:t>–</w:t>
      </w:r>
    </w:p>
    <w:p>
      <w:pPr>
        <w:pStyle w:val="Normal"/>
        <w:tabs>
          <w:tab w:val="clear" w:pos="708"/>
          <w:tab w:val="center" w:pos="4677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діловодства</w:t>
      </w:r>
    </w:p>
    <w:p>
      <w:pPr>
        <w:pStyle w:val="Normal"/>
        <w:tabs>
          <w:tab w:val="clear" w:pos="708"/>
          <w:tab w:val="center" w:pos="4677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51"/>
          <w:headerReference w:type="first" r:id="rId52"/>
          <w:footerReference w:type="default" r:id="rId53"/>
          <w:footerReference w:type="first" r:id="rId54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Оксана 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Додаток 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30 жовт</w:t>
      </w:r>
      <w:r>
        <w:rPr>
          <w:sz w:val="28"/>
          <w:szCs w:val="28"/>
        </w:rPr>
        <w:t>ня 2020 року №</w:t>
      </w:r>
      <w:r>
        <w:rPr>
          <w:sz w:val="28"/>
          <w:szCs w:val="28"/>
          <w:lang w:val="uk-UA"/>
        </w:rPr>
        <w:t xml:space="preserve"> 687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відзначених Подякою </w:t>
      </w:r>
      <w:r>
        <w:rPr>
          <w:b/>
          <w:color w:val="000000"/>
          <w:sz w:val="28"/>
          <w:szCs w:val="28"/>
          <w:lang w:val="uk-UA"/>
        </w:rPr>
        <w:t xml:space="preserve">Голови </w:t>
      </w:r>
      <w:r>
        <w:rPr>
          <w:b/>
          <w:color w:val="000000"/>
          <w:sz w:val="28"/>
          <w:szCs w:val="28"/>
        </w:rPr>
        <w:t>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</w:t>
      </w:r>
      <w:r>
        <w:rPr>
          <w:b/>
          <w:color w:val="000000"/>
          <w:sz w:val="28"/>
          <w:szCs w:val="28"/>
          <w:lang w:val="uk-UA"/>
        </w:rPr>
        <w:t xml:space="preserve">голови </w:t>
      </w:r>
      <w:r>
        <w:rPr>
          <w:b/>
          <w:color w:val="000000"/>
          <w:sz w:val="28"/>
          <w:szCs w:val="28"/>
        </w:rPr>
        <w:t>обласної Ради</w:t>
      </w:r>
      <w:r>
        <w:rPr>
          <w:b/>
          <w:color w:val="000000"/>
          <w:sz w:val="28"/>
          <w:szCs w:val="28"/>
          <w:lang w:val="uk-UA"/>
        </w:rPr>
        <w:t xml:space="preserve"> за активну участь у 72-й обласній виставці народного мистецтв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465"/>
        <w:gridCol w:w="5575"/>
      </w:tblGrid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ГОРОБ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Іван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eastAsia="en-US"/>
              </w:rPr>
              <w:t>заслужений майстер народної творчості</w:t>
            </w:r>
            <w:r>
              <w:rPr>
                <w:sz w:val="28"/>
                <w:szCs w:val="28"/>
                <w:lang w:val="uk-UA" w:eastAsia="en-US"/>
              </w:rPr>
              <w:t xml:space="preserve">  України, м. Вінниця</w:t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ВАЛЬ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Ванда Михайлів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майстриня з виготовлення дідухів, с. Мирне Калинівського району</w:t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УГРИН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Ірина Іва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майстриня декоративного розпису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м. Вінниця</w:t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ЦИБУЛ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льга Олександ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майстриня гончарного мистецтва,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мт Вороновиця, Вінницького району</w:t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ШУЛЬГА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лександр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айстер народного малярства та різьби по дереву, м. Погребище</w:t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ЮР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Марина Олександ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айстриня з писанкарства, м. Вінниця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55"/>
          <w:headerReference w:type="first" r:id="rId56"/>
          <w:footerReference w:type="default" r:id="rId57"/>
          <w:footerReference w:type="first" r:id="rId58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1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0 жовт</w:t>
      </w:r>
      <w:r>
        <w:rPr>
          <w:sz w:val="28"/>
          <w:szCs w:val="28"/>
        </w:rPr>
        <w:t xml:space="preserve">ня 2020 року № </w:t>
      </w:r>
      <w:r>
        <w:rPr>
          <w:sz w:val="28"/>
          <w:szCs w:val="28"/>
          <w:lang w:val="uk-UA"/>
        </w:rPr>
        <w:t>68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відзначених Подякою </w:t>
      </w:r>
      <w:r>
        <w:rPr>
          <w:b/>
          <w:color w:val="000000"/>
          <w:sz w:val="28"/>
          <w:szCs w:val="28"/>
          <w:lang w:val="uk-UA"/>
        </w:rPr>
        <w:t xml:space="preserve">Голови </w:t>
      </w:r>
      <w:r>
        <w:rPr>
          <w:b/>
          <w:color w:val="000000"/>
          <w:sz w:val="28"/>
          <w:szCs w:val="28"/>
        </w:rPr>
        <w:t>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та </w:t>
      </w:r>
      <w:r>
        <w:rPr>
          <w:b/>
          <w:color w:val="000000"/>
          <w:sz w:val="28"/>
          <w:szCs w:val="28"/>
          <w:lang w:val="uk-UA"/>
        </w:rPr>
        <w:t xml:space="preserve">голови </w:t>
      </w:r>
      <w:r>
        <w:rPr>
          <w:b/>
          <w:color w:val="000000"/>
          <w:sz w:val="28"/>
          <w:szCs w:val="28"/>
        </w:rPr>
        <w:t>обласної Рад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нагод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Дня працівників </w:t>
      </w:r>
      <w:r>
        <w:rPr>
          <w:b/>
          <w:bCs/>
          <w:sz w:val="28"/>
          <w:szCs w:val="28"/>
          <w:lang w:val="uk-UA"/>
        </w:rPr>
        <w:t xml:space="preserve">Державно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нітарно-епідеміологічної служби Україн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Держпродспоживслужби у Вінницькій област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465"/>
        <w:gridCol w:w="5575"/>
      </w:tblGrid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ИК-ЛЯШК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олодимир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 спеціаліст відділу державного нагляду за дотриманням санітарного законодавства Барського район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ГРИ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Володимир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льдшер санітарний відділу державного нагляду за дотриманням санітарного законодавства Козятинського район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АГА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Василь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 спеціаліст відділу державного нагляду за дотриманням санітарного законодавства Могилів-Подільського район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ельдшер санітарний відділу державного нагляду за дотриманням санітарного законодавства Ладижинського міськ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ІНЬО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лександр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начальник відділу державного нагляду за дотриманням санітарного законодавства Ямпільського районного управлі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РОЗ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Томашпільського район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УТ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Івані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державного нагляду за дотриманням санітарного законодавства Літинського районного управління</w:t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Д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льдшер санітарний відділу державного нагляду за дотриманням санітарного законодавства Липовецького район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Ольга Сергії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державного нагляду за дотриманням санітарного законодавства Іллінецького районного управління  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sectPr>
      <w:headerReference w:type="default" r:id="rId59"/>
      <w:headerReference w:type="first" r:id="rId60"/>
      <w:footerReference w:type="default" r:id="rId61"/>
      <w:footerReference w:type="first" r:id="rId62"/>
      <w:type w:val="nextPage"/>
      <w:pgSz w:w="11906" w:h="16838"/>
      <w:pgMar w:left="1701" w:right="567" w:gutter="0" w:header="708" w:top="113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8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rongEmphasis">
    <w:name w:val="Strong"/>
    <w:qFormat/>
    <w:rPr>
      <w:b/>
      <w:bCs/>
    </w:rPr>
  </w:style>
  <w:style w:type="character" w:styleId="Style20">
    <w:name w:val="Назва Знак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b/>
      <w:sz w:val="16"/>
      <w:szCs w:val="1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 Знак"/>
    <w:basedOn w:val="Normal"/>
    <w:qFormat/>
    <w:pPr>
      <w:spacing w:before="0" w:after="200"/>
    </w:pPr>
    <w:rPr>
      <w:rFonts w:ascii="Arial" w:hAnsi="Arial" w:cs="Arial"/>
      <w:sz w:val="22"/>
      <w:szCs w:val="24"/>
      <w:lang w:val="en-US"/>
    </w:rPr>
  </w:style>
  <w:style w:type="paragraph" w:styleId="Style26">
    <w:name w:val="Назва об'єкта"/>
    <w:basedOn w:val="Normal"/>
    <w:next w:val="Normal"/>
    <w:qFormat/>
    <w:pPr>
      <w:jc w:val="center"/>
    </w:pPr>
    <w:rPr>
      <w:b/>
      <w:color w:val="000080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header" Target="header20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header" Target="header22.xml"/><Relationship Id="rId45" Type="http://schemas.openxmlformats.org/officeDocument/2006/relationships/footer" Target="footer21.xml"/><Relationship Id="rId46" Type="http://schemas.openxmlformats.org/officeDocument/2006/relationships/footer" Target="footer22.xml"/><Relationship Id="rId47" Type="http://schemas.openxmlformats.org/officeDocument/2006/relationships/header" Target="header23.xml"/><Relationship Id="rId48" Type="http://schemas.openxmlformats.org/officeDocument/2006/relationships/header" Target="header24.xml"/><Relationship Id="rId49" Type="http://schemas.openxmlformats.org/officeDocument/2006/relationships/footer" Target="footer23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header" Target="header26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header" Target="header27.xml"/><Relationship Id="rId56" Type="http://schemas.openxmlformats.org/officeDocument/2006/relationships/header" Target="header28.xml"/><Relationship Id="rId57" Type="http://schemas.openxmlformats.org/officeDocument/2006/relationships/footer" Target="footer27.xml"/><Relationship Id="rId58" Type="http://schemas.openxmlformats.org/officeDocument/2006/relationships/footer" Target="footer28.xml"/><Relationship Id="rId59" Type="http://schemas.openxmlformats.org/officeDocument/2006/relationships/header" Target="header29.xml"/><Relationship Id="rId60" Type="http://schemas.openxmlformats.org/officeDocument/2006/relationships/header" Target="header30.xml"/><Relationship Id="rId61" Type="http://schemas.openxmlformats.org/officeDocument/2006/relationships/footer" Target="footer29.xml"/><Relationship Id="rId62" Type="http://schemas.openxmlformats.org/officeDocument/2006/relationships/footer" Target="footer30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1:54:00Z</dcterms:created>
  <dc:creator>Кушнир Сніжана Олегівна</dc:creator>
  <dc:description/>
  <cp:keywords/>
  <dc:language>en-US</dc:language>
  <cp:lastModifiedBy>Кушнир Сніжана Олегівна</cp:lastModifiedBy>
  <cp:lastPrinted>2020-11-05T11:11:00Z</cp:lastPrinted>
  <dcterms:modified xsi:type="dcterms:W3CDTF">2020-11-05T09:12:00Z</dcterms:modified>
  <cp:revision>3</cp:revision>
  <dc:subject/>
  <dc:title/>
</cp:coreProperties>
</file>