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widowControl w:val="fals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вересня 2020 року №</w:t>
      </w:r>
      <w:r>
        <w:rPr>
          <w:sz w:val="28"/>
          <w:szCs w:val="28"/>
          <w:lang w:val="en-US"/>
        </w:rPr>
        <w:t xml:space="preserve"> 62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на жовтень 2020 ро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hd w:fill="FFFFFF" w:val="clear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обласного оперативного штабу із запобігання поширенню на території області гострої респіраторної хвороб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I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-19, спричиненої коронавірус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SARS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o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-2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Заболотна                   – перший  заступник Голови обласної держав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асної державної адміністрації, обласної Ради та керівників структурних підрозділів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Cs/>
          <w:sz w:val="28"/>
          <w:szCs w:val="28"/>
        </w:rPr>
        <w:t>Тематичний семінар із питань щодо впровадження англійської мови в управлінську діяльність для к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ind w:left="3420" w:hanging="28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ка, формування та патентування туристичного бренду області.</w:t>
      </w:r>
    </w:p>
    <w:p>
      <w:pPr>
        <w:pStyle w:val="TextBodyIndent"/>
        <w:tabs>
          <w:tab w:val="clear" w:pos="708"/>
          <w:tab w:val="left" w:pos="-180" w:leader="none"/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ація заходів щодо облаштування інфраструктури Відокремленого підрозділу Подільський зоопарк ВОКСЛП «Віноблагроліс».</w:t>
      </w:r>
    </w:p>
    <w:p>
      <w:pPr>
        <w:pStyle w:val="Normal"/>
        <w:ind w:left="340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директор Департаменту міжнародного</w:t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   співробітництва та регіонального розвитку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z w:val="28"/>
          <w:szCs w:val="28"/>
        </w:rPr>
      </w:pPr>
      <w:r>
        <w:rPr>
          <w:sz w:val="28"/>
          <w:szCs w:val="28"/>
        </w:rPr>
        <w:t>Засідання колегії управління культури і мистецтв облдержадміністрац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35"/>
        <w:jc w:val="center"/>
        <w:rPr/>
      </w:pPr>
      <w:r>
        <w:rPr>
          <w:b/>
          <w:sz w:val="28"/>
          <w:szCs w:val="28"/>
        </w:rPr>
        <w:t>1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ий Форум інститутів громадянського суспільства «Я змінюю».</w:t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фахівців Головного управління Державної казначейської служби України у Вінницькій області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1" w:firstLine="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чисте відкриття 84-го концертного сезону. 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стецькі акції до Міжнародного дня музики.</w:t>
      </w:r>
    </w:p>
    <w:p>
      <w:pPr>
        <w:pStyle w:val="Normal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5 жовт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Всеукраїнський молодіжний пленер  гончарів ім. Олександра Ганжі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2 жовт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Святкова програма – вітання до Дня вчителя (День працівників освіти) – «Серця віддаємо вчителю»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. Буняк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ступник директора Департаменту освіти і науки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3 жовт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>Фінал обласного етапу Всеукраїнської акції «Серце до серця»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. Мельник</w:t>
        <w:tab/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заступник директора Департаменту соціальної та</w:t>
      </w:r>
    </w:p>
    <w:p>
      <w:pPr>
        <w:pStyle w:val="Normal"/>
        <w:ind w:left="3402" w:firstLine="138"/>
        <w:jc w:val="both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 xml:space="preserve">молодіжної політики обласної державної </w:t>
      </w:r>
    </w:p>
    <w:p>
      <w:pPr>
        <w:pStyle w:val="Normal"/>
        <w:ind w:left="3402" w:firstLine="1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адміністрації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я проєкту «Філармонійне безсоння» («Philharmonic Insomnia») – «Чайковський та Украї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9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-тренінг стосовно супроводу сімей, які опинилися у складних життєвих обставинах, для спеціалістів центрів соціальних служб для сім’ї, дітей та молоді, відповідальних працівників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6 жовт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Проведення відео-конференції за участю представників ділових кіл Вінницької області, керівництва Міністерства закордонних справ та обласної державної адміністрації</w:t>
      </w:r>
      <w:r>
        <w:rPr>
          <w:sz w:val="26"/>
          <w:szCs w:val="26"/>
        </w:rPr>
        <w:t>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директор Департаменту міжнародного</w:t>
      </w:r>
    </w:p>
    <w:p>
      <w:pPr>
        <w:pStyle w:val="Normal"/>
        <w:ind w:left="3402" w:hanging="286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   співробітництва та регіонального розвитку</w:t>
      </w:r>
    </w:p>
    <w:p>
      <w:pPr>
        <w:pStyle w:val="Normal"/>
        <w:ind w:left="3402" w:firstLine="13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ної державної адміністрації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7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терміновий семінар з питань електронного казначейства України щодо поточного стану та перспектив розвитку для спеціалістів інформаційних технологій та корпоративної телекомунікації територіальних управлінь Державної казначейської служби України у Вінницькій області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9 жовт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ткотерміновий семінар для державних виконавців та спеціалістів Управління забезпечення примусового виконання рішень у Вінницькій області  Центрально-Західного міжрегіонального  управління Міністерства юстиції              (м. Хмельницький</w:t>
      </w:r>
      <w:r>
        <w:rPr>
          <w:sz w:val="28"/>
          <w:szCs w:val="28"/>
        </w:rPr>
        <w:t>).</w:t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9 жовтня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з бухгалтерського обліку та звітності бюджетів, бюджетних установ та апарату органів казначейства, змін до нормативних документів з питань бухгалтерського обліку та звітності для начальників відділів, спеціалістів звітності бухгалтерського обліку операцій з виконання бюджетів – головних бухгалтерів (спеціалісти цих відділів)  територіальних управлінь Державної казначейської служби України у Вінницькій області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жовтня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истецька акція «Життя – картина, ти – її творець» для творчої молоді на відзначення Дня художника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рочисті заходи з нагоди 50-річчя з часу заснування Вінницької обласної організації Національної спілки письменників України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3402" w:hanging="2835"/>
        <w:rPr/>
      </w:pPr>
      <w:r>
        <w:rPr>
          <w:sz w:val="28"/>
          <w:szCs w:val="28"/>
        </w:rPr>
        <w:t xml:space="preserve">О. Дернова </w:t>
        <w:tab/>
        <w:t xml:space="preserve">– начальник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2" w:firstLine="35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чистості з нагоди 522-ї річниці святкування  смт Теплик.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  <w:t xml:space="preserve">О. Побірський </w:t>
        <w:tab/>
        <w:t xml:space="preserve"> – </w:t>
      </w:r>
      <w:r>
        <w:rPr>
          <w:spacing w:val="-10"/>
          <w:sz w:val="28"/>
          <w:szCs w:val="28"/>
        </w:rPr>
        <w:t>голова Теплицької районної державної 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жовтн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ХІ регіональний фестиваль польської культури «Єднаймося! Радіймо! Співаймо!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686" w:hanging="311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І. Салецький                     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начальник управління у справах національностей  та релігій облдержадміністрації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 жовтня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остроковий семінар з питань щодо </w:t>
      </w:r>
      <w:r>
        <w:rPr>
          <w:iCs/>
          <w:color w:val="000000"/>
          <w:sz w:val="28"/>
          <w:szCs w:val="28"/>
        </w:rPr>
        <w:t>запобігання та виявлення корупції</w:t>
      </w:r>
      <w:r>
        <w:rPr>
          <w:iCs/>
          <w:sz w:val="28"/>
          <w:szCs w:val="28"/>
        </w:rPr>
        <w:t xml:space="preserve"> для керівників структурних підрозділів обласної державної 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13 жовтн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Короткостроковий семінар з питань стосовно організації і контролю за виконанням робіт будівництва, реконструкції, капітального ремонту об’єктів інфраструктури, запровадження ефективних енергозберігаючих технологій, поводження з твердими побутовими відходами для відповідальних працівників у сфері житлово-комунального господарства, енергетики та інфраструктури райдержадміністрацій, міських рад міст обласного значення та </w:t>
      </w:r>
      <w:r>
        <w:rPr>
          <w:iCs/>
          <w:color w:val="000000"/>
          <w:sz w:val="28"/>
          <w:szCs w:val="28"/>
        </w:rPr>
        <w:t xml:space="preserve">сільських, селищних, міських рад </w:t>
      </w:r>
      <w:r>
        <w:rPr>
          <w:color w:val="000000"/>
          <w:sz w:val="28"/>
          <w:szCs w:val="28"/>
        </w:rPr>
        <w:t>об’єднаних територіальних громад.</w:t>
      </w:r>
    </w:p>
    <w:p>
      <w:pPr>
        <w:pStyle w:val="Normal"/>
        <w:ind w:left="3402" w:hanging="28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4 жовтня</w:t>
      </w:r>
    </w:p>
    <w:p>
      <w:pPr>
        <w:pStyle w:val="Normal"/>
        <w:ind w:left="3402" w:hanging="286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рочисті заходи з нагоди відзначення на Вінниччині Дня захисника України та  Дня українського козацтв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. Вовченко</w:t>
        <w:tab/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директор Департаменту з питань оборонної роботи,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цивільного захисту та взаємодії з правоохоронним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left="3402" w:hanging="286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 жовтня</w:t>
      </w:r>
    </w:p>
    <w:p>
      <w:pPr>
        <w:pStyle w:val="22"/>
        <w:spacing w:lineRule="auto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ійний семінар з питань щодо здійснення соціальної роботи з різними категоріями сімей, дітей та молоді для директорів центрів соціальних служб для сім’ї, дітей та молоді, керівників відділів </w:t>
      </w:r>
      <w:r>
        <w:rPr>
          <w:iCs/>
          <w:color w:val="000000"/>
          <w:sz w:val="28"/>
          <w:szCs w:val="28"/>
          <w:lang w:val="uk-UA"/>
        </w:rPr>
        <w:t xml:space="preserve">сільських, селищних, міських рад </w:t>
      </w:r>
      <w:r>
        <w:rPr>
          <w:color w:val="000000"/>
          <w:sz w:val="28"/>
          <w:szCs w:val="28"/>
          <w:lang w:val="uk-UA"/>
        </w:rPr>
        <w:t>об’єднаних територіальних гром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роткостроковий семінар </w:t>
      </w:r>
      <w:r>
        <w:rPr>
          <w:color w:val="000000"/>
          <w:sz w:val="28"/>
          <w:szCs w:val="28"/>
        </w:rPr>
        <w:t>з питань стосовно забезпечення прозорості публічного доступу до даних підзвітності та ефективного функціонування публічної служби для в</w:t>
      </w:r>
      <w:r>
        <w:rPr>
          <w:sz w:val="28"/>
          <w:szCs w:val="28"/>
        </w:rPr>
        <w:t xml:space="preserve">ідповідальних осіб з питань доступу до публічної інформації та по роботі зі зверненнями громадян в районних державних адміністраціях та </w:t>
      </w:r>
      <w:r>
        <w:rPr>
          <w:iCs/>
          <w:color w:val="000000"/>
          <w:sz w:val="28"/>
          <w:szCs w:val="28"/>
        </w:rPr>
        <w:t xml:space="preserve">сільських, селищних, міських радах </w:t>
      </w:r>
      <w:r>
        <w:rPr>
          <w:sz w:val="28"/>
          <w:szCs w:val="28"/>
        </w:rPr>
        <w:t xml:space="preserve">об’єднаних територіальних громад. </w:t>
      </w:r>
    </w:p>
    <w:p>
      <w:pPr>
        <w:pStyle w:val="Normal"/>
        <w:ind w:left="340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1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Короткостроковий семінар для працівників Вінницького апеляційного суду.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9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30 жовтня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Спеціальна професійна (сертифікатна) програма для с</w:t>
      </w:r>
      <w:r>
        <w:rPr>
          <w:iCs/>
          <w:sz w:val="28"/>
          <w:szCs w:val="28"/>
        </w:rPr>
        <w:t>пеціалістів-землевпорядників сільських, селищних ра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іальна професійна (сертифікатна) програма для державних службовців Управління Північного офісу Держаудитслужби у Вінницькій обла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2880"/>
        <w:rPr/>
      </w:pPr>
      <w:r>
        <w:rPr>
          <w:sz w:val="28"/>
          <w:szCs w:val="28"/>
        </w:rPr>
        <w:t>Т. Пашиніна</w:t>
        <w:tab/>
        <w:t xml:space="preserve">– директор Центру перепідготовки і підвищення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>Головного управління Пенсійного фонду України у Вінницькій області  «</w:t>
      </w:r>
      <w:r>
        <w:rPr>
          <w:color w:val="000000"/>
          <w:sz w:val="28"/>
          <w:szCs w:val="28"/>
        </w:rPr>
        <w:t>Про результати роботи Головного управління Пенсійного фонду України у Вінницькій області за підсумками 9 місяців поточного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544" w:hanging="2977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. Корчака                        </w:t>
      </w:r>
      <w:r>
        <w:rPr>
          <w:sz w:val="28"/>
          <w:szCs w:val="28"/>
        </w:rPr>
        <w:t>–начальник Головного управління Пенсійного       фонду України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544" w:hanging="29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44" w:hanging="3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жовтня</w:t>
      </w:r>
    </w:p>
    <w:p>
      <w:pPr>
        <w:pStyle w:val="Normal"/>
        <w:spacing w:lineRule="exact" w:line="280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</w:r>
    </w:p>
    <w:p>
      <w:pPr>
        <w:pStyle w:val="Normal"/>
        <w:spacing w:lineRule="exact" w:line="280"/>
        <w:ind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ходи до Дня автомобіліста та дорожника.</w:t>
      </w:r>
    </w:p>
    <w:p>
      <w:pPr>
        <w:pStyle w:val="Normal"/>
        <w:spacing w:lineRule="exact" w:line="280"/>
        <w:ind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/>
        <w:ind w:left="3544" w:hanging="2835"/>
        <w:rPr/>
      </w:pPr>
      <w:r>
        <w:rPr>
          <w:color w:val="000000"/>
          <w:sz w:val="28"/>
          <w:szCs w:val="28"/>
          <w:lang w:eastAsia="uk-UA"/>
        </w:rPr>
        <w:t xml:space="preserve">В. Мизюк                    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lang w:eastAsia="uk-UA"/>
        </w:rPr>
        <w:t xml:space="preserve"> начальник управління розвитку транспорту    обласної державної адміністрації</w:t>
      </w:r>
    </w:p>
    <w:p>
      <w:pPr>
        <w:pStyle w:val="Normal"/>
        <w:spacing w:lineRule="exact" w:line="280"/>
        <w:ind w:left="3402" w:hanging="2835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280"/>
        <w:ind w:left="3544" w:hanging="28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. Бабій                       – начальник управління дорожнього господарства </w:t>
      </w:r>
      <w:r>
        <w:rPr>
          <w:color w:val="000000"/>
          <w:sz w:val="28"/>
          <w:szCs w:val="28"/>
          <w:lang w:eastAsia="uk-UA"/>
        </w:rPr>
        <w:t>обласної державної адміністрації</w:t>
      </w:r>
    </w:p>
    <w:p>
      <w:pPr>
        <w:pStyle w:val="Normal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жовтня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тинг-реквієм з нагоди відзначення на Вінниччині 76-ї річниці вигнання нацистів з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 Василюк </w:t>
        <w:tab/>
        <w:t xml:space="preserve">                   –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діяльності та комунікацій з громадськістю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обласної державної адміністрації</w:t>
      </w:r>
    </w:p>
    <w:p>
      <w:pPr>
        <w:pStyle w:val="Normal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асної державної адміністрації «</w:t>
      </w:r>
      <w:r>
        <w:rPr>
          <w:sz w:val="28"/>
          <w:szCs w:val="28"/>
          <w:lang w:eastAsia="uk-UA"/>
        </w:rPr>
        <w:t xml:space="preserve">Про формування та виконання замовлення на підготовку робітничих кадрів закладами професійної  (професійно-технічної ) освіти. Про </w:t>
      </w:r>
      <w:r>
        <w:rPr>
          <w:spacing w:val="-8"/>
          <w:sz w:val="28"/>
          <w:szCs w:val="28"/>
          <w:lang w:eastAsia="uk-UA"/>
        </w:rPr>
        <w:t>виконання обласної комплексної програми «Сільська школа на 2016–2020 роки»</w:t>
      </w:r>
      <w:r>
        <w:rPr>
          <w:sz w:val="28"/>
          <w:szCs w:val="28"/>
          <w:lang w:eastAsia="uk-UA"/>
        </w:rPr>
        <w:t>. Про роботу з підвищення кваліфікації педагогічних працівників області».</w:t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pacing w:lineRule="exact" w:line="280"/>
        <w:ind w:left="3402" w:hanging="2862"/>
        <w:jc w:val="both"/>
        <w:rPr>
          <w:sz w:val="28"/>
          <w:szCs w:val="28"/>
        </w:rPr>
      </w:pPr>
      <w:r>
        <w:rPr>
          <w:sz w:val="28"/>
          <w:szCs w:val="28"/>
        </w:rPr>
        <w:t>В. Буняк</w:t>
        <w:tab/>
        <w:t>– заступник директора Департаменту освіти і науки</w:t>
      </w:r>
    </w:p>
    <w:p>
      <w:pPr>
        <w:pStyle w:val="Normal"/>
        <w:spacing w:lineRule="exact" w:line="28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 – начальник</w:t>
      </w:r>
    </w:p>
    <w:p>
      <w:pPr>
        <w:pStyle w:val="Normal"/>
        <w:spacing w:lineRule="exact" w:line="28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я загальної середньої, дошкільної</w:t>
      </w:r>
    </w:p>
    <w:p>
      <w:pPr>
        <w:pStyle w:val="Normal"/>
        <w:spacing w:lineRule="exact" w:line="280"/>
        <w:ind w:left="3402" w:firstLine="13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іти та виховної роботи</w:t>
      </w:r>
    </w:p>
    <w:p>
      <w:pPr>
        <w:pStyle w:val="Normal"/>
        <w:spacing w:lineRule="exact" w:line="2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сідання колегії Державного архіву Вінницької області «Про хід виконання рішень колегії Державного архіву Вінницької області»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Ю. Легун</w:t>
        <w:tab/>
        <w:t>– директор Державного архіву Вінницької області</w:t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402" w:hanging="2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жовтня</w:t>
      </w:r>
    </w:p>
    <w:p>
      <w:pPr>
        <w:pStyle w:val="Normal"/>
        <w:spacing w:lineRule="exact" w:line="280"/>
        <w:ind w:left="3402" w:hanging="28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ики у Вінницькій області «Про виконання планів роботи Головного управління статистики у Вінницькій області, наказів, рішень, протокольних доручень, прийнятих на колегії Головного управління статистики 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і 2020 року. Про стан виконавської дисципліни в Головному управлінні статистики у Вінницькій обла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С. Рибалко</w:t>
        <w:tab/>
        <w:t xml:space="preserve">–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Вінницькій області</w:t>
      </w:r>
    </w:p>
    <w:p>
      <w:pPr>
        <w:pStyle w:val="Normal"/>
        <w:spacing w:lineRule="exact" w:line="280"/>
        <w:jc w:val="center"/>
        <w:rPr/>
      </w:pPr>
      <w:r>
        <w:rPr>
          <w:sz w:val="16"/>
          <w:szCs w:val="16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jc w:val="cent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iCs/>
        <w:bCs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CYR" w:hAnsi="Arial CYR" w:cs="Arial CYR"/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CYR" w:hAnsi="Arial CYR" w:cs="Arial CYR"/>
      <w:b w:val="false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character" w:styleId="Style8">
    <w:name w:val="Без інтервалів Знак"/>
    <w:qFormat/>
    <w:rPr>
      <w:rFonts w:cs="Calibri"/>
      <w:sz w:val="22"/>
      <w:szCs w:val="22"/>
      <w:lang w:val="ru-RU" w:eastAsia="ii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Нижній колонтитул Знак"/>
    <w:qFormat/>
    <w:rPr>
      <w:sz w:val="24"/>
      <w:szCs w:val="24"/>
      <w:lang w:val="ru-RU"/>
    </w:rPr>
  </w:style>
  <w:style w:type="character" w:styleId="Style10">
    <w:name w:val="Назва Знак"/>
    <w:qFormat/>
    <w:rPr>
      <w:b/>
      <w:bCs/>
      <w:sz w:val="24"/>
      <w:szCs w:val="24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uk-UA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Без інтервалів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eastAsia="ii-CN" w:bidi="ar-SA"/>
    </w:rPr>
  </w:style>
  <w:style w:type="paragraph" w:styleId="Style3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05:00Z</dcterms:created>
  <dc:creator>Гончар</dc:creator>
  <dc:description/>
  <cp:keywords/>
  <dc:language>en-US</dc:language>
  <cp:lastModifiedBy>Кушнир Сніжана Олегівна</cp:lastModifiedBy>
  <cp:lastPrinted>2020-07-28T13:14:00Z</cp:lastPrinted>
  <dcterms:modified xsi:type="dcterms:W3CDTF">2020-10-01T11:05:00Z</dcterms:modified>
  <cp:revision>2</cp:revision>
  <dc:subject/>
  <dc:title>ВІННИЦЬКА ОБЛАСНА ДЕРЖАВНА АДМІНІСТРАЦІЯ</dc:title>
</cp:coreProperties>
</file>