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2 ли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420</w:t>
            </w:r>
          </w:p>
        </w:tc>
      </w:tr>
    </w:tbl>
    <w:p>
      <w:pPr>
        <w:pStyle w:val="Normal"/>
        <w:suppressAutoHyphens w:val="true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uppressAutoHyphens w:val="true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Про затвердження переліку </w:t>
      </w:r>
    </w:p>
    <w:p>
      <w:pPr>
        <w:pStyle w:val="Normal"/>
        <w:suppressAutoHyphens w:val="true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автомобільних доріг загального </w:t>
      </w:r>
    </w:p>
    <w:p>
      <w:pPr>
        <w:pStyle w:val="Normal"/>
        <w:suppressAutoHyphens w:val="true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користування місцевого </w:t>
      </w:r>
    </w:p>
    <w:p>
      <w:pPr>
        <w:pStyle w:val="Normal"/>
        <w:suppressAutoHyphens w:val="true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значення Вінницької області</w:t>
      </w:r>
    </w:p>
    <w:p>
      <w:pPr>
        <w:pStyle w:val="Normal"/>
        <w:suppressAutoHyphens w:val="true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13, 20 Закону України «Про місцеві державні адміністрації», частини одинадцятої </w:t>
      </w:r>
      <w:hyperlink r:id="rId3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статті 8 Закону України «Про автомобільні дороги»</w:t>
        </w:r>
      </w:hyperlink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ерелік </w:t>
      </w:r>
      <w:r>
        <w:rPr>
          <w:bCs/>
          <w:sz w:val="28"/>
          <w:szCs w:val="28"/>
          <w:lang w:val="uk-UA"/>
        </w:rPr>
        <w:t>автомобільних доріг загального користування місцевого значення Вінницької області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Олександра Піщика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  <w:lang w:val="uk-UA"/>
        </w:rPr>
        <w:t xml:space="preserve">02 липня 2020 року № 420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4110"/>
        <w:gridCol w:w="3118"/>
      </w:tblGrid>
      <w:tr>
        <w:trPr>
          <w:trHeight w:val="315" w:hRule="atLeast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ЕРЕЛІК</w:t>
            </w:r>
          </w:p>
        </w:tc>
      </w:tr>
      <w:tr>
        <w:trPr>
          <w:trHeight w:val="930" w:hRule="atLeast"/>
        </w:trPr>
        <w:tc>
          <w:tcPr>
            <w:tcW w:w="963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автомобільних доріг загального користування місцевого значенн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нницької област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ндекс дороги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айменування автомобільної дорог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Місцезнаходження автомобільної дороги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1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-Антонівка-Маньк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1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-Сефе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1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-Гарма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1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-Комар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1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і-Муровані Курил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ький - Муровано Куриловец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1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-Мигалівці-Супівка-Снітк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ький - Муровано Куриловец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1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йгород-станціяКотюжа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ький - Муровано Куриловец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1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я Хмельницької області-Ялтушк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1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ія Бар-Чернятин-Жмери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- Жмерин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1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-Шаргород-Нові Хом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ький - Шаргород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ар-Шаргород-Нові Хоменки/-цукровий зав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ар-Сеферівка/-Йосип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ериси Барські-Коза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Чемериси Барські-Козарівка/-Шершн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Чемериси Барські-Козарівка/-Дібр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ове-Шпирки-Івановець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ар-Гармаки/-Колос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ки-Слобода Ходац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дова-Пилип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ьківці-Улья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шки-Кузьминці-Марти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ферівка-Пилип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івка-Примощан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гр.Хмельницької обл.-Ялтушків/-Черешне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 Барська-Зоря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ці-Шевче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не-Адам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тушків-Білич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цина-Мир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оницьке-Зат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нці-Степа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ар-Шаргород-Нові Хоменки/-Кия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йків-Павлівка-Трудолюб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ар-Шаргород-Нові Хоменки/-Кошар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инки-Шевченко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Житомир - Могилів-Подільський/-Переліс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-Гармаки-Гайо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івка-Ялтушків-Хода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дова-Підлісний Ялтушк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цні-Кузьминці-Ми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сюки-Чемерись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цина-Войнаш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ар-Шаргород-Нові Хоменки/-Мальчи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ки-Матейків-Мураш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3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инки-Поп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3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инки-станція Копай-Маря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3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й-Зеле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3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'янівка-Володії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йгород - Грабівці - Каришк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йгород-Польове-Супівка-Губач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1-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р-Гармаки)-(Бар-Комарівці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2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шадь-Поташ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ша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2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шадь-Пятківка-Жабокрич-Бонду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шадський - Чечельницький 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2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ідний об'їзд м.Бершад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ша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2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линка-Дяківка-Серебрі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ша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2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ізки Бершадські-Бала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ша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2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рино-Голдаш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ша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2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івка-Тер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ша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2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Флорине-Голдашівка/-Рома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ша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2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раснопілка-Теплик-Бершадь-Саврань-Дубинове/-Хма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ша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2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Тульчин-Тростянець-Бершадь/-Бир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ша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2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івка-Пятк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ша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2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яхова-Завіт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ша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2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тівка-Жовня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ша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2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Могилів-Подільський-Ямпіль-Бершадь-Умань/-хутір Воро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ша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2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я-Луг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ша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2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Шумилів-Жданове/-Мала Кирії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ша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2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ізки Бершадські-станція Уст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ша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2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идрасівка-Осіївка/-хутір Партизан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ша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2-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рівка-М`якохі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ша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2-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`ятківка-Сільськогосподарське підприєм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ша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2-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лорине-Голдашівка)-Михай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ша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2-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'якохід-Джули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ша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2-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тка-Завітне-Серебрі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ша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2-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івка-Війтівка-Велика Кирії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ша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2-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лорине-Голдашівка)-Лісниче-Вовч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ша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2-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драсівка-Осії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ша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2-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илів-Устя-Осіївка-Ждано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ша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2-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рнятка-Серебрія)-Кавкули ч/з Шляхо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ша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3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-Гнівань-Тивр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- Тиврів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3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е-Микул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3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авка-Мізяків-Гуще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- Калинів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3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иця-Іллі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ий, Липовецький, Іллінецький, Немирів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3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иця-Тиврів-Шаргор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, Тиврівський - Шаргород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руслинів-Стрижавка/-Переор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трижавка-Мізяків-Гущинці/-Тютюнн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інниця-Гнівань-Тиврів/-Рівец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трижавка-Стадниця-Писарівка/-Слав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інниця-Гнівань-Тиврів/-Прибузь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ітки-Хиж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окиринці-Лука Мелешківська/-Майдан Чапель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ка-Хиж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ороновиця-Тиврів-Шаргород/-хутір Дальні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-Лисог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дишівка-Побереж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нівка -Лися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-Якуш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же Вушко-Бохон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трижавка-Мізяків-Гущинці/-Лав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аверівка-Некрасове-Горба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е-Медвід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ступовичі-Житомир-Могилів-Подільський)-Широка Греб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авка-Стадниця-Писа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ниця-Малі Крушлинці-Гумен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шівка-Малі Крушл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-Вінницькі Хутори-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-Вінницькі Хутори-I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рівка-Сокир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иринці-Лука Мелешків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киринці-Лука Мелешківська)-Парпур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інниця-Шпиків-Комаргород)-Іва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белівка-Степа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івка-Жабе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ів-Воронов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3-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тівці-Мах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4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ин-Гранів-Нараї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4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-Гайсин-Шура Бондурів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4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'янівка-Губ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4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ія Губник-Соболівка-Красносіл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инський, Бершадський, Теплиц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4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-Степаш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4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івка-станція Зятк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4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-(Гайсин-Тепли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4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ин-Тепл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- Теплиц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ів-Леух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Митлинці-Шура Мітлинецька/-Хутір Карб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-Рахнівка-Чече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ківка-Митк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ківка-Тишківська Слоб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інниця-Турбів-Гайсин-Балта-Велика Михайлівка)-Рах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ча-Адам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ин-Кочур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івка-Зарічч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рянівка-Губник)-Тима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ія Зятківці-Роз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рянівка-Губник)-Новосе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янівка-Крутогор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олинці-Кузьминці-Щур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олинці-Басалич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інниця-Турбів-Гайсин-Балта-Велика Михайлівка)-Дмитр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Гайсин-Теплик/-Гнат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тківці-Бур'я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Гайсин-Теплик/-Мелешк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-Косано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-Трубочка-Мітл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 - Мітл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 - Михай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ове-Митк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 - Кузьминці-Пав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інниця-Турбів-Гайсин-Балта-Велика Михайлівка)-Семиріч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денівка-станція Зятк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4-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айсин-Теплик)-Грузь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йс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5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ці-Баб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5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ці-Васи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5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ці-Краснень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5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ів-Фронтівка-Угаро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 - Оратів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5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ідка-Іллі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5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роновиця-Іллінці)-Якуб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5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іївка-станція Орат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 - Оратів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5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ці-Рай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5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ці-Лиса Г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5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'їзд до с.Володими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5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н-Синар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5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ільне-Біл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5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ка-Олексії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5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штопівка-Хутір Криштопівсь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5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штопівка-станція Криштоп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5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гун-Синарна-(Вірн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5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емирів-Іллінці/-Луг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5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івка-Ула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5-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рнище-Шевченко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5-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рнище-В'язов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5-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Іллінці-Красненьке/-Борис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5-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Паріївка-станція Оратів/-Даньк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5-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ник-Шабель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5-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чинці-Волошко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5-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ів-Петро-Марк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5-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ів-Кантел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5-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о-Хутір-Тягу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5-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ньке-Василівка-Черво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5-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хомівка-Жада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5-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' яногірка-Криштоп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5-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Торків-Брацлав-Ситківці-Леухи-станція Монастирище/-Город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5-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ище-Росохов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5-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а-Кантел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6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епи-Сербинівці-Яроше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6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їлів-Гніва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- Тиврів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6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-21)-Браїлів-Рижавка-Тивр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еринський - Тиврів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6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їлів-Жмеринка-Мала Жмери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6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чик-Тарасівка-станція Яроше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- Шаргород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6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линці-Мовчани-Носик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- Шаргород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6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чик-Будьки-Тарас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6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ки-Сіда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6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иця-Слобода-Почап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6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анція Бар-Чернятин-Жмеринка)-Тока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6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дульці-Мельн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6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еринка-станція Браїл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6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Лисогірка-Почапинці/-Зор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6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тин-Слобода Чернятин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6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івка-Шевченко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6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-21) - Сьома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6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-21)- Слобода Носковец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6-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івці-Демк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6-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танція Бар-Чернятин-Жмеринка/-Севери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6-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-02-18)- Лопат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6-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-21) - Настасії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6-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ївка-Камяногірка-Лука Мовчан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6-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івці-Олександ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6-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івка-Межирів-Р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6-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мазів-Лука Мовчан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6-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а Межирівська-Сербинівці-Кудії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6-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їлів-станція Браїл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6-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раїлів-Тиврів)-Пот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6-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-02-18) - Білик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6-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-21) - Корост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6-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огірка-Почап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6-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тин-Маньк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6-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ани - М-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мер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7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тин-Калинівка-Шепії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7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івка-Пав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7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21-Голендри-Нова Греб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івці-Малі Кутищ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огинці-Корделівка-Дружне)-Панас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ра-Польова Лисії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'їзд до с.Іван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тара Гута-Калинівка-Турбів/-Кам'яногір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тара Гута-Калинівка-Турбів/ - Прилуць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ешівка-Малі Кутищ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ки-Безімен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ки-Адам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ів-Кулибаб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айківка-Радівка/-Грушк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зяків-Мізяківська Слобід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Гущенці-Стрижавка/-Павл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Лопатин-Флоріанівка/-Голуб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Голендри-Нова Гребля/-Герасим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ападівка-Лемешівка/-Рай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е-Лоз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не -Заба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линці-Жига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івка-Рад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делівка-Залеванщ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ка-Іван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-21) - Нападівка-Лемеш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-21) - Весела-Червоний Сте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-21)-Писа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-21)-Саль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ани - Хомут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їзд до станції.Кали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чинці-Напад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івка-Рад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-21) - Рад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-02-19)-Калинівка-(М-2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7-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-02-19) - аеродр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8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нівка-Улан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- Хмільницький р-н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8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ременець-Біла Церква-Ржищів-Канів-Софіївка/-Журбинці-Самгород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8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-02) - Махаринці - Козятин - (Н-0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8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хова-Непедівка-Білопіл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8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ременець-Біла Церква-Ржищів-Канів-Софіївка/-(Білопілля-Вівсяники) через Королів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8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пілля-Вівсян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8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я Житомирської області-Кашперівка-границя Житомирської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ременець-Біла Церква-Ржищів-Канів-Софіївка/-Листопадівка-Пиковец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овець-Пустох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хнівка-Уланів)- Хлібороб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іменне-Молотк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хнівка-Уланів)-Чернич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зятин-Іванк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децьке-Дуб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ляхова-Непедівка-Білопілля)-Глух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едівка-Гур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ременець-Біла Церква-Ржищів-Канів-Софіївка/-Садо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ілопілля-Вівсяники/-Руба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одавинці-Вікто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пілля-Селищ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игородок-Вели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игородок-Верболоз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ілопілля-Вівсяники/-Титус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ілопілля-Вівсяники/-Великий Сте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городок-Крас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сяники-Мухов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шівка-Крас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городок-Коритув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городок-Лозівка-Збара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ятин-станція Козятин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івці-Мшанец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ога-Немир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желів-Глухівці-Панас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ременець-Біла Церква-Ржищів-Канів-Софіївка/-Тернівка-Полич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ременець-Біла Церква-Ржищів-Канів-Софіївка/-Ю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инець-Полич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ременець-Біла Церква-Ржищів-Канів-Софіївка/-Пиковец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ріанівка-Михайлин-Лопат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ріанівка-Йосип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ефо-Миколаївський цукровий завод-Воскодав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-21) -Туча-Кума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ілопілля-Вівсяники)-Флоріа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3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аринці-Сестри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8-3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-21) -Бродецьке - (Н-0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зя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9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вка-Пав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жо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9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ине-Гарячк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жо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9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івка-Пав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жо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9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панівка-Куниче-Соко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жо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09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ківка-Савчи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жо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9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город-Городк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жо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9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авчине-Городківка/-Тек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жо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9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хталія-Мар'я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жо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9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нівка-Суха Дол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жо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9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яшівка-Висока Греб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жопільський район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9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апнярка-Крижопіль-КПП Загнитків/-Княжа Крин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жо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9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апнярка-Крижопіль-КПП  Загнитків/-Санаторі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жо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9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авинці-Вільшанка-Велика Кісниця/-Зеленя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жо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9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авинці-Вільшанка-Велика Кісниця/-Ода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жо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9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авинці-Вільшанка-Велика Кісниця/-Файгор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жо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9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шанка-Дояр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жо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9-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шанка-Трибус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жо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9-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Могилів-Подільський-Ямпіль-Бершадь-Умань/-Верб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жо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9-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Могилів-Подільський-Ямпіль-Бершадь-Умань/-Джугаст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жо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9-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Могилів-Подільський-Ямпіль-Бершадь-Умань/-Кісн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жо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9-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и-Андріяш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жо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9-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Могилів-Подільський-Ямпіль-Бершадь-Умань/-Голубеч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жо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9-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Могилів-Подільський-Ямпіль-Бершадь-Умань/-Тер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жо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9-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апнярка-Крижопіль-КПП Загнитків/-Заболот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жо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09-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е-Шарапа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жо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0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овець-Жорнищ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0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оша-станція Липовец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0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овець-Славна-Спиченці-Погребищ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- Погребищен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0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 Прилука-Лісова Лисії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- Калинів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0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цьке-Щасли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0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зівка-Трощ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0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 Прилука-Нова Греб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- Калинів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0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івка-Верня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0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Турбів-Погребище-Сквира/-Чупри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0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Турбів-Погребище-Сквира/-Конюш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0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їзд до селища Мала Бі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0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івка-Ксаверівка-Зоз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0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Турбів-Погребище-Сквира/-Но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0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'їзд до спецкар'є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0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іла Церква-Тетіїів-Липовець-Гуменне/-Вікентії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0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ороновиця-Іллінці/-Пісоч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0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івка-Пет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0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слива-Підліс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0-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івка-Берест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0-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рбівка-Зозівка)-Бриць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0-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игорівка-Мончин)-Зоз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0-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на-Улья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0-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івка-Кобиль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0-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івка-Собо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0-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Турбів-Погребище-Сквира/-Костянти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0-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а-Шенде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0-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а-Верб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0-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іла Церква-Тетіїів-Липовець-Гуменне/-Струти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0-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іла Церква-Тетіїів-Липовець-Гуменне/-Напад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0-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іла Церква-Тетіїів-Липовець-Гуменне/-Богда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0-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інниця-Турбів-Гайсин-Балта-Велика Михайлівка/-Ски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0-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ороновиця-Іллінці/-Війт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0-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івка-Зоз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0-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інниця-Турбів-Гайсин-Балта-Велика Михайлівка/-Лукаш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1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ин-Микулінці-Некрасо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і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1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ин-Бірк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і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1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адівка-Пик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инський - Калинів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1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івці-Лисогірка-Кармелюко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инський - Жмерин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1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линів-Стрижа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инський - Вінниц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1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ин-Супрун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і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1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улинці-Ріж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і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1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рків-Залуж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і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1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івка-Матяш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і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1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ківці-Лу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і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1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огірка-Медвед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і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1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линка-Миколаї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і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1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линка-Кам'я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і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1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івка-Вишен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і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1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га-Украї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і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1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инка-Яблу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і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1-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івці-Анто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і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1-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ердичів-Хмільник-Літин/-Ліс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і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1-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ердичів-Хмільник-Літин/-Білозір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і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1-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Любар-Хмільник-Лука Барська Нова Ушиця/-Соко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і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1-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-Гавриш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і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1-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-Петр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і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1-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тара Гута-Калинівка-Турбів/-Матяш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і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1-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ічок-Івча-Бал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і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1-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и-Трибух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і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1-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-Іскри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і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1-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-Дашк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і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1-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-Мали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і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1-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ринівці-Літин-Улад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іт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2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ів-Подільський-Конева-Суга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2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ньківці-Козлів-Липча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2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ківці-Ляд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2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дичани-Чернівці-Томашпі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, Чернівецький - Томашпыль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2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ва-Кукавка-Ломоз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2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уля-Грушка-Субот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2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ів-Подільський-Субот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2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лобода Шаргородська-Тропове-Яришів/-Тарас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2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ишів-Юрк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2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Юрківці-Лядова/-станція Сулятиц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2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ебилівка-Іраклії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2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онева-Кукавка-Ломазів/-Нижчий Ольчедаї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2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онева-Кукавка-Ломазів/-станція Ізраї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2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єводчинці-Шлишківці-Криштоф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2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шківці-Пилипи-Пет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2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ка-Сад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2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вка-Нова Григо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2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Могилів-Подільський-Ямпіль-Бершадь-Умань/-Бандиш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2-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онівка-Новомикільсь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2-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иступовичі-Житомир-Могилів-Подільський/-Підліс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2-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ньківці-Бернаш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2-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щівці-Озаринці-Воєводч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2-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-Воєводчинці-Карп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2-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ниця-Я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2-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атинка-Мерв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2-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Гуків-Дунаївці-Могилів-Подільський - Жереби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2-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їзд до станції Сулятиц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2-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а Яришівська-Яструб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2-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Гуків-Дунаївці-Могилів-Подільський/-Ляд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2-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ньківці- Козлів-Липчани)-Нагоря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2-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івка-Вендича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ів-Под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3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овані Курилівці-Куку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3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улі-Муровані Курилівці)-Петрима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3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город-Вищеольчедаїв-Конищ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3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еольчедаїв-Дружба-Наддністрянсь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3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ай-Плоске-Суга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овано Куриловецький - Мог.Подільський р-н 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3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овані Курилівці-Виноград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3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-Новосіл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3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Муровані Курилівці-Гулі/-Дереш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3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имани-Золотогір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3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ники-Петрима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3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вці-Крас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3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няни-Кривохиж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3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хижинці-Снітків-Ряс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3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опайгород-станція Котюжани/-Обух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3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ія Котюжани-Привіт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3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-Глибока Дол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3-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китне-Вільшанка-станція Котюжа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3-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оринці-Балк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3-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йківці-Володими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3-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е-Нишівці-Рів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3-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ож - Кам'янецькі Хутор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3-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рче-Кука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3-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-Воронівці-Знаме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3-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 їзд станції Котюжа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3-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оринці-Попелюх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3-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-Рівне-Жв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3-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ія Немерче-Струс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3-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ай-Степа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3-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инчик-Посух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ровано Курило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4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ирів-Рачки-Крик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4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ирів-Мух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4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ирів-Іллі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- Іллінец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4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ідне-Ковалівка-станція Каролі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4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е-Ситківці-Бу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4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ь-Омет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-Чаульсь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-Дубовец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-Гостин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-Берез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-Озе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емирів-Ямпіль/-Остапк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емирів-Ямпіль/-Перепеличч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емирів-Рачки/-Селев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водівка-Шевче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ідне-Кудлаї)-Дубмас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івці-Лу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сипенки-Вовч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Червоне-Ситківці-Буди/-Гу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ирів-Ковалівський цукровий зав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емирів-Іллінці/-Межигір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Рубань-Будки/-Сорокотяж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емирів-Іллінці/-Пот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Рубань-Ометинці/-Рубіж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іївка-Нова Миколаї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 Бушинка-Шолудь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ілець-Гвозд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окілець-Гвоздів/-Олексії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ишківці-Забужжя/-Вигна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ок-Довж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вчок-Бугаків)-Зеленя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цьке-Ш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івка-Глинсь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Торків-Брацлав-СитківціЛеухи-станція Монастирище/-Ситковецький ХП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цьке-Підлісне-Обід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емирів-Рачки/-Монасти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лаї-Сподах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удлаї-Сподахи)-Байрак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-Кудла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-Никифор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-Медвеж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3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ька-Язвинки-Бобл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3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-Заруд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3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ь-Будки-станція Каролі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3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урівка-Мар`я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тинці-Мельник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івці-Стрільч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емирів-Могилів-Подільський/-Воробії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4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емирів-Ямпіль/-Велика Буши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4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емирів-Ямпіль/-Чук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4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ок-Бугак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4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цлав-Скрицьке-Новоселівка-Мар`я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ньківці-Сал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4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водівка-Обід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4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ківці-Забужж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чинці-Нові Обіхо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-Вища Кропи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4-5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трий-Тернопіль-Кропивницький-Знам'янка)-Немир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и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5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тів-Ступки-Коритня-станція Монастирище-Монастирищ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5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івка-Новоживот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5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ія Оратів - Юшк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5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івка-Балабанівка-Цибул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тів-Гонора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іла Церква-Тетіїв-Липовець-Гуменне/-Чагівсь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аків-Синар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арівка-Дівоч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банівка-Богда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вка-Га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вновиця-Озер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вновиця-Закриничч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Лопатинка-Сологубівка/-Тарас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чна-Кале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Оратів-Ступки-Коритня-станція Монастирище-Монастирище/-Лінечч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н-Синар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соке-Тарас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`яногірка-Вербівка-С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тошівка-Люл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гів-Велика Рост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іла Церква-Тетіїв-Липовець-Гуменне/-Живот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Паріївка-станція Оратів/-Стрижак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Парївка-станція Оратів/-Яблунов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бровинці-Кошла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Дашів-Угарове/-Саба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івка-Підвисо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морошки-Човнов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морошки-Сологуб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ія Оратів-Велика Рост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ка-Сологуб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тівка-Осич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5-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лани-Скиб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ат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6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щанка-Миролюб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ща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6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арівка-Студенна-Баштанк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ща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6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ган-Граба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ща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6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люхи-Рудницьке-Городищ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ща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6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люхи-Гоно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ща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6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щанка-Брохвичі-Гоно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ща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6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щанка-Чечель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щанський - Чечельниц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6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Грабарівка-Студенна-Баштанків/-Червона Поля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ща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6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'ятихатка-Палійо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ща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6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арівка-Верхня Слобід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ща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6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омин-Пиріж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ща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6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Чорномин-Пиріжна/-Риб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ща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6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шанка-Калинівка-Трибус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ща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6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івка-Риб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ща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6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омин-Рудниць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ща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6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апнярка-Крижопіль-КПП Загнитків)-Затиш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ща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6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орівка-Козаць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ща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6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иця-Попелюх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ща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6-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івка-Городищ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ща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6-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ашівка-Миролюб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ща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6-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еропорт-станція Попелюх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ща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6-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ПП Болган-Піщанка-Чечельник)-Дмитрашк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ща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6-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апнярка-Крижопіль-КПП Загнитків)-Ста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ща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6-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апнярка-Крижопіль-КПП Загнитків)-Яво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ща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7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ище-Ширмівка-Сос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7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сків-Яким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- Оратів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7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ія Погребище-Адамівка-Розкопане-Барвінко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7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тня-Плиск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7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я Житомирської області - Погребище-Іллі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, Оратівський, Липовецький - Іллінец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хайлин-Воскодавинці)-Стани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танилівка-Білашки/-Виш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урківці-Озерна/-Бух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урківці-Озерна/-Богати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росся - Була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Турбів-Погребище-Сквира/-Весе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Турбів-Погребище-Сквира/-Кулеш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Турбів-Погребище-Сквира/-Бурк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копане-Наказ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Турбів-Погребище-Сквира/-Задорож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вка-Мончин-(Зозі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Липовець-Славна-Спичинці-Погребище/-Погребище-I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Липовець-Славна-Спичинці-Погребище/-Довж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жинці - Поп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аржівка-Травне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Очеретня-Плисків/-Парії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инці-Ліщ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инці-Івань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границя Житомирської області-Погребище-Іллінці/-станція Рос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ілашки-Смаржинці/-Виш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аражинці-Бабинці-Новофастів/-Юнаш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ки-Талала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ашки-Смарж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инці-Васильк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ошне-Васильк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фастів-Бистр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'янці-Борщаг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лівка-Білаш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ківці-Озер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Турбів-Погребище-Сквира/-Левк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инці-Спич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урбів-Погребище-Сквира)-Черемош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урбів-Погребище-Сквира)-Сніж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Турбів-Погребище-Сквира/-Монч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оси-Плиск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3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ка-Круподер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3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жинці-Бабинці-Новофаст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3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аржівка-Довга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3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щагівка-Скибинці-межа Київської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7-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ище-Збаржівка-границя Київської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ище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8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раснопілка-Теплик-Бершадь-Саврань/-Топо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8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ик-Кома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8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ик-Росоша-Погорі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8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івка-Бджіль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8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дівка-Красносіл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8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 Мочулка-Миша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8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Теплик-Росоша-Погоріла/-Кожух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8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івка-Тер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8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иряни-Лені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8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вачівка-Цвіліх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8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івка-Червона Дол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8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плик-Погоріла)-границя Черкаської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8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лівка-Весе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8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івка-Розкош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8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івка-Шима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8-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івка-Петраш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8-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івка-Собо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8-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ги-Уд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8-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івка-Костюк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8-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Теплик-Росоша-Погоріла/-Саш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8-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Орлівка-Соболівка/-станція Дук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8-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Марківка-Червона Долина/-станція Кубл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8-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оги-Удич)-Сокиря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пл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9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шпіль-Ракова-Яриш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аш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9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шпіль-Пеньк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аш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9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рин-Рожнятівка-Пилипи Борівськ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аш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9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шківка-Томашпіль-Нетреб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аш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9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анець-Ратуш-Цеки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шпільський - Ямпіль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19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ебівка-Савчи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ашпільський -  Крижопіль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9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и Борівські-Кали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аш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9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ка-Сті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аш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9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тне-Олександрівка-Забіля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аш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9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омаргород-Паланка-Горишківка/-Кас'я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аш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9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Горишківка-Томашпіль-Нетребівка/- Бі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аш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9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івка-Рожнят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аш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9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івка-Ви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аш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9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и-Пала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аш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9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пнярка-Пала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аш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9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емирів-Ямпіль/-Вапнярка через Колоден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аш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9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атків-Яланець-Нетреб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аш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9-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пнярка-Залізничник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аш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9-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город-Антопіль-Марк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аш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9-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город-Паланка-Горишк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аш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9-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емирів-Ямпіль/-Кислиць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аш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9-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Горишківка-Томашпіль-Нетребівка/-Олександ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аш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19-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емирів-Ямпіль/-Лип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аш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0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чик-Теплик (через Глибоч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стянецький - Теплиц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0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яни-Обод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стя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0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ці-Вільшанка-Велика Кісн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стянецький, Крижопільський -  Ямпіль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0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ець-Торка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стя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0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ець-Велика Стратії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стя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0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Тростянець-Торканівка/-Верхівсь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стя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0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ірка-Ілляш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стя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0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расногірка-Ілляшівка/-Підліс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стя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0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ці-Китайгород-Кунич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стя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0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ївка-Митк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стя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0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-Дубина Верхів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стя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0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ижин-Ладижинські Хутор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стя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0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ник-Ружицьке-Ладиж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стя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0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жок-Зелений Довж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стя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0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Тульчин-Тростянець-Бершадь/-Севери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стя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0-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чик-Митк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стя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0-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івка-Четверти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стя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0-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інниця-Турбів-Гайсин-Балта-Велика Михайлівка/-Зла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стя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0-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Тульчин-Тростянець-Бершадь/-Ілляш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стя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0-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Тульчин-Тростянець-Бершадь/- станція Демк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стя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0-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Тульчин-Тростянець-Бершадь/-Демид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стя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0-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дівка-Тростянч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стя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0-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бочок-Скиб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стя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0-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інниця-Турбів-Гайсин-Балта-Велика Михайлівка/-Четверти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стя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0-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інниця-Турбів-Гайсин-Балта-Велика Михайлівка/-Гордії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стян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1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чин-Маньківка-Ладиж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- Тростянец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1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чин-Тиманівка-Марк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чинський - Томашпіль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1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чин-Клебань-Ладиж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- Тростянец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1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чин-Зарічне-Тарас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1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ків-Брацлав-Ситківці-Леухи-станція Монастирищ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чинський, Іллінецький, Немирів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1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ля-Нестервар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1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рерварка-Кинаш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1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івка-Тульч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1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ра-Нестервар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1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-02-12)-Юрківка-Кали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1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ків-Сліди-Нове Мі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чинський - Тиврів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1-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ків-Тульч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ра-Забужж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Тульчин-Тростянець-Бершадь/-Кирнас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івське-Хутір Пес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и-Васи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усівка-Васи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ків-Шпик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іївка-Гураль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Тульчин-Тиманівка-Марківка/-Тима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бань-Гу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ульчин-Клебань-Ладижин)-Федьк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ульчин-Клебань-Ладижин)-Улья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івка-Тростянч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емирів-Ямпіль/-Кап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ків-Сільниця-Юрк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емирів-Могилів-Подільський/-Печ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емирів-Могилів-Подільський/-Даньк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емирів-Могилів-Подільський/-Петраш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іївка-Шура Копіїв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івка-Завал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Тульчин-Тростянець-Бершадь/-Ганнопі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емирів-Ямпіль/-Крищ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емирів-Ямпіль/-Суворівсь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емирів-Ямпіль/-Журав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емирів-Ямпіль/-станція Журав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івка-Тима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ульчин-Клебань-Ладижин)-Білоус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насівка-Богда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зерне-Весе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1-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іївка-Сільн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ьчин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2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врів-Кана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в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2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е-Місто-Деребч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врівський - Шаргород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2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тківці-Красне-Гриж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в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2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ни Польові-Бушинка-межа райо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в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2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юхів-Сокол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в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2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раїлів-Рижавка-Тиврів/-Борск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в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2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ка-Курн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врівський район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2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ка-Май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в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2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е-Лани-Студени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в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2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ороновиця-Тиврів-Шаргород/-Іск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в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2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полівка-Кліщ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в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2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 Вулига-Польова Слобід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в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2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врів-Гута-Шершнів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в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2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шні-Васи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в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2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е-Яриш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в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2-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ява-Федорівка-Кальниш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в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2-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їнці-Дубина-Кр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в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2-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лецьке-Гришівці-Черемошне-Пирог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в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2-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уш-Тростянец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в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2-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ізна-Велика Вулига-Рахни Польов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врів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3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 Гута-Калинівка-Турб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, Літинський, Калинівський - Липовец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3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иківці-Колибабинці-Уладівка-Іван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ільницький,  Літинський - Калинів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3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я Хмельницької області-Слобода Кустовец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3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анівці-Улад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- Літин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3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ільник-Війт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3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ільник-Лозова-Гул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3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инці-Корделівка-Дружне в т.ч. підїзд до с.Антонопі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ільницький  - Калинів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Любар-Хмільник-Нова Ушиця/-Лисогір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`янівка - Володими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ачанівка-Терешпіль/-Українсь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иця-Гнат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анів-Морозівка-Лип`ят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ердичів-Хмільник-Літин/-Подорож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пивна-Кліти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ий Степ-Вишенька-Малий Острож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жанівка-Осич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ердичів-Хмільник-Літин/-Філіопі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івка-Смі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иківці-Смі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не-Березна-Чудин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уманівці-Уладівка/-Круп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ільник-Чудин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Хмільник-Лозова-Гулі/ - Педос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ільник-Будк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Хмільник-Війтівці/-Діб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шпіль-Держа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уманівці-Слобода Кустовецька/-Дуб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елівка-Великий Мит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ьомаки-Серба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чин-Сулківка-Володими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ердичів-Хмільник-Літин/-Лип' ят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пивна-Ступ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анів-Чернятинці-Сьома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й Рукав-Кривоши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уші-Пустовіти-Чернятинці-Хутори Кривошиїнецьк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Митник-Малий Мит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шпіль-Порик-Кури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Бердичів-Хмільник-Літин/-Широка Греб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ільник-СтараГу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уманівці-Уладівка/-Сокол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літка-Крутн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нівка-Софії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3-3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нівка-Маркуші-Улан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і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4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инці-Воєводч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ий -  Могилів-Поділь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4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ці-Букати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4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ове-Біляни-Берез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4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дерівка-Дуб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4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ендичани-Чернівці-Томашпіль/-Саї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4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Мурафа-Моївка-Клембівка/-Степ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4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е-Володії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4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Мурафа-Моївка-Клембівка/-Володії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4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Лука Барська-Біликівці-Жмеринка-Ямпіль/-Тулії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4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Чернівці-Букатинка/-Кос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4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емирів - Могилів-Подільський/ - Камінсь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4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емирів - Могилів-Подільський/ - Луж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4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Лука Барська-Біликівці-Жмеринка-Ямпіль/-Нове Житт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4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инці-Гаму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4-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ендичани-Чернівці-Томашпіль/-Степ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4-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ендичани-Чернівці-Томашпіль/-Вишне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4-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їнка-Пели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4-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Чернівці-Весняне/-Скалопі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4-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Чернівці-Букатинка/-Лозо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4-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яне-Вила Ярузьк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4-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сипівка-Біля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4-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іл-Бабч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4-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івка-Володіївці-Саї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4-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івка-Саї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4-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ці-Весня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ніве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5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ельник-Коди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че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5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ельник-Стратії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че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5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ельник-Білий Камі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че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5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ка-Васи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че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5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ізка-Тарас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че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5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інниця-Турбів-Гайсин-Балта-Велика Михайлівка/-Ольгопі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че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5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Чечельник-Кодима/-Анюти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че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5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Гребля-Новоукраї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че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5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ецьке-САТ Чечельниць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че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5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й Камінь-Бонду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че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5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ка-Куре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че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5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ка-Брита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че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5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й Камінь-Рогіз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че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5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опіль-Любомир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чельниц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6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город-Конищ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6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город-Перепільч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6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а Шаргородська-Тропове-Яриш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- Могилів-Поділь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6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фа-Деребчин-Томашпі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, Томашпіль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6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фа-Моївка-Клемб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,  Чернівецький,   Ямпільський р-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6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рин-Рожнят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вчани-Паси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ія Ярошенка-Бабина Дол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город-Поля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а Шаргородська-Буд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лобода Шаргородська-Будне/-Гре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ова-Писа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Мурафа-Моївка-Клембівка/-Довж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апіжанка-Покутино-Калитинка-Політанки/-Ліснич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котина-дитячий табі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івка-Мальовнич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івське-Лукаш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івське-Кропив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ни Лісові-Город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мпіль-Юліямпільсь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инчинці-Синьожупанн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і Хоменки - Калити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емирів - Могилів-Подільський/-Писарівка-Дуби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стирин-Пеньк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івка-Сос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стирин-Мураф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івка-Гиба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шківці-Конаткі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химівка-Деребч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бчин-Яро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іжанка-Покутино-Калитинка-Політа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ороновиця-Тиврів-Шаргород/-Коз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ільники-Лопатин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Немирів-Могилів-Подільський/-Писа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6-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фа-Михай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ргород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02-27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ківка-Дзигівка-Михайл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м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7-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дне-Прилуж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7-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игівка-Дзюбро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7-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Могилів-Подільський-Ямпіль-Бершадь-Умань/-Уля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7-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Могилів-Подільський-Ямпіль-Бершадь-Умань/-Франк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7-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Могилів-Подільський-Ямпіль-Бершадь-Умань/-Добря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7-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ачківка-Дзигівка-Михайлівка/-Хмелівщ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7-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ва-Писа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7-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'їзд до с.Нечуї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7-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Ямпіль-Велика Кісниця/-Іванк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7-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дністрянське-Підліс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7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винці-Вільшанка-Велика Кісниця)-Довж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7-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а-Слобода Бушан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7-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Могилів-Подільський-Ямпіль-Бершадь-Умань/ - Бі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7-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Могилів-Подільський-Ямпіль-Бершадь-Умань/ - Окса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7-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Могилів-Подільський-Ямпіль-Бершадь-Умань/ - Качк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7-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жбіївка-Буш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м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7-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жок-Франк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м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7-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ва - а/д Т-02-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м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7-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піль-станція Ямпі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м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7-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мбівка-Рату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м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7-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дне-Лав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м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7-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Лука Барська-Біликівці-Жмеринка-Ямпіль/-Гальжбії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м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7-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івка-Тростянець-Гоно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м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7-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Могилів-Подільський-Ямпіль-Бершадь-Умань/-Поро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м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7-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инівка-Слобода Підлісів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мпільський район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02-27-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ківка-Рату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мпільський район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</w:t>
      </w:r>
    </w:p>
    <w:sectPr>
      <w:footerReference w:type="default" r:id="rId4"/>
      <w:type w:val="nextPage"/>
      <w:pgSz w:w="11906" w:h="16838"/>
      <w:pgMar w:left="1701" w:right="567" w:gutter="0" w:header="0" w:top="1134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15">
    <w:name w:val="rvts15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Rvts9">
    <w:name w:val="rvts9"/>
    <w:basedOn w:val="Style8"/>
    <w:qFormat/>
    <w:rPr/>
  </w:style>
  <w:style w:type="character" w:styleId="Rvts44">
    <w:name w:val="rvts44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8"/>
    </w:rPr>
  </w:style>
  <w:style w:type="paragraph" w:styleId="TextBodyIndent">
    <w:name w:val="Body Text Indent"/>
    <w:basedOn w:val="Normal"/>
    <w:pPr>
      <w:ind w:left="5220" w:hanging="73"/>
      <w:jc w:val="both"/>
    </w:pPr>
    <w:rPr>
      <w:sz w:val="28"/>
      <w:szCs w:val="28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Style12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ips.ligazakon.net/document/view/T052862?ed=2019_10_03&amp;an=329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40:00Z</dcterms:created>
  <dc:creator>Pc200</dc:creator>
  <dc:description/>
  <cp:keywords/>
  <dc:language>en-US</dc:language>
  <cp:lastModifiedBy>Кушнир Сніжана Олегівна</cp:lastModifiedBy>
  <cp:lastPrinted>2020-06-24T11:54:00Z</cp:lastPrinted>
  <dcterms:modified xsi:type="dcterms:W3CDTF">2020-07-03T07:40:00Z</dcterms:modified>
  <cp:revision>2</cp:revision>
  <dc:subject/>
  <dc:title>ПРОЕКТ</dc:title>
</cp:coreProperties>
</file>