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0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7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 конкурс на зайняття вакантної посади державної служ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категорії «Б» - </w:t>
      </w:r>
      <w:r>
        <w:rPr>
          <w:b/>
          <w:sz w:val="28"/>
          <w:szCs w:val="28"/>
        </w:rPr>
        <w:t>начальника управління розвитку територій та інфраструктури Вінницької обласної державної адміністра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11"/>
        <w:jc w:val="both"/>
        <w:rPr>
          <w:sz w:val="28"/>
        </w:rPr>
      </w:pPr>
      <w:r>
        <w:rPr>
          <w:sz w:val="28"/>
        </w:rPr>
        <w:t>Відповідно до статей 22, 23, 27 Закону України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 року № 246 (із змінами):</w:t>
      </w:r>
    </w:p>
    <w:p>
      <w:pPr>
        <w:pStyle w:val="Normal"/>
        <w:ind w:firstLine="8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11"/>
        <w:jc w:val="both"/>
        <w:rPr>
          <w:sz w:val="28"/>
        </w:rPr>
      </w:pPr>
      <w:r>
        <w:rPr>
          <w:sz w:val="28"/>
        </w:rPr>
        <w:t xml:space="preserve">1. Оголосити конкурс на зайняття вакантної посади  державної служби категорії «Б» - </w:t>
      </w:r>
      <w:r>
        <w:rPr>
          <w:sz w:val="28"/>
          <w:szCs w:val="28"/>
        </w:rPr>
        <w:t>начальника управління розвитку територій та інфраструктури Вінницької обласної державної адміністрац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. Затвердити умови проведення конкурсу на зайняття вакантної посади  державної служби категорії «Б» - </w:t>
      </w:r>
      <w:r>
        <w:rPr>
          <w:sz w:val="28"/>
          <w:szCs w:val="28"/>
        </w:rPr>
        <w:t xml:space="preserve">начальника управління розвитку територій та інфраструктури Вінницької обласної державної адміністрації 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що додаються.</w:t>
      </w:r>
    </w:p>
    <w:p>
      <w:pPr>
        <w:pStyle w:val="Normal"/>
        <w:ind w:firstLine="8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" w:right="-24" w:firstLine="936"/>
        <w:jc w:val="both"/>
        <w:rPr/>
      </w:pPr>
      <w:r>
        <w:rPr>
          <w:sz w:val="28"/>
        </w:rPr>
        <w:t>3. Відділу з питань персоналу апарату облдержадміністрації  (ПОЛІЩУК Н.С.) розмістити інформацію про оголошення конкурсу та умови його проведення через особистий кабінет на Єдиному порталі вакансій державної служби Національного  агентства України з питань державної служби та забезпечити оприлюднення оголошення про проведення конкурсного відбору на офіційному веб-сайті облдержадміністрації згідно з додатк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11"/>
        <w:jc w:val="both"/>
        <w:rPr/>
      </w:pPr>
      <w:r>
        <w:rPr>
          <w:sz w:val="28"/>
        </w:rPr>
        <w:t>4. Контроль за виконанням 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ва облас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адміністрації                                                      Владислав СКАЛЬСЬКИЙ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10 березня 2020 року № 177</w:t>
      </w:r>
    </w:p>
    <w:p>
      <w:pPr>
        <w:pStyle w:val="Normal"/>
        <w:spacing w:lineRule="exact" w:line="26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ОВ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ведення конкурсу на зайняття вакантної посади державної служби категорії «Б» –  начальника </w:t>
      </w:r>
      <w:r>
        <w:rPr>
          <w:b/>
          <w:sz w:val="28"/>
          <w:szCs w:val="28"/>
        </w:rPr>
        <w:t>управління розвитку територій та інфраструктури Вінницької облас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>
          <w:trHeight w:val="15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гальні умови</w:t>
            </w:r>
          </w:p>
        </w:tc>
      </w:tr>
      <w:tr>
        <w:trPr>
          <w:trHeight w:val="6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>
                <w:sz w:val="28"/>
                <w:szCs w:val="28"/>
              </w:rPr>
              <w:t xml:space="preserve">. Здійснення заходів із забезпечення реалізації державної політики у 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сфері житлово-комунального господарства, паливно-енергетичного комплексу, енергозбереження, благоустрою населених пунктів, поводження з побутовими відходами, поховання, зв'язку, діяльності курортів </w:t>
            </w:r>
            <w:r>
              <w:rPr>
                <w:sz w:val="28"/>
                <w:szCs w:val="28"/>
              </w:rPr>
              <w:t>у Вінницькій області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  організація роботи щодо розроблення і здійснення заходів для покращення інвестиційного та інноваційного клімату в області в сфері житлово-комунального господарства, паливно-енергетичного комплексу, енергозбереження, благоустрою населених пунктів, поводження з побутовими відходами, поховання, зв'язку, діяльності курорті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 організація роботи щодо визначення поточної та перспективної потреби у послугах та роботах, що надаються та виконуються підприємствами галузей житлово-комунального господарства, паливно-енергетичного комплексу, зв’язку, діяльності курорті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 організація роботи щодо налагодження міжрегіональних економічних зв’язків та взаємодії між підприємствами галузей житлово-комунального господарства, паливно-енергетичного комплексу, енергозбереження, зв’язку, курортів та споживачами їх послуг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 організація роботи з надання пропозицій, розроблення та виконання програм економічного і соціального розвитку регіону, державних та регіональних програм розвитку у відповідних галузях, нормативно-правових актів щодо стратегічного планування розвитку житлово-комунального господарства, паливно-енергетичного комплексу, енергозбереження, зв’язку, діяльності курорті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 здійснення аналізу стану і тенденцій розвитку сфер житлово-комунального господарства, паливно-енергетичного комплексу, енергозбереження, благоустрою населених пунктів, поводження з побутовими відходами, поховання, зв’язку, діяльності курортів, для формування напрямів інвестиційної політики області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-  методологічна допомога та координація діяльності роботи підприємств, установ та організацій житлово-комунального господарства, паливно-енергетичного комплексу, енергозбереження, благоустрою населених пунктів, поводження з побутовими відходами, поховання, зв'язку, курортів;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- забезпечення методичного керівництва нормування та погодження загальновиробничих норм питомих витрат паливно-енергетичних ресурсів підприємствам, установам та організаціям усіх форм власності.</w:t>
            </w:r>
          </w:p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ійснення керівництва та організація роботи управління розвитку територій та інфраструктури Вінницької обласної державної адміністрації:</w:t>
            </w:r>
          </w:p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езпечення виконання завдань і функцій, покладених на управління;</w:t>
            </w:r>
          </w:p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ування роботи управління та забезпечення виконання   затверджених планів роботи;</w:t>
            </w:r>
          </w:p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ійснення контролю за виконанням працівниками управління посадових обов’язків; дотриманням правил внутрішнього службового розпорядку та виконавської дисципліни;</w:t>
            </w:r>
          </w:p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ерсональна відповідальність за організацію та результати діяльності управління;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ияння створенню належних умов праці в управлінні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дійснення визначених Законом України «Про державну службу» повноважень керівника державної служби в управлінні розвитку територій та інфраструктури Вінницької обласної державної адміністрації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ганізація роботи щодо здійснення аналітичної та організаційної роботи з кадрового менеджменту в управлінні розвитку територій та інфраструктури Вінницької обласної державної адміністрації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>5. Забезпечення підвищення рівня професійної компетентності державних службовців управління розвитку територій та інфраструктури Вінницької обласної державної адміністрації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Забезпечення ефективного використання фінансових та матеріальних ресурсів:                             розпорядження коштами  у  межах   затвердженого   кошторису </w:t>
              <w:br/>
              <w:t>управління розвитку територій та інфраструктури Вінницької обласної державної адміністрації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</w:rPr>
              <w:t>7. Забезпечення розгляду звернень громадян, підприємств, установ та організацій, посадових осіб, запитів та звернень народних депутатів  України, запитів  на доступ до публічної  інформації, проведення особистого прийому  громадян з питань, що належать до повноважень управління розвитку територій та інфраструктури Вінницької обласної державної адміністрації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ідготовка та внесення пропозицій щодо розгляду на засіданнях колегії Вінницької обласної державної адміністрації  питань, що належать до компетенції управління розвитку територій та інфраструктури Вінницької обласної державної адміністрації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едставлення інтересів управління розвитку територій та інфраструктури Вінницької обласної державної адміністрації у взаємовідносинах з іншими структурними підрозділами облдерж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асної держадміністрації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Здійснення інших функцій, передбачених положенням про управління розвитку територій та інфраструктури Вінницької обласної державної адміністрації.</w:t>
            </w:r>
          </w:p>
        </w:tc>
      </w:tr>
      <w:tr>
        <w:trPr>
          <w:trHeight w:val="30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адовий оклад згідно зі штатним розписом – 10550 грн.;</w:t>
            </w:r>
          </w:p>
          <w:p>
            <w:pPr>
              <w:pStyle w:val="Rvps12"/>
              <w:spacing w:before="0" w:after="0"/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дбавка до посадового окладу за ранг відповідно до постанови Кабінету Міністрів України від 18.01.2017 № 15 «Питання оплати праці працівників державних органів»;</w:t>
            </w:r>
          </w:p>
          <w:p>
            <w:pPr>
              <w:pStyle w:val="Normal"/>
              <w:widowControl w:val="false"/>
              <w:autoSpaceDE w:val="false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дбавки та доплати відповідно до статті 52 Закону України «Про державну службу»</w:t>
            </w:r>
          </w:p>
        </w:tc>
      </w:tr>
      <w:tr>
        <w:trPr>
          <w:trHeight w:val="109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строково   </w:t>
            </w:r>
          </w:p>
        </w:tc>
      </w:tr>
      <w:tr>
        <w:trPr>
          <w:trHeight w:val="285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)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в редакції постанови Кабінету Міністрів України від 25 вересня 2019 р. № 84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Резюме за формою згідно з додатком 2</w:t>
            </w: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до Порядку проведення конкурсу на зайняття посад державної служби в редакції постанови Кабінету Міністрів України від 25 вересня 2019 р. № 844, в якому обов’язково зазначається така інформаці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 кандида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ява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римітка: </w:t>
            </w:r>
            <w:r>
              <w:rPr>
                <w:sz w:val="28"/>
                <w:szCs w:val="28"/>
              </w:rPr>
              <w:t xml:space="preserve"> 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-тей, репутації (характеристики, рекомендації, наукові публікації тощо).</w:t>
            </w:r>
          </w:p>
          <w:p>
            <w:pPr>
              <w:pStyle w:val="Normal"/>
              <w:widowControl w:val="false"/>
              <w:autoSpaceDE w:val="false"/>
              <w:ind w:left="26" w:right="12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 xml:space="preserve">Документи приймаються до 18.00 год. 00 хв.           18 березня 2020 року за адресою: </w:t>
            </w:r>
            <w:r>
              <w:rPr>
                <w:color w:val="000000"/>
                <w:sz w:val="28"/>
                <w:szCs w:val="28"/>
              </w:rPr>
              <w:t>місто Вінниця, вулиця Соборна, 70, кабінет 427.</w:t>
            </w:r>
            <w:bookmarkStart w:id="0" w:name="n976"/>
            <w:bookmarkEnd w:id="0"/>
          </w:p>
        </w:tc>
      </w:tr>
      <w:tr>
        <w:trPr>
          <w:trHeight w:val="17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і (необов’язкові) докумен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 (подається у разі потреби особою, яка має інвалідність)</w:t>
            </w:r>
          </w:p>
        </w:tc>
      </w:tr>
      <w:tr>
        <w:trPr>
          <w:trHeight w:val="14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, час і дата початку проведення оцінювання кандидаті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125" w:hanging="0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>місто Вінниця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>вулиця Соборна, 70, Вінницька обласна державна адміністрація, 11.00 год. 20 березня 2020 року  (тестування).</w:t>
            </w:r>
          </w:p>
        </w:tc>
      </w:tr>
      <w:tr>
        <w:trPr>
          <w:trHeight w:val="16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125" w:hanging="0"/>
              <w:jc w:val="both"/>
              <w:rPr>
                <w:rStyle w:val="3TimesNewRoman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 xml:space="preserve">НУЖНА Наталія Вікторівна, </w:t>
            </w:r>
          </w:p>
          <w:p>
            <w:pPr>
              <w:pStyle w:val="Normal"/>
              <w:spacing w:lineRule="exact" w:line="300"/>
              <w:ind w:right="125" w:hanging="0"/>
              <w:jc w:val="both"/>
              <w:rPr>
                <w:rStyle w:val="3TimesNewRoman"/>
                <w:b w:val="false"/>
                <w:b w:val="false"/>
                <w:sz w:val="28"/>
                <w:szCs w:val="28"/>
              </w:rPr>
            </w:pPr>
            <w:r>
              <w:rPr>
                <w:rStyle w:val="3TimesNewRoman"/>
                <w:b w:val="false"/>
                <w:sz w:val="28"/>
                <w:szCs w:val="28"/>
                <w:lang w:eastAsia="ar-SA"/>
              </w:rPr>
              <w:t xml:space="preserve">тел. (0432) 65-17-32, </w:t>
            </w:r>
          </w:p>
          <w:p>
            <w:pPr>
              <w:pStyle w:val="Normal"/>
              <w:spacing w:lineRule="exact" w:line="300"/>
              <w:ind w:right="125" w:hanging="0"/>
              <w:jc w:val="both"/>
              <w:rPr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e-mail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kadr@vin.gov.u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</w:tr>
      <w:tr>
        <w:trPr>
          <w:trHeight w:val="65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2"/>
                <w:szCs w:val="12"/>
                <w:lang w:eastAsia="uk-UA"/>
              </w:rPr>
            </w:pPr>
            <w:r>
              <w:rPr>
                <w:rFonts w:eastAsia="Calibri"/>
                <w:color w:val="000000"/>
                <w:sz w:val="12"/>
                <w:szCs w:val="12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валіфікаційні вимоги</w:t>
            </w:r>
          </w:p>
        </w:tc>
      </w:tr>
      <w:tr>
        <w:trPr>
          <w:trHeight w:val="39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агістр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на посадах державної служби категорії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обов’язков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"/>
        <w:gridCol w:w="3496"/>
        <w:gridCol w:w="5760"/>
      </w:tblGrid>
      <w:tr>
        <w:trPr>
          <w:trHeight w:val="33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lineRule="exact" w:line="240" w:before="0" w:after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мог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рганізацією роботи</w:t>
            </w:r>
          </w:p>
          <w:p>
            <w:pPr>
              <w:pStyle w:val="Style18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) </w:t>
            </w:r>
            <w:r>
              <w:rPr>
                <w:color w:val="000000"/>
                <w:sz w:val="28"/>
                <w:szCs w:val="28"/>
                <w:lang w:eastAsia="uk-UA"/>
              </w:rPr>
              <w:t>організація і контроль робо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) управління проектам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) вміння працювати в команді та керувати командою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) мотивува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ічне бачення</w:t>
            </w:r>
          </w:p>
          <w:p>
            <w:pPr>
              <w:pStyle w:val="Style18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1) розуміння загальної ситуації, що склалася у відповідній сфері діяльності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) </w:t>
            </w:r>
            <w:r>
              <w:rPr>
                <w:sz w:val="28"/>
                <w:szCs w:val="28"/>
              </w:rPr>
              <w:t xml:space="preserve">здатність до концептуального мислення; здатність визначати напрям розвитку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en-US"/>
              </w:rPr>
              <w:t xml:space="preserve">3) </w:t>
            </w:r>
            <w:r>
              <w:rPr>
                <w:sz w:val="28"/>
                <w:szCs w:val="28"/>
              </w:rPr>
              <w:t>здатність до інноваційного мисленн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ерство</w:t>
            </w:r>
          </w:p>
          <w:p>
            <w:pPr>
              <w:pStyle w:val="Style18"/>
              <w:tabs>
                <w:tab w:val="clear" w:pos="708"/>
                <w:tab w:val="left" w:pos="414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едення ділових переговорів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2) досягнення кінцевих результаті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ийняття ефективних ріш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1) вміння вирішувати комплексні завдання;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2) ефективне використання ресурсів (у тому числі фінансових і матеріальних)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3)  аналіз державної політики та планування заходів з її реалізації;</w:t>
            </w:r>
          </w:p>
          <w:p>
            <w:pPr>
              <w:pStyle w:val="Normal"/>
              <w:tabs>
                <w:tab w:val="clear" w:pos="708"/>
                <w:tab w:val="left" w:pos="4567" w:leader="none"/>
              </w:tabs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4) встановлення цілей, пріоритетів та орієнтирів</w:t>
            </w:r>
          </w:p>
          <w:p>
            <w:pPr>
              <w:pStyle w:val="Normal"/>
              <w:tabs>
                <w:tab w:val="clear" w:pos="708"/>
                <w:tab w:val="left" w:pos="4567" w:leader="none"/>
              </w:tabs>
              <w:ind w:left="34" w:hanging="0"/>
              <w:jc w:val="both"/>
              <w:textAlignment w:val="baseline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Rvts9"/>
                <w:rFonts w:ascii="Arial CYR" w:hAnsi="Arial CYR" w:eastAsia="Calibri" w:cs="Arial CYR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Комунікації та взаємоді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1) вміння ефективної комунікації та публічних виступів;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2) співпраця та налагодження партнерської взаємодії;</w:t>
            </w:r>
          </w:p>
          <w:p>
            <w:pPr>
              <w:pStyle w:val="Normal"/>
              <w:ind w:left="34" w:right="130" w:hanging="0"/>
              <w:textAlignment w:val="baseline"/>
              <w:rPr>
                <w:rStyle w:val="Rvts9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3) відкритість</w:t>
            </w:r>
          </w:p>
        </w:tc>
      </w:tr>
      <w:tr>
        <w:trPr>
          <w:trHeight w:val="40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bookmarkStart w:id="1" w:name="_GoBack"/>
            <w:bookmarkEnd w:id="1"/>
            <w:r>
              <w:rPr>
                <w:b/>
                <w:bCs/>
                <w:sz w:val="28"/>
                <w:szCs w:val="28"/>
              </w:rPr>
              <w:t>Професійні знання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мог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lineRule="exact" w:line="30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итуція України; 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державну службу»;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запобігання корупції»</w:t>
            </w:r>
          </w:p>
          <w:p>
            <w:pPr>
              <w:pStyle w:val="Normal"/>
              <w:ind w:left="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lineRule="exact" w:line="30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lineRule="exact" w:line="3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ind w:lef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житлово-комунальні послуги»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ліцензування видів господарської діяльності»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теплопостачання»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питну воду, питне водопостачання та водовідведення»»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ind w:lef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відход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sectPr>
      <w:type w:val="nextPage"/>
      <w:pgSz w:w="11906" w:h="16838"/>
      <w:pgMar w:left="1417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Franklin Gothic Heavy" w:hAnsi="Franklin Gothic Heavy" w:eastAsia="Franklin Gothic Heavy" w:cs="Franklin Gothic Heavy"/>
      <w:sz w:val="19"/>
      <w:szCs w:val="19"/>
      <w:lang w:bidi="ar-SA"/>
    </w:rPr>
  </w:style>
  <w:style w:type="character" w:styleId="3TimesNewRoman">
    <w:name w:val="Основной текст (3)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Rvts0">
    <w:name w:val="rvts0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qFormat/>
    <w:rPr/>
  </w:style>
  <w:style w:type="character" w:styleId="Style16">
    <w:name w:val="Основний текст Знак"/>
    <w:qFormat/>
    <w:rPr>
      <w:rFonts w:ascii="Arial CYR" w:hAnsi="Arial CYR" w:cs="Arial CYR"/>
      <w:sz w:val="28"/>
      <w:szCs w:val="28"/>
      <w:lang w:val="uk-UA" w:bidi="ar-SA"/>
    </w:rPr>
  </w:style>
  <w:style w:type="character" w:styleId="2">
    <w:name w:val="Основний текст з відступом 2 Знак"/>
    <w:qFormat/>
    <w:rPr>
      <w:rFonts w:ascii="Arial CYR" w:hAnsi="Arial CYR" w:eastAsia="Calibri" w:cs="Arial CYR"/>
      <w:sz w:val="24"/>
      <w:szCs w:val="24"/>
      <w:lang w:val="ru-RU" w:bidi="ar-SA"/>
    </w:rPr>
  </w:style>
  <w:style w:type="character" w:styleId="Rvts9">
    <w:name w:val="rvts9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3" w:before="900" w:after="300"/>
      <w:ind w:firstLine="720"/>
      <w:jc w:val="both"/>
    </w:pPr>
    <w:rPr>
      <w:rFonts w:ascii="Franklin Gothic Heavy" w:hAnsi="Franklin Gothic Heavy" w:eastAsia="Franklin Gothic Heavy" w:cs="Franklin Gothic Heavy"/>
      <w:sz w:val="19"/>
      <w:szCs w:val="19"/>
      <w:lang w:val="en-US" w:eastAsia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 CYR" w:hAnsi="Arial CYR" w:eastAsia="Calibri" w:cs="Arial CYR"/>
      <w:lang w:val="ru-RU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20:00Z</dcterms:created>
  <dc:creator>Nuzhna</dc:creator>
  <dc:description/>
  <cp:keywords/>
  <dc:language>en-US</dc:language>
  <cp:lastModifiedBy>Дмитрук Леся Михайлівна</cp:lastModifiedBy>
  <cp:lastPrinted>2020-03-12T16:56:00Z</cp:lastPrinted>
  <dcterms:modified xsi:type="dcterms:W3CDTF">2020-03-12T14:56:00Z</dcterms:modified>
  <cp:revision>6</cp:revision>
  <dc:subject/>
  <dc:title>Про конкурс на зайняття вакантної посади державної служби</dc:title>
</cp:coreProperties>
</file>