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b/>
          <w:color w:val="000000"/>
          <w:sz w:val="28"/>
        </w:rPr>
        <w:t xml:space="preserve">         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6</w:t>
            </w:r>
          </w:p>
        </w:tc>
      </w:tr>
    </w:tbl>
    <w:p>
      <w:pPr>
        <w:pStyle w:val="1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Docdata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поновлення договору оренди </w:t>
      </w:r>
    </w:p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ої ділянки водного фонду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 фізичної особи-підприємця Шуляка Володи-мира Івановича: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 з фізичною особою-підприємцем Шуляком Володимиром Івановичем договір  оренди землі 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ід 09 грудня 2008 року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397, зареєстрова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ний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06 жовтня 2009 року за № 040904000081.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икол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качук):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 з фізичною особою-підприємцем Шуляком Володимиром Івановичем договір оренди землі від 09 грудня 2008 року №397, зареєстрований 06 жовтня 2009 року за № 040904000081, площею 1,7724 га з кадастровим номером 0521483400:05:003:0001, розташованої на території Кордишівської сільської ради Козя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Шуляку Володимиру Івановичу в місячний строк, з дня одержання підписаного сторонами та погодженого Державним агентством водних ресурсів України договору  оренди   водного   об’єкта,  заре-єструвати право оренди земельної ділянки.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1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Сергія Здітовецького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ва обласної державної </w:t>
      </w:r>
    </w:p>
    <w:p>
      <w:pPr>
        <w:pStyle w:val="Style21"/>
        <w:tabs>
          <w:tab w:val="clear" w:pos="708"/>
          <w:tab w:val="left" w:pos="3686" w:leader="none"/>
          <w:tab w:val="left" w:pos="4111" w:leader="none"/>
          <w:tab w:val="left" w:pos="7089" w:leader="none"/>
        </w:tabs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іністрації                                                               Владислав СКАЛЬ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567" w:footer="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45:00Z</dcterms:created>
  <dc:creator>XTreme.ws</dc:creator>
  <dc:description/>
  <cp:keywords/>
  <dc:language>en-US</dc:language>
  <cp:lastModifiedBy>Дмитрук Леся Михайлівна</cp:lastModifiedBy>
  <cp:lastPrinted>2020-05-26T10:55:00Z</cp:lastPrinted>
  <dcterms:modified xsi:type="dcterms:W3CDTF">2020-06-04T07:45:00Z</dcterms:modified>
  <cp:revision>2</cp:revision>
  <dc:subject/>
  <dc:title/>
</cp:coreProperties>
</file>