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lang w:eastAsia="ru-RU"/>
        </w:rPr>
      </w:pPr>
      <w:r>
        <w:rPr>
          <w:rFonts w:cs="Times New Roman CYR" w:ascii="Times New Roman CYR" w:hAnsi="Times New Roman CYR"/>
          <w:b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rPr>
          <w:sz w:val="4"/>
          <w:szCs w:val="28"/>
          <w:lang w:val="ru-RU" w:eastAsia="ru-RU"/>
        </w:rPr>
      </w:pPr>
      <w:r>
        <w:rPr>
          <w:sz w:val="4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     </w:t>
      </w:r>
      <w:r>
        <w:rPr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  <w:lang w:eastAsia="ru-RU"/>
        </w:rPr>
      </w:pPr>
      <w:r>
        <w:rPr>
          <w:b/>
          <w:sz w:val="36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13 </w:t>
            </w:r>
            <w:r>
              <w:rPr>
                <w:szCs w:val="28"/>
                <w:lang w:eastAsia="ru-RU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523</w:t>
            </w:r>
          </w:p>
        </w:tc>
      </w:tr>
    </w:tbl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  <w:t>Про утворення робочої групи</w:t>
      </w:r>
    </w:p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  <w:t>з реалізації пілотного проекту</w:t>
      </w:r>
    </w:p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  <w:t>щодо фінансування професійної</w:t>
      </w:r>
    </w:p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  <w:t>(професійно-технічної) освіти</w:t>
      </w:r>
    </w:p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ей 13, 22, 24, 39 Закону України «Про місцеві державні адміністрації», розпоряджень Кабінету Міністрів України від 12 червня        2019 року № 419-р  «Про схвалення Концепції реалізації державної політики у сфері професійної (професійно-технічної) освіти «Сучасна професійна (професійно-технічна) освіта» на період до 2027 року» та від 05 лютого         2020 року № 94-р «Про реалізацію пілотного проекту щодо фінансування професійної (професійно-технічної) освіти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 Утворити робочу групу з реалізації </w:t>
      </w:r>
      <w:r>
        <w:rPr>
          <w:szCs w:val="28"/>
        </w:rPr>
        <w:t>пілотного проекту щодо фінансування професійної (професійно-технічної) освіти (далі –  робоча група) у складі згідно з додат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Департаменту освіти і науки обласної державної адміністрації забезпечити організаційно-методичний супровід діяльності робочої груп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3. Контроль за виконанням цього розпорядження покласти на заступника Голови обласної державної адміністрації Ігоря Івасюк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адміністрації      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1710" w:leader="none"/>
        </w:tabs>
        <w:ind w:firstLine="538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1710" w:leader="none"/>
        </w:tabs>
        <w:ind w:firstLine="5387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firstLine="5387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firstLine="5387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firstLine="5387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firstLine="5387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firstLine="5387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firstLine="5387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firstLine="5387"/>
        <w:rPr/>
      </w:pPr>
      <w:r>
        <w:rPr/>
        <w:t>Додаток</w:t>
      </w:r>
    </w:p>
    <w:p>
      <w:pPr>
        <w:pStyle w:val="Normal"/>
        <w:tabs>
          <w:tab w:val="clear" w:pos="708"/>
          <w:tab w:val="left" w:pos="1710" w:leader="none"/>
        </w:tabs>
        <w:ind w:firstLine="5387"/>
        <w:rPr/>
      </w:pPr>
      <w:r>
        <w:rPr/>
        <w:t>до розпорядження Голови</w:t>
      </w:r>
    </w:p>
    <w:p>
      <w:pPr>
        <w:pStyle w:val="Normal"/>
        <w:tabs>
          <w:tab w:val="clear" w:pos="708"/>
          <w:tab w:val="left" w:pos="1710" w:leader="none"/>
        </w:tabs>
        <w:ind w:firstLine="5387"/>
        <w:rPr/>
      </w:pPr>
      <w:r>
        <w:rPr/>
        <w:t>обласної державної адміністрації</w:t>
      </w:r>
    </w:p>
    <w:p>
      <w:pPr>
        <w:pStyle w:val="Normal"/>
        <w:tabs>
          <w:tab w:val="clear" w:pos="708"/>
          <w:tab w:val="left" w:pos="1710" w:leader="none"/>
        </w:tabs>
        <w:ind w:firstLine="5387"/>
        <w:rPr/>
      </w:pPr>
      <w:r>
        <w:rPr/>
        <w:t>13 серпня 2020 року № 523</w:t>
      </w:r>
    </w:p>
    <w:p>
      <w:pPr>
        <w:pStyle w:val="Normal"/>
        <w:tabs>
          <w:tab w:val="clear" w:pos="708"/>
          <w:tab w:val="left" w:pos="1710" w:leader="none"/>
        </w:tabs>
        <w:ind w:firstLine="5387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firstLine="5387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Cs w:val="28"/>
        </w:rPr>
      </w:pPr>
      <w:r>
        <w:rPr>
          <w:b/>
        </w:rPr>
        <w:t xml:space="preserve">робочої групи з реалізації </w:t>
      </w:r>
      <w:r>
        <w:rPr>
          <w:b/>
          <w:szCs w:val="28"/>
        </w:rPr>
        <w:t>пілотного проекту щодо фінансування професійної (професійно-технічної) освіти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5"/>
        <w:gridCol w:w="5420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БУНЯК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Володимир Володимирович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освіти і науки обласної державної адміністрації – начальник управління загальної середньої, дошкільної освіти та виховної роботи, керівник робочої груп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ЦЕНКО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710" w:leader="none"/>
              </w:tabs>
              <w:rPr/>
            </w:pPr>
            <w:r>
              <w:rPr>
                <w:szCs w:val="28"/>
              </w:rPr>
              <w:t>Анжела Володимирівна</w:t>
            </w:r>
            <w:r>
              <w:rPr/>
              <w:tab/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Cs w:val="28"/>
              </w:rPr>
            </w:pPr>
            <w:r>
              <w:rPr>
                <w:szCs w:val="28"/>
              </w:rPr>
              <w:t>начальник відділу професійно-технічної освіти управління професійної освіти, інноватики та науки Департаменту освіти і науки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ВЯТ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Cs w:val="28"/>
              </w:rPr>
            </w:pPr>
            <w:r>
              <w:rPr>
                <w:szCs w:val="28"/>
              </w:rPr>
              <w:t>Віктор Анатолійович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управління фінансів соціально-культурної сфери та місцевих органів влади Департаменту фінансів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ВШИНОВА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Cs w:val="28"/>
              </w:rPr>
            </w:pPr>
            <w:r>
              <w:rPr>
                <w:szCs w:val="28"/>
              </w:rPr>
              <w:t>Тетяна Сергіївна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начальника управління  професійної освіти, інноватики та науки  – начальник відділу економіки, фінансування та статистичної звітності  Департаменту освіти і науки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71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МАЗУР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Наталія Володимирівна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заступник директора Департаменту освіти Вінницької міської ради з економічних питань (за згодою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РАДІШЕВСЬК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Вікторія Петрівна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1710" w:leader="none"/>
              </w:tabs>
              <w:rPr/>
            </w:pPr>
            <w:r>
              <w:rPr>
                <w:szCs w:val="28"/>
              </w:rPr>
              <w:t>начальник відділу соціально-культурної сфери Департаменту фінансів Вінницької міської ради</w:t>
            </w:r>
            <w:r>
              <w:rPr/>
              <w:t xml:space="preserve"> (за згодою)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7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УСАТИЙ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Василь Миколайович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bCs/>
                <w:szCs w:val="28"/>
              </w:rPr>
              <w:t xml:space="preserve">начальник відділу фінансів закладів освіти, культури та спорту управління фінансів соціально-культурної сфери та місцевих органів влади </w:t>
            </w:r>
            <w:r>
              <w:rPr>
                <w:rStyle w:val="StrongEmphasis"/>
                <w:b w:val="false"/>
                <w:szCs w:val="28"/>
              </w:rPr>
              <w:t>Департаменту фінансів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ЯЦЕНКО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Оксана Василівна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420" w:type="dxa"/>
            <w:tcBorders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директор Департаменту освіти Вінницької міської ради (за згодою)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директора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світи і науки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адміністрації – начальник управлін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гальної середньої, дошкільної освіти </w:t>
      </w:r>
    </w:p>
    <w:p>
      <w:pPr>
        <w:pStyle w:val="Normal"/>
        <w:rPr/>
      </w:pPr>
      <w:r>
        <w:rPr>
          <w:b/>
          <w:szCs w:val="28"/>
        </w:rPr>
        <w:t>та виховної роботи</w:t>
        <w:tab/>
        <w:tab/>
        <w:tab/>
        <w:tab/>
        <w:tab/>
        <w:tab/>
        <w:t xml:space="preserve">       Володимир БУНЯК</w:t>
      </w:r>
    </w:p>
    <w:sectPr>
      <w:footerReference w:type="default" r:id="rId3"/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Normal"/>
      <w:spacing w:lineRule="auto" w:line="256" w:before="0" w:after="160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23:00Z</dcterms:created>
  <dc:creator>Кушнир Сніжана Олегівна</dc:creator>
  <dc:description/>
  <cp:keywords/>
  <dc:language>en-US</dc:language>
  <cp:lastModifiedBy>Дмитрук Леся Михайлівна</cp:lastModifiedBy>
  <cp:lastPrinted>2020-07-17T13:50:00Z</cp:lastPrinted>
  <dcterms:modified xsi:type="dcterms:W3CDTF">2020-08-14T06:23:00Z</dcterms:modified>
  <cp:revision>2</cp:revision>
  <dc:subject/>
  <dc:title/>
</cp:coreProperties>
</file>