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3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згоди на відновлення </w:t>
      </w:r>
    </w:p>
    <w:p>
      <w:pPr>
        <w:pStyle w:val="Heading2"/>
        <w:spacing w:lineRule="exact" w:line="3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 земельних ділянок в натурі </w:t>
      </w:r>
    </w:p>
    <w:p>
      <w:pPr>
        <w:pStyle w:val="Heading2"/>
        <w:spacing w:lineRule="exact" w:line="3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 місцевості)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, 134 Земельного кодексу України, статті 55 Закону України «Про землеустрій», клопотання приватного акціонерного товариства «Національна енергетична компанія «Укренерго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приватному акціонерному товариству «Національна енергетична компанія «Укренерго» на відновлення меж земельних ділянок загальною площею 0,2054 га в натурі (на місцевості), що перебувають у постійному користуванні цього підприємства відповідно до державного акту на право постійного користування землею серії ІІ-ВН № 002603 від 19 червня 2002 року, на території Івановецької сільської ради Барського району, за межами населених пунктів, для розміщення, будівництва, експлуатації та обслуговування будівель і споруд об’єктів передачі електричної та теплової енергії (ПЛ 330 кВ ПС Бар – ПС Хмельницький 330: опора №3 – 0,502 га, опора №4-0,0502 га, опора №5 – 0,0024 га, ПЛ 330 кВ ПС Вінницька 330-ПС Бар 330: опора №249-0,0024 га, опора №250 – 0,0501 га, опора №251 – 0,0501 га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Приватному акціонерному товариству «Національна енергетична компанія «Укренерго»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замовити  розроблення технічних документацій із землеустрою щодо відновлення меж земельних ділянок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их документацій передбачити кошти на проведення проектних робіт та інших витрат, пов’язаних з нада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24:00Z</dcterms:created>
  <dc:creator>Землемер</dc:creator>
  <dc:description/>
  <cp:keywords/>
  <dc:language>en-US</dc:language>
  <cp:lastModifiedBy>Дмитрук Леся Михайлівна</cp:lastModifiedBy>
  <cp:lastPrinted>2020-02-18T13:22:00Z</cp:lastPrinted>
  <dcterms:modified xsi:type="dcterms:W3CDTF">2020-03-31T12:24:00Z</dcterms:modified>
  <cp:revision>2</cp:revision>
  <dc:subject/>
  <dc:title>Про попереднє погодження</dc:title>
</cp:coreProperties>
</file>