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 лют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1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планового внутрішнього ауди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партаменті агропромислового розвитку, екології та природних ресурсів облдержадміністраці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ндартів внутрішнього аудиту, затверджених наказом Міністерства фінансів України від 04 жовтня 2011 року № 1247, зареєстрованих в Міністерстві юстиції України 20 жовтня 2011 року за № 1219/19957 (у редакції наказу Міністерства фінансів України від 14 серпня 2019 року № 344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з 19 лютого по 24 квітня 2020 року плановий внутрішній аудит в Департаменті агропромислового розвитку, екології та природних ресурсів облдержадміністрації (місце знаходження: м. Вінниця, вул. Собор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5 а, </w:t>
      </w:r>
      <w:r>
        <w:rPr>
          <w:rFonts w:cs="Times New Roman" w:ascii="Times New Roman" w:hAnsi="Times New Roman"/>
          <w:sz w:val="28"/>
          <w:szCs w:val="28"/>
        </w:rPr>
        <w:t xml:space="preserve"> 2110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) за темою: «Оцінка ефективності функціонування системи внутрішнього контролю в Департаменті агропромислового розвитку, екології та природних ресурсів  облдержадміністрації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орити аудиторську групу з проведення планового внутрішнього аудиту в Департаменті агропромислового розвитку, екології та природних ресурсів  облдержадміністрації у складі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 Ольга Іванівна – завідувач сектору внутрішнього аудиту апарату облдержадміністрації, керівник аудиторської груп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Ладан Тетяна Миколаївна – головний спеціаліст сектору внутрішнього аудиту апарату облдерж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2:00Z</dcterms:created>
  <dc:creator>user</dc:creator>
  <dc:description/>
  <cp:keywords/>
  <dc:language>en-US</dc:language>
  <cp:lastModifiedBy>Дмитрук Леся Михайлівна</cp:lastModifiedBy>
  <cp:lastPrinted>2019-10-22T15:08:00Z</cp:lastPrinted>
  <dcterms:modified xsi:type="dcterms:W3CDTF">2020-02-17T08:42:00Z</dcterms:modified>
  <cp:revision>2</cp:revision>
  <dc:subject/>
  <dc:title/>
</cp:coreProperties>
</file>