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розробку технічної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окументації із землеустрою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ж земельних ділянок водного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фонду в натурі (на місцевості)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17, 58, 59, 79–1, 123, 134–139 Земельного кодексу України, статей 51, 85 Водного кодексу України, статті 56 Закону України «Про землеустрій», розпорядження Голови обласної державної адміністрації </w:t>
      </w:r>
      <w:r>
        <w:rPr>
          <w:sz w:val="28"/>
          <w:szCs w:val="28"/>
          <w:lang w:val="uk-UA"/>
        </w:rPr>
        <w:t>від       06 жовтня 2014 року № 575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»: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Департаменту агропромислового розвитку, екології та природних ресурсів обласної державної адміністрації розробити технічну документацію із землеустрою щодо встановлення (відновлення) меж земельної ділянки водного фонду в натурі (на місцевості) площею 3,4369 га з кадастровим номером 0524886300:02:002:0625, розташованої на території Сьомаківської сільської ради Хмільницького району, для рибогосподарських потреб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укласти договір з виконання робіт із землеустрою та проведення нормативної грошової оцінки земельної ділянк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ужити заходів щодо розробки паспорта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both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Голова обласної державної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адміністрації                                                                              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14:00Z</dcterms:created>
  <dc:creator>User</dc:creator>
  <dc:description/>
  <cp:keywords/>
  <dc:language>en-US</dc:language>
  <cp:lastModifiedBy>Кушнир Сніжана Олегівна</cp:lastModifiedBy>
  <cp:lastPrinted>2020-03-10T11:22:00Z</cp:lastPrinted>
  <dcterms:modified xsi:type="dcterms:W3CDTF">2020-12-11T08:14:00Z</dcterms:modified>
  <cp:revision>2</cp:revision>
  <dc:subject/>
  <dc:title>Проект</dc:title>
</cp:coreProperties>
</file>