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7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Порядку розподіл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даткової дотації на здійсн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даних з державного бюджет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тків з утримання закладі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и та охорони здоро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 xml:space="preserve">я між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цевими бюджетами на 2021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повідно до частини п’ятої статті 103</w:t>
      </w:r>
      <w:r>
        <w:rPr>
          <w:sz w:val="28"/>
          <w:szCs w:val="28"/>
          <w:vertAlign w:val="superscript"/>
          <w:lang w:val="uk-UA"/>
        </w:rPr>
        <w:t>6</w:t>
      </w:r>
      <w:r>
        <w:rPr>
          <w:sz w:val="28"/>
          <w:szCs w:val="28"/>
          <w:lang w:val="uk-UA"/>
        </w:rPr>
        <w:t> Бюджетного кодексу Україн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рядок розподілу додаткової дотації на здійснення переданих з державного бюджету видатків з утримання закладів освіти та охорони здоров’я між місцевими бюджетами н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ік (далі – додаткова дотація)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 Розподілити додаткову дотацію згідно з додатко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/>
        </w:rPr>
        <w:t>3. Департаменту фінансів обласної державної адміністрації забезпечити погодження Кабінетом Міністрів України розподілу додаткової дотації та подати його на затвердження обласній Раді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b/>
          <w:bCs/>
          <w:kern w:val="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Це розпорядження набирає чинності з дня його видання, крім пункту 2, який набирає чинності з дня погодження Кабінетом Міністрів України розподілу додаткової дот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заступника Голови обласної державної адміністрації Сергія Здітовецького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02:00Z</dcterms:created>
  <dc:creator>user</dc:creator>
  <dc:description/>
  <cp:keywords/>
  <dc:language>en-US</dc:language>
  <cp:lastModifiedBy>Кушнир Сніжана Олегівна</cp:lastModifiedBy>
  <cp:lastPrinted>2020-12-11T09:42:00Z</cp:lastPrinted>
  <dcterms:modified xsi:type="dcterms:W3CDTF">2020-12-16T09:02:00Z</dcterms:modified>
  <cp:revision>2</cp:revision>
  <dc:subject/>
  <dc:title>ВІННИЦЬКА ОБЛАСНА ДЕРЖАВНА АДМІНІСТРАЦІЯ</dc:title>
</cp:coreProperties>
</file>