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lang w:val="uk-UA"/>
        </w:rPr>
        <w:t xml:space="preserve">   </w:t>
      </w: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9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земельних ділянок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постійне користува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</w:t>
      </w:r>
      <w:r>
        <w:rPr>
          <w:spacing w:val="-6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1, 92, 122, 123 Земельного кодексу України, враховуючи клопотання Державного підприємства «Служба місцевих автомобільних доріг у Вінницькій області»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 під автомобільною дорогою О-02-14-03 Немирі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– </w:t>
      </w:r>
      <w:r>
        <w:rPr>
          <w:rFonts w:cs="Times New Roman" w:ascii="Times New Roman" w:hAnsi="Times New Roman"/>
          <w:sz w:val="28"/>
          <w:szCs w:val="28"/>
        </w:rPr>
        <w:t xml:space="preserve">Іллінці для розміщення та експлуатації будівель і споруд автомобільного транспорту та дорожнього господарства на території Іллінецької міської ради.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дати у постійне користування Державному підприємству «Служба місцевих автомобільних доріг у Вінницькій області» земельні ділянки загальною площею 29,0154 га промисловості, транспорту, зв’язку, енергетики, оборони та іншого призначення на території Іллінецької міської ради для розміщення та експлуатації будівель і споруд автомобільного транспорту та дорожнього господарства, згідно з додатком.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ержавному підприємству «Служба місцевих автомобільних доріг у Вінницькій області»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ru-RU"/>
        </w:rPr>
        <w:t>здійснити в установленому законодавством порядку державну реєстрацію права постійного користування земельними ділянками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rPr>
          <w:sz w:val="16"/>
          <w:szCs w:val="16"/>
          <w:lang w:val="ru-RU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Сергій БОРЗОВ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>05 листопада 2020 року № 69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емельних ділянок, що передаються у постійне користув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ru-RU"/>
        </w:rPr>
        <w:t>Державному підприємству «Служба місцевих автомобільних доріг у Вінницькій області»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985"/>
        <w:gridCol w:w="35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2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інец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інець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7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1282400:01:000:0549</w:t>
            </w:r>
          </w:p>
        </w:tc>
      </w:tr>
      <w:tr>
        <w:trPr>
          <w:trHeight w:val="3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1282400:03:000:0701</w:t>
            </w:r>
          </w:p>
        </w:tc>
      </w:tr>
      <w:tr>
        <w:trPr>
          <w:trHeight w:val="3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5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1289200:01:000:0810</w:t>
            </w:r>
          </w:p>
        </w:tc>
      </w:tr>
      <w:tr>
        <w:trPr>
          <w:trHeight w:val="3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7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1210100:01:000:0390</w:t>
            </w:r>
          </w:p>
        </w:tc>
      </w:tr>
      <w:tr>
        <w:trPr>
          <w:trHeight w:val="40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,01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  <w:t>Керівник апарату обласної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ru-RU"/>
        </w:rPr>
        <w:t xml:space="preserve">державної адміністрації                                                 </w:t>
      </w:r>
      <w:r>
        <w:rPr>
          <w:b/>
          <w:sz w:val="28"/>
          <w:szCs w:val="22"/>
          <w:lang w:val="ru-RU"/>
        </w:rPr>
        <w:t>Олександр КОХАНЕЦЬ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3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14:00Z</dcterms:created>
  <dc:creator>Землемер</dc:creator>
  <dc:description/>
  <cp:keywords/>
  <dc:language>en-US</dc:language>
  <cp:lastModifiedBy>Дмитрук Леся Михайлівна</cp:lastModifiedBy>
  <cp:lastPrinted>2020-10-30T11:08:00Z</cp:lastPrinted>
  <dcterms:modified xsi:type="dcterms:W3CDTF">2020-11-23T14:14:00Z</dcterms:modified>
  <cp:revision>2</cp:revision>
  <dc:subject/>
  <dc:title>Про попереднє погодження</dc:title>
</cp:coreProperties>
</file>