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6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емельної ділянки в орен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19, 79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uk-UA"/>
        </w:rPr>
        <w:t xml:space="preserve">1, 93, 122, 124, 123, 124, 186 Земельного кодексу України, враховуючи спеціальний дозвіл на користування надрами, виданий Державною службою геології та надр України від 29 липня 2013 року за № 5822, та клопотання приватного підприємства «Каменяр-Д»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 в оренду приватному підприємству «Каменяр-Д» для розміщення та експлуатації основних, підсобних і допоміжних будівель та споруд підприємствами, що пов’язані з користуванням надрами на території Хоменківської сільської ради Шаргородського району, за межами населеного пункту. </w:t>
      </w:r>
    </w:p>
    <w:p>
      <w:pPr>
        <w:pStyle w:val="Normal"/>
        <w:ind w:right="-2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Надати приватному підприємству «Каменяр-Д»  в оренду терміном на  10 років земельну ділянку площею 1,0000 га з кадастровим номером 0525388300:01:003:0286, за рахунок земель запасу промисловості, транспорту, зв’язку, енергетики, оборони та іншого призначення, на території Хоменківської сільської ради Шаргородського району, за межами населеного пункту, для  розміщення та експлуатації основних, підсобних і допоміжних будівель та споруд підприємствами, що пов’язані з користуванням надрами (для складування пиляльних вапняків, які видобуваються підземно на Рекечинському родовищі).</w:t>
      </w:r>
    </w:p>
    <w:p>
      <w:pPr>
        <w:pStyle w:val="Normal"/>
        <w:tabs>
          <w:tab w:val="clear" w:pos="720"/>
          <w:tab w:val="left" w:pos="567" w:leader="none"/>
        </w:tabs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Уповноважити Шаргородську районну державну адміністрацію укласти з приватним підприємством «Каменяр-Д» договір оренди землі з орендною платою в розмірі 10 відсотків від нормативної грошової оцінки земельної ділянки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Зобов’язати приватне підприємство</w:t>
      </w:r>
      <w:r>
        <w:rPr>
          <w:sz w:val="28"/>
          <w:szCs w:val="28"/>
          <w:lang w:val="ru-RU"/>
        </w:rPr>
        <w:t xml:space="preserve"> «Каменяр-Д»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20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567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tabs>
          <w:tab w:val="clear" w:pos="720"/>
          <w:tab w:val="left" w:pos="567" w:leader="none"/>
        </w:tabs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надходження орендної плати до бюджету покласти на територіальний орган Державної податкової служб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931" w:leader="none"/>
        </w:tabs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20"/>
          <w:tab w:val="left" w:pos="2268" w:leader="none"/>
        </w:tabs>
        <w:rPr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Сергій ЗДІТОВЕЦЬКИЙ</w:t>
      </w:r>
    </w:p>
    <w:p>
      <w:pPr>
        <w:pStyle w:val="Normal"/>
        <w:ind w:firstLine="426"/>
        <w:jc w:val="both"/>
        <w:rPr>
          <w:color w:val="000000"/>
          <w:sz w:val="16"/>
          <w:szCs w:val="28"/>
          <w:lang w:val="uk-UA" w:eastAsia="uk-UA"/>
        </w:rPr>
      </w:pPr>
      <w:r>
        <w:rPr>
          <w:color w:val="000000"/>
          <w:sz w:val="16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  <w:t>protokol\Ro 2020\653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character" w:styleId="Style11">
    <w:name w:val="Верх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21:00Z</dcterms:created>
  <dc:creator>Землемер</dc:creator>
  <dc:description/>
  <cp:keywords/>
  <dc:language>en-US</dc:language>
  <cp:lastModifiedBy>Кушнир Сніжана Олегівна</cp:lastModifiedBy>
  <cp:lastPrinted>2020-08-28T08:07:00Z</cp:lastPrinted>
  <dcterms:modified xsi:type="dcterms:W3CDTF">2020-10-23T08:21:00Z</dcterms:modified>
  <cp:revision>2</cp:revision>
  <dc:subject/>
  <dc:title>Про попереднє погодження</dc:title>
</cp:coreProperties>
</file>