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1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чергування 27-29 черв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вирішення невідкладних питань 27-29 червня 2020 року: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держадміністрації Валерію Бойку забезпечити чергування відповідальних працівників апарату облдержадміністрації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держадміністрації до 26 червня 2020 року;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на 09.00, 13.00 та 17.00 годину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Інформацію подавати облдержадміністрації за тел. 50-42-00, факсом: 59-21-10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держадміністрації установити чергування керівництва в зазначений період та у разі виникнення нештатної події інформувати облдержадміністрацію. 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23 червня 2020 року № 410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облдерж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7-29 червня 2020 року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(з 09.00 до 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.00 год.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мобільний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телефон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29"/>
        <w:gridCol w:w="2819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 червня 2020 рок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 Заболот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39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червня 2020 рок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Івасю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червня 2020 рок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дітовецький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Офіс Президента України та Кабінет Міністрів України о 09.00, 13.00 та 17.00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  <w:lang w:val="uk-UA"/>
        </w:rPr>
        <w:t>Заступник к</w:t>
      </w:r>
      <w:r>
        <w:rPr>
          <w:b/>
          <w:sz w:val="28"/>
          <w:szCs w:val="22"/>
        </w:rPr>
        <w:t>ерівник</w:t>
      </w:r>
      <w:r>
        <w:rPr>
          <w:b/>
          <w:sz w:val="28"/>
          <w:szCs w:val="22"/>
          <w:lang w:val="uk-UA"/>
        </w:rPr>
        <w:t>а</w:t>
      </w:r>
      <w:r>
        <w:rPr>
          <w:b/>
          <w:sz w:val="28"/>
          <w:szCs w:val="22"/>
        </w:rPr>
        <w:t xml:space="preserve"> апарату </w:t>
      </w:r>
    </w:p>
    <w:p>
      <w:pPr>
        <w:pStyle w:val="Normal"/>
        <w:rPr/>
      </w:pPr>
      <w:r>
        <w:rPr>
          <w:b/>
          <w:sz w:val="28"/>
          <w:szCs w:val="22"/>
        </w:rPr>
        <w:t xml:space="preserve">облдержадміністрації </w:t>
      </w:r>
      <w:r>
        <w:rPr>
          <w:b/>
          <w:sz w:val="28"/>
          <w:szCs w:val="22"/>
          <w:lang w:val="uk-UA"/>
        </w:rPr>
        <w:t xml:space="preserve">–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ловодства та контролю 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апарату облдержадміністрації                                        Оксана ДОВГАНЬ</w:t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39:00Z</dcterms:created>
  <dc:creator>Довгань Оксана Миколаївна</dc:creator>
  <dc:description/>
  <cp:keywords/>
  <dc:language>en-US</dc:language>
  <cp:lastModifiedBy>Дмитрук Леся Михайлівна</cp:lastModifiedBy>
  <cp:lastPrinted>2020-02-24T15:24:00Z</cp:lastPrinted>
  <dcterms:modified xsi:type="dcterms:W3CDTF">2020-06-25T10:28:00Z</dcterms:modified>
  <cp:revision>3</cp:revision>
  <dc:subject/>
  <dc:title/>
</cp:coreProperties>
</file>