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3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Тиврівської районної державної адміністрації від          25 листопада 2020 року №273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Тиврівс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3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ІЗНЯК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вач сектору фінансового забезпечення апарату </w:t>
            </w:r>
            <w:r>
              <w:rPr>
                <w:sz w:val="28"/>
                <w:szCs w:val="28"/>
              </w:rPr>
              <w:t>Тиврівської 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Володимир Вікторович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Тиврівської районної державної адміністрації</w:t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Богд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управління </w:t>
            </w:r>
            <w:r>
              <w:rPr>
                <w:sz w:val="28"/>
                <w:szCs w:val="28"/>
              </w:rPr>
              <w:t>Тиврівської районної державної адміністрації</w:t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ИК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 бухгалтерського обліку та звітності – головний бухгалтер фінансового управління </w:t>
            </w:r>
            <w:r>
              <w:rPr>
                <w:sz w:val="28"/>
                <w:szCs w:val="28"/>
              </w:rPr>
              <w:t>Тиврівської районної державної адміністрації</w:t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4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44:00Z</dcterms:modified>
  <cp:revision>2</cp:revision>
  <dc:subject/>
  <dc:title>Проект</dc:title>
</cp:coreProperties>
</file>