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9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рипинення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Закону України «Про оренду землі», враховуючи клопотання громадянина Акімова Віктора Миколайович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 за згодою сторін договір оренди водного об’єкта від                18 грудня 2014 року № 523786300-1, укладений між Вінницькою обласною державною адміністрацією та громадянином Акімовим Віктором Миколайовичем, право оренди зареєстроване в  Державному реєстрі речових прав на нерухоме майно про реєстрацію іншого речового права 26 травня 2015 року, номер запису про інше речове право 983117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асної державної адміністрації укласти угоду про розірвання договору оренди водного об’єкта, зазначеного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у Акімову Віктору Миколайовичу у місячний строк зареєструвати в установленому законом порядку право припинення договору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4" w:footer="4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6:00Z</dcterms:created>
  <dc:creator>Vodni-6</dc:creator>
  <dc:description/>
  <cp:keywords/>
  <dc:language>en-US</dc:language>
  <cp:lastModifiedBy>Дмитрук Леся Михайлівна</cp:lastModifiedBy>
  <cp:lastPrinted>2020-06-09T11:12:00Z</cp:lastPrinted>
  <dcterms:modified xsi:type="dcterms:W3CDTF">2020-08-10T12:46:00Z</dcterms:modified>
  <cp:revision>2</cp:revision>
  <dc:subject/>
  <dc:title/>
</cp:coreProperties>
</file>