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1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3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вігацію на водних </w:t>
      </w:r>
    </w:p>
    <w:p>
      <w:pPr>
        <w:pStyle w:val="Normal"/>
        <w:rPr/>
      </w:pPr>
      <w:r>
        <w:rPr>
          <w:b/>
          <w:sz w:val="28"/>
          <w:szCs w:val="28"/>
        </w:rPr>
        <w:t>об'єктах області у 2020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Закону України «Про місцеві державні адміністрації», Правил користування водними об’єктами для плавання на маломірних (малих) суднах у Вінницькій області</w:t>
      </w:r>
      <w:r>
        <w:rPr/>
        <w:t xml:space="preserve">, </w:t>
      </w:r>
      <w:r>
        <w:rPr>
          <w:sz w:val="28"/>
          <w:szCs w:val="28"/>
        </w:rPr>
        <w:t>затверджених рішенням 38 сесії обласної Ради 7 скликання від 26 червня 2019 року № 847, з метою упорядкування використан-ня маломірних (малих) суден, забезпечення безпеки руху суден та поперед-ження нещасних випадків з людьми на воді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и термін дії навігації на водних об’єктах області для маломірних (малих) суден у річках та їх притоках, у водосховищах, озерах, ставках, річки Дністер та у Дністровському водосховищі з 18 червня 2020 року до настання льодоставу, але не пізніше 30 листопада 2020 ро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йдержадміністраціям, виконавчим комітетам міських рад міст обласного значен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овести до відома власників маломірних (малих) суден, що експлуатація та стоянка суден, які не зареєстровані і не пройшли щорічного техогляду та не мають нанесених бортових номерів, на водних об'єктах області забороняєть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з відкриттям навігації, забезпечити контроль за дотриманням вимог безпеки судноплавства маломірних (малих) суден, розташованих на підзвітній територ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вести до відкриття сезону на воді рятувальні пости у відповідність до вимог чинного законодавства з питань охорони життя людей на водних об'єк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ерівникам районних, міських рятувально-водолазних служб організу-вати в сезон масового відпочинку людей на водних об'єктах патрулювання службовими кате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ерівникам суб’єктів господарювання, які використовують на водних об’єктах маломірні (малі) судна та лінійні причальні гідротехнічні споруди на базах і зонах відпочинку, мисливсько-рибальських господарствах, спортивних школах, таборах, водних станціях і прокатних базах до 16 червня 2020 року привести ці об’єкти у відповідність до вимог Положення про систему управління безпекою судноплавства на морському та річковому транспорті, затвердженого наказом Міністерства транспорту України від 20 листопада 2003 року № 904, зареєстрованого в Міністерстві юстиції України 19 грудня 2003 року № 1193/851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Могилів-Подільському прикордонному загону ім. Героя України старшого лейтенанта В’ячеслава Семенова Південного регіонального управ-ління Державної прикордонної служби України (Сергій Соколовський) вжити заходів щодо заборони користування у прикордонній смузі маломірними (малими) суднами, які не взяті на облік у адміністрації пристаней, причалів і пунктів базування та не зареєстровані в установленому законодавством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Головному управлінню Національної поліції у Вінницькій області (Іван Іщенко), управлінню патрульної поліції у Вінницькій області Департаменту патрульної поліції Національної поліції України (Редван Усеінов), представ-нику Верхньодніпровського міжрегіонального управління Морської адміністра-ції (Роман Васкевич) в межах компетенції, посилити вимогливість до судново-діїв і власників суден щодо дотримання ними встановлених правил на водних об'єктах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Службі автомобільних доріг у Вінницькій області (Ігор Алексєєв), Вінницькій філії Центрального макрорегіону публічного акціонерного товариства «Укртелеком»  (Володимир Кузнєцов), комунальному підприємству «Вінницяоблводоканал» (Олександр Чернятинський), публічному акціонерному товариству по газопостачанню та газифікації «Вінницягаз» (Олександр Кривак) з метою забезпечення безпеки судноплавства до 16 червня 2020 року привести у належний стан об’єкти, що знаходяться на судноплавних ділянках річ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Це розпорядження набирає чинності з дня його офіційного опублікування в місцевих засобах масової інформ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9. Контроль за виконанням цього розпорядження покласти на  заступника голови облдержадміністрації Олександра Піщ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державної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 xml:space="preserve">адміністрації </w:t>
        <w:tab/>
        <w:tab/>
        <w:tab/>
        <w:tab/>
        <w:tab/>
        <w:tab/>
        <w:t xml:space="preserve">      Владислав СКАЛЬ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27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16:00Z</dcterms:created>
  <dc:creator>11</dc:creator>
  <dc:description/>
  <cp:keywords/>
  <dc:language>en-US</dc:language>
  <cp:lastModifiedBy>Дмитрук Леся Михайлівна</cp:lastModifiedBy>
  <cp:lastPrinted>2020-06-11T15:58:00Z</cp:lastPrinted>
  <dcterms:modified xsi:type="dcterms:W3CDTF">2020-06-12T07:18:00Z</dcterms:modified>
  <cp:revision>4</cp:revision>
  <dc:subject/>
  <dc:title>РОЗПОРЯДЖЕННЯ</dc:title>
</cp:coreProperties>
</file>