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7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значення Дня фізи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 і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«Про місцеві державні адміністрації», Указу Президента України від 29 червня 1994 року № 340/94 «Про День фізкультури і спорту» та з метою відзначення на Вінниччині Дня фізичної культури і спор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заходи з підготовки та проведення в області Дня фізичної культури і спорту (далі – заходи), що додають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освіти і науки обласної державної адміністрації, районним державним адміністраціям, виконкомам міських рад міст обласного значення до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20 року затвердити відповідні заходи із дотриманням протиепідемічних заходів та поінформувати про їх виконання управління фізичної культури та спорту обласної державної адміністрації до 25 вересня 2020 рок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фізичної культури та спорту обласної державної адміністрації поінформувати обласну державну адміністрацію про проведення заходів до 30 вересня 2020 року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5670" w:right="-1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поря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</w:t>
      </w:r>
      <w:r>
        <w:rPr>
          <w:rFonts w:cs="Times New Roman" w:ascii="Times New Roman" w:hAnsi="Times New Roman"/>
          <w:sz w:val="28"/>
          <w:szCs w:val="28"/>
          <w:lang w:eastAsia="ru-RU"/>
        </w:rPr>
        <w:t>олови</w:t>
      </w:r>
    </w:p>
    <w:p>
      <w:pPr>
        <w:pStyle w:val="Normal"/>
        <w:spacing w:lineRule="auto" w:line="240" w:before="0" w:after="0"/>
        <w:ind w:left="5670" w:right="-1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сної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ної а</w:t>
      </w:r>
      <w:r>
        <w:rPr>
          <w:rFonts w:cs="Times New Roman" w:ascii="Times New Roman" w:hAnsi="Times New Roman"/>
          <w:sz w:val="28"/>
          <w:szCs w:val="28"/>
          <w:lang w:eastAsia="ru-RU"/>
        </w:rPr>
        <w:t>дміністрації</w:t>
      </w:r>
    </w:p>
    <w:p>
      <w:pPr>
        <w:pStyle w:val="Normal"/>
        <w:spacing w:lineRule="auto" w:line="240" w:before="0" w:after="0"/>
        <w:ind w:left="5670" w:right="-1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ерес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підготовки та проведення в області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я фізичної культури і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ізува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роведення за участю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и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>дміністрації та голови обласної Ради, представників Мінмолодьспорту України, спортивної громадськості, провідних спортсменів, ветеранів фізичної культури і спорту Вінниччин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рочистого заходу до Дня фізкультури та спорту, нагородження кращих спортсменів області, фахівців і ветеранів галуз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 Вінниц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згодою)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правління фізичної культури та спорту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>дміністрації за участю спортивних організацій області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0–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ресня 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оведення на спортивних спорудах, у навчальних закладах усіх типів та форм власності, у місцях відпочинку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портивних свят та фізкультурно-оздоровчих заходів, показових виступів провідних спортсменів, вихованців спортивних шкіл, спортивних клуб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: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і мистецтв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ої культури та спорту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е управління фізичного виховання та спорту комітету фізичного виховання та спорту Міністерства освіти і науки України (за згодою)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ення Національного олімпійського комітету України у Вінницькій області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за згодою), 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і державні адміністрації, виконкоми міських рад міст обласного значення.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з</w:t>
      </w:r>
      <w:r>
        <w:rPr>
          <w:rFonts w:cs="Times New Roman" w:ascii="Times New Roman" w:hAnsi="Times New Roman"/>
          <w:sz w:val="28"/>
          <w:szCs w:val="28"/>
        </w:rPr>
        <w:t>устрічі дітей та молоді з видатними спортсменами, тренерами, фахівцями та ветеранами фізкультурно-спортивного рух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фізичної культури та спорту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е управління фізичного виховання та спорту комітету фізичного виховання та спорту Міністерства освіти і науки України (за згодою)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ення Національного олімпійського комітету України у Вінницькій області (за згодою)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і державні адміністрації, виконкоми міських рад міст обласного значення.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устрічі керівництва місцевих органів виконавчої влади та місцевого самоврядування з фізкультурно-спортивним активом област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Р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ні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і а</w:t>
      </w:r>
      <w:r>
        <w:rPr>
          <w:rFonts w:cs="Times New Roman" w:ascii="Times New Roman" w:hAnsi="Times New Roman"/>
          <w:sz w:val="28"/>
          <w:szCs w:val="28"/>
        </w:rPr>
        <w:t>дміністрації, виконкоми міських рад міст обласного значення за участю дитячо-юнацьких спортивних шкіл та спортивних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дичне супроводження спортивно-масових заход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хорони здоров’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абілітації </w:t>
      </w:r>
      <w:r>
        <w:rPr>
          <w:rFonts w:cs="Times New Roman" w:ascii="Times New Roman" w:hAnsi="Times New Roman"/>
          <w:sz w:val="28"/>
          <w:szCs w:val="28"/>
        </w:rPr>
        <w:t>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>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ійно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Забезпечи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рганізацію та проведення Олімпійського тиж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фізичної культури та спорту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ення Національного олімпійського комітету України у Вінницькій області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 згодою),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ні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і а</w:t>
      </w:r>
      <w:r>
        <w:rPr>
          <w:rFonts w:cs="Times New Roman" w:ascii="Times New Roman" w:hAnsi="Times New Roman"/>
          <w:sz w:val="28"/>
          <w:szCs w:val="28"/>
        </w:rPr>
        <w:t>дміністрації, виконкоми міських рад міст обласного значення за участю дитячо-юнацьких спортивних шкіл та спортивних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исвіт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місцевих засобах масової інформації заходів, що проводяться в області з нагоди відзначення Дня фізичної культури і спор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інформаційної діяльності та комунікацій з громадськістю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ні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і а</w:t>
      </w:r>
      <w:r>
        <w:rPr>
          <w:rFonts w:cs="Times New Roman" w:ascii="Times New Roman" w:hAnsi="Times New Roman"/>
          <w:sz w:val="28"/>
          <w:szCs w:val="28"/>
        </w:rPr>
        <w:t>дміністрації, виконкоми міських рад міст обласного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09–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</w:t>
      </w:r>
      <w:r>
        <w:rPr>
          <w:rFonts w:cs="Times New Roman" w:ascii="Times New Roman" w:hAnsi="Times New Roman"/>
          <w:sz w:val="28"/>
          <w:szCs w:val="28"/>
        </w:rPr>
        <w:t>хорону публічної безпеки та порядку під час проведення заходів до Дня фізичної культури та спорту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оловне управління Національної поліції у Вінницькій області (за згодою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ресень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ве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лімпійський ур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,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ення Національного олімпійського комітету України у Вінницькій області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 згодою),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ні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і а</w:t>
      </w:r>
      <w:r>
        <w:rPr>
          <w:rFonts w:cs="Times New Roman" w:ascii="Times New Roman" w:hAnsi="Times New Roman"/>
          <w:sz w:val="28"/>
          <w:szCs w:val="28"/>
        </w:rPr>
        <w:t>дміністрації, виконкоми міських рад міст обласного значення за участю дитячо-юнацьких спортивних шкіл та спортивних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09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 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всеукраїнські та обласні спортивні заходи до Дня фізичної культури і спорту на спортивних об’єктах м</w:t>
      </w:r>
      <w:r>
        <w:rPr>
          <w:rFonts w:cs="Times New Roman" w:ascii="Times New Roman" w:hAnsi="Times New Roman"/>
          <w:sz w:val="28"/>
          <w:szCs w:val="28"/>
          <w:lang w:val="uk-UA"/>
        </w:rPr>
        <w:t>іста</w:t>
      </w:r>
      <w:r>
        <w:rPr>
          <w:rFonts w:cs="Times New Roman" w:ascii="Times New Roman" w:hAnsi="Times New Roman"/>
          <w:sz w:val="28"/>
          <w:szCs w:val="28"/>
        </w:rPr>
        <w:t xml:space="preserve"> Вінниці та област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фізичної культури та спорту об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сної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ої а</w:t>
      </w:r>
      <w:r>
        <w:rPr>
          <w:rFonts w:cs="Times New Roman" w:ascii="Times New Roman" w:hAnsi="Times New Roman"/>
          <w:sz w:val="28"/>
          <w:szCs w:val="28"/>
        </w:rPr>
        <w:t xml:space="preserve">дміністрації, 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 по фізичній культурі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порту Вінницької міської ради (за згодою), р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ні </w:t>
      </w:r>
      <w:r>
        <w:rPr>
          <w:rFonts w:cs="Times New Roman" w:ascii="Times New Roman" w:hAnsi="Times New Roman"/>
          <w:sz w:val="28"/>
          <w:szCs w:val="28"/>
        </w:rPr>
        <w:t>держа</w:t>
      </w:r>
      <w:r>
        <w:rPr>
          <w:rFonts w:cs="Times New Roman" w:ascii="Times New Roman" w:hAnsi="Times New Roman"/>
          <w:sz w:val="28"/>
          <w:szCs w:val="28"/>
          <w:lang w:val="uk-UA"/>
        </w:rPr>
        <w:t>вні а</w:t>
      </w:r>
      <w:r>
        <w:rPr>
          <w:rFonts w:cs="Times New Roman" w:ascii="Times New Roman" w:hAnsi="Times New Roman"/>
          <w:sz w:val="28"/>
          <w:szCs w:val="28"/>
        </w:rPr>
        <w:t>дміністрації, виконкоми міських рад міст обласного 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–20 вересня 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8" w:top="881" w:footer="164" w:bottom="2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qFormat/>
    <w:rPr>
      <w:rFonts w:eastAsia="Times New Roman"/>
      <w:sz w:val="22"/>
      <w:szCs w:val="22"/>
      <w:lang w:val="ru-RU"/>
    </w:rPr>
  </w:style>
  <w:style w:type="character" w:styleId="Style16">
    <w:name w:val="Нижні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18:00Z</dcterms:created>
  <dc:creator>Home</dc:creator>
  <dc:description/>
  <cp:keywords/>
  <dc:language>en-US</dc:language>
  <cp:lastModifiedBy>Кушнир Сніжана Олегівна</cp:lastModifiedBy>
  <cp:lastPrinted>2019-08-28T14:40:00Z</cp:lastPrinted>
  <dcterms:modified xsi:type="dcterms:W3CDTF">2020-09-11T07:18:00Z</dcterms:modified>
  <cp:revision>2</cp:revision>
  <dc:subject/>
  <dc:title>РОЗПОРЯДЖЕННЯ</dc:title>
</cp:coreProperties>
</file>