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92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які питання продажу права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и земельних ділянок водного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нду на земельних торгах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–1, 134–139 Земельного кодексу України, статей 51, 85 Водного кодексу України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и землеустрою щодо відведення земельних ділянок водного фонду для продажу права оренди на земельних торгах для рибогосподарських потреб згідно з переліком, що додаєтьс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новити стартову ціну лотів у розмірі 3 відсотків від нормативної грошової оцінки земельної ділянки площею 5,7188 га з кадастровим номером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>0521486000:03:004:0126</w:t>
      </w:r>
      <w:r>
        <w:rPr>
          <w:sz w:val="28"/>
          <w:szCs w:val="28"/>
          <w:lang w:val="uk-UA"/>
        </w:rPr>
        <w:t xml:space="preserve">, що становить 2710,26 грн, розташованої на території Пиковецької сільської ради Козятинського району, за межами населеного пункту, для рибогосподарських потреб; у розмірі 5 відсотків від нормативної грошової оцінки земельної ділянки площею 2,6294 га з кадастровим номером </w:t>
      </w:r>
      <w:r>
        <w:rPr>
          <w:bCs/>
          <w:color w:val="000000"/>
          <w:sz w:val="28"/>
          <w:szCs w:val="28"/>
          <w:shd w:fill="FFFFFF" w:val="clear"/>
          <w:lang w:val="uk-UA"/>
        </w:rPr>
        <w:t>0521484800:05:001:0195</w:t>
      </w:r>
      <w:r>
        <w:rPr>
          <w:sz w:val="28"/>
          <w:szCs w:val="28"/>
          <w:lang w:val="uk-UA"/>
        </w:rPr>
        <w:t>, що становить 2065,45 грн, розташованої на території Махаринецької сільської ради Козятинського району, за межами населеного пункту, для рибогосподарських потреб, та строк оренди – 20 років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і ділянки, зазначені у пункті 1 цього розпорядження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ори оренди водних об’єктів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Normal"/>
        <w:autoSpaceDE w:val="false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spacing w:lineRule="exact" w:line="300"/>
        <w:rPr/>
      </w:pPr>
      <w:r>
        <w:rPr>
          <w:b/>
          <w:sz w:val="28"/>
          <w:szCs w:val="28"/>
        </w:rPr>
        <w:t xml:space="preserve">Голова обласної державної </w:t>
        <w:tab/>
      </w:r>
    </w:p>
    <w:p>
      <w:pPr>
        <w:sectPr>
          <w:type w:val="nextPage"/>
          <w:pgSz w:w="11906" w:h="16838"/>
          <w:pgMar w:left="1701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липня 2020 року № 492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ів землеустрою, що підлягають затвердженн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24"/>
        <w:gridCol w:w="3378"/>
      </w:tblGrid>
      <w:tr>
        <w:trPr>
          <w:trHeight w:val="1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землеустрою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(га) та кадастровий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ельної ділянки</w:t>
            </w:r>
          </w:p>
        </w:tc>
      </w:tr>
      <w:tr>
        <w:trPr>
          <w:trHeight w:val="19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ект землеустрою щодо відведення земельної ділянки водного фонду для продажу права оренди на земельних торгах разом з водним об’єктом, для  рибогосподарських, яка розташована за межами населеного пункту, на території Пиковецької сільської  ради Козятинського району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,7188,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sz w:val="28"/>
                <w:szCs w:val="28"/>
                <w:shd w:fill="FFFFFF" w:val="clear"/>
              </w:rPr>
              <w:t>0521486000:03:004:0126</w:t>
            </w:r>
          </w:p>
        </w:tc>
      </w:tr>
      <w:tr>
        <w:trPr>
          <w:trHeight w:val="1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ект землеустрою щодо відведення земельної ділянки водного фонду для  рибогосподарських потреб для продажу права оренди шляхом проведення аукціону із земель запасу на території Махаринецької сільської  ради Козятинського району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294,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0521484800:05:001:019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_______________________</w:t>
      </w:r>
    </w:p>
    <w:sectPr>
      <w:footerReference w:type="default" r:id="rId3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19:00Z</dcterms:created>
  <dc:creator>User</dc:creator>
  <dc:description/>
  <cp:keywords/>
  <dc:language>en-US</dc:language>
  <cp:lastModifiedBy>Дмитрук Леся Михайлівна</cp:lastModifiedBy>
  <cp:lastPrinted>2019-05-31T11:02:00Z</cp:lastPrinted>
  <dcterms:modified xsi:type="dcterms:W3CDTF">2020-08-10T12:19:00Z</dcterms:modified>
  <cp:revision>2</cp:revision>
  <dc:subject/>
  <dc:title>Проект</dc:title>
</cp:coreProperties>
</file>