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uk-UA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19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uk-UA"/>
              </w:rPr>
              <w:t>5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right"/>
        <w:outlineLvl w:val="4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роекту «Капітальний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монт частини приміщень в КНП «Вінницьк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іська клінічна лікарня швидкої медичної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моги» в рамках проект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MERGENC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2020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адресою м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інниця, вул. Київська, 6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11 травня       2011 року № 560 «Про затвердження Порядку затвердження проектів будівництва і проведення їх експертизи та визнання такими, що втратили чинність деяких постанов Кабінету Міністрів України», враховуючи експертний звіт Вінницької обласної комунальної установи «Служба технічного нагляду за об’єктами житлово-комунального господарства» щодо розгляду проектної документації від 18 травня 2020 року № 04-07-0358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ект «Капітальний ремонт частини приміщень в          КНП «Вінницька міська клінічна лікарня швидкої медичної допомоги» у рамках проект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MERGENCY</w:t>
      </w:r>
      <w:r>
        <w:rPr>
          <w:rFonts w:cs="Times New Roman" w:ascii="Times New Roman" w:hAnsi="Times New Roman"/>
          <w:bCs/>
          <w:sz w:val="28"/>
          <w:szCs w:val="28"/>
        </w:rPr>
        <w:t>-2020</w:t>
      </w:r>
      <w:r>
        <w:rPr>
          <w:rFonts w:cs="Times New Roman" w:ascii="Times New Roman" w:hAnsi="Times New Roman"/>
          <w:sz w:val="28"/>
          <w:szCs w:val="28"/>
        </w:rPr>
        <w:t xml:space="preserve"> за адресою м. Вінниця, вул. Київська, 68» з такими техніко-економічними показник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будівництва – капітальний ремо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на вартість будівництва – 137085,518 тис. грн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івельні роботи – 6912,594 тис. грн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ткування, меблів та інвентарю – 116402,365 тис. грн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трати – 14490,530 тис. грн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овість – 1,2 поверхів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площа (в межах капітального ремонту) – 657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сна площа (в межах капітального ремонту) – 434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івельний об’єм (в межах капітального ремонту) – 1284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чна потреба в енергоресурс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891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енергія – 2170,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4" w:footer="50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 енергія – 98,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будівництва обласної державної адміністрації протягом  п’яти робочих днів з дня затвердження проекту, зазначеного у пункті 1 цього розпорядження, поінформувати Міністерство розвитку громад та територій Україн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708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sz w:val="12"/>
        <w:szCs w:val="12"/>
        <w:lang w:val="ru-RU"/>
      </w:rPr>
      <w:t>protokol\Ro 2020</w:t>
    </w:r>
    <w:r>
      <w:rPr>
        <w:sz w:val="12"/>
        <w:szCs w:val="12"/>
        <w:lang w:val="en-US"/>
      </w:rPr>
      <w:t>\6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2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7-30T09:56:00Z</cp:lastPrinted>
  <dcterms:modified xsi:type="dcterms:W3CDTF">2020-08-19T12:12:00Z</dcterms:modified>
  <cp:revision>2</cp:revision>
  <dc:subject/>
  <dc:title/>
</cp:coreProperties>
</file>