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03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міну органу, до сфери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ого належить державне підприєм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хітектурно-будівельний інжиніринг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затвердження Статуту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дприємства «Архітектурно-будівель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иніринг» у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Господарського та Цивільного кодексів України, законів України «Про місцеві державні адміністрації», «Про управління об’єктами державної власност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мінити орган, до сфери управління якого належить державне підприємство «Архітектурно-будівельний інжиніринг», з управління будівництва Вінницької обласної державної адміністрації на Вінницьку обласну державну адміністрацію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Статут державного підприємства «Архітектурно-будівельний інжиніринг» у новій редакції, що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. о. директора державного підприємства «Архітектурно-будівельний інжиніринг» Літянському Олександру Сергійовичу внести зміни до відомостей про державне підприємство «Архітектурно-будівельний інжиніринг», які містяться в Єдиному державному реєстрі юридичних осіб, фізичних осіб-підприємців та громадських формувань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pacing w:lineRule="exact" w:line="29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9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ласної державної адміністрації                                Сергій ЗДІТОВЕЦЬ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1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3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20-08-04T07:33:00Z</dcterms:modified>
  <cp:revision>2</cp:revision>
  <dc:subject/>
  <dc:title/>
</cp:coreProperties>
</file>