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  <w:t>№</w:t>
            </w:r>
            <w:r>
              <w:rPr>
                <w:rFonts w:eastAsia="Times New Roman" w:cs="Times New Roman"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0"/>
                <w:lang w:eastAsia="ru-RU"/>
              </w:rPr>
              <w:t>830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озпорядження Голови обласної </w:t>
      </w:r>
    </w:p>
    <w:p>
      <w:pPr>
        <w:pStyle w:val="Normal"/>
        <w:rPr/>
      </w:pPr>
      <w:r>
        <w:rPr>
          <w:b/>
          <w:sz w:val="28"/>
          <w:lang w:val="uk-UA"/>
        </w:rPr>
        <w:t>державної адміністраці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20 травня 2014 року № 232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</w:t>
      </w:r>
      <w:r>
        <w:rPr>
          <w:sz w:val="28"/>
          <w:lang w:val="uk-UA"/>
        </w:rPr>
        <w:t>з кадровими змін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Унести до </w:t>
      </w:r>
      <w:r>
        <w:rPr>
          <w:sz w:val="28"/>
          <w:szCs w:val="28"/>
          <w:lang w:val="uk-UA"/>
        </w:rPr>
        <w:t xml:space="preserve">розпорядження Голови обласної державної адміністрації </w:t>
      </w:r>
      <w:r>
        <w:rPr>
          <w:sz w:val="28"/>
          <w:lang w:val="uk-UA"/>
        </w:rPr>
        <w:t>від  20 травня 2014 року № 232 «Про обласну раду церков і релігійних організацій при голові обласної державної адміністрації» такі змін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обласної ради церков і релігійних організацій при Голові обласної державної адміністрації у новій редакції, що додаєть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Визнати таким, що втратило чинність, розпорядження Голови обласної державної адміністрації від 28 січня 2020 року № 54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«Про внесення зміни до розпорядження голови облдержадміністрації від 20 травня 2014 року № 232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 xml:space="preserve">Голова обласної державної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>адміністрації                                                                             Сергій БОРЗ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jc w:val="both"/>
        <w:outlineLvl w:val="0"/>
        <w:rPr>
          <w:rFonts w:eastAsia="Times New Roman" w:cs="Times New Roman"/>
          <w:b/>
          <w:b/>
          <w:bC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uk-UA" w:eastAsia="ru-RU" w:bidi="ar-SA"/>
        </w:rPr>
      </w:r>
    </w:p>
    <w:p>
      <w:pPr>
        <w:sectPr>
          <w:type w:val="nextPage"/>
          <w:pgSz w:w="11906" w:h="16838"/>
          <w:pgMar w:left="1701" w:right="566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false"/>
        <w:jc w:val="both"/>
        <w:outlineLvl w:val="0"/>
        <w:rPr>
          <w:rFonts w:eastAsia="Times New Roman" w:cs="Times New Roman"/>
          <w:b/>
          <w:b/>
          <w:bC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uk-UA" w:eastAsia="ru-RU" w:bidi="ar-S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ind w:right="-346" w:hanging="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ab/>
        <w:t>Розпорядження Голови обласної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</w:t>
        <w:tab/>
        <w:tab/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20 травня 2014 року № 2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(у редакції розпорядж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вно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</w:t>
        <w:tab/>
        <w:tab/>
        <w:t>30 грудня 2020 року № 830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  К  Л  А 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ласної ради церков і релігійних організацій при Голов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57"/>
        <w:gridCol w:w="5703"/>
      </w:tblGrid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 xml:space="preserve">БОРЗОВ 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Сергій Сергійович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Голова обласної державної адміністрації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ЗАБОЛОТНА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Наталя Михайл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перший заступник Голови обласної державної адміністрації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 xml:space="preserve">САЛЕЦЬКИЙ 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Ігор О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75" w:leader="none"/>
              </w:tabs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начальник управління у справах національностей та релігій обласної державної адміністрації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pacing w:lineRule="exact" w:line="300"/>
              <w:ind w:hanging="39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ЮК  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МИТРОПОЛИТ СИМЕОН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Вінницько-Барським єпархіальним управлінням </w:t>
            </w:r>
            <w:r>
              <w:rPr>
                <w:rFonts w:cs="Times New Roman"/>
                <w:sz w:val="28"/>
                <w:szCs w:val="28"/>
                <w:lang w:val="uk-UA"/>
              </w:rPr>
              <w:t>Української Православної Церкви (Православної Церкви України)</w:t>
            </w:r>
            <w:r>
              <w:rPr>
                <w:sz w:val="28"/>
                <w:szCs w:val="28"/>
                <w:lang w:val="uk-UA"/>
              </w:rPr>
              <w:t xml:space="preserve">  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 xml:space="preserve">МИТРОПОЛИТ  РОМАН               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Вінницько-Брацлавським єпархіальним управлінням </w:t>
            </w:r>
            <w:r>
              <w:rPr>
                <w:rFonts w:cs="Times New Roman"/>
                <w:sz w:val="28"/>
                <w:szCs w:val="28"/>
                <w:lang w:val="uk-UA"/>
              </w:rPr>
              <w:t>Української Православної Церкви (Православної Церкви України)</w:t>
            </w:r>
            <w:r>
              <w:rPr>
                <w:sz w:val="28"/>
                <w:szCs w:val="28"/>
                <w:lang w:val="uk-UA"/>
              </w:rPr>
              <w:t xml:space="preserve">  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МИТРОПОЛИТ ВАРСОНОФІЙ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Вінницьким єпархіальним управлінням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Української Православної Церкв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МИТРОПОЛИТ  ІОНАФАН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Тульчинським єпархіальним управлінням Української православно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и (за згодою)</w:t>
            </w:r>
          </w:p>
          <w:p>
            <w:pPr>
              <w:pStyle w:val="Normal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МИТРОПОЛИТ  АГАПІТ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Могилів-Подільським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єпархіальним управлінням  Української православної церкви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АРХІЄПИСКОП  МИХАЇЛ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Вінницько-Тульчинським єпархіальним управлінням </w:t>
            </w:r>
            <w:r>
              <w:rPr>
                <w:rFonts w:cs="Times New Roman"/>
                <w:sz w:val="28"/>
                <w:szCs w:val="28"/>
                <w:lang w:val="uk-UA"/>
              </w:rPr>
              <w:t>Української Православної Церкви (Православної Церкви України)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АРХІЄПИСКОП  НИКОДИМ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Київською та всієї України  Архієпископією Руської Православної  старообрядницької церкви 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ПИСКОП-ОРДИНАРІЙ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ЛЕОН ДУБРАВСЬКИЙ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Кам’янець-Подільською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єцезією Римсько-католицької церкви за згодою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пископ ВУЗІЙ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Вінницьким обласним об’єднанням церков євангельських християн баптистів 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Єпископ ЛЮБЧАК Василь Степан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Вінницьким обласним об’єднанням української церкви християн віри євангельської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пископ ЯКОБЧУК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Михайло Йосип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есний голова Вінницького обласного управління об’єднаної церкви християн віри євангельської 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пископ ЗАЙЦЕВ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Подільською конференцією Церкви адвентистів сьомого дня 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Григорій Рогацький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Вінницьким протопресвітерств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ї греко-католицької церкви 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віц ШАУЛЬ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іудейською релігійною громадою «Бейс Менахем Любавич Вінниця» 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ЗЕДІН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Ельдар Айде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керуючий незалежною мусульманською   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релігійною громадою «Азек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АБУШОВ Теймур Аловсат огли  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suppressAutoHyphens w:val="false"/>
              <w:spacing w:lineRule="exact" w:line="300"/>
              <w:jc w:val="center"/>
              <w:rPr>
                <w:rFonts w:eastAsia="Times New Roman" w:cs="Times New Roman"/>
                <w:kern w:val="0"/>
                <w:lang w:val="uk-UA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uk-UA" w:eastAsia="ru-RU" w:bidi="ar-SA"/>
              </w:rPr>
              <w:t>–</w:t>
            </w:r>
          </w:p>
        </w:tc>
        <w:tc>
          <w:tcPr>
            <w:tcW w:w="5703" w:type="dxa"/>
            <w:tcBorders/>
          </w:tcPr>
          <w:p>
            <w:pPr>
              <w:pStyle w:val="Normal"/>
              <w:spacing w:lineRule="exact" w:line="30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керуючий Вінницькою міською релігійною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громадою мусульман «Ахлі-Бейт» Алейхімус салам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/>
              <w:suppressAutoHyphens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100" w:hanging="5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5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" w:hAnsi="Antiqua;Arial" w:cs="Antiqua;Arial"/>
      <w:b/>
      <w:sz w:val="26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28:00Z</dcterms:created>
  <dc:creator>User</dc:creator>
  <dc:description/>
  <cp:keywords/>
  <dc:language>en-US</dc:language>
  <cp:lastModifiedBy>Кушнир Сніжана Олегівна</cp:lastModifiedBy>
  <cp:lastPrinted>2020-12-30T10:22:00Z</cp:lastPrinted>
  <dcterms:modified xsi:type="dcterms:W3CDTF">2020-12-30T08:28:00Z</dcterms:modified>
  <cp:revision>2</cp:revision>
  <dc:subject/>
  <dc:title/>
</cp:coreProperties>
</file>