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58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ередачу матеріальних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нносте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4 Положення про порядок передачі об’єктів права державної власності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го постановою Кабінету Міністрів України  від 21 вересня 1998 року № 1482 «Про передачу об’єктів права державної та комунальної власності», розпорядження Голови обласної державної адміністрації від 27 липня 2020 року № 477 «Про ліквідацію Департаменту охорони здоров’я Вінницької обласної державної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олові ліквідаційної комісії Департаменту охорони здоров’я Вінницької обласної державної адміністрації Тетяні Бондаренко передати окреме індівідуально визначене майно Департаменту охорони здоров’я та реабілітації  Вінницької обласної державної адміністрації згідно з додатком 1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охорони здоров’я та реабілітації Вінницької обласної державної адміністрації утворити комісію з питань приймання-передачі майна, зазначеного у пункті 1 цього розпорядженн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розпоря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лов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color w:val="000000"/>
          <w:sz w:val="28"/>
          <w:szCs w:val="28"/>
        </w:rPr>
        <w:t>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 вересня 2020 року № 5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теріальних цінностей, які передаються від Департаменту охорони здоров'я  облдержадміністрації до Департаменту охорони здоров’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 реабілітації Вінниц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1319"/>
        <w:gridCol w:w="3267"/>
        <w:gridCol w:w="783"/>
        <w:gridCol w:w="1154"/>
        <w:gridCol w:w="1327"/>
        <w:gridCol w:w="982"/>
      </w:tblGrid>
      <w:tr>
        <w:trPr>
          <w:trHeight w:val="46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нвентарний нoмep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aйменува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iль    кi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вicнa вартi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apax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aнa aмортиз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i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aли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ва ва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i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н</w:t>
            </w:r>
          </w:p>
        </w:tc>
      </w:tr>
      <w:tr>
        <w:trPr>
          <w:trHeight w:val="211" w:hRule="atLeast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хунок 1014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0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TEP  CELERON 2,53/8O/512 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SDS-8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0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SDS-8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тер AdvantisLTC*Win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7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57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00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ЛОДИЛЬH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HЕПР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ИCTEMHИЙ БЛOKIE16OO/8O/512DVD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0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SDC-8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1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.42OO/8O/1O24/DVDRW/TFT 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001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 «Снайге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1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.42OOO/8O/1O24/DVDRW/TFT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1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`ютер PentiumVST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001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AX «Panosonic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0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ИCTEMHИЙ БЛOKLE16OO/8O/512DVD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001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ЗОР PHILIP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1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НИЙ ТЕЛЕФОН PANASONIC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1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ИCTEMHИЙ БЛOKE16OO/8O/512DVD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002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OЛOДИЛЬHИK «ДHEПP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.БЛОК WBL/C2.4/256/80/CD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IТОР Samsyng 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1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тер DEII Latiude E 54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4,4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4,4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Хerox Wc 3225 DNI(WiFi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4,4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4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00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ЛОДИЛЬНИК-БА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ЕВ-20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.42OO/8O/1O24/DVDRW/TFT 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ис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PU*2/4096Mb/500Gb/D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1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2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3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4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004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утбук,HP,ProBook4540s 15.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108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терний комплекс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6108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терний комплекс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005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идкісний  сканер Epson OS -5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3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3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cього по рахунку 1014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МАШИHИ ТА ОБЛАДHАHHЯ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293,8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293,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хунок 1016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-КРІСЛ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 письмов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0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з 4-ячейками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0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днуючий уголо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0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голок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 комп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ець С -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ець С -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2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ець С -2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2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2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2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 керівник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2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 2х-тумов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2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 2-х тумбов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3-Х СТВОРЧАТЫ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0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1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3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 23 ст 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3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фа 23 ШДО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3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 23 ст 1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4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фа 23 ШДО 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4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ка стол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3004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550Х1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cього по рахунку 1016   (IHСТРУМЕHТИ,ПРИЛАДИ TA IHВЕHТ.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9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9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5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cього ocновнi зacoб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229,8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5229,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хунок 113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КА ГЕРБОВА ABTOMATИЧH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не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CITIZEN SDC-8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АТКА КРУГЛА Гербова (ДОЗ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aбель 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0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oлoнк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6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CITIZEN SDC-8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0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им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0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aвiaтуpa PS/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0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epeжeвий фiльтp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1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 TFT 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oнiтop TFT 17 'Philip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4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ець напівм"як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1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a OPT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1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1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IДСТАВКА ПIД МОНIТО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1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IДСТАВКА ПIД СИСТЕМНИЙ БЛО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1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piнтep LJ Can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1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АЛ НАСТОЛЬН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001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IБ. "ПЛАНУВ.,ОБЛIК,ЗВIТН."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1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EP HP Laser Jet 1O2O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2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КА ДЛЯ ОРГТЕХНIК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1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нтер Laser A4LJ CAN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7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2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IЛ КОМПЮТЕРН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7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 для засідан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2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/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7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2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МОБIЛЬ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ШАФА ДЛЯ ДОКУМЕНТIВ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2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ФА ДЛЯ ДОКУМЕНТIВ ЗАКРИТ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4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2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piнтep LJ Can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02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Panasonik-T23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іше кутового штампу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9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КАМИ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HИ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стка до печатки ( ДОЗ 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/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6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4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 комп"ютерн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04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к селектору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4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мобільна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4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камі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4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4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ьці ІSO BLE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2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/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05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лефон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5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нник настінн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6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epeлo безп.живленняMustek8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6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aбель 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7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aвiaтуpa PS/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7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ки зборні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7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ежевий філь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7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a OPT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7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piнтep LJ Can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102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ь FLAS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7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304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ШО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ець напівм"як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7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aбель 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aвiaтуpa PS/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epeжeвий фiльтp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oнiтop TFT 17 '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KA КОМП`ЮTEPH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a OPT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08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piнтep LJ Can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08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AДIOTEЛEФОH PANASONIC KX─205U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ОДHОТУМБОВЫ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КНИЖН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тавний сті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/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фа книжков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фа одеж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IЛ DINN-1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IЛ DINN-1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IЛ DINN-6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IЛ DINN-66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/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09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EЛEФOH PANASONIC KX─TS236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ЕНТИЛЯТО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DINN-17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9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ОК DINN-694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1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1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1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13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13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1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NN-1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8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CITEZEN 87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7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ьці Візите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7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88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 TFT 17 21,5 Philips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7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ель інтерфейсн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7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ісл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7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ставка під документ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7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тер Canon LBP-29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7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тіл комп"ютерн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8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ець напівм"як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8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8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Panasonik-T236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мобільна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камі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іше круглої печатк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іше штамп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іше технічного штамп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мбіратор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шалк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ніз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ьер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3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3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л п/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3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камі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3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  TFT 21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ектрокамін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іше кутового штампу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утатор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3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тки збірні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3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греватель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3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іотелефон PanasonicKX 205 U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4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ейф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4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лер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4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 2-х тумбов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4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ул п/м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5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йні таблиці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5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ркало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5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 TFT 1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5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тичн. слайз і медіаконвертор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6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линитель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6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 Panasonic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6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и настінні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6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ектрокамін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1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 TFT 21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3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6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інтер LJ  Canon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7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7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IСЛ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7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КИ ЗБОРН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6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Panasonic КХ-ЕІ 236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816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7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КАМИ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7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IСЛ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5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нка секці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6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к під телефон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ілець напівм"який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67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7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IЛЬЦI ВIЗИТЕ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мобільна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мба полірова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4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DINN-11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7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ісл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1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і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2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мба мобільна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1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інтер LJ  Canon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7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,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,5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8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8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8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8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9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8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8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9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19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8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7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0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0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1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2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3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б-камераHP2300HD,1280x720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6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B подовжувач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6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.подовжувачDefender5poзeтoк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26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шафа з замком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6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с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Laptop key lo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6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iнне крiпленн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65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чкорд Ethernet 1 мет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eyboard Black Usb Dell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9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45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4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 Dell22,E2216H,black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2,2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1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1,1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 реплиатор EURO2,simpI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6,6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8,3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8,33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5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ouse Optical DE11 MS111 USB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4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1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6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іб КЗІ "Secure Token-3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67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іб КЗІ "Secure Token-33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308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'єднуючий елемент DINN -1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9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інтер LJ  Canon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3627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бель 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11" w:hRule="atLeast"/>
        </w:trPr>
        <w:tc>
          <w:tcPr>
            <w:tcW w:w="528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ього по рах 1113Малоцінні необоротні  мат. активи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102,1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551,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551,09</w:t>
            </w:r>
          </w:p>
        </w:tc>
      </w:tr>
      <w:tr>
        <w:trPr>
          <w:trHeight w:val="211" w:hRule="atLeast"/>
        </w:trPr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хунок 1812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4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ЛИHИТЕЛЬ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2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нтiстеплеp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2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LASH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2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BPIK для МИШK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KA КОМП`ЮTEPHA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КИ ЗБОРН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N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6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IДСТАВКА ЗБОРН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7000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РИДЖ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2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сімілє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КИ ЗБОРН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28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леш пам'ять 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4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ЖИЦI для ПАПЕРУ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49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ЖИЦI для ПАПЕРУ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1034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700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apтpидж CANON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cього по рахунку 22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81,5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сьoго iншi неoборотнi матеpiaльнi актив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 MШ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81,5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сього за рахунками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0613,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лікуваль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ілактичної допомоги дитяч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селенню Департаменту охорони здоров’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 xml:space="preserve">бласної державної адміністрації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голова ліквідаційної комісії</w:t>
        <w:tab/>
        <w:tab/>
        <w:tab/>
        <w:tab/>
        <w:t xml:space="preserve">   </w:t>
        <w:tab/>
        <w:t xml:space="preserve">   Тетяна БОНДАРЕНКО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16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59:00Z</dcterms:created>
  <dc:creator>Admin</dc:creator>
  <dc:description/>
  <cp:keywords/>
  <dc:language>en-US</dc:language>
  <cp:lastModifiedBy>Дмитрук Леся Михайлівна</cp:lastModifiedBy>
  <cp:lastPrinted>2020-09-11T14:45:00Z</cp:lastPrinted>
  <dcterms:modified xsi:type="dcterms:W3CDTF">2020-09-15T12:59:00Z</dcterms:modified>
  <cp:revision>2</cp:revision>
  <dc:subject/>
  <dc:title/>
</cp:coreProperties>
</file>