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48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-2"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-нок в натурі (на місцевості) та їх закріплення межовими знаками», зареєстро-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right="-2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 w:before="0" w:after="12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аного лісогосподарського підприємства «Віноблагроліс», на території окремих сільських рад Літин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Normal"/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С. Здітовецького.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>26 лютого 2020 року № 14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3260"/>
        <w:gridCol w:w="2410"/>
        <w:gridCol w:w="1396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а р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ча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200:04:003:07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9000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887800:03:000:0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000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200:04:000:07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000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200:04:000:07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000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200:02:000:0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000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200:02:000:03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8000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200:02:000:03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4000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3200:02:000:03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2000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8,0000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ли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2:000:0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348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2:000:05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6652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2:000:05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387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454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647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511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2:000:05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8530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2:000:05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190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2:000:05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683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2:000:05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692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2:000:05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348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2:000:05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12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345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314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5490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3625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3051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7344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52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340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591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948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4188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422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875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5236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5800:01:000:07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26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885600:05:004:0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200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61,7000</w:t>
            </w:r>
          </w:p>
        </w:tc>
        <w:tc>
          <w:tcPr>
            <w:tcW w:w="3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9,7000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алерій БОЙКО</w:t>
      </w:r>
    </w:p>
    <w:p>
      <w:pPr>
        <w:pStyle w:val="Normal"/>
        <w:ind w:left="-284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42:00Z</dcterms:created>
  <dc:creator>Andrew</dc:creator>
  <dc:description/>
  <cp:keywords/>
  <dc:language>en-US</dc:language>
  <cp:lastModifiedBy>Дмитрук Леся Михайлівна</cp:lastModifiedBy>
  <cp:lastPrinted>2020-01-17T09:11:00Z</cp:lastPrinted>
  <dcterms:modified xsi:type="dcterms:W3CDTF">2020-02-26T14:42:00Z</dcterms:modified>
  <cp:revision>2</cp:revision>
  <dc:subject/>
  <dc:title>Про погодження вилучення та надання</dc:title>
</cp:coreProperties>
</file>