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309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4 квітня 2020 року № 265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останови  Кабінету  Міністрів  України  від 11 березня 2020 року № 211 «Про запобігання поширенню на території України гострої респіраторної хвороби COVID-19, спричиненої коронавірусом SARS-CoV-2», враховуючи протокол позачергового засідання обласної комісії з питань техногенно - екологічної  безпеки та надзвичайних ситуацій  від 12 травня  2020 року № 27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нести до переліку приміщень суб’єктів господарювання, визначених як обсерватори (ізолятори) для громадян, які підлягають госпіталізації, визначеного розпорядженням голови облдержадміністрації від 14 квітня 2020 року № 265 «Про визначення обсерваторів для громадян, які підлягають госпіталізації» такі зміни: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val="uk-UA"/>
        </w:rPr>
        <w:tab/>
        <w:t>Позиції 3, 4, 6 та 7 виключити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9:00Z</dcterms:created>
  <dc:creator>Kobzar</dc:creator>
  <dc:description/>
  <cp:keywords/>
  <dc:language>en-US</dc:language>
  <cp:lastModifiedBy>Дмитрук Леся Михайлівна</cp:lastModifiedBy>
  <cp:lastPrinted>2020-05-13T10:16:00Z</cp:lastPrinted>
  <dcterms:modified xsi:type="dcterms:W3CDTF">2020-05-14T08:39:00Z</dcterms:modified>
  <cp:revision>2</cp:revision>
  <dc:subject/>
  <dc:title>Про внесення змін до розпорядження</dc:title>
</cp:coreProperties>
</file>