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"/>
          <w:sz w:val="28"/>
          <w:szCs w:val="20"/>
          <w:lang w:val="uk-UA"/>
        </w:rPr>
      </w:pPr>
      <w:r>
        <w:rPr>
          <w:rFonts w:cs="Times New Roman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564</w:t>
            </w:r>
          </w:p>
        </w:tc>
      </w:tr>
    </w:tbl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</w:t>
      </w: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атвердження першочергових заходів 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щодо забезпечення впровадження спільного 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і Світовим банком субпроекту </w:t>
      </w:r>
      <w:r>
        <w:rPr>
          <w:rStyle w:val="FontStyle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«</w:t>
      </w: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Складова 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розвитку системи охорони здоров’я Вінницької 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області, направлена на покращення медичної 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опомоги хворим із серцево-судинною патологією»</w:t>
      </w:r>
    </w:p>
    <w:p>
      <w:pPr>
        <w:pStyle w:val="ParagraphStyle"/>
        <w:suppressAutoHyphens w:val="false"/>
        <w:rPr>
          <w:rStyle w:val="FontStyle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Закону України «Про місцеві державні  адміністрації», враховуючи с</w:t>
      </w:r>
      <w:r>
        <w:rPr>
          <w:rStyle w:val="FontStyl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бсидіарну угоду між Міністерством охорони здоров’я України, Вінницькою обласною державною адміністрацією та Вінницькою міською радою про реалізацію субпроекту </w:t>
      </w:r>
      <w:r>
        <w:rPr>
          <w:rStyle w:val="FontStyle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«Складова розвитку системи охорони здоров’я Вінницької області, направлена на покращення медичної допомоги хворим із серцево-судинною патологією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</w:t>
      </w:r>
      <w:r>
        <w:rPr>
          <w:rStyle w:val="FontStyle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ершочергові заходи щодо забезпечення впровадження спільного зі Світовим банком субпроекту «Складова розвитку системи охорони здоров’я Вінницької області, направлена на покращення медичної допомоги хворим із серцево-судинною патологією» (далі – заходи)</w:t>
      </w:r>
      <w:r>
        <w:rPr>
          <w:rFonts w:cs="Times New Roman" w:ascii="Times New Roman" w:hAnsi="Times New Roman"/>
          <w:sz w:val="28"/>
          <w:szCs w:val="28"/>
          <w:lang w:val="uk-UA"/>
        </w:rPr>
        <w:t>, що додаються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ам обласної державної адміністрації: охорони здоров’я та реабілітації; фінансів; інформаційної діяльності та комунікацій з громадськістю; в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иконавчому комітету Вінниц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виконання заходів та інформувати Департамент охорони здоров’я та реабілітації обласної державної адміністрації у визначені цим розпорядженням строки для узагальнення та подальшого інформування обласної державної адміністрації щомісячно до 10, 20 та 30 числа.</w:t>
      </w:r>
    </w:p>
    <w:p>
      <w:pPr>
        <w:pStyle w:val="Normal"/>
        <w:spacing w:lineRule="auto" w:line="240" w:before="0" w:after="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м покласти на першого заступника Голови обласної державної адміністрації Наталю Заболот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163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8 вересня 2020 року № 5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/>
      </w:pP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шочергові заходи</w:t>
      </w:r>
    </w:p>
    <w:p>
      <w:pPr>
        <w:pStyle w:val="Style19"/>
        <w:jc w:val="center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щодо забезпечення впровадження спільного зі Світовим банком субпроекту «Складова розвитку системи охорони здоров’я Вінницької області, направлена на покращення</w:t>
      </w: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медичної допомоги хворим із серцево-судинною патологією»</w:t>
      </w:r>
    </w:p>
    <w:p>
      <w:pPr>
        <w:pStyle w:val="Style19"/>
        <w:jc w:val="center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tbl>
      <w:tblPr>
        <w:tblW w:w="1555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533"/>
        <w:gridCol w:w="2391"/>
        <w:gridCol w:w="3240"/>
        <w:gridCol w:w="1843"/>
        <w:gridCol w:w="2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трок 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8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засідання Групи управління субпроект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далі – ГУС) за участю Голови обласної державної адміністрації Борзова С. С. щодо стану виконання графіка будівельно-монтажних робіт на будівництві кардіоцент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ю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Антоніо Альферез Бурійо – керівник  регіонального представництва компанії ЕПТІСА СЕРВІСІОС ДЕ  ІНДЖЕНЕРІА, С. Л. (Іспанія);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Олена  Нєжева –  керівник проекту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омпанії «Ептіс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лака Сергій Миколайович  – заступник генерального директора товариства з обмеженою відповідальністю (далі –ТОВ) «КСМ-ГРУП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гунов Сергій Анатолійович –  Вінницький міський го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ий  та четвертий четвер міся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обласної державної адміністрації, керівник ГУС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олотна Н. М., Департамент охорони здоров’я та реабілітаці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зустрічі з представниками засобів масової інформації щодо  стану виконання будівельно-монтажних робіт з будівництва кардіоцентру за участю Голови обласної державної адміністрації Борзова С. С., Вінницького міського голови Моргунова С. А., заступника генерального директора ТОВ «КСМ-Груп» Бурлаки С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твертий четвер місяц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інформаційної діяльності та комунікацій з громадськістю обласної державної адміністрації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засобів масової інформації передбачена процедура акредитації на кожну зустрі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роведення робочої наради за участю 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ови обласної державної адміністрації Борзова С. С. та Вінницького міського голови Моргунова С. А. що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купівлі медичного обладнання та апаратури для комунального некомерційного підприємства «Вінницький регіональний клінічний лікувально-діагностичний центр серцево-судинної патології» шляхом залучення коштів місцевих бюджетів області у 2020–2021 роках на умовах співфінан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кінця третього кварталу 2020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обласної державної адміністрації, керівник ГУСу  Заболотна Н.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и  обласної державної адміністрації: охорони здоров’я та реабіліт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 за участю членів ГУСу, Групи  консультантів управління проектом МОЗ України, спеціалістів Світового банку, компанії «Ептіса», заступника генерального директора «КСМ-Груп» Бурлаки С. М. робочих нарад у режимі «онлайн» Webex link щодо  стану виконання графіку будівельно-монтажних робіт на будівництві кардіоцентру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місяця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Голови обласної державної адміністрації, керівник ГУС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олотна Н.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охорони здоров’я та реабілітації обласної державної адміністраці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1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ніторинг заходів щодо закупівлі  технологічного обладнання для будівлі кардіоцентр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епартаменту охорони здоров’я та реабілітації обласної державної адміністрації інформації щодо організації процедур закупівлі технологічного обладнання для будівлі кардіоцентру (зокрема кількості оголошених процедур закупівлі, тривалості процедур, надісланих акцептів виконавцям тощ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місячно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 17 та 27 чис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 Вінни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 Департаменту охорони здоров’я та реабілітації обласної державної адміністрації інформації щодо здійснених платіжних операцій на поставку  технологічного обладнання для будівлі кардіоцент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місячно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 17 та 27 чис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 Вінни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епартаменту охорони здоров’я та реабілітації обласної державної адміністрації інформації щодо надходження на будівельний майданчик технологічного обладнання для нової будівлі кардіоцент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місячно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 17 та 27 чис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ком Вінниц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1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оніторинг заходів щодо закупівлі  медичного обладнання для будівлі кардіоцентру згідно і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ектно-кошторисною документацією за рахунок коштів міського бюдже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епартаменту охорони здоров’я та реабілітації обласної державної адміністрації інформації щодо організації процедур закупівлі медичного обладнання за кошти міського бюджету для будівлі кардіоцентру в межах розрахункових сум (зокрема кількість оголошених процедур закупівель, тривалість процедур, кількість надісланих акцептів виконавцям тощ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місячно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 17 та 27 чис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 Вінниц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епартаменту охорони здоров’я та реабілітації обласної державної адміністрації інформації щодо стану підготовки медико-технічних вимог до медичного обладнання, що планується до закупівлі за кошти міського бюджету для будівлі кардіоцент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місячно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 17 та 27 чис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 Вінниц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Департаменту охорони здоров’я та реабілітації обласної державної адміністрації інформації щодо планування видатків на 2020–2021 роки на закупівлю  медичного обладнання за кошти міського бюджету  для  будівлі кардіоцент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місячно до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 17 та 27 чис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 Вінниц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моніторингу заходів щодо реконструкції харчоблоку комунального некомерційного підприємства «Вінницька міська клінічна лікарня № 1» протягом 2020 року та 1-го кварталу 2021 року (передбачений аутсорсинг послуг на харчування хворих нової будівлі кардіоцентр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ування   щомісячно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, 17 та 27 числа першого заступника Голови обласної державної адміністрації,  керівника ГУС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олотної Н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охорони здоров’я та реабілітаці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 Вінниц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дійснення моніторингу заходів щодо підключення енергоживлення до об’єкту будівлі кардіоцентру д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 березня 2021 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ування   щомісячно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, 17 та 27 числа першого заступника Голови обласної державної адміністрації,  керівника ГУС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олотної Н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 охорони здоров’я та реабілітації обласної державної адміністрації, виконавчий комітет  Вінниц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дійснення моніторингу  заходів щодо закупівлі медичного  обладнання для будівлі кардіоцентру за рахунок коштів позик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ування   щомісячно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, 17 та 27 числа першого заступника Голови обласної державної адміністрації,  керівника ГУ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олотної Н. 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охорони здоров’я та реабілітаці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ування послуг з ремонту інсинератора «MULLER» CP 50M комунального некомерційного підприємства «Вінницьке обласне спеціалізоване територіальне медичне об’єднання «Фтизіатрія» Вінницької обласної Ради»   (передбачений аутсорсинг послуг  на спалювання медичних   відходів кардіоцентр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 рік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квартал 2021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артаменти  обласної державної адміністрації: фінансів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хорони здоров’я та реабілі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992" w:right="1134" w:gutter="0" w:header="0" w:top="1701" w:footer="16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SingleChar">
    <w:name w:val="ModelNrmlSingl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DoubleChar">
    <w:name w:val="ModelNrmlDouble Char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7">
    <w:name w:val="Верхній колонтитул Знак"/>
    <w:qFormat/>
    <w:rPr>
      <w:rFonts w:eastAsia="Times New Roman" w:cs="Calibri"/>
      <w:sz w:val="22"/>
      <w:szCs w:val="22"/>
      <w:lang w:val="ru-RU"/>
    </w:rPr>
  </w:style>
  <w:style w:type="character" w:styleId="Style18">
    <w:name w:val="Нижній колонтитул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480" w:before="0" w:after="0"/>
    </w:pPr>
    <w:rPr>
      <w:rFonts w:eastAsia="Calibri" w:cs="Times New Roman"/>
      <w:sz w:val="20"/>
      <w:szCs w:val="20"/>
      <w:lang w:val="en-US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ModelNrmlSingle">
    <w:name w:val="ModelNrmlSingle"/>
    <w:basedOn w:val="Normal"/>
    <w:qFormat/>
    <w:pPr>
      <w:spacing w:lineRule="auto" w:line="240" w:before="0" w:after="24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53:00Z</dcterms:created>
  <dc:creator>шеф</dc:creator>
  <dc:description/>
  <cp:keywords/>
  <dc:language>en-US</dc:language>
  <cp:lastModifiedBy>Дмитрук Леся Михайлівна</cp:lastModifiedBy>
  <cp:lastPrinted>2020-09-08T10:46:00Z</cp:lastPrinted>
  <dcterms:modified xsi:type="dcterms:W3CDTF">2020-09-08T07:53:00Z</dcterms:modified>
  <cp:revision>2</cp:revision>
  <dc:subject/>
  <dc:title/>
</cp:coreProperties>
</file>