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8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3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облдержадміністрації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3 липня 2009 року № 25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зв’язку із кадровими змін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до розпорядження голови облдержадміністрації від 03 липня 2009 року № 251 «Про обласну спостережну комісію» такі змін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клад обласної спостережної комісії у новій редакції, що додаєть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изнати таким, що втратило чинність, розпорядження голови облдержадміністрації від </w:t>
      </w:r>
      <w:r>
        <w:rPr>
          <w:sz w:val="28"/>
          <w:szCs w:val="28"/>
          <w:lang w:eastAsia="ar-SA"/>
        </w:rPr>
        <w:t xml:space="preserve">19 лютого 2019 року </w:t>
      </w:r>
      <w:r>
        <w:rPr>
          <w:sz w:val="28"/>
          <w:szCs w:val="28"/>
        </w:rPr>
        <w:t>№ 135 «Про внесення змін до розпорядження голови облдержадміністрації від 03 липня 2009 року № 25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03 липня 2009 року № 251</w:t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exact" w:line="300"/>
        <w:ind w:left="5670" w:hanging="0"/>
        <w:jc w:val="both"/>
        <w:rPr/>
      </w:pPr>
      <w:r>
        <w:rPr>
          <w:sz w:val="28"/>
          <w:szCs w:val="28"/>
        </w:rPr>
        <w:t>голови облдержадміністрації</w:t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28 травня 2020 року № 339)</w:t>
      </w:r>
    </w:p>
    <w:p>
      <w:pPr>
        <w:pStyle w:val="Normal"/>
        <w:spacing w:lineRule="exact" w:line="30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спостереж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lang w:eastAsia="uk-UA"/>
              </w:rPr>
              <w:t>ЗАБОЛОТНА </w:t>
              <w:br/>
              <w:t>Наталя Михай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коміс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lang w:eastAsia="uk-UA"/>
              </w:rPr>
              <w:t>МЕЛЬНИК </w:t>
              <w:br/>
              <w:t>Олександр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заступ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lang w:eastAsia="uk-UA"/>
              </w:rPr>
              <w:t>директора Департаменту соціальної та молодіжної політики облдержадміністрації, заступник голови коміс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ЄТНІ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ій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іння розвитку соціальних послуг та взаємодії з ОТГ Департаменту соціальної та молодіжної політки облдерж-адміністрації, секретар коміс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ДУЛ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ія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ний психолог Вінницького облас-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КОВСЬ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житлово-комунального господарства - начальник відділу житлової політики та благоустрою Департаменту житлово-комунального госпо-дарства, енергетики та інфраструктури облдерж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ННІЧУ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а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путат Вінницької обласної Ради, </w:t>
            </w:r>
            <w:r>
              <w:rPr>
                <w:sz w:val="28"/>
                <w:szCs w:val="28"/>
              </w:rPr>
              <w:t xml:space="preserve">пред-ставник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омади Євангельських християн баптисті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ИНЕЦ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ій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ідувач сектору з питань формування регіонального замовлення на підготовку кадрів, взаємодії з соціальними  партнерами та зв’язку з виробництвом управління професійної освіти, інноватики та науки Департаменту освіти і науки облдержадмі-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ій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Вінницької обласної громадської організації союзу юрист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ЗЄЄ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ур Як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правління Всеукраїнської  громадської організації «БУТИ ДОБРУ!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УБИ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ітлана Анто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ї громадської організації «Інформаційно-просвітницький центр «Вісь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ЮХ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організації надання безоплатної вторинної правової допомоги Регіонального центру з надання безоплатної правової допомоги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ЧИЧ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юрисконсульт юридичного відді-лу Вінницького обласного центру зайнят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ІНЦ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громадської організації Вінницький обласний центр духовної та соціально-психологічної адаптації «Назарет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ОВСЬ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інницької обласної правозахисної організації «Джерело надії» 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РАЧЕ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о Іг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громадської організації «Дім батька» 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РОВАТ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Дми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у Вінницькій області Міністерства у справах ветеранів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ТР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Олекс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Державного нагляду за дотриманням санітарного законодавства Головного управління Держпродспожив-служби у Вінницькій області 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ВЧ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правління «Вінницька обласна всеукраїнська мережа людей, які живуть з ВІЛ/СНІД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РЕЧ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ій Пе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стандартів роботи та контролю якості Управління Державної міграційної служби України у Вінницькій області 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ступник </w:t>
      </w:r>
      <w:r>
        <w:rPr>
          <w:b/>
          <w:sz w:val="28"/>
          <w:lang w:eastAsia="uk-UA"/>
        </w:rPr>
        <w:t xml:space="preserve">директора Департаменту </w:t>
      </w:r>
    </w:p>
    <w:p>
      <w:pPr>
        <w:pStyle w:val="Normal"/>
        <w:rPr>
          <w:b/>
          <w:b/>
          <w:sz w:val="28"/>
          <w:lang w:eastAsia="uk-UA"/>
        </w:rPr>
      </w:pPr>
      <w:r>
        <w:rPr>
          <w:b/>
          <w:sz w:val="28"/>
          <w:lang w:eastAsia="uk-UA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 w:val="28"/>
          <w:lang w:eastAsia="uk-UA"/>
        </w:rPr>
        <w:t>облдержадміністрації                                                     Олександр МЕЛЬНИК</w:t>
      </w:r>
    </w:p>
    <w:sectPr>
      <w:footerReference w:type="default" r:id="rId3"/>
      <w:type w:val="nextPage"/>
      <w:pgSz w:w="11906" w:h="16838"/>
      <w:pgMar w:left="1701" w:right="566" w:gutter="0" w:header="0" w:top="1135" w:footer="4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27"/>
      <w:ind w:firstLine="466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firstLine="782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ind w:firstLine="586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ind w:firstLine="595"/>
      <w:jc w:val="both"/>
    </w:pPr>
    <w:rPr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55:00Z</dcterms:created>
  <dc:creator>Галичева</dc:creator>
  <dc:description/>
  <cp:keywords/>
  <dc:language>en-US</dc:language>
  <cp:lastModifiedBy>Дмитрук Леся Михайлівна</cp:lastModifiedBy>
  <cp:lastPrinted>2020-05-27T16:55:00Z</cp:lastPrinted>
  <dcterms:modified xsi:type="dcterms:W3CDTF">2020-05-29T11:55:00Z</dcterms:modified>
  <cp:revision>2</cp:revision>
  <dc:subject/>
  <dc:title>Про внесення змін до складу обласної</dc:title>
</cp:coreProperties>
</file>