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.wmf" ContentType="image/x-wmf"/>
  <Override PartName="/word/header2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30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38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нагородження працівників області </w:t>
      </w:r>
    </w:p>
    <w:p>
      <w:pPr>
        <w:pStyle w:val="Normal"/>
        <w:rPr/>
      </w:pPr>
      <w:r>
        <w:rPr>
          <w:b/>
          <w:sz w:val="28"/>
          <w:szCs w:val="28"/>
        </w:rPr>
        <w:t>Почесною грамотою обл</w:t>
      </w:r>
      <w:r>
        <w:rPr>
          <w:b/>
          <w:sz w:val="28"/>
          <w:szCs w:val="28"/>
          <w:lang w:val="uk-UA"/>
        </w:rPr>
        <w:t xml:space="preserve">асної </w:t>
      </w:r>
      <w:r>
        <w:rPr>
          <w:b/>
          <w:sz w:val="28"/>
          <w:szCs w:val="28"/>
        </w:rPr>
        <w:t>держа</w:t>
      </w:r>
      <w:r>
        <w:rPr>
          <w:b/>
          <w:sz w:val="28"/>
          <w:szCs w:val="28"/>
          <w:lang w:val="uk-UA"/>
        </w:rPr>
        <w:t xml:space="preserve">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дміністрації та обласної Ради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>1. Нагородити працівників Вінницької області Почесною грамотою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67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</w:rPr>
        <w:t>за багаторічну працю, сумлінне виконання службових обов’язків, високий професіоналізм та з нагоди ювілею</w:t>
      </w:r>
      <w:r>
        <w:rPr>
          <w:color w:val="000000"/>
          <w:sz w:val="28"/>
          <w:szCs w:val="28"/>
          <w:lang w:val="uk-UA"/>
        </w:rPr>
        <w:t xml:space="preserve"> згідно з додатком 1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за багаторічну сумлінну працю, досягнення високих виробничих показників та з нагоди Дня працівників радіо, телебачення та зв’язку </w:t>
      </w:r>
      <w:r>
        <w:rPr>
          <w:color w:val="000000"/>
          <w:spacing w:val="-4"/>
          <w:sz w:val="28"/>
          <w:szCs w:val="28"/>
        </w:rPr>
        <w:t>згідно з додатком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3) за високі досягнення у виконанні заходів підготовки територіальної оборони та з нагоди Дня територіальної оборони України згідно з додатком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за багаторічну творчу діяльність, вагомий особистий внесок у розвиток української літератури і культури, активну життєву позицію, участь у національном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атріотичному вихованні молоді та з нагоди 50-річчя від дня створення Вінницької обласної організації Національної спілки письменників України</w:t>
      </w:r>
      <w:r>
        <w:rPr>
          <w:sz w:val="28"/>
          <w:szCs w:val="28"/>
          <w:lang w:val="uk-UA"/>
        </w:rPr>
        <w:t xml:space="preserve"> згідно з додатком 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) за багаторічну сумлінну працю, значний внесок у навчання, виховання студентської молоді та з нагоди 100-річчя від дня створення Вінницького коледжу будівництва і архітектури Київського національного університету будівництва і архітектури згідно з додатком 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8" w:top="1134" w:footer="313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) за багаторічну сумлінну, творчу працю, досягнуті успіхи у підготовці кваліфікованих фахівців та з нагоди 50-річчя від дня створення </w:t>
      </w:r>
      <w:r>
        <w:rPr>
          <w:color w:val="000000"/>
          <w:sz w:val="28"/>
          <w:szCs w:val="28"/>
          <w:lang w:val="uk-UA"/>
        </w:rPr>
        <w:t>Калинівського технологічного коледжу</w:t>
      </w:r>
      <w:r>
        <w:rPr>
          <w:sz w:val="28"/>
          <w:szCs w:val="28"/>
          <w:lang w:val="uk-UA"/>
        </w:rPr>
        <w:t xml:space="preserve"> згідно з додатком 6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7) за вагомий внесок у розвиток культури і духовності українського народу, навчання та виховання молодого покоління та з нагоди 30-річчя з дня заснування Вінницької дитячої школи мистецтв згідно з додатком 7;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 xml:space="preserve">за сумлінну працю, особистий внесок у забезпечення захисту прав і свобод громадян, високий професіоналізм та з нагоди Дня працівників суду </w:t>
      </w:r>
      <w:r>
        <w:rPr>
          <w:sz w:val="28"/>
          <w:szCs w:val="28"/>
          <w:lang w:val="uk-UA"/>
        </w:rPr>
        <w:t>згідно з додатком 8;</w:t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) за сумлінне виконання службових обов’язків, професіоналізм, ініціативу і оперативність в роботі та з нагоди Дня працівників прокуратури згідно з додатком 9;</w:t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0) за багаторічну сумлінну працю в органах державної статистики, активну роботу щодо забезпечення місцевих органів влади достовірною статистичною інформацією про соціально-економічні перетворення області та з нагоди Дня працівників статистики згідно з додатком 10;</w:t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ЕЛЕТУ Василя Івановича – директора Сільськогосподарського товариства з обмеженою відповідальністю «Надія» с. Чортория, Іллінецького району – за багаторічну та сумлінну працю, високі трудові здобутки, активну громадську позицію та з нагоди Дня працівника сільського господарства.</w:t>
      </w:r>
    </w:p>
    <w:p>
      <w:pPr>
        <w:pStyle w:val="Normal"/>
        <w:widowControl w:val="false"/>
        <w:tabs>
          <w:tab w:val="clear" w:pos="708"/>
          <w:tab w:val="left" w:pos="566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66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УЛІВАТУ Катерину Василівну – </w:t>
      </w:r>
      <w:r>
        <w:rPr>
          <w:color w:val="000000"/>
          <w:sz w:val="28"/>
          <w:szCs w:val="28"/>
          <w:lang w:val="uk-UA"/>
        </w:rPr>
        <w:t>чергового по залізничній станції Калинівк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робничого підрозділу Жмеринська дирекція залізничних перевезень</w:t>
      </w:r>
      <w:r>
        <w:rPr>
          <w:bCs/>
          <w:color w:val="202122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гіональної філії «Південно-Західна залізниця» Акціонерного товариства «Українська</w:t>
      </w:r>
      <w:r>
        <w:rPr>
          <w:bCs/>
          <w:color w:val="202122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залізниця»</w:t>
      </w:r>
      <w:r>
        <w:rPr>
          <w:color w:val="20212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за особистий внесок у розвиток залізничного транспорту, багаторічну сумлінну працю та з нагоди Дня залізничника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цього розпорядження покласти на керівника апарату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 Олександра Коханця.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дміністрації                                                                              Сергій БОРЗО</w:t>
      </w:r>
      <w:r>
        <w:rPr>
          <w:b/>
          <w:sz w:val="28"/>
          <w:szCs w:val="28"/>
          <w:lang w:val="uk-UA"/>
        </w:rPr>
        <w:t>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8" w:top="1134" w:footer="313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листопада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en-US"/>
        </w:rPr>
        <w:t>738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>з нагоди ювіле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38"/>
        <w:gridCol w:w="5527"/>
      </w:tblGrid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БОНДАР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директор Піщанського районного будинку культур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ОВ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Галина Михайлівна  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Мурованокуриловецької район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СЛО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Володимирович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Товариства з обмеженою відповідальністю «ФЛОРА», Бершадський район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ЮК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Олексіївна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головний бухгалтер</w:t>
            </w:r>
            <w:r>
              <w:rPr>
                <w:bCs/>
                <w:sz w:val="28"/>
                <w:szCs w:val="28"/>
              </w:rPr>
              <w:t xml:space="preserve"> Вінницької обласної універсальної наукової бібліотек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ім. К. А. Тімірязєв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ЕВА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Григорів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уюча обов’язки генерального директора Державної установи «Вінницький обласний лабораторний центр Міністерства охорони здоров’я України»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ГУТ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Борисівна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ібліотекар з управління фондами Вінницької обласної </w:t>
            </w:r>
            <w:r>
              <w:rPr>
                <w:bCs/>
                <w:sz w:val="28"/>
                <w:szCs w:val="28"/>
                <w:lang w:val="uk-UA"/>
              </w:rPr>
              <w:t xml:space="preserve">універсальної наукової бібліотеки ім. </w:t>
            </w:r>
            <w:r>
              <w:rPr>
                <w:bCs/>
                <w:sz w:val="28"/>
                <w:szCs w:val="28"/>
              </w:rPr>
              <w:t>К. А. Тімірязєва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ЧУК 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відний бібліограф відділу рідкісних і цінних видань</w:t>
            </w:r>
            <w:r>
              <w:rPr>
                <w:bCs/>
                <w:sz w:val="28"/>
                <w:szCs w:val="28"/>
              </w:rPr>
              <w:t xml:space="preserve"> Вінницької обласної універсальної наукової бібліотеки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ім. К. А. Тімірязєва 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ЕНКО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Василівна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ик-модельєр Вінницького академічного обласного театру ляльок</w:t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08" w:top="1134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57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ок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 листопада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738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31"/>
        <w:spacing w:before="0" w:after="0"/>
        <w:jc w:val="center"/>
        <w:rPr/>
      </w:pPr>
      <w:r>
        <w:rPr>
          <w:sz w:val="28"/>
          <w:szCs w:val="28"/>
        </w:rPr>
        <w:t xml:space="preserve">та обласної Ради з нагоди Дня працівників радіо, </w:t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лебачення та зв’язку України </w:t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center"/>
        <w:rPr/>
      </w:pP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5528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ДАМЕНКО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алерій Матв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старший електромеханік дільниці 1 групи бригади з обслуговування кабельної магістралі та місцевого зв’язку виробничого підрозділу Вінницька дистанція сигналізації та зв’язку регіональної філії </w:t>
            </w:r>
            <w:r>
              <w:rPr>
                <w:sz w:val="28"/>
                <w:szCs w:val="28"/>
                <w:shd w:fill="FFFFFF" w:val="clear"/>
              </w:rPr>
              <w:t>«</w:t>
            </w:r>
            <w:r>
              <w:rPr>
                <w:sz w:val="28"/>
                <w:szCs w:val="26"/>
              </w:rPr>
              <w:t>Південно-Західна залізниця</w:t>
            </w:r>
            <w:r>
              <w:rPr>
                <w:sz w:val="28"/>
                <w:szCs w:val="28"/>
                <w:shd w:fill="FFFFFF" w:val="clear"/>
              </w:rPr>
              <w:t>»</w:t>
            </w:r>
            <w:r>
              <w:rPr>
                <w:sz w:val="28"/>
                <w:szCs w:val="26"/>
              </w:rPr>
              <w:t xml:space="preserve"> Акціонерного товариства </w:t>
            </w:r>
            <w:r>
              <w:rPr>
                <w:sz w:val="28"/>
                <w:szCs w:val="28"/>
                <w:shd w:fill="FFFFFF" w:val="clear"/>
              </w:rPr>
              <w:t>«Українська залізниця»</w:t>
            </w:r>
          </w:p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БЕЗВЕРШУК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дія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іаліст з продажу та обслуговування </w:t>
            </w:r>
            <w:r>
              <w:rPr>
                <w:bCs/>
                <w:sz w:val="28"/>
                <w:szCs w:val="28"/>
              </w:rPr>
              <w:t xml:space="preserve">центру обслуговування абонентів № 28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. Вінниця </w:t>
            </w:r>
            <w:r>
              <w:rPr>
                <w:sz w:val="28"/>
                <w:szCs w:val="28"/>
              </w:rPr>
              <w:t>Вінницької філії Публічного акціонерного товариства «Укртелеком»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ШАД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Леонід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ення поштового зв’язку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7 м. Вінниця </w:t>
            </w:r>
            <w:r>
              <w:rPr>
                <w:sz w:val="28"/>
                <w:szCs w:val="28"/>
                <w:shd w:fill="FFFFFF" w:val="clear"/>
              </w:rPr>
              <w:t>Вінницької дирекції А</w:t>
            </w:r>
            <w:r>
              <w:rPr>
                <w:sz w:val="28"/>
                <w:szCs w:val="28"/>
                <w:shd w:fill="FFFFFF" w:val="clear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  <w:shd w:fill="FFFFFF" w:val="clear"/>
              </w:rPr>
              <w:t xml:space="preserve"> «Укрпошта»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БОРОДЯНЕЦЬ</w:t>
            </w:r>
          </w:p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ргій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льд’єгер Вінницького обласного вузла спеціального зв’язку державного підприємства спеціального зв’язку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то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ення поштового зв’язку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Дружелюбівка Калинівського району </w:t>
            </w:r>
            <w:r>
              <w:rPr>
                <w:sz w:val="28"/>
                <w:szCs w:val="28"/>
                <w:shd w:fill="FFFFFF" w:val="clear"/>
              </w:rPr>
              <w:t>Вінницької дирекції А</w:t>
            </w:r>
            <w:r>
              <w:rPr>
                <w:sz w:val="28"/>
                <w:szCs w:val="28"/>
                <w:shd w:fill="FFFFFF" w:val="clear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  <w:shd w:fill="FFFFFF" w:val="clear"/>
              </w:rPr>
              <w:t xml:space="preserve"> «Укрпошта»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ОЙЦІЦЬКИЙ</w:t>
            </w:r>
          </w:p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Ігор Стані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льд’єгер Вінницького обласного вузла спеціального зв’язку державного підприємства спеціального зв’язку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3686" w:leader="none"/>
              </w:tabs>
              <w:ind w:right="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М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ересувного відділення поштового зв’язку № 86 Калинівського району </w:t>
            </w:r>
            <w:r>
              <w:rPr>
                <w:sz w:val="28"/>
                <w:szCs w:val="28"/>
                <w:shd w:fill="FFFFFF" w:val="clear"/>
              </w:rPr>
              <w:t>Вінницької дирекції А</w:t>
            </w:r>
            <w:r>
              <w:rPr>
                <w:sz w:val="28"/>
                <w:szCs w:val="28"/>
                <w:shd w:fill="FFFFFF" w:val="clear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  <w:shd w:fill="FFFFFF" w:val="clear"/>
              </w:rPr>
              <w:t xml:space="preserve"> «Укрпошта»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РІШИН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рг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 xml:space="preserve">водій автотранспортних засобів 1 класу транспортного цеху </w:t>
            </w:r>
            <w:r>
              <w:rPr>
                <w:sz w:val="28"/>
                <w:szCs w:val="28"/>
              </w:rPr>
              <w:t>Вінницької філії Публічного акціонерного товариства «Укртелек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ОБР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іслав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ший спеціаліст з продажу та обслуговування </w:t>
            </w:r>
            <w:r>
              <w:rPr>
                <w:bCs/>
                <w:sz w:val="28"/>
                <w:szCs w:val="28"/>
              </w:rPr>
              <w:t xml:space="preserve">центру обслуговування абонентів № 28 м. Вінниця </w:t>
            </w:r>
            <w:r>
              <w:rPr>
                <w:sz w:val="28"/>
                <w:szCs w:val="28"/>
              </w:rPr>
              <w:t>Вінницької філії Публічного акціонерного товариства «Укртелеком»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УДКЕВИЧ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лександ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6"/>
              </w:rPr>
              <w:t>електромонтер станційного устаткування 5 розряду РТС Тульчин цеху № 1 Вінницької філії Концерну радіомовлення, радіозв’язку та телебачення</w:t>
            </w:r>
          </w:p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відділення поштового зв’язку м. Гайсин </w:t>
            </w:r>
            <w:r>
              <w:rPr>
                <w:sz w:val="28"/>
                <w:szCs w:val="28"/>
                <w:shd w:fill="FFFFFF" w:val="clear"/>
              </w:rPr>
              <w:t>Вінницької дирекції А</w:t>
            </w:r>
            <w:r>
              <w:rPr>
                <w:sz w:val="28"/>
                <w:szCs w:val="28"/>
                <w:shd w:fill="FFFFFF" w:val="clear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  <w:shd w:fill="FFFFFF" w:val="clear"/>
              </w:rPr>
              <w:t xml:space="preserve"> «Укрпошт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ення поштового зв’язку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Городівка Крижопільського району </w:t>
            </w:r>
            <w:r>
              <w:rPr>
                <w:sz w:val="28"/>
                <w:szCs w:val="28"/>
                <w:shd w:fill="FFFFFF" w:val="clear"/>
              </w:rPr>
              <w:t>Вінницької дирекції А</w:t>
            </w:r>
            <w:r>
              <w:rPr>
                <w:sz w:val="28"/>
                <w:szCs w:val="28"/>
                <w:shd w:fill="FFFFFF" w:val="clear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  <w:shd w:fill="FFFFFF" w:val="clear"/>
              </w:rPr>
              <w:t xml:space="preserve"> «Укрпошт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ВІ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ор поштового зв’язку 1 класу відділення поштового зв’язку м. Липовець </w:t>
            </w:r>
            <w:r>
              <w:rPr>
                <w:sz w:val="28"/>
                <w:szCs w:val="28"/>
                <w:shd w:fill="FFFFFF" w:val="clear"/>
              </w:rPr>
              <w:t>Вінницької дирекції А</w:t>
            </w:r>
            <w:r>
              <w:rPr>
                <w:sz w:val="28"/>
                <w:szCs w:val="28"/>
                <w:shd w:fill="FFFFFF" w:val="clear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  <w:shd w:fill="FFFFFF" w:val="clear"/>
              </w:rPr>
              <w:t xml:space="preserve"> «Укрпошт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ШОВИЙ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лег Олекс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 xml:space="preserve">начальник транспортного цеху </w:t>
            </w:r>
            <w:r>
              <w:rPr>
                <w:sz w:val="28"/>
                <w:szCs w:val="28"/>
              </w:rPr>
              <w:t>Вінницької філії Публічного акціонерного товариства «Укртелеком»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РАВЧУК</w:t>
            </w:r>
          </w:p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Євген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>
                <w:spacing w:val="-8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6"/>
              </w:rPr>
              <w:t>водій регіонального технічного відділення №</w:t>
            </w:r>
            <w:r>
              <w:rPr>
                <w:sz w:val="28"/>
                <w:szCs w:val="26"/>
                <w:lang w:val="uk-UA"/>
              </w:rPr>
              <w:t xml:space="preserve"> </w:t>
            </w:r>
            <w:r>
              <w:rPr>
                <w:sz w:val="28"/>
                <w:szCs w:val="26"/>
              </w:rPr>
              <w:t>2 Т</w:t>
            </w:r>
            <w:r>
              <w:rPr>
                <w:sz w:val="28"/>
                <w:szCs w:val="26"/>
                <w:lang w:val="uk-UA"/>
              </w:rPr>
              <w:t xml:space="preserve">овариства з обмеженою </w:t>
            </w:r>
            <w:r>
              <w:rPr>
                <w:spacing w:val="-8"/>
                <w:sz w:val="28"/>
                <w:szCs w:val="26"/>
                <w:lang w:val="uk-UA"/>
              </w:rPr>
              <w:t>відповідальністю</w:t>
            </w:r>
            <w:r>
              <w:rPr>
                <w:spacing w:val="-8"/>
                <w:sz w:val="28"/>
                <w:szCs w:val="26"/>
              </w:rPr>
              <w:t xml:space="preserve"> </w:t>
            </w:r>
            <w:r>
              <w:rPr>
                <w:spacing w:val="-8"/>
                <w:sz w:val="28"/>
                <w:szCs w:val="28"/>
                <w:shd w:fill="FFFFFF" w:val="clear"/>
              </w:rPr>
              <w:t>«Інтертелеком»</w:t>
            </w:r>
            <w:r>
              <w:rPr>
                <w:spacing w:val="-8"/>
                <w:sz w:val="28"/>
                <w:szCs w:val="28"/>
                <w:shd w:fill="FFFFFF" w:val="clear"/>
                <w:lang w:val="uk-UA"/>
              </w:rPr>
              <w:t>,</w:t>
            </w:r>
            <w:r>
              <w:rPr>
                <w:spacing w:val="-8"/>
                <w:sz w:val="28"/>
                <w:szCs w:val="28"/>
                <w:shd w:fill="FFFFFF" w:val="clear"/>
              </w:rPr>
              <w:t xml:space="preserve"> м. Вінниця</w:t>
            </w:r>
          </w:p>
          <w:p>
            <w:pPr>
              <w:pStyle w:val="Normal"/>
              <w:ind w:right="-108" w:hanging="0"/>
              <w:rPr>
                <w:spacing w:val="-8"/>
                <w:sz w:val="28"/>
                <w:szCs w:val="26"/>
                <w:shd w:fill="FFFFFF" w:val="clear"/>
              </w:rPr>
            </w:pPr>
            <w:r>
              <w:rPr>
                <w:spacing w:val="-8"/>
                <w:sz w:val="28"/>
                <w:szCs w:val="26"/>
                <w:shd w:fill="FFFFFF" w:val="clear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АЛАНЮК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етя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старший електромеханік дільниці 1 групи бригади з обслуговування КВП зв’язку, Старокостянтинів ІІ-Варшиця, Хмільник водолікарня (МЦРЗ) та групи технічної документації і паспортизації пристроїв радіозв’язку та зв’язку виробничого підрозділу Вінницька дистанція сигналізації та зв’язку регіональної філії </w:t>
            </w:r>
            <w:r>
              <w:rPr>
                <w:sz w:val="28"/>
                <w:szCs w:val="28"/>
                <w:shd w:fill="FFFFFF" w:val="clear"/>
              </w:rPr>
              <w:t>«</w:t>
            </w:r>
            <w:r>
              <w:rPr>
                <w:sz w:val="28"/>
                <w:szCs w:val="26"/>
              </w:rPr>
              <w:t>Південно-Західна залізниця</w:t>
            </w:r>
            <w:r>
              <w:rPr>
                <w:sz w:val="28"/>
                <w:szCs w:val="28"/>
                <w:shd w:fill="FFFFFF" w:val="clear"/>
              </w:rPr>
              <w:t>»</w:t>
            </w:r>
            <w:r>
              <w:rPr>
                <w:sz w:val="28"/>
                <w:szCs w:val="26"/>
              </w:rPr>
              <w:t xml:space="preserve"> Акціонерного товариства </w:t>
            </w:r>
            <w:r>
              <w:rPr>
                <w:sz w:val="28"/>
                <w:szCs w:val="28"/>
                <w:shd w:fill="FFFFFF" w:val="clear"/>
              </w:rPr>
              <w:t>«Українська залізниця»</w:t>
            </w:r>
          </w:p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АРЧУК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аксим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 xml:space="preserve">старший інженер </w:t>
            </w:r>
            <w:r>
              <w:rPr>
                <w:sz w:val="28"/>
                <w:szCs w:val="28"/>
              </w:rPr>
              <w:t>електрозв’язку з оптимізації телефонної мережі цеху ядра мережі Вінницької філії Публічного акціонерного товариства «Укртелеком»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ВРОЦЬКИЙ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Іван Мус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6"/>
              </w:rPr>
              <w:t>слюсар-ремонтник 5 розряду РТПС Вінниця цеху № 2 Вінницької філії Концерну радіомовлення, радіозв’язку та телебачення</w:t>
            </w:r>
          </w:p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ЧАК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ення поштового зв’язку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ихайлівка Шаргородського району </w:t>
            </w:r>
            <w:r>
              <w:rPr>
                <w:sz w:val="28"/>
                <w:szCs w:val="28"/>
                <w:shd w:fill="FFFFFF" w:val="clear"/>
              </w:rPr>
              <w:t>Вінницької дирекції А</w:t>
            </w:r>
            <w:r>
              <w:rPr>
                <w:sz w:val="28"/>
                <w:szCs w:val="28"/>
                <w:shd w:fill="FFFFFF" w:val="clear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  <w:shd w:fill="FFFFFF" w:val="clear"/>
              </w:rPr>
              <w:t xml:space="preserve"> «Укрпошт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НІКІТІН </w:t>
            </w:r>
          </w:p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аніслав Олег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оловний енергетик регіонального технічного відділення № 2 Т</w:t>
            </w:r>
            <w:r>
              <w:rPr>
                <w:sz w:val="28"/>
                <w:szCs w:val="26"/>
                <w:lang w:val="uk-UA"/>
              </w:rPr>
              <w:t>овариства з обмеженою відповідальністю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«Інтертелеком»</w:t>
            </w:r>
            <w:r>
              <w:rPr>
                <w:sz w:val="28"/>
                <w:szCs w:val="28"/>
                <w:shd w:fill="FFFFFF" w:val="clear"/>
                <w:lang w:val="uk-UA"/>
              </w:rPr>
              <w:t>,</w:t>
            </w:r>
            <w:r>
              <w:rPr>
                <w:sz w:val="28"/>
                <w:szCs w:val="28"/>
                <w:shd w:fill="FFFFFF" w:val="clear"/>
              </w:rPr>
              <w:t xml:space="preserve"> м. Вінниця</w:t>
            </w:r>
          </w:p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ДИНСЬКИЙ</w:t>
            </w:r>
          </w:p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ікто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одій автотранспортних засобів групи матеріально-технічного забезпечення Подільської філії Українського державного центру радіочастот</w:t>
            </w:r>
          </w:p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ПОВ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рг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женер  електрозв’язку з телефонної мережі дільниці ядра мережі № 222/1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. Вінниця Вінницької філії Публічного акціонерного товариства «Укртелеком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ИЛЬСЬКА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ле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ий адміністратор групи локальної підтримки Вінницької та Житомирської філій Публічного акціонерного товариства «Укртелеком»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Е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відділення поштового зв’язку м. Бершадь </w:t>
            </w:r>
            <w:r>
              <w:rPr>
                <w:sz w:val="28"/>
                <w:szCs w:val="28"/>
                <w:shd w:fill="FFFFFF" w:val="clear"/>
              </w:rPr>
              <w:t>Вінницької дирекції А</w:t>
            </w:r>
            <w:r>
              <w:rPr>
                <w:sz w:val="28"/>
                <w:szCs w:val="28"/>
                <w:shd w:fill="FFFFFF" w:val="clear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  <w:shd w:fill="FFFFFF" w:val="clear"/>
              </w:rPr>
              <w:t xml:space="preserve"> «Укрпошт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ення поштового зв’язку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 Лука-Мелешківська Вінницького району </w:t>
            </w:r>
            <w:r>
              <w:rPr>
                <w:sz w:val="28"/>
                <w:szCs w:val="28"/>
                <w:shd w:fill="FFFFFF" w:val="clear"/>
              </w:rPr>
              <w:t>Вінницької дирекції А</w:t>
            </w:r>
            <w:r>
              <w:rPr>
                <w:sz w:val="28"/>
                <w:szCs w:val="28"/>
                <w:shd w:fill="FFFFFF" w:val="clear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  <w:shd w:fill="FFFFFF" w:val="clear"/>
              </w:rPr>
              <w:t xml:space="preserve"> «Укрпошт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ЛОБОДЯН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кса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відний спеціаліст з продажів та обслуговування </w:t>
            </w:r>
            <w:r>
              <w:rPr>
                <w:bCs/>
                <w:sz w:val="28"/>
                <w:szCs w:val="28"/>
              </w:rPr>
              <w:t xml:space="preserve">центру обслуговування абонентів № 4 м. Жмеринка </w:t>
            </w:r>
            <w:r>
              <w:rPr>
                <w:sz w:val="28"/>
                <w:szCs w:val="28"/>
              </w:rPr>
              <w:t>Вінницької філії Публічного акціонерного товариства «Укртелек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ноша 1 класу відділення поштового зв’язку смт Вендичани Могилів-Подільського району </w:t>
            </w:r>
            <w:r>
              <w:rPr>
                <w:sz w:val="28"/>
                <w:szCs w:val="28"/>
                <w:shd w:fill="FFFFFF" w:val="clear"/>
              </w:rPr>
              <w:t>Вінницької дирекції А</w:t>
            </w:r>
            <w:r>
              <w:rPr>
                <w:sz w:val="28"/>
                <w:szCs w:val="28"/>
                <w:shd w:fill="FFFFFF" w:val="clear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  <w:shd w:fill="FFFFFF" w:val="clear"/>
              </w:rPr>
              <w:t xml:space="preserve"> «Укрпошт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І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ення поштового зв’язку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2 м. Вінниця </w:t>
            </w:r>
            <w:r>
              <w:rPr>
                <w:sz w:val="28"/>
                <w:szCs w:val="28"/>
                <w:shd w:fill="FFFFFF" w:val="clear"/>
              </w:rPr>
              <w:t>Вінницької дирекції А</w:t>
            </w:r>
            <w:r>
              <w:rPr>
                <w:sz w:val="28"/>
                <w:szCs w:val="28"/>
                <w:shd w:fill="FFFFFF" w:val="clear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  <w:shd w:fill="FFFFFF" w:val="clear"/>
              </w:rPr>
              <w:t xml:space="preserve"> «Укрпошт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ТУЖУК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вітла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інженер</w:t>
            </w:r>
            <w:r>
              <w:rPr>
                <w:sz w:val="28"/>
                <w:szCs w:val="28"/>
              </w:rPr>
              <w:t xml:space="preserve"> електрозв’язку відділу будівництва та експлуатації мережі доступу Вінницької філії Публічного акціонерного товариства «Укртелеком»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ХМЕЛЬ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олодими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бельник-спаювальник 5 розряду дільниці мережі доступу № 322/6 смт Томашпіль  Вінницької філії Публічного акціонерного товариства «Укртелеком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ХМІЛЬ</w:t>
            </w:r>
          </w:p>
          <w:p>
            <w:pPr>
              <w:pStyle w:val="Normal"/>
              <w:ind w:righ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ніжана Віта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6"/>
              </w:rPr>
              <w:t xml:space="preserve">начальник відділу маркетингу Товариства з обмеженою відповідальністю </w:t>
            </w:r>
            <w:r>
              <w:rPr>
                <w:sz w:val="28"/>
                <w:szCs w:val="26"/>
                <w:lang w:val="uk-UA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Телерадіокомпанія «ЕВЕРЕСТ»</w:t>
            </w:r>
          </w:p>
          <w:p>
            <w:pPr>
              <w:pStyle w:val="Normal"/>
              <w:ind w:right="-108" w:hanging="0"/>
              <w:rPr>
                <w:sz w:val="28"/>
                <w:szCs w:val="26"/>
                <w:shd w:fill="FFFFFF" w:val="clear"/>
                <w:lang w:val="uk-UA"/>
              </w:rPr>
            </w:pPr>
            <w:r>
              <w:rPr>
                <w:sz w:val="28"/>
                <w:szCs w:val="26"/>
                <w:shd w:fill="FFFFFF" w:val="clear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ення поштового зв’язку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ирнасівка Тульчинського району </w:t>
            </w:r>
            <w:r>
              <w:rPr>
                <w:sz w:val="28"/>
                <w:szCs w:val="28"/>
                <w:shd w:fill="FFFFFF" w:val="clear"/>
              </w:rPr>
              <w:t>Вінницької дирекції А</w:t>
            </w:r>
            <w:r>
              <w:rPr>
                <w:sz w:val="28"/>
                <w:szCs w:val="28"/>
                <w:shd w:fill="FFFFFF" w:val="clear"/>
                <w:lang w:val="uk-UA"/>
              </w:rPr>
              <w:t>кціонерного товариства</w:t>
            </w:r>
            <w:r>
              <w:rPr>
                <w:sz w:val="28"/>
                <w:szCs w:val="28"/>
                <w:shd w:fill="FFFFFF" w:val="clear"/>
              </w:rPr>
              <w:t xml:space="preserve"> «Укрпошт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 листопада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738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 xml:space="preserve">з нагоди </w:t>
      </w:r>
      <w:r>
        <w:rPr>
          <w:b/>
          <w:sz w:val="28"/>
          <w:szCs w:val="28"/>
          <w:lang w:val="uk-UA"/>
        </w:rPr>
        <w:t>Дня територіальної оборо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67"/>
        <w:gridCol w:w="5670"/>
      </w:tblGrid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ЮХ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аштатний радник Голови обласної державної адміністрації з територіальної оборо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ковник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ЯНЮК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Анатолійович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Держспец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у у Вінницькій області</w:t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КЕВИЧ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територіальної оборони Вінницького обласного військового комісаріа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 поліції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ЦУК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та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аналізу та планування управління превентивної діяльності Головного управління Національної поліції у Вінниц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ДЮК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Борисович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 кадру військової частини А7048</w:t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ЖІЄВ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 кадру військової частини А7339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 листопада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738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 xml:space="preserve">з нагоди </w:t>
      </w:r>
      <w:r>
        <w:rPr>
          <w:b/>
          <w:sz w:val="28"/>
          <w:szCs w:val="28"/>
          <w:lang w:val="uk-UA"/>
        </w:rPr>
        <w:t>50-річчя Вінницької обласної організації Національної спілки письменників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часні письменники Вінничч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tbl>
      <w:tblPr>
        <w:tblW w:w="368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БА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Петрі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ОНСЬ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ВИЧ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дрії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КОВСЬ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Миколай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ЬЯ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андрі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А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оніка Вікторі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НАТЮ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Юхимі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ЙЧУ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Григор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 ЗАНУЗД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Едуарді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нна Віталії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італії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ЕНЬ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лімі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Ь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Андрії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С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Івані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ЕЦ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Василь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ІЛ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П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етр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Мирон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ХОГЛЯ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Які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Щ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ся Анатолії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Руслані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Щ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колай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ЯСОВИЦ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ій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ЛИН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усій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І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силі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БЕНЧУ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емен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ЯБ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силь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Ч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Євген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БЕЛЄ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лентин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У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етрі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Василів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А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Давид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ОФ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Хуанови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А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 листопада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738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а обласної Ради</w:t>
      </w:r>
      <w:r>
        <w:rPr>
          <w:b/>
          <w:color w:val="000000"/>
          <w:sz w:val="28"/>
          <w:szCs w:val="28"/>
          <w:lang w:val="uk-UA"/>
        </w:rPr>
        <w:t xml:space="preserve"> з нагоди 100-річчя від дня заснування Вінницького коледжу будівництва і архітектури Київського національного університет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будівництва і архітек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ЗАК</w:t>
            </w:r>
          </w:p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ся Пе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ДРИНЕЦЬКА</w:t>
            </w:r>
          </w:p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Валер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БАРСЬКИЙ </w:t>
            </w:r>
          </w:p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Степ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БАК</w:t>
            </w:r>
          </w:p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РНА</w:t>
            </w:r>
          </w:p>
          <w:p>
            <w:pPr>
              <w:pStyle w:val="Style23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Анато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 листопада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738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а обласної Ради</w:t>
      </w:r>
      <w:r>
        <w:rPr>
          <w:b/>
          <w:color w:val="000000"/>
          <w:sz w:val="28"/>
          <w:szCs w:val="28"/>
          <w:lang w:val="uk-UA"/>
        </w:rPr>
        <w:t xml:space="preserve"> з нагоди 50-річчя від дня засн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Калинівського технологічного коледжу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ВДОВИЧЕНК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Юлія Валенти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методист навчального закладу, виклада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ДІДИ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Анатолій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завідувач майстернями, виклада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ДІДИ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Галина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викладач, голова циклової коміс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КАЛІНЧУ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Богдан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завідувач практикою, виклада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СЬК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іта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, виклада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КРУШЕЛЬНИЦЬК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Лариса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викладач, голова циклової коміс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КУРОВСЬК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Наталія Пе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виклада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ЛЕВАНДОВСЬК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Людмила Марти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викладач, голова циклової коміс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ФЄФЄЛОВ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Тетяна Панфі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викладач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ЧУКА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Олена Леонід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головний бухгалтер, викладач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 листопада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738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а обласної Ради</w:t>
      </w:r>
      <w:r>
        <w:rPr>
          <w:b/>
          <w:color w:val="000000"/>
          <w:sz w:val="28"/>
          <w:szCs w:val="28"/>
          <w:lang w:val="uk-UA"/>
        </w:rPr>
        <w:t xml:space="preserve"> з нагоди 30-річчя від дня заснува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нницької дитячої школи мистецт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лектив Вінницької дитячої школи мистецтв </w:t>
      </w:r>
      <w:r>
        <w:rPr>
          <w:sz w:val="28"/>
          <w:szCs w:val="28"/>
          <w:lang w:val="uk-UA"/>
        </w:rPr>
        <w:t xml:space="preserve">(директор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ЗІНЬКО Ярослав Віталійович);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ДУБЕЦЬКА 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Тетяна Володимир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ладач хорового класу та класу сольного спів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Віта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заслужений працівник культури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ІВАНО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Ельвіра Валенти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ладач по класу фортепіано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Леонід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з навчально-виховної робот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САВЕЛЬЄ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Катерина Володимир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ладач по класу бандур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ШОСТАК-ОРЛО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Ірина Едуард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ладач образотворчого мистецтва  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0 листопада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738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а обласної Ради</w:t>
      </w:r>
      <w:r>
        <w:rPr>
          <w:b/>
          <w:color w:val="000000"/>
          <w:sz w:val="28"/>
          <w:szCs w:val="28"/>
          <w:lang w:val="uk-UA"/>
        </w:rPr>
        <w:t xml:space="preserve"> з нагоди Дня працівників суд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ЄКСЄ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Борис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ий секретар Могилів-Подільського міськ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ентина Васил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судді Чечельниц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ТУ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Вадим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Чернівец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Євген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судового засідання Томашпільського районного суду Вінницької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ДА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Шаргородс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Д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Пе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суду Немирівського районного суду Вінницької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Г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судді Тульчинс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МЕН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ій Серг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судді  Ямпільс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ВАНЮК </w:t>
            </w:r>
          </w:p>
          <w:p>
            <w:pPr>
              <w:pStyle w:val="Normal"/>
              <w:rPr>
                <w:rStyle w:val="Style21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Липовец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МУДЬ </w:t>
            </w:r>
          </w:p>
          <w:p>
            <w:pPr>
              <w:pStyle w:val="Normal"/>
              <w:rPr>
                <w:rStyle w:val="Style21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судді Ладижинського міськ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ИВАНСЬКИЙ 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Василь Вале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кретар суду Вінниц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Ш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Серг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ий секретар суду Теплиц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ЩУК </w:t>
            </w:r>
          </w:p>
          <w:p>
            <w:pPr>
              <w:pStyle w:val="Normal"/>
              <w:rPr>
                <w:rStyle w:val="Style21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судді Калинівс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УК-ВИШНЕВСЬКА Тетяна Пав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судді Тиврівс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ЦЮДИМ </w:t>
            </w:r>
          </w:p>
          <w:p>
            <w:pPr>
              <w:pStyle w:val="Normal"/>
              <w:rPr>
                <w:rStyle w:val="Style21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Ольга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довий розпорядник Жмеринського міськ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СЕНИШИН </w:t>
            </w:r>
          </w:p>
          <w:p>
            <w:pPr>
              <w:pStyle w:val="Normal"/>
              <w:rPr>
                <w:rStyle w:val="Style21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Руслан Степ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(з інформаційних технологій) Крижопільського районного суду Вінницької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Ц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їсія Пе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Тростянец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АШЕВИЧ </w:t>
            </w:r>
          </w:p>
          <w:p>
            <w:pPr>
              <w:pStyle w:val="Normal"/>
              <w:rPr>
                <w:rStyle w:val="Style21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Світлана Йосип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судді Іллінец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’ЯТКІВСЬКА 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Людмил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ультант суду відділу узагальнення судової практики, аналітично-статистичної роботи та надання інформаційних послуг </w:t>
            </w:r>
            <w:r>
              <w:rPr>
                <w:spacing w:val="-8"/>
                <w:sz w:val="28"/>
                <w:szCs w:val="28"/>
              </w:rPr>
              <w:t>Вінницького міського суду Вінницької області</w:t>
            </w:r>
          </w:p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Погребищенс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</w:rPr>
              <w:t>екретар суду</w:t>
            </w:r>
            <w:r>
              <w:rPr>
                <w:sz w:val="28"/>
                <w:szCs w:val="28"/>
              </w:rPr>
              <w:t xml:space="preserve"> Мурованокуриловец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судді Хмільницького міськ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К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Пе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суду Літинського районного суду Вінницької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Style w:val="Style21"/>
                <w:sz w:val="28"/>
                <w:szCs w:val="28"/>
                <w:lang w:eastAsia="uk-UA"/>
              </w:rPr>
            </w:pPr>
            <w:r>
              <w:rPr>
                <w:rStyle w:val="Style21"/>
                <w:sz w:val="28"/>
                <w:szCs w:val="28"/>
                <w:lang w:eastAsia="uk-UA"/>
              </w:rPr>
              <w:t xml:space="preserve">СЕРЕДА 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rStyle w:val="Style21"/>
                <w:sz w:val="28"/>
                <w:szCs w:val="28"/>
                <w:lang w:eastAsia="uk-UA"/>
              </w:rPr>
              <w:t>Оксана Олександ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rStyle w:val="Style21"/>
                <w:sz w:val="28"/>
                <w:szCs w:val="28"/>
                <w:lang w:eastAsia="uk-UA"/>
              </w:rPr>
              <w:t>омічник судді Гайсинс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МОФІЄ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Григ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>ерівник апарату Оратівс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БОВЕЦЬ 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Анатолій Леонід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мічник судді Бершадс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Станіслав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судді Піщанського районного суд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ІН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ло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інницької філії Державного підприємства «Судовий будівельно-експертний центр»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 листопада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738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а обласної Ради</w:t>
      </w:r>
      <w:r>
        <w:rPr>
          <w:b/>
          <w:color w:val="000000"/>
          <w:sz w:val="28"/>
          <w:szCs w:val="28"/>
          <w:lang w:val="uk-UA"/>
        </w:rPr>
        <w:t xml:space="preserve"> з нагоди Дня працівників прокуратури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Серг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урор відділу нагляду за додержанням законів територіальними органами поліції при провадженні оперативно-розшукової діяльності, дізнання, досудового розслідування та підтримання публічного обвинувачення управління нагляду за додержанням законів Національною поліцією України та органами, які ведуть боротьбу з організованою та транснаціональною злочинністю Вінницької обласної прокура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Д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Пав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урор Крижопільського відділу Бершадської місцевої прокуратури Вінниц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урор Калинівської місцевої прокуратури Вінниц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г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урор відділу процесуального керівництва при провадженні досудового розслідування територіальними органами поліції та підтримання публічного обвинувачення управління нагляду за додержанням законів Національною поліцією України та органами, які ведуть боротьбу з організованою та транснаціональною злочинністю Вінницької обласної прокура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ЛА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урор відділу процесуального керівництва у кримінальних провадженнях слідчих територіального управління Державного бюро розслідувань Вінницької обласної прокуратур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ВА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Іг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урор відділу організації і забезпечення підтримання публічного обвинувачення в суді Вінницької обласної прокура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РИ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Юр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урор Могилів-Подільської місцевої прокуратури Вінниц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Тиврівського відділу Жмеринської місцевої прокуратури Вінниц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 Леонід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Немирівської місцевої прокуратури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МО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Пав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урор відділу представництва інтересів держави з питань земельних відносин та у сфері охорони навколишнього природного середовища управління представництва інтересів держави в суді Вінницької обласної прокуратури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 листопада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738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а обласної Ради</w:t>
      </w:r>
      <w:r>
        <w:rPr>
          <w:b/>
          <w:color w:val="000000"/>
          <w:sz w:val="28"/>
          <w:szCs w:val="28"/>
          <w:lang w:val="uk-UA"/>
        </w:rPr>
        <w:t xml:space="preserve"> з нагоди Дня працівників статист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Головне управління статистики у Вінницькій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ркад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оніторингу, контролю та управління електронним документообіг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МА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налізу даних статистики сільського господарства та навколишнього середовища управління аналізу даних статистичних спостережень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701" w:right="567" w:gutter="0" w:header="708" w:top="1134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rongEmphasis">
    <w:name w:val="Strong"/>
    <w:qFormat/>
    <w:rPr>
      <w:b/>
      <w:bCs/>
    </w:rPr>
  </w:style>
  <w:style w:type="character" w:styleId="Style20">
    <w:name w:val="Назва Знак"/>
    <w:qFormat/>
    <w:rPr>
      <w:rFonts w:ascii="Times New Roman" w:hAnsi="Times New Roman" w:eastAsia="Times New Roman" w:cs="Times New Roman"/>
      <w:b/>
      <w:sz w:val="32"/>
    </w:rPr>
  </w:style>
  <w:style w:type="character" w:styleId="Style21">
    <w:name w:val="Основни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b/>
      <w:sz w:val="16"/>
      <w:szCs w:val="1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 Знак"/>
    <w:basedOn w:val="Normal"/>
    <w:qFormat/>
    <w:pPr>
      <w:spacing w:before="0" w:after="200"/>
    </w:pPr>
    <w:rPr>
      <w:rFonts w:ascii="Arial" w:hAnsi="Arial" w:cs="Arial"/>
      <w:sz w:val="22"/>
      <w:szCs w:val="24"/>
      <w:lang w:val="en-US"/>
    </w:rPr>
  </w:style>
  <w:style w:type="paragraph" w:styleId="Style27">
    <w:name w:val="Назва об'єкта"/>
    <w:basedOn w:val="Normal"/>
    <w:next w:val="Normal"/>
    <w:qFormat/>
    <w:pPr>
      <w:jc w:val="center"/>
    </w:pPr>
    <w:rPr>
      <w:b/>
      <w:color w:val="000080"/>
      <w:sz w:val="28"/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13:00Z</dcterms:created>
  <dc:creator>Кушнир Сніжана Олегівна</dc:creator>
  <dc:description/>
  <cp:keywords/>
  <dc:language>en-US</dc:language>
  <cp:lastModifiedBy>Кушнир Сніжана Олегівна</cp:lastModifiedBy>
  <cp:lastPrinted>2020-12-02T10:05:00Z</cp:lastPrinted>
  <dcterms:modified xsi:type="dcterms:W3CDTF">2020-12-04T08:13:00Z</dcterms:modified>
  <cp:revision>2</cp:revision>
  <dc:subject/>
  <dc:title/>
</cp:coreProperties>
</file>