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445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новлення договору оренди </w:t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>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пункту 8 договору оренди водного об’єкта від 18 травня 2015 року                    № 522286400-1, зареєстрованого в Державному реєстрі речових прав на нерухоме майно 05 серпня 2015 року за № 10946581, враховуючи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опотання фізичної особи-підприємця Волинця Івана Іванович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Волинцем Іваном Івановичем договір оренди водного об’єкта від 18 травня 2015 року                           № 522286400-1, зареєстрований в Державному реєстрі речових прав на нерухоме майно 05 серпня 2015 року за № 10946581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Вінницької облдержадміністрації (Миколі Ткачуку) укласти додаткову угоду до договору оренди водного об’єкта, вказаного в пункті 1 цього розпорядження,  якою  встановити річну орендну плату в розмірі 3 відсотків від нормативної грошової оцінки земельної ділянки площею 12,6442 га з кадастровим номером 0522286400:04:000:3332, розташованої на території Славнянської сільської ради Липовецького району, за межами населеного пункту, для рибогосподарських потреб, строком на 20 рокі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 Волинцю Івану Івановичу зареєструвати протягом місяця з дня підписання сторонами додаткову угоду у встановленому законодавством поряд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гія Здіт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5580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Верх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58:00Z</dcterms:created>
  <dc:creator>XTreme.ws</dc:creator>
  <dc:description/>
  <cp:keywords/>
  <dc:language>en-US</dc:language>
  <cp:lastModifiedBy>Кушнир Сніжана Олегівна</cp:lastModifiedBy>
  <cp:lastPrinted>2020-06-23T10:26:00Z</cp:lastPrinted>
  <dcterms:modified xsi:type="dcterms:W3CDTF">2020-07-20T06:58:00Z</dcterms:modified>
  <cp:revision>2</cp:revision>
  <dc:subject/>
  <dc:title/>
</cp:coreProperties>
</file>