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постійне користування земельних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ділянок 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враховуючи клопотання товариства з обмеженою відповідальністю «Оператор газотранспортної системи України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товариству з обмеженою відповідальністю «Оператор газотранспортної системи України» на розроблення проекту землеустрою щодо відведення в постійне користування земельних ділянок орієнтовною загальною площею 0,05 га, зокрема під ГРС «Дружба» - 0,0324 га, під крановим вузлом №55,6/0 - 0,0056 га, під крановим вузлом №55,3/61,6 - 0,0085 га із земель промисловості, транспорту, зв’язку, енергетики, оборони та іншого призначен-ня на території Дорожненської сільської ради Вінницького району, за межами населеного пункту, для розміщення та експлуатації об’єктів трубопровідного транспорту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</w:t>
      </w:r>
      <w:r>
        <w:rPr>
          <w:sz w:val="28"/>
          <w:szCs w:val="28"/>
          <w:lang w:val="ru-RU"/>
        </w:rPr>
        <w:t>овариству з обмеженою відповідальністю «Оператор газотранспортної системи України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-ним забезпеченням;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відведе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47:00Z</dcterms:created>
  <dc:creator>Землемер</dc:creator>
  <dc:description/>
  <cp:keywords/>
  <dc:language>en-US</dc:language>
  <cp:lastModifiedBy>Кушнир Сніжана Олегівна</cp:lastModifiedBy>
  <cp:lastPrinted>2020-05-08T11:17:00Z</cp:lastPrinted>
  <dcterms:modified xsi:type="dcterms:W3CDTF">2020-06-02T14:47:00Z</dcterms:modified>
  <cp:revision>2</cp:revision>
  <dc:subject/>
  <dc:title>Про попереднє погодження</dc:title>
</cp:coreProperties>
</file>