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изначення замовни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13 Закону України «Про місцеві державні адміністрації», розпорядження Голови обласної державної адміністрації                    від 04 серпня 2020 року № 503 «Про зміну органу, до сфери управління якого належить державне підприємство «Архітектурно-будівельний інжиніринг» та затвердження Статуту державного підприємства «Архітектурно-будівельний інжиніринг» у новій редакції», враховуючи рішення 53 сесії Тростянецької селищної ради 7 скликання від 20 серпня 2020 року № 590 «Про делегування функцій замовника», рішення 47 сесії Могилів-Подільської міської ради                  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7 скликання від 11 вересня 2020 року № 1131 «Про передачу функцій замовника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Визначити державне підприємство «Архітектурно-будівельний інжиніринг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ником з виконання робіт за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Будівництво гідротехнічних споруд захисту від підтоплення земель центральної частини смт Тростянець Вінницької області» /2-й пусковий комплекс/ (коригування)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відділення екстреної медичної допомоги комунального некомерційного підприємства «Могилів-Подільська окружна лікарня інтенсивного лікування» Могилів-Подільської міської ради по вул. Полтавська, № 89/2 корпус № 4, м. Могилів-Подільський, Вінницької області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покласти на заступника  Голови обласної державної адміністрації Олександра Піщи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6:00Z</dcterms:created>
  <dc:creator>комп</dc:creator>
  <dc:description/>
  <cp:keywords/>
  <dc:language>en-US</dc:language>
  <cp:lastModifiedBy>Кушнир Сніжана Олегівна</cp:lastModifiedBy>
  <cp:lastPrinted>2020-08-13T14:47:00Z</cp:lastPrinted>
  <dcterms:modified xsi:type="dcterms:W3CDTF">2020-09-29T06:06:00Z</dcterms:modified>
  <cp:revision>2</cp:revision>
  <dc:subject/>
  <dc:title/>
</cp:coreProperties>
</file>