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4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57</w:t>
            </w:r>
          </w:p>
        </w:tc>
      </w:tr>
    </w:tbl>
    <w:p>
      <w:pPr>
        <w:pStyle w:val="Style2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новлення договору оренди </w:t>
      </w:r>
    </w:p>
    <w:p>
      <w:pPr>
        <w:pStyle w:val="1"/>
        <w:rPr/>
      </w:pPr>
      <w:r>
        <w:rPr>
          <w:b/>
          <w:sz w:val="28"/>
          <w:szCs w:val="28"/>
          <w:lang w:val="uk-UA"/>
        </w:rPr>
        <w:t>водного об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єкт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122, 123, 124 Земельного кодексу України, статті 51 Водного кодексу України, статті 30 Закону України «Про оренду землі», пункту 8 договору оренди водного об’єкта від 13 лютого 2015 року                         № 523483000-1, зареєстрованого в Державному реєстрі речових прав на нерухоме майно 30 квітня 2015 року за № 9541099, враховуючи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лопотання фізичної особи-підприємців Гудзевич Лариси Анатоліївни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новити з фізичною особою-підприємцем Гудзевич Ларисою Анато-ліївною договір оренди водного об’єкта № 523483000-1 від 13 лютого 2015 року, зареєстрований в Державному реєстрі речових прав на нерухоме майно  30 квітня 2015 року за № 9541099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облдержадміністрації (Микола Ткачук) укласти додаткову угоду до договору оренди водного об’єкта, вказаного в пункті 1 цього розпорядження,  якою  встановити річну орендну плату в розмірі 5 % від нормативної грошової оцінки земельної ділянки площею 26,2199 га з кадастровим номером 0523483000:06:000:0095, розташованої на території Морозівської сільської ради Погребищенського району, за межами населеного пункту, для рибогоспо-дарських потреб, строком на 5 років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Фізичній особі-підприємцю Гудзевич Ларисі Анатоліївні в місячний строк, з дня підписання сторонами, зареєструвати право оренди у встановленому законодавством порядку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ргія Здітовецьког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sz w:val="16"/>
          <w:szCs w:val="16"/>
        </w:rPr>
      </w:pPr>
      <w:r>
        <w:rPr>
          <w:b/>
          <w:sz w:val="28"/>
          <w:szCs w:val="28"/>
        </w:rPr>
        <w:t>адміністрації                                                               Владислав СКАЛЬСЬКИЙ</w:t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7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48:00Z</dcterms:created>
  <dc:creator>XTreme.ws</dc:creator>
  <dc:description/>
  <cp:keywords/>
  <dc:language>en-US</dc:language>
  <cp:lastModifiedBy>Дмитрук Леся Михайлівна</cp:lastModifiedBy>
  <cp:lastPrinted>2020-05-26T10:48:00Z</cp:lastPrinted>
  <dcterms:modified xsi:type="dcterms:W3CDTF">2020-06-04T07:48:00Z</dcterms:modified>
  <cp:revision>2</cp:revision>
  <dc:subject/>
  <dc:title/>
</cp:coreProperties>
</file>