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  <w:r>
              <w:rPr>
                <w:sz w:val="28"/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46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/>
          <w:b/>
          <w:color w:val="262626"/>
          <w:sz w:val="28"/>
          <w:szCs w:val="28"/>
          <w:lang w:val="uk-UA"/>
        </w:rPr>
      </w:r>
    </w:p>
    <w:p>
      <w:pPr>
        <w:pStyle w:val="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</w:t>
      </w:r>
    </w:p>
    <w:p>
      <w:pPr>
        <w:pStyle w:val="1"/>
        <w:jc w:val="both"/>
        <w:rPr/>
      </w:pPr>
      <w:r>
        <w:rPr>
          <w:b/>
          <w:sz w:val="28"/>
          <w:szCs w:val="28"/>
          <w:lang w:val="uk-UA"/>
        </w:rPr>
        <w:t>оренди 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, абзацу четвертого Перехідних положень Закону України «Про оренду землі» та клопотання фізичної особи-підприємця Петрука Євгенія Михайлович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color w:val="4A442A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4A442A"/>
          <w:sz w:val="28"/>
          <w:szCs w:val="28"/>
          <w:u w:val="single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Петруком Євгенієм Михайловичем договір оренди водного об’єкта від 28 липня 2015 року № 523484200-1, право оренди зареєстроване у Державному реєстрі речових прав на нерухоме майно про реєстрацію іншого речового права 14 вересня 2015 року, номер запису про інше речове право 11163092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 укласти додаткову угоду до договору оренди водного об’єкта, зазначеного у пункті 1 цього розпорядження, з річною орендною платою у розмірі 3 відсотків від нормативної грошової оцінки земельної ділянки, терміном до 14 вересня 2040 ро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Петруку Євгенію Михайловичу в місячний строк з дня підписання сторонами зареєструвати право оренди земельної ділян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7:00Z</dcterms:created>
  <dc:creator>XTreme.ws</dc:creator>
  <dc:description/>
  <cp:keywords/>
  <dc:language>en-US</dc:language>
  <cp:lastModifiedBy>Дмитрук Леся Михайлівна</cp:lastModifiedBy>
  <cp:lastPrinted>2020-08-12T08:26:00Z</cp:lastPrinted>
  <dcterms:modified xsi:type="dcterms:W3CDTF">2020-08-27T08:17:00Z</dcterms:modified>
  <cp:revision>2</cp:revision>
  <dc:subject/>
  <dc:title/>
</cp:coreProperties>
</file>