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0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творення робочої груп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розроблення місцевого пла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відходами у рамк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івденного кластеру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9 частини першої статті 39 Закону України «Про місцеві державні адміністрації» та з метою виконання вимог Національної стратегії управління відходами в Україні до 2030 року, схваленої розпорядженням Кабінету Міністрів України від 08 листопада 2017 року                     № 820-р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ити робочу групу з розроблення місцевого плану управління відходами у рамках «Південного кластеру» у складі згідно з додатк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цього розпорядження покласти на заступника Голови обласної державної адміністрації Олександра Піщи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обласної державної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іністрації </w:t>
        <w:tab/>
        <w:tab/>
        <w:tab/>
        <w:tab/>
        <w:tab/>
        <w:tab/>
        <w:tab/>
        <w:t xml:space="preserve">           Сергій БОРЗ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15" w:leader="none"/>
        </w:tabs>
        <w:spacing w:lineRule="exact" w:line="22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895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ної державної адміністрації </w:t>
      </w:r>
    </w:p>
    <w:p>
      <w:pPr>
        <w:pStyle w:val="Heading2"/>
        <w:widowControl w:val="false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3 грудня 2020 року № 8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К Л А 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чої групи з розроблення місцевого плану управління відходами                       у рамках «Південного кластеру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38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Щ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асної державної адміністрації, голова робочої груп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НОВ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розвитку територій та інфраструктури обласної державної адміністрації, секретар робочої групи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ИЧ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централізованих капіталовкладень Департамен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іжнародного співробітництва та регіонального розвитку обласної державної 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ОВСЬКИЙ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лег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Тульчинської районної державної адміністрації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ИЛЬ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</w:rPr>
              <w:t>начальник комунальної установи              «Вінницький обласний центр технічного та фінансового нагляду за діяльністю закладів охорони здоров’я»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ШЕН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жопільський селищний голова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НЯНИЙ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ій Михайлович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ський міський голова (за згодою)</w:t>
            </w:r>
          </w:p>
          <w:p>
            <w:pPr>
              <w:pStyle w:val="Style18"/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ДЖУК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пільський міський голова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ЖКО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ія Вале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</w:rPr>
              <w:t>директорка Агенції регіонального розвитку Вінницької області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0" w:leader="none"/>
              </w:tabs>
              <w:overflowPunct w:val="false"/>
              <w:autoSpaceDE w:val="false"/>
              <w:spacing w:lineRule="exact" w:line="30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АШИ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0" w:leader="none"/>
              </w:tabs>
              <w:overflowPunct w:val="false"/>
              <w:autoSpaceDE w:val="false"/>
              <w:spacing w:lineRule="exact" w:line="30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дмил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Гайсинської районної державної адміністрації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АТЕНКО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</w:rPr>
              <w:t>начальник відділу дозвільної діяльності та природоохоронних програм Департаменту агропромислового розвитку, екології та природних ресурсів обласної державної адміністрації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ЕНЮК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пнярський селищний голова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ЧИНСЬКИЙ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Михайлович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Наглядової ради Благодійного фонду «Подільська громада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ХАРЧЕНКО 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ний спеціаліст відділу безпеки середовища життєдіяльності управління державного нагляду за дотриманням санітарного законодавства Головного управління Держпродспоживслужби у Вінницькій області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ЛЬНИЦЬК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розвитку територій та інфраструктури управління розвитку територій та інфраструктури обласної державної адміністрації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УНЕЦЬ</w:t>
            </w:r>
          </w:p>
          <w:p>
            <w:pPr>
              <w:pStyle w:val="Style18"/>
              <w:spacing w:lineRule="exact" w:line="300" w:before="0" w:after="0"/>
              <w:rPr>
                <w:color w:val="FFFF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ник Голови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РИНЧУК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цлавський селищний голова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ОВ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Євгенович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постійної комісії обласної Ради з питань будівництва, комунального майна, транспорту та розвитку інфраструктури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АК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землеустрою Головного управління Держгеокадастру у Вінницькій області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МЄЙЦЕВ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дижинський міський голова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ИК 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постійної комісії обласної Ради з питань будівництва, комунального майна, транспорту та розвитку інфраструктури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ИВОЦЮК 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пиківський селищний голова (за згодою) 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ЖАНІВСЬКИЙ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щанський селищний голова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НЕНКО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</w:rPr>
              <w:t>консультант Швейцарсько-українського проекту «Підтримка децентралізації в Україні» DESPRO, к. т. н., доцент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ИРОВСЬКИЙ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ій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ашпільський селищний голова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НІК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ківський сільський голова (за згодою)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УТА 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 містобудування та архітектури обласної державної адміністрації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КОВСЬКИ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чеслав Євге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ерт Швейцарсько-українського проекту «Підтримка децентралізації в Україні» DESPRO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ЧУК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Федорович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у агропромислового розвитку, екології та природних ресурсів обласної державної адміністрації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цінки впливу на довкілля, природних ресурсів та поводження з відходами Департамен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гропромислового розвитку, екології та природних ресурсів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ЩУ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/>
            </w:pPr>
            <w:r>
              <w:rPr>
                <w:color w:val="000000"/>
                <w:sz w:val="28"/>
                <w:szCs w:val="28"/>
              </w:rPr>
              <w:t>заступник начальника державної екологічної інспекції у Вінницькій області, заступник головного державного інспектора з охорони навколишнього природного середовища Вінницької області (за згодою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0" w:leader="none"/>
              </w:tabs>
              <w:overflowPunct w:val="false"/>
              <w:autoSpaceDE w:val="false"/>
              <w:spacing w:lineRule="exact" w:line="30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ЯЦУК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0" w:leader="none"/>
              </w:tabs>
              <w:overflowPunct w:val="false"/>
              <w:autoSpaceDE w:val="false"/>
              <w:spacing w:lineRule="exact" w:line="30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Юрій Володимирович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0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голови Могилів-Подільської районної державної адміністрації</w:t>
            </w:r>
          </w:p>
          <w:p>
            <w:pPr>
              <w:pStyle w:val="Style18"/>
              <w:spacing w:lineRule="exact" w:line="3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розвит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иторій та інфраструктур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                                               Марія ЗОНОВА</w:t>
      </w:r>
    </w:p>
    <w:sectPr>
      <w:footerReference w:type="default" r:id="rId3"/>
      <w:type w:val="nextPage"/>
      <w:pgSz w:w="11906" w:h="16838"/>
      <w:pgMar w:left="1701" w:right="567" w:gutter="0" w:header="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8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9:00Z</dcterms:created>
  <dc:creator>21</dc:creator>
  <dc:description/>
  <cp:keywords/>
  <dc:language>en-US</dc:language>
  <cp:lastModifiedBy>Дмитрук Леся Михайлівна</cp:lastModifiedBy>
  <cp:lastPrinted>2020-07-08T11:09:00Z</cp:lastPrinted>
  <dcterms:modified xsi:type="dcterms:W3CDTF">2020-12-23T08:39:00Z</dcterms:modified>
  <cp:revision>2</cp:revision>
  <dc:subject/>
  <dc:title> </dc:title>
</cp:coreProperties>
</file>