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3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431</w:t>
            </w:r>
          </w:p>
        </w:tc>
      </w:tr>
    </w:tbl>
    <w:p>
      <w:pPr>
        <w:pStyle w:val="Normal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rPr/>
      </w:pPr>
      <w:r>
        <w:rPr>
          <w:b/>
          <w:bCs/>
          <w:sz w:val="28"/>
          <w:szCs w:val="28"/>
          <w:lang w:val="uk-UA"/>
        </w:rPr>
        <w:t xml:space="preserve">Про внесення змін до розпоряджень 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и обласної державної адміністрації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04 липня 2016 року № 498 та 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16 березня 2018 року № 201 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72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6 Закону України «Про місцеві державні адміністрації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en-US"/>
        </w:rPr>
        <w:t xml:space="preserve"> Закону України «Про ліцензування видів господарської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» та розпорядження Голови обласної державної адміністрації від       06 березня 2020 року № 175 «Про перелік структурних підрозділів облдержадміністрації»: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нести до розпорядження Голови обласної державної адміністрації від 04 липня 2016 року № 498 «Про організацію ліцензування певних видів господарської діяльності облдержадміністрації» такі зміни: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</w:tabs>
        <w:spacing w:lineRule="exact" w:line="30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пункт 1 пункту 1 викласти у такій редакції: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1.1. З централізованого водопостачання та централізованого водовідведення та виробництва теплової енергії, транспортування теплової енергії магістральними і місцевими (розподільчими) тепловими мережами та постачання теплової енергії на управління розвитку територій та інфраструктури облдержадміністрації;»;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</w:tabs>
        <w:spacing w:lineRule="exact" w:line="30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) в абзаці першому пункту 2 слова «Департамент житлово-комунального господарства, енергетики та інфраструктури облдержадміністрації» замінити словами «Управління розвитку територій та інфраструктури облдержадміністрації»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нести до Переліку адміністративних послуг, які надаються обласною державною адміністрацією та її структурними підрозділами, затвердженого  розпорядженням Голови обласної державної адміністрації від 16 березня            2018 року № 201 «Деякі питання надання адміністративних послуг облдержадміністрацією та її структурними підрозділами» (у редакції розпорядження Голови обласної державної 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ід 11 травня 2018 року № 382), зміни, що додаютьс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нтроль за виконанням розпорядження покласти на заступника Голови обласної державної адміністрації Олександра Піщика.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8"/>
          <w:szCs w:val="28"/>
          <w:lang w:val="uk-UA"/>
        </w:rPr>
        <w:t>Голова обласної державної</w:t>
      </w:r>
    </w:p>
    <w:p>
      <w:pPr>
        <w:sectPr>
          <w:type w:val="nextPage"/>
          <w:pgSz w:w="11906" w:h="16838"/>
          <w:pgMar w:left="1701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Сергій БОРЗОВ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104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104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1049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 липня 2020 року № 431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міни до Переліку адміністративних послуг, які надаються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сною державною адміністрацією та її структурними підрозділам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ункти 11, 12 викласти у такій редакції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70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622"/>
        <w:gridCol w:w="3692"/>
        <w:gridCol w:w="282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рішення про ліцензування господарської діяльності з централізованого водопостачання та централізованого водовідведенн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асна </w:t>
            </w:r>
            <w:r>
              <w:rPr>
                <w:color w:val="000000"/>
                <w:sz w:val="28"/>
                <w:szCs w:val="28"/>
              </w:rPr>
              <w:t>держа</w:t>
            </w:r>
            <w:r>
              <w:rPr>
                <w:color w:val="000000"/>
                <w:sz w:val="28"/>
                <w:szCs w:val="28"/>
                <w:lang w:val="uk-UA"/>
              </w:rPr>
              <w:t>вна а</w:t>
            </w:r>
            <w:r>
              <w:rPr>
                <w:color w:val="000000"/>
                <w:sz w:val="28"/>
                <w:szCs w:val="28"/>
              </w:rPr>
              <w:t>дміністрація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равління розвитку територій та інфраструктури обл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дача рішення про ліцензування господарської діяльності з виробництва теплової енергії, транспортування теплової енергії магістральними і місцевими (розподільчими) тепловими мережами та постачання теплової енергії</w:t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ий HTML Знак"/>
    <w:qFormat/>
    <w:rPr>
      <w:rFonts w:ascii="Courier New" w:hAnsi="Courier New" w:eastAsia="MS Mincho;ＭＳ 明朝" w:cs="Times New Roman"/>
      <w:sz w:val="20"/>
      <w:szCs w:val="20"/>
      <w:lang w:eastAsia="ja-JP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45:00Z</dcterms:created>
  <dc:creator>User</dc:creator>
  <dc:description/>
  <cp:keywords/>
  <dc:language>en-US</dc:language>
  <cp:lastModifiedBy>Кушнир Сніжана Олегівна</cp:lastModifiedBy>
  <cp:lastPrinted>2020-07-10T14:34:00Z</cp:lastPrinted>
  <dcterms:modified xsi:type="dcterms:W3CDTF">2020-07-17T07:45:00Z</dcterms:modified>
  <cp:revision>2</cp:revision>
  <dc:subject/>
  <dc:title/>
</cp:coreProperties>
</file>