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autoSpaceDE w:val="tr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tru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tru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autoSpaceDE w:val="true"/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autoSpaceDE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6 лютого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autoSpaceDE w:val="tru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tru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43</w:t>
            </w:r>
          </w:p>
        </w:tc>
      </w:tr>
    </w:tbl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jc w:val="center"/>
        <w:rPr/>
      </w:pPr>
      <w:r>
        <w:rPr>
          <w:b/>
          <w:sz w:val="28"/>
          <w:szCs w:val="28"/>
          <w:lang w:val="uk-UA"/>
        </w:rPr>
        <w:t>Про поновлення договору оренди земельної ділянки водного фонду</w:t>
      </w:r>
    </w:p>
    <w:p>
      <w:pPr>
        <w:pStyle w:val="Style1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Відповідно до статей 17, 93, 122, 124, 134 Земельного кодексу України, статті 51 Водного кодексу України, статті 33 Закону України «Про оренду землі», враховуючи клопотання приватного підприємства «Маяк»:</w:t>
      </w:r>
    </w:p>
    <w:p>
      <w:pPr>
        <w:pStyle w:val="Style19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1. Поновити з приватним підприємством «Маяк» договір оренди землі від 28 березня 2005 року, зареєстрований 23 травня 2005 року за № 04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:05:028:00169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.</w:t>
      </w:r>
    </w:p>
    <w:p>
      <w:pPr>
        <w:pStyle w:val="Style19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Style19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2. Департаменту агропромислового розвитку, екології та природних ресурсів облдержадміністрації (М. Ткачук):</w:t>
      </w:r>
    </w:p>
    <w:p>
      <w:pPr>
        <w:pStyle w:val="Style19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1) вжити заходів щодо розробки паспорта водного об’єкта та його погодження;</w:t>
      </w:r>
    </w:p>
    <w:p>
      <w:pPr>
        <w:pStyle w:val="Style19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2) поновити з приватним підприємством «Маяк»  договір оренди землі від 28 березня 2005 року, зареєстрований 23 травня 2005 року за                              № 04:05:028:00169 , площею 17,0451 га з кадастровим номером 0525386100:01:003:0001, розташованої на території Перепільчинецької сільської ради Шаргородського району, за межами населеного пункту, шляхом укладання договору оренди водного об’єкта з річною орендною платою в розмірі 3 % від нормативної грошової оцінки земельної ділянки, строком на 20 років, для рибогосподарських потреб, після виготовлення та погодження паспорта водного об’єкта.</w:t>
      </w:r>
    </w:p>
    <w:p>
      <w:pPr>
        <w:pStyle w:val="Style19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Style1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3. Уповноважити Шаргородську райдержадміністрацію укласти з приват-ним підприємством «Маяк» договір оренди землі площею 0,3202 га з кадастровим номером 0525386100:01:003:0002 на території Перепільчинецької сільської ради Шаргородського району за межами населеного пункту, з річною орендною платою в розмірі 3 % від нормативної грошової оцінки земельної ділянки, строком на 20 років, для рибогосподарських потреб.</w:t>
      </w:r>
    </w:p>
    <w:p>
      <w:pPr>
        <w:pStyle w:val="Style19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Style19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4. Відділу у Шаргородському районі Головного управління Держгео-кадастру у Вінницькій області внести відповідні зміни в земельно-облікові документи.</w:t>
      </w:r>
    </w:p>
    <w:p>
      <w:pPr>
        <w:pStyle w:val="Style19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5. Приватниму підприємству «Маяк», в 30-денний строк з дня одержання підписаного сторонами та погодженого Державним агентством водних ресурсів України договору оренди водного об’єкта та договору оренди землі, зареєструвати право оренди земельних ділянок.</w:t>
      </w:r>
    </w:p>
    <w:p>
      <w:pPr>
        <w:pStyle w:val="Style19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Style w:val="Docdata"/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6. Контроль за виконанням цього розпорядження покласти н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першого заступника голови облдержадміністрації С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Здітовецького.</w:t>
      </w:r>
    </w:p>
    <w:p>
      <w:pPr>
        <w:pStyle w:val="Style1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/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tru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tru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headerReference w:type="default" r:id="rId3"/>
      <w:type w:val="nextPage"/>
      <w:pgSz w:w="11906" w:h="16838"/>
      <w:pgMar w:left="1701" w:right="566" w:gutter="0" w:header="708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  <w:lang w:val="uk-UA"/>
    </w:rPr>
  </w:style>
  <w:style w:type="character" w:styleId="Style16">
    <w:name w:val="Основний текст з відступом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uk-UA"/>
    </w:rPr>
  </w:style>
  <w:style w:type="character" w:styleId="Style17">
    <w:name w:val="Верхні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8">
    <w:name w:val="Нижні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2:45:00Z</dcterms:created>
  <dc:creator>XTreme.ws</dc:creator>
  <dc:description/>
  <cp:keywords/>
  <dc:language>en-US</dc:language>
  <cp:lastModifiedBy>Дмитрук Леся Михайлівна</cp:lastModifiedBy>
  <cp:lastPrinted>2019-01-09T09:55:00Z</cp:lastPrinted>
  <dcterms:modified xsi:type="dcterms:W3CDTF">2020-02-26T12:45:00Z</dcterms:modified>
  <cp:revision>2</cp:revision>
  <dc:subject/>
  <dc:title/>
</cp:coreProperties>
</file>