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8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відведення земельних ділянок в оренду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2, 123, 134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ублічному акціонерному товариству «Вінницяобл-енерго» на розроблення проектів землеустрою щодо відведення в оренду земельних ділянок на території окремих територіальних громад Барського, Бершадського, Калинівського, Крижопільського, Липовецького, Муровано-куриловецького, Немирівського, Тростянецького та Шаргородського районів, за межами населених пунктів, за рахунок земель промисловості, транспорту, зв’язку, енергетики, оборони та іншого призначення для розміщення, будівництва, експлуатації та обслуговування будівель і споруд об’єктів передачі електричної та теплової енергії (обслуговування існуючих ПС) згідно з додатком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блічному акціонерному товариству «Вінницяобленерг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проектів землеустрою щодо відведе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3. Відведення земель провести в у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Cs/>
          <w:sz w:val="28"/>
          <w:szCs w:val="28"/>
          <w:lang w:val="uk-UA"/>
        </w:rPr>
        <w:t>31 березня 2020 року № 24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земельних ділянок щодо яких надається дозвіл на розроблення проектів землеустрою про їх відведення в оренду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0"/>
          <w:lang w:val="uk-UA"/>
        </w:rPr>
      </w:pPr>
      <w:r>
        <w:rPr>
          <w:b/>
          <w:bCs/>
          <w:color w:val="FF0000"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43"/>
        <w:gridCol w:w="9"/>
        <w:gridCol w:w="6"/>
        <w:gridCol w:w="3254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(селищна, міська)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20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ублічне акціонерне товариство «Вінницяобл-енерго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ськ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к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0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туш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05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шадсь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ли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,06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щин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ребе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6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опільс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бокри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лив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15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77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ованокуриловец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еольчеда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ва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ин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95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ирівс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іл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д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и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ницький</w:t>
            </w:r>
          </w:p>
        </w:tc>
        <w:tc>
          <w:tcPr>
            <w:tcW w:w="3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10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городський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ф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157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,41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Валерій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38:00Z</dcterms:created>
  <dc:creator>Andrew</dc:creator>
  <dc:description/>
  <cp:keywords/>
  <dc:language>en-US</dc:language>
  <cp:lastModifiedBy>Дмитрук Леся Михайлівна</cp:lastModifiedBy>
  <cp:lastPrinted>2020-03-12T14:49:00Z</cp:lastPrinted>
  <dcterms:modified xsi:type="dcterms:W3CDTF">2020-04-17T14:00:00Z</dcterms:modified>
  <cp:revision>4</cp:revision>
  <dc:subject/>
  <dc:title>Про погодження вилучення та надання</dc:title>
</cp:coreProperties>
</file>