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які питання продажу пра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земельних ділянок вод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земельних торгах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–1, 134–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 для рибогосподарських потреб із земель державної власності площею 1,6980 га з кадастровим номером 0520283200:02:005:0348, розташованої на території Маньковецької сільської ради Барського райо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 стартову ціну лота у розмірі 5 відсотків від нормативної грошової оцінки земельної ділянки водного фонду, що становить 1329,7 грн, та строк оренди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дміністрації                                                                               Сергій БОРЗОВ</w:t>
      </w:r>
    </w:p>
    <w:sectPr>
      <w:footerReference w:type="default" r:id="rId3"/>
      <w:type w:val="nextPage"/>
      <w:pgSz w:w="11906" w:h="16838"/>
      <w:pgMar w:left="1701" w:right="566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1:00Z</dcterms:created>
  <dc:creator>User</dc:creator>
  <dc:description/>
  <cp:keywords/>
  <dc:language>en-US</dc:language>
  <cp:lastModifiedBy>Кушнир Сніжана Олегівна</cp:lastModifiedBy>
  <cp:lastPrinted>2020-12-04T15:03:00Z</cp:lastPrinted>
  <dcterms:modified xsi:type="dcterms:W3CDTF">2020-12-11T08:01:00Z</dcterms:modified>
  <cp:revision>2</cp:revision>
  <dc:subject/>
  <dc:title>Проект</dc:title>
</cp:coreProperties>
</file>