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9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0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7 серпня 2020 року за № 128/12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у на платну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ослугу, що надається комунальни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комерційним підприємством «Територіальн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е об’єднання «Вінницький облас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 екстреної медичної допомоги т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цини катастроф Вінницької обласної Ради»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риф на платну послугу «Стажування лікарів (провізорів)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інтернів за спеціальніст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Медицина невідкладних станів» </w:t>
      </w:r>
      <w:r>
        <w:rPr>
          <w:bCs/>
          <w:sz w:val="28"/>
          <w:szCs w:val="28"/>
          <w:lang w:val="uk-UA"/>
        </w:rPr>
        <w:t>у базових закладах та установах охорони здоров’я, якщо ці лікарі (провізори)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’я (недержавні фармацевтичні заклади, підприємства); повторно проходять інтернатуру; бажають отримати другу спеціальність в інтернатурі», що надається </w:t>
      </w:r>
      <w:r>
        <w:rPr>
          <w:sz w:val="28"/>
          <w:szCs w:val="28"/>
          <w:lang w:val="uk-UA"/>
        </w:rPr>
        <w:t xml:space="preserve">комунальним некомерційним підприємством   «Територіальне   медичне  об’єднання  «Вінницький  обласний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центр екстреної медичної допомоги та медицини катастроф Вінницької обласної Ради»,  у розмірі 121 гривня 14 копійок на тиждень.</w:t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 (м. Хмельницький), з моменту його оприлюднення.</w:t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38:00Z</dcterms:created>
  <dc:creator>Otkalenko</dc:creator>
  <dc:description/>
  <cp:keywords/>
  <dc:language>en-US</dc:language>
  <cp:lastModifiedBy>Дмитрук Леся Михайлівна</cp:lastModifiedBy>
  <cp:lastPrinted>2020-07-21T15:08:00Z</cp:lastPrinted>
  <dcterms:modified xsi:type="dcterms:W3CDTF">2020-08-31T08:51:00Z</dcterms:modified>
  <cp:revision>5</cp:revision>
  <dc:subject/>
  <dc:title/>
</cp:coreProperties>
</file>