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97</w:t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lineRule="auto" w:line="216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 xml:space="preserve">Про внесення змін до розпорядження </w:t>
      </w:r>
    </w:p>
    <w:p>
      <w:pPr>
        <w:pStyle w:val="3"/>
        <w:ind w:hanging="0"/>
        <w:rPr>
          <w:b/>
          <w:b/>
        </w:rPr>
      </w:pPr>
      <w:r>
        <w:rPr>
          <w:b/>
        </w:rPr>
        <w:t>Голови обласної державної адміністрації</w:t>
      </w:r>
    </w:p>
    <w:p>
      <w:pPr>
        <w:pStyle w:val="3"/>
        <w:ind w:hanging="0"/>
        <w:rPr>
          <w:b/>
          <w:b/>
        </w:rPr>
      </w:pPr>
      <w:r>
        <w:rPr>
          <w:b/>
        </w:rPr>
        <w:t>від 26 червня 2014 року №</w:t>
      </w:r>
      <w:r>
        <w:rPr>
          <w:b/>
          <w:lang w:val="en-US"/>
        </w:rPr>
        <w:t xml:space="preserve"> </w:t>
      </w:r>
      <w:r>
        <w:rPr>
          <w:b/>
        </w:rPr>
        <w:t xml:space="preserve">350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Закону України «Про місцеві державні адміністрації», Обласної програми «Питна вода» на 2012–2020 роки, затвердженої рішенням 12 сесії обласної Ради 6 скликання від 17 липня 2012 року № 379, рішення 1 сесії обласної Ради 8 скликання від 20 листопада 2020 року № 8 «Про Положення про постійні комісії Вінницької обласної ради»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Унести до розпорядження Голови обласної державної адміністрації              від 26 червня 2014 року № 350 «Про затвердження Порядку використання коштів обласного бюджету, що передбачається на виконання заходів зазначених в Обласній програмі «Питна вода» на 2008–2020 роки та утворення обласної конкурсної комісії» такі зміни: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затвердити склад обласної конкурсної комісії з питань розподілу та використання коштів обласного бюджету, зокрема, які надаються на поворотній основі, що передбачаються на виконання заходів, зазначених в Обласній програмі «Питна вода» на 2008–2020 роки, у новій редакції, згідно з додатком.  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>2. Визнати таким, що втратило чинність, розпорядження Голови  обласної державної адміністрації від 10 серпня 2020 року № 512 «Про внесення змін до розпорядження Голови обласної державної адміністрації від 26 червня                  2014 року № 350».</w:t>
      </w:r>
    </w:p>
    <w:p>
      <w:pPr>
        <w:pStyle w:val="Normal"/>
        <w:spacing w:lineRule="auto" w:line="216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   Сергій БОРЗОВ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firstLine="5670"/>
        <w:rPr/>
      </w:pPr>
      <w:r>
        <w:rPr>
          <w:sz w:val="28"/>
          <w:szCs w:val="28"/>
        </w:rPr>
        <w:t>26 червня 2014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21 грудня </w:t>
      </w:r>
      <w:r>
        <w:rPr>
          <w:sz w:val="28"/>
          <w:szCs w:val="28"/>
        </w:rPr>
        <w:t>2020 року №</w:t>
      </w:r>
      <w:r>
        <w:rPr>
          <w:sz w:val="28"/>
          <w:szCs w:val="28"/>
          <w:lang w:val="uk-UA"/>
        </w:rPr>
        <w:t xml:space="preserve"> 797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ої конкурсної комісії з питань розподілу та використання коштів обласного бюджету, зокрема, які надаються на поворотній основі, що передбачаються на виконання заходів, зазначених в Обласній програмі «Питна вода» на 2008–2020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Щ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,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ТІ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сев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ший заступник голови обласної Рад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а конкурсної коміс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розвитку територій та інфраструктури обласної державної адміністрації, секретар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ої організації «Обласний фонд сприяння інвестиціям та будівництву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Ж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ленти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станови «Агенція регіонального розвитку у Вінницькій області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Н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будівництва, комунального майна, транспорту та розвитку інфраструктур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А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управління будівництва облас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асейнового управління </w:t>
            </w:r>
            <w:r>
              <w:rPr>
                <w:spacing w:val="-12"/>
                <w:sz w:val="28"/>
                <w:szCs w:val="28"/>
              </w:rPr>
              <w:t>водних ресурсів річки Південний Буг (за згодою)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продспоживслужби у Вінниц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інженер Комунального підприємства «Вінницяоблводоканал»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ина Анатол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Вінницького міського голови, голова постійної комісії з питань економіки, фінансів та бюджету 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розви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й та інфраструктур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  <w:tab/>
        <w:tab/>
        <w:tab/>
        <w:tab/>
        <w:tab/>
        <w:t xml:space="preserve">    Марія ЗОН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right"/>
      <w:rPr>
        <w:sz w:val="14"/>
        <w:szCs w:val="12"/>
        <w:lang w:val="en-US"/>
      </w:rPr>
    </w:pPr>
    <w:r>
      <w:rPr>
        <w:sz w:val="14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right"/>
      <w:rPr>
        <w:sz w:val="14"/>
        <w:szCs w:val="12"/>
        <w:lang w:val="en-US"/>
      </w:rPr>
    </w:pPr>
    <w:r>
      <w:rPr>
        <w:sz w:val="14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372" w:hanging="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right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Нижній колонтитул Знак"/>
    <w:qFormat/>
    <w:rPr>
      <w:sz w:val="24"/>
      <w:szCs w:val="24"/>
      <w:lang w:val="ru-RU"/>
    </w:rPr>
  </w:style>
  <w:style w:type="character" w:styleId="Style7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bCs/>
      <w:spacing w:val="6"/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ий текст 3"/>
    <w:basedOn w:val="Normal"/>
    <w:qFormat/>
    <w:pPr/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16:00Z</dcterms:created>
  <dc:creator>206</dc:creator>
  <dc:description/>
  <cp:keywords/>
  <dc:language>en-US</dc:language>
  <cp:lastModifiedBy>Дмитрук Леся Михайлівна</cp:lastModifiedBy>
  <cp:lastPrinted>2020-12-15T13:51:00Z</cp:lastPrinted>
  <dcterms:modified xsi:type="dcterms:W3CDTF">2020-12-21T13:16:00Z</dcterms:modified>
  <cp:revision>2</cp:revision>
  <dc:subject/>
  <dc:title>ТЕЛЕФОНОГРАМА</dc:title>
</cp:coreProperties>
</file>