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8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розподілу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проєктами та заходами залишків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венції з державного бюджету місцевим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ам на здійснення заходів, 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ованих на розвиток системи 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  <w:lang w:val="uk-UA"/>
        </w:rPr>
        <w:t>охорони здоров’я у сільській місцевості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Відповідно до Закону України «Про підвищення доступності та якості медичного обслуговування у сільській місцевості», пункту 7 Порядку та умов надання субвенції з державного бюджету місцевим бюджетам на здійснення заходів, спрямованих на розвиток системи охорони здоров’я у сільській місцевості, затвердженого постановою Кабінету Міністрів України від              06 грудня 2017 року № 983, </w:t>
      </w:r>
      <w:r>
        <w:rPr>
          <w:sz w:val="28"/>
          <w:szCs w:val="28"/>
          <w:lang w:val="uk-UA"/>
        </w:rPr>
        <w:t>наказів Міністерства регіонального розвитку, будівництва та  житлово-комунального господарства України від 26 липня   2018 року № 187 «Про затвердження Переліку проектів та заходів, що фінансуються у 2018 році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», від 10 жовтня 2018 року № 267 «Про затвердження Переліку заходів, що фінансуються у 2018 році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, щодо забезпечення службовим автотранспортом медичних працівників комунальних закладів охорони здоров’я, що працюють у сільській місцевості» та від 19 квітня 2019 року № 101 «</w:t>
      </w:r>
      <w:r>
        <w:rPr>
          <w:kern w:val="2"/>
          <w:sz w:val="28"/>
          <w:szCs w:val="28"/>
          <w:lang w:val="uk-UA" w:eastAsia="uk-UA"/>
        </w:rPr>
        <w:t>Про затвердження Переліку заходів, що фінансуються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, щодо забезпечення телемедичним обладнанням комунальних закладів охорони здоров’я у сільській місцевост</w:t>
      </w:r>
      <w:r>
        <w:rPr>
          <w:sz w:val="28"/>
          <w:szCs w:val="28"/>
          <w:lang w:val="uk-UA"/>
        </w:rPr>
        <w:t>і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розподіл між проєктами та заходами залишків субвенції з державного бюджету місцевим бюджетам на здійснення заходів, спрямованих на розвиток системи охорони здоров’я у сільській місцевості, що додається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рації Наталю Заболотну.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685"/>
      </w:tblGrid>
      <w:tr>
        <w:trPr/>
        <w:tc>
          <w:tcPr>
            <w:tcW w:w="1173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грудня 2020 року № 748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ж проєктами та заходами залишків субвенції з державного бюджету місцевим бюджетам на здійснення заходів, спрямованих на розвиток системи охорони здоров’я у сільській місцевості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49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211"/>
        <w:gridCol w:w="1365"/>
        <w:gridCol w:w="1467"/>
        <w:gridCol w:w="1407"/>
        <w:gridCol w:w="1609"/>
        <w:gridCol w:w="1749"/>
      </w:tblGrid>
      <w:tr>
        <w:trPr>
          <w:trHeight w:val="956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lang w:val="uk-UA"/>
              </w:rPr>
              <w:t xml:space="preserve">№  </w:t>
            </w:r>
            <w:r>
              <w:rPr>
                <w:b/>
                <w:lang w:val="uk-UA"/>
              </w:rPr>
              <w:t>відпо-відно до наказів Мінрегіо-ну</w:t>
            </w:r>
          </w:p>
        </w:tc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проєкту/заходу, затвердженого наказами Міністерства розвитку громад та територій України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рамках освоєння коштів субвенції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бсяг затверджених коштів відповідно до наказів Міністерства розвитку громад та територій Україн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 відповідно до перерозподілу, тис. гр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Відхилення внаслідок перерозпо-ділу, тис. грн</w:t>
            </w:r>
          </w:p>
        </w:tc>
      </w:tr>
      <w:tr>
        <w:trPr>
          <w:trHeight w:val="315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 рок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 рок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фонд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повідно до наказу Мінрегіону від 26 липня 2018 року № 187 «Про затвердження Переліку проектів та заходів, що фінансуються у 2018 році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» (зі змінами)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лківська амбулаторії загальної практики сімейної медицини по вул. Черешнева, 4 в с. Чемериси Балківські,  Барського району - реконструкці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7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70,00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зицію 24 викласти в новій редакції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ля Дружелюбівської амбулаторії загальної практики сімейної медицини по вул. Центральна, 50,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Дружелюбівка, Калинівського району - капітальний ремонт (утеплення фасаду, утеплення горищного перекриття, заміна віконних та дверних блоків, твердопаливного котл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747,3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00,65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2246,7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Амбулаторія загальної практики сімейної медицини по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ул. Партизанськ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8 в с. Мартинівка Жмеринського району - реконструкці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951,7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4951,719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мбулаторія загальної практики сімейної медицини по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ій, 7 в с. Носківці Жмеринського району - реконструкці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791,8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2791,839</w:t>
            </w:r>
          </w:p>
        </w:tc>
      </w:tr>
      <w:tr>
        <w:trPr>
          <w:trHeight w:val="29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Лука-Мелешківської амбулаторії загальної практики -  сімейної медицини за адресою: Тиврівське шосе, 18 , с. Лука-Мелешківська, Вінницький район - реконструкція будівлі (утеплення фасаду, утеплення горищногоперекриття, заміна віконних та дверних блокі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36,9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2636,986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роцька амбулаторія загальної практики сімейної медицини по вул. Гагаріна, 5 в с. Сорока Іллінецького району  -  капітальний ремо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24,0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4,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1269,85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рницька амбулаторія загальної практики сімейної медицини по вул. Бойка, 13 в с. Жорнище Іллінецького району  -  капітальний ремон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63,7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7,5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926,207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міщення комунального закладу Центр первинної медико-санітарної допомоги по вул. Центральна,118 б в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Джулинка, Бершадського району  - реконструкці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5,0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3,38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531,631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частини будівлі стаціонару під амбулаторію загальної практики – семейної медицини  Лука-Мелешківського центру ПСД по вулиці  Тиврівське шосе, 18 , с. Лука-Мелешківська, Вінниц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68,3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4468,373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частини 1-го поверху будівлі терапевтичного корпусу для створення Піщанської АЗПСМ  КП «Піщанського районного центру ПМСД» по вул. Центральна 42/а, смт Піщанка Піщанського р-ну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82,7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4182,747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Капітальний ремонт Бабинської амбулаторії загальної практики сімейної медицини КНП ЦПМСД Іллінецької районної ради по  вул. Пирогова, 30 с. Бабин Іллінецького райо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42,6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3742,616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щення лікарської амбулаторії загальної практики сімейної медицини по вул. Дружби, 20 в с. Ободівка, Тростянецького району - реконструкці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10,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92,5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1282,500</w:t>
            </w:r>
          </w:p>
        </w:tc>
      </w:tr>
      <w:tr>
        <w:trPr>
          <w:trHeight w:val="323" w:hRule="atLeast"/>
        </w:trPr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  <w:lang w:val="uk-UA"/>
              </w:rPr>
              <w:t>1678,696</w:t>
            </w:r>
          </w:p>
        </w:tc>
      </w:tr>
      <w:tr>
        <w:trPr>
          <w:trHeight w:val="426" w:hRule="atLeast"/>
        </w:trPr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но до наказу Мінрегіону від 10 жовтня 2018 року № 267 «Про затвердження переліку заходів, що фінансуються у 2018 році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, щодо забезпечення службовим автотранспортом медичних працівників комунальних закладів охорони здоров’я, що працюють у сільській місцевості» (зі змінами)</w:t>
            </w:r>
            <w:r>
              <w:rPr>
                <w:lang w:val="uk-UA"/>
              </w:rPr>
              <w:t xml:space="preserve"> (придбання автомобілів для амбулаторій, що будуються)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дбання службового автотранспорту для медичних працівників Літинської амбулаторії загальної практики сімейної медицини по вул. Пирогова, 17, смт Літин Літинський райо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8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дбання  службового автотранспорту для  медичних працівників Порицької амбулаторії загальної практики сімейної медицини по вул. Свідерського, 10 а, с. Порик Хмільниц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84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дбання  службового автотранспорту для  медичних працівників Йосипівської амбулаторії загальної практики сімейної медицини по вул. Шевченка, 58/1, с. Йосипівка Козятинський райо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87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дбання  службового автотранспорту для  медичних працівників Люлинецької амбулаторії загальної практики сімейної  медицини по вул. Калинова, 1 а, с. Люлинці Калинів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8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 службового автотранспорту для  медичних працівників Уладівської амбулаторії загальної практики сімейної  медицини по вул. Шкільна, 7 а, с. Уладівка Калинівський район</w:t>
            </w:r>
          </w:p>
          <w:p>
            <w:pPr>
              <w:pStyle w:val="Normal"/>
              <w:autoSpaceDE w:val="false"/>
              <w:rPr>
                <w:color w:val="1F497D"/>
                <w:lang w:val="uk-UA"/>
              </w:rPr>
            </w:pPr>
            <w:r>
              <w:rPr>
                <w:bCs/>
                <w:color w:val="1F497D"/>
                <w:lang w:val="uk-UA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F497D"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1F497D"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F497D"/>
                <w:lang w:val="uk-UA"/>
              </w:rPr>
            </w:pPr>
            <w:r>
              <w:rPr>
                <w:bCs/>
                <w:lang w:val="uk-UA"/>
              </w:rPr>
              <w:t>Придбання службового автотранспорту для медичних працівників Бабинської амбулаторії загальної практики сімейної медицини по вул. Пирогова, 30 с. Бабин Іллінецького району</w:t>
            </w:r>
            <w:r>
              <w:rPr>
                <w:bCs/>
                <w:color w:val="1F497D"/>
                <w:lang w:val="uk-UA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1F497D"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1F497D"/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службового автотранспорту для медичних працівників Моївської амбулаторії загальної практики сімейної медицини по вул. І. К. Рудика, 3 б, с. Моївка Чернівецького району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+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идбання службового автотранспорту для медичних працівників Погребищенської амбулаторії загальної практики сімейної  медицини № 2 по вул. Привокзальна, 15, ст. Ржевуцька, Погребищенського району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0,000</w:t>
            </w:r>
          </w:p>
          <w:p>
            <w:pPr>
              <w:pStyle w:val="Normal"/>
              <w:autoSpaceDE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 службового автотранспорту для  медичних працівників Новоободівської  амбулаторії загальної практики сімейної  медицини по вул. Центральна, 52,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Нова Ободівка, Тростянецького райо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службового автотранспорту для медичних працівників Цекинівської амбулаторії загальної практики сімейної медицини по вул. Центральна, 134, с. Цекинівка, Ямпіль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службового автотранспорту для медичних працівників Придністрянської амбулаторії загальної практики сімейної  медицини по вул. Дружби, 49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Придністрянське, Ямпіль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95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службового автотранспорту для медичних працівників для Китайгородської амбулаторії загальної практики сімейної медицини по вул. Гагаріна, 53,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итайгород Іллінец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0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500,000</w:t>
            </w:r>
          </w:p>
        </w:tc>
      </w:tr>
      <w:tr>
        <w:trPr>
          <w:trHeight w:val="31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+6000,000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но до наказу Мінрегіону від 19 квітня 2019 року № 101 «Перелік заходів, що фінансуються за рахунок субвенції з державного бюджету місцевим бюджетам на здійснення заходів, спрямованих на розвиток системи охорони здоров’я у сільській місцевості, щодо забезпечення телемедичним обладнанням комунальних закладів охорони здоров'я у сільській місцевості» (із змінами)</w:t>
            </w:r>
          </w:p>
        </w:tc>
      </w:tr>
      <w:tr>
        <w:trPr>
          <w:trHeight w:val="51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елемедичного обладнання для Уланівської амбулаторії загальної практики сімейної медицини по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 xml:space="preserve">вул. Миру, 7, с. Уланів Хмільницький райо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198,000</w:t>
            </w:r>
          </w:p>
        </w:tc>
      </w:tr>
      <w:tr>
        <w:trPr>
          <w:trHeight w:val="51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телемедичного обладнання для Бабинської амбулаторії загальної практики сімейної медицини по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Пирогова, 30  с. Бабин Іллінецького району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99,000</w:t>
            </w:r>
          </w:p>
        </w:tc>
      </w:tr>
      <w:tr>
        <w:trPr>
          <w:trHeight w:val="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Придбання телемедичного обладнання для Леухівської амбулаторії загальної практики сімейної медицини по вул. Шевченка, 1 Д, с. Леухи, Іллінецький райо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99,000</w:t>
            </w:r>
          </w:p>
        </w:tc>
      </w:tr>
      <w:tr>
        <w:trPr>
          <w:trHeight w:val="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Придбання телемедичного обладнання для Китайгородської амбулаторії загальної практики сімейної медицини по вул. Гагаріна, 53, с. Китайгород, Іллінецький райо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99,000</w:t>
            </w:r>
          </w:p>
        </w:tc>
      </w:tr>
      <w:tr>
        <w:trPr>
          <w:trHeight w:val="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Пидбання телемедичного обладнання для Бродецької амбулаторії загальної практики сімейної  медицини вул. Робітнича, 70, смт Бродецьке, Козятинський рай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99,000</w:t>
            </w:r>
          </w:p>
        </w:tc>
      </w:tr>
      <w:tr>
        <w:trPr>
          <w:trHeight w:val="38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98,000</w:t>
            </w:r>
          </w:p>
        </w:tc>
      </w:tr>
      <w:tr>
        <w:trPr>
          <w:trHeight w:val="38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розподілен</w:t>
            </w:r>
            <w:r>
              <w:rPr>
                <w:lang w:val="uk-UA"/>
              </w:rPr>
              <w:t xml:space="preserve">і кошти  за рахунок залишку по розпорядженню Вінницької ОДА від 17 червня 2020 року № 394 «Про перерозподіл коштів субвенції з державного бюджету місцевим бюджетам на здійснення заходів, спрямованих на розвиток системи охорони здоров’я у сільській місцевості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</w:tr>
      <w:tr>
        <w:trPr>
          <w:trHeight w:val="38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4913,8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5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4918,857</w:t>
            </w:r>
          </w:p>
        </w:tc>
      </w:tr>
    </w:tbl>
    <w:p>
      <w:pPr>
        <w:pStyle w:val="Normal"/>
        <w:autoSpaceDE w:val="false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left="708" w:right="424"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 </w:t>
      </w:r>
    </w:p>
    <w:p>
      <w:pPr>
        <w:pStyle w:val="Normal"/>
        <w:autoSpaceDE w:val="false"/>
        <w:spacing w:before="0" w:after="0"/>
        <w:ind w:left="708" w:right="424" w:firstLine="708"/>
        <w:contextualSpacing/>
        <w:rPr/>
      </w:pPr>
      <w:r>
        <w:rPr>
          <w:b/>
          <w:sz w:val="28"/>
          <w:szCs w:val="28"/>
          <w:lang w:val="uk-UA"/>
        </w:rPr>
        <w:t xml:space="preserve">та реабілітації обласної державної адміністрації        </w:t>
        <w:tab/>
        <w:tab/>
        <w:tab/>
        <w:tab/>
        <w:tab/>
        <w:t xml:space="preserve">    Ольга ЗАДОРОЖ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sz w:val="16"/>
          <w:szCs w:val="16"/>
          <w:lang w:val="uk-UA"/>
        </w:rPr>
        <w:t xml:space="preserve">                                             </w:t>
        <w:tab/>
      </w:r>
      <w:r>
        <w:rPr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425" w:right="1134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cs="Calibri"/>
        <w:sz w:val="12"/>
        <w:szCs w:val="12"/>
        <w:lang w:val="en-US" w:eastAsia="uk-UA"/>
      </w:rPr>
    </w:pPr>
    <w:r>
      <w:rPr>
        <w:rFonts w:cs="Calibri" w:ascii="Calibri" w:hAnsi="Calibri"/>
        <w:sz w:val="12"/>
        <w:szCs w:val="12"/>
        <w:lang w:val="en-US" w:eastAsia="uk-UA"/>
      </w:rPr>
    </w:r>
  </w:p>
  <w:p>
    <w:pPr>
      <w:pStyle w:val="Normal"/>
      <w:rPr>
        <w:rFonts w:ascii="Calibri" w:hAnsi="Calibri" w:cs="Calibri"/>
        <w:sz w:val="12"/>
        <w:szCs w:val="12"/>
        <w:lang w:val="en-US" w:eastAsia="uk-UA"/>
      </w:rPr>
    </w:pPr>
    <w:r>
      <w:rPr>
        <w:rFonts w:cs="Calibri" w:ascii="Calibri" w:hAnsi="Calibri"/>
        <w:sz w:val="12"/>
        <w:szCs w:val="12"/>
        <w:lang w:val="en-US" w:eastAsia="uk-UA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libri" w:hAnsi="Calibri" w:cs="Calibri"/>
        <w:sz w:val="12"/>
        <w:szCs w:val="12"/>
        <w:lang w:val="en-US" w:eastAsia="uk-UA"/>
      </w:rPr>
    </w:pPr>
    <w:r>
      <w:rPr>
        <w:rFonts w:cs="Calibri" w:ascii="Calibri" w:hAnsi="Calibri"/>
        <w:sz w:val="12"/>
        <w:szCs w:val="12"/>
        <w:lang w:val="en-US" w:eastAsia="uk-UA"/>
      </w:rPr>
    </w:r>
  </w:p>
  <w:p>
    <w:pPr>
      <w:pStyle w:val="Normal"/>
      <w:rPr>
        <w:rFonts w:ascii="Calibri" w:hAnsi="Calibri" w:cs="Calibri"/>
        <w:sz w:val="12"/>
        <w:szCs w:val="12"/>
        <w:lang w:val="en-US" w:eastAsia="uk-UA"/>
      </w:rPr>
    </w:pPr>
    <w:r>
      <w:rPr>
        <w:rFonts w:cs="Calibri" w:ascii="Calibri" w:hAnsi="Calibri"/>
        <w:sz w:val="12"/>
        <w:szCs w:val="12"/>
        <w:lang w:val="en-US" w:eastAsia="uk-UA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 xml:space="preserve">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 xml:space="preserve">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0:00Z</dcterms:created>
  <dc:creator>Серж</dc:creator>
  <dc:description/>
  <cp:keywords/>
  <dc:language>en-US</dc:language>
  <cp:lastModifiedBy>Кушнир Сніжана Олегівна</cp:lastModifiedBy>
  <cp:lastPrinted>2020-12-02T09:12:00Z</cp:lastPrinted>
  <dcterms:modified xsi:type="dcterms:W3CDTF">2020-12-04T08:53:00Z</dcterms:modified>
  <cp:revision>4</cp:revision>
  <dc:subject/>
  <dc:title>Додаток 2 до листа від ________ № ____________________</dc:title>
</cp:coreProperties>
</file>