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2 травня 2015 року № 3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ести до складу регіональної комісії з оцінки та забезпечення проведення попереднього конкурсного відбору інвестиційних програм та проектів регіональ-ного розвитку, що можуть реалізуватися за рахунок коштів державного фонду регіонального розвитку, утвореного розпорядженням голови облдержадмі-ністрації від 22 травня 2015 року № 313, Піщика Олександра Володимировича –  заступника голови облдержадміністрації, вивівши з цього складу Грабович Людмилу Олексіївну – директора Департаменту охорони здоров’я облдерж-адміністрації</w: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2240" w:h="15840"/>
      <w:pgMar w:left="1701" w:right="6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en-US"/>
    </w:rPr>
  </w:style>
  <w:style w:type="character" w:styleId="Style17">
    <w:name w:val="Нижні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09:00Z</dcterms:created>
  <dc:creator>Насiковська Надiя Никифорівна</dc:creator>
  <dc:description/>
  <cp:keywords/>
  <dc:language>en-US</dc:language>
  <cp:lastModifiedBy>Дмитрук Леся Михайлівна</cp:lastModifiedBy>
  <cp:lastPrinted>2020-04-27T14:37:00Z</cp:lastPrinted>
  <dcterms:modified xsi:type="dcterms:W3CDTF">2020-04-27T14:09:00Z</dcterms:modified>
  <cp:revision>2</cp:revision>
  <dc:subject/>
  <dc:title/>
</cp:coreProperties>
</file>