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6 червня 2020 року за № 109/109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платні медичні послуги, що надаютьс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підприємством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інницька обласна дитяча клінічна лікарня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Ради»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і від 25 грудня 1996 року       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Тарифи на платні медичні послуги, що надаються комунальним некомерційним підприємством «Вінницька обласна дитяча клінічна лікарня Вінницької обласної Ради», що додаються.</w:t>
      </w:r>
    </w:p>
    <w:p>
      <w:pPr>
        <w:pStyle w:val="Style18"/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02 січня 2013 року № 8 «Про затвердження тарифів на платну послугу, що надається комунальним закладом-Вінницькою обласною дитячою клінічною лікарнею», зареєстроване в Головному управлінні юстиції у Вінницькій області  15 січня 2013 року за № 9/1094.</w:t>
      </w:r>
    </w:p>
    <w:p>
      <w:pPr>
        <w:pStyle w:val="Style18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–Західного міжрегіонального управління Міністерства юстиції (м. 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–Західному міжрегіональному управлінні Міністерства юстиції          (м. Хмельницький), з моменту й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Владислав СКАЛЬ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8 червня 2020 року № 397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20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20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26 червня 2020 року за № 109/109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на платні медичні послуги, що надаються </w:t>
      </w:r>
      <w:r>
        <w:rPr>
          <w:b/>
          <w:sz w:val="28"/>
          <w:szCs w:val="28"/>
        </w:rPr>
        <w:t>комунальним некомерційним підприємством «Вінницька обласна дитяча клінічна лікарня Вінницької обласної ради»</w:t>
      </w:r>
    </w:p>
    <w:tbl>
      <w:tblPr>
        <w:tblW w:w="9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1843"/>
        <w:gridCol w:w="283"/>
        <w:gridCol w:w="1102"/>
      </w:tblGrid>
      <w:tr>
        <w:trPr>
          <w:trHeight w:val="1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,       без ПДВ</w:t>
            </w:r>
          </w:p>
        </w:tc>
      </w:tr>
      <w:tr>
        <w:trPr>
          <w:trHeight w:val="2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ування лікарів (провізорів) – інтернів у базових закладах та установах охорони здоров’я, якщо ці лікарі (провізори) –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’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Дитяча хірург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7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 Дитяча травматолог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6</w:t>
            </w:r>
          </w:p>
        </w:tc>
      </w:tr>
      <w:tr>
        <w:trPr>
          <w:trHeight w:val="6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Дитяча офтальмолог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6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Дитяча отоларинголог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6</w:t>
            </w:r>
          </w:p>
        </w:tc>
      </w:tr>
      <w:tr>
        <w:trPr>
          <w:trHeight w:val="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Дитяча анестезіолог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Неонатолог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6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Загальна фармац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7</w:t>
            </w:r>
          </w:p>
        </w:tc>
      </w:tr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Клінічна фармац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7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ування лікарів (провізорів) - інтернів за спеціальністю «Педіатрі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6</w:t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, діагностичні та консультативні послуги за зверненням громадян, що надаються без направлення лікаря, зокрема із  застосуванням телемедицини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і послуги: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нічний аналіз крові (скороче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4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нічний аналіз крові (пов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ічний аналіз крові з ретікулоцит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часу згортання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6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тривалості кровотеч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9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осмотичної резистентності еритроцитів в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нічний аналіз сечі (повни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я нирок (проба за Нечипоренк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я нирок (проба Зімницьког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6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білірубіну в сечі (проба Розін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6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ечі на глюкозу і кетонові ті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скопія виділень піхв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1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кал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1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калу (копрограм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0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білірубіну і його фракцій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4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алію, натрію, хлору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1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альцію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магнію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4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ліза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4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неорганічного фосфору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ові на протромбіновий ча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етанолового тесту в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8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фібриногену в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3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ованого тромбопластинового часу в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0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човини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1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еатиніну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холестирину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6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ові на лужну фосфатаз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ові на амілаз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5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крові на сечову кисло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8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спартатамінотрансферази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ланінамінотрансферази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 глюкози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2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загального білка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8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білкових фракцій в сироватці кров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0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білка в добовій пробі сеч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2126"/>
        <w:gridCol w:w="1134"/>
      </w:tblGrid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ліз сечі на активність альфа амілази (діастаз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2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унктату кісткового мозку (мієлогра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5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резус - фактору в к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6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руп крові по системі А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9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нтирезусних антитіл  в сироватці крові та мол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9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гемолізинів анти А і анти В в сироватці крові та мол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3</w:t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активності анти – о - стрептолізину в сироватці к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8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ення С-реактивного білку в сироватці кров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5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рематоїдного фактору в сироватці к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еромукоїдів у сироватці кр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сечі на мікроальбум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9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відношення альбумін - креатинін сечі (САК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6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на грип А,В за допомогою швидких те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9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іологічний посів: грудного молока, виділення із носа, з зіва, з рани (шкіра), з вуха, з очей, з вагіни, мокротиння, сечі, крові на стериль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1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алу на дисбактеріоз, первин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1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алу на дизгрупу з профілактичною мет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6</w:t>
            </w:r>
          </w:p>
        </w:tc>
      </w:tr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алу на дизгрупу з діагностичною мет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6</w:t>
            </w:r>
          </w:p>
        </w:tc>
      </w:tr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чутливості мікроорганізмів до антибіот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2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посів на Corynebacterium diphtheriae (зів, ні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2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алу на ротовірусну інфекці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скопія препаратів пофарбованих за Гра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7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бів роду Стафілок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8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бів сімейства Стрептококов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2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бів роду Нейсе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бів роду Гемофіл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2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бів роду Псевдомон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7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бів роду Неферментую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2</w:t>
            </w:r>
          </w:p>
        </w:tc>
      </w:tr>
      <w:tr>
        <w:trPr>
          <w:trHeight w:val="5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грибів роду Кандида, з кількісним визначенням мікроорганізм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4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ідентифікація мікробів сімейства ентеробакте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8</w:t>
            </w:r>
          </w:p>
        </w:tc>
      </w:tr>
      <w:tr>
        <w:trPr>
          <w:trHeight w:val="9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алу на дисбактеріоз ідентифікація мікроорганізмів за серологічними властивостями і сімейства ентеробактер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3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алу на дисбактеріоз з ідинтифікацією до виду: Рід стафілок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3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алу на дисбактеріоз з ідинтифікацією до виду: Рід стрептококу, ентерок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3</w:t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з ідинтифікацією до виду: Рід канді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8,26</w:t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оорганізмів (на дифтерію) за біохімічними властив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організмів за культуральними властивостями (кашлю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3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я мікроорганізмів за серологічними властивостями (кашлю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8</w:t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іагностичні послуги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черепа  (у двох проекціях) (від 0 місяц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7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черепа (у двох проекціях)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олоносових пазух (від 0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3</w:t>
            </w:r>
          </w:p>
        </w:tc>
      </w:tr>
      <w:tr>
        <w:trPr>
          <w:trHeight w:val="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олоносових пазух (від 3 років  до 9 років, 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кронево - щелепного суглоба (від 0 місяців до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1,53</w:t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кронево - щелепного суглоба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нижньої щелепи  (від 0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нижньої щелепи (від 3 років 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істок н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2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кроневої кістки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кроневої кістки (від 5 місяців до 9 років, 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подібні відрос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ьке сідло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2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цьке сідло (від 5 місяц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верхньої щелепи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3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верхньої щелепи  (від 5 місяц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ичні рентгенографії черепа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2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ичні рентгенографії черепа (від 5 місяц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шийного відділу хребта (у двох проекціях)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2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шийного відділу хребта (у двох проекціях) (від 5 місяців до 9 років, 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4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ія грудного відділу хребта (у двох проекціях) (від 0 місяців до 5 місяц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4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ія грудного відділу хребта (у двох проекціях) (від 5 місяців до 9 років, після 9 років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6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оперекового відділу хребта (у двох проекціях)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4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оперекового відділу хребта (у двох проекціях) (від 5 місяців 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6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оперекового відділу хребта (у двох проекціях) (від 3років до 9 років, 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4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альне дослідження хреб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опереково-крижового відділу хребта (у двох проекціях) (від 0 місяців 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опереково-крижового відділу хребта (у двох проекціях) (від 5 місяц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5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опереково-крижового відділу хребта (у двох проекціях)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рижово-куприкового відділу хребта у двох проекціях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4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рижово-куприкового відділу хребта у двох проекціях (від 5 міс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6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рижово-куприкового відділу хребта у двох проекціях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лючиці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лючиці (від 5 місяц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лопатки (від 0 до 5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лопатки (від 5місяц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лечового суглоба в двох проекціях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лечового суглоба в двох проекціях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лечового суглоба в двох проекціях (від 3 рок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ові і кульшові суглоби в аксіальній проекції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ові і кульшові суглоби в аксіальний проекції (від 5 місяц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леча (у двох проекціях)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леча (у двох проекціях)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леча (у двох проекціях) (від 3 рок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ліктьового суглоба у двох проекціях (від 0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ліктьового суглоба у двох проекціях (від 3 рок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ередпліччя (у двох проекціях) (від 0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ередпліччя (у двох проекціях) (від 3 років  до 9 років, 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роменево–зап’ясткового суглоба в двох проекціях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роменево-зап’ясткового суглоба в двох проекціях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6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роменево-зап’ясткового суглоба в двох проекціях (від 3 рок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исті (у двох проекціях) 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исті (у двох проекціях) (від 5 місяців 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исті (у двох проекціях) (від 3рок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пальця (у двох проекці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руднини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руднини (від 5 місяц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руднини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ребер (від 0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8</w:t>
            </w:r>
          </w:p>
        </w:tc>
      </w:tr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ребер (від 3 років до 9 років,  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іфікована методика діагностики вродженої деформації грудної клітки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іфікована методика діагностики вродженої деформації грудної клітки (від 5 місяців 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іфікована методика діагностики вродженої деформації грудної клітки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6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істок тазу (від 0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істок тазу (від 3років 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істок тазу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ульшових суглобів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ульшових суглобів (від 5 місяців 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ульшових суглобів (від 3 років 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9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егна (у двох проекціях)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егна (у двох проекціях)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егна (у двох проекціях) (від 3 рок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егна (у двох проекціях)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олінного суглоба в двох проекціях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олінного суглоба в двох проекціях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олінного суглоба в двох проекціях (від 3 рок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олінного суглоба в двох проекціях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0</w:t>
            </w:r>
          </w:p>
        </w:tc>
      </w:tr>
      <w:tr>
        <w:trPr>
          <w:trHeight w:val="8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и (у двох проекціях) (від 0 місяців 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и (у двох проекціях)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и (у двох проекціях) (від 3 рок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и (у двох проекціях)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ово-ступневого суглоба в двох проекціях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ово-ступневого суглоба в двох проекціях ( 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ово-ступневого суглоба в двох проекціях (від 3 рок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гомілково-ступневого суглоба в двох проекціях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0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упні (у двох проекціях)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</w:tr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упні (у двох проекціях)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2</w:t>
            </w:r>
          </w:p>
        </w:tc>
      </w:tr>
      <w:tr>
        <w:trPr>
          <w:trHeight w:val="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упні (у двох проекціях) (від 3 рок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5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ступні (у двох проекціях) (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0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органів грудної клітини оглядова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органів грудної клітини оглядова (від 5 місяц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9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органів грудної клітини оглядова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2</w:t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органів грудної клітини (у бічній проекції)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9</w:t>
            </w:r>
          </w:p>
        </w:tc>
      </w:tr>
      <w:tr>
        <w:trPr>
          <w:trHeight w:val="6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органів грудної клітини (у бічній проекції) (від 5 місяців до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0</w:t>
            </w:r>
          </w:p>
        </w:tc>
      </w:tr>
      <w:tr>
        <w:trPr>
          <w:trHeight w:val="6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органів грудної клітини (у бічній проекції) (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3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ерографія (від 0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7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ерографія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8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ерографія  (від 3 років до 9 років, після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1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черевної порожнини (оглядова) (від 0 місяців до 5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8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черевної порожнини (оглядова) (від 5 місяців до 3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9</w:t>
            </w:r>
          </w:p>
        </w:tc>
      </w:tr>
      <w:tr>
        <w:trPr>
          <w:trHeight w:val="7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черевної порожнини (оглядова) (від 3 років до 9 років, після  9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ія (0 місяців - 3 ро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ія (3 - 18 рок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іоінтервал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2</w:t>
            </w:r>
          </w:p>
        </w:tc>
      </w:tr>
      <w:tr>
        <w:trPr>
          <w:trHeight w:val="3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рокардіографія з навантаже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ія (фармакологічні проб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5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р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рографія з навантаже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рографія (фармакологічні проб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нцефал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вазографія верхніх кінці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енцефал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вазографія нижніх кінці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:печінка  + жовчний міхур + жовчні протоки + підшлункова залоза + селезі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емих органах: нирки + надниркові зало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емих органах: сечовий міхур з визначенням залишкової се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емих органах: яє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: матка + яє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 зал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і залози (з двох сторі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нні зало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мфатичні вуз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кі ткан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ки та суглоби (в залежності від складност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4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ост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вральна порож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очкова зал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окарді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окардіографія з кольоровим картуван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2</w:t>
            </w:r>
          </w:p>
        </w:tc>
      </w:tr>
      <w:tr>
        <w:trPr>
          <w:trHeight w:val="3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окардіографія з допплерівським аналі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шкірна діагностична пункція поверхневих структур та м’яких тка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оенцефалографія у режимі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хоофтальм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моз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4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і орг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4</w:t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оби та кіс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офагогастродуоденоскоп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9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оманоскоп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0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доскопічна внутрішньошлункова рН-мет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8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офагогастродуоденоскопія+хілектобакте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36</w:t>
            </w:r>
          </w:p>
        </w:tc>
      </w:tr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-контроль з розчинною рідин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гістамі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</w:t>
            </w:r>
          </w:p>
        </w:tc>
      </w:tr>
      <w:tr>
        <w:trPr>
          <w:trHeight w:val="6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мікст №1 (береза, вільха, дуб, ліщи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мікст №2 (грястиця, китник, тонконіг,костриця, пажатиц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мікст  №3 (стоколос, пирій, жито, тимофії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</w:tr>
      <w:tr>
        <w:trPr>
          <w:trHeight w:val="5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мікст  №4 (амброзія, лобода, полин, соняш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пір'ям под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шерстю кі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шерстю соба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3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з шерстю ві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3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із дом. пил. Acarus si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2</w:t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ий тест із дом.пилу збагач. Dermatophagoides pteronyssin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2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шкірний тест із дом.пилу збагач. Dermatophagoides farin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2</w:t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із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форез лікарсь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2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сонвалізація міс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5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ч-терапія (ультрависокі часто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2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в-терапія (сантиметроволнова терап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тотерапія (низькочастот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2</w:t>
            </w:r>
          </w:p>
        </w:tc>
      </w:tr>
      <w:tr>
        <w:trPr>
          <w:trHeight w:val="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оїдальні модульовані струми (ампліпульстерапі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5</w:t>
            </w:r>
          </w:p>
        </w:tc>
      </w:tr>
      <w:tr>
        <w:trPr>
          <w:trHeight w:val="2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іолетове опромін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о-магнітотерап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3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рачервона фізіотерап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8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2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онофор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,72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і послуги: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кардіоревмат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9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гемат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педіа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1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нефр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гастроентер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пульмун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невр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1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дерматовенер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ендокрин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9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імун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5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алерг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1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інфекціоніст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гінеколога дитячого та підлітков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6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хірур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0</w:t>
            </w:r>
          </w:p>
        </w:tc>
      </w:tr>
      <w:tr>
        <w:trPr>
          <w:trHeight w:val="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ортопеда-травмат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6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хірурга торакаль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4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ур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отоларинг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0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 - нейрохірур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4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рентгено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офтальмолога дитячого дітей передчасно народжених до 3 міся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9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офтальмолога дитячого (до 3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8</w:t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 - офтальмолога дитячого (після 3 місяц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8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сурдо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8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психіатр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рефлексотерапев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2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стомат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5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лікаря-онколога дитяч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7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  </w:t>
      </w:r>
    </w:p>
    <w:p>
      <w:pPr>
        <w:pStyle w:val="Normal"/>
        <w:rPr/>
      </w:pPr>
      <w:r>
        <w:rPr>
          <w:b/>
          <w:sz w:val="28"/>
          <w:szCs w:val="28"/>
        </w:rPr>
        <w:t>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а</w:t>
      </w:r>
      <w:r>
        <w:rPr>
          <w:b/>
          <w:sz w:val="28"/>
          <w:szCs w:val="28"/>
          <w:lang w:val="uk-UA"/>
        </w:rPr>
        <w:t>вної а</w:t>
      </w:r>
      <w:r>
        <w:rPr>
          <w:b/>
          <w:sz w:val="28"/>
          <w:szCs w:val="28"/>
        </w:rPr>
        <w:t xml:space="preserve">дміністрації                                    Людмила ГРАБОВИЧ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6:00Z</dcterms:created>
  <dc:creator>Otkalenko</dc:creator>
  <dc:description/>
  <cp:keywords/>
  <dc:language>en-US</dc:language>
  <cp:lastModifiedBy>Кушнир Сніжана Олегівна</cp:lastModifiedBy>
  <cp:lastPrinted>2019-10-22T16:26:00Z</cp:lastPrinted>
  <dcterms:modified xsi:type="dcterms:W3CDTF">2020-07-07T05:34:00Z</dcterms:modified>
  <cp:revision>3</cp:revision>
  <dc:subject/>
  <dc:title/>
</cp:coreProperties>
</file>