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4</w:t>
            </w:r>
          </w:p>
        </w:tc>
      </w:tr>
    </w:tbl>
    <w:p>
      <w:pPr>
        <w:pStyle w:val="Defaul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60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</w:tblGrid>
      <w:tr>
        <w:trPr>
          <w:trHeight w:val="802" w:hRule="atLeast"/>
        </w:trPr>
        <w:tc>
          <w:tcPr>
            <w:tcW w:w="560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Про затвердження проекту «Капітальний ремонт автомобільної дороги загального користування місцевого значення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О-02-04-08 Гайсин-Теплик км 0+800 – км 7+933, протяжністю 7,133 км (м. Гайсин - с. Кущинці, Гайсинський район) в межах Вінницької області»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ей 2, 6 Закону України «Про місцеві державні адміністрації», постанови Кабінету Міністрів України від 11 травня 2011 року № 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раховуючи експертний звіт державного підприємства «Укрдержбудекспертиза» щодо розгляду проектної документації від 16 квітня 2020 року </w:t>
      </w:r>
      <w:r>
        <w:rPr>
          <w:rStyle w:val="Docdata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№ 08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0039-20/1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242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1. Затвердити проект «Капітальний ремонт автомобільної дороги загального користування місцевого значення О-02-04-08 Гайсин-Теплик км 0+800 – км 7+933, протяжністю 7,133 км (м. Гайсин – с. Кущинці, Гайсинський район) в межах Вінницької області» з такими техніко-економічними показниками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1873"/>
        <w:gridCol w:w="1780"/>
      </w:tblGrid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будівництва ‒ капітальний ремон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ифікація автомобільної дороги загального користування ‒ місце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горія  автомобільної дороги ‒ ІІІ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кова швидкість руху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ого пункту (мінімальн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м/год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 (40)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межах населеного пункту (мінімальн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м/год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 (50)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довжина ділян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33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рина проїзної частин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рина узбіч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імальний радіус кривої у плані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ого пункт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9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межах населеного пункту</w:t>
              <w:tab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ий поздовжній похи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імальні радіуси вертикальних кривих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укли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вігнути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хній шар покриття 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фальтобетон гарячий дрібнозернистий щільний типу А непереривчатої гранулометрії  марки ІІ на бітумі БНД 60/90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иканн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втобусні зупинк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ізобетонна труба ‒ діаметр 1,0 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ь / 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/ 25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ізобетонна труба на примиканні – діаметр 1,0 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ь / 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/15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алева труба на з’їзда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ь / 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/52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овження залізобетонних труб діаметром 1,0 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ь / 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/ 2,0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ивалість капітального ремонт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кошторисна вартість капітального ремонту в поточних цінах станом на 23.03.2020, </w:t>
              <w:br/>
              <w:t xml:space="preserve">у тому числі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 245,996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ельні  робо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 517,096</w:t>
            </w:r>
          </w:p>
        </w:tc>
      </w:tr>
      <w:tr>
        <w:trPr>
          <w:trHeight w:val="2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витра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 728,9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1"/>
        <w:autoSpaceDE w:val="false"/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rFonts w:eastAsia="Times New Roman"/>
          <w:color w:val="000000"/>
          <w:sz w:val="28"/>
          <w:szCs w:val="28"/>
          <w:lang w:val="uk-UA"/>
        </w:rPr>
        <w:t>. Контроль за виконанням цього розпорядження покласти на заступника голови облдержадміністрації Олександра Піщ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20" w:before="0" w:after="0"/>
        <w:ind w:firstLine="708"/>
        <w:outlineLvl w:val="3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/>
        </w:rPr>
      </w:r>
      <w:bookmarkStart w:id="0" w:name="n12"/>
      <w:bookmarkStart w:id="1" w:name="n12"/>
      <w:bookmarkEnd w:id="1"/>
    </w:p>
    <w:sectPr>
      <w:footerReference w:type="defaul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before="0" w:after="20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3">
    <w:name w:val="Основний текст (3)_"/>
    <w:qFormat/>
    <w:rPr>
      <w:b/>
      <w:bCs/>
      <w:spacing w:val="-4"/>
      <w:sz w:val="21"/>
      <w:szCs w:val="21"/>
      <w:shd w:fill="FFFFFF" w:val="clear"/>
    </w:rPr>
  </w:style>
  <w:style w:type="character" w:styleId="2">
    <w:name w:val="Основний текст2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character" w:styleId="Style17">
    <w:name w:val="Верхній колонтитул Знак"/>
    <w:qFormat/>
    <w:rPr>
      <w:sz w:val="22"/>
      <w:szCs w:val="22"/>
      <w:lang w:val="ru-RU"/>
    </w:rPr>
  </w:style>
  <w:style w:type="character" w:styleId="Style18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28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60" w:before="540" w:after="540"/>
      <w:jc w:val="center"/>
    </w:pPr>
    <w:rPr>
      <w:sz w:val="23"/>
      <w:szCs w:val="23"/>
    </w:rPr>
  </w:style>
  <w:style w:type="paragraph" w:styleId="31">
    <w:name w:val="Основний текст (3)1"/>
    <w:basedOn w:val="Normal"/>
    <w:qFormat/>
    <w:pPr>
      <w:widowControl w:val="false"/>
      <w:shd w:fill="FFFFFF" w:val="clear"/>
      <w:spacing w:lineRule="atLeast" w:line="240" w:before="300" w:after="480"/>
      <w:jc w:val="right"/>
    </w:pPr>
    <w:rPr>
      <w:b/>
      <w:bCs/>
      <w:spacing w:val="-4"/>
      <w:sz w:val="21"/>
      <w:szCs w:val="21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28">
    <w:name w:val="24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12:00Z</dcterms:created>
  <dc:creator>Шотик</dc:creator>
  <dc:description/>
  <cp:keywords/>
  <dc:language>en-US</dc:language>
  <cp:lastModifiedBy>Кушнир Сніжана Олегівна</cp:lastModifiedBy>
  <cp:lastPrinted>2020-04-17T15:08:00Z</cp:lastPrinted>
  <dcterms:modified xsi:type="dcterms:W3CDTF">2020-04-23T08:13:00Z</dcterms:modified>
  <cp:revision>5</cp:revision>
  <dc:subject/>
  <dc:title/>
</cp:coreProperties>
</file>