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1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надання дозволу на пра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ристування пільгами з оподатк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ей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кону України «Про основи соціальної захищеності осіб з інвалідністю в Україні», постанови Кабінету Міністрів України від 08 серпня 2007 року № 101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рядку надання дозволу на право користування пільгами з оподаткування для підприємств та організацій громадських організацій осіб з інвалідніст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» та протоколу засідання комісії з питань надання дозволу на право користування пільгами з оподаткування підприємствам та організаціям, заснованим громадськими організаціями інвалідів від 18 червня 2020 року № 2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Надати дозвіл на право користування пільгами з оподаткування з 01 липня 2020 року до 30 червня 2021 року підприємству «Системні рішення», заснованого на власності Вінницької обласної організації інвалідів «Самодопо-мога» (ідентифікаційний код 37537208) згідно з пунктом 142.1 статті 142 розділу ІІІ «Податок на прибуток підприємств» та пунктом 197.6 статті 197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«Податок на додану вартість» Податкового кодексу Україн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цього розпорядження покласти на заступника голови облдержадміністрації Наталю </w:t>
      </w:r>
      <w:r>
        <w:rPr>
          <w:rFonts w:eastAsia="Times New Roman" w:cs="Times New Roman" w:ascii="Times New Roman" w:hAnsi="Times New Roman"/>
          <w:sz w:val="28"/>
          <w:szCs w:val="28"/>
        </w:rPr>
        <w:t>Заболот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basedOn w:val="Style12"/>
    <w:qFormat/>
    <w:rPr/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4">
    <w:name w:val="Основни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1:00Z</dcterms:created>
  <dc:creator>админ111</dc:creator>
  <dc:description/>
  <cp:keywords/>
  <dc:language>en-US</dc:language>
  <cp:lastModifiedBy>Дмитрук Леся Михайлівна</cp:lastModifiedBy>
  <cp:lastPrinted>2020-06-23T08:54:00Z</cp:lastPrinted>
  <dcterms:modified xsi:type="dcterms:W3CDTF">2020-06-26T06:11:00Z</dcterms:modified>
  <cp:revision>3</cp:revision>
  <dc:subject/>
  <dc:title/>
</cp:coreProperties>
</file>