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8"/>
          <w:szCs w:val="20"/>
          <w:lang w:val="uk-UA"/>
        </w:rPr>
      </w:pPr>
      <w:r>
        <w:rPr>
          <w:rFonts w:cs="Times New Roman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374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ісію з надання фінансової підтримк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галузей садівництва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ноградарства та хмелярст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5 Порядку використання коштів, передбачених у державному бюджеті для розвитку виноградарства, садівництва і хмелярства, затвердженого постановою Кабінету Міністрів України від 15 липня 2005 року № 587, у редакції постанови Кабінету Міністрів України від 18 березня 2020 року № 279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ложення про комісію з надання фінансової підтримки розвитку галузей садівництва, виноградарства та хмелярства, що додаєть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8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18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  </w:t>
      </w:r>
    </w:p>
    <w:p>
      <w:pPr>
        <w:pStyle w:val="Style18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червня 2020  року № 37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 О Л О Ж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комісію з надання фінансової підтримки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алузей садівництва, виноградарства та хмелярств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ложення про комісію з надання фінансової підтримки розвитку галузей садівництва, виноградарства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мелярства визначає основні завдання, повнова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(далі –  комісія) та організацію її роботи з визначення попередніх обсягів компенсації суб'єктам господарювання з урахуванням граничного обсягу такої компенсації та нормативів витрат на 1 га за придбаний садивний матеріал плодово-ягідних культур, винограду та хмелю (після закладення насаджень) у розмірі до 80 відсотків вартості (без урахування податку на додану вартість) та проведені роботи із спорудження шпалери і встановлення систем краплинного зрошення та придбання матеріалів, необхідних для проведення таких робіт, у розмірі до 30 відсотків вартості (без урахування податку на додану вартість) (після повного завершення монтажних робіт)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У своїй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ерується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Конституцією 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законами України, постан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бінету Міністрів України від 15 липня 2005 року         № 587  «Про затвердження Порядку використання коштів, передбачених у державному бюджеті для розвитку виноградарства, садівництва і хмеля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каз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економі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іншими нормативно-правовими актами та цим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Основним завданням діяльності комісії є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рганізація збору заявок і документів, поданих суб’єктами господарювання для отримання фінансової підтримки, їх розгляд, форм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зведених відомостей про фактичні витрати та попередні обсяги компенсації і висновків за результатами аналізу отриманих документів за встановленими формами, актів про фактичний обсяг виконаних робіт та витрат, а в разі надходження відповідного запиту Мінекономіки – інші підтвердні документи.</w:t>
        </w:r>
      </w:hyperlink>
    </w:p>
    <w:p>
      <w:pPr>
        <w:pStyle w:val="Style18"/>
        <w:spacing w:before="0" w:after="0"/>
        <w:ind w:firstLine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місія створюється наказом директора Департаменту агропромисло-вого розвитку, екології та природних ресурсів облдержадміністрації. 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олює комісію директор Департаменту. Заступником голови комісії є начальник управління Департаменту агропромислового розвитку, екології та природних ресурсів, до компетенції якого входить питання виноградарства, садівництва і хмелярства.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комісії входять також представники структурних підрозділів Департаменту агропромислового розвитку, екології та природних ресурсів облдержадміністрації, представники управління Північного офісу Держаудитслужби у Вінницькій області, представники Головного управління Держпродспоживслужби у Вінницькій області, представники громадських об’єднань з правом дорадчого голосу.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комісії не можуть входити особи, які є працівниками, засновниками, власниками, акціонерами іншими пов’язаними особами суб’єктів господарювання – претендентів на часткову компенсацію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5. Формою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 є засідання, які скликаються її головою або його заступником (у разі відсутності голови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) в міру надходження документів від суб’єктів господар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компенсацію та документів, наданих суб’єктами господарювання до 15 числа кожного місяця.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сідання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еде голо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 або його заступник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дготовка матеріалів до розгляду комісії, а також ведення діловодства, покладаються на секретаря комісії, який є працівником Департаменту агропромислового розвитку, екології та природних ресурсів облдержадмі-ністрації.</w:t>
      </w:r>
    </w:p>
    <w:p>
      <w:pPr>
        <w:pStyle w:val="Style18"/>
        <w:spacing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У разі необхідності, для виконання  покладених завдань, комісі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ає право отримувати від суб’єктів господарювання, підприємств, установ та організацій відповідну інформацію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Засідання комісії  є правоможним, якщо в ньому бере участь не менше  двох третин членів комісії (за винятком членів коміс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 правом дорадчого голосу)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Члени комісії мають право: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юватися з документами, поданими на розгляд комісії;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згоди з прийнятим рішенням висловлювати окрему думку, з оформленням її у письмовому вигляді;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ати участь у прийняті рішення шляхом голосування, за винятком членів комісії  з правом дорадчого голосу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Рішення комісії схвалюється простою більшістю голосів її членів, які присутні на засіданні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Результати засідання комісії оформляються протоколом, який підписує голова та секретар комісії.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За результатами засідання комісії голова або його заступник підписує відомість фактичних витрат та попередніх обсягів компенсації суб’єктам господарювання станом за відповідний період. </w:t>
      </w:r>
    </w:p>
    <w:p>
      <w:pPr>
        <w:pStyle w:val="Style18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Комісія, незалежно від результатів розгляду документів, забезпечує подання Мінекономіки до 15 жовтня зведених відомостей про фактичні витрати та попередні обсяги компенсації і висновків за результатами аналізу отриманих документів за встановленими формами, актів про фактичний обсяг виконаних робіт та витрат, а в разі надходження відповідного запиту Мінекономіки — інші підтвердні документ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sectPr>
      <w:footerReference w:type="default" r:id="rId5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ardbluecolor">
    <w:name w:val="hard-blue-color"/>
    <w:basedOn w:val="Style14"/>
    <w:qFormat/>
    <w:rPr/>
  </w:style>
  <w:style w:type="character" w:styleId="Desctext">
    <w:name w:val="desc-text"/>
    <w:basedOn w:val="Style14"/>
    <w:qFormat/>
    <w:rPr/>
  </w:style>
  <w:style w:type="character" w:styleId="Docstate">
    <w:name w:val="doc-state"/>
    <w:basedOn w:val="Style14"/>
    <w:qFormat/>
    <w:rPr/>
  </w:style>
  <w:style w:type="character" w:styleId="Style15">
    <w:name w:val="Верхній колонтитул Знак"/>
    <w:qFormat/>
    <w:rPr>
      <w:rFonts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20" w:hanging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ps.ligazakon.net/document/view/z960254k?ed=2016_06_02" TargetMode="External"/><Relationship Id="rId4" Type="http://schemas.openxmlformats.org/officeDocument/2006/relationships/hyperlink" Target="https://ips.ligazakon.net/document/view/kp200279?ed=2020_03_18&amp;an=47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25:00Z</dcterms:created>
  <dc:creator>Admin</dc:creator>
  <dc:description/>
  <cp:keywords/>
  <dc:language>en-US</dc:language>
  <cp:lastModifiedBy>Дмитрук Леся Михайлівна</cp:lastModifiedBy>
  <cp:lastPrinted>2020-04-27T15:50:00Z</cp:lastPrinted>
  <dcterms:modified xsi:type="dcterms:W3CDTF">2020-06-12T13:25:00Z</dcterms:modified>
  <cp:revision>2</cp:revision>
  <dc:subject/>
  <dc:title/>
</cp:coreProperties>
</file>