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2 берез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6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Про відзначення на Вінниччині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 xml:space="preserve">у 2020 році Дня українського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добровольц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», постанови Верховної Ради України від 17 січня 2017 року №1822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Про встановлення Дня українського добровольця», з метою вшанування бойового подвигу, самовідданості громадян, які захищали незалежність, суверенітет та територіальну цілісність України і брали безпосередню участь в антитерористичній операції/ операції об’єднаних сил, забезпеченні її проведення чи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  Нагородити Почесною грамотою облдержадміністрації та обласної Ради з виплатою грошової винагороди добровольців, учасників антитерористичної операції/операції об’єднаних сил </w:t>
      </w:r>
      <w:r>
        <w:rPr>
          <w:sz w:val="28"/>
          <w:szCs w:val="28"/>
          <w:lang w:val="uk-UA"/>
        </w:rPr>
        <w:t xml:space="preserve">з нагоди </w:t>
      </w:r>
      <w:r>
        <w:rPr>
          <w:bCs/>
          <w:sz w:val="28"/>
          <w:szCs w:val="28"/>
          <w:lang w:val="uk-UA"/>
        </w:rPr>
        <w:t>відзначення</w:t>
      </w:r>
      <w:r>
        <w:rPr>
          <w:sz w:val="28"/>
          <w:szCs w:val="28"/>
          <w:lang w:val="uk-UA"/>
        </w:rPr>
        <w:t xml:space="preserve"> на Вінниччині Дня українського добровольця</w:t>
      </w:r>
      <w:r>
        <w:rPr>
          <w:color w:val="000000"/>
          <w:sz w:val="28"/>
          <w:szCs w:val="28"/>
          <w:lang w:val="uk-UA"/>
        </w:rPr>
        <w:t xml:space="preserve"> згідно з </w:t>
      </w:r>
      <w:r>
        <w:rPr>
          <w:sz w:val="28"/>
          <w:szCs w:val="28"/>
          <w:lang w:val="uk-UA"/>
        </w:rPr>
        <w:t xml:space="preserve">додатком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інформаційної діяльності та комунікацій з громадськістю облдержадміністрації (Світлана Василюк):  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датки, пов’язані з виплатою грошових винагород до Почесної грамоти облдержадміністрації та обласної Ради, проведення заходів, придбання квіткової продукції та транспортні послуги профінансувати коштом, передбаче-ним в обласному бюджеті на інші заходи у сфері засобів масової інформації, відповідно до кошторису;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спільно із громадською організацією «Вінницьке історичне товариство» забезпечити проведення уроку «живої історії» в </w:t>
      </w:r>
      <w:r>
        <w:rPr>
          <w:bCs/>
          <w:sz w:val="28"/>
          <w:szCs w:val="28"/>
          <w:lang w:val="uk-UA" w:eastAsia="uk-UA"/>
        </w:rPr>
        <w:t>Тульчинській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загальноосвітній школі І-ІІІ ступенів-ліцеї з посиленою військово-фізичною підготовкою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Він-ницької обласної Рад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67" w:leader="none"/>
        </w:tabs>
        <w:spacing w:lineRule="exact" w:line="30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висвітлення інформації щодо вшанування подвигу учасників добровольчих формувань та зміцнення патріотичного руху в суспільстві в місцевих засобах масової інформації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Управлінню культури і мистецтв облдержадміністрації (Ольга Дернова)  профінансувати видатки з проведення заходів  коштом, передбаченим в обласному бюджеті на інші заходи в галузі культури і мистецтв, відповідно до кошторису.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567" w:leader="none"/>
        </w:tabs>
        <w:spacing w:lineRule="exact" w:line="30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4. Контроль за виконанням цього розпорядження покласти на заступника голов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лдержадміністрації Ігоря Івасюка.</w:t>
      </w:r>
    </w:p>
    <w:p>
      <w:pPr>
        <w:pStyle w:val="32"/>
        <w:tabs>
          <w:tab w:val="clear" w:pos="708"/>
          <w:tab w:val="left" w:pos="567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Владислав </w:t>
      </w:r>
      <w:r>
        <w:rPr>
          <w:b/>
          <w:sz w:val="28"/>
          <w:szCs w:val="28"/>
          <w:lang w:val="uk-UA"/>
        </w:rPr>
        <w:t>СКА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голови облдержадміністрації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2 березня  2020 року № 16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жених Почесною грамотою облдержадміністрації та обласн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 виплатою грошової винагороди добровольців, учасників антитерористичної операції/операції об’єднаних сил з нагоди </w:t>
      </w:r>
      <w:r>
        <w:rPr>
          <w:b/>
          <w:bCs/>
          <w:sz w:val="28"/>
          <w:szCs w:val="28"/>
          <w:lang w:val="uk-UA"/>
        </w:rPr>
        <w:t>від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ня українського добровольц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ЯШ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приватний підприє-мець, голова районної громадської органі-зації «Спілка учасників АТО», Крижо-пільсь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ЮЩ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ератор     відділення військового  обліку   та    бронювання сер-жантів  і   солдатів   запасу   Бершадського райвійськкомат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АВУЛ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г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мічник гранатомет</w:t>
            </w:r>
            <w:r>
              <w:rPr>
                <w:sz w:val="28"/>
                <w:szCs w:val="28"/>
                <w:lang w:val="uk-UA"/>
              </w:rPr>
              <w:t>-н</w:t>
            </w:r>
            <w:r>
              <w:rPr>
                <w:sz w:val="28"/>
                <w:szCs w:val="28"/>
              </w:rPr>
              <w:t xml:space="preserve">ика </w:t>
            </w:r>
            <w:r>
              <w:rPr>
                <w:sz w:val="28"/>
                <w:szCs w:val="28"/>
                <w:lang w:val="uk-UA"/>
              </w:rPr>
              <w:t xml:space="preserve"> військової частини</w:t>
            </w:r>
            <w:r>
              <w:rPr>
                <w:sz w:val="28"/>
                <w:szCs w:val="28"/>
              </w:rPr>
              <w:t xml:space="preserve"> 300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Націон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гварді</w:t>
            </w:r>
            <w:r>
              <w:rPr>
                <w:sz w:val="28"/>
                <w:szCs w:val="28"/>
                <w:lang w:val="uk-UA"/>
              </w:rPr>
              <w:t>ї Україн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Тиврівсь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ЕВ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член  громадської організації «Вінницьке Крайове Това-риство Українського козацтв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ЦЮК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тимчасово не працю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ючий, Тростянецький райо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РБЕ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бойових дій </w:t>
            </w:r>
            <w:r>
              <w:rPr>
                <w:sz w:val="28"/>
                <w:szCs w:val="28"/>
                <w:lang w:val="uk-UA"/>
              </w:rPr>
              <w:t>АТО/ООС, член  громадської організації «Вінницьке Кра-йове Товариство Українського козацтв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Л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м.Вінниц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ТК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бойових дій </w:t>
            </w:r>
            <w:r>
              <w:rPr>
                <w:sz w:val="28"/>
                <w:szCs w:val="28"/>
                <w:lang w:val="uk-UA"/>
              </w:rPr>
              <w:t>АТО/ООС, член  громадської організації «Вінницьке Кра-йове Товариство Українського козацтв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ЕНК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АТО /ООС</w:t>
            </w:r>
            <w:r>
              <w:rPr>
                <w:sz w:val="28"/>
                <w:szCs w:val="28"/>
                <w:lang w:val="uk-UA"/>
              </w:rPr>
              <w:t>, тимчасово не працю-ючий, Ілліне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член  громадської організації «Вінницьке Крайове Това-риство Українського козацтв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СПОДАРЧУК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Антон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тимчасово не працю-ючий, Шаргородський район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 xml:space="preserve">АТО/ООС, заступник військового комісара з територіальної оборони Літин-ського райвійськкомату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МЧУ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АТО/ООС, член  громадської організації «Вінницьке Кра-йове Товариство Українського козацтв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охоронець ФОП «Мальва», Ямпільський рай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МА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>Руслан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тимчасово не працю-ючий, Липовецький район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г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доброволець, м. Він-ниц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ератор відділення військового обліку і бронювання сержан-тів і солдатів запасу Барського райвійськ-комату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АЛЬ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доброволець, м. Він-ниц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ЛЬ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ТО/ООС, член  громадської організації «Вінницьке Крайове Това-риство Українського козацтв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НЕЦЬ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 xml:space="preserve">учасник </w:t>
            </w:r>
            <w:r>
              <w:rPr>
                <w:lang w:eastAsia="ru-RU"/>
              </w:rPr>
              <w:t>АТО/ООС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ru-RU"/>
              </w:rPr>
              <w:t>слюсар з ремонту автомобілів товариства з обмеженою відповідальністю «Лонгран», Гайсинський район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sz w:val="28"/>
                <w:szCs w:val="28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асник </w:t>
            </w:r>
            <w:r>
              <w:rPr/>
              <w:t>АТО/ООС, доброволець, м. Він-ниц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Рост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24"/>
              <w:shd w:fill="auto" w:val="clear"/>
              <w:spacing w:lineRule="auto" w:line="240" w:before="0" w:after="0"/>
              <w:ind w:hanging="0"/>
              <w:rPr/>
            </w:pPr>
            <w:r>
              <w:rPr/>
              <w:t>учасник АТО/ООС,</w:t>
            </w:r>
            <w:r>
              <w:rPr>
                <w:shd w:fill="FFFFFF" w:val="clear"/>
              </w:rPr>
              <w:t xml:space="preserve"> </w:t>
            </w:r>
            <w:r>
              <w:rPr/>
              <w:t>тимчасово не працю-ючий, м.Вінниця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РН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мчасово не працю-ючий, Погребище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ВІЦ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 Вінницький рай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П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ТО/ООС, м. Він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АС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сип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ТО/ООС, член  громадської організації «Вінницьке Крайове Това-риство Українського козацт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ЕВИЦЬКИЙ</w:t>
            </w:r>
          </w:p>
          <w:p>
            <w:pPr>
              <w:pStyle w:val="Style18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натол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/ООС,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не працю-ючий, Калинівський райо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/ООС,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не працю-ючий, Могилів-Подільський райо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УЦЕНК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о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/ООС,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не працю-ючий, Вінницький райо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имир Францевич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/ООС,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мільницький  рай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ератор котельні Закладу загальної середньої освіти І-ІІ ступенів села Жуківці комунальної власності Жмеринської міської об’єднаної територіальної громади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лейтенант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М</w:t>
            </w:r>
            <w:r>
              <w:rPr>
                <w:sz w:val="28"/>
                <w:szCs w:val="28"/>
                <w:shd w:fill="FFFFFF" w:val="clear"/>
                <w:lang w:val="uk-UA"/>
              </w:rPr>
              <w:t>АЦІПУРА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Віта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тарший офіцер відділення комплектування Немирівськ</w:t>
            </w:r>
            <w:r>
              <w:rPr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райвійськкомату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олодими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 м. Вінниц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мчасово не працю-ючий, м. Козят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ЕРТИ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доброволець, м. Він-ниц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ВОД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АТО/ООС, член  громадської організації «Вінницьке Кра-йове Товариство Українського козацт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ТО/ООС, старший вогнеметник  59 окремої мотопіхотної бригади  військо-вої частини  А 1619, м. Ладижин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439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лейтенант</w:t>
            </w:r>
          </w:p>
          <w:p>
            <w:pPr>
              <w:pStyle w:val="TextBodyIndent"/>
              <w:tabs>
                <w:tab w:val="clear" w:pos="708"/>
                <w:tab w:val="left" w:pos="439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TextBodyIndent"/>
              <w:tabs>
                <w:tab w:val="clear" w:pos="708"/>
                <w:tab w:val="left" w:pos="4395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ТО/ООС, начальник караулу Державної пожежно-рятувальної частини - 25 смт Оратів Головного управління  Дер-жавної служби з надзвичайних ситуацій у Вінницькій област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Т</w:t>
            </w:r>
          </w:p>
          <w:p>
            <w:pPr>
              <w:pStyle w:val="TextBodyIndent"/>
              <w:tabs>
                <w:tab w:val="clear" w:pos="708"/>
                <w:tab w:val="left" w:pos="4395" w:leader="none"/>
              </w:tabs>
              <w:spacing w:before="0" w:after="0"/>
              <w:ind w:left="0" w:hanging="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</w:rPr>
              <w:t xml:space="preserve">заступник командира </w:t>
            </w:r>
            <w:r>
              <w:rPr>
                <w:sz w:val="28"/>
                <w:szCs w:val="28"/>
                <w:lang w:val="uk-UA"/>
              </w:rPr>
              <w:t>9 батальйону 59 окремої механізованої  бригади,  Козятинсь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ЯТУШНЯК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Ігор Євген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продавець-консу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ант</w:t>
            </w:r>
            <w:r>
              <w:rPr>
                <w:sz w:val="28"/>
                <w:szCs w:val="28"/>
                <w:lang w:val="uk-UA"/>
              </w:rPr>
              <w:t>, Черніве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АВИН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иватний підпр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ємець</w:t>
            </w:r>
            <w:r>
              <w:rPr>
                <w:sz w:val="28"/>
                <w:szCs w:val="28"/>
                <w:lang w:val="uk-UA"/>
              </w:rPr>
              <w:t>, Чечельни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КЛАДАНИЙ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Петро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</w:rPr>
              <w:t xml:space="preserve">різноробочий </w:t>
            </w:r>
            <w:r>
              <w:rPr>
                <w:sz w:val="28"/>
                <w:szCs w:val="28"/>
                <w:lang w:val="uk-UA"/>
              </w:rPr>
              <w:t>пуб-лічного акціонерного товариства</w:t>
            </w:r>
            <w:r>
              <w:rPr>
                <w:sz w:val="28"/>
                <w:szCs w:val="28"/>
              </w:rPr>
              <w:t xml:space="preserve"> «Плазм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к»,</w:t>
            </w:r>
            <w:r>
              <w:rPr>
                <w:sz w:val="28"/>
                <w:szCs w:val="28"/>
                <w:lang w:val="uk-UA"/>
              </w:rPr>
              <w:t xml:space="preserve"> Піща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uk-UA"/>
              </w:rPr>
              <w:t>КОЛОТЯН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 підприємець, голова громадської організації «Українське об’єднання учасників бойових дій та волонтерів АТО у Теплицькому районі», депутат Вінниц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П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z w:val="28"/>
                <w:szCs w:val="28"/>
              </w:rPr>
              <w:t xml:space="preserve"> начальник служби захисту інформації Томашпіль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-військкомат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сержан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КЕВИЧ</w:t>
            </w:r>
          </w:p>
          <w:p>
            <w:pPr>
              <w:pStyle w:val="Normal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ТО/ООС, молодший інспектор прикордонної служби, патрульний Моги-лів-Подільського  прикордонного загону ім. Героя України старшого лейтенанта В’ячеслава Семе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ФУШИНСЬКИЙ</w:t>
            </w:r>
          </w:p>
          <w:p>
            <w:pPr>
              <w:pStyle w:val="Normal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акс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 заступник військового комісара - начальник мобілізаційного від-ділення Жмеринського об’єднаного місь-кого військового комісаріату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ФЕДО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Ігор Олександ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з автоматизованої обробки інформації сектору опрацювання заяв та документів і прийняття рішень відділу адресних соціальних допомог та компенсацій Управління праці та соціального захисту населення Хмільницької міської ради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АР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талій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к АТО/ООС, </w:t>
            </w:r>
            <w:r>
              <w:rPr>
                <w:sz w:val="28"/>
                <w:szCs w:val="28"/>
              </w:rPr>
              <w:t>укладальник-пак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альник Тульчин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філ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ТОВ «ФУД ДЕВЕЛОПМЕНТ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 Рая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ТО/ООС, доброволець, м. Він-ниц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ВЕЦЬ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ТО/ООС,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мчасово не працю-ючий, Мурованокуриловецький район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Директор Департаменту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інформаційної діяльності та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комунікацій з громадськістю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облдержадміністрації</w:t>
      </w:r>
      <w:r>
        <w:rPr>
          <w:b/>
          <w:sz w:val="28"/>
          <w:szCs w:val="22"/>
        </w:rPr>
        <w:tab/>
        <w:tab/>
        <w:tab/>
      </w:r>
      <w:r>
        <w:rPr>
          <w:b/>
          <w:sz w:val="28"/>
          <w:szCs w:val="22"/>
          <w:lang w:val="uk-UA"/>
        </w:rPr>
        <w:t xml:space="preserve">                                    Світлана ВАСИЛЮК</w:t>
      </w:r>
      <w:r>
        <w:rPr>
          <w:b/>
          <w:sz w:val="28"/>
          <w:szCs w:val="22"/>
        </w:rPr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</w:rPr>
      <w:t>protokol\Ro 2020</w:t>
    </w:r>
    <w:r>
      <w:rPr>
        <w:sz w:val="12"/>
        <w:szCs w:val="12"/>
        <w:lang w:val="en-US"/>
      </w:rPr>
      <w:t>\208</w:t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0" w:hanging="0"/>
      <w:jc w:val="both"/>
      <w:outlineLvl w:val="5"/>
    </w:pPr>
    <w:rPr>
      <w:color w:val="00FF0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  <w:sz w:val="27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FF00"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7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Назва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6"/>
    <w:qFormat/>
    <w:rPr/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Hiddenspellerror">
    <w:name w:val="hiddenspellerror"/>
    <w:qFormat/>
    <w:rPr>
      <w:rFonts w:cs="Times New Roma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>
      <w:widowControl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Batang;바탕"/>
      <w:sz w:val="22"/>
      <w:lang w:val="uk-UA"/>
    </w:rPr>
  </w:style>
  <w:style w:type="paragraph" w:styleId="12">
    <w:name w:val="Обычный (веб)1"/>
    <w:basedOn w:val="Normal"/>
    <w:qFormat/>
    <w:pPr>
      <w:spacing w:before="100" w:after="100"/>
    </w:pPr>
    <w:rPr>
      <w:sz w:val="24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22">
    <w:name w:val="Основний текст 2"/>
    <w:basedOn w:val="Normal"/>
    <w:qFormat/>
    <w:pPr>
      <w:jc w:val="both"/>
    </w:pPr>
    <w:rPr>
      <w:color w:val="000000"/>
      <w:sz w:val="28"/>
    </w:rPr>
  </w:style>
  <w:style w:type="paragraph" w:styleId="33">
    <w:name w:val="Основний текст 3"/>
    <w:basedOn w:val="Normal"/>
    <w:qFormat/>
    <w:pPr/>
    <w:rPr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  <w:lang w:val="uk-U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color w:val="0000FF"/>
      <w:sz w:val="32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Обычный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"/>
    <w:basedOn w:val="Normal"/>
    <w:qFormat/>
    <w:pPr/>
    <w:rPr>
      <w:lang w:val="en-US"/>
    </w:rPr>
  </w:style>
  <w:style w:type="paragraph" w:styleId="Header">
    <w:name w:val="Header"/>
    <w:basedOn w:val="Normal"/>
    <w:pPr/>
    <w:rPr/>
  </w:style>
  <w:style w:type="paragraph" w:styleId="15">
    <w:name w:val="1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firstLine="760"/>
      <w:jc w:val="both"/>
    </w:pPr>
    <w:rPr>
      <w:sz w:val="28"/>
      <w:szCs w:val="28"/>
      <w:lang w:val="uk-UA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32:00Z</dcterms:created>
  <dc:creator>User</dc:creator>
  <dc:description/>
  <cp:keywords/>
  <dc:language>en-US</dc:language>
  <cp:lastModifiedBy>Кушнир Сніжана Олегівна</cp:lastModifiedBy>
  <cp:lastPrinted>2020-03-02T16:26:00Z</cp:lastPrinted>
  <dcterms:modified xsi:type="dcterms:W3CDTF">2020-03-10T13:32:00Z</dcterms:modified>
  <cp:revision>2</cp:revision>
  <dc:subject/>
  <dc:title>ВІННИЦЬКА ОБЛАСНА ДЕРЖАВНА АДМІНІСТРАЦІЯ</dc:title>
</cp:coreProperties>
</file>