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9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ипинення права постійного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8"/>
          <w:szCs w:val="28"/>
          <w:lang w:val="uk-UA"/>
        </w:rPr>
        <w:t xml:space="preserve">користування земельними ділянками </w:t>
      </w:r>
    </w:p>
    <w:p>
      <w:pPr>
        <w:pStyle w:val="Heading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84, 120, 122, частини третьої та четвертої статті 142 Земельного кодексу України, враховуючи клопотання Концерну радіомовлення, радіозв’язку та телебач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пинити Концерну радіомовлення, радіозв’язку та телебачення право постійного користування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ою ділянкою площею 0,3020 га з кадастровим номером 0524382900:03:000:0518, номер запису про інше речове право 20370165, що розташована на території Кинашівської сільської ради Тульчинського району,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ою ділянкою площею 0,4992 га з кадастровим номером 0520655300:01:001:0012, номер запису про інше речове право 24039731, що розташована на території Вороновицької селищної ради Вінницького райо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церну радіомовлення, радіозв’язку та телебачення забезпечити у встановленому чинним законодавством порядку державну реєстрацію припинення права постійного користування земельними ділянками, зазначеними у пункті 1 цього розпорядження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</w:t>
      </w:r>
      <w:r>
        <w:rPr>
          <w:rStyle w:val="StrongEmphasis"/>
          <w:b w:val="false"/>
          <w:sz w:val="28"/>
          <w:szCs w:val="28"/>
          <w:shd w:fill="FFFFFF" w:val="clear"/>
          <w:lang w:val="ru-RU"/>
        </w:rPr>
        <w:t>Сергія  Здітовецького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ab/>
        <w:tab/>
        <w:t>Сергій БОРЗОВ</w:t>
      </w:r>
    </w:p>
    <w:p>
      <w:pPr>
        <w:pStyle w:val="Normal"/>
        <w:tabs>
          <w:tab w:val="clear" w:pos="720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sz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2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28:00Z</dcterms:created>
  <dc:creator>Землемер</dc:creator>
  <dc:description/>
  <cp:keywords/>
  <dc:language>en-US</dc:language>
  <cp:lastModifiedBy>Кушнир Сніжана Олегівна</cp:lastModifiedBy>
  <cp:lastPrinted>2020-08-27T16:36:00Z</cp:lastPrinted>
  <dcterms:modified xsi:type="dcterms:W3CDTF">2020-09-21T05:28:00Z</dcterms:modified>
  <cp:revision>2</cp:revision>
  <dc:subject/>
  <dc:title>Про попереднє погодження</dc:title>
</cp:coreProperties>
</file>