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2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ів загиблих, померл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мобілізованих військовослужбовців та осіб, як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тримали поранення під час проведення антитерористичної операції/операції об’єднаних сил в східних областях України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лени сімей яких мають право на одержання одноразово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операції об’єднаних сил на 2016–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Normal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писок військовослужбовців, які отримали травму, поранення, контузію, каліцтво та мають право на одержання одноразової матеріальної допомоги, згідно з додатком 1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писок загиблих, (померлих) військовослужбовців та загиблих (померлих) осіб, які перебували у складі добровольчих формувань, сім’ї яких мають право на одержання матеріальної допомоги, згідно з    додатком 2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  <w:tab/>
        <w:tab/>
        <w:tab/>
        <w:tab/>
        <w:t xml:space="preserve">      Наталя ЗАБОЛОТНА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left="5670" w:right="-143" w:firstLine="3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листопада 2020 року № </w:t>
      </w:r>
      <w:r>
        <w:rPr>
          <w:sz w:val="28"/>
          <w:szCs w:val="28"/>
          <w:lang w:val="en-US"/>
        </w:rPr>
        <w:t>723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  <w:lang w:val="uk-UA"/>
        </w:rPr>
        <w:t>військовослужбовців, які одержали травму, поранення, контузію, каліцтво та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8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</w:tc>
      </w:tr>
      <w:tr>
        <w:trPr>
          <w:trHeight w:val="20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 Юрій Григорович</w:t>
            </w:r>
          </w:p>
        </w:tc>
      </w:tr>
      <w:tr>
        <w:trPr>
          <w:trHeight w:val="20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хомор Володимир Володимирович</w:t>
            </w:r>
          </w:p>
        </w:tc>
      </w:tr>
      <w:tr>
        <w:trPr>
          <w:trHeight w:val="20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ецький Володимир Вадимович</w:t>
            </w:r>
          </w:p>
        </w:tc>
      </w:tr>
      <w:tr>
        <w:trPr>
          <w:trHeight w:val="20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вайко Віталій Сергійович</w:t>
            </w:r>
          </w:p>
        </w:tc>
      </w:tr>
    </w:tbl>
    <w:p>
      <w:pPr>
        <w:pStyle w:val="Heading"/>
        <w:spacing w:before="0" w:after="0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right="-424" w:hanging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Олександр МЕЛЬНИК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right="-424" w:hanging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left="5670" w:right="-143" w:firstLine="3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листопада 2020 року № </w:t>
      </w:r>
      <w:r>
        <w:rPr>
          <w:sz w:val="28"/>
          <w:szCs w:val="28"/>
          <w:lang w:val="en-US"/>
        </w:rPr>
        <w:t>72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иблих, померлих демобілізованих військовослужбовців та загиблих, померлих осіб, які перебували у складі добровольчих формувань, сім’ї яких мають право на одержання одноразової матеріальної допомог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6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загибл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ук Юрій Дмитрович</w:t>
            </w:r>
          </w:p>
        </w:tc>
      </w:tr>
      <w:tr>
        <w:trPr>
          <w:trHeight w:val="2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ич Вікторія Олександрівна</w:t>
            </w:r>
          </w:p>
        </w:tc>
      </w:tr>
    </w:tbl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663" w:leader="none"/>
        </w:tabs>
        <w:spacing w:before="0" w:after="0"/>
        <w:ind w:right="-424" w:hanging="0"/>
        <w:contextualSpacing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Олександр МЕЛЬНИК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5:00Z</dcterms:created>
  <dc:creator>sakovych</dc:creator>
  <dc:description/>
  <cp:keywords/>
  <dc:language>en-US</dc:language>
  <cp:lastModifiedBy>Кушнир Сніжана Олегівна</cp:lastModifiedBy>
  <cp:lastPrinted>2020-11-16T14:54:00Z</cp:lastPrinted>
  <dcterms:modified xsi:type="dcterms:W3CDTF">2020-11-25T13:54:00Z</dcterms:modified>
  <cp:revision>3</cp:revision>
  <dc:subject/>
  <dc:title>RisOR07_3</dc:title>
</cp:coreProperties>
</file>