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52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передачу функцій замовн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13 Закону України «Про місцеві державні адміністрації», розпорядження Голови обласної державної адміністрації від      04 серпня 2020 року № 503 «Про зміну органу, до сфери управління якого належить державне підприємство «Архітектурно-будівельний інжиніринг», та затвердження Статуту державного підприємства «Архітектурно-будівельний інжиніринг» у новій редакції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Управлінню будівництва обласної державної адміністрації передати державному підприємству «Архітектурно-будівельний інжиніринг» функції замовника з виконання робіт за об’єктами: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Дашківецька амбулаторія загальної практики-сімейної медицини по      вул. Центральна, 123А в с. Дашківці, Літинського району – будівництво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Нове будівництво двох малих групових будинків Стрижавського дитячого будинку-інтернату по вул. Новосільська, 39 в смт Стрижавка Вінницького району Вінницької області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Нове будівництво стадіону на території Вінницького гуманітарно-педагогічного коледжу за адресою: вул. Нагірна, 13 в м. Вінниця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озпорядження покласти на заступника Голови обласної державної адміністрації Олександра Піщик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3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Текст покажчика місця заповнення"/>
    <w:qFormat/>
    <w:rPr>
      <w:color w:val="808080"/>
    </w:rPr>
  </w:style>
  <w:style w:type="character" w:styleId="Style17">
    <w:name w:val="Верхній колонтитул Знак"/>
    <w:qFormat/>
    <w:rPr>
      <w:sz w:val="22"/>
      <w:szCs w:val="22"/>
      <w:lang w:val="ru-RU"/>
    </w:rPr>
  </w:style>
  <w:style w:type="character" w:styleId="Style18">
    <w:name w:val="Нижні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01:00Z</dcterms:created>
  <dc:creator>комп</dc:creator>
  <dc:description/>
  <cp:keywords/>
  <dc:language>en-US</dc:language>
  <cp:lastModifiedBy>Дмитрук Леся Михайлівна</cp:lastModifiedBy>
  <cp:lastPrinted>2020-08-13T14:40:00Z</cp:lastPrinted>
  <dcterms:modified xsi:type="dcterms:W3CDTF">2020-08-17T12:01:00Z</dcterms:modified>
  <cp:revision>2</cp:revision>
  <dc:subject/>
  <dc:title/>
</cp:coreProperties>
</file>