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602</w:t>
            </w:r>
          </w:p>
        </w:tc>
      </w:tr>
    </w:tbl>
    <w:p>
      <w:pPr>
        <w:pStyle w:val="Style18"/>
        <w:shd w:fill="FFFFFF" w:val="clear"/>
        <w:spacing w:before="0" w:after="15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проведення заходів та відзначення </w:t>
      </w:r>
    </w:p>
    <w:p>
      <w:pPr>
        <w:pStyle w:val="Style18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ня усиновлення у Вінницькій області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Указу Президента України «Про День усиновлення»                   від 27 листопада 2008 № 1088/2008, з метою </w:t>
      </w:r>
      <w:r>
        <w:rPr>
          <w:sz w:val="28"/>
          <w:szCs w:val="28"/>
          <w:shd w:fill="FFFFFF" w:val="clear"/>
        </w:rPr>
        <w:t>забезпечення права кожної  дитини  на виховання в сім</w:t>
      </w:r>
      <w:r>
        <w:rPr>
          <w:sz w:val="28"/>
          <w:szCs w:val="28"/>
          <w:shd w:fill="FFFFFF" w:val="clear"/>
          <w:lang w:val="ru-RU"/>
        </w:rPr>
        <w:t>’</w:t>
      </w:r>
      <w:r>
        <w:rPr>
          <w:sz w:val="28"/>
          <w:szCs w:val="28"/>
          <w:shd w:fill="FFFFFF" w:val="clear"/>
        </w:rPr>
        <w:t>ї та підтримки і розвитку національного усиновлення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лужбі у справах дітей обласної державної адміністрації: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підготувати інформаційні матеріали, направлені на популяризацію </w:t>
      </w:r>
      <w:r>
        <w:rPr>
          <w:sz w:val="28"/>
          <w:szCs w:val="28"/>
          <w:shd w:fill="FFFFFF" w:val="clear"/>
        </w:rPr>
        <w:t xml:space="preserve"> переваг сімейної форми виховання дітей, пропаганду усиновлення, створення прийомних сімей, дитячих будинків сімейного типу та </w:t>
      </w:r>
      <w:r>
        <w:rPr>
          <w:sz w:val="28"/>
          <w:szCs w:val="28"/>
        </w:rPr>
        <w:t xml:space="preserve">відеоролик «Тепер у мене є СІМ’Я…», </w:t>
      </w:r>
      <w:r>
        <w:rPr>
          <w:sz w:val="28"/>
          <w:szCs w:val="28"/>
          <w:shd w:fill="FFFFFF" w:val="clear"/>
        </w:rPr>
        <w:t>розмістити їх на офіційному вебсайті обласної державної адміністрації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) спільно із службами </w:t>
      </w:r>
      <w:r>
        <w:rPr>
          <w:sz w:val="28"/>
          <w:szCs w:val="28"/>
        </w:rPr>
        <w:t xml:space="preserve">у справах дітей </w:t>
      </w:r>
      <w:r>
        <w:rPr>
          <w:sz w:val="28"/>
          <w:szCs w:val="28"/>
          <w:shd w:fill="FFFFFF" w:val="clear"/>
        </w:rPr>
        <w:t>районних державних адміністрацій та міських рад міст обласного значення з 28 до 30 вересня 2020 року провести челлендж «Народжений вдруге…»</w:t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інформаційної діяльності та комунікацій з громадськістю обласної державної адміністрації забезпечити висвітлення інформаційних матеріалів щодо популяризації сімейних форм виховання дітей, пропаганду усиновлення, створення прийомних сімей, дитячих будинків сімейного типу в засобах масової інформації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Головам районних державних адміністрацій, міським головам міст обласного значення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) провести інформаційні </w:t>
      </w:r>
      <w:r>
        <w:rPr>
          <w:sz w:val="28"/>
          <w:szCs w:val="28"/>
        </w:rPr>
        <w:t xml:space="preserve">кампанії, направлені на популяризацію </w:t>
      </w:r>
      <w:r>
        <w:rPr>
          <w:sz w:val="28"/>
          <w:szCs w:val="28"/>
          <w:shd w:fill="FFFFFF" w:val="clear"/>
        </w:rPr>
        <w:t xml:space="preserve"> переваг сімейної форми виховання дітей, пропаганду усиновлення, створення прийомних сімей, дитячих будинків сімейного типу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започаткувати висвітлення інформації про позитивний досвід виховання дітей у сімейних формах на своїх офіційних вебсайтах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) з метою вирішення проблем функціонування прийомних сімей, дитячих будинків сімейного типу, опікунських сімей започаткувати особисті прийоми, зустрічі з опікунами, піклувальниками, прийомними батьками, батьками-вихователями, усиновлювачами «Поговоримо відверто про…». 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Style18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5490" w:leader="none"/>
        </w:tabs>
        <w:spacing w:before="0" w:after="200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46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15:00Z</dcterms:created>
  <dc:creator>home</dc:creator>
  <dc:description/>
  <cp:keywords/>
  <dc:language>en-US</dc:language>
  <cp:lastModifiedBy>Кушнир Сніжана Олегівна</cp:lastModifiedBy>
  <cp:lastPrinted>2020-09-16T09:33:00Z</cp:lastPrinted>
  <dcterms:modified xsi:type="dcterms:W3CDTF">2020-09-22T07:15:00Z</dcterms:modified>
  <cp:revision>2</cp:revision>
  <dc:subject/>
  <dc:title/>
</cp:coreProperties>
</file>