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25</w:t>
            </w:r>
          </w:p>
        </w:tc>
      </w:tr>
    </w:tbl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одноразової матеріальн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помоги сім’ям працівників органів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нутрішніх справ та поліцейських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нницької області, які загинули пр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конанні службових обов’язків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4, 23 Закону України «Про місцеві державні адміністрації», статті 1 Закону України «Про соціальний та правовий захист військовослужбовців та членів їх сімей», статей 20, 22 Бюджетного кодексу України, рішення 37 сесії обласної Ради 7 скликання від 05 березня 2019 року № 750 «</w:t>
      </w:r>
      <w:r>
        <w:rPr>
          <w:bCs/>
          <w:sz w:val="28"/>
          <w:szCs w:val="28"/>
          <w:lang w:val="uk-UA"/>
        </w:rPr>
        <w:t>Про Комплексну цільову програму соціального захисту населення Вінницької області на 2019-2021 роки»:</w:t>
      </w:r>
    </w:p>
    <w:p>
      <w:pPr>
        <w:pStyle w:val="Style21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писок </w:t>
      </w:r>
      <w:r>
        <w:rPr>
          <w:bCs/>
          <w:sz w:val="28"/>
          <w:szCs w:val="28"/>
          <w:lang w:val="uk-UA"/>
        </w:rPr>
        <w:t>членів сімей працівників органів внутрішніх справ та поліцейських Вінницької області, які загинули при виконанні службових обов’язків та мають право на одержання одноразової матеріальної допомоги</w:t>
      </w:r>
      <w:r>
        <w:rPr>
          <w:sz w:val="28"/>
          <w:szCs w:val="28"/>
          <w:lang w:val="uk-UA"/>
        </w:rPr>
        <w:t>, що додається.</w:t>
      </w:r>
    </w:p>
    <w:p>
      <w:pPr>
        <w:pStyle w:val="Style21"/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епартаменту соціальної та молодіжної політики облдержадміністрації (Олександр Мельник) здійснити виплату сім’ям </w:t>
      </w:r>
      <w:r>
        <w:rPr>
          <w:bCs/>
          <w:sz w:val="28"/>
          <w:szCs w:val="28"/>
          <w:lang w:val="uk-UA"/>
        </w:rPr>
        <w:t>працівників органів внутрішніх справ та поліцейських Вінницької області, які загинули при виконанні службових обов’язків, у серпні 2020 року.</w:t>
      </w:r>
    </w:p>
    <w:p>
      <w:pPr>
        <w:pStyle w:val="Style21"/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Наталю Заболотну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Сергій БОРЗОВ</w:t>
      </w:r>
    </w:p>
    <w:p>
      <w:pPr>
        <w:pStyle w:val="Normal"/>
        <w:spacing w:lineRule="exact" w:line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                                                   </w:t>
      </w:r>
    </w:p>
    <w:p>
      <w:pPr>
        <w:pStyle w:val="Normal"/>
        <w:spacing w:before="0" w:after="0"/>
        <w:ind w:left="4956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                                                      </w:t>
      </w:r>
    </w:p>
    <w:p>
      <w:pPr>
        <w:pStyle w:val="Normal"/>
        <w:spacing w:before="0" w:after="0"/>
        <w:ind w:left="4956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spacing w:before="0" w:after="0"/>
        <w:ind w:left="4956" w:firstLine="708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>03</w:t>
      </w:r>
      <w:r>
        <w:rPr>
          <w:sz w:val="28"/>
          <w:szCs w:val="28"/>
          <w:lang w:val="uk-UA"/>
        </w:rPr>
        <w:t xml:space="preserve"> липня 2020 року № </w:t>
      </w:r>
      <w:r>
        <w:rPr>
          <w:sz w:val="28"/>
          <w:szCs w:val="28"/>
          <w:lang w:val="en-US"/>
        </w:rPr>
        <w:t>425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ів сімей  працівників органів внутрішніх справ та поліцейських Вінницької області, які загинули при виконанні службових обов’язк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а мають право на одержання одноразової матеріальної допомоги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АНДУРА Тамара Петрівна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ЕРЧУК Валентина Борисівна</w:t>
            </w:r>
          </w:p>
        </w:tc>
      </w:tr>
      <w:tr>
        <w:trPr>
          <w:trHeight w:val="334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ІЛЬЧИНСЬКА Наталя Леонідівна</w:t>
            </w:r>
          </w:p>
        </w:tc>
      </w:tr>
      <w:tr>
        <w:trPr>
          <w:trHeight w:val="334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ЖЕМБРОВСЬКА Світлана Григорівна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ЖЕМБРОВСЬКА Валерія Всеволодівна</w:t>
            </w:r>
          </w:p>
        </w:tc>
      </w:tr>
      <w:tr>
        <w:trPr>
          <w:trHeight w:val="334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АВАЛЬНЮК Майя Петрівна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ІГНАТОВА Олена Володимирівна</w:t>
            </w:r>
          </w:p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ИРИЛЛОВА Ольга Борисівна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ВАЛЬЧУК Надія Олександрівна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СТЮК Пелагея Андріївна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ТИК Людмила Василівна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РЧУК Валентина Федорівна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ТЯШ Галина Семенівна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ИКОЛИШЕНА Валентина Василівна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ІЩЕНКО Галина Олексіївна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ГОРНА Віра Данилівна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ЧОРНА Олександра Борисівна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ЕДУЖА Світлана Антонівна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ОЦИШИН Сергій Володимир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ЕРГЄЄВА Людмила Володимирівна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ИНЮК Людмила Іванівна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ТРАЧКОВА Марія Пилипівна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ТЮРІНА Галина Іванівна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РАНЧУК Зінаїда Костянтинівна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ХОМІЧ Віра Митрофанівна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ЧАЙКА Ніна Йосипівна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ЕВЧУК Тетяна Володимирівна</w:t>
            </w:r>
          </w:p>
        </w:tc>
      </w:tr>
    </w:tbl>
    <w:p>
      <w:pPr>
        <w:pStyle w:val="Heading"/>
        <w:spacing w:before="0" w:after="0"/>
        <w:ind w:firstLine="709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  <w:t>__________________________</w:t>
      </w:r>
    </w:p>
    <w:p>
      <w:pPr>
        <w:pStyle w:val="Heading"/>
        <w:spacing w:before="0" w:after="0"/>
        <w:ind w:right="-424"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3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33:00Z</dcterms:created>
  <dc:creator>sakovych</dc:creator>
  <dc:description/>
  <cp:keywords/>
  <dc:language>en-US</dc:language>
  <cp:lastModifiedBy>Кушнир Сніжана Олегівна</cp:lastModifiedBy>
  <cp:lastPrinted>2020-06-25T08:22:00Z</cp:lastPrinted>
  <dcterms:modified xsi:type="dcterms:W3CDTF">2020-07-06T05:33:00Z</dcterms:modified>
  <cp:revision>2</cp:revision>
  <dc:subject/>
  <dc:title>RisOR07_3</dc:title>
</cp:coreProperties>
</file>