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 жовт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1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ubtitle"/>
        <w:spacing w:lineRule="auto" w:line="240" w:before="0" w:after="0"/>
        <w:jc w:val="left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від 24 березня 2020 року № 20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8 Закону України «Про місцеві державні адміністрації», статті 22 Бюджетного кодексу України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зпорядження Кабінету Міністрів України від 09 жовтня 2020 року № 1253-р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внесення змін до переліку інвестиційних програм і проектів регіонального розвитку, що можуть реалізовуватися у 2020 році за рахунок коштів державного фонду регіонального розвитку, у тому числі тих, що фінансуються з метою погашення кредиторської заборгованості, зареєстрованої органами Державної казначейської служби станом на 1 січня 2020 рок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ести до розпорядження Голови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ід     24 березня 2020 року № 205 «Про визначення розпорядників та одержувачів бюджетних коштів за КПКВ 2761070 «Державний фонд регіонального розвитку»</w:t>
      </w:r>
      <w:r>
        <w:rPr>
          <w:rFonts w:cs="Times New Roman" w:ascii="Times New Roman" w:hAnsi="Times New Roman"/>
          <w:sz w:val="28"/>
          <w:szCs w:val="28"/>
        </w:rPr>
        <w:t xml:space="preserve"> такі змі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ерелік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озпорядників та одержувачів бюджетних коштів за КПКВ 2761070 «Державний фонд регіонального розвитку» та обсяги фінансування на капітальні видатки у новій редакції,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ступник Голови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бласної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державної адміністрації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Сергій ЗДІТОВ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tbl>
      <w:tblPr>
        <w:tblW w:w="4580" w:type="dxa"/>
        <w:jc w:val="left"/>
        <w:tblInd w:w="5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даток</w:t>
            </w:r>
          </w:p>
        </w:tc>
      </w:tr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розпорядження Голови</w:t>
            </w:r>
          </w:p>
        </w:tc>
      </w:tr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ласної державної адміністрації</w:t>
            </w:r>
          </w:p>
        </w:tc>
      </w:tr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 березня 2020 року № 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(у редакції розпорядж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лови обласної держав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жовтня 2020 року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5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озпорядників та одержувачів бюджетних коштів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ПКВ 2761070 «Державний фонд регіонального розвит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а обсяги фінансування на капітальні видат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57"/>
        <w:gridCol w:w="1788"/>
      </w:tblGrid>
      <w:tr>
        <w:trPr>
          <w:trHeight w:val="6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 розпорядника, одержувача коштів нижчого рівня та найменування інвестиційного проект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сяг фінансування, гр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озпорядник кош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правління будівництва обласної державної адміністраці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2 892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бласна лікарня імені М. І. Пирогова по вул. Пирогова, 46, 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. Вінниці – реконструкція корпусу №7 для розміщення нейрохірургічного відділення з рентгенопераційним блоком та відділенням гострих інсульті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0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ежитлові приміщення універсальної концертної зали існуючої будівлі по вул. Театральній, 15, у м. Вінниці – реконструкція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ам’ятка архітектури та містобудування місцевого значення 1912 року, охоронний номер 213-М  по вул. Грушевського, 2, 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. Вінниці – реставрація (в рамках реалізації проекту пристосування будівлі  для потреб навчального закладу – Донецького національного університету імені  В. Стуса)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ам’ятка містобудування та архітектури державного значення «Палац», 1757 рік (охоронний номер 59), по вул. Незалежності, 1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у  м. Тульчині — реконструкція елементів благоустрою частини території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7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удівля комунальної організації «Спорткомплекс «Здоров’я»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ул. Якова Шепеля, 23, у м. Вінниці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 092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о-оздоровчий комплекс «Авангард» по вул. Козацькій, 3,  у смт Браїлів Жмеринського району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Шпиківська селищна рада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                                        Будівля поліклініки по вул. Незалежності в смт Шпиків Тульчинського району – реконструкція під дитячий сад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099 967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Ободівська сільська рада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плекс будівель та споруд по вул. Соборна, 418, в с. Ободівка Тростянецького району, комунальної власності Ободівської сільської ради, комунального закладу «Дитячо-юнацький-фізкультурний заклад оздоровлення та відпочинку «Подільська казка»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епартамент капітального будівництва Вінницька міської рад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4 716 200,0</w:t>
            </w:r>
          </w:p>
        </w:tc>
      </w:tr>
      <w:tr>
        <w:trPr>
          <w:trHeight w:val="7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гальноосвітня школа I–III ступеня в житловому кварталі № 8 району «Поділля» в м. Вінниці – будівницт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 362 461,0</w:t>
            </w:r>
          </w:p>
        </w:tc>
      </w:tr>
      <w:tr>
        <w:trPr>
          <w:trHeight w:val="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обудова головного корпусу клінічної лікарні швидкої медичної допомоги по вул. Київській, 68, у м. Вінниці – будівництв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 253 739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удівля комунального закладу «Дошкільний навчальний закл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6 Вінницької міської ради» по вул. Миколи Зерова, 12, в м. Вінниці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е ядро закладу «Загальноосвітня школа І–ІІІ ступеня № 33 Вінницької міської ради» по вул. В. Порика, 20, в м. Вінниці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 0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Калинівська міська рада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іський стадіон дитячо-юнацької спортивної школи «Авангард» по вул. Незалежності, 52 а,  у м. Калинівці – капітальний ремон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715 50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Комунальний заклад «Немирівський спортивний космплекс» Немирівської міської ради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унальний заклад «Немирівський спортивний комплекс» Немирівської міської ради по вул. Соборній, 78 у м. Немирів – реконструкція спортивного майданчика під мультифункціональний майданчик для занять ігровими видами спорт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515 93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Управління житлово-комунального господарства Жмеринської міської рад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498 2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удівля (корпус 2) дошкільного навчального закладу № 7 «Ромашка» по вул. Космонавтів, 139,  м. Жмеринка – капітальний ремонт приміщень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398 2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Центральний стадіон по вул. Кривоноса, 27, в м. Жмеринці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Управління освіти Хмільницької міської ради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удівля з використанням енергозберігаючих технологій із утепленням фасаду та горищного перекриття дошкільного навчального закладу №1 по вул. Декабристів, 13 в м. Хмільнику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 27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Гайсинська міська рада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іщення дошкільного навчального закладу № 3 «Теремок» по вул. 30 років Перемоги, 9 у м. Гайсині – реконструкція з застосуванням енергозберігаючих заході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 915 251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Віддділ освіти Вінницької районної державної адміністрації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удівлі навчально-виховного закладу «Загальноосвітня школа I–III  ступеня-ліцей смт Стрижавка» по вул.40-річчя Перемоги, 3 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мт Стрижавка Вінницького району – реконструкці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Управління освіти Іллінецької міської ради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Іллінецький навчально-виховний комплекс «Загальноосвітня школа   I–III ступеня – гімназія № 2» Іллінецької міської ради – капітальний ремонт (заміна покриття покрівлі, утеплення фасаду, водовідведення та благоустрій території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06 128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Відділ  освіти, культури, молоді та спорту Оратівської селищної ради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Загальноосвітня школа I–III ступеня (початкова школа)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ул. Парковій, 18, у смт Оратів – капітальний ремонт із впровадженням енергозберігаючих технологій, у тому числ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448,121 тис. – погашення кредиторської заборгованості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1 57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Теплицька селищна рада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шкільний навчальний заклад ясла-садок «Сонечко» (корпус № 1 та корпус № 2) по вул. Гоголя, 3, в смт Теплик – капітальний ремонт фасадів та покрівлі дах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622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Відділ культури, молоді та спорту Тростянецької районної державної адміністрації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удівля комунального закладу «Тростянецький районний Будинок культури» по вул. Соборній, 56, в смт Тростянець – реконструкці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 403 5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Відділ освіти Чернівецької районної державної адміністрації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мунальний заклад «Чернівецька загальноосвітня школа I–III ступеня № 2 Чернівецької районної ради» по вул. Мічуріна, 3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 смт Чернівці – реконструкці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959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Відділ освіти Ямпільської районної державної адміністрації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удівля опорного навчального закладу «Заклад загальної середньої освіти I–III ступеня № 2 імені Івана Богуна» по вул. Свободи, 154/2, у м. Ямполі – капітальний ремонт з будівництвом спортивного майданчика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565 238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Сутисківська селищна рада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утисківський  дошкільний навчальний заклад «Пролісок»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ул. Гагаріна, 10, в смт СутискиТиврівського району – реконструкція (коригуванн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 5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Гніванська міська рада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ий корпус по вул. Шкільній у м. Гнівані – будівництво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 000,0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Одержувач кош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омунальне некомерційне підприємство «Хмільницька обласна фізіотерапевтична лікарня Вінницької обласної Ради»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альний корпус Хмільницької обласної фізіотерапевтичної лікарні по вул. Шолом Алейхема, 8, у  м. Хмільнику – реконструкці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Комунальне некомерційне підприємство «Подільський  регіональний  центр онкології  Вінницької обласної ради»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іміотерапевтичний корпус Подільського регіонального центру онкології Вінницької обласної ради по вул. Хмельницьке шосе, 8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м. Вінниці – реконструкці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00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Державне підприємство «Архітектурно-будівельний інжиніринг»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                    Стадіон на території Вінницького гуманітарно-педагогічного коледжу по вул. Нагірній, 13, у м. Вінниці – будівництво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194 0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ього по КПКВ 27610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3 524 49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Директор Департамен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фінансів обласної держав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іністрації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ab/>
        <w:t xml:space="preserve">                                                       Микола  КОПАЧЕВСЬ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character" w:styleId="Style18">
    <w:name w:val="Верхній колонтитул Знак"/>
    <w:qFormat/>
    <w:rPr>
      <w:sz w:val="22"/>
      <w:szCs w:val="22"/>
    </w:rPr>
  </w:style>
  <w:style w:type="character" w:styleId="Style19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37:00Z</dcterms:created>
  <dc:creator>Бабій Олег  Васильович</dc:creator>
  <dc:description/>
  <cp:keywords/>
  <dc:language>en-US</dc:language>
  <cp:lastModifiedBy>Кушнир Сніжана Олегівна</cp:lastModifiedBy>
  <cp:lastPrinted>2020-10-13T10:35:00Z</cp:lastPrinted>
  <dcterms:modified xsi:type="dcterms:W3CDTF">2020-10-15T05:05:00Z</dcterms:modified>
  <cp:revision>3</cp:revision>
  <dc:subject/>
  <dc:title>РОЗПОРЯДЖЕННЯ</dc:title>
</cp:coreProperties>
</file>