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 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1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внесення змін до розпорядження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олови облдержадміністрації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ід 13 лютого 2020 року № 10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У зв’язку із кадровими змінам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Внести до розпорядження голови облдержадміністрації від 13 лютого 2020 року № 108 «</w:t>
      </w:r>
      <w:r>
        <w:rPr>
          <w:rFonts w:cs="Times New Roman" w:ascii="Times New Roman" w:hAnsi="Times New Roman"/>
          <w:sz w:val="28"/>
          <w:szCs w:val="28"/>
        </w:rPr>
        <w:t>Про створення міжвідомчої регіональної робочої групи щодо протидії нелегальному обігу алкогольної продукції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такі змін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твердити склад міжвідомчої регіональної робочої групи щодо протидії нелегальному обігу алкогольної продукції в новій редакції, згідно з додат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даток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  <w:tab/>
        <w:tab/>
        <w:t>до розпорядження голови</w:t>
      </w:r>
    </w:p>
    <w:p>
      <w:pPr>
        <w:pStyle w:val="Normal"/>
        <w:shd w:fill="FFFFFF" w:val="clear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блдержадміністрації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  <w:tab/>
        <w:tab/>
        <w:tab/>
        <w:t>25 червня 2020 року № 41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жвідомчої робочої групи щодо протидії нелегального обіг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когольної проду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"/>
        <w:gridCol w:w="5953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ДІТОВЕЦ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гій Гео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ший заступник голови облдержадмі-ністрації, керівник робочої груп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ЛЯВЕЦ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єга Габдрахим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ступник директора Департаменту міжна-родного співробітництва та регіонального розвитку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ьник управління торгівлі, сфери послуг та туризму, секретар робочої груп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РОВ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ро Пет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гилів-Подільський міський голова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НИС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толій О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Управління Служби безпеки Укра-їни у Вінницькій області (за згодою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Щ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ван Воло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Головного управління Національної поліції у Вінницькій області 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ОМЄЙЦ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лерій Ів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адижинський міський голова (за згодою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ШНІ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толій Пет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меринський міський голова (за згодою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АРТИНЮ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ег Федо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о. начальника Головного управління Держав-ної податкової служби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АРУНЬ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лодимир Василь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управління Держпраці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РЕЖ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лодимир Микола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иректор Департаменту міжнародного співро-бітництва та регіонального розвитку облдерж-адміністрації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РІМЕРІ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стянтин Геннаді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курор Вінницької області  (за згодою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РГУ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гій Анатолі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нницький міський голова  (за згодою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МОЛОВСЬКИЙ Руслан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Головного управління Державної фіскальної служби у Вінницькій області                   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ІЩУК                       Ігор Василь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ступник начальника Головного управління Державної фіскальної служби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З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ександр Дмит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зятинський міський голова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Д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гій Борис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мільницький міський голова (за згодою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В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ександр Василь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о. начальника Подільської митниці Держмит-служби (за згодою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ИДОР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игорій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Головного управління Держпрод-споживслужби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КОЛОВС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гій Леоні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Могилів-Подільського прикордон-ного загону імені Героя України старшого лейтенанта В'ячеслава Семенова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ФІЛА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ладислав Олексі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директор Вінницького регіональ-ного відділення Всеукраїнської асоціації органів місцевого самоврядування «Асоціації міст України» 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ЕВ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слан Богд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головного управління Державної служби України з надзвичайних ситуацій у Вінницькій області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иректор Департамент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міжнародного співробітниц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та регіонального розвитк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облдержадміністрації                    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олодимир МЕРЕЖКО</w:t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5:42:00Z</dcterms:created>
  <dc:creator>14</dc:creator>
  <dc:description/>
  <cp:keywords/>
  <dc:language>en-US</dc:language>
  <cp:lastModifiedBy>Дмитрук Леся Михайлівна</cp:lastModifiedBy>
  <cp:lastPrinted>2020-06-24T09:50:00Z</cp:lastPrinted>
  <dcterms:modified xsi:type="dcterms:W3CDTF">2020-06-26T11:49:00Z</dcterms:modified>
  <cp:revision>3</cp:revision>
  <dc:subject/>
  <dc:title/>
</cp:coreProperties>
</file>