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олови облдержадміністраці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 27 грудня 2019 року № 99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 зв’язку із кадровими змінам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 Внести до розпорядження голови облдержадміністрації від 27 грудня 2019 року № 990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створення міжвідомчої регіональної робочої групи щодо боротьби із нелегальним обігом і роздрібною торгівлею пальни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такі змі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твердити Склад міжвідомчої регіональної робочої групу щодо боротьби із нелегальним обігом і роздрібною торгівлею пальним в новій редакції, згідно 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 xml:space="preserve">до розпорядження голови </w:t>
      </w:r>
    </w:p>
    <w:p>
      <w:pPr>
        <w:pStyle w:val="Normal"/>
        <w:shd w:fill="FFFFFF" w:val="clear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>25 червня 2020 року № 41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С К Л А 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міжвідомчої регіональної робочої групи що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оротьби із нелегальним обігом і роздрібною торгівлею пальни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59"/>
        <w:gridCol w:w="428"/>
        <w:gridCol w:w="5552"/>
      </w:tblGrid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ДІТОВЕЦ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ергій Георгій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ерший заступник голови облдержадмі-ністрації, керівник робочої групи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І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ксандр Володимирович   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голови облдержадміністрації, заступник керівника робочої групи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ЯВЕЦ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єга Габдрахимівна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директора Департаменту міжна-родного співробітництва та регіонального розвитк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торгівлі, сфери послуг та туризму, секретар робочої груп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УБОВ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рій Володимир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Державної екологічної інспекції у Вінницькій області (за згодою)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О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арія Володимирівна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управління розвитку територій та інфраструктури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Щ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ван Володимир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Головного управління Національ-ної поліції у Вінницькій області (за згодою)</w:t>
            </w:r>
          </w:p>
        </w:tc>
      </w:tr>
      <w:tr>
        <w:trPr>
          <w:trHeight w:val="1170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РТИНЮ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г Федор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.о. начальника Головного управління Державної податкової служби у Вінницькій області (за згодою)</w:t>
            </w:r>
          </w:p>
        </w:tc>
      </w:tr>
      <w:tr>
        <w:trPr>
          <w:trHeight w:val="951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АРУНЬ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лодимир Василь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Держпраці у Вінниць-кій області (за згодою)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ЕРЕЖ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олодимир Миколай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директор Департаменту міжнародного спів-робітництва та регіонального розвитку облдержадміністрації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ЕРІМЕР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стянтин Геннадій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курор Вінницької області (за згодою)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ИЗЮ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талій Іллі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управління розвитку транспорту облдержадміністрації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ОРГУН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ергій Анатолій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нницький міський голова (за згодою)</w:t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СМОЛОВ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услан Василь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Голов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ИДОР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горій Павл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230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СК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ндрій Олександр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  начальника Центрально-Західного міжрегіонального управління Міністерства юстиції – начальник Управління забезпе-чення примусового виконання рішень у Вінницькій області Центрально-Західного міжрегіонального управління Міністерства юстиції (м. Хмельницький)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ІЛАТ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ладислав Олексій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иконавчий директор Вінницького регіо-нального відділення Всеукраїнської асоціації органів місцевого самоврядування «Асоціація міст України»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0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ШВАРЦ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ксандр Михайл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оловний інспектор будівельного нагляду відділу нагляду за діяльністю уповнова-жених органів з питань архітектури та містобудування Департаменту Державної архітектурно-будівельної інспекції у Він-ницькій області (за згодою) 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945" w:hRule="atLeast"/>
        </w:trPr>
        <w:tc>
          <w:tcPr>
            <w:tcW w:w="3659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ШЕВ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услан Богданович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52" w:type="dxa"/>
            <w:tcBorders/>
            <w:shd w:fill="FFFFFF" w:val="clear"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иректор Департамен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міжнародного співробітниц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а регіонального розвит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блдержадміністрації                    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олодимир МЕРЕЖКО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56:00Z</dcterms:created>
  <dc:creator>14</dc:creator>
  <dc:description/>
  <cp:keywords/>
  <dc:language>en-US</dc:language>
  <cp:lastModifiedBy>Дмитрук Леся Михайлівна</cp:lastModifiedBy>
  <cp:lastPrinted>2020-06-22T15:43:00Z</cp:lastPrinted>
  <dcterms:modified xsi:type="dcterms:W3CDTF">2020-06-26T11:49:00Z</dcterms:modified>
  <cp:revision>5</cp:revision>
  <dc:subject/>
  <dc:title/>
</cp:coreProperties>
</file>