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0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3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Heading4"/>
        <w:jc w:val="left"/>
        <w:rPr>
          <w:szCs w:val="28"/>
          <w:lang w:val="uk-UA"/>
        </w:rPr>
      </w:pPr>
      <w:r>
        <w:rPr>
          <w:szCs w:val="28"/>
        </w:rPr>
        <w:t xml:space="preserve">Про відзначення на Вінниччині </w:t>
      </w:r>
    </w:p>
    <w:p>
      <w:pPr>
        <w:pStyle w:val="Heading4"/>
        <w:jc w:val="left"/>
        <w:rPr>
          <w:szCs w:val="28"/>
          <w:lang w:val="uk-UA"/>
        </w:rPr>
      </w:pPr>
      <w:r>
        <w:rPr>
          <w:szCs w:val="28"/>
          <w:lang w:val="uk-UA"/>
        </w:rPr>
        <w:t>Дня Збройних Сил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останови Верховної Ради України від 19 жовтня 1993 року № 3528-12 «Про День Збройних Сил України», з метою вшанування бойового подвигу, самовідданості громадян, які присвятили своє життя служінню українському народу, посилення суспільної уваги та турботи про захисників рідної землі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 Нагородити Почесною грамотою обласної державної адміністрації та обласної Ради, з виплатою грошової винагороди,</w:t>
      </w:r>
      <w:r>
        <w:rPr>
          <w:sz w:val="28"/>
          <w:szCs w:val="28"/>
          <w:lang w:val="uk-UA"/>
        </w:rPr>
        <w:t xml:space="preserve"> військовослужбовців та працівників  Збройних Сил України</w:t>
      </w:r>
      <w:r>
        <w:rPr>
          <w:color w:val="000000"/>
          <w:sz w:val="28"/>
          <w:szCs w:val="28"/>
          <w:lang w:val="uk-UA"/>
        </w:rPr>
        <w:t xml:space="preserve"> згідно з </w:t>
      </w:r>
      <w:r>
        <w:rPr>
          <w:sz w:val="28"/>
          <w:szCs w:val="28"/>
          <w:lang w:val="uk-UA"/>
        </w:rPr>
        <w:t xml:space="preserve">додатком.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2. Департаменту інформаційної діяльності та комунікацій з громадськістю обласної державної адміністрації: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 видатки, пов’язані з виплатою грошових винагород до Почесної грамоти обласної державної адміністрації та обласної Ради, виготовлення друкованої продукції, придбання квіткової продукції профінансувати коштом, передбаченим у обласному бюджеті на інші заходи у сфері засобів масової інформації, відповідно до кошторису;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hd w:fill="FFFFFF" w:val="clear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Cs w:val="28"/>
        </w:rPr>
        <w:tab/>
        <w:t>2) забезпечити висвітлення у місцевих засобах масової інформації відомостей про актуальні питання з життя військовослужбовців, працівників  та ветеранів Збройних Сил України, привернувши увагу громадськості до їх проблем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першого заступника Голови обласної державної адміністрації Наталю Заболотну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sectPr>
          <w:type w:val="nextPage"/>
          <w:pgSz w:w="11906" w:h="16838"/>
          <w:pgMar w:left="1701" w:right="566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Сергій БОРЗОВ</w:t>
      </w:r>
    </w:p>
    <w:p>
      <w:pPr>
        <w:pStyle w:val="Normal"/>
        <w:ind w:left="4956" w:firstLine="708"/>
        <w:rPr/>
      </w:pPr>
      <w:r>
        <w:rPr>
          <w:color w:val="000000"/>
          <w:sz w:val="28"/>
          <w:szCs w:val="28"/>
        </w:rPr>
        <w:t>Додато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56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 розпорядження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и</w:t>
      </w:r>
    </w:p>
    <w:p>
      <w:pPr>
        <w:pStyle w:val="Normal"/>
        <w:ind w:firstLine="5670"/>
        <w:jc w:val="both"/>
        <w:rPr/>
      </w:pPr>
      <w:r>
        <w:rPr>
          <w:color w:val="000000"/>
          <w:sz w:val="28"/>
          <w:szCs w:val="28"/>
        </w:rPr>
        <w:t>обл</w:t>
      </w:r>
      <w:r>
        <w:rPr>
          <w:color w:val="000000"/>
          <w:sz w:val="28"/>
          <w:szCs w:val="28"/>
          <w:lang w:val="uk-UA"/>
        </w:rPr>
        <w:t xml:space="preserve">асної </w:t>
      </w:r>
      <w:r>
        <w:rPr>
          <w:color w:val="000000"/>
          <w:sz w:val="28"/>
          <w:szCs w:val="28"/>
        </w:rPr>
        <w:t>держа</w:t>
      </w:r>
      <w:r>
        <w:rPr>
          <w:color w:val="000000"/>
          <w:sz w:val="28"/>
          <w:szCs w:val="28"/>
          <w:lang w:val="uk-UA"/>
        </w:rPr>
        <w:t>вної а</w:t>
      </w:r>
      <w:r>
        <w:rPr>
          <w:color w:val="000000"/>
          <w:sz w:val="28"/>
          <w:szCs w:val="28"/>
        </w:rPr>
        <w:t>дміністрації</w:t>
      </w:r>
    </w:p>
    <w:p>
      <w:pPr>
        <w:pStyle w:val="Normal"/>
        <w:ind w:right="-186" w:firstLine="56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0 листопад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020 року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736</w:t>
      </w:r>
    </w:p>
    <w:p>
      <w:pPr>
        <w:pStyle w:val="Normal"/>
        <w:ind w:right="-186" w:firstLine="57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86" w:firstLine="57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оджених Почесною грамотою обл</w:t>
      </w:r>
      <w:r>
        <w:rPr>
          <w:b/>
          <w:sz w:val="28"/>
          <w:szCs w:val="28"/>
          <w:lang w:val="uk-UA"/>
        </w:rPr>
        <w:t xml:space="preserve">асної </w:t>
      </w:r>
      <w:r>
        <w:rPr>
          <w:b/>
          <w:sz w:val="28"/>
          <w:szCs w:val="28"/>
        </w:rPr>
        <w:t>держа</w:t>
      </w:r>
      <w:r>
        <w:rPr>
          <w:b/>
          <w:sz w:val="28"/>
          <w:szCs w:val="28"/>
          <w:lang w:val="uk-UA"/>
        </w:rPr>
        <w:t>вної а</w:t>
      </w:r>
      <w:r>
        <w:rPr>
          <w:b/>
          <w:sz w:val="28"/>
          <w:szCs w:val="28"/>
        </w:rPr>
        <w:t xml:space="preserve">дміністраці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а обласної Ради з нагоди </w:t>
      </w:r>
      <w:r>
        <w:rPr>
          <w:b/>
          <w:bCs/>
          <w:sz w:val="28"/>
          <w:szCs w:val="28"/>
        </w:rPr>
        <w:t xml:space="preserve">відзначення на Вінниччині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ня </w:t>
      </w:r>
      <w:r>
        <w:rPr>
          <w:b/>
          <w:bCs/>
          <w:sz w:val="28"/>
          <w:szCs w:val="28"/>
          <w:lang w:val="uk-UA"/>
        </w:rPr>
        <w:t>Збройних Сил</w:t>
      </w:r>
      <w:r>
        <w:rPr>
          <w:b/>
          <w:bCs/>
          <w:sz w:val="28"/>
          <w:szCs w:val="28"/>
        </w:rPr>
        <w:t xml:space="preserve"> Україн</w:t>
      </w:r>
      <w:r>
        <w:rPr>
          <w:b/>
          <w:bCs/>
          <w:sz w:val="28"/>
          <w:szCs w:val="28"/>
          <w:lang w:val="uk-UA"/>
        </w:rPr>
        <w:t>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5"/>
        <w:gridCol w:w="5812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ГНЮК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на Ростислав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арший солдат, бухгалтер фінансово-економічної служби військової частини А2656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ЛТАК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Ярослав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  <w:sz w:val="28"/>
                <w:szCs w:val="28"/>
                <w:lang w:val="uk-UA"/>
              </w:rPr>
              <w:t>підполковник, командир батальйону зв’язку пересувного командного пункту військової частини А2656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РДИЛЮК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ітан, старший офіцер відділення призову Вінницького об’єднаного міського центру комплектування та соціальної підтримки, учасник бойових дій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КОЛЮК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 Леонід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капітан, командир взводу охорони та патрульно-постової служби роти Військової служби правопорядку Вінницького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онального відділу Військової служби правопорядку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ЙТЕНКО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услан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жант, начальник електросилових пристроїв тропосферної радіорелейної станції взводу тропосферного зв’язку роти тропосферного зв’язку батальйону зв’язку військової частини А2656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РБАТЮК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дрій Пав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йор, начальник відділення забезпечення Вінницького об’єднаного міського центру комплектування та соціальної підтримки, учасник бойових дій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УРГУЦ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митро Леонід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  <w:sz w:val="28"/>
                <w:szCs w:val="28"/>
                <w:lang w:val="uk-UA"/>
              </w:rPr>
              <w:t>підполковник, заступник начальника штабу військової частини А0535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БРИЩАК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  <w:sz w:val="28"/>
                <w:szCs w:val="28"/>
                <w:lang w:val="uk-UA"/>
              </w:rPr>
              <w:t>полковник, т. в. о. заступника військового комісара – начальник сектору мобілізаційно-оборонної роботи Вінницького обласного територіального центру комплектування та соціальної підтримки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ВАЛЬЧУК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Ростислав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арший лейтенант, офіцер відділення призову Вінницького об’єднаного міського центру комплектування та соціальної підтримки, учасник бойових дій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УЧЕРУК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хайло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  <w:sz w:val="28"/>
                <w:szCs w:val="28"/>
                <w:lang w:val="uk-UA"/>
              </w:rPr>
              <w:t>підполковник, старший  офіцер відділу планування логістичного забезпечення управлінн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логістик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штабу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АВРОВ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ячеслав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апорщик, старшина радіорелейної роти батальйону зв’язку військової частини А2656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ІТНАРОВИЧ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ячеслав Вячеслав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олдат, стрілець взводу охорони роти управління батальйону зв’язку пересувного командного пункту військової частини А2656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КОЦЬКА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тяна Валер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арший сержант, штаб-сержант 3-ї категорії групи сержантського складу військової частини А2656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ТІЄНКО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дим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сержант,  начальник групи охорони та патрульно-постової служби взводу охорони та патрульно-постової служби роти Військової служби правопорядку Вінницького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онального відділу Військової служби правопорядку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ДЗЕЛЕНКО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Григ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йор, начальник відділення офіцерів запасу і кадрів Вінницького об’єднаного міського центру комплектування та соціальної підтримки, учасник бойових дій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ДОВІС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ейтенант, т. в. о. заступника начальника служби охорони державної таємниці Вінницького обласного територіального центру комплектування та соціальної підтримки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ГОРОДНІК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ксана Юр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арший солдат, т. в. о. оператора відділення військового обліку та бронювання сержантів і  солдатів запасу Тиврівського районного територіального центру комплектування та соціальної підтримки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ІЙНИЧУК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 Андр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жант,  штаб-сержант відділу підготовки у вищі військові навчальні заклади та військові навчальні підрозділи закладів вищої освіти управління індивідуальної підготовки Командування Повітряних Сил Збройних Сил України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СІЇК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полковник, командир батальйону зв’язку військової частини А 2656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НЧУК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ман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олодший сержант, член Громадської організації «Правовий захист військовослужбовців, рятувальників та поліцейських»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ЗІГУН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арший солдат, водій-кіномеханік клубу військової частини А2656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ЛЄГАЄВ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дрій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підполковник, начальник служби організації транспортного забезпечення управління організації логістики та аеродромного технічного забезпечення</w:t>
            </w:r>
            <w:r>
              <w:rPr>
                <w:bCs/>
                <w:sz w:val="28"/>
                <w:szCs w:val="28"/>
              </w:rPr>
              <w:t xml:space="preserve"> Командування </w:t>
            </w:r>
            <w:r>
              <w:rPr>
                <w:bCs/>
                <w:sz w:val="28"/>
                <w:szCs w:val="28"/>
                <w:lang w:val="uk-UA"/>
              </w:rPr>
              <w:t>логістики</w:t>
            </w:r>
            <w:r>
              <w:rPr>
                <w:bCs/>
                <w:sz w:val="28"/>
                <w:szCs w:val="28"/>
              </w:rPr>
              <w:t xml:space="preserve"> Командування Повітряних Сил Збройних Сил України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ТОСОВИЦЬКИЙ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дрій Анто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йор, заступник командира з озброєння батальйону зв’язку та радіотехнічного забезпечення військової частини А 2656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УС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ьг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  <w:sz w:val="28"/>
                <w:szCs w:val="28"/>
                <w:lang w:val="uk-UA"/>
              </w:rPr>
              <w:t>старший солдат,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т. в. о. інструктора відділення рекрутингу та комплектування Могилів-Подільського об’єднаного міського територіального центру комплектування та соціальної підтримки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РМА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рій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полковник, старший інженер відділу експлуатації літаків, вертольотів, авіаційних двигунів управління головного інженера авіації Командування логістики Командування Повітряних Сил Збройних Сил України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МЧУК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гій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олдат, водій-стрілець групи охорони та патрульно-постової служби взводу охорони та патрульно-постової служби роти Військової служби правопорядку Вінницьког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онального відділу Військової служби правопорядку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УНІЧЕНКО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полковник, офіцер відділу підготовки багатонаціональних навчань управління доктрин, досвіду та багатонаціональних навчань Командування підготовки Командування Повітряних Сил Збройних Сил України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РЕВКА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рій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арший солдат, старший інструктор відділення рекрутингу Вінницького об’єднаного міського центру комплектування та соціальної підтримки, учасник бойових дій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ЩИРУК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вло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йор медичної служби, начальник медичної служби військової частини А2656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РЕЦЬ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рій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аршина, т. в. о. сержанта з матеріального забезпечення збірного пункту Вінницького обласного територіального центру комплектування та соціальної підтримки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ЯРОВЕНКО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гій Леонід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полковник, старший офіцер відділу організації радіозв’язку та радіотехнічного забезпечення польотів військової частини А030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left="-993" w:right="-199" w:firstLine="709"/>
        <w:jc w:val="both"/>
        <w:rPr/>
      </w:pPr>
      <w:r>
        <w:rPr>
          <w:b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left="-993" w:right="-199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йної діяльності та 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left="-993" w:right="-199" w:firstLine="709"/>
        <w:jc w:val="both"/>
        <w:rPr/>
      </w:pPr>
      <w:r>
        <w:rPr>
          <w:b/>
          <w:sz w:val="28"/>
          <w:szCs w:val="28"/>
          <w:lang w:val="uk-UA"/>
        </w:rPr>
        <w:t xml:space="preserve">комунікацій з громадськістю  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left="-993" w:right="-199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ї державної адміністрації                                          Світлана ВАСИЛ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35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32"/>
      <w:szCs w:val="20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Основний текст Знак"/>
    <w:qFormat/>
    <w:rPr>
      <w:rFonts w:eastAsia="Times New Roman"/>
      <w:sz w:val="22"/>
      <w:szCs w:val="22"/>
      <w:lang w:val="ru-RU"/>
    </w:rPr>
  </w:style>
  <w:style w:type="character" w:styleId="31">
    <w:name w:val="Основной текст (3)_"/>
    <w:qFormat/>
    <w:rPr>
      <w:sz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Normal"/>
    <w:pPr>
      <w:suppressAutoHyphens w:val="true"/>
      <w:jc w:val="both"/>
    </w:pPr>
    <w:rPr>
      <w:rFonts w:eastAsia="Calibri"/>
      <w:sz w:val="28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2">
    <w:name w:val="Основний текст з відступом 3"/>
    <w:basedOn w:val="Normal"/>
    <w:qFormat/>
    <w:pPr>
      <w:ind w:firstLine="720"/>
      <w:jc w:val="both"/>
    </w:pPr>
    <w:rPr>
      <w:color w:val="000000"/>
      <w:sz w:val="28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44"/>
      <w:jc w:val="both"/>
    </w:pPr>
    <w:rPr>
      <w:rFonts w:ascii="Calibri" w:hAnsi="Calibri" w:eastAsia="Calibri" w:cs="Calibri"/>
      <w:sz w:val="21"/>
      <w:lang w:val="en-US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4:01:00Z</dcterms:created>
  <dc:creator>Вася</dc:creator>
  <dc:description/>
  <cp:keywords/>
  <dc:language>en-US</dc:language>
  <cp:lastModifiedBy>Дмитрук Леся Михайлівна</cp:lastModifiedBy>
  <cp:lastPrinted>2020-12-02T16:00:00Z</cp:lastPrinted>
  <dcterms:modified xsi:type="dcterms:W3CDTF">2020-12-02T14:01:00Z</dcterms:modified>
  <cp:revision>3</cp:revision>
  <dc:subject/>
  <dc:title/>
</cp:coreProperties>
</file>