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b/>
          <w:b/>
          <w:sz w:val="28"/>
          <w:szCs w:val="20"/>
        </w:rPr>
      </w:pPr>
      <w:r>
        <w:rPr>
          <w:rFonts w:cs="Times New Roman CYR" w:ascii="Times New Roman CYR" w:hAnsi="Times New Roman CYR"/>
          <w:b/>
          <w:sz w:val="20"/>
          <w:szCs w:val="20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16"/>
          <w:szCs w:val="16"/>
        </w:rPr>
      </w:pPr>
      <w:r>
        <w:rPr>
          <w:rFonts w:cs="Times New Roman CYR" w:ascii="Times New Roman CYR" w:hAnsi="Times New Roman CYR"/>
          <w:b/>
          <w:sz w:val="16"/>
          <w:szCs w:val="16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  <w:lang w:val="ru-RU"/>
        </w:rPr>
      </w:pPr>
      <w:r>
        <w:rPr>
          <w:rFonts w:cs="Times New Roman CYR" w:ascii="Times New Roman CYR" w:hAnsi="Times New Roman CYR"/>
          <w:b/>
          <w:sz w:val="4"/>
          <w:szCs w:val="4"/>
          <w:lang w:val="ru-RU"/>
        </w:rPr>
      </w:r>
    </w:p>
    <w:p>
      <w:pPr>
        <w:pStyle w:val="Normal"/>
        <w:widowControl w:val="false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РОЗПОРЯДЖЕННЯ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26 черв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0"/>
              </w:rPr>
              <w:t xml:space="preserve">№ </w:t>
            </w:r>
            <w:r>
              <w:rPr>
                <w:sz w:val="28"/>
                <w:szCs w:val="20"/>
              </w:rPr>
              <w:t>418</w:t>
            </w:r>
          </w:p>
        </w:tc>
      </w:tr>
    </w:tbl>
    <w:p>
      <w:pPr>
        <w:pStyle w:val="Normal"/>
        <w:spacing w:lineRule="exact" w:line="3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20"/>
        <w:rPr>
          <w:b/>
          <w:b/>
          <w:vanish/>
          <w:sz w:val="28"/>
          <w:szCs w:val="28"/>
        </w:rPr>
      </w:pPr>
      <w:r>
        <w:rPr>
          <w:b/>
          <w:vanish/>
          <w:sz w:val="28"/>
          <w:szCs w:val="28"/>
        </w:rPr>
      </w:r>
    </w:p>
    <w:p>
      <w:pPr>
        <w:pStyle w:val="Normal"/>
        <w:spacing w:lineRule="exact" w:line="3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затвердження плану роботи </w:t>
      </w:r>
    </w:p>
    <w:p>
      <w:pPr>
        <w:pStyle w:val="Normal"/>
        <w:spacing w:lineRule="exact" w:line="3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лдержадміністрації на третій </w:t>
      </w:r>
    </w:p>
    <w:p>
      <w:pPr>
        <w:pStyle w:val="Normal"/>
        <w:spacing w:lineRule="exact" w:line="3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вартал 2020 року</w:t>
      </w:r>
    </w:p>
    <w:p>
      <w:pPr>
        <w:pStyle w:val="Normal"/>
        <w:spacing w:lineRule="exact" w:line="3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</w:tabs>
        <w:spacing w:lineRule="exact" w:line="32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ідповідно до регламенту облдержадміністрації, затвердженого розпоряд-женням голови облдержадміністрації від 22 листопада 2007 року № 440 (із змінами та доповненнями):</w:t>
      </w:r>
    </w:p>
    <w:p>
      <w:pPr>
        <w:pStyle w:val="Normal"/>
        <w:spacing w:lineRule="exact" w:line="3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exact" w:line="32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 Затвердити план роботи облдержадміністрації на третій квартал 2020 року, що додається. </w:t>
      </w:r>
    </w:p>
    <w:p>
      <w:pPr>
        <w:pStyle w:val="Normal"/>
        <w:spacing w:lineRule="exact" w:line="3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exact" w:line="32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Контроль за виконанням цього розпорядження покласти на заступників голови облдержадміністрації відповідно до розподілу обов’язків та керівника апарату облдержадміністрації.</w:t>
      </w:r>
    </w:p>
    <w:p>
      <w:pPr>
        <w:pStyle w:val="Normal"/>
        <w:spacing w:lineRule="exact" w:line="3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іністрації                                                                                    Сергій БОРЗ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spacing w:lineRule="exact" w:line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spacing w:lineRule="exac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00"/>
        <w:rPr>
          <w:sz w:val="16"/>
          <w:szCs w:val="16"/>
        </w:rPr>
      </w:pPr>
      <w:r>
        <w:rPr>
          <w:sz w:val="26"/>
        </w:rPr>
        <w:tab/>
        <w:tab/>
      </w:r>
    </w:p>
    <w:p>
      <w:pPr>
        <w:pStyle w:val="Normal"/>
        <w:spacing w:lineRule="exact" w:line="2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3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300"/>
        <w:ind w:left="5670" w:hanging="0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widowControl w:val="false"/>
        <w:suppressAutoHyphens w:val="true"/>
        <w:spacing w:lineRule="exact" w:line="300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Розпорядження голови </w:t>
      </w:r>
    </w:p>
    <w:p>
      <w:pPr>
        <w:pStyle w:val="Normal"/>
        <w:widowControl w:val="false"/>
        <w:suppressAutoHyphens w:val="true"/>
        <w:spacing w:lineRule="exact" w:line="300"/>
        <w:ind w:left="5670" w:hanging="0"/>
        <w:rPr>
          <w:sz w:val="28"/>
          <w:szCs w:val="28"/>
        </w:rPr>
      </w:pPr>
      <w:r>
        <w:rPr>
          <w:sz w:val="28"/>
          <w:szCs w:val="28"/>
        </w:rPr>
        <w:t>облдержадміністрації</w:t>
      </w:r>
    </w:p>
    <w:p>
      <w:pPr>
        <w:pStyle w:val="Normal"/>
        <w:widowControl w:val="false"/>
        <w:suppressAutoHyphens w:val="true"/>
        <w:spacing w:lineRule="exact" w:line="300"/>
        <w:ind w:left="5670" w:hanging="0"/>
        <w:rPr/>
      </w:pPr>
      <w:r>
        <w:rPr>
          <w:sz w:val="28"/>
          <w:szCs w:val="28"/>
        </w:rPr>
        <w:t xml:space="preserve">26 червня 2020 року № 418 </w:t>
      </w:r>
    </w:p>
    <w:p>
      <w:pPr>
        <w:pStyle w:val="Normal"/>
        <w:widowControl w:val="false"/>
        <w:suppressAutoHyphens w:val="true"/>
        <w:spacing w:lineRule="exact" w:line="300"/>
        <w:ind w:left="424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Л А Н   Р О Б О Т И</w:t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держадміністрації на третій квартал 2020 року</w:t>
      </w:r>
    </w:p>
    <w:p>
      <w:pPr>
        <w:pStyle w:val="Normal"/>
        <w:spacing w:lineRule="exact" w:line="2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3"/>
        <w:gridCol w:w="1609"/>
        <w:gridCol w:w="3013"/>
        <w:gridCol w:w="868"/>
      </w:tblGrid>
      <w:tr>
        <w:trPr>
          <w:trHeight w:val="744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ст заходу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рмін 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b/>
                <w:sz w:val="28"/>
                <w:szCs w:val="28"/>
              </w:rPr>
              <w:t>виконання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ідповідальні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конавці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b/>
                <w:sz w:val="28"/>
                <w:szCs w:val="28"/>
              </w:rPr>
              <w:t>При-міт-ка</w:t>
            </w:r>
          </w:p>
        </w:tc>
      </w:tr>
      <w:tr>
        <w:trPr>
          <w:trHeight w:val="744" w:hRule="atLeast"/>
        </w:trPr>
        <w:tc>
          <w:tcPr>
            <w:tcW w:w="9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pacing w:val="-4"/>
                <w:sz w:val="28"/>
                <w:szCs w:val="28"/>
              </w:rPr>
            </w:pPr>
            <w:r>
              <w:rPr>
                <w:b/>
                <w:spacing w:val="-4"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4"/>
                <w:sz w:val="28"/>
                <w:szCs w:val="28"/>
              </w:rPr>
              <w:t>Питання для внесення на розгляд сесії обласної Ради</w:t>
            </w:r>
          </w:p>
        </w:tc>
      </w:tr>
      <w:tr>
        <w:trPr>
          <w:trHeight w:val="744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несення змін та доповнень до Положення про премію імені М.Д. Леонтовича.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творчі стипендії письменникам Вінниччини та персональні стипендії обласної Ради та обласної державної адміністрації в галузі культури і мистецтв.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Про надання згоди Тульчинсь-кому коледжу культури на проведення реконструкції приміщень колишнього прокату кіно-фільмів розташованих за адресою: вул. Незалежності, 18 у м. Тульчин Вінницької області під гуртожиток.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становлення надбавок до посадового окладу керівникам закладів, установ, організацій - об’єктів спільної власності територіальних громад Вінницької області.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несення змін та доповнень до Програми розвитку культури Вінницької області на 2018-2022 роки, затвердженої рішенням 27 сесії Вінницької обласної Ради 7 скликання від 20 грудня 2017 року №516.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інницький коледж культури і мистецтв ім. М.Д. Леонтовича.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Про Тульчинський коледж куль-тури.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несення змін у додаток 3 до рішення 2 сесії обласної Ради 6 скликання від 28 грудня 2010 року № 41 «Про затвердження порядків використання коштів обласного бюджету»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>IІІ квартал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Дернова О.М. - начальник управління культури і мистецтв облдержадміністрації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pacing w:val="-4"/>
                <w:sz w:val="28"/>
                <w:szCs w:val="28"/>
              </w:rPr>
            </w:pPr>
            <w:r>
              <w:rPr>
                <w:b/>
                <w:spacing w:val="-4"/>
                <w:sz w:val="28"/>
                <w:szCs w:val="28"/>
              </w:rPr>
            </w:r>
          </w:p>
        </w:tc>
      </w:tr>
      <w:tr>
        <w:trPr>
          <w:trHeight w:val="744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Про внесення змін та доповнень до «Програми підвищення енерго-ефективності та зменшення споживання енергоресурсів у Вінницькій області на 2017-2022 роки», затвердженої рішенням 17 сесії 7 скликання обласної Ради від 24.03.2017 року №310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>IІІ квартал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rPr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spacing w:val="-4"/>
                <w:sz w:val="28"/>
                <w:szCs w:val="28"/>
              </w:rPr>
              <w:t>Зонова М.В. – начальник у</w:t>
            </w:r>
            <w:r>
              <w:rPr>
                <w:bCs/>
                <w:sz w:val="28"/>
                <w:szCs w:val="28"/>
              </w:rPr>
              <w:t>правління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озвитку територій та інфраструктури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-4"/>
                <w:sz w:val="28"/>
                <w:szCs w:val="28"/>
              </w:rPr>
              <w:t xml:space="preserve">облдержадміністрації </w:t>
            </w:r>
          </w:p>
          <w:p>
            <w:pPr>
              <w:pStyle w:val="Normal"/>
              <w:spacing w:lineRule="exact" w:line="28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pacing w:val="-4"/>
                <w:sz w:val="28"/>
                <w:szCs w:val="28"/>
              </w:rPr>
            </w:pPr>
            <w:r>
              <w:rPr>
                <w:b/>
                <w:spacing w:val="-4"/>
                <w:sz w:val="28"/>
                <w:szCs w:val="28"/>
              </w:rPr>
            </w:r>
          </w:p>
        </w:tc>
      </w:tr>
      <w:tr>
        <w:trPr>
          <w:trHeight w:val="744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рограму  розвитку туризму у Вінницькій області на 2021-2027 роки.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>IІІ квартал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80"/>
              <w:rPr/>
            </w:pPr>
            <w:r>
              <w:rPr>
                <w:spacing w:val="-4"/>
                <w:sz w:val="28"/>
                <w:szCs w:val="28"/>
              </w:rPr>
              <w:t xml:space="preserve">Мережко В.М. – директор Департаменту міжнародного співробітництва та регіонального розвитку облдержадміністрації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pacing w:val="-4"/>
                <w:sz w:val="28"/>
                <w:szCs w:val="28"/>
              </w:rPr>
            </w:pPr>
            <w:r>
              <w:rPr>
                <w:b/>
                <w:spacing w:val="-4"/>
                <w:sz w:val="28"/>
                <w:szCs w:val="28"/>
              </w:rPr>
            </w:r>
          </w:p>
        </w:tc>
      </w:tr>
      <w:tr>
        <w:trPr>
          <w:trHeight w:val="744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Обласну цільову соціальну програму підтримки молодіжного технічного скаутського руху IT SCOUTS на 2021 – 2025 роки.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Обласну цільову соціальну програму «Молодь Вінниччини» на 2021 – 2025 роки.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Обласну цільову соціальну програму національно-патріотичного виховання  на 2021 – 2025 роки.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затвердження Порядку використання коштів обласного бюджету для здійснення компенсаційної виплати за навчання учасників бойових дій та їх дітей протягом І та II семестру 2019-2020 навчального року на контрактній формі навчання денного відділення вищих навчальних закладів Вінницької області І-ІІ та ІІІ-ІV рівнів акредитації, незалежно від форми власності закладу.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Про хід виконання Обласної комплексної цільової програми підтримки учасників антитерористичної операції/операції об’єднаних сил, членів їх сімей та членів сімей загиблих (померлих) учасників антитерористичної операції/ операції об’єднаних сил на 2016-2021 роки, (рішення 36 сесії обласної Ради 7 скликання від 04 грудня 2018 року  №705) за 2019 рік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>IІІ квартал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rPr/>
            </w:pPr>
            <w:r>
              <w:rPr>
                <w:spacing w:val="-4"/>
                <w:sz w:val="28"/>
                <w:szCs w:val="28"/>
              </w:rPr>
              <w:t>Мельник О.В. – заступник директора Департаменту соціальної та молодіжної політики облдержадміністрації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pacing w:val="-4"/>
                <w:sz w:val="28"/>
                <w:szCs w:val="28"/>
              </w:rPr>
            </w:pPr>
            <w:r>
              <w:rPr>
                <w:b/>
                <w:spacing w:val="-4"/>
                <w:sz w:val="28"/>
                <w:szCs w:val="28"/>
              </w:rPr>
            </w:r>
          </w:p>
        </w:tc>
      </w:tr>
      <w:tr>
        <w:trPr>
          <w:trHeight w:val="744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становлення зони санітарної охорони водозабору свердловини № 12, яка розташована на території Лука-Мелешківської сільської об'єднаної територіальної громади Вінницького району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>IІІ квартал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rPr/>
            </w:pPr>
            <w:r>
              <w:rPr>
                <w:spacing w:val="-4"/>
                <w:sz w:val="28"/>
                <w:szCs w:val="28"/>
              </w:rPr>
              <w:t>Ткачук М.Ф. – директор Департаменту агропромислового розвитку, екології та природних ресурсів облдержадміністрації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pacing w:val="-4"/>
                <w:sz w:val="28"/>
                <w:szCs w:val="28"/>
              </w:rPr>
            </w:pPr>
            <w:r>
              <w:rPr>
                <w:b/>
                <w:spacing w:val="-4"/>
                <w:sz w:val="28"/>
                <w:szCs w:val="28"/>
              </w:rPr>
            </w:r>
          </w:p>
        </w:tc>
      </w:tr>
      <w:tr>
        <w:trPr>
          <w:trHeight w:val="744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1"/>
              <w:widowControl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надання згоди на виконання будівельних робіт на об’єктах спільної комунальної власності територіальних громад області у разі здійснення ремонту, реконструкції, реставрації, капітального ремонту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>IІІ квартал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rPr/>
            </w:pPr>
            <w:r>
              <w:rPr>
                <w:spacing w:val="-4"/>
                <w:sz w:val="28"/>
                <w:szCs w:val="28"/>
              </w:rPr>
              <w:t xml:space="preserve">Шнепа О.В. – в.о. директора Департаменту будівництва, містобудування та архітектури облдержадміністрації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pacing w:val="-4"/>
                <w:sz w:val="28"/>
                <w:szCs w:val="28"/>
              </w:rPr>
            </w:pPr>
            <w:r>
              <w:rPr>
                <w:b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9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80"/>
              <w:ind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ind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итання для внесення на розгляд колегії облдержадміністрації </w:t>
            </w:r>
          </w:p>
          <w:p>
            <w:pPr>
              <w:pStyle w:val="Normal"/>
              <w:spacing w:lineRule="exact" w:line="280"/>
              <w:ind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95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98" w:leader="none"/>
              </w:tabs>
              <w:spacing w:lineRule="exact" w:line="280"/>
              <w:jc w:val="both"/>
              <w:rPr>
                <w:spacing w:val="-4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ідсумки соціально-економічного розвитку області за І півріччя 2020 року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z w:val="28"/>
                <w:szCs w:val="28"/>
              </w:rPr>
              <w:t>IІІ квартал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80"/>
              <w:rPr/>
            </w:pPr>
            <w:r>
              <w:rPr>
                <w:spacing w:val="-4"/>
                <w:sz w:val="28"/>
                <w:szCs w:val="28"/>
              </w:rPr>
              <w:t xml:space="preserve">Бойко В.О. – керівник апарату облдержадміністрації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8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9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итання, що будуть виноситись на розгляд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легій структурних підрозділів обласної державної адміністрації, 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риторіальних органів  міністерств та інших центральних органів </w:t>
            </w:r>
          </w:p>
          <w:p>
            <w:pPr>
              <w:pStyle w:val="Normal"/>
              <w:spacing w:lineRule="exact" w:line="280"/>
              <w:ind w:firstLine="54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виконавчої влади України, обласних установ та організацій </w:t>
            </w:r>
          </w:p>
          <w:p>
            <w:pPr>
              <w:pStyle w:val="Normal"/>
              <w:spacing w:lineRule="exact" w:line="280"/>
              <w:ind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exact" w:line="280" w:before="0" w:after="60"/>
              <w:ind w:right="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ідсумки організаційно-творчої та фінансово-господарської діяльності закладів культури і мистецтв за перше півріччя 2020 року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exact" w:line="280" w:before="0" w:after="60"/>
              <w:rPr/>
            </w:pPr>
            <w:r>
              <w:rPr>
                <w:bCs/>
                <w:sz w:val="28"/>
                <w:szCs w:val="28"/>
              </w:rPr>
              <w:t xml:space="preserve">Про </w:t>
            </w:r>
            <w:r>
              <w:rPr>
                <w:bCs/>
                <w:iCs/>
                <w:sz w:val="28"/>
                <w:szCs w:val="28"/>
              </w:rPr>
              <w:t>сучасний стан музейного простору Вінниччини та його трансформація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exact" w:line="280" w:before="0" w:after="60"/>
              <w:rPr/>
            </w:pPr>
            <w:r>
              <w:rPr>
                <w:sz w:val="28"/>
                <w:szCs w:val="28"/>
              </w:rPr>
              <w:t>Про стан та проблеми використання земель історико-культур-ного призначення в області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І квартал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Дернова О.М. - начальник управління культури і мистецтв облдержадміністрації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Про підсумки роботи архівних установ області у 1 півріччі 2020 року та заходи, спрямовані на забезпечення виконання річного плану розвитку архівної справи.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Про взаємодію Держархіву області з інститутами громадського суспільства та засобами масової інформації.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роботи з кадрами в Держархіві області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І квартал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pacing w:val="-4"/>
                <w:sz w:val="28"/>
                <w:szCs w:val="28"/>
              </w:rPr>
              <w:t xml:space="preserve">Легун Ю.В. –  директор Державного архіву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spacing w:val="-4"/>
                <w:sz w:val="28"/>
                <w:szCs w:val="28"/>
              </w:rPr>
              <w:t>області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ідсумки роботи за ІІІ квартал 2020 року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І квартал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rPr/>
            </w:pPr>
            <w:r>
              <w:rPr>
                <w:spacing w:val="-4"/>
                <w:sz w:val="28"/>
                <w:szCs w:val="28"/>
              </w:rPr>
              <w:t>Мельник О.В. – заступник директора Департаменту соціальної та молодіжної політики облдержадміністрації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rPr/>
            </w:pPr>
            <w:r>
              <w:rPr>
                <w:rFonts w:eastAsia="Calibri"/>
                <w:sz w:val="28"/>
                <w:szCs w:val="28"/>
              </w:rPr>
              <w:t>Про реалізацію заходів Програми розвитку туризму у Вінницькій області на 2017</w:t>
            </w:r>
            <w:r>
              <w:rPr>
                <w:sz w:val="28"/>
                <w:szCs w:val="28"/>
              </w:rPr>
              <w:t xml:space="preserve"> - </w:t>
            </w:r>
            <w:r>
              <w:rPr>
                <w:rFonts w:eastAsia="Calibri"/>
                <w:sz w:val="28"/>
                <w:szCs w:val="28"/>
              </w:rPr>
              <w:t>2020 роки.</w:t>
            </w:r>
          </w:p>
          <w:p>
            <w:pPr>
              <w:pStyle w:val="Normal"/>
              <w:spacing w:lineRule="exact" w:line="28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погашення заборгованості із виплати заробітної плати на державних підприємствах області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І квартал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80"/>
              <w:rPr/>
            </w:pPr>
            <w:r>
              <w:rPr>
                <w:spacing w:val="-4"/>
                <w:sz w:val="28"/>
                <w:szCs w:val="28"/>
              </w:rPr>
              <w:t xml:space="preserve">Мережко В.М. – директор Департаменту міжнародного співробітництва та регіонального розвитку облдержадміністрації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80"/>
              <w:rPr/>
            </w:pPr>
            <w:r>
              <w:rPr>
                <w:sz w:val="28"/>
                <w:szCs w:val="28"/>
              </w:rPr>
              <w:t>Про стан промислової безпеки та охорони праці суб’єктів господарювання, які здійснюють діяльність із зберігання та переробки зерн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80"/>
              <w:rPr/>
            </w:pPr>
            <w:r>
              <w:rPr>
                <w:sz w:val="28"/>
                <w:szCs w:val="28"/>
              </w:rPr>
              <w:t>Про стан дотримання вимог законодавчих та нормативно-правових актів з питань охорони праці ліфтового парк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 підсумки роботи за І півріччя 2020 року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тримання вимог промислової безпеки та охорони праці під час проведення сезону цукроваріння 2020 року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80"/>
              <w:rPr/>
            </w:pPr>
            <w:r>
              <w:rPr>
                <w:sz w:val="28"/>
                <w:szCs w:val="28"/>
              </w:rPr>
              <w:t>Про стан підготовки котелень          навчальних закладів Вінницької області до опалювального періоду 2020 – 2021 років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80"/>
              <w:rPr/>
            </w:pPr>
            <w:r>
              <w:rPr>
                <w:sz w:val="28"/>
                <w:szCs w:val="28"/>
              </w:rPr>
              <w:t>Заслуховування посадових осіб суб’єктів господарювання щодо виконання заходів та результатів перевірок стану охорони праці, де протягом року сталися групові та смертельні нещасні випадки і на яких проводились спеціальні  розслідуванн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80"/>
              <w:rPr>
                <w:spacing w:val="-4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виплати заробітної плати, дотримання мінімальних гарантій в оплаті праці неоформлених трудових відносин суб’єктами господарювання Вінницької області та виявлення проблемних питань у цій сфері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z w:val="28"/>
                <w:szCs w:val="28"/>
              </w:rPr>
              <w:t>IIІ квартал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rPr/>
            </w:pPr>
            <w:r>
              <w:rPr>
                <w:spacing w:val="-4"/>
                <w:sz w:val="28"/>
                <w:szCs w:val="28"/>
              </w:rPr>
              <w:t>Марунько В.В. –  начальник у</w:t>
            </w:r>
            <w:r>
              <w:rPr>
                <w:sz w:val="28"/>
                <w:szCs w:val="28"/>
              </w:rPr>
              <w:t xml:space="preserve">правління державної служби України з питань праці у Вінницькій області </w:t>
            </w:r>
          </w:p>
          <w:p>
            <w:pPr>
              <w:pStyle w:val="Normal"/>
              <w:spacing w:lineRule="exact" w:line="28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98" w:leader="none"/>
              </w:tabs>
              <w:spacing w:lineRule="exact" w:line="280"/>
              <w:rPr/>
            </w:pPr>
            <w:r>
              <w:rPr>
                <w:sz w:val="28"/>
                <w:szCs w:val="28"/>
              </w:rPr>
              <w:t>Про нагородження фахівців галузі до Дня фізичної культури та спорту відзнаками Мінмолодьспорту України, грамотами обласної Ради і обласної державної адміністрації та управління фізичної культури та спорту облдержадміністрації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98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І квартал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rPr/>
            </w:pPr>
            <w:r>
              <w:rPr>
                <w:spacing w:val="-4"/>
                <w:sz w:val="28"/>
                <w:szCs w:val="28"/>
              </w:rPr>
              <w:t xml:space="preserve">Чернявський С.В. – начальник управління фізичної культури  та спорту  облдержадмі-ністрації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Про підсумки роботи Головного управління державної казначейської служби України у Вінницькій області за перше півріччя 2020 року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пень 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rPr/>
            </w:pPr>
            <w:r>
              <w:rPr>
                <w:spacing w:val="-4"/>
                <w:sz w:val="28"/>
                <w:szCs w:val="28"/>
              </w:rPr>
              <w:t>Бакута С.В. – начальник Головного управління Державної казначейської служби України у Вінницькій області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Про виконання планів роботи Головного управління статистики у Вінницькій області, наказів, рішень, протокольних доручень, прийнятих на колегії Головного управління статистики у Вінницькій області у ІI кварталі 2020р.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виконавської дисципліни в Головному управлінні статистики у Вінницькій області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пень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Рибалко С.В. – начальник Головного управління статистики у Вінницькій області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rPr>
                <w:spacing w:val="-4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ідсумки виконання місцевих бюджетів за перше  півріччя 2020 року та завдання по забезпеченню  виконання місцевих бюджетів у другому півріччі 2020 року та протягом  поточного року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пень 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pacing w:val="-4"/>
                <w:sz w:val="28"/>
                <w:szCs w:val="28"/>
              </w:rPr>
              <w:t xml:space="preserve">Копачевський М.А. – директор Департаменту фінансів облдержадміністрації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98" w:leader="none"/>
              </w:tabs>
              <w:spacing w:lineRule="exact" w:line="280"/>
              <w:rPr/>
            </w:pPr>
            <w:r>
              <w:rPr>
                <w:sz w:val="28"/>
                <w:szCs w:val="28"/>
              </w:rPr>
              <w:t>Про виконання у першому півріччі поточного року завдань, покладених на Головне управління Пенсійного фонду України у Вінницькій області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пень 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Корчака О.С. -  </w:t>
            </w:r>
            <w:r>
              <w:rPr>
                <w:sz w:val="28"/>
                <w:szCs w:val="28"/>
              </w:rPr>
              <w:t>начальник Головного управління Пенсійного фонду України у Вінницькій області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иконання основних завдань Департаменту за перше півріччя 2020 року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пень 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rPr/>
            </w:pPr>
            <w:r>
              <w:rPr>
                <w:spacing w:val="-4"/>
                <w:sz w:val="28"/>
                <w:szCs w:val="28"/>
              </w:rPr>
              <w:t>Ткачук М.Ф. – директор Департаменту агропромислового розвитку, екології та природних ресурсів облдержадміністрації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eastAsia="uk-UA"/>
              </w:rPr>
              <w:t>Про підсумки розвитку освіти області у 2019-2020 навчальному році та завдання на 2020-2021 навчальний рік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пень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rPr/>
            </w:pPr>
            <w:r>
              <w:rPr>
                <w:spacing w:val="-4"/>
                <w:sz w:val="28"/>
                <w:szCs w:val="28"/>
              </w:rPr>
              <w:t xml:space="preserve">Буняк В.В. – в.о. директора Департаменту освіти і науки облдержадміністрації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результати роботи Головного управління статистики у Вінницькій області за перше півріччя 2020 року.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рпень 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Рибалко С.В. – начальник Головного управління статистики у Вінницькій області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rPr/>
            </w:pPr>
            <w:r>
              <w:rPr>
                <w:bCs/>
                <w:sz w:val="28"/>
                <w:szCs w:val="28"/>
                <w:lang w:eastAsia="uk-UA"/>
              </w:rPr>
              <w:t>Про підготовку закладів освіти до роботи в новому 2020-2021 навчальному році та в осінньо-зимовий період.</w:t>
            </w:r>
          </w:p>
          <w:p>
            <w:pPr>
              <w:pStyle w:val="Normal"/>
              <w:spacing w:lineRule="exact" w:line="280"/>
              <w:rPr>
                <w:bCs/>
                <w:sz w:val="28"/>
                <w:szCs w:val="28"/>
                <w:lang w:eastAsia="uk-UA"/>
              </w:rPr>
            </w:pPr>
            <w:r>
              <w:rPr>
                <w:bCs/>
                <w:sz w:val="28"/>
                <w:szCs w:val="28"/>
                <w:lang w:eastAsia="uk-UA"/>
              </w:rPr>
              <w:t>Створення в закладах загальної середньої освіти безпечного освітнього середовища, формування в дітей та учнівської молоді ціннісних життєвих навичок.</w:t>
            </w:r>
          </w:p>
          <w:p>
            <w:pPr>
              <w:pStyle w:val="Normal"/>
              <w:spacing w:lineRule="exact" w:line="280"/>
              <w:rPr>
                <w:bCs/>
                <w:sz w:val="28"/>
                <w:szCs w:val="28"/>
                <w:lang w:eastAsia="uk-UA"/>
              </w:rPr>
            </w:pPr>
            <w:r>
              <w:rPr>
                <w:bCs/>
                <w:sz w:val="28"/>
                <w:szCs w:val="28"/>
                <w:lang w:eastAsia="uk-UA"/>
              </w:rPr>
              <w:t>Про загальний стан здійснення загальноосвітньої підготовки в закладах фахової передвищої освіти.</w:t>
            </w:r>
          </w:p>
          <w:p>
            <w:pPr>
              <w:pStyle w:val="Normal"/>
              <w:spacing w:lineRule="exact" w:line="280"/>
              <w:rPr>
                <w:bCs/>
                <w:sz w:val="28"/>
                <w:szCs w:val="28"/>
                <w:lang w:eastAsia="uk-UA"/>
              </w:rPr>
            </w:pPr>
            <w:r>
              <w:rPr>
                <w:bCs/>
                <w:sz w:val="28"/>
                <w:szCs w:val="28"/>
                <w:lang w:eastAsia="uk-UA"/>
              </w:rPr>
              <w:t>Про присудження обласної педагогічної премії.</w:t>
            </w:r>
          </w:p>
          <w:p>
            <w:pPr>
              <w:pStyle w:val="Normal"/>
              <w:spacing w:lineRule="exact" w:line="280"/>
              <w:rPr>
                <w:bCs/>
                <w:sz w:val="28"/>
                <w:szCs w:val="28"/>
                <w:lang w:eastAsia="uk-UA"/>
              </w:rPr>
            </w:pPr>
            <w:r>
              <w:rPr>
                <w:bCs/>
                <w:sz w:val="28"/>
                <w:szCs w:val="28"/>
                <w:lang w:eastAsia="uk-UA"/>
              </w:rPr>
              <w:t>Про розгляд матеріалів на відзначення державними нагородами та почесними званнями.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eastAsia="uk-UA"/>
              </w:rPr>
              <w:t>Про підсумки  проведення обласної Спартакіади серед працівників системи загальної середньої освіти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есень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rPr/>
            </w:pPr>
            <w:r>
              <w:rPr>
                <w:spacing w:val="-4"/>
                <w:sz w:val="28"/>
                <w:szCs w:val="28"/>
              </w:rPr>
              <w:t xml:space="preserve">Буняк В.В. – в.о. директора Департаменту освіти і науки облдержадміністрації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ілактика соціального сирітства в умовах деінституціалізації. Хід реалізації плану заходів з реалізації ІІ етапу Національної стратегії  реформування системи інституційного догляду та виховання дітей на 2017-2026 роки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есень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rPr/>
            </w:pPr>
            <w:r>
              <w:rPr>
                <w:spacing w:val="-4"/>
                <w:sz w:val="28"/>
                <w:szCs w:val="28"/>
              </w:rPr>
              <w:t>Дорош Т.С. –  н</w:t>
            </w:r>
            <w:r>
              <w:rPr>
                <w:sz w:val="28"/>
                <w:szCs w:val="28"/>
              </w:rPr>
              <w:t>ачальник служби у справах дітей облдержадміністрації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виконання проєкту технологічної програми державних статистичних спостережень Головного управління статистики у Вінницькій області в частині якості надання інформаційно-аналітичних статичних продуктів та їх обсягів. 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ресень 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Рибалко С.В. – начальник Головного управління статистики у Вінницькій області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9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pacing w:val="-4"/>
                <w:sz w:val="28"/>
                <w:szCs w:val="28"/>
              </w:rPr>
            </w:pPr>
            <w:r>
              <w:rPr>
                <w:b/>
                <w:spacing w:val="-4"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ради, семінари та інші заходи структурних підрозділів 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ласної державної адміністрації, територіальних органів  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іністерств та інших центральних органів виконавчої влади </w:t>
            </w:r>
          </w:p>
          <w:p>
            <w:pPr>
              <w:pStyle w:val="Normal"/>
              <w:spacing w:lineRule="exact" w:line="280"/>
              <w:ind w:firstLine="54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України, обласних установ та організацій </w:t>
            </w:r>
          </w:p>
          <w:p>
            <w:pPr>
              <w:pStyle w:val="Normal"/>
              <w:spacing w:lineRule="exact" w:line="280"/>
              <w:ind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82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exact" w:line="28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сідання координаційної ради з питань безпеки дорожнього господарства. </w:t>
            </w:r>
          </w:p>
          <w:p>
            <w:pPr>
              <w:pStyle w:val="22"/>
              <w:spacing w:lineRule="exact" w:line="28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ідання конкурсної комісії з питань відбору об’єктів комунальної власності у сфері дорожнього господарства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І квартал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rPr/>
            </w:pPr>
            <w:r>
              <w:rPr>
                <w:spacing w:val="-4"/>
                <w:sz w:val="28"/>
                <w:szCs w:val="28"/>
              </w:rPr>
              <w:t>Бабій О.В. – начальник управління дорожнього господарства облдержадміністрації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>
          <w:trHeight w:val="182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exact" w:line="28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рочисті заходи відзначення 29-ї річниці незалежності України.</w:t>
            </w:r>
          </w:p>
          <w:p>
            <w:pPr>
              <w:pStyle w:val="22"/>
              <w:spacing w:lineRule="exact" w:line="28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тинг-реквієм з нагоди  вшанування учасників бойових дій, які загинули в боротьбі за незалежність, суверенітет і територіальну цілісність України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І квартал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rPr/>
            </w:pPr>
            <w:r>
              <w:rPr>
                <w:spacing w:val="-4"/>
                <w:sz w:val="28"/>
                <w:szCs w:val="28"/>
              </w:rPr>
              <w:t>Василюк С.М. – директор Департаменту інформаційної діяльності та комунікацій з громадськістю облдержадміністрації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>
          <w:trHeight w:val="182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exact" w:line="280" w:before="0" w:after="0"/>
              <w:rPr/>
            </w:pPr>
            <w:r>
              <w:rPr>
                <w:sz w:val="28"/>
                <w:szCs w:val="28"/>
                <w:lang w:val="uk-UA"/>
              </w:rPr>
              <w:t>Штабне тренування органів управління цивільного захисту м. Ладижин: «Дії органів управління та сил спеціалізованих служб цивільного захисту міста при загрозі або виникненні надзвичайної ситуації на гідроспоруді Ладижинської ТЕС».</w:t>
            </w:r>
          </w:p>
          <w:p>
            <w:pPr>
              <w:pStyle w:val="22"/>
              <w:spacing w:lineRule="exact" w:line="280" w:before="0" w:after="0"/>
              <w:rPr/>
            </w:pPr>
            <w:r>
              <w:rPr>
                <w:sz w:val="28"/>
                <w:szCs w:val="28"/>
                <w:lang w:val="uk-UA"/>
              </w:rPr>
              <w:t>Штабне тренування органів управління цивільного захисту Теплицького району за темою: «Дії органів управління та сил спеціалізованих служб цивільного захисту   району при загрозі або виникненні надзвичайної ситуації на гідроспоруді Ладижинської ТЕС».</w:t>
            </w:r>
          </w:p>
          <w:p>
            <w:pPr>
              <w:pStyle w:val="22"/>
              <w:spacing w:lineRule="exact" w:line="28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дзначення Дня Національної поліції України. </w:t>
            </w:r>
          </w:p>
          <w:p>
            <w:pPr>
              <w:pStyle w:val="22"/>
              <w:spacing w:lineRule="exact" w:line="28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значення Дня Повітряних Сил Збройних Сил України.</w:t>
            </w:r>
          </w:p>
          <w:p>
            <w:pPr>
              <w:pStyle w:val="22"/>
              <w:spacing w:lineRule="exact" w:line="280" w:before="0" w:after="0"/>
              <w:rPr/>
            </w:pPr>
            <w:r>
              <w:rPr>
                <w:sz w:val="28"/>
                <w:szCs w:val="28"/>
                <w:lang w:val="uk-UA"/>
              </w:rPr>
              <w:t>Відзначення Дня  рятівника.</w:t>
            </w:r>
          </w:p>
          <w:p>
            <w:pPr>
              <w:pStyle w:val="22"/>
              <w:spacing w:lineRule="exact" w:line="28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шанування співробітників міліції (поліції), які загинули під час виконання службових обов’язків (День пам’яті загиблих працівників міліції (поліції).</w:t>
            </w:r>
          </w:p>
          <w:p>
            <w:pPr>
              <w:pStyle w:val="22"/>
              <w:spacing w:lineRule="exact" w:line="28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значення Дня авіації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І квартал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rPr/>
            </w:pPr>
            <w:r>
              <w:rPr>
                <w:spacing w:val="-4"/>
                <w:sz w:val="28"/>
                <w:szCs w:val="28"/>
              </w:rPr>
              <w:t xml:space="preserve">Вовченко С.Д. – директор Департаменту </w:t>
            </w:r>
            <w:r>
              <w:rPr>
                <w:sz w:val="28"/>
                <w:szCs w:val="28"/>
              </w:rPr>
              <w:t>з питань оборонної роботи, цивільного захисту та взаємодії з правоохоронними органами</w:t>
            </w:r>
            <w:r>
              <w:rPr>
                <w:spacing w:val="-4"/>
                <w:sz w:val="28"/>
                <w:szCs w:val="28"/>
              </w:rPr>
              <w:t xml:space="preserve"> облдержадміністрації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>
          <w:trHeight w:val="802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80"/>
              <w:rPr/>
            </w:pPr>
            <w:r>
              <w:rPr>
                <w:iCs/>
                <w:sz w:val="28"/>
                <w:szCs w:val="28"/>
              </w:rPr>
              <w:t>Тематичний постійно діючий семінар з питань впровадження англійської мови в управлінську діяльність для працівників структурних підрозділів облдержадміністрації, обласної, міської рад, територіальних органів міністерств та інших центральних органів виконавчої влади, установ та організацій  Вінницької області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Короткостроковий семінар «Основи виборчого законодавства про місцеві вибори» для голів об’єднаних територіальних громад, сільських, селищних, </w:t>
            </w:r>
            <w:r>
              <w:rPr>
                <w:iCs/>
                <w:sz w:val="28"/>
                <w:szCs w:val="28"/>
              </w:rPr>
              <w:t>міських рад, міст обласного значенн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Короткостроковий семінар «Практичні аспекти організації виборчої компанії 2020» для секретарів об’єднаних територіальних громад, сільських, селищних, </w:t>
            </w:r>
            <w:r>
              <w:rPr>
                <w:iCs/>
                <w:sz w:val="28"/>
                <w:szCs w:val="28"/>
              </w:rPr>
              <w:t>міських рад, міст обласного значенн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Короткостроковий семінар «Формування виборчих комісій, принципи організації їхньої роботи» для відповідальних осіб за проведення місцевих виборів об’єднаних територіальних громад, сільських, селищних, </w:t>
            </w:r>
            <w:r>
              <w:rPr>
                <w:iCs/>
                <w:sz w:val="28"/>
                <w:szCs w:val="28"/>
              </w:rPr>
              <w:t>міських рад, міст обласного значенн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ткостроковий семінар щодо змін нормативних документів з казначейського обслуговування розпорядників та одержувачів коштів для заступників начальників управлінь – начальників відділів надходження та видатків (спеціалістів цих відділів) територіальних управлінь Державної казначейської служби України у Вінницькій області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Постійно діючий семінар з питань </w:t>
            </w:r>
            <w:r>
              <w:rPr>
                <w:iCs/>
                <w:sz w:val="28"/>
                <w:szCs w:val="28"/>
              </w:rPr>
              <w:t>запобігання та виявлення корупції для уповноважених осіб з питань запобігання та виявлення корупції структурних підрозділів облдержадміністрації, райдержадміністрацій,</w:t>
            </w:r>
            <w:r>
              <w:rPr>
                <w:sz w:val="28"/>
                <w:szCs w:val="28"/>
              </w:rPr>
              <w:t xml:space="preserve"> територіальних органів міністерств та інших центральних органів виконавчої влади, установ та організацій Вінницької області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80"/>
              <w:rPr/>
            </w:pPr>
            <w:r>
              <w:rPr>
                <w:sz w:val="28"/>
                <w:szCs w:val="28"/>
              </w:rPr>
              <w:t>Короткостроковий семінар на тему: «Професійна етика. Конфлікти, шляхи їх подолання і попередження під час роботи з працівниками» для спеціалістів структурних підрозділів Головного управління Пенсійного фонду України у Вінницькій області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Постійно діючий семінар з питань </w:t>
            </w:r>
            <w:r>
              <w:rPr>
                <w:iCs/>
                <w:sz w:val="28"/>
                <w:szCs w:val="28"/>
              </w:rPr>
              <w:t>запобігання та виявлення корупції для уповноважених осіб з питань запобігання та виявлення корупції підрозділів обласної Ради, район-них та міських рад, міст обласного значення об’єднаних територіальних громад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Короткостроковий семінар для </w:t>
            </w:r>
            <w:r>
              <w:rPr>
                <w:iCs/>
                <w:sz w:val="28"/>
                <w:szCs w:val="28"/>
              </w:rPr>
              <w:t>державних службовців та посадових осіб Центрально-Західного міжрегіонального управління з питань виконання кримінальних покарань та пробації Міністерства юстиції України у Вінницькій області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Постійно діючий семінар з питань діяльності служб персоналу в умовах реалізації Стратегії реформування державного управління 2016–2020 рр. для керівників служб персоналу структурних підрозділів облдержадміністрації, </w:t>
            </w:r>
            <w:r>
              <w:rPr>
                <w:iCs/>
                <w:sz w:val="28"/>
                <w:szCs w:val="28"/>
              </w:rPr>
              <w:t>територіальних органів міністерств та інших центральних органів виконавчої влади України у Вінницькій області.</w:t>
            </w:r>
          </w:p>
          <w:p>
            <w:pPr>
              <w:pStyle w:val="Normal"/>
              <w:widowControl w:val="false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Навчання за спеціальною професійною програмою для працівників Департаменту фінансів облдержадміністрації, </w:t>
            </w:r>
            <w:r>
              <w:rPr>
                <w:iCs/>
                <w:sz w:val="28"/>
                <w:szCs w:val="28"/>
              </w:rPr>
              <w:t>фінансових управлінь райдержадміністрацій, міських рад міст обласного значення.</w:t>
            </w:r>
          </w:p>
          <w:p>
            <w:pPr>
              <w:pStyle w:val="Normal"/>
              <w:widowControl w:val="false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Навчання за спеціальною професійною програмою для спеціалістів структурних підрозділів з пенсійного законодавства </w:t>
            </w:r>
            <w:r>
              <w:rPr>
                <w:iCs/>
                <w:sz w:val="28"/>
                <w:szCs w:val="28"/>
              </w:rPr>
              <w:t>управлінь Пенсійного фонду України у Вінницькій області.</w:t>
            </w:r>
          </w:p>
          <w:p>
            <w:pPr>
              <w:pStyle w:val="Normal"/>
              <w:widowControl w:val="false"/>
              <w:spacing w:lineRule="exact" w:line="280"/>
              <w:rPr/>
            </w:pPr>
            <w:r>
              <w:rPr>
                <w:spacing w:val="-6"/>
                <w:sz w:val="28"/>
                <w:szCs w:val="28"/>
              </w:rPr>
              <w:t xml:space="preserve">Короткостроковий семінар з питань електронного урядування та електронної демократії. Кабінет виборців – як інструмент прозорого проведення місцевих виборів 2020 для </w:t>
            </w:r>
            <w:r>
              <w:rPr>
                <w:iCs/>
                <w:spacing w:val="-6"/>
                <w:sz w:val="28"/>
                <w:szCs w:val="28"/>
              </w:rPr>
              <w:t>відповідальних осіб за впровадження електронного урядування в об’єднаних територіальних громадах.</w:t>
            </w:r>
          </w:p>
          <w:p>
            <w:pPr>
              <w:pStyle w:val="Normal"/>
              <w:widowControl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о діючий семінар з питань діяльності служб персоналу в умовах реалізації реформи місцевого самоврядування для керівників служб персоналу районних рад, міських рад міст обласного значення та відповідальних осіб за кадрову роботу об’єднаних територіальних громад.</w:t>
            </w:r>
          </w:p>
          <w:p>
            <w:pPr>
              <w:pStyle w:val="Normal"/>
              <w:widowControl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о діючий семінар з питань здійснення соціальної роботи з різними категоріями сімей, дітей та молоді для начальників відділів центрів соціальних служб для сім`ї, дітей та молоді, соціальні працівників об’єднаних територіальних громад.</w:t>
            </w:r>
          </w:p>
          <w:p>
            <w:pPr>
              <w:pStyle w:val="Normal"/>
              <w:widowControl w:val="false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Постійно діючий семінар з питань публічної служби в умовах змін, доброчесності та етики службовців для </w:t>
            </w:r>
            <w:r>
              <w:rPr>
                <w:iCs/>
                <w:sz w:val="28"/>
                <w:szCs w:val="28"/>
              </w:rPr>
              <w:t>керівників структурних підрозділів облдержадміністрації, територіальних органів міністерств та інших центральних органів виконавчої влади України у Вінницькій області.</w:t>
            </w:r>
          </w:p>
          <w:p>
            <w:pPr>
              <w:pStyle w:val="Normal"/>
              <w:widowControl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о діючий семінар з актуальних питань запровадження європейських стандартів належного адміністрування в Україні для працівників апарату обласної державної адміністрації та виконавчого апарату обласної Ради.</w:t>
            </w:r>
          </w:p>
          <w:p>
            <w:pPr>
              <w:pStyle w:val="Normal"/>
              <w:widowControl w:val="false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Постійно діючий семінар з питань електронного урядування та вдосконалення вмінь, навичок щодо </w:t>
            </w:r>
            <w:r>
              <w:rPr>
                <w:iCs/>
                <w:sz w:val="28"/>
                <w:szCs w:val="28"/>
              </w:rPr>
              <w:t>впровадження інформаційно-комунікативних технологій  (ІКТ) в управлінську діяльність для відповідальних осіб за роз-виток інформаційної складової в структурних підрозділах облдержадміністрації,</w:t>
            </w:r>
            <w:r>
              <w:rPr>
                <w:sz w:val="28"/>
                <w:szCs w:val="28"/>
              </w:rPr>
              <w:t xml:space="preserve"> територіальних органів міністерств та інших центральних органів виконавчої влади, установ та організацій Вінницької області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І квартал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rPr/>
            </w:pPr>
            <w:r>
              <w:rPr>
                <w:spacing w:val="-4"/>
                <w:sz w:val="28"/>
                <w:szCs w:val="28"/>
              </w:rPr>
              <w:t>Пашиніна Т.С. – директор Центру перепідготовки і підвищення кваліфікації працівників органів державної влади, органів місцевого самоврядування, керівників державних підприємств, установ та організацій області</w:t>
            </w:r>
          </w:p>
          <w:p>
            <w:pPr>
              <w:pStyle w:val="Normal"/>
              <w:spacing w:lineRule="exact" w:line="28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>
          <w:trHeight w:val="802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ня засідання обласної ради національно-культурних товариств.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ня засідання Ради церков  та  релігійних  організацій при  голові  облдержадміністрації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І квартал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rPr/>
            </w:pPr>
            <w:r>
              <w:rPr>
                <w:spacing w:val="-4"/>
                <w:sz w:val="28"/>
                <w:szCs w:val="28"/>
              </w:rPr>
              <w:t>Салецький І.О. –  на-чальник управління у справах національностей та релігій облдержадміністрації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>
          <w:trHeight w:val="802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Підготовка до участі в міжнародній агропромисловій виставці «Агро-2020».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ада з керівниками цукрових заводів області щодо підготовки до виробничого сезону 2020-2021 років.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іональний форум «Органічна Україна. Вінниця» в он-лайн режимі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І квартал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rPr/>
            </w:pPr>
            <w:r>
              <w:rPr>
                <w:spacing w:val="-4"/>
                <w:sz w:val="28"/>
                <w:szCs w:val="28"/>
              </w:rPr>
              <w:t>Ткачук М.Ф. – директор Департаменту агропромислового розвитку, екології та природних ресурсів облдержадміністрації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>
          <w:trHeight w:val="802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їзна «Музейна лабораторія» для керівників музейних закладів області з питань музейної діяльності на тему: «З досвіду роботи: діяльність музейних закладів Тульчинської ОТГ».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іокультурні заходи з нагоди відзначення 1032-ї річниці Хрещення Київської Русі – України.</w:t>
            </w:r>
          </w:p>
          <w:p>
            <w:pPr>
              <w:pStyle w:val="Normal"/>
              <w:spacing w:lineRule="exact" w:line="280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  <w:t>ІІІ обласний фестиваль авторської пісні «Вклонімося матері».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український фестиваль рок-гуртів «Купальська спека».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стецький проект «Купальський пікнік».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І Всеукраїнський історико-культурний фестиваль «Володіївецьке весілля» на честь першого Президента України в екзині Андрія Лівицького.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українське мистецьке свято «Батькові і мамині обереги» (с. Правилівка Оратівського району)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пень 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Дернова О.М. - начальник управління культури і мистецтв облдержадміністрації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>
          <w:trHeight w:val="802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Заходи з нагоди професійного свята Дня працівників торгівлі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пень 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80"/>
              <w:rPr/>
            </w:pPr>
            <w:r>
              <w:rPr>
                <w:spacing w:val="-4"/>
                <w:sz w:val="28"/>
                <w:szCs w:val="28"/>
              </w:rPr>
              <w:t xml:space="preserve">Мережко В.М. – директор Департаменту міжнародного співробітництва та регіонального розвитку облдержадміністрації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>
          <w:trHeight w:val="802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пнева конференція педагогічних працівників Вінницької області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пень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rPr/>
            </w:pPr>
            <w:r>
              <w:rPr>
                <w:spacing w:val="-4"/>
                <w:sz w:val="28"/>
                <w:szCs w:val="28"/>
              </w:rPr>
              <w:t xml:space="preserve">Буняк В.В. – заступник директора Департаменту освіти і науки облдержадміністрації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>
          <w:trHeight w:val="802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Урочисті заходи до Дня будівельника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пень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rPr/>
            </w:pPr>
            <w:r>
              <w:rPr>
                <w:spacing w:val="-4"/>
                <w:sz w:val="28"/>
                <w:szCs w:val="28"/>
              </w:rPr>
              <w:t xml:space="preserve">Шнепа О.В. – в.о. директора Департаменту будівництва, містобудування та архітектури облдержадміністрації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>
          <w:trHeight w:val="802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на підсумкова конференція керівників мистецьких навчальних закладів.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не свято обрядових хлібів та виробів з соломи «Народу вічний оберіг» на базі комунального закладу «Музей Хліба» (с. Білопілля Козятинського району).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кл заходів до Дня Державного Прапора України та 29-ої річниці незалежності України.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Всеукраїнський фестиваль майстрів народної творчості «Бушансь-ка пектораль».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стиваль сучасного українського мистецтва «Подільська пектораль».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«Мистецький сад Михайла Коцюбинського».</w:t>
            </w:r>
          </w:p>
          <w:p>
            <w:pPr>
              <w:pStyle w:val="Normal"/>
              <w:spacing w:lineRule="exact" w:line="28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український музично-мистецький фестиваль «Краса та сила рідної землі».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ний фестиваль народної творчості «Мамину сорочку пригорну до серця» (с.Клембівка Ямпільського району).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У Міжнародний мистецький пленер «Кращий художник «The best artist 2020».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стиваль польової кухні ім. Тараса Сича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рпень 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Дернова О.М. - начальник управління культури і мистецтв облдержадміністрації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>
          <w:trHeight w:val="802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ний молодіжний форум.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значення Міжнародного Дня молоді.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60" w:leader="none"/>
              </w:tabs>
              <w:spacing w:lineRule="exact" w:line="280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рпень 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rPr/>
            </w:pPr>
            <w:r>
              <w:rPr>
                <w:spacing w:val="-4"/>
                <w:sz w:val="28"/>
                <w:szCs w:val="28"/>
              </w:rPr>
              <w:t>Мельник О.В. – заступник директора Департаменту соціальної та молодіжної політики облдержадміністрації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>
          <w:trHeight w:val="802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Заходи до Дня працівників ветеринарної медицини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пень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rPr>
                <w:spacing w:val="-4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дорук Г.П. </w:t>
            </w:r>
            <w:r>
              <w:rPr>
                <w:spacing w:val="-4"/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 на-чальник Головного управління Держпродспожив-служби у Вінницькій області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>
          <w:trHeight w:val="802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інар для бібліотекарів медичних закладів «Бібліотека – шлях до перевіреної та правдивої наукової інформації».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ково-краєзнавча конференція «Подільський оберіг – унікальне явище у становленні відродження каменотесного  ремесла Дністровського регіону» з нагоди 35-ї річниці Всеукраїнського пленеру скульпторів-каменотесів «Подільський оберіг».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інар «Музейний менеджмент і маркетинг: прагнення руху. Стратегії та пріоритетні завдання».</w:t>
            </w:r>
          </w:p>
          <w:p>
            <w:pPr>
              <w:pStyle w:val="Normal"/>
              <w:spacing w:lineRule="exact" w:line="28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импозіум народного малярства «Мальована хата».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XXV Всеукраїнський пленер скульпторів-каменотесів «Подільський оберіг».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но-просвітницькі заходи до Дня знань.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но-просвітницький фестиваль «Жива історія: Вінниччина в роки Другої світової війни» (смт Стрижавка Вінницького району).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жнародний фестиваль «Гей, соколи!».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Культурологічні заходи до Все-українського дня бібліотек.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жнародні Дні джазової музики - Vinnytsia Jazz Fest.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но-просвітницькі заходи до Дня українського кіно.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жнародний фестиваль органної музики «Музика в монастирських мурах».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український фестиваль українського борщу.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ІІІ регіональний пленер гончарів на базі науково-дослідного відділу Вінницького обласного художнього музею «Музей гончарного мистецтва ім. О.Г. Луцишина».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Вересневі Стусівські читання «Незламний борець правди і свободи»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до дня пам’яті поета-земляка, політв’язня, Героя України В.С. Стуса).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жнародний молодіжний пленер гончарів ім. Олександра Ганжі (с.Жорнище Іллінецького району).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кл тематичних заходів з нагоди відзначення Дня міста Вінниці.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ІІ Міжнародний фестиваль-конкурс народного хорового співу імені В.Іжевського.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жнародний дитячий фестиваль народної хореографії «Барвінкове кружало».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український фестиваль військових духових оркестрів «Музика над Бугом».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лотний мультидисциплінарний проект «Легенди міста над Бугом».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Мистецький проект до дня народження М.М. Коцюбинського «Струмить правдиве слово гуманіста, не тільки в книгах – у серцях живе».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жнародний фестиваль «Дністрові передзвони» (с.Оксанівка Ямпільського району).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ХІ обласний дитячий фестиваль-конкурс візуального мистецтва «Арт-Олімп».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V Міжнародний фестиваль «OPERAFEST TULCHYN»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ні Чайковського в Браїлові (в рамках Міжнародного фестивалю ім. П.І. Чайковського та Н.Ф. фон Мекк)  та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Х Регіональний конкурс юних виконавців  класичних творів «Жмеринський камертон».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Фестиваль хорового мистецтва ім. В.І. Газінського з нагоди відзначення 75-річчя від дня народження митця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есень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Дернова О.М. - начальник управління культури і мистецтв облдержадміністрації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>
          <w:trHeight w:val="802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ний етап XV Всеукраїнської акції «Серце до серця».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Розвиток студентського само-врядування у закладах вищої освіти, фахової передвищої, професійної (професійно-технічної) освіти в районах/містах області.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овий тренінг «Молодіжний працівник» для представників ОТГ.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оди з нагоди відзначення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жнародного дня глухих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есень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rPr/>
            </w:pPr>
            <w:r>
              <w:rPr>
                <w:spacing w:val="-4"/>
                <w:sz w:val="28"/>
                <w:szCs w:val="28"/>
              </w:rPr>
              <w:t>Мельник О.В. – заступник директора Департаменту соціальної та молодіжної політики облдержадміністрації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>
          <w:trHeight w:val="802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оди до Дня фізичної культури та спорту.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ресень 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rPr/>
            </w:pPr>
            <w:r>
              <w:rPr>
                <w:spacing w:val="-4"/>
                <w:sz w:val="28"/>
                <w:szCs w:val="28"/>
              </w:rPr>
              <w:t xml:space="preserve">Чернявський С.В. – начальник управління фізичної культури  та спорту  облдержадміністрації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оди до Дня знань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чистості до Всеукраїнського Дня дошкілля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ум  творчопрацюючих освітян області «Окрилені творчістю»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ресень 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rPr/>
            </w:pPr>
            <w:r>
              <w:rPr>
                <w:spacing w:val="-4"/>
                <w:sz w:val="28"/>
                <w:szCs w:val="28"/>
              </w:rPr>
              <w:t xml:space="preserve">Буняк В.В. – заступник директора Департаменту освіти і науки облдержадміністрації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>
          <w:trHeight w:val="1964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ня VІIІ Міжнародного інвестиційного форуму «Вінниччина – бізнес в центрі України».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ня урочистого засідання з нагоди Дня підприємця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ресень  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80"/>
              <w:rPr/>
            </w:pPr>
            <w:r>
              <w:rPr>
                <w:spacing w:val="-4"/>
                <w:sz w:val="28"/>
                <w:szCs w:val="28"/>
              </w:rPr>
              <w:t xml:space="preserve">Мережко В.М. – директор Департаменту міжнародного співробітництва та регіонального розвитку облдержадміністрації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>
          <w:trHeight w:val="521" w:hRule="atLeast"/>
        </w:trPr>
        <w:tc>
          <w:tcPr>
            <w:tcW w:w="9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b/>
                <w:sz w:val="28"/>
                <w:szCs w:val="28"/>
              </w:rPr>
              <w:t>Питання для вивчення, за результатами яких будуть готуватись</w:t>
            </w:r>
          </w:p>
          <w:p>
            <w:pPr>
              <w:pStyle w:val="Normal"/>
              <w:spacing w:lineRule="exact" w:line="280"/>
              <w:ind w:firstLine="1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теріали на розгляд голови обласної державної адміністрації</w:t>
            </w:r>
          </w:p>
          <w:p>
            <w:pPr>
              <w:pStyle w:val="Normal"/>
              <w:spacing w:lineRule="exact" w:line="280"/>
              <w:ind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08" w:hRule="atLeast"/>
        </w:trPr>
        <w:tc>
          <w:tcPr>
            <w:tcW w:w="9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ind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екти розпоряджень голови обласної державної адміністрації</w:t>
            </w:r>
          </w:p>
          <w:p>
            <w:pPr>
              <w:pStyle w:val="Normal"/>
              <w:spacing w:lineRule="exact" w:line="280"/>
              <w:ind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95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ar-SA"/>
              </w:rPr>
              <w:t>Про відзначення Дня фізичної культури та спорту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рпень 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rPr/>
            </w:pPr>
            <w:r>
              <w:rPr>
                <w:spacing w:val="-4"/>
                <w:sz w:val="28"/>
                <w:szCs w:val="28"/>
              </w:rPr>
              <w:t xml:space="preserve">Чернявський С.В. – начальник управління фізичної культури  та спорту  облдержадміністрації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 внесення змін до Положення про Студентську Раду Вінниччини».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Про внесення змін до розпоряд-ження голови обласної державної адміністрації від 03.07.2009 року №251 щодо внесення змін до складу Спостережної комісії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пень 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rPr/>
            </w:pPr>
            <w:r>
              <w:rPr>
                <w:spacing w:val="-4"/>
                <w:sz w:val="28"/>
                <w:szCs w:val="28"/>
              </w:rPr>
              <w:t>Мельник О.В. – заступник директора Департаменту соціальної та молодіжної політики облдержадміністрації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8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відзначення міжнародного Дня молоді. </w:t>
            </w:r>
          </w:p>
          <w:p>
            <w:pPr>
              <w:pStyle w:val="Style28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підготовку та проведення обласного етапу XV Всеукраїнської  благодійної акції «Серце до серця»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рпень 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rPr/>
            </w:pPr>
            <w:r>
              <w:rPr>
                <w:spacing w:val="-4"/>
                <w:sz w:val="28"/>
                <w:szCs w:val="28"/>
              </w:rPr>
              <w:t>Мельник О.В. – заступник директора Департаменту соціальної та молодіжної політики облдержадміністрації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9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повідні записки</w:t>
            </w:r>
          </w:p>
          <w:p>
            <w:pPr>
              <w:pStyle w:val="Normal"/>
              <w:spacing w:lineRule="exact" w:line="2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до освоєння коштів субвенції з державного бюджету місцевим бюджетам на фінансове забезпечення будівництва, реконструкції, ремонту і утримання автомобільних доріг загального користування місцевого значення.</w:t>
            </w:r>
          </w:p>
          <w:p>
            <w:pPr>
              <w:pStyle w:val="Normal"/>
              <w:widowControl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Щодо освоєння залишку коштів субвенції з державного бюджету місцевим бюджетам на фінансове забезпечення будівництва, реконструкції, ремонту і утримання вулиць і доріг комунальної власності у населених пунктах. 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І квартал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rPr/>
            </w:pPr>
            <w:r>
              <w:rPr>
                <w:spacing w:val="-4"/>
                <w:sz w:val="28"/>
                <w:szCs w:val="28"/>
              </w:rPr>
              <w:t>Бабій О.В. – начальник управління дорожнього господарства облдержадміністрації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80"/>
              <w:rPr/>
            </w:pPr>
            <w:r>
              <w:rPr>
                <w:sz w:val="28"/>
                <w:szCs w:val="28"/>
              </w:rPr>
              <w:t>Про соціально-економічне становище області.</w:t>
            </w:r>
          </w:p>
          <w:p>
            <w:pPr>
              <w:pStyle w:val="Normal"/>
              <w:widowControl w:val="false"/>
              <w:spacing w:lineRule="exact" w:line="280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І квартал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Рибалко С.В. – начальник Головного управління статистики у Вінницькій області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80"/>
              <w:ind w:firstLine="5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ind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Інформації та довідки</w:t>
            </w:r>
          </w:p>
          <w:p>
            <w:pPr>
              <w:pStyle w:val="Normal"/>
              <w:spacing w:lineRule="exact" w:line="280"/>
              <w:ind w:firstLine="5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247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tabs>
                <w:tab w:val="clear" w:pos="708"/>
                <w:tab w:val="left" w:pos="0" w:leader="none"/>
              </w:tabs>
              <w:spacing w:lineRule="exact" w:line="280" w:before="0" w:after="0"/>
              <w:rPr/>
            </w:pPr>
            <w:r>
              <w:rPr>
                <w:sz w:val="28"/>
                <w:szCs w:val="28"/>
                <w:lang w:val="uk-UA"/>
              </w:rPr>
              <w:t xml:space="preserve">Коефіцієнт покриття експортом імпорту. </w:t>
            </w:r>
          </w:p>
          <w:p>
            <w:pPr>
              <w:pStyle w:val="22"/>
              <w:tabs>
                <w:tab w:val="clear" w:pos="708"/>
                <w:tab w:val="left" w:pos="0" w:leader="none"/>
              </w:tabs>
              <w:spacing w:lineRule="exact" w:line="28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мпи зростання/зниження обсягів експорту – імпорту товарів та сальдо зовнішньої торгівлі товарами.</w:t>
            </w:r>
          </w:p>
          <w:p>
            <w:pPr>
              <w:pStyle w:val="22"/>
              <w:tabs>
                <w:tab w:val="clear" w:pos="708"/>
                <w:tab w:val="left" w:pos="0" w:leader="none"/>
              </w:tabs>
              <w:spacing w:lineRule="exact" w:line="280" w:before="0" w:after="0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  <w:t>Індекси споживчих цін.</w:t>
            </w:r>
          </w:p>
          <w:p>
            <w:pPr>
              <w:pStyle w:val="22"/>
              <w:tabs>
                <w:tab w:val="clear" w:pos="708"/>
                <w:tab w:val="left" w:pos="0" w:leader="none"/>
              </w:tabs>
              <w:spacing w:lineRule="exact" w:line="280" w:before="0" w:after="0"/>
              <w:rPr/>
            </w:pPr>
            <w:r>
              <w:rPr>
                <w:sz w:val="28"/>
                <w:szCs w:val="28"/>
                <w:lang w:val="uk-UA"/>
              </w:rPr>
              <w:t>Місце Вінницької області за індексом виробництва валової продукції сільського господарства.</w:t>
            </w:r>
          </w:p>
          <w:p>
            <w:pPr>
              <w:pStyle w:val="22"/>
              <w:tabs>
                <w:tab w:val="clear" w:pos="708"/>
                <w:tab w:val="left" w:pos="0" w:leader="none"/>
              </w:tabs>
              <w:spacing w:lineRule="exact" w:line="280" w:before="0" w:after="0"/>
              <w:rPr/>
            </w:pPr>
            <w:r>
              <w:rPr>
                <w:sz w:val="28"/>
                <w:szCs w:val="28"/>
                <w:lang w:val="uk-UA"/>
              </w:rPr>
              <w:t>Місце Вінницької області за обсягом виробництва тваринницької продукції за усіма категоріями  господарств.</w:t>
            </w:r>
          </w:p>
          <w:p>
            <w:pPr>
              <w:pStyle w:val="22"/>
              <w:tabs>
                <w:tab w:val="clear" w:pos="708"/>
                <w:tab w:val="left" w:pos="0" w:leader="none"/>
              </w:tabs>
              <w:spacing w:lineRule="exact" w:line="28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передні дані по заборгованості з виплати заробітної плати по містах та районах області.</w:t>
            </w:r>
          </w:p>
          <w:p>
            <w:pPr>
              <w:pStyle w:val="22"/>
              <w:tabs>
                <w:tab w:val="clear" w:pos="708"/>
                <w:tab w:val="left" w:pos="0" w:leader="none"/>
              </w:tabs>
              <w:spacing w:lineRule="exact" w:line="280" w:before="0" w:after="0"/>
              <w:rPr/>
            </w:pPr>
            <w:r>
              <w:rPr>
                <w:sz w:val="28"/>
                <w:szCs w:val="28"/>
                <w:lang w:val="uk-UA"/>
              </w:rPr>
              <w:t>Заборгованість із виплати заробітної плати Вінницької області.</w:t>
            </w:r>
          </w:p>
          <w:p>
            <w:pPr>
              <w:pStyle w:val="22"/>
              <w:tabs>
                <w:tab w:val="clear" w:pos="708"/>
                <w:tab w:val="left" w:pos="0" w:leader="none"/>
              </w:tabs>
              <w:spacing w:lineRule="exact" w:line="28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оргованість із виплати заробітної плати за категоріями та у розрізі підприємств Вінницької області.</w:t>
            </w:r>
          </w:p>
          <w:p>
            <w:pPr>
              <w:pStyle w:val="22"/>
              <w:tabs>
                <w:tab w:val="clear" w:pos="708"/>
                <w:tab w:val="left" w:pos="0" w:leader="none"/>
              </w:tabs>
              <w:spacing w:lineRule="exact" w:line="28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робітна плата Вінницької області.</w:t>
            </w:r>
          </w:p>
          <w:p>
            <w:pPr>
              <w:pStyle w:val="22"/>
              <w:tabs>
                <w:tab w:val="clear" w:pos="708"/>
                <w:tab w:val="left" w:pos="0" w:leader="none"/>
              </w:tabs>
              <w:spacing w:lineRule="exact" w:line="28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е виробництво у Вінницькій області.</w:t>
            </w:r>
          </w:p>
          <w:p>
            <w:pPr>
              <w:pStyle w:val="22"/>
              <w:tabs>
                <w:tab w:val="clear" w:pos="708"/>
                <w:tab w:val="left" w:pos="0" w:leader="none"/>
              </w:tabs>
              <w:spacing w:lineRule="exact" w:line="280" w:before="0" w:after="0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орот роздрібної торгівлі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IIІ квартал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rPr/>
            </w:pPr>
            <w:r>
              <w:rPr>
                <w:spacing w:val="-4"/>
                <w:sz w:val="28"/>
                <w:szCs w:val="28"/>
              </w:rPr>
              <w:t>Рибалко С.В. – начальник Головного управління статистики у Вінницькій області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>
          <w:trHeight w:val="1247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tabs>
                <w:tab w:val="clear" w:pos="708"/>
                <w:tab w:val="left" w:pos="0" w:leader="none"/>
              </w:tabs>
              <w:spacing w:lineRule="exact" w:line="28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стан реалізації проектів в рамках програми «Велике будівництво».</w:t>
            </w:r>
          </w:p>
          <w:p>
            <w:pPr>
              <w:pStyle w:val="22"/>
              <w:tabs>
                <w:tab w:val="clear" w:pos="708"/>
                <w:tab w:val="left" w:pos="0" w:leader="none"/>
              </w:tabs>
              <w:spacing w:lineRule="exact" w:line="28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освоєння та використання коштів державного фонду регіонального розвитку.</w:t>
            </w:r>
          </w:p>
          <w:p>
            <w:pPr>
              <w:pStyle w:val="22"/>
              <w:tabs>
                <w:tab w:val="clear" w:pos="708"/>
                <w:tab w:val="left" w:pos="0" w:leader="none"/>
              </w:tabs>
              <w:spacing w:lineRule="exact" w:line="28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освоєння та використання коштів обласного фонду охорони навколишнього природного середовища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IIІ квартал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80"/>
              <w:rPr/>
            </w:pPr>
            <w:r>
              <w:rPr>
                <w:spacing w:val="-4"/>
                <w:sz w:val="28"/>
                <w:szCs w:val="28"/>
              </w:rPr>
              <w:t xml:space="preserve">Мережко В.М. – директор Департаменту міжнародного співробітництва та регіонального розвитку облдержадміністрації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>
          <w:trHeight w:val="1247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tabs>
                <w:tab w:val="clear" w:pos="708"/>
                <w:tab w:val="left" w:pos="0" w:leader="none"/>
              </w:tabs>
              <w:spacing w:lineRule="exact" w:line="280" w:before="0" w:after="0"/>
              <w:rPr/>
            </w:pPr>
            <w:r>
              <w:rPr>
                <w:sz w:val="28"/>
                <w:szCs w:val="28"/>
                <w:lang w:val="uk-UA"/>
              </w:rPr>
              <w:t>Про результати діяльності управління Північного офісу Держаудитслужби у Вінницькій області за І півріччя 2020 року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Липень 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rPr/>
            </w:pPr>
            <w:r>
              <w:rPr>
                <w:spacing w:val="-4"/>
                <w:sz w:val="28"/>
                <w:szCs w:val="28"/>
              </w:rPr>
              <w:t>Вахновська О.В. – начальник управління Північного офісу Держаудитслужби у Вінницькій області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>
          <w:trHeight w:val="1247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tabs>
                <w:tab w:val="clear" w:pos="708"/>
                <w:tab w:val="left" w:pos="0" w:leader="none"/>
              </w:tabs>
              <w:spacing w:lineRule="exact" w:line="28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результати ревізії фінансово-господарської діяльності Департаменту будівництва, містобудування і архітектури Вінницької обласної державної адміністрації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Вересень 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rPr/>
            </w:pPr>
            <w:r>
              <w:rPr>
                <w:spacing w:val="-4"/>
                <w:sz w:val="28"/>
                <w:szCs w:val="28"/>
              </w:rPr>
              <w:t>Вахновська О.В. – начальник управління Північного офісу Держаудитслужби у Вінницькій області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>
          <w:trHeight w:val="527" w:hRule="atLeast"/>
        </w:trPr>
        <w:tc>
          <w:tcPr>
            <w:tcW w:w="9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аходи районних державних адміністрацій та виконкомів 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/>
            </w:pPr>
            <w:r>
              <w:rPr>
                <w:b/>
                <w:sz w:val="28"/>
                <w:szCs w:val="28"/>
              </w:rPr>
              <w:t>міських рад міст обласного значення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1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криття Капустянської амбулаторії загальної практики сімейної медицини.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криття спортивного комплексу в с. Савинці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І квартал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менко Т.І. – голова Тростянецької райдержадміністрації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8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>
          <w:trHeight w:val="101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ня в експлуатацію після реконструкції водопровідної мережі в селах Бахтин, Курашівці, Михайлівці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І квартал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80"/>
              <w:jc w:val="both"/>
              <w:rPr/>
            </w:pPr>
            <w:r>
              <w:rPr>
                <w:sz w:val="28"/>
                <w:szCs w:val="28"/>
              </w:rPr>
              <w:t>Петренко Я.В. – голова  Мурованокурило-вецької  райдержадміністрації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8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>
          <w:trHeight w:val="647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 w:before="0" w:after="0"/>
              <w:contextualSpacing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криття ХІІІ-го ВІННИЦІЯн-ського фестивалю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 w:before="0" w:after="0"/>
              <w:contextualSpacing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міста «Вінниця-2020».</w:t>
            </w:r>
          </w:p>
          <w:p>
            <w:pPr>
              <w:pStyle w:val="Normal"/>
              <w:spacing w:lineRule="exact" w:line="280" w:before="0" w:after="0"/>
              <w:contextualSpacing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рочистості з нагоди 70-річчя бібліотеки-філії № 6.</w:t>
            </w:r>
          </w:p>
          <w:p>
            <w:pPr>
              <w:pStyle w:val="Normal"/>
              <w:spacing w:lineRule="exact" w:line="280" w:before="0" w:after="0"/>
              <w:contextualSpacing/>
              <w:rPr/>
            </w:pPr>
            <w:r>
              <w:rPr>
                <w:sz w:val="28"/>
                <w:szCs w:val="28"/>
              </w:rPr>
              <w:t>Урочистості з нагоди 60-річчя бібліотеки-філії № 11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 w:before="0" w:after="0"/>
              <w:contextualSpacing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uk-UA"/>
              </w:rPr>
              <w:t xml:space="preserve">75 років підприємству ПрАТ «Вінницький завод фруктових концентратів та вин». 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І квартал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80"/>
              <w:rPr/>
            </w:pPr>
            <w:r>
              <w:rPr>
                <w:spacing w:val="-4"/>
                <w:sz w:val="28"/>
                <w:szCs w:val="28"/>
              </w:rPr>
              <w:t>Моргунов С.А. – Вінницький міський голов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8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>
          <w:trHeight w:val="451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Заходи до Дня м. Козятин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пень 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80"/>
              <w:rPr/>
            </w:pPr>
            <w:r>
              <w:rPr>
                <w:spacing w:val="-4"/>
                <w:sz w:val="28"/>
                <w:szCs w:val="28"/>
              </w:rPr>
              <w:t>Пузир О.Д. –  Козятинський міський голов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8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>
          <w:trHeight w:val="666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оди до дня м. Могилів-Подільський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рпень 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8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Бровко П.П. – Могилів-Подільський міський голова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8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>
          <w:trHeight w:val="49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ходи до дня м. Жмеринка. 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пень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80"/>
              <w:rPr/>
            </w:pPr>
            <w:r>
              <w:rPr>
                <w:spacing w:val="-4"/>
                <w:sz w:val="28"/>
                <w:szCs w:val="28"/>
              </w:rPr>
              <w:t xml:space="preserve">Кушнір А.П. –  Жмеринський міський голова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8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>
          <w:trHeight w:val="49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ршення капітального ремонту харчоблоку та дитячої установи Комаровецького навчально виховного комплексу І-ІІ ст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пень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бовий Є.В. – голова Барської райдержадміністрації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8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>
          <w:trHeight w:val="49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значення 50-річчя від дня заснування ДНЗ «Крижопільський професійний будівельний ліцею»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пень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8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Скалій В.В. – голова Крижопільської райдержадміністрації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8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>
          <w:trHeight w:val="49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Відкриття Бершадського район-ного територіального центру комплектування та соціальної підтримки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ресень 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80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Русначенко В.В. – голова Бершадської райдержадміністрації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8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>
          <w:trHeight w:val="49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ткування 100-річчя з часу заснування Шаргородської центральної районної лікарні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есень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8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Щур Ю.Б. – голова  Шаргородської райдержадміністрації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8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>
          <w:trHeight w:val="49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ДНЗ с.Куманівці в рамках реалізації проекту «Теплий і затишний садочок - запорука щасливого дитинства» - переможця 16 обласного конкурсу розвитку територіальних громад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есень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8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Мазурик М.В. – голова  Хмільницької  райдержадміністрації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8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>
          <w:trHeight w:val="49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значення 154-ї річниці від дня заснування смт Крижопіль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есень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8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Скалій В.В. – голова Крижопільської райдержадміністрації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8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>
          <w:trHeight w:val="52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оди до дня м. Хмільник (658 річниця)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есень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80"/>
              <w:rPr/>
            </w:pPr>
            <w:r>
              <w:rPr>
                <w:spacing w:val="-4"/>
                <w:sz w:val="28"/>
                <w:szCs w:val="28"/>
              </w:rPr>
              <w:t>Редчик С.Б. – Хміль-ницький міський голов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8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exact" w:line="2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Е Р Е Л І К</w:t>
      </w:r>
    </w:p>
    <w:p>
      <w:pPr>
        <w:pStyle w:val="Normal"/>
        <w:tabs>
          <w:tab w:val="clear" w:pos="708"/>
          <w:tab w:val="left" w:pos="360" w:leader="none"/>
        </w:tabs>
        <w:spacing w:lineRule="exact" w:line="2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рмативно-правових актів, реалізація яких буде контролюватись </w:t>
      </w:r>
    </w:p>
    <w:p>
      <w:pPr>
        <w:pStyle w:val="Normal"/>
        <w:tabs>
          <w:tab w:val="clear" w:pos="708"/>
          <w:tab w:val="left" w:pos="360" w:leader="none"/>
        </w:tabs>
        <w:spacing w:lineRule="exact" w:line="260"/>
        <w:jc w:val="center"/>
        <w:rPr>
          <w:b/>
          <w:b/>
          <w:sz w:val="16"/>
          <w:szCs w:val="16"/>
        </w:rPr>
      </w:pPr>
      <w:r>
        <w:rPr>
          <w:b/>
          <w:sz w:val="28"/>
          <w:szCs w:val="28"/>
        </w:rPr>
        <w:t>протягом третього кварталу 2020 року</w:t>
      </w:r>
    </w:p>
    <w:p>
      <w:pPr>
        <w:pStyle w:val="Normal"/>
        <w:shd w:fill="FFFFFF" w:val="clear"/>
        <w:spacing w:lineRule="exact" w:line="2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ази Президента України: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7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3651"/>
        <w:gridCol w:w="1559"/>
        <w:gridCol w:w="3119"/>
        <w:gridCol w:w="900"/>
      </w:tblGrid>
      <w:tr>
        <w:trPr>
          <w:trHeight w:val="381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рмативно-правового акту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рмін виконання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ідповідальні за виконанн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b/>
                <w:sz w:val="28"/>
                <w:szCs w:val="28"/>
              </w:rPr>
              <w:t>При-міт-ка</w:t>
            </w:r>
          </w:p>
        </w:tc>
      </w:tr>
      <w:tr>
        <w:trPr>
          <w:trHeight w:val="361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>Від 12 січня 2018 року       № 5/2018 «Про першочергові заходи щодо захисту прав дітей-сиріт, дітей позбавлених батьківського піклування, та осіб із їх числа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 xml:space="preserve">Щопівроку 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грудня та 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липня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ба у справах дітей облдержадміністрації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61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>Від 12 травня 2018 року     № 123/2018 «Про підтримку розвитку системи спортивної реабілітації учасників бойових дій, які брали участь в антитерористичній операції, у заходах із забезпечення національної безпеки і оборони, відсічі і стримування збройної агресії Російської Федерації у Донецькій та Луганській областях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квартально до 25 числа останнього місяця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ітного періоду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фізичної культури та спорту облдержадміністрації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61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19 лютого 2002 року № 155/2002 «Про порядок організації та здійснення контролю за виконанням указів, розпоряджень і доручень Президента України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>Щоквартально до 10 числа місяця, наступного за звітним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іодом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контролю управління діловодства та контролю  апарату облдержадміністрації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61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>Від 25 червня 2013 року    № 350/2013 «Про рішення Ради національної безпеки і оборони України від 25 квітня 2013 року «Про стан виконання рішення Ради національної безпеки і оборони України від 27 лютого 2009 року «Про стан безпеки водних ресурсів держави та забезпечення населення якісною питною водою в населених пунктах України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>Щоквартально до 01 числа місяця, наступного за звітним періодом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bCs/>
                <w:sz w:val="28"/>
                <w:szCs w:val="28"/>
              </w:rPr>
              <w:t>Управління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озвитку територій та інфраструктури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-4"/>
                <w:sz w:val="28"/>
                <w:szCs w:val="28"/>
              </w:rPr>
              <w:t xml:space="preserve">облдержадміністрації </w:t>
            </w:r>
          </w:p>
          <w:p>
            <w:pPr>
              <w:pStyle w:val="Normal"/>
              <w:spacing w:lineRule="exact" w:line="28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61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>Від 26 травня 2017 року     № 146/2017 «Про заходи, пов'язані із запровадженням Європейським Союзом без-візового режиму для громадян України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>Щоквартально до 05 числа місяця, наступного за звітним періодом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міжнародного співробітництва та регіонального розвитку облдержадміністрації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61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>Від 12 червня 2013 року    № 327/2013 «Про невідкладні заходи щодо прискорення здійснення економічних реформ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>Щоквартально до 05 числа місяця, наступного за звітним періодом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міжнародного співробітництва та регіонального розвитку облдержадміністрації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61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>Від 01 грудня 2016 року    № 534/2016 «Про пріоритетні заходи щодо сприяння зміцненню національної єдності та консолідації українського суспільства, підтримки ініціатив громадськості у цій сфері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>Щоквартально до 10 числа місяця, наступного за звітним періодом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інформаційної діяльності та комунікацій з громадськістю облдержадміністрації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61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>Від 18 жовтня 2013 року    № 572/2013 «Про рішення Ради національної безпеки і оборони України  від 25 квітня 2013 року «Про комплекс заходів щодо вдосконалення проведення моніторингу довкілля та державного регулювання у сфері поводження з відходами в Україні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>Щоквартально до 01 числа місяця, наступного за звітним періодом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агропромислового розвитку, екології та природних ресурсів облдержадміністрації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61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>Від 25 вересня 2008 року   № 857/2008 «Про забезпечення дальшого розвитку вищої освіти в Україні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 xml:space="preserve">Щопівроку 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10 січня та 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липня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освіти і науки облдержадміністрації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61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 xml:space="preserve">Від 01 червня 2013 року    № 312/2013 «Про додаткові заходи із забезпечення гарантій реалізації прав та законних інтересів дітей»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 xml:space="preserve">Щопівроку 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липня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ба у справах дітей облдержадміністрації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61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>Від 09 лютого 2016 року    № 42/2016 «Про Національну стратегію з оздоровчої рухової активності в Україні на період до 2025 року «Рухова активність - здоровий спосіб життя - здорова нація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.07.2020  щороку до 25 липня та 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січня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фізичної культури та спорту облдержадміністрації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61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>Від 19 липня 2019 року      № 529/2019 «Про деякі заходи щодо створення умов для розвитку та підвищення якості автомобільних доріг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 xml:space="preserve">Щопівроку до 05 січня та 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липня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дорожнього господарства облдержадміністрації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61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>Від 16 грудня 2011 року №1163/2011 «Про питання щодо забезпечення реалізації прав дітей в Україні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 xml:space="preserve">Щопівроку 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5 січня та 10 липня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ба у справах дітей облдержадміністрації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61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>Від 07 лютого 2008 року    № 109/2008 «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-врядування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 xml:space="preserve">Щопівроку 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5 січня та 05 липня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роботи із зверненнями громадян апарату облдержадміністрації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61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>Від 05 травня 2011 року     № 547/2011 «Питання забезпечення органами виконавчої влади доступу до публічної інформації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>Щопівроку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5 січня та 10 липня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забезпечення доступу до публічної інформації управління інформаційних технологій апарату облдержадміністрації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left="9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ручення Президента України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3714"/>
        <w:gridCol w:w="1559"/>
        <w:gridCol w:w="3119"/>
        <w:gridCol w:w="850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рмативно-правового а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80"/>
              <w:jc w:val="center"/>
              <w:rPr/>
            </w:pPr>
            <w:r>
              <w:rPr>
                <w:b/>
                <w:sz w:val="28"/>
                <w:szCs w:val="28"/>
              </w:rPr>
              <w:t>Термін вико-нанн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ідповідальні за виконанн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-мітк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>Від 30 серпня 2012 року     № 1-1/2338 щодо поліпшення захисту прав та законних інтересів дітей, забезпечення розв’язання нагальних проблем соціального захисту дітей, які його потребую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>Двічі на рік – до 20 січня та 05 липн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ба у справах дітей облдерж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>Від 29 червня 2010 року     № 1-1/1378 щодо недопущення виникнення та ліквідації заборгованості із виплати заробітної пла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>Щомісячно до 01 числ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соціальної та молодіжної політики облдерж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>Від 6 грудня 2012 року       № 1-1/3280 щодо забезпечення першочергового створення центрів надання адміністративних послуг у міст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квартально д</w:t>
            </w:r>
            <w:r>
              <w:rPr>
                <w:sz w:val="28"/>
                <w:szCs w:val="28"/>
                <w:lang w:eastAsia="uk-UA"/>
              </w:rPr>
              <w:t>о 25 числа останнього місяця квартал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міжнародного співробітництва та регіонального розвитку облдерж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>Від 27 березня 2013 року    № 1-1/711 щодо створення сприятливих умов для розвитку дітей, поліпшення матеріального становища сімей з дітьми, їх соціальної підтримки та захис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>Щопівроку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>20 квітня та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>20 вересн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освіти і науки облдерж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и Кабінету Міністрів України: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13"/>
        <w:gridCol w:w="1559"/>
        <w:gridCol w:w="3119"/>
        <w:gridCol w:w="85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рмативно-правового а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рмін виконанн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ідповідальні за виконанн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80"/>
              <w:jc w:val="center"/>
              <w:rPr/>
            </w:pPr>
            <w:r>
              <w:rPr>
                <w:b/>
                <w:sz w:val="28"/>
                <w:szCs w:val="28"/>
              </w:rPr>
              <w:t>При-міт-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>Від 14 серпня 2019 року     № 827 «Деякі питання здійснення державного моніторингу в галузі охорони атмосферного повітр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8.20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агропромислового розвитку, екології та природних ресурсів облдерж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>Від 16 жовтня 2014 року     № 570 «Про організацію та проведення біржових аукціонів з продажу  нафти сирої, газового конденсату власного видобутку і скрапленого газу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Щомісячно до 10 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міжнародного співробітництва та регіонального розвитку облдерж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>Від 23 березня 2016 року    № 239 «Деякі питання відшкодування вартості препаратів інсуліну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місячно до 12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исл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охорони здоров'я облдерж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>Від 20 червня 2018 року     № 512 «Деякі питання реалізації пілотного проекту із надання при народженні дитини одноразової натуральної допомоги «пакунок малюк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 xml:space="preserve">Щомісячно </w:t>
            </w:r>
            <w:r>
              <w:rPr>
                <w:sz w:val="28"/>
                <w:szCs w:val="28"/>
                <w:lang w:eastAsia="uk-UA"/>
              </w:rPr>
              <w:t xml:space="preserve">до 07 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uk-UA"/>
              </w:rPr>
              <w:t xml:space="preserve">числа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соціальної та молодіжної політики облдерж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 xml:space="preserve">Від 30 січня 2019 року № 68 </w:t>
              <w:br/>
              <w:t>«Деякі питання надання послуги з догляду за дитиною до трьох років «муніципальна нян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Щомісячно до 05 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соціальної та молодіжної політики облдерж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>Від 24 вересня 2008 року    № 858 «Про затвердження Класифікатора звернень громадя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>Щоквартально до 05 числа місяця, наступного за звітним періодо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роботи із зверненнями громадян апарату облдерж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>Від 25 квітня 2018 року      № 435 «Про затвердження Державної програми підвищення рівня безпеки дорожнього руху в Україні на період до 2020 року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>Щоквартально до 01 числа місяця, наступного за звітним періодо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правління дорожнього господарства облдерж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>Від 24 лютого 2016 року     № 111 «Про затвердження Державної соціальної програми протидії торгівлі людьми на період до 2020 року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>Щопівроку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5 числа місяця, наступного за звітним періодо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соціальної та молодіжної політики облдерж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>Від 11 квітня 2018 року      № 273 «Про затвердження Державної соціальної програми забезпечення рівних прав та можливостей жінок і чоловіків на період  до 2021 року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>Щопівроку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5 числа місяця, наступного за звітним періодо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соціальної та молодіжної політики облдерж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 xml:space="preserve">Від 20 грудня 2017 року     № 1029 «Деякі питання удосконалення системи моніторингу та оцінки результативності реалізації державної регіональної політики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>Щороку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серпн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ізаційний відділ апарату облдерж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зпорядження Кабінету Міністрів України: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13"/>
        <w:gridCol w:w="1559"/>
        <w:gridCol w:w="3119"/>
        <w:gridCol w:w="85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рмативно-правового а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80"/>
              <w:jc w:val="center"/>
              <w:rPr/>
            </w:pPr>
            <w:r>
              <w:rPr>
                <w:b/>
                <w:sz w:val="28"/>
                <w:szCs w:val="28"/>
              </w:rPr>
              <w:t>Термін виконанн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ідповідальні за виконанн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80"/>
              <w:jc w:val="center"/>
              <w:rPr/>
            </w:pPr>
            <w:r>
              <w:rPr>
                <w:b/>
                <w:sz w:val="28"/>
                <w:szCs w:val="28"/>
              </w:rPr>
              <w:t>При-міт-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>Від 05 лютого 2020 року     № 94-р «Про реалізацію пілотного проекту щодо фінансування професійної (професійно-технічної) осві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>Щопівроку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 числа місяця, що настає за звітним періодо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освіти і науки облдерж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>Від 22 липня 2016 року       № 517-р «Про затвердження плану невідкладних заходів щодо погашення заборгованості із заробітної пла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>Щомісячно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числ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соціальної та молодіжної політики облдерж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>Від 07 листопада 2012 року № 970-р «Про затвердження плану першочергових заходів з виконання Державної програми розвитку внутрішнього виробництв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>Щоквартально до 15 числа місяця, наступного за звітним періодо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міжнародного співробітництва та регіонального розвитку облдерж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>Від 22 липня 2016 року       № 517-р «Про затвердження плану невідкладних заходів щодо погашення заборгованості із заробітної пла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>Щоквартально до 10 числа місяця, наступного за звітним періодом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соціальної та молодіжної політики облдерж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>Від 26 квітня 2017 року      № 732-р «Про затвердження плану заходів із впровадження систем енергетичного менеджменту в бюджетних установах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>Щоквартально до 15 числа місяця, наступ-ного за звітним періодо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правління розвитку територій та інфраструктури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держ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>Від 18 серпня 2017 року     № 560-р «Про затвердження плану заходів щодо реалізації Концепції розвитку системи громадського здоров'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>Щоквартально до 05 числа місяця, наступного за звітним періодо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охорони здоров'я облдерж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>Від 13 грудня 2017 року      № 903-р «Про затвердження плану заходів на 2017-2029 роки  із запровадження  Концепції реалізації  державної політики у сфері реформування загальної середньої освіти «Нова українська школ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>Щоквартально до 01 числа місяця, наступного за місяця звітним періодо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освіти і науки облдерж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>Від 18 грудня 2017 року      № 929-р «Про розподіл нерозподілених видатків освітньої субвенції для територій Донецької та Луганської областей, на яких органи державної влади тимчасово не здійснюють або здійснюють не в повному обсязі свої повноваженн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>Щоквартально до 10 числа місяця, наступного за звітним періодом</w:t>
              <w:b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освіти і науки облдерж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>Від 29 грудня 2017 року     № 1017-р «Про схвалення Експортної стратегії України («дорожньої карти» стратегічного розвитку торгівлі) на  2017-2021 рок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>Щоквартально до 01 числа місяця, наступного за звітним періодо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міжнародного співробітництва та регіонального розвитку облдерж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>Від 22 серпня 2018 року      № 617-р «Про затвердження плану заходів з реалізації Концепції розвитку електронного урядування в Україні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uk-UA"/>
              </w:rPr>
              <w:t>Щоквартально до 05 числа місяця, наступного за звітним періодо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інформаційних технологій апарату облдерж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 xml:space="preserve">Від 30 січня 2019 року        №  37-р «Про затвердження плану заходів щодо реалізації Концепції розвитку системи електронних послуг в Україні на 2019-2020 роки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>Щоквартально до 01 числа місяця, наступного за звітним періодо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інформаційних технологій апарату облдерж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>Від 06 березня 2019 року     № 116-р «Про затвердження Національного плану дій щодо боротьби із стійкістю до протимікробних препараті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>Щоквартально до 01 числа місяця, наступного за звітним періодо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охорони здоров'я облдерж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>Від 10 липня 2019 року       № 588-р «Про схвалення Стратегії розвитку експорту продукції сільського господарства, харчової та переробної промисловості України на період до 2026 року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>Щоквартально до 25 числа останнього місяця звітного період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агропромислового розвитку, екології та природних ресурсів облдерж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>Від 27 грудня 2019 року     № 1415-р «Про схвалення Державної стратегії у сфері протидії ВІЛ-інфекції/ СНІДу, туберкульозу та вірусним гепатитам на період до 2030 року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>Щоквартально до 20 числа місяця, наступного за звітним періодо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охорони здоров'я облдерж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>Від 29 січня 2020 року        № 111-р «Про затвердження плану заходів щодо реалізації Концепції розвитку системи екстреної медичної допомог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>Щоквартально до 03 числа місяця, наступного за звітним періодо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охорони здоров'я облдерж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89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>Від 03 березня 2020 року     № 202-р «Про затвердження плану заходів на 2020 рік з реалізації Стратегії подолання бідності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>Щоквартально до 05 числа місяця, наступного за звітним періодо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соціальної та молодіжної політики облдерж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>Від 24 липня 2013 року       № 669-р «Про затвердження плану заходів щодо виконання регіональних та місцевих програм підвищення енергоефективності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>Щопівроку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лютого та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>05 серпня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року до 15 серпн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Управління розвитку територій та інфраструктури облдерж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>Від 21 листопада 2018 року № 900-р «Про затвердження плану дій з реалізації принципів Міжнародної хартії відкритих даних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>Щопівроку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>до 01 числа місяця, наступ-ного за звітним періодо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інформаційної діяльності та комунікацій з громадськістю облдерж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>Від 20 березня 2019 року    № 168-р «Про затвердження плану заходів на 2019 та наступні роки, спрямованих на забезпечення розвитку фізкультурно-спортивної реабілітації учасників бойових дій, які брали участь в антитерористичній операції, у заходах із забезпечення національної безпеки і оборони, відсічі і стримування збройної агресії Російської Федерації у Донецькій та Луганській областях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>Щопівроку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липня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 10 січн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фізичної культури та спорту облдерж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>Від 21 серпня 2019 року     № 691-р «Про затвердження плану заходів щодо реалізації положень Генеральної угоди про регулювання основних принципів і норм реалізації соціально-економічної політики і трудових відносин в Україні на 2019-2021 рок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>Щопівроку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липня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 10 січн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соціальної та молодіжної політики облдерж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>Від 03 березня 2020 року    № 216-р «Про затвердження плану заходів щодо реалізації Основних напрямів реалізації державної політики у сфері зайнятості населення та стимулювання створення нових робочих місць на період до 2022 року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>Щопівроку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5 липня 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 05 січня</w:t>
              <w:br/>
              <w:b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соціальної та молодіжної політики облдержадміністрації,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міжнародного співробітництва та регіонального розвитку облдерж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>Від 06 червня 2012 року     № 368-р «Про затвердження плану заходів щодо створення електронного реєстру пацієнтів Вінницької, Дніпропетровської, Донецької областей та м. Києв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>Щороку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25 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пн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охорони здоров'я облдерж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>Від 26 жовтня 2016 року     № 777-р «Про затвердження плану заходів з відзначення 100-річчя подій Української революції 1917-1921 років та вшанування пам'яті її учасників на період до 2021 року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>Щороку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до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05 липня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  <w:lang w:eastAsia="uk-UA"/>
              </w:rPr>
              <w:t>та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uk-UA"/>
              </w:rPr>
              <w:t>05 грудн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інформаційної діяльності та комунікацій з громадськістю облдерж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>Від 09 серпня 2017 року     № 526-р «Про Національну стратегію реформування системи інституційного догляду та виховання дітей на 2017-2026 рок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>Щороку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лютого та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липн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ба у справах дітей облдерж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ручення Кабінету Міністрів України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13"/>
        <w:gridCol w:w="1559"/>
        <w:gridCol w:w="3119"/>
        <w:gridCol w:w="85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рмативно-правового а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рмін виконанн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ідповідальні за виконанн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80"/>
              <w:ind w:right="-8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-міт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>Від 24 січня 2019 року        № 863/1/1-19 план організації підготовки проектів актів, необхідних для забезпечення реалізації Закону України від 6 грудня 2018 року №2646-VIII «Про внесення змін до Бюджет-ного кодексу України щодо запровадження середньострокового бюджетного плануванн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>Щороку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 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серпн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артамент фінансів облдержадміністрації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>Від 03 січня 2020 року        № 118/0/2-20 до листа Вінницької облдержадміністрації від 27 грудня 2019 року  № 01.01-11/7754 щодо продовження роботи з виконання резолюції Кабінету Міністрів України від 01 квітня 2019 року № 11371/1/1-19 про соціальний захист осіб з інвалідністю, створення умов доступності їх до медичних та освітніх послуг, а також до об’єктів громадського та цивільного призначе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7.20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соціальної та молодіжної політики облдерж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>Від 03 лютого 2020 року     № 4402/0/1-20 за результатами селекторної наради під головуванням Прем'єр-міністра України 30 січня 2020 ро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>Щотижне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охорони здоров'я облдерж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Від 04 лютого 2020             № 1670/1/1-20 до Указу Президента України від 16 січня 2020 року № 13/2020 «Про звільнення в запас військовослужбовців строкової служби, строки проведення чергових призовів та чергові призови громадян України на строкову військову службу у 2020 році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7.20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артамент з питань оборонної роботи, цивільного захисту та взаємодії з правоохоронними органами облдержадміністрації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>Від 26 березня 2020 року    № 11112/1/1-20 до Закону України від 16 січня 2020 року № 463-IX «Про повну загальну середню освіту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9.20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освіти і науки облдерж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Від 30 квітня 2020 року      № 17727/1/1-20 до звернення Комітету Верховної Ради України з питань соціальної політики та захисту прав ветеранів від 28.04.2020 № 04-30/13-2020/37702 щодо рекомендацій слухань у Комітеті Верховної Ради України з питань соціальної політики та захисту прав ветеранів на тему: «Сучасний стан українських профспілок. Потреба у перезавантаженні соціального/ публічного діалогу», які відбулися 19 лютого 2020 ро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8.20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соціальної та молодіжної політики облдерж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>Від 28 травня 2020 року     № 20002/1/1-20 до листа Мінсоцполітики від 14 травня 2020 року № 6842/0/2-20-29 про підготовку оздоровчої компанії 2020 ро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9.2020, 21.09.20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соціальної та молодіжної політики облдерж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Від 28 травня 2020 року     № 22059/1/1-20 до листа Мін-регіону від 27 травня 2020 року  №1/8.3/4243-20 щодо виконання  Протоколу № 9 Державної комісії ТЕБ та НС від 22 травня 2020 року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8.20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агропромислового розвитку, екології та природних ресурсів облдерж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>Від 03 квітня 2020 року      № 12702/14/1-20 за результатами наради членів Державної комісії з питань техногенно-екологічної безпеки та надзвичайних ситуацій 3 квітня 2020 року щодо результатів оперативної наради членів Державної комісії з ТЕБ та НС від 03 квітня 2020 ро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>Щоденн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артамент з питань оборонної роботи, цивільного захисту та взаємодії з правоохоронними органами облдержадміністрації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>Від 30 січня 2017 року        № 21935/139/1-16 до листа Мінрегіону від 10 січня 2017 року № 12/20-13-60 про стан впровадження в областях Закону України «Про добровільне об'єднання територіальних громад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>Щотижне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міжнародного співробітництва та регіонального розвитку облдерж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Від 28 листопада 2019 року № 41870/4/1-19 за результатами селекторної наради 26 листопада 2019 року щодо готовності регіонів до запровадження реформи системи фінансування спеціалізованої та високоспеціалізованої медичної допомоги і збільшення рівнів охоплення профілактичними щепленн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240"/>
              <w:jc w:val="center"/>
              <w:rPr/>
            </w:pPr>
            <w:r>
              <w:rPr>
                <w:sz w:val="28"/>
                <w:szCs w:val="28"/>
              </w:rPr>
              <w:t xml:space="preserve">Щотижнево </w:t>
              <w:b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охорони здоров'я облдерж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>Від 24 грудня 2019 року     № 1-29/19-6/0 витяг з протоколу № 29 засідання Кабінету Міністрів України про заходи з протидії нелегальному обігу пальн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>Щотижне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міжнародного співробітництва та регіонального розвитку облдерж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Від 18 лютого 2020 року     № 6820/0/1-20 за результатами селекторної наради під головуванням Прем'єр-міністра України від 14.02.202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>Щоденн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Департамент охорони здоров'я облдержадміністрації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управління дорожнього господарства облдерж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>Від 11 квітня 2020 року      № 14653/7/1-20 за результатами наради членів Державної комісії з питань техногенно-екологічної безпеки та надзвичайних ситуацій від 10 квітня 2020 року протокол № 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>Щотижне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з питань оборонної роботи, цивільного захисту та взаємодії з правоохоронними органами облдерж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Від 15 квітня 2020 року      № 12702/85/1-20 за результатами наради членів Державної комісії з питань техногенно-екологічної безпеки та надзвичайних ситуацій від 11 квітня 2020 ро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>Щотижне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охорони здоров'я облдерж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>Від 15 квітня 2020 року      № 16311/0/1-20 за результатами наради членів Державної комісії з питань техногенно-екологічної безпеки та надзвичайних ситуацій від 15 квітня 2020 ро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>Щотижне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з питань оборонної роботи, цивільного захисту та взаємодії з правоохоронними органами облдерж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Від 21 квітня 2020 року       № 13306/0/2-20 щодо здійснення моніторингу стану виконання завдань, визначених у дорученнях та резолюціях Прем’єр-міністра Україн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>Щотижне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ізаційний відділ апарату облдерж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Від 29 травня 2020 року      № 22683/0/1-20 за результатами засідання Ради з питань економічного розвитку України під головуванням Прем’єр-міністра України від 28 квітня 2020 ро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>Щотижне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охорони здоров'я облдерж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>Від 17 січня 2020 року        № 987/0/2-20 про надання інформації щодо стану виконання вимог Закону України «Про забезпечення рівних прав та можливостей жінок і чоловікі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>Щодекадн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соціальної та молодіжної політики облдерж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>Від 17 вересня 2013 року     № 36736/0/1-13 протокол наради  від 9 вересня 2013 року з окремих проблемних питань розвит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>Щомісячно до 5 числ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агропромислового розвитку, екології та природних ресурсів облдерж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04 жовтня 2013 року     № 35647/1/1-13 до листа Держ-підприємництва від 05 вересня 2013 року                № 8119/0/20-13 про дотримання вимог частини 2 статті 11 Закону України «Про дозвільну систему у сфері господарської діяльності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>Щомісячно до 25 числ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міжнародного співробітництва та регіонального розвитку облдерж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Від 03 травня 2014 року      № 15796/1/1-14 до листа Мінкультури від 23 квітня 2014 року № 582/18/10-14 щодо моніторингу мовно-етнічних проблем в регіон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>Щомісячно до 20 числ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у справах національностей та релігій облдерж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30 вересня 2014 року    № 30137/72/1-14, № 30137/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71/1-14 до листа Українського інституту національної пам’яті від 19 вересня 2014 року № 02/156 про інформування щомісячно щодо загиблих учасників АТ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Щомісячно до 05 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з питань оборонної роботи, цивільного захисту та взаємодії з правоохоронними органами облдерж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85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>Від 22 січня 2016 року        № 38729/10/1-15 до листа Глави Адміністрації Президента України від 19 січня 2016 року № 02-01/93 про вжиття дієвих заходів з метою погашення заборгованості із заробітної пла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Щомісячно  до 20 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соціальної та молодіжної політики облдерж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>Від 27 вересня 2016 року     № 32964/1/1-16 до доповідної записки Міністра Кабінету Міністрів України від 12 вересня 2016 року стосовно удосконалення взаємодії органів виконавчої влади з громадськіст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>За три дні до проведення заходів,</w:t>
              <w:br/>
              <w:t xml:space="preserve">щомісячно 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0 числ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інформаційної діяльності та комунікацій з громадськістю облдерж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Від 17 грудня 2016 року     № 38734/58/1-16 до листа Мінсоцполітики від 13 грудня 2016 року № 20797/0/2-16/28 щодо недопущення виникнення заборгованості із заробітної пла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>Щомісячно до 10 числ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соціальної та молодіжної політики облдерж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Від 20 березня 2017 року     № 10631/0/1-17 протокол № 2 засідання Державної надзвичайної протиепізотичної комісії при Кабінеті Міністрів України від 14 березня 2017 року щодо ситуації, яка склалась з поширенням африканської чуми свин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>Щомісячно до 05 числ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е управління Держпродспоживслужби у Вінницькій област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>Від 13 липня 2017 року       № 21935/169/1-16 до доповідної записки Державного секретаря Кабінету Міністрів України від 21 червня 2017 року щодо запровадження щомісячного моніторингу процесу децентралізації влади та реформування місцевого самоврядува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>Щомісячно до 01 числ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міжнародного співробітництва та регіонального розвитку облдерж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>Від 13.04.2018№14080/1/1-18 до листа Глави Адміністрації Президента України від 04.04.2018 №02-01/634 щодо проблем, які виникли під час передачі земельних ділянок в користування національному природному парку «Кармелюкове Поділл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>Щомісячно до 20 числ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агропромислового розвитку, екології та природних ресурсів облдерж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>Від 09 січня 2019 року        № 49960/1/1-18 доручення за результатами Форуму місцевого самоврядування, який відбувся 05 грудня 2018 року у м. Киї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>Щомісячно до 01 числ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правління розвитку територій та інфраструктури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держ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7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>Від 05 грудня 2019 року     № 44088/0/1-19 за результатами селекторної наради під головуванням Прем'єр-міністра України від 03 грудня 2019 ро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>Щомісячно до 05 числ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агропромислового розвитку, екології та природних ресурсів облдерж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Від 20 грудня 2019 року     № 47005/0/1-19 за результатами наради під головуванням Прем'єр-міністра України від 17 грудня 2019 ро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>Щомісячно до 01 числ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освіти і науки облдерж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Від 03 лютого 2020 року     № 4402/0/1-20 за результатами селекторної наради під головуванням Прем'єр-міністра України від 30 січня 2020 ро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>Щомісячно до 01 числ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агропромислового розвитку, екології та природних ресурсів облдерж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Від 17 лютого 2020 року     № 6698/0/1-20 за результатами наради щодо детінізації ринку праці та погашення заборгованості із заробітної плати від 14.02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>Щомісячно до 01 числ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соціальної та молодіжної політики облдерж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 xml:space="preserve">Від 18 лютого 2020 року     № 6820/0/1-20 за результатами селекторної наради під головуванням Прем'єр-міністра України від 14 лютого 202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>Щомісячно до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числ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соціальної та молодіжної політики облдерж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Від 10 квітня 2020 року      № 14653/6/1-20 протокол № 6 позачергового засідання Державної комісії з питань техногенно-екологічної безпеки та надзвичайних ситуацій від 9 квітня 2020 ро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>Щомісячно до 05 числ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артамент з питань оборонної роботи, цивільного захисту та взаємодії з правоохоронними органами облдержадміністрації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13 квітня 2020 року      № 12552/0/2-20 до листа Офісу Президента України від 09 квітня 2020 року № 44-01/1432 про вжиття вичерпних заходів з виконання абзацу п’ятого пункту 1 статті 2 Указу Президента України від 16 грудня 2009 року № 1057/2009 «Про створення національного природного парку «Кармелюкове Поділля» щодо проблем, які виникли під час передачі земельних ділянок в користування національному природному парку «Кармелюкове Поділл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>Щомісячно до 20 числ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агропромислового розвитку, екології та природних ресурсів облдерж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>Від 27 квітня 2020 року      № 17580/0/1-20 за результатами наради членів Державної  комісії з питань  техногенно-екологічної безпеки та надзвичайних ситуацій від 24 квітня 2020 ро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>Щомісячно до 25 числ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охорони здоров'я облдерж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20 травня 2020 року     № 20394/1/1-20 до листа Президента України від 15 травня 2020 року № 01-01/299 про надання інформації за результатами робочої поїздки до Закарпатської області 9 травня 2020 року «Велике будівництво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місячно до 10 числ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будівництва, містобудування та архітектури облдерж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>Від 11 липня 2007 року       № 30400/1/1-07 до Указу Президента України від 09 липня 2007 року № 615/2007 «Про рішення Ради національної  безпеки і оборони України від 15 червня 2007 "Про стан виконання рішень Ради національної безпеки і оборони Україн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>Щоквартально до 5 числа місяця, наступного за звітним періодо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контролю управління діловодства та контролю апарату облдерж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>Від 19 серпня 2017 року     № 32610/1/1-17 про розгляд листа  Мінсоцполітики від 15 серпня 2017 року № 16346/0/2-17/28 щодо стану виконання розпорядження Кабінету Міністрів України від 23 квітня 2001 року №152-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>Щорічно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10 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пн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соціальної та молодіжної політики облдерж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>Від 14 березня 2018 року    № 8596/2/1-18 план організації підготовки проектів актів, необхідних для забезпечення реалізації закону України від 18 січня 2018 року №2269 «Про приватизацію державного і комунального май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>Щороку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20 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есн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міжнародного співробітництва та регіонального розвитку облдерж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>Від 07 липня 2015 року       № 27562/1/1-15 до листа Представника Уповноваженого Верховної Ради України з прав людини від 01.07.2015 №7.-1585/15-86 стосовно виконання рекомендацій за результатами круглого столу щодо удосконалення організації надання паліативної допомо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>Щоквартально до 5 числа місяця, наступного за звітним періодо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охорони здоров'я облдерж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18 жовтня 2016 року     № 36355/1/1-16 до постанови Верховної Ради України від 21.09.2016 № 1537-VIII про Рекомендації парламентських слухань на тему: «Транскордонне співробітництво як чинник євроінтеграційних процесів Україн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>Щоквартально до 5 числа місяця, наступного за звітним періодо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міжнародного співробітництва та регіонального розвитку облдерж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Від 13 грудня 2016 року     № 46209/0/1-16 протокольне рішення ради у справах осіб з інвалідністю від 01 грудня 2016 року щодо стану виконання Указу Президента України від 03 грудня 2015 року № 678/2015 </w:t>
            </w:r>
            <w:r>
              <w:rPr>
                <w:sz w:val="28"/>
                <w:szCs w:val="28"/>
                <w:lang w:eastAsia="uk-UA"/>
              </w:rPr>
              <w:t xml:space="preserve">«Про активізацію роботи щодо забезпечення прав людей з інвалідністю» </w:t>
            </w:r>
            <w:r>
              <w:rPr>
                <w:sz w:val="28"/>
                <w:szCs w:val="28"/>
              </w:rPr>
              <w:t>та  постанови Кабінету Міністрів України від 29 липня 2009 року № 784, розпорядження Кабінету Міністрів України від 03 грудня 2009 року №1301-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240"/>
              <w:jc w:val="center"/>
              <w:rPr/>
            </w:pPr>
            <w:r>
              <w:rPr>
                <w:sz w:val="28"/>
                <w:szCs w:val="28"/>
              </w:rPr>
              <w:t>Щоквартально до 25 числа останнього місяця звітного періоду</w:t>
              <w:br/>
              <w:b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соціальної та молодіжної політики облдерж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>Від 11 січня 2017 року        № 49305/1/1-16 про розгляд листа Фонду державного майна України від 28 грудня 2016 року № 10-15-25657 щодо виконання заходу стосовно запобігання корупції в сфері управління об'єктами державної власно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>Щоквартально до 25 числа останнього місяця звітного період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міжнародного співробітництва та регіонального розвитку облдерж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01 березня 2017             № 6981/1/1-17 план організації виконання Указу Президента України від 21 лютого 2017 року № 43/2017 «Про Концепцію вдосконалення громадськості з питань євроатлантичної інтеграції на 2017-2020 рок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>Щоквартально до 5 числа місяця, наступного за звітним періодо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інформаційної діяльності та комунікацій з громадськістю облдержадміністрації,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міжнародного співробітництва та регіонального розвитку облдерж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>Від 24 березня 2017 року     № 9676/1/1-17 до доповідної записки Міністра оборони України від 13.03.2017 № 220/2131 щодо внесення до Держав-ного земельного кадастру відомостей про земельні ділянки, що належить до земель оборони, їхні кількісні, якісні характеристики та грошову оцін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>Щоквартально до 25 числа останнього місяця звітного період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Департамент з питань оборонної роботи, цивільного захисту та взаємодії з правоохоронними органами облдержадміністрації,</w:t>
              <w:br/>
              <w:t>Головне управління Держгеокадастру у Вінницькій област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Від 05 квітня 2017 року      № 8869/23/1-17 до листа Українського інституту національної пам’яті від 29 березня 2017 року № 03/648 за результатами наради з підготовки та проведення заходів з відзначення 100-річчя подій Української революції 1917-1921 років та вшанування пам'яті її учасник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>Щоквартально до 5 числа місяця, що настає за звітним періодо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інформаційної діяльності та комунікацій з громадськістю облдерж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Від 06 квітня 2017 року      № 13547/0/1-17 про надання інформації щодо порушення прав дітей, які перебувають на тимчасово окупованій території Донецької та Луганської областей, а також Автономної Республіки Крим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>Щоквартально до 05 числа місяця, наступного за звітним періодо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артамент з питань оборонної роботи, цивільного захисту та взаємодії з правоохоронними органами облдержадміністрації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>Від 04 травня 2017 року     № 15455/6/1-17 до листа Виконавчого комітету Національної ради реформ від 14 квітня 2017 року № 2017-04/69 щодо опрацювання  протоколу засідання Національної ради реформ на тему: «Освіта, безпека та благополуччя дітей як пріоритет розвитку країн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>Щоквартально до 05 числа місяця, наступного за звітним періодо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артамент з питань оборонної роботи, цивільного захисту та взаємодії з правоохоронними органами облдержадміністрації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80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>Від 19 серпня 2017 року     № 32610/1/1-17 про розгляд листа  Мінсоцполітики від 15 серпня 2017 року № 16346/0/2-17/28 щодо стану виконання розпорядження Кабінету Міністрів України від 23 квітня 2001 року №152-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>Щоквартально до 20 числа місяця, наступного за звітнім періодо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соціальної та молодіжної політики облдерж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3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 xml:space="preserve">Від 03 листопада 2017 року № 36040/5/1-17 до листа Мінекономрозвитку від 25 жовтня 2017 року № 4311-01/37958-01 щодо проекту Плану заходів з реалізації домовленостей, досягнутих під час 14-го засідання Міжурядової українсько-молдавської змішаної комісії з питань торговельно-економічного співробітництв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>Щоквартально до 01 числа місяця, наступного за звітним періодо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міжнародного співробітництва та регіонального розвитку облдерж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>Від 24 листопада 2017 року № 47266/0/1-17 протокольне рішення від 31 жовтня 2017 року організаційного комі-тету з підготовки та участі спортсменів України в Олімпійських, Паралімпійських і Дефлімпійських іграх, Всесвітніх іграх з неолімпійських видів спорту, Всесвітніх іграх з єдиноборств, Всесвітніх Універсіадах, чемпіонатах світу та Європ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>Щоквартально до 01 числа місяця, наступного за звітним періодо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фізичної культури та спорту облдерж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Від 06 грудня 2017 року     № 69.9.1 витяг з протоколу № 69 засідання Кабінету Міністрів України від 06 грудня 2017 року про вжиття заходів до продовження роботи оперативних штабів з питань захисту прав інвесторів, протидії незаконному поглинанню та захопленню підприєм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>Щоквартально до 01 числа місяця, наступного за звітним періодо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міжнародного співробітництва та регіонального розвитку облдерж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 xml:space="preserve">Від 27 квітня 2018 року      № 21529/180/1-17 до листа Глави Адміністрації Президента України від 04 квітня 2018 року № 02-01/632 щодо виконання Плану організації Указу Президента України від 26 травня 2017 року № 146/2017 </w:t>
            </w:r>
            <w:r>
              <w:rPr>
                <w:sz w:val="28"/>
                <w:szCs w:val="28"/>
                <w:lang w:eastAsia="uk-UA"/>
              </w:rPr>
              <w:t>«Про заходи, пов'язані із запровадженням Європейським Союзом безвізового режиму для громадян Україн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>Щоквартально до 20 числа останнього місяця звітного період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>Департамент міжнародного співробітництва та регіонального розвитку облдерж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80"/>
              <w:jc w:val="center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>Від 09 січня 2019 року        № 49960/1/1-18 доручення за результатами Форуму місцевого самоврядування, який відбувся 5 грудня 2018 року у м. Києв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>Щоквартально до 25 числа останнього місяця звітного період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міжнародного співробітництва та регіонального розвитку облдерж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>Від 10 квітня 2019 року       № 8924/1/1-19 до листа МВС від 11.03.2019 №3258/01/35-2019 про пропозиції за результатами проведення технічної інвентаризації захисних споруд цивільного захис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>Щоквартально до 01 числа місяця, наступного за звітним періодо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артамент з питань оборонної роботи, цивільного захисту та взаємодії з правоохоронними органами облдержадміністрації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06 червня 2019 року      № 18295/1/1-19 до листа Мінекономрозвитку від 28 травня 2019 року № 3611-01/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91-01 про затвердження форм показників розвитку підприємництва у регіон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>Щоквартально до 15 числа місяця, наступного за звітним періодо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міжнародного співробітництва та регіонального розвитку облдерж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>Від 25 жовтня 2019 року     № 37580/0/1-19 за результатами селекторної наради з питань безпечності харчування в закладах дошкільної та загальної середньої освіти від 25 жовтня 2019 ро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>Щоквартально до 01 числа місяця, наступного за звітним періодо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освіти і науки облдерж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Від 28 жовтня 2019 року     № 33500/2/1-19 до Указу Президента України від 30 вересня 2019 року № 721/2019 «Про деякі питання забезпечення прав та законних інтересів дітей-сиріт, дітей, позбавлених батьківського піклування, розвитку та підтримки сімейних форм виховання дітей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>Щоквартально до 20 числа останнього місяця звітного період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ба у справах дітей облдерж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18 березня 2020 року     № 29245/3/1-19 до листа Мін-економіки від 13 березня 2020 року № 3902-01/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>17815-01 щодо плану популяризації інвестиційного потенціалу України у сві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>Щоквартально до 05 числа місяця, наступного за звітним періодо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міжнародного співробітництва та регіонального розвитку облдерж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13 травня 2020 року     № 1-30/2/20-6/0 витяг з протоколу № 30 засідання Кабінету Міністрів України від 13 травня 2020 року про реалізацію постанови Кабінету Міністрів України від 04 грудня 2019 року № 1070 «Деякі питання здійснення розпорядниками (одержувачами) бюджетних коштів попередньої оплати товарів, робіт і послуг, що закуповуються за бюджетні кош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>Щоквартально до 05 числа місяця, наступного за звітним періодо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артамент фінансів облдержадміністрації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59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 15 травня 2020 року     № 18806/1/1-20 до листа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Мінрегіону від 04 травня 2020 року № 1/9.1.1/3858-20 стосовно вжитих на місцях заходів щодо зменшення втрат в інженерних мережах (на № 47264/108/1-07 від 29 жовтня 2010 рок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>Щоквартально до 01 числа місяця, наступного за звітним періодо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правління розвитку територій та інфраструктури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держ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>Від 16 серпня 2010 року     № 48230/1/1-10 до листа НАЕР від 05 серпня 2010 року № 470-01/13/1-10 щодо надання звітів про стан реалізації заходів з ефективного використання енергетичних ресурс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>Щопівроку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 05 числа другого місяця, що  настає за звітним періодо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правління розвитку територій та інфраструктури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держ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>Від 11 вересня 2014 року    № 57523/296/1-11 до листа Адміністрації Президента України від 01 вересня 2014 року № 44-01/375 стосовно здійснення заходів із підвищення ефективності функціонування механізму державно-приватного партнер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>Щопівроку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>до 10 числа місяця, наступ-ного за звітним періодо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міжнародного співробітництва та регіонального розвитку облдерж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 xml:space="preserve">Від 28 липня 2018 року       № 6271/127/1-07 до листа  Мінсоцполітики від 23 липня 2018 року № 14299/0/2-18/29  про виконання програм соціального захисту осіб з інвалідністю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>Щопівроку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липня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 20 січн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соціальної та молодіжної політики облдерж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27 березня 2015 року    № 4829/0/2-15 про розгляд листа Глави АПУ від 24 березня 2015 року № 02-01/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>1400 щодо подальшого контролю виконання відповідних завдань, визначених актами і дорученнями Президента Украї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>Щопівроку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липня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 10 січн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роботи із зверненнями громадян апарату облдерж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>Від 18 грудня 2018 року     № 48866/1/1-18 план організації виконання Указу Президента України від 06 грудня 2018 року № 412/2018 «Про додаткові заходи щодо забезпечення реформ із децентралізації влад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>Щопівроку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липня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 05 січн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міжнародного співробітництва та регіонального розвитку облдерж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 xml:space="preserve">Від 20 березня 2015 року     № 9141/1/1-15 до Закону України від 05 лютого 2015 року № 157-VIII «Про добровільне об’єднання територіальних громад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7.20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артамент фінансів облдержадміністрації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зпорядження голови облдержадміністрації: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686"/>
        <w:gridCol w:w="1559"/>
        <w:gridCol w:w="3119"/>
        <w:gridCol w:w="850"/>
      </w:tblGrid>
      <w:tr>
        <w:trPr>
          <w:trHeight w:val="7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ст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рмативно-правових акті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рмін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80"/>
              <w:jc w:val="center"/>
              <w:rPr/>
            </w:pPr>
            <w:r>
              <w:rPr>
                <w:b/>
                <w:sz w:val="28"/>
                <w:szCs w:val="28"/>
              </w:rPr>
              <w:t>Виконанн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ідповідальні за виконанн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80"/>
              <w:jc w:val="center"/>
              <w:rPr/>
            </w:pPr>
            <w:r>
              <w:rPr>
                <w:b/>
                <w:sz w:val="28"/>
                <w:szCs w:val="28"/>
              </w:rPr>
              <w:t>При-міт-ка</w:t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15 липня 2020 року      № 184 «Про апробацію проекту Держав-ного стандарту супроводу під час інклюзивного навчанн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7.20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соціальної та молодіжної політики облдерж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Від 31 березня 2020 року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14 «Про стан фінансово-бюджетної дисципліни в установах, організаціях і на підприємствах області  та посилення контролю за використанням бюджетних ресурсів у 2020 році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>Щоквартально до 25 числа місяця, наступного за звітним періодо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Північного офісу Держаудитслужби у Вінницькій област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Від 16 березня 2018 року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01 «Деякі питання надання адміністративних послуг облдержадміністрацією та її структурними підрозділам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місячно до 15 числ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міжнародного співробітництва та регіонального розвитку облдерж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21 лютого 2020 року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130 «Про </w:t>
            </w:r>
            <w:r>
              <w:rPr>
                <w:sz w:val="28"/>
                <w:szCs w:val="28"/>
                <w:lang w:eastAsia="uk-UA"/>
              </w:rPr>
              <w:t>затвердження плану заходів щодо дальшого розвитку сфери надання адміністративних послуг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 xml:space="preserve">Щоквартально до 10 числа місяця, наступного за звітним періодом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міжнародного співробітництва та регіонального розвитку облдерж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03 січня 2020 року № 2 «Про затвердження плану основних заходів цивільного захисту Вінницької територіальної підсистеми єдиної державної системи цивільного захисту на 2020 рік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7.20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з питань оборонної роботи, цивільного захисту та взаємодії з правоохоронними органами облдерж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02 квітня 2018 року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60 «Про впровадження в області системного підходу у сфері поводження із твердими побутовими відходами та забезпечення належного утримання місць видалення відході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>Щоквартально до 20 числа місяця, наступного за звітним періодо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правління розвитку територій та інфраструктури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держ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19 березня 2015 року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63 «Про соціальний супровід, організацію реабілітації, надання пільг учасникам антитерористичної операції, у тому числі демобілізованим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місячно до 15 числ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соціальної та молодіжної політики облдерж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24 березня 2020 року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04 «Про заходи з охорони і відтворення рибних запасів та інших водних біоресурсів у період нересту риби у 2020 році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8.20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Державного агентства рибного господарства у Вінницькій област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13 січня 2017 року № 13 «Про забезпечення в області контролю за додержанням законодавства про працю та зайнятість населенн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 xml:space="preserve">Щомісячно до 15 числа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соціальної та молодіжної політики облдерж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01 березня 2016 року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27 «Про заходи щодо забезпечення детінізації економіки області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>Щоквартально до 20 числа місяця, наступ-ного за звітним періодо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міжнародного співробітництва та регіонального розвитку облдерж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04 серпня 2017 року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550 «Про заходи щодо забезпечення протипожежного захисту під час підготовки, збирання та зберігання ранніх зернових культур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місячно до 01 числ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е управління Державної служби надзвичайних ситуацій України у Вінницькій област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18 січня 2018 року № 29 «Про утворення комісії з відбору проектів та заходів, які фінансуються за рахунок субвенції з державного бюджету місцевим бюджетам, спрямованої на розвиток системи охорони здоров’я у сільській місцевості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місячно до 10 числ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міжнародного співробітництва та регіонального розвитку облдерж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26 січня 2016 року № 33 «Про запровадження проведення моніторингу та оцінки результативності реалізації державної регіональної політик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>Щоквартально до 01 числа другого місяця, наступного за звітним періодо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міжнародного співробітництва та регіонального розвитку облдерж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</w:rPr>
              <w:t>1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26 квітня 2018 року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54 "Про посилення соціального діалогу та співпраці між органами влади, робото-давцями і профспілками області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>Щопівроку до 20 числа місяця, наступного за звітним періодо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соціальної та молодіжної політики облдерж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16 жовтня 2019 року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806 «Про заходи щодо охорони лісів та запровадження на території Вінницької області електронного обліку деревин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>Щоквартально до 05 числа місяця, наступного за звітним періодо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агропромислового розвитку, екології та природних ресурсів облдерж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Від 30 вересня 2016 року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711 «Про організаційні заходи щодо створення та утримання підрозділів місцевої пожежної охорон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>Щоквартально до 20 числа місяця, наступного за звітним періодо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е управління Державної служби України з надзвичайних ситуацій у Вінницькій област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06 квітня 2016 року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11 «Про затвердження Порядку створення та використання регіонального матеріального резерву для запобігання і ліквідації наслідків надзвичайних ситуаці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>Щоквартально до 30 числа останнього місяця звітного період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з питань оборонної роботи, цивільного захисту та взаємодії з правоохоронними органами облдерж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14 грудня 2016 року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936 «Про заходи з попередження виникнення пожеж в природних екосистемах області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>Щоквартально до 25 числа місяця, наступного за звітним періодо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е управління Державної служби України з надзвичайних ситуацій у Вінницькій област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02 березня 2020 року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64 «Про</w:t>
            </w:r>
            <w:r>
              <w:rPr>
                <w:sz w:val="28"/>
                <w:szCs w:val="28"/>
                <w:lang w:eastAsia="uk-UA"/>
              </w:rPr>
              <w:t xml:space="preserve"> організацію щорічної акції з благоустрою та санітарної очистки території населених пунктів області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7.2020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7.20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правління розвитку територій та інфраструктури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держ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26 лютого 2018 року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53 «Про забезпечення ефективного використання коштів державного фонду регіонального розвитку та завершення будівництва об’єкті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 xml:space="preserve">Щомісячно до 15 числа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міжнародного співробітництва та регіонального розвитку облдерж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18 жовтня 2016 року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771 «Про затвердження Плану заходів щодо сприяння залучення інвестицій і запровадження сучасних технологій у сфері поводження з відходам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>Щоквартально до 25 числа останнього місяця звітного період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правління розвитку територій та інфраструктури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держ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05 лютого 2018 року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79 «Про затвердження Положення про  обласну систему енергетичного менеджменту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>Щоквартально до 25 числа місяця, наступного за звітним періодо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правління розвитку територій та інфраструктури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держ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24 березня 2015 року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79 «Про благоустрій та поліпшення санітарного стану населених пунктів області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7.20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правління розвитку територій та інфраструктури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держ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03 жовтня 2018 року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765 «Про упорядкування перевезення на  міжнародних маршрутах загального користування по території Вінницької області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>Щоквартально до 15 числа місяця, наступного за звітним періодо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іння розвитку транспорту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держ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Від 23 січня 2020 року № 40 «Про затвердження Плану заходів щодо забезпечення виконання рішення  41 сесії Вінницької обласної Ради 7 скликання від 17 грудня 2019 року № 885 «Про обласний бюджет на 2020 рік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7.20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фінансів облдерж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06 листопада 2018 року № 845 «Про затвердження плану заходів з реформування системи інституційного догляду і виховання дітей на 2018-2026 рок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Щороку до 15 липн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ужба дітей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держ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02 травня 2019 року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33 "Про затвердження плану заходів, спрямованих на розвиток системи спортивної реабілітації учасників бойових ді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uk-UA"/>
              </w:rPr>
              <w:t>Щороку до 15 липн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фізичної культури та спорту облдерж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26 квітня 2018 року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55 «Про охорону і збереження Музейного фонду України в музеях області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 xml:space="preserve">Щороку до 25 липня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культури і мистецтв облдерж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80"/>
        <w:jc w:val="center"/>
        <w:rPr/>
      </w:pPr>
      <w:r>
        <w:rPr>
          <w:b/>
          <w:sz w:val="28"/>
          <w:szCs w:val="28"/>
        </w:rPr>
        <w:t>Організаційно-масові заходи за участю керівництва області</w:t>
      </w:r>
    </w:p>
    <w:p>
      <w:pPr>
        <w:pStyle w:val="Normal"/>
        <w:shd w:fill="FFFFFF" w:val="clear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нагоди відзначення державних та професійних свят:</w:t>
      </w:r>
    </w:p>
    <w:p>
      <w:pPr>
        <w:pStyle w:val="Normal"/>
        <w:spacing w:lineRule="exact" w:line="28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hd w:fill="FFFFFF" w:val="clear"/>
        <w:spacing w:lineRule="exact" w:line="28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липень</w:t>
      </w:r>
    </w:p>
    <w:p>
      <w:pPr>
        <w:pStyle w:val="Normal"/>
        <w:shd w:fill="FFFFFF" w:val="clear"/>
        <w:spacing w:lineRule="exact" w:line="28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hd w:fill="FFFFFF" w:val="clear"/>
        <w:spacing w:lineRule="exact" w:line="280"/>
        <w:rPr>
          <w:sz w:val="28"/>
          <w:szCs w:val="28"/>
        </w:rPr>
      </w:pPr>
      <w:r>
        <w:rPr>
          <w:sz w:val="28"/>
          <w:szCs w:val="28"/>
        </w:rPr>
        <w:t>Дня архітектури України (1)</w:t>
      </w:r>
    </w:p>
    <w:p>
      <w:pPr>
        <w:pStyle w:val="Normal"/>
        <w:shd w:fill="FFFFFF" w:val="clear"/>
        <w:spacing w:lineRule="exact" w:line="280"/>
        <w:rPr>
          <w:sz w:val="28"/>
          <w:szCs w:val="28"/>
        </w:rPr>
      </w:pPr>
      <w:r>
        <w:rPr>
          <w:sz w:val="28"/>
          <w:szCs w:val="28"/>
        </w:rPr>
        <w:t>Дня Національної поліції України (4)</w:t>
      </w:r>
    </w:p>
    <w:p>
      <w:pPr>
        <w:pStyle w:val="Normal"/>
        <w:shd w:fill="FFFFFF" w:val="clear"/>
        <w:spacing w:lineRule="exact" w:line="280"/>
        <w:rPr/>
      </w:pPr>
      <w:r>
        <w:rPr>
          <w:sz w:val="28"/>
          <w:szCs w:val="28"/>
        </w:rPr>
        <w:t>Міжнародного дня кооперації (4)</w:t>
      </w:r>
    </w:p>
    <w:p>
      <w:pPr>
        <w:pStyle w:val="Normal"/>
        <w:shd w:fill="FFFFFF" w:val="clear"/>
        <w:spacing w:lineRule="exact" w:line="280"/>
        <w:rPr>
          <w:sz w:val="28"/>
          <w:szCs w:val="28"/>
        </w:rPr>
      </w:pPr>
      <w:r>
        <w:rPr>
          <w:sz w:val="28"/>
          <w:szCs w:val="28"/>
        </w:rPr>
        <w:t>Дня Військово-Морських Сил ЗСУ (7)</w:t>
      </w:r>
    </w:p>
    <w:p>
      <w:pPr>
        <w:pStyle w:val="Normal"/>
        <w:shd w:fill="FFFFFF" w:val="clear"/>
        <w:spacing w:lineRule="exact" w:line="280"/>
        <w:rPr>
          <w:sz w:val="28"/>
          <w:szCs w:val="28"/>
        </w:rPr>
      </w:pPr>
      <w:r>
        <w:rPr>
          <w:sz w:val="28"/>
          <w:szCs w:val="28"/>
        </w:rPr>
        <w:t>Дня родини (8)</w:t>
      </w:r>
    </w:p>
    <w:p>
      <w:pPr>
        <w:pStyle w:val="Normal"/>
        <w:shd w:fill="FFFFFF" w:val="clear"/>
        <w:spacing w:lineRule="exact" w:line="280"/>
        <w:rPr/>
      </w:pPr>
      <w:r>
        <w:rPr>
          <w:sz w:val="28"/>
          <w:szCs w:val="28"/>
        </w:rPr>
        <w:t>Дня рибалки (12)</w:t>
      </w:r>
    </w:p>
    <w:p>
      <w:pPr>
        <w:pStyle w:val="Normal"/>
        <w:shd w:fill="FFFFFF" w:val="clear"/>
        <w:spacing w:lineRule="exact" w:line="280"/>
        <w:rPr>
          <w:sz w:val="28"/>
          <w:szCs w:val="28"/>
        </w:rPr>
      </w:pPr>
      <w:r>
        <w:rPr>
          <w:sz w:val="28"/>
          <w:szCs w:val="28"/>
        </w:rPr>
        <w:t>Дня українських миротворців (15)</w:t>
      </w:r>
    </w:p>
    <w:p>
      <w:pPr>
        <w:pStyle w:val="Normal"/>
        <w:shd w:fill="FFFFFF" w:val="clear"/>
        <w:spacing w:lineRule="exact" w:line="280"/>
        <w:rPr>
          <w:sz w:val="28"/>
          <w:szCs w:val="28"/>
        </w:rPr>
      </w:pPr>
      <w:r>
        <w:rPr>
          <w:sz w:val="28"/>
          <w:szCs w:val="28"/>
        </w:rPr>
        <w:t>Дня бухгалтера (16)</w:t>
      </w:r>
    </w:p>
    <w:p>
      <w:pPr>
        <w:pStyle w:val="Normal"/>
        <w:shd w:fill="FFFFFF" w:val="clear"/>
        <w:spacing w:lineRule="exact" w:line="280"/>
        <w:rPr/>
      </w:pPr>
      <w:r>
        <w:rPr>
          <w:sz w:val="28"/>
          <w:szCs w:val="28"/>
        </w:rPr>
        <w:t>Дня працівників металургійної та гірничодобувної промисловості (19)</w:t>
      </w:r>
    </w:p>
    <w:p>
      <w:pPr>
        <w:pStyle w:val="Normal"/>
        <w:shd w:fill="FFFFFF" w:val="clear"/>
        <w:spacing w:lineRule="exact" w:line="280"/>
        <w:rPr>
          <w:sz w:val="28"/>
          <w:szCs w:val="28"/>
        </w:rPr>
      </w:pPr>
      <w:r>
        <w:rPr>
          <w:sz w:val="28"/>
          <w:szCs w:val="28"/>
        </w:rPr>
        <w:t>Дня працівників торгівлі (26)</w:t>
      </w:r>
    </w:p>
    <w:p>
      <w:pPr>
        <w:pStyle w:val="Normal"/>
        <w:shd w:fill="FFFFFF" w:val="clear"/>
        <w:spacing w:lineRule="exact" w:line="280"/>
        <w:rPr>
          <w:sz w:val="28"/>
          <w:szCs w:val="28"/>
        </w:rPr>
      </w:pPr>
      <w:r>
        <w:rPr>
          <w:sz w:val="28"/>
          <w:szCs w:val="28"/>
        </w:rPr>
        <w:t>Дня хрещення Київської Русі-України (28)</w:t>
      </w:r>
    </w:p>
    <w:p>
      <w:pPr>
        <w:pStyle w:val="Normal"/>
        <w:shd w:fill="FFFFFF" w:val="clear"/>
        <w:spacing w:lineRule="exact" w:line="280"/>
        <w:rPr/>
      </w:pPr>
      <w:r>
        <w:rPr>
          <w:sz w:val="28"/>
          <w:szCs w:val="28"/>
        </w:rPr>
        <w:t>Дня системного адміністратора (31)</w:t>
      </w:r>
    </w:p>
    <w:p>
      <w:pPr>
        <w:pStyle w:val="Normal"/>
        <w:shd w:fill="FFFFFF" w:val="clear"/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8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ерпень</w:t>
      </w:r>
    </w:p>
    <w:p>
      <w:pPr>
        <w:pStyle w:val="Normal"/>
        <w:shd w:fill="FFFFFF" w:val="clear"/>
        <w:spacing w:lineRule="exact" w:line="280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shd w:fill="FFFFFF" w:val="clear"/>
        <w:spacing w:lineRule="exact" w:line="280"/>
        <w:rPr>
          <w:sz w:val="28"/>
          <w:szCs w:val="28"/>
        </w:rPr>
      </w:pPr>
      <w:r>
        <w:rPr>
          <w:sz w:val="28"/>
          <w:szCs w:val="28"/>
        </w:rPr>
        <w:t>Дня інкасатора (1)</w:t>
      </w:r>
    </w:p>
    <w:p>
      <w:pPr>
        <w:pStyle w:val="Normal"/>
        <w:shd w:fill="FFFFFF" w:val="clear"/>
        <w:spacing w:lineRule="exact" w:line="280"/>
        <w:rPr>
          <w:sz w:val="28"/>
          <w:szCs w:val="28"/>
        </w:rPr>
      </w:pPr>
      <w:r>
        <w:rPr>
          <w:sz w:val="28"/>
          <w:szCs w:val="28"/>
        </w:rPr>
        <w:t>Дня аеромобільних військ України (2)</w:t>
      </w:r>
    </w:p>
    <w:p>
      <w:pPr>
        <w:pStyle w:val="Normal"/>
        <w:shd w:fill="FFFFFF" w:val="clear"/>
        <w:spacing w:lineRule="exact" w:line="280"/>
        <w:rPr/>
      </w:pPr>
      <w:r>
        <w:rPr>
          <w:sz w:val="28"/>
          <w:szCs w:val="28"/>
        </w:rPr>
        <w:t>Дня Повітряних Сил Збройних Сил України (4)</w:t>
      </w:r>
    </w:p>
    <w:p>
      <w:pPr>
        <w:pStyle w:val="Normal"/>
        <w:shd w:fill="FFFFFF" w:val="clear"/>
        <w:spacing w:lineRule="exact" w:line="280"/>
        <w:rPr>
          <w:sz w:val="28"/>
          <w:szCs w:val="28"/>
        </w:rPr>
      </w:pPr>
      <w:r>
        <w:rPr>
          <w:sz w:val="28"/>
          <w:szCs w:val="28"/>
        </w:rPr>
        <w:t>Дня військ зв’язку України (8)</w:t>
      </w:r>
    </w:p>
    <w:p>
      <w:pPr>
        <w:pStyle w:val="Normal"/>
        <w:shd w:fill="FFFFFF" w:val="clear"/>
        <w:spacing w:lineRule="exact" w:line="280"/>
        <w:rPr/>
      </w:pPr>
      <w:r>
        <w:rPr>
          <w:sz w:val="28"/>
          <w:szCs w:val="28"/>
        </w:rPr>
        <w:t>Дня будівельника (9)</w:t>
      </w:r>
    </w:p>
    <w:p>
      <w:pPr>
        <w:pStyle w:val="Normal"/>
        <w:shd w:fill="FFFFFF" w:val="clear"/>
        <w:spacing w:lineRule="exact" w:line="280"/>
        <w:rPr>
          <w:sz w:val="28"/>
          <w:szCs w:val="28"/>
        </w:rPr>
      </w:pPr>
      <w:r>
        <w:rPr>
          <w:sz w:val="28"/>
          <w:szCs w:val="28"/>
        </w:rPr>
        <w:t>Дня працівників ветеринарної медицини (11)</w:t>
      </w:r>
    </w:p>
    <w:p>
      <w:pPr>
        <w:pStyle w:val="Normal"/>
        <w:shd w:fill="FFFFFF" w:val="clear"/>
        <w:spacing w:lineRule="exact" w:line="280"/>
        <w:rPr>
          <w:sz w:val="28"/>
          <w:szCs w:val="28"/>
        </w:rPr>
      </w:pPr>
      <w:r>
        <w:rPr>
          <w:sz w:val="28"/>
          <w:szCs w:val="28"/>
        </w:rPr>
        <w:t>Дня археолога (15)</w:t>
      </w:r>
    </w:p>
    <w:p>
      <w:pPr>
        <w:pStyle w:val="Normal"/>
        <w:shd w:fill="FFFFFF" w:val="clear"/>
        <w:spacing w:lineRule="exact" w:line="280"/>
        <w:rPr>
          <w:sz w:val="28"/>
          <w:szCs w:val="28"/>
        </w:rPr>
      </w:pPr>
      <w:r>
        <w:rPr>
          <w:sz w:val="28"/>
          <w:szCs w:val="28"/>
        </w:rPr>
        <w:t>Дня пасічника (19)</w:t>
      </w:r>
    </w:p>
    <w:p>
      <w:pPr>
        <w:pStyle w:val="Normal"/>
        <w:shd w:fill="FFFFFF" w:val="clear"/>
        <w:spacing w:lineRule="exact" w:line="280"/>
        <w:rPr>
          <w:sz w:val="28"/>
          <w:szCs w:val="28"/>
        </w:rPr>
      </w:pPr>
      <w:r>
        <w:rPr>
          <w:sz w:val="28"/>
          <w:szCs w:val="28"/>
        </w:rPr>
        <w:t>Дня Державного Прапора України (23)</w:t>
      </w:r>
    </w:p>
    <w:p>
      <w:pPr>
        <w:pStyle w:val="Normal"/>
        <w:shd w:fill="FFFFFF" w:val="clear"/>
        <w:spacing w:lineRule="exact" w:line="280"/>
        <w:rPr/>
      </w:pPr>
      <w:r>
        <w:rPr>
          <w:sz w:val="28"/>
          <w:szCs w:val="28"/>
        </w:rPr>
        <w:t>Дня Незалежності України (24)</w:t>
      </w:r>
    </w:p>
    <w:p>
      <w:pPr>
        <w:pStyle w:val="Normal"/>
        <w:shd w:fill="FFFFFF" w:val="clear"/>
        <w:spacing w:lineRule="exact" w:line="280"/>
        <w:rPr>
          <w:sz w:val="28"/>
          <w:szCs w:val="28"/>
        </w:rPr>
      </w:pPr>
      <w:r>
        <w:rPr>
          <w:sz w:val="28"/>
          <w:szCs w:val="28"/>
        </w:rPr>
        <w:t>Дня шахтаря (25)</w:t>
      </w:r>
    </w:p>
    <w:p>
      <w:pPr>
        <w:pStyle w:val="Normal"/>
        <w:shd w:fill="FFFFFF" w:val="clear"/>
        <w:spacing w:lineRule="exact" w:line="280"/>
        <w:rPr>
          <w:sz w:val="28"/>
          <w:szCs w:val="28"/>
        </w:rPr>
      </w:pPr>
      <w:r>
        <w:rPr>
          <w:sz w:val="28"/>
          <w:szCs w:val="28"/>
        </w:rPr>
        <w:t>Дня авіації України (29)</w:t>
      </w:r>
    </w:p>
    <w:p>
      <w:pPr>
        <w:pStyle w:val="Normal"/>
        <w:shd w:fill="FFFFFF" w:val="clear"/>
        <w:spacing w:lineRule="exact" w:line="28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spacing w:lineRule="exact" w:line="28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вересень</w:t>
      </w:r>
    </w:p>
    <w:p>
      <w:pPr>
        <w:pStyle w:val="Normal"/>
        <w:shd w:fill="FFFFFF" w:val="clear"/>
        <w:spacing w:lineRule="exact" w:line="280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shd w:fill="FFFFFF" w:val="clear"/>
        <w:spacing w:lineRule="exact" w:line="280"/>
        <w:rPr>
          <w:sz w:val="28"/>
          <w:szCs w:val="28"/>
        </w:rPr>
      </w:pPr>
      <w:r>
        <w:rPr>
          <w:sz w:val="28"/>
          <w:szCs w:val="28"/>
        </w:rPr>
        <w:t>Дня знань (1)</w:t>
      </w:r>
    </w:p>
    <w:p>
      <w:pPr>
        <w:pStyle w:val="Normal"/>
        <w:shd w:fill="FFFFFF" w:val="clear"/>
        <w:spacing w:lineRule="exact" w:line="280"/>
        <w:rPr>
          <w:sz w:val="28"/>
          <w:szCs w:val="28"/>
        </w:rPr>
      </w:pPr>
      <w:r>
        <w:rPr>
          <w:sz w:val="28"/>
          <w:szCs w:val="28"/>
        </w:rPr>
        <w:t>Дня нотаріату (2)</w:t>
      </w:r>
    </w:p>
    <w:p>
      <w:pPr>
        <w:pStyle w:val="Normal"/>
        <w:shd w:fill="FFFFFF" w:val="clear"/>
        <w:spacing w:lineRule="exact" w:line="280"/>
        <w:rPr>
          <w:sz w:val="28"/>
          <w:szCs w:val="28"/>
        </w:rPr>
      </w:pPr>
      <w:r>
        <w:rPr>
          <w:sz w:val="28"/>
          <w:szCs w:val="28"/>
        </w:rPr>
        <w:t>Дня підприємця (6)</w:t>
      </w:r>
    </w:p>
    <w:p>
      <w:pPr>
        <w:pStyle w:val="Normal"/>
        <w:shd w:fill="FFFFFF" w:val="clear"/>
        <w:spacing w:lineRule="exact" w:line="280"/>
        <w:rPr/>
      </w:pPr>
      <w:r>
        <w:rPr>
          <w:sz w:val="28"/>
          <w:szCs w:val="28"/>
        </w:rPr>
        <w:t>Дня міста Вінниці (12)</w:t>
      </w:r>
    </w:p>
    <w:p>
      <w:pPr>
        <w:pStyle w:val="Normal"/>
        <w:shd w:fill="FFFFFF" w:val="clear"/>
        <w:spacing w:lineRule="exact" w:line="280"/>
        <w:ind w:firstLine="12"/>
        <w:rPr>
          <w:sz w:val="28"/>
          <w:szCs w:val="28"/>
        </w:rPr>
      </w:pPr>
      <w:r>
        <w:rPr>
          <w:sz w:val="28"/>
          <w:szCs w:val="28"/>
        </w:rPr>
        <w:t>Дня програміста (12)</w:t>
      </w:r>
    </w:p>
    <w:p>
      <w:pPr>
        <w:pStyle w:val="Normal"/>
        <w:shd w:fill="FFFFFF" w:val="clear"/>
        <w:spacing w:lineRule="exact" w:line="280"/>
        <w:rPr>
          <w:sz w:val="28"/>
          <w:szCs w:val="28"/>
        </w:rPr>
      </w:pPr>
      <w:r>
        <w:rPr>
          <w:sz w:val="28"/>
          <w:szCs w:val="28"/>
        </w:rPr>
        <w:t>Дня фізичної культури і спорту (12)</w:t>
      </w:r>
    </w:p>
    <w:p>
      <w:pPr>
        <w:pStyle w:val="Normal"/>
        <w:shd w:fill="FFFFFF" w:val="clear"/>
        <w:spacing w:lineRule="exact" w:line="280"/>
        <w:ind w:firstLine="12"/>
        <w:rPr>
          <w:sz w:val="28"/>
          <w:szCs w:val="28"/>
        </w:rPr>
      </w:pPr>
      <w:r>
        <w:rPr>
          <w:sz w:val="28"/>
          <w:szCs w:val="28"/>
        </w:rPr>
        <w:t>Дня працівників нафтової, газової та нафтопереробної промисловості (13)</w:t>
      </w:r>
    </w:p>
    <w:p>
      <w:pPr>
        <w:pStyle w:val="Normal"/>
        <w:shd w:fill="FFFFFF" w:val="clear"/>
        <w:spacing w:lineRule="exact" w:line="280"/>
        <w:rPr/>
      </w:pPr>
      <w:r>
        <w:rPr>
          <w:sz w:val="28"/>
          <w:szCs w:val="28"/>
        </w:rPr>
        <w:t>Дня танкіста (13)</w:t>
      </w:r>
    </w:p>
    <w:p>
      <w:pPr>
        <w:pStyle w:val="Normal"/>
        <w:shd w:fill="FFFFFF" w:val="clear"/>
        <w:spacing w:lineRule="exact" w:line="280"/>
        <w:rPr>
          <w:sz w:val="28"/>
          <w:szCs w:val="28"/>
        </w:rPr>
      </w:pPr>
      <w:r>
        <w:rPr>
          <w:sz w:val="28"/>
          <w:szCs w:val="28"/>
        </w:rPr>
        <w:t>Дня рятівника (17)</w:t>
      </w:r>
    </w:p>
    <w:p>
      <w:pPr>
        <w:pStyle w:val="Normal"/>
        <w:shd w:fill="FFFFFF" w:val="clear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  <w:t>Дня фармацевтичного працівника (19)</w:t>
      </w:r>
    </w:p>
    <w:p>
      <w:pPr>
        <w:pStyle w:val="Normal"/>
        <w:shd w:fill="FFFFFF" w:val="clear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  <w:t>Дня партизанської слави (22)</w:t>
      </w:r>
    </w:p>
    <w:p>
      <w:pPr>
        <w:pStyle w:val="Normal"/>
        <w:shd w:fill="FFFFFF" w:val="clear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  <w:t>Дня машинобудівника (22)</w:t>
      </w:r>
    </w:p>
    <w:p>
      <w:pPr>
        <w:pStyle w:val="Normal"/>
        <w:shd w:fill="FFFFFF" w:val="clear"/>
        <w:spacing w:lineRule="exact" w:line="280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Всеукраїнського дня бібліотек (30)</w:t>
      </w:r>
    </w:p>
    <w:p>
      <w:pPr>
        <w:pStyle w:val="Normal"/>
        <w:shd w:fill="FFFFFF" w:val="clear"/>
        <w:spacing w:lineRule="exact" w:line="280"/>
        <w:rPr>
          <w:sz w:val="28"/>
          <w:szCs w:val="28"/>
        </w:rPr>
      </w:pPr>
      <w:r>
        <w:rPr>
          <w:sz w:val="28"/>
          <w:szCs w:val="28"/>
        </w:rPr>
        <w:t>Дня усиновлення (30)</w:t>
      </w:r>
    </w:p>
    <w:p>
      <w:pPr>
        <w:pStyle w:val="Normal"/>
        <w:shd w:fill="FFFFFF" w:val="clear"/>
        <w:spacing w:lineRule="exact" w:line="28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hd w:fill="FFFFFF" w:val="clear"/>
        <w:spacing w:lineRule="exact" w:line="26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</w:rPr>
        <w:t>___________________________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6" w:gutter="0" w:header="709" w:top="1134" w:footer="172" w:bottom="851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00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 w:before="0" w:after="20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5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5" w:hanging="0"/>
      <w:jc w:val="both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ru-RU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Cs w:val="20"/>
      <w:lang w:val="ru-RU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  <w:sz w:val="28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 CYR" w:hAnsi="Arial CYR" w:cs="Arial CYR"/>
      <w:b w:val="false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 CYR" w:hAnsi="Arial CYR" w:cs="Arial CYR"/>
      <w:b w:val="false"/>
      <w:sz w:val="20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i w:val="false"/>
    </w:rPr>
  </w:style>
  <w:style w:type="character" w:styleId="WW8Num32z0">
    <w:name w:val="WW8Num32z0"/>
    <w:qFormat/>
    <w:rPr/>
  </w:style>
  <w:style w:type="character" w:styleId="Style6">
    <w:name w:val="Шрифт абзацу за промовчанням"/>
    <w:qFormat/>
    <w:rPr/>
  </w:style>
  <w:style w:type="character" w:styleId="PageNumber">
    <w:name w:val="Page Number"/>
    <w:basedOn w:val="Style6"/>
    <w:rPr/>
  </w:style>
  <w:style w:type="character" w:styleId="2">
    <w:name w:val="Основний текст 2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7">
    <w:name w:val="Верхній колонтитул Знак"/>
    <w:qFormat/>
    <w:rPr>
      <w:sz w:val="24"/>
      <w:szCs w:val="24"/>
      <w:lang w:val="ru-RU" w:bidi="ar-SA"/>
    </w:rPr>
  </w:style>
  <w:style w:type="character" w:styleId="Rvts23">
    <w:name w:val="rvts23"/>
    <w:basedOn w:val="Style6"/>
    <w:qFormat/>
    <w:rPr/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3">
    <w:name w:val=" Знак Знак3"/>
    <w:qFormat/>
    <w:rPr>
      <w:sz w:val="28"/>
      <w:lang w:val="uk-UA" w:bidi="ar-SA"/>
    </w:rPr>
  </w:style>
  <w:style w:type="character" w:styleId="St">
    <w:name w:val="st"/>
    <w:basedOn w:val="Style6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Charstyleoverride7">
    <w:name w:val="char-style-override-7"/>
    <w:basedOn w:val="Style6"/>
    <w:qFormat/>
    <w:rPr/>
  </w:style>
  <w:style w:type="character" w:styleId="Appleconvertedspace">
    <w:name w:val="apple-converted-space"/>
    <w:basedOn w:val="Style6"/>
    <w:qFormat/>
    <w:rPr/>
  </w:style>
  <w:style w:type="character" w:styleId="Charstyleoverride6">
    <w:name w:val="char-style-override-6"/>
    <w:basedOn w:val="Style6"/>
    <w:qFormat/>
    <w:rPr/>
  </w:style>
  <w:style w:type="character" w:styleId="Style8">
    <w:name w:val="Без інтервалів Знак"/>
    <w:qFormat/>
    <w:rPr>
      <w:rFonts w:cs="Calibri"/>
      <w:sz w:val="22"/>
      <w:szCs w:val="22"/>
      <w:lang w:val="ru-RU" w:eastAsia="ii-CN"/>
    </w:rPr>
  </w:style>
  <w:style w:type="character" w:styleId="Style9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21">
    <w:name w:val="Основний текст з відступом 2"/>
    <w:basedOn w:val="Normal"/>
    <w:qFormat/>
    <w:pPr>
      <w:ind w:right="-2" w:firstLine="600"/>
      <w:jc w:val="both"/>
    </w:pPr>
    <w:rPr>
      <w:sz w:val="28"/>
      <w:szCs w:val="20"/>
      <w:u w:val="single"/>
    </w:rPr>
  </w:style>
  <w:style w:type="paragraph" w:styleId="31">
    <w:name w:val="Основний текст 3"/>
    <w:basedOn w:val="Normal"/>
    <w:qFormat/>
    <w:pPr>
      <w:spacing w:before="0" w:after="120"/>
    </w:pPr>
    <w:rPr>
      <w:sz w:val="16"/>
      <w:szCs w:val="16"/>
      <w:lang w:val="ru-RU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paragraph" w:styleId="22">
    <w:name w:val="Основний текст 2"/>
    <w:basedOn w:val="Normal"/>
    <w:qFormat/>
    <w:pPr>
      <w:spacing w:lineRule="auto" w:line="480" w:before="0" w:after="120"/>
    </w:pPr>
    <w:rPr>
      <w:lang w:val="ru-RU"/>
    </w:rPr>
  </w:style>
  <w:style w:type="paragraph" w:styleId="211">
    <w:name w:val="Основной текст с отступом 21"/>
    <w:basedOn w:val="Normal"/>
    <w:qFormat/>
    <w:pPr>
      <w:autoSpaceDE w:val="false"/>
      <w:ind w:firstLine="1134"/>
      <w:jc w:val="both"/>
    </w:pPr>
    <w:rPr>
      <w:sz w:val="28"/>
      <w:szCs w:val="28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32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ru-RU"/>
    </w:rPr>
  </w:style>
  <w:style w:type="paragraph" w:styleId="Style11">
    <w:name w:val="Заголовок таблицы"/>
    <w:basedOn w:val="Normal"/>
    <w:qFormat/>
    <w:pPr>
      <w:suppressLineNumbers/>
      <w:suppressAutoHyphens w:val="true"/>
      <w:spacing w:before="0" w:after="120"/>
      <w:jc w:val="center"/>
    </w:pPr>
    <w:rPr>
      <w:b/>
      <w:bCs/>
      <w:i/>
      <w:iCs/>
      <w:sz w:val="28"/>
      <w:lang w:val="ru-RU"/>
    </w:rPr>
  </w:style>
  <w:style w:type="paragraph" w:styleId="Ea1">
    <w:name w:val="заголовоњea 1"/>
    <w:basedOn w:val="Normal"/>
    <w:next w:val="Normal"/>
    <w:qFormat/>
    <w:pPr>
      <w:keepNext w:val="true"/>
      <w:widowControl w:val="false"/>
      <w:autoSpaceDE w:val="false"/>
      <w:jc w:val="center"/>
    </w:pPr>
    <w:rPr>
      <w:b/>
      <w:sz w:val="26"/>
      <w:szCs w:val="20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Блокування тексту"/>
    <w:basedOn w:val="Normal"/>
    <w:qFormat/>
    <w:pPr>
      <w:spacing w:lineRule="exact" w:line="220" w:before="60" w:after="60"/>
      <w:ind w:left="-110" w:right="-117" w:hanging="0"/>
    </w:pPr>
    <w:rPr>
      <w:color w:val="0000FF"/>
      <w:szCs w:val="20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  <w:jc w:val="both"/>
    </w:pPr>
    <w:rPr>
      <w:sz w:val="28"/>
      <w:szCs w:val="22"/>
      <w:lang w:val="ru-RU"/>
    </w:rPr>
  </w:style>
  <w:style w:type="paragraph" w:styleId="12">
    <w:name w:val="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">
    <w:name w:val=" Char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4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13">
    <w:name w:val="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4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20">
    <w:name w:val=" Знак Знак Знак Знак Знак Знак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Style21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5">
    <w:name w:val="Стиль1"/>
    <w:basedOn w:val="Normal"/>
    <w:qFormat/>
    <w:pPr>
      <w:spacing w:lineRule="atLeast" w:line="240"/>
      <w:jc w:val="both"/>
    </w:pPr>
    <w:rPr>
      <w:sz w:val="27"/>
    </w:rPr>
  </w:style>
  <w:style w:type="paragraph" w:styleId="Style24">
    <w:name w:val="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5">
    <w:name w:val="Стиль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lang w:val="ru-RU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23">
    <w:name w:val=" 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1">
    <w:name w:val="Знак Знак Знак Знак Знак Знак Знак Знак Знак Знак Знак Знак1 Знак Знак Знак Знак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6">
    <w:name w:val="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7">
    <w:name w:val="Звичайни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ru-RU"/>
    </w:rPr>
  </w:style>
  <w:style w:type="paragraph" w:styleId="Xparastyleoverride44">
    <w:name w:val="x--------- para-style-override-44"/>
    <w:basedOn w:val="Normal"/>
    <w:qFormat/>
    <w:pPr>
      <w:spacing w:before="280" w:after="280"/>
    </w:pPr>
    <w:rPr>
      <w:lang w:val="ru-RU"/>
    </w:rPr>
  </w:style>
  <w:style w:type="paragraph" w:styleId="16">
    <w:name w:val=" Знак Знак1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17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6">
    <w:name w:val="Знак Знак6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28">
    <w:name w:val="Без інтервалів"/>
    <w:qFormat/>
    <w:pPr>
      <w:widowControl/>
      <w:bidi w:val="0"/>
    </w:pPr>
    <w:rPr>
      <w:rFonts w:ascii="Times New Roman" w:hAnsi="Times New Roman" w:eastAsia="Times New Roman" w:cs="Calibri"/>
      <w:color w:val="auto"/>
      <w:sz w:val="22"/>
      <w:szCs w:val="22"/>
      <w:lang w:val="ru-RU" w:eastAsia="ii-CN" w:bidi="ar-SA"/>
    </w:rPr>
  </w:style>
  <w:style w:type="paragraph" w:styleId="Style29">
    <w:name w:val="Абзац списку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3T08:10:00Z</dcterms:created>
  <dc:creator>Гончар</dc:creator>
  <dc:description/>
  <cp:keywords/>
  <dc:language>en-US</dc:language>
  <cp:lastModifiedBy>Кушнир Сніжана Олегівна</cp:lastModifiedBy>
  <cp:lastPrinted>2020-06-30T15:52:00Z</cp:lastPrinted>
  <dcterms:modified xsi:type="dcterms:W3CDTF">2020-07-03T08:10:00Z</dcterms:modified>
  <cp:revision>2</cp:revision>
  <dc:subject/>
  <dc:title>ВІННИЦЬКА ОБЛАСНА ДЕРЖАВНА АДМІНІСТРАЦІЯ</dc:title>
</cp:coreProperties>
</file>