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4 тра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317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144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ро надання згоди на поділ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емельної ділянк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7, 79-1, 120, 122 Земельного кодексу України, статті 56 Закону України «Про землеустрій», враховуючи витяги з Державного реєстру речових прав на нерухоме майно про реєстрацію права власності від 24 грудня 2019 року, номери запису про право власності 34844537 і 34844830, та клопотання зовнішньоекономічної асоціації «НОВОСВІТ»: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згоду зовнішньоекономічній асоціації «НОВОСВІТ» </w:t>
      </w:r>
      <w:r>
        <w:rPr>
          <w:color w:val="000000"/>
          <w:sz w:val="28"/>
          <w:szCs w:val="28"/>
          <w:lang w:val="uk-UA"/>
        </w:rPr>
        <w:t xml:space="preserve">на поділ земельної ділянки площею 3,2590 га з кадастровим номером 0521083600:04:001:0014, яка перебуває в користуванні цієї асоціації згідно з договором оренди землі від 22 серпня 2017 року, право оренди зареєстроване в Державному реєстрі речових прав на нерухоме майно 07 вересня 2017 року, номер запису про інше речове право 22231192, </w:t>
      </w:r>
      <w:r>
        <w:rPr>
          <w:sz w:val="28"/>
          <w:szCs w:val="28"/>
          <w:lang w:val="uk-UA"/>
        </w:rPr>
        <w:t>на три земельні ділянки орієнтовними площами 2,30 га, 0,6 га і 0,35 га, для розміщення та експлуатації основних, підсобних і допоміжних будівель та споруд підприємств переробної, машинобудівної та іншої промисловості на території Леляцької сільської ради Жмеринського райо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Зовнішньоекономічній асоціації «НОВОСВІТ»: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2490" w:leader="none"/>
        </w:tabs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мовити розроблення технічної документації із землеустрою щодо поділу та об’єднання земельних ділянок у проектної організації, що володіє необхідним технічним і технологічним забезпеченням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реєструвати земельні ділянки в Державному земельному кадастрі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надати на погодження облдержадміністрації технічну документацію із землеустрою щодо поділу та об’єднання земельних ділянок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облдержадміністрації Сергія Здітовецького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Владислав СКАЛЬСЬКИЙ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uk-UA"/>
      </w:rPr>
      <w:t xml:space="preserve">                                                                                                                                    </w:t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Основний текст з відступом Знак"/>
    <w:qFormat/>
    <w:rPr>
      <w:sz w:val="24"/>
      <w:szCs w:val="24"/>
    </w:rPr>
  </w:style>
  <w:style w:type="character" w:styleId="2">
    <w:name w:val="Основний текст з відступом 2 Знак"/>
    <w:qFormat/>
    <w:rPr>
      <w:rFonts w:ascii="Arial" w:hAnsi="Arial" w:cs="Arial"/>
      <w:sz w:val="24"/>
    </w:rPr>
  </w:style>
  <w:style w:type="character" w:styleId="21">
    <w:name w:val="Заголовок 2 Знак"/>
    <w:qFormat/>
    <w:rPr>
      <w:b/>
      <w:bCs/>
      <w:sz w:val="24"/>
      <w:szCs w:val="24"/>
      <w:lang w:val="uk-UA"/>
    </w:rPr>
  </w:style>
  <w:style w:type="character" w:styleId="Style15">
    <w:name w:val="Верхній колонтитул Знак"/>
    <w:qFormat/>
    <w:rPr>
      <w:lang w:val="en-US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Arial" w:hAnsi="Arial" w:cs="Arial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9:38:00Z</dcterms:created>
  <dc:creator>Andrew</dc:creator>
  <dc:description/>
  <cp:keywords/>
  <dc:language>en-US</dc:language>
  <cp:lastModifiedBy>Дмитрук Леся Михайлівна</cp:lastModifiedBy>
  <cp:lastPrinted>2020-05-08T16:24:00Z</cp:lastPrinted>
  <dcterms:modified xsi:type="dcterms:W3CDTF">2020-05-14T09:38:00Z</dcterms:modified>
  <cp:revision>2</cp:revision>
  <dc:subject/>
  <dc:title>Про погодження вилучення та надання</dc:title>
</cp:coreProperties>
</file>