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7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творення робочої груп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ідготовки пропозицій щод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ідтримки роботи малого та мікробізнес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19 Закону України «Про місцеві державні адміністрації», з метою врегулювання проблемних питань роботи мал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 мікробізнесу,  послаблення негативного впливу на його діяльність в умовах карантинних обмежень та враховуючи лист Офісу Президента України від 18 грудня 2020 року  № 41-01/288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орити робочу групу з підготовки пропозицій щодо підтримки роботи малого та мікробізнесу у складі згідно з додатком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обочій групі в одноденний термін надати пропозиції щодо врегулювання проблемних питань роботи малого та мікробізнес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50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грудня 2020року № 7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з підготовки пропозицій щодо підтримки роботи мал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мікробізне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81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ТОВЕЦЬ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Георгійович</w:t>
            </w:r>
            <w:r>
              <w:rPr/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 обласної державної адміністрації, голова робочої гру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И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ьга Геннад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лова громадської організації «Вінницька  епоха», член Регіональної ради підприємців при облдержадміністрації, учасник Всеукраїнського Руху #SaveФОП (за згодо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БРИЖ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тяна  Анд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М «Мега Смак», член Регіональної ради підприємців при обласній державній адміністрації  (за згодою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Б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я Юр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учасник Всеукраїнського Руху #SaveФОП (за згодо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ХА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Юрій Ві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ова Ради ТВ ВГО «АППУ» у Вінницькій області, член Регіональної ради підприємців при облдержадміністрації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ИРИ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ександр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учасник Всеукраїнського Руху #SaveФ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ЖАНІ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учасник Всеукраїнського Руху #SaveФ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о. начальника Головного управління Державної податкової 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ЛЬНИ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ри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учасник Всеукраїнського Руху #SaveФ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зична особа-підприємец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асник Всеукраїнського Руху #SaveФОП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Ж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жнародного співробітництва та регіонального розвитк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Ь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член громадської організації «Захисти ФОП, збережи ФОП – Вінниця», учасник Всеукраїнського Руху #SaveФОП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учасник Всеукраїнського Руху #SaveФ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НА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гор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учасник Всеукраїнського Руху #SaveФ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ЧАЛ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ександр 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егіональної ради підприємців при облдержадміністрації 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ДОР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й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ержпродспожив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співорганізатор Всеукраїнського Руху #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П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В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гор Леоні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ізнес-омбудсмен у Вінниц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ПИЛЬ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рина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лова ВГО «Стратегічні ініціативи розвитку інфраструктури» (за згодо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иректор Департаменту міжнар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півробітництва та регіональ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озвитку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лодимир МЕРЕЖ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53:00Z</dcterms:created>
  <dc:creator>Kobzar</dc:creator>
  <dc:description/>
  <cp:keywords/>
  <dc:language>en-US</dc:language>
  <cp:lastModifiedBy>Кушнир Сніжана Олегівна</cp:lastModifiedBy>
  <dcterms:modified xsi:type="dcterms:W3CDTF">2020-12-23T12:53:00Z</dcterms:modified>
  <cp:revision>2</cp:revision>
  <dc:subject/>
  <dc:title>Про утворення робочої групи з підготовки</dc:title>
</cp:coreProperties>
</file>