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45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30 липня 2020 року за № 126/12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латні послуги, що надаютьс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м некомерційним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«Северинівськ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карня відновного лікуванн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ної Ради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 року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 (із змінам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Тарифи на платні послуги, що надаються комунальним некомерційним підприємством «Северинівська лікарня відновного лікування Вінницької обласної Ради», що додаються.</w:t>
      </w:r>
    </w:p>
    <w:p>
      <w:pPr>
        <w:pStyle w:val="Style19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06 лютого 2018 року № 85 «Про затвердження Тарифів на платні послуги, що надаються спеціалізованим санаторієм для дорослих «Северинівка», зареєстроване в Головному територіальному управлінні юстиції у Вінницькій області 15 лютого 2018 року за № 18/1514.</w:t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-Західного міжрегіонального управління Міністерства юстиції (м. Хмельницький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4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-Західному міжрегіональному управлінні Міністерства юстиції            (м. Хмельницький), з моменту його оприлюднення.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дміністрації</w:t>
        <w:tab/>
        <w:tab/>
        <w:tab/>
        <w:tab/>
        <w:t xml:space="preserve">          </w:t>
        <w:tab/>
        <w:t xml:space="preserve">          </w:t>
        <w:tab/>
        <w:t xml:space="preserve">                     Сергій БОРЗ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360"/>
        <w:ind w:left="5387" w:firstLine="5"/>
        <w:rPr/>
      </w:pP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обласної державної адміністрації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20 липня 2020 року № 450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А Р И Ф 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і послуги, що надаються  комунальним некомерційним підприємством «Северинівська лікарня відновного лікування Вінницької обласної Рад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842"/>
        <w:gridCol w:w="1701"/>
      </w:tblGrid>
      <w:tr>
        <w:trPr>
          <w:trHeight w:val="1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ослуг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грн, без ПДВ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</w:t>
            </w:r>
          </w:p>
        </w:tc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Надання санаторно-курортних послуг (реалізація путівок для населення)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куванн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38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н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4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чуванн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4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і процедури :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тоунтерапі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66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ефлексотерапі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12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плікація з блакитної глин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,9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дар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хвильова терапі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2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ІІ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Оздоровчий масаж, гімнастика, бальнеологічні процедури з метою профілактики захворювань та зміцнення здоров’я дорослого населення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здоровчий масаж: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асаж колінного суглоба (верхньої третини гомілки, ділянки колінного суглоба та нижньої третини стегна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2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асаж ступні та гомілк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20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асаж плечового суглоба (верхньої третини плеча, ділянки плечового суглоба та надпліччя тієї ж сторон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2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лікува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дар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хвильова терапі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агнітотерапі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и здоров’я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>вної а</w:t>
      </w:r>
      <w:r>
        <w:rPr>
          <w:b/>
          <w:sz w:val="28"/>
          <w:szCs w:val="28"/>
        </w:rPr>
        <w:t xml:space="preserve">дміністрації                                    Людмила ГРАБОВИЧ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-2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42:00Z</dcterms:created>
  <dc:creator>Otkalenko</dc:creator>
  <dc:description/>
  <cp:keywords/>
  <dc:language>en-US</dc:language>
  <cp:lastModifiedBy>Дмитрук Леся Михайлівна</cp:lastModifiedBy>
  <cp:lastPrinted>2020-07-10T10:00:00Z</cp:lastPrinted>
  <dcterms:modified xsi:type="dcterms:W3CDTF">2020-08-06T06:13:00Z</dcterms:modified>
  <cp:revision>4</cp:revision>
  <dc:subject/>
  <dc:title/>
</cp:coreProperties>
</file>