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удження Всеукраї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ітературно-мистецької прем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Степана Рудан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Голови обласної державної адміністрації від 13 лютого 2006 року № 44 «Про Всеукраїнську літературно-мистецьку премію імені Степана Руданського», протоколу засідання конкурсного журі з визначення лауреатів Всеукраїнської літературно-мистецької премії імені Степана Руданського від 28 грудня 2020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олосити лауреатами Всеукраїнської літературно-мистецької премії імені Степана Руданського за 2020 рік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 місце – Юрчишин Микола Миколайович за книжку сатири і гумору «Нічний приблуда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місц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тенко Олена Андрії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нигу гумору і сатири «У своїй Європі» та книгу іронічних віршів «Всяко жнеться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місце – </w:t>
      </w:r>
      <w:r>
        <w:rPr>
          <w:rFonts w:cs="Times New Roman" w:ascii="Times New Roman" w:hAnsi="Times New Roman"/>
          <w:sz w:val="28"/>
          <w:szCs w:val="28"/>
        </w:rPr>
        <w:t>Коваль Сергій Васильович за книжку сатири і гумору «ПереВибране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культури і мистецтв обласної державної адміністрації  забезпечити вручення премії і дипломів та здійснити виплату грошових винагород громадянам, зазначеним у пункті 1 цього розпорядження, коштом, передбаченим в обласному бюджеті на інші заходи в галузі культури і мистец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25:00Z</dcterms:created>
  <dc:creator>user</dc:creator>
  <dc:description/>
  <cp:keywords/>
  <dc:language>en-US</dc:language>
  <cp:lastModifiedBy>Дмитрук Леся Михайлівна</cp:lastModifiedBy>
  <cp:lastPrinted>2020-12-31T12:07:00Z</cp:lastPrinted>
  <dcterms:modified xsi:type="dcterms:W3CDTF">2021-01-05T09:25:00Z</dcterms:modified>
  <cp:revision>2</cp:revision>
  <dc:subject/>
  <dc:title/>
</cp:coreProperties>
</file>