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96</w:t>
            </w:r>
          </w:p>
        </w:tc>
      </w:tr>
    </w:tbl>
    <w:p>
      <w:pPr>
        <w:pStyle w:val="Normal"/>
        <w:autoSpaceDE w:val="tru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autoSpaceDE w:val="true"/>
        <w:spacing w:lineRule="exact" w:line="290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поновлення договору оренди </w:t>
      </w:r>
    </w:p>
    <w:p>
      <w:pPr>
        <w:pStyle w:val="Normal"/>
        <w:autoSpaceDE w:val="true"/>
        <w:spacing w:lineRule="exact" w:line="290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емельної ділянки водного фонду</w:t>
      </w:r>
    </w:p>
    <w:p>
      <w:pPr>
        <w:pStyle w:val="Normal"/>
        <w:autoSpaceDE w:val="true"/>
        <w:spacing w:lineRule="exact" w:line="290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17, 93, 122, 124, 134 Земельного кодексу України, статті 51 Водного кодексу України, враховуючи клопотання фізичної особи-підприємця Скицька Віктора Володимировича: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Поновити з фізичною особою-підприємцем  Скицьком Віктором Володимировичем договір оренди землі  від 03 квітння 2009 року, зареєстрований 29 липня 2010 року за № 04004800003.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) вжити заходів щодо розробки паспорта водного об’єкта та його погодження;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2) поновити з фізичною особою-підприємцем Скицьком Віктором Володимировичем договір оренди землі від 03 квітння 2009 року, зареєстрований 29 липня 2010 року за № 041004800003, площею 6,3119 га з кадастровим номером 0523083800:01:001:0694, розташованої на території Подільської (Кіровської) сільської ради Немирівського району, за межами населеного пункту, шляхом укладання договору оренди водного об’єкта з річною орендною платою у розмірі 3 відсотків від нормативної грошової оцінки земельної ділянки, терміном на 10 років, для рибогосподарських потреб, після виготовлення та погодження паспорта водного об’єкта.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290"/>
        <w:ind w:firstLine="567"/>
        <w:jc w:val="both"/>
        <w:rPr/>
      </w:pPr>
      <w:r>
        <w:rPr>
          <w:sz w:val="28"/>
          <w:szCs w:val="28"/>
          <w:lang w:eastAsia="en-US"/>
        </w:rPr>
        <w:t>3. Головному управліню Держгеокадастру у Вінницькій області внести відповідні зміни до земельно-облікових документів.</w:t>
      </w:r>
    </w:p>
    <w:p>
      <w:pPr>
        <w:pStyle w:val="Style21"/>
        <w:spacing w:lineRule="exact" w:line="290" w:before="0" w:after="0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21"/>
        <w:spacing w:lineRule="exact" w:line="29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ізичній особі-підприємцю Скицьку Віктору Володимировичу у місячний строк з дня підписаня сторонами та погодженого Державним агентством водних ресурсів України договору оренди водного об’єкта зареєструвати право оренди земельної ділянки.</w:t>
      </w:r>
    </w:p>
    <w:p>
      <w:pPr>
        <w:pStyle w:val="Style21"/>
        <w:spacing w:lineRule="exact" w:line="29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exact" w:line="29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Контроль за виконанням цього розпорядження покласти на першого заступника Голови обласної державної адміністрації Сергія Здітовецького.</w:t>
      </w:r>
    </w:p>
    <w:p>
      <w:pPr>
        <w:pStyle w:val="Normal"/>
        <w:autoSpaceDE w:val="true"/>
        <w:spacing w:lineRule="exact" w:line="29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true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autoSpaceDE w:val="true"/>
        <w:spacing w:lineRule="exact" w:line="290"/>
        <w:rPr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autoSpaceDE w:val="true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sectPr>
      <w:headerReference w:type="default" r:id="rId3"/>
      <w:type w:val="nextPage"/>
      <w:pgSz w:w="11906" w:h="16838"/>
      <w:pgMar w:left="1701" w:right="566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32:00Z</dcterms:created>
  <dc:creator>XTreme.ws</dc:creator>
  <dc:description/>
  <cp:keywords/>
  <dc:language>en-US</dc:language>
  <cp:lastModifiedBy>Дмитрук Леся Михайлівна</cp:lastModifiedBy>
  <cp:lastPrinted>2020-07-30T14:31:00Z</cp:lastPrinted>
  <dcterms:modified xsi:type="dcterms:W3CDTF">2020-08-10T12:32:00Z</dcterms:modified>
  <cp:revision>2</cp:revision>
  <dc:subject/>
  <dc:title/>
</cp:coreProperties>
</file>