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планового внутрішнь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удиту в Департаменті охорони здоров’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реабілітації обласної державної адміністрац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ндартів внутрішнього аудиту, затверджених наказом Міністерства фінансів України від 04 жовтня 2011 року № 1247 (у редакції наказу Міністерства фінансів України від 14 серпня 2019 року № 344), </w:t>
      </w:r>
      <w:r>
        <w:rPr>
          <w:rFonts w:cs="Times New Roman" w:ascii="Times New Roman" w:hAnsi="Times New Roman"/>
          <w:spacing w:val="-10"/>
          <w:sz w:val="28"/>
          <w:szCs w:val="28"/>
        </w:rPr>
        <w:t>зареєстрованих в Міністерстві юстиції України 20 жовтня 2011 року за № 1219/19957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з 30 вересня до 30 листопада 2020 року плановий внутрішній аудит у Департаменті охорони здоров’я та реабілітації обласної державної адміністрації (місце знаходження: м. Вінниця, 21100, Хмельницьке шосе, 7) за темою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«Оцінка ефективності функціонування системи внутрішнього</w:t>
      </w:r>
      <w:r>
        <w:rPr>
          <w:rFonts w:cs="Times New Roman" w:ascii="Times New Roman" w:hAnsi="Times New Roman"/>
          <w:sz w:val="28"/>
          <w:szCs w:val="28"/>
        </w:rPr>
        <w:t xml:space="preserve"> контролю в Департаменті охорони здоров’я та реабілітації  обласної державної адміністрації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новаження зі здійснення внутрішнього аудиту покласти на головного спеціаліста внутрішнього аудиту апарату обласної державної адміністрації Ладан Тетяну Миколаїв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16:00Z</dcterms:created>
  <dc:creator>user</dc:creator>
  <dc:description/>
  <cp:keywords/>
  <dc:language>en-US</dc:language>
  <cp:lastModifiedBy>Кушнир Сніжана Олегівна</cp:lastModifiedBy>
  <cp:lastPrinted>2020-09-21T11:57:00Z</cp:lastPrinted>
  <dcterms:modified xsi:type="dcterms:W3CDTF">2020-09-22T10:16:00Z</dcterms:modified>
  <cp:revision>2</cp:revision>
  <dc:subject/>
  <dc:title/>
</cp:coreProperties>
</file>