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   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79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Heading2"/>
        <w:jc w:val="left"/>
        <w:rPr>
          <w:bCs/>
          <w:color w:val="0000FF"/>
          <w:sz w:val="28"/>
          <w:szCs w:val="28"/>
          <w:lang w:val="en-US"/>
        </w:rPr>
      </w:pPr>
      <w:r>
        <w:rPr>
          <w:bCs/>
          <w:color w:val="0000FF"/>
          <w:sz w:val="28"/>
          <w:szCs w:val="28"/>
          <w:lang w:val="en-US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земельних ділянок 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остійне користування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ідповідно до статей 17, 79-1, 92, 122, 123, 124, 134, пункту «в» статті 141 Земельного кодексу України, враховуючи клопотання державного підприємства «УКРВЕТСАНЗАВОД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.  Припинити державному підприємству Тульчинський завод по виробництву м'ясо-кісткового  борошна «Ветсанзавод»  право постійного користування земельною ділянкою площею 10,46 га згідно з державним актом на право постійного користування землею серія ВН № 00027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их ділянок в постійне користування державному підприємству «УКРВЕТСАНЗАВОД»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Холодівської сільської ради Тульчинського район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ru-RU"/>
        </w:rPr>
        <w:t xml:space="preserve">3. Надати в постійне користування державному підприємству «УКРВЕТ-САНЗАВОД» земельні ділянки загальною площею 8,6522 га </w:t>
      </w:r>
      <w:r>
        <w:rPr>
          <w:sz w:val="28"/>
          <w:szCs w:val="28"/>
        </w:rPr>
        <w:t xml:space="preserve">за рахунок земель промисловості, транспорту, зв'язку, енергетики, оборони та іншого призначення на території Холодівської сільської ради Тульчинського району, за межами населеного пункту, для розміщення та експлуатації основних, підсобних і допоміжних будівель та споруд підприємств переробної, машинобудівної та іншої промисловості згідно з додатком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ржавному підприємству «УКРВЕТСАНЗАВОД»: </w:t>
      </w:r>
    </w:p>
    <w:p>
      <w:pPr>
        <w:pStyle w:val="Rvps14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здійснити, </w:t>
      </w:r>
      <w:r>
        <w:rPr>
          <w:sz w:val="28"/>
          <w:szCs w:val="28"/>
          <w:lang w:val="ru-RU"/>
        </w:rPr>
        <w:t>в установленому законодавством порядку</w:t>
      </w:r>
      <w:r>
        <w:rPr>
          <w:sz w:val="28"/>
          <w:szCs w:val="28"/>
        </w:rPr>
        <w:t xml:space="preserve">, державну реєстра-цію права постійного користування земельними ділянками; 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lang w:val="ru-RU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17 квітня 2020 року № 2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их ділянок, які надаються в постійне користування державному підприємству «УКРВЕТСАНЗАВ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3686"/>
        <w:gridCol w:w="1842"/>
      </w:tblGrid>
      <w:tr>
        <w:trPr>
          <w:trHeight w:val="11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іністративний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льська р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 земельної ділянки, га</w:t>
            </w:r>
          </w:p>
        </w:tc>
      </w:tr>
      <w:tr>
        <w:trPr>
          <w:trHeight w:val="3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льчинськ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івсь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4386800:03:000: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96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4386800:03:000: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/>
            </w:pPr>
            <w:r>
              <w:rPr/>
              <w:t>2,6700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4386800:03:000:0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/>
            </w:pPr>
            <w:r>
              <w:rPr/>
              <w:t>1,7100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4386800:03:000:0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/>
            </w:pPr>
            <w:r>
              <w:rPr/>
              <w:t>0,1726</w:t>
            </w:r>
          </w:p>
        </w:tc>
      </w:tr>
      <w:tr>
        <w:trPr>
          <w:trHeight w:val="4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4386800:03:000:0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/>
            </w:pPr>
            <w:r>
              <w:rPr/>
              <w:t>0,150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</w:rPr>
            </w:pPr>
            <w:r>
              <w:rPr>
                <w:b/>
              </w:rPr>
              <w:t>8,6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                                                  Валерій БОЙ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567" w:footer="1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07:00Z</dcterms:created>
  <dc:creator>Медик</dc:creator>
  <dc:description/>
  <cp:keywords/>
  <dc:language>en-US</dc:language>
  <cp:lastModifiedBy>Дмитрук Леся Михайлівна</cp:lastModifiedBy>
  <cp:lastPrinted>2020-04-14T09:53:00Z</cp:lastPrinted>
  <dcterms:modified xsi:type="dcterms:W3CDTF">2020-04-17T09:07:00Z</dcterms:modified>
  <cp:revision>2</cp:revision>
  <dc:subject/>
  <dc:title>Проект</dc:title>
</cp:coreProperties>
</file>