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обл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3 січня 2017 року № 1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Внести до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облдержадміністрації від 13 січня 2017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№ 12 «Про затвердження Положення про координаційну раду з питань національно-патріотичного виховання при облдержадміністрації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амбулу розпорядження викласти в нов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виконання Указу Президента України від 18 травня 2019 року                    № 286/2019 «Про Стратегію національно-патріотичного виховання», постанови Кабінету Міністрів України від 07 грудня 2016 року № 999 «Про затвердження Типового положення про координаційну раду з питань національно-патріотичного виховання при місцевій державній адміністрації: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) внести до Положення про координаційну раду з питань національно-патріотичного виховання при облдержадміністрації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бзац другий підпункту 4 пункту 3 викласти в нов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удосконалення актів облдержадміністрації та підвищення ефективності її діяльності з національно-патріотичного виховання на території області відповідно до пріоритетів та основних напрямів національно-патріотичного виховання, визначених у Стратегії національно-патріотичного виховання, затвердженій Указом Президента України від 18 травня 2019 року № 286;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22:00Z</dcterms:created>
  <dc:creator>Пользователь Windows</dc:creator>
  <dc:description/>
  <cp:keywords/>
  <dc:language>en-US</dc:language>
  <cp:lastModifiedBy>Дмитрук Леся Михайлівна</cp:lastModifiedBy>
  <cp:lastPrinted>2018-04-13T18:17:00Z</cp:lastPrinted>
  <dcterms:modified xsi:type="dcterms:W3CDTF">2020-01-29T09:22:00Z</dcterms:modified>
  <cp:revision>2</cp:revision>
  <dc:subject/>
  <dc:title/>
</cp:coreProperties>
</file>