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47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огодження створення об’єкта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родно-заповідного фонду місцевого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начення – ботанічної пам’ятки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роди «Каштан Березовських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Відповідно до статей 51, 52 Закону України </w:t>
      </w:r>
      <w:r>
        <w:rPr>
          <w:sz w:val="28"/>
          <w:szCs w:val="28"/>
          <w:lang w:val="uk-UA"/>
        </w:rPr>
        <w:t>«Про природно-заповідний фонд України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створення на території Перепільчинецької середньої загальноосвітньої школи І–ІІ ступенів у с. Перепільчинці Шаргородської міської ради (Перепільчинецької сільської ради Шаргородського району) об’єкта природно-заповідного фонду місцевого значення – ботанічної пам’ятки природи «Каштан Березовських» орієнтовною площею 0,1 га без вилучення із користув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Департаменту агропромислового розвитку, екології та природних ресурсів обласної державної адміністра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розроблення проєкту створення ботанічної пам’ятки природи місцевого значення «Каштан Березовських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ужити заходів щодо створення в установленому законодавством порядку об’єкту природно-заповідного фонду, зазначеного у пункті 1 цього розпорядж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м цього розпорядження покласти на заступника голови 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 xml:space="preserve">дміністрації </w:t>
      </w:r>
      <w:r>
        <w:rPr>
          <w:sz w:val="28"/>
          <w:szCs w:val="28"/>
          <w:lang w:val="uk-UA"/>
        </w:rPr>
        <w:t>Сергія Здітовецького</w:t>
      </w:r>
      <w:r>
        <w:rPr>
          <w:sz w:val="28"/>
          <w:szCs w:val="28"/>
        </w:rPr>
        <w:t>.</w:t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Style15">
    <w:name w:val="Основний текст з відступом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Rvps7">
    <w:name w:val="rvps7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43:00Z</dcterms:created>
  <dc:creator>User</dc:creator>
  <dc:description/>
  <cp:keywords/>
  <dc:language>en-US</dc:language>
  <cp:lastModifiedBy>Кушнир Сніжана Олегівна</cp:lastModifiedBy>
  <cp:lastPrinted>2020-12-03T10:24:00Z</cp:lastPrinted>
  <dcterms:modified xsi:type="dcterms:W3CDTF">2020-12-03T08:54:00Z</dcterms:modified>
  <cp:revision>6</cp:revision>
  <dc:subject/>
  <dc:title>проект</dc:title>
</cp:coreProperties>
</file>