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90</w:t>
            </w:r>
          </w:p>
        </w:tc>
      </w:tr>
    </w:tbl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Ямпіль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 заступника голови облдержадміністрації С. Здітовецького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04 лютого 2020 року № 9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43"/>
        <w:gridCol w:w="2835"/>
        <w:gridCol w:w="17"/>
        <w:gridCol w:w="1520"/>
        <w:gridCol w:w="17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мпільсь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вод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0400:03:001:053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9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0400:03:002:036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9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1,48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ша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0800:05:002:036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4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0800:05:002:035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5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0800:05:002:035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8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0800:01:002:002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7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3,94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ьжбії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1600:07:002:015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1600:07:002:016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2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1600:05:001:005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2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1600:07:004:015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071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2,8471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жо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2400:03:003:08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1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2400:03:002:021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6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2400:03:002:021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8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2400:04:000:00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6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,84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5683400:02:002:04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9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3400:02:002:04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1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3400:02:002:041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87,86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36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аш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3600:04:002:027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2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3600:04:002:027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65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27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остя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6600:11:001:00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7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6600:09:001:007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6600:12:002:016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6600:12:001:002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6600:05:002:000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6600:09:002:0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5686600:12:002:016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5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2,237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6:00Z</dcterms:created>
  <dc:creator>Andrew</dc:creator>
  <dc:description/>
  <cp:keywords/>
  <dc:language>en-US</dc:language>
  <cp:lastModifiedBy>Кушнир Сніжана Олегівна</cp:lastModifiedBy>
  <cp:lastPrinted>2020-02-05T10:25:00Z</cp:lastPrinted>
  <dcterms:modified xsi:type="dcterms:W3CDTF">2020-02-05T08:26:00Z</dcterms:modified>
  <cp:revision>2</cp:revision>
  <dc:subject/>
  <dc:title>Про погодження вилучення та надання</dc:title>
</cp:coreProperties>
</file>