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1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4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які питання продажу права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енди земельних ділянок водного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нду на земельних торгах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58, 59, 79-1, 134–139 Земельного кодексу України, статей 51, 85 Водного кодексу України: 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технічну документацію із землеустрою щодо земельних ділянок водного фонду для продажу права оренди на земельних торгах для рибогосподарських потреб згідно з переліком, що додається.</w:t>
      </w:r>
    </w:p>
    <w:p>
      <w:pPr>
        <w:pStyle w:val="Normal"/>
        <w:tabs>
          <w:tab w:val="clear" w:pos="708"/>
          <w:tab w:val="left" w:pos="1134" w:leader="none"/>
        </w:tabs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становити стартову ціну лотів у розмірі 5 відсотків від нормативної грошової оцінки земельної ділянки площею 2,9949 га з кадастровим номером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uk-UA"/>
        </w:rPr>
        <w:br/>
      </w:r>
      <w:r>
        <w:rPr>
          <w:sz w:val="28"/>
          <w:szCs w:val="28"/>
          <w:shd w:fill="FFFFFF" w:val="clear"/>
          <w:lang w:val="uk-UA"/>
        </w:rPr>
        <w:t>0523484200:01:002:0203</w:t>
      </w:r>
      <w:r>
        <w:rPr>
          <w:sz w:val="28"/>
          <w:szCs w:val="28"/>
          <w:lang w:val="uk-UA"/>
        </w:rPr>
        <w:t xml:space="preserve">, що становить 2373,55 грн, розташованої на території Плисківської сільської ради Погребищенського району, за межами населеного пункту, для рибогосподарських потреб; земельної ділянки площею 4,0663 га з кадастровим номером </w:t>
      </w:r>
      <w:r>
        <w:rPr>
          <w:bCs/>
          <w:color w:val="000000"/>
          <w:sz w:val="28"/>
          <w:szCs w:val="28"/>
          <w:shd w:fill="FFFFFF" w:val="clear"/>
          <w:lang w:val="uk-UA"/>
        </w:rPr>
        <w:t>0523482000:07:002:0008</w:t>
      </w:r>
      <w:r>
        <w:rPr>
          <w:sz w:val="28"/>
          <w:szCs w:val="28"/>
          <w:lang w:val="uk-UA"/>
        </w:rPr>
        <w:t>, що становить 3222,65 грн, розташованої на території Довгалівської сільської  ради Погребищенського району, за межами населеного пункту, для рибогосподарських потреб; земельної ділянки площею 1,0287 га з кадастровим номером 0522884600:12:001:0242, що становить 679,4 грн, розташованої на території Немерченської сільської ради Мурованокуриловецького району, за межами населеного пункту, для рибогосподарських потреб, та строк оренди – 20 років.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агропромислового розвитку, екології та природних ресурсів обласної державної адміністрації: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виконавця земельних торгів з укладанням відповідного договору;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 за державою право власності на земельні ділянки, зазначені у пункті 1 цього розпорядження;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 результатами проведення земельних торгів укласти договори оренди водних об’єктів.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type w:val="nextPage"/>
          <w:pgSz w:w="11906" w:h="16838"/>
          <w:pgMar w:left="1701" w:right="566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/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firstLine="567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грудня 2020 року № 741</w:t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ічної документації із землеустрою, що підлягає погодженн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824"/>
        <w:gridCol w:w="3236"/>
      </w:tblGrid>
      <w:tr>
        <w:trPr>
          <w:trHeight w:val="133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 землеустрою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(га) та кадастровий 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емельної ділянки</w:t>
            </w:r>
          </w:p>
        </w:tc>
      </w:tr>
      <w:tr>
        <w:trPr>
          <w:trHeight w:val="197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ічна документація із землеустрою щодо поділу земельної ділянки державної власності водного фонду для рибогосподарських потреб на території Довгалівської сільської ради Погребищенського району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4,0663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br/>
              <w:t>052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3482000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:0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7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:00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: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0008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1,3853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0523482000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:0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7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:00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: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0007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0,2326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0523482000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:0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7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:00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3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: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0007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0,041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0523482000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:0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7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:00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: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0006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197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а документація із землеустрою щодо поділу земельної ділянки державної власності водного фонду для рибогосподарських потреб на території Плисківської сільської ради Погребищенського району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2,9949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0523484200:01:002:0203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1,353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0523484200:01:002:0202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0,0962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0523484200:01:002:0204</w:t>
            </w:r>
          </w:p>
        </w:tc>
      </w:tr>
      <w:tr>
        <w:trPr>
          <w:trHeight w:val="197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а документація із землеустрою щодо поділу земельної ділянки державної власності водного фонду для рибогосподарських потреб на території Немерченської сільської ради Мурованокуриловецького району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1,0287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0522884600:12:001:0242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0,0974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0522884600:12:001:0244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0,8467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0522884600:12:001:024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"/>
        <w:rPr>
          <w:b/>
          <w:b/>
        </w:rPr>
      </w:pPr>
      <w:r>
        <w:rPr>
          <w:b/>
        </w:rPr>
        <w:t>_____________________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16:00Z</dcterms:created>
  <dc:creator>User</dc:creator>
  <dc:description/>
  <cp:keywords/>
  <dc:language>en-US</dc:language>
  <cp:lastModifiedBy>Кушнир Сніжана Олегівна</cp:lastModifiedBy>
  <cp:lastPrinted>2020-10-28T15:43:00Z</cp:lastPrinted>
  <dcterms:modified xsi:type="dcterms:W3CDTF">2020-12-02T08:16:00Z</dcterms:modified>
  <cp:revision>2</cp:revision>
  <dc:subject/>
  <dc:title>Проект</dc:title>
</cp:coreProperties>
</file>