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469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створення робочої груп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з питань розвитку туризм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пункту 2 статті 26, пункту 9 частини першої статті 39 Закону України «Про місцеві державні адміністрації», враховуючи Протокол селекторної наради Керівника Офісу Президента України з головами обласних державних адміністрацій і головою Київської міської державної адміністрації від 09 червня 2020 рок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Утворити при обласній державній адміністрації робочу групу з питань розвитку туризму у складі згідно 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 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розпорядження Голов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липня 2020 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469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клад робочої групи з питань розвитку туризм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бітництва та регіонального розвитку облдержадміністрації, заступник голови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Іванівн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Вінницького обласного підрозділу спілки сприяння розвитку сільського зеленого туризму в Україні, господиня гостинної  садиби «Подільська родина», експерт сільського зеленого туризм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ЕЛЕ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маркетингу міста та туризму Вінницької міської ради (за згодою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uk-UA"/>
              </w:rPr>
              <w:t xml:space="preserve">керівник секретаріату Вінницької обласної Асоціації органів місцевого самоврядуван-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 приватного підприємства «Віатур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інниць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ого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торговельно-економічн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ого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інститут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у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Ки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ї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ськ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нац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ональн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торговельно-економічн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уні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ерситет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готельно-ресторанного комплексу «Франція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УФРІЙЧУК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ник мережі агенцій «Укрвіза»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ОЧИНСЬ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Леонідів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заміським комплексом «Батерфляй» (за згодою)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івзасновниця проекту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  <w:shd w:fill="FFFFFF" w:val="clear"/>
              </w:rPr>
              <w:t>Гастрогід</w:t>
            </w:r>
            <w:r>
              <w:rPr>
                <w:rStyle w:val="Emphasis"/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інниччи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ариства з обмеженою відповідальністю «Академія Активного Відпочинку» (за згодою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засновник Тур-клубу «Бідняжка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РОЖН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Подільська асоціація гідів та екскурсоводів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ВЕН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очірнього підприємства «Клінічний санаторій «Авангард» приватного акціонер-ного товариства лікувально-оздоровчих закладів профспілок України «Укрпроф-оздоровниця» (за згодою)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 xml:space="preserve">иректор Департаменту міжнарод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івробітництва та регіональ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озвитку облдержадміністрації                                      Володимир МЕРЕЖКО</w:t>
      </w:r>
    </w:p>
    <w:sectPr>
      <w:footerReference w:type="default" r:id="rId4"/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eclarations.com.ua/office/&#1042;&#1110;&#1085;&#1085;&#1080;&#1094;&#1100;&#1082;&#1080;&#1081; &#1090;&#1086;&#1088;&#1075;&#1086;&#1074;&#1077;&#1083;&#1100;&#1085;&#1086;-&#1077;&#1082;&#1086;&#1085;&#1086;&#1084;&#1110;&#1095;&#1085;&#1080;&#1081; &#1110;&#1085;&#1089;&#1090;&#1080;&#1090;&#1091;&#1090; &#1050;&#1080;&#1110;&#1074;&#1089;&#1100;&#1082;&#1086;&#1075;&#1086; &#1085;&#1072;&#1094;&#1110;&#1086;&#1085;&#1072;&#1083;&#1100;&#1085;&#1086;&#1075;&#1086; &#1090;&#1086;&#1088;&#1075;&#1086;&#1074;&#1077;&#1083;&#1100;&#1085;&#1086;-&#1077;&#1082;&#1086;&#1085;&#1086;&#1084;&#1110;&#1095;&#1085;&#1086;&#1075;&#1086; &#1091;&#1085;&#1110;&#1074;&#1077;&#1088;&#1089;&#1080;&#1090;&#1077;&#1090;&#1091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1:00Z</dcterms:created>
  <dc:creator>14</dc:creator>
  <dc:description/>
  <cp:keywords/>
  <dc:language>en-US</dc:language>
  <cp:lastModifiedBy>Кушнир Сніжана Олегівна</cp:lastModifiedBy>
  <cp:lastPrinted>2020-07-08T15:51:00Z</cp:lastPrinted>
  <dcterms:modified xsi:type="dcterms:W3CDTF">2020-07-21T11:51:00Z</dcterms:modified>
  <cp:revision>2</cp:revision>
  <dc:subject/>
  <dc:title/>
</cp:coreProperties>
</file>