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0 лип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495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які питання щодо продажу </w:t>
      </w:r>
    </w:p>
    <w:p>
      <w:pPr>
        <w:pStyle w:val="Normal"/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ва оренди земельних ділянок</w:t>
      </w:r>
    </w:p>
    <w:p>
      <w:pPr>
        <w:pStyle w:val="Normal"/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дного фонду на земельних торгах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ей 17, 58, 59, 79–1, 134–139, 186 Земельного кодексу України, статей 51, 85 Водного кодексу України: 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годити технічну документацію із землеустрою щодо поділу земельної ділянк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лощею 2,8515 г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ржавної власності водного фонду на земельні ділянки: площею 2,1399 га з кадастровим номером 0522482200:04:000:0694, площею 0,2118 га з кадастровим номером 0522482200:04:000:0695 та площею 0,4998 га з кадастровим номером 0522482200:04:000:0696, розташовані за межами с. Дашківці на території Якушинецької сільської ради Вінницького району (землі колишньої Дашковецької сільської ради), для продажу права оренди на земельних торгах, для рибогосподарських потреб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становити стартову ціну лотів у розмірі 5 відсотків від нормативної грошової оцінки земельної ділянки площею 2,1399 га з кадастровим номером 0522482200:04:000:0694, що становить 1695,95 грн, площею 0,2118 га з кадастровим номером 0522482200:04:000:0695, що становить 139,90 грн, площею 0,4998 га з кадастровим номером 0522482200:04:000:0696, що становить 354,10 грн, та строк оренди – 20 років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епартаменту агропромислового розвитку, екології та природних ресурсів обласної державної адміністрації: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визначити виконавця земельних торгів з укладанням відповідного договору;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2) зареєструвати за державою право власності на земельні ділянки, зазначені у пункті 1 цього розпорядження;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за результатами проведення земельних торгів укласти договір оренди водного об’єкта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4. Контроль за виконанням цього розпорядження покласти на першого заступника Голови обласної державної адміністрації Сергія Здітовецького.</w:t>
      </w:r>
    </w:p>
    <w:p>
      <w:pPr>
        <w:pStyle w:val="Normal"/>
        <w:autoSpaceDE w:val="false"/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</w:t>
      </w:r>
    </w:p>
    <w:p>
      <w:pPr>
        <w:pStyle w:val="Normal"/>
        <w:autoSpaceDE w:val="false"/>
        <w:spacing w:lineRule="exact" w:line="300"/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  Сергій БОРЗОВ</w:t>
      </w:r>
    </w:p>
    <w:sectPr>
      <w:footerReference w:type="default" r:id="rId3"/>
      <w:type w:val="nextPage"/>
      <w:pgSz w:w="11906" w:h="16838"/>
      <w:pgMar w:left="1701" w:right="566" w:gutter="0" w:header="0" w:top="567" w:footer="172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36"/>
      <w:szCs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Назва Знак"/>
    <w:qFormat/>
    <w:rPr>
      <w:sz w:val="28"/>
      <w:lang w:val="uk-UA" w:bidi="ar-SA"/>
    </w:rPr>
  </w:style>
  <w:style w:type="character" w:styleId="HTML">
    <w:name w:val="Стандартний HTML Знак"/>
    <w:qFormat/>
    <w:rPr>
      <w:sz w:val="28"/>
      <w:lang w:val="uk-UA" w:bidi="ar-SA"/>
    </w:rPr>
  </w:style>
  <w:style w:type="character" w:styleId="TitleChar">
    <w:name w:val="Title Char"/>
    <w:qFormat/>
    <w:rPr>
      <w:sz w:val="28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8"/>
      <w:szCs w:val="20"/>
      <w:lang w:val="uk-UA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2:30:00Z</dcterms:created>
  <dc:creator>User</dc:creator>
  <dc:description/>
  <cp:keywords/>
  <dc:language>en-US</dc:language>
  <cp:lastModifiedBy>Дмитрук Леся Михайлівна</cp:lastModifiedBy>
  <cp:lastPrinted>2020-03-02T15:26:00Z</cp:lastPrinted>
  <dcterms:modified xsi:type="dcterms:W3CDTF">2020-08-10T12:30:00Z</dcterms:modified>
  <cp:revision>2</cp:revision>
  <dc:subject/>
  <dc:title>Проект</dc:title>
</cp:coreProperties>
</file>