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7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права постійного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8"/>
          <w:szCs w:val="28"/>
          <w:lang w:val="uk-UA"/>
        </w:rPr>
        <w:t xml:space="preserve">користування земельною ділянкою </w:t>
      </w:r>
    </w:p>
    <w:p>
      <w:pPr>
        <w:pStyle w:val="Heading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84, 122, частини третьої та четвертої статті 142 Земельного кодексу України, з урахуванням клопотання військової частини 3028 Національної гвардії України:</w:t>
      </w:r>
    </w:p>
    <w:p>
      <w:pPr>
        <w:pStyle w:val="22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пинити </w:t>
      </w:r>
      <w:bookmarkStart w:id="0" w:name="_Hlk50470660"/>
      <w:r>
        <w:rPr>
          <w:sz w:val="28"/>
          <w:szCs w:val="28"/>
          <w:lang w:val="uk-UA"/>
        </w:rPr>
        <w:t xml:space="preserve">військовій частині 3028 Національної гвардії України право постійного користування земельною ділянкою площею 274,3186 га з кадастровим номером 0521610100:07:001:0098, номер запису про інше речове право 37505130, що розташована на території Калинівської міської ради, з метою передачі зазначеної земельної ділянки у постійне користування військовій частині 2269 Національної гвардії України. 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йськовій частині 3028 Національної гвардії України забезпечити, у встановленому чинним законодавством порядку, державну реєстрацію припинення права постійного користування земельною ділянкою, зазначеною  у пункті 1 цього розпорядження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20"/>
          <w:tab w:val="left" w:pos="8931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ржавної адміністрації                                               Сергій ЗДІТОВЕЦ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sz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yle12">
    <w:name w:val="Нижній колонтитул Знак"/>
    <w:qFormat/>
    <w:rPr>
      <w:lang w:val="en-US"/>
    </w:rPr>
  </w:style>
  <w:style w:type="character" w:styleId="21">
    <w:name w:val="Основний текст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29:00Z</dcterms:created>
  <dc:creator>Землемер</dc:creator>
  <dc:description/>
  <cp:keywords/>
  <dc:language>en-US</dc:language>
  <cp:lastModifiedBy>Кушнир Сніжана Олегівна</cp:lastModifiedBy>
  <cp:lastPrinted>2020-09-30T08:16:00Z</cp:lastPrinted>
  <dcterms:modified xsi:type="dcterms:W3CDTF">2020-10-07T11:29:00Z</dcterms:modified>
  <cp:revision>2</cp:revision>
  <dc:subject/>
  <dc:title>Про попереднє погодження</dc:title>
</cp:coreProperties>
</file>