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9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481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 xml:space="preserve">Про визнання такими, що втрати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 xml:space="preserve">чинність, деяких розпорядже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>Голови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ідповідно до законів України «Про місцеві державні адміністрації», «Про публічні закупівлі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изнати такими, що втратили чинність, розпорядження Голови обласної державної адміністрації від 28 листопада 2019 року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№ 911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Про забезпечення ефективного використання бюджетних коштів при здійсненні публічних закупівель» та ві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7 квітня 2020 року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№ 28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внесення змін до розпорядження голови облдержадміністрації від 28 листопада 2019 року           № 911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  <w:lang w:val="en-US"/>
    </w:rPr>
  </w:style>
  <w:style w:type="character" w:styleId="Style16">
    <w:name w:val="Нижній колонтитул Знак"/>
    <w:qFormat/>
    <w:rPr>
      <w:sz w:val="22"/>
      <w:szCs w:val="22"/>
      <w:lang w:val="en-US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50:00Z</dcterms:created>
  <dc:creator>Кобзар Олександр Дмитрович</dc:creator>
  <dc:description/>
  <cp:keywords/>
  <dc:language>en-US</dc:language>
  <cp:lastModifiedBy>Дмитрук Леся Михайлівна</cp:lastModifiedBy>
  <cp:lastPrinted>2020-07-27T13:25:00Z</cp:lastPrinted>
  <dcterms:modified xsi:type="dcterms:W3CDTF">2020-07-29T11:50:00Z</dcterms:modified>
  <cp:revision>2</cp:revision>
  <dc:subject/>
  <dc:title/>
</cp:coreProperties>
</file>