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262</w:t>
            </w:r>
          </w:p>
        </w:tc>
      </w:tr>
    </w:tbl>
    <w:p>
      <w:pPr>
        <w:pStyle w:val="Default"/>
        <w:jc w:val="center"/>
        <w:rPr>
          <w:sz w:val="28"/>
        </w:rPr>
      </w:pPr>
      <w:r>
        <w:rPr>
          <w:sz w:val="28"/>
        </w:rPr>
      </w:r>
    </w:p>
    <w:tbl>
      <w:tblPr>
        <w:tblW w:w="592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802" w:hRule="atLeast"/>
        </w:trPr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Про затвердження проекту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uk-UA"/>
              </w:rPr>
              <w:t xml:space="preserve">Капітальний ремонт автомобільної дороги загального користування місцевого значення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uk-UA"/>
              </w:rPr>
              <w:t xml:space="preserve">О-02-04-08 Гайсин-Теплик км 7+933 - 17+860, протяжністю 9,927 км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(с. Кущинці - с. Кіблич, Гайсинський район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ей 2, 6 Закону України «Про місцеві державні адміністрації», постанови Кабінету Міністрів України від 11 травня 2011 року № 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раховуючи експертний звіт державного підприємства «Укрдержбудекспертиза» щодо розгляду проектної документації від 25 березня 2020 року </w:t>
      </w:r>
      <w:r>
        <w:rPr>
          <w:rStyle w:val="Docdata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№ 00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535-19/ПБ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242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1. Затвердити проект «</w:t>
      </w:r>
      <w:r>
        <w:rPr>
          <w:bCs/>
          <w:color w:val="000000"/>
          <w:sz w:val="28"/>
          <w:szCs w:val="28"/>
          <w:lang w:val="uk-UA"/>
        </w:rPr>
        <w:t>Капітальний ремонт автомобільної дороги загального користування місцевого значення О-02-04-08 Гайсин-Теплик км 7+933 - 17+860, протяжністю 9,927 км (с. Кущинці - с. Кіблич, Гайсинський район)</w:t>
      </w:r>
      <w:r>
        <w:rPr>
          <w:color w:val="000000"/>
          <w:sz w:val="28"/>
          <w:szCs w:val="28"/>
          <w:lang w:val="uk-UA"/>
        </w:rPr>
        <w:t>» з такими техніко-економічними показниками: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9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2194"/>
        <w:gridCol w:w="1805"/>
      </w:tblGrid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Одиниц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ид будівництва ‒ капітальний ремонт</w:t>
            </w:r>
          </w:p>
        </w:tc>
      </w:tr>
      <w:tr>
        <w:trPr>
          <w:trHeight w:val="23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ласифікація автомобільної дороги загального користування ‒ місцева</w:t>
            </w:r>
          </w:p>
        </w:tc>
      </w:tr>
      <w:tr>
        <w:trPr>
          <w:trHeight w:val="23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атегорія  автомобільної дороги ‒ ІІІ, ІV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Розрахункова швидкість руху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межами населеного пункту (мінімальна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м/го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80 (30)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 межах населеного пункту (мінімальна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м/го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50 (30)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Загальна довжина ділян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у тому числі: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9,927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ІІІ категорі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,327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ІV категорі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к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8,60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Ширина проїзної частин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7,0; 6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Ширина узбіч  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,50; 2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інімальний радіус кривої у плані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 межами населеного пункт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 межах населеного пункт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аксимальний поздовжній похи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інімальні радіуси вертикальних кривих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опуклих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914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увігнутих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Верхній шар покриття 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асфальтобетон гарячий дрібнозернистий щільний типу А непереривчатої гранулометрії  марки І на бітумі БНД 60/9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имиканн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Автобусні зупин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Залізобетонна труба ‒ діаметр 1,0 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одиниць / 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 / 14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Подовження залізобетонних труб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іаметром 1,0 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одиниць / 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 / 2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іаметром 0,50 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одиниць / 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 / 7,0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ривалість капітального ремонту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5,10 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Загальна кошторисна вартість капітального ремонту в поточних цінах станом на 23.03.2020, </w:t>
              <w:br/>
              <w:t xml:space="preserve"> у тому числі: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86580,999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будівельні  робо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149240,301</w:t>
            </w:r>
          </w:p>
        </w:tc>
      </w:tr>
      <w:tr>
        <w:trPr>
          <w:trHeight w:val="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інші витра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37340,69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1"/>
        <w:autoSpaceDE w:val="false"/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rFonts w:eastAsia="Times New Roman"/>
          <w:color w:val="000000"/>
          <w:sz w:val="28"/>
          <w:szCs w:val="28"/>
          <w:lang w:val="uk-UA"/>
        </w:rPr>
        <w:t>. Контроль за виконанням цього розпорядження покласти на заступника голови облдержадміністрації Олександра Піщ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1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70" w:leader="none"/>
        <w:tab w:val="center" w:pos="4819" w:leader="none"/>
      </w:tabs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3">
    <w:name w:val="Основний текст (3)_"/>
    <w:qFormat/>
    <w:rPr>
      <w:b/>
      <w:bCs/>
      <w:spacing w:val="-4"/>
      <w:sz w:val="21"/>
      <w:szCs w:val="21"/>
      <w:shd w:fill="FFFFFF" w:val="clear"/>
    </w:rPr>
  </w:style>
  <w:style w:type="character" w:styleId="2">
    <w:name w:val="Основний текст2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character" w:styleId="Style17">
    <w:name w:val="Верхній колонтитул Знак"/>
    <w:basedOn w:val="Style14"/>
    <w:qFormat/>
    <w:rPr/>
  </w:style>
  <w:style w:type="character" w:styleId="Style18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28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60" w:before="540" w:after="540"/>
      <w:jc w:val="center"/>
    </w:pPr>
    <w:rPr>
      <w:sz w:val="23"/>
      <w:szCs w:val="23"/>
    </w:rPr>
  </w:style>
  <w:style w:type="paragraph" w:styleId="31">
    <w:name w:val="Основний текст (3)1"/>
    <w:basedOn w:val="Normal"/>
    <w:qFormat/>
    <w:pPr>
      <w:widowControl w:val="false"/>
      <w:shd w:fill="FFFFFF" w:val="clear"/>
      <w:spacing w:lineRule="atLeast" w:line="240" w:before="300" w:after="480"/>
      <w:jc w:val="right"/>
    </w:pPr>
    <w:rPr>
      <w:b/>
      <w:bCs/>
      <w:spacing w:val="-4"/>
      <w:sz w:val="21"/>
      <w:szCs w:val="21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28">
    <w:name w:val="24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36:00Z</dcterms:created>
  <dc:creator>Шотик</dc:creator>
  <dc:description/>
  <cp:keywords/>
  <dc:language>en-US</dc:language>
  <cp:lastModifiedBy>Кушнир Сніжана Олегівна</cp:lastModifiedBy>
  <cp:lastPrinted>2020-04-07T16:00:00Z</cp:lastPrinted>
  <dcterms:modified xsi:type="dcterms:W3CDTF">2020-04-09T08:36:00Z</dcterms:modified>
  <cp:revision>2</cp:revision>
  <dc:subject/>
  <dc:title/>
</cp:coreProperties>
</file>