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3</w:t>
            </w:r>
          </w:p>
        </w:tc>
      </w:tr>
    </w:tbl>
    <w:p>
      <w:pPr>
        <w:pStyle w:val="Normal"/>
        <w:autoSpaceDE w:val="tru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ірва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Поліщука Павла Іван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 за взаємною згодою сторін договір оренди водного об’єкта від 29 вересня 2014 року № 522485800-1, зареєстрований в Державному реєстрі речових прав на нерухоме майно 17 грудня 2014 року за № 8391403, укладений між Вінницькою обласною державною адміністрацією та громадянином Поліщуком Павлом Івановичем, площею 20,4782 га з кадастровим номером 0522485800:01:000:0528, розташованого на території Осолинської сільської ради Літинського району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 Ткачук) укласти угоду про розірвання договору оренди водного об’єкта, зазначеного в пункті 1 цього розпорядження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Поліщуку Павлу Івановичу подати на державну реєстрацію угоду про розірвання договору оренди водного об’є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Лі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9" w:leader="none"/>
        </w:tabs>
        <w:autoSpaceDE w:val="true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56:00Z</dcterms:created>
  <dc:creator>XTreme.ws</dc:creator>
  <dc:description/>
  <cp:keywords/>
  <dc:language>en-US</dc:language>
  <cp:lastModifiedBy>Дмитрук Леся Михайлівна</cp:lastModifiedBy>
  <cp:lastPrinted>2020-05-26T11:01:00Z</cp:lastPrinted>
  <dcterms:modified xsi:type="dcterms:W3CDTF">2020-06-04T11:56:00Z</dcterms:modified>
  <cp:revision>2</cp:revision>
  <dc:subject/>
  <dc:title/>
</cp:coreProperties>
</file>