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1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eastAsia="uk-UA"/>
        </w:rPr>
        <w:t xml:space="preserve">Про внесення змін до розпорядженн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eastAsia="uk-UA"/>
        </w:rPr>
        <w:t xml:space="preserve">Голов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shd w:fill="FFFFFF" w:val="clear"/>
          <w:lang w:eastAsia="uk-UA"/>
        </w:rPr>
        <w:t>обласної державної адміністра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eastAsia="uk-UA"/>
        </w:rPr>
        <w:t xml:space="preserve">від 26 червня 2014 року № 35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  <w:t xml:space="preserve">Відповідно до Закону України «Про місцеві державні адміністрації», Обласної програми «Питна вода» на 2008–2020 роки, затвердженої рішенням </w:t>
        <w:br/>
        <w:t>15 сесії обласної Ради 5 скликання від 16 січня 2008 року № 463 (у редакції рішення 12 сесії обласної Ради 6 скликання від 17 липня 2012 року № 379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  <w:t xml:space="preserve">1. Унести до розпорядження Голови обласної державної адміністрації </w:t>
        <w:br/>
        <w:t>від 26 червня 2014 року № 350 «Про затвердження Порядку використання коштів обласного бюджету, що передбачаються на виконання заходів, зазначених у Обласній програмі «Питна вода» на 2008–2020 роки та утворення обласної конкурсної комісії»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  <w:t xml:space="preserve">1) затвердити склад обласної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uk-UA"/>
        </w:rPr>
        <w:t>конкурсної комісії з питань розподілу та використання коштів обласного бюджету, зокрема, які надаються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  <w:t xml:space="preserve"> на поворотній основі, що передбачаються на виконання заходів, зазначених у Обласній програмі «Питна вода» на 2008–2020 роки у новій редакції, згідно з додат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  <w:t xml:space="preserve">2) у тексті положення про обласну конкурсну комісію з питань розподілу та використання коштів обласного </w:t>
      </w:r>
      <w:r>
        <w:rPr>
          <w:rFonts w:eastAsia="Times New Roman" w:cs="Times New Roman" w:ascii="Times New Roman" w:hAnsi="Times New Roman"/>
          <w:sz w:val="28"/>
          <w:szCs w:val="27"/>
          <w:shd w:fill="FFFFFF" w:val="clear"/>
          <w:lang w:eastAsia="uk-UA"/>
        </w:rPr>
        <w:t>бюджету, в тому числі, які надаються на поворотній основі, що передбачаються на виконання заходів, зазначених в Обласній програмі «Питна вода» на 2008–2020 роки й порядку розподілу та використання коштів обласного бюджету, в тому числі, коштів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shd w:fill="FFFFFF" w:val="clear"/>
          <w:lang w:eastAsia="uk-UA"/>
        </w:rPr>
        <w:t xml:space="preserve"> обласного бюджету, які надаються на поворотній основі, що передбачаються на виконання заходів, зазначених в Обласній програмі «Питна вода» на 2008–2020 роки, слова «Департамент житлово-комунального господарства, енергетики та інфраструктури облдержадміністрації» в усіх відмінках замінити словами «Управління розвитку територій та інфраструктури обласної державної адміністрації» у відповідних відмі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7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7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right="-14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 червня 2014 року № 350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(у редакції розпорядження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олови обласної державної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адміністрації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0 серпня 2020 року № 512)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eastAsia="uk-UA"/>
        </w:rPr>
        <w:t>С К Л А 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shd w:fill="FFFFFF" w:val="clear"/>
          <w:lang w:eastAsia="uk-UA"/>
        </w:rPr>
        <w:t>обласної конкурсної комісії з питань розподілу та використання коштів обласного бюджету, зокрема, які надаються на поворотній основі, що передбачаються на виконання заходів, зазначених у Обласній програмі «Питна вода» на 2008–2020 ро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eastAsia="uk-UA"/>
        </w:rPr>
      </w:r>
    </w:p>
    <w:tbl>
      <w:tblPr>
        <w:tblW w:w="96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4"/>
        <w:gridCol w:w="720"/>
        <w:gridCol w:w="5585"/>
      </w:tblGrid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ПІЩ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Олександр Володимир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З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Марія Володимирівн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начальник управління розвитку територій та інфраструктури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БАБО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Володимир Олексій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голова комунальної організації «Обласний фонд сприяння інвестиціям та будівництву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 xml:space="preserve">ГИЖ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Наталія Валентинівн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директор установи «Агенція регіонального розвитку у Вінницькій області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ЗУБ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Ірина Василівна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заступник директора Департаменту фінансів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КОВАЛЬ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Андрій Євген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голова постійної комісії обласної Ради з питань житлово-комунального господарства, енергоефективності та енергозбереження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 xml:space="preserve">МАГ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Андрій Павл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начальник Басейнового управління водних ресурсів річки Південний Буг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МАЗ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Геннадій Федор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голова постійної комісії обласної Ради з питань бюджету, фінансів та обласних програм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М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Андрій Юрій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голова постійної комісії обласної Ради з питань будівництва, розвитку населених пунктів, транспорту та зв’язку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СИДО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Григорій Павл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начальник Головного управління Держпродспожив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ТКА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Микола Федор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директор Департаменту агропромислового розвитку, екології та природних ресурсів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ШВЕ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Олег Михайл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головний інженер комунального підприємства «Вінницяоблводоканал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</w:r>
          </w:p>
        </w:tc>
      </w:tr>
      <w:tr>
        <w:trPr/>
        <w:tc>
          <w:tcPr>
            <w:tcW w:w="339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 xml:space="preserve">ШНЕ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Олександр Валентинович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–</w:t>
            </w:r>
          </w:p>
        </w:tc>
        <w:tc>
          <w:tcPr>
            <w:tcW w:w="55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uk-UA"/>
              </w:rPr>
              <w:t>в. о. начальника управління будівництва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  <w:t xml:space="preserve">Начальник управління розви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  <w:t xml:space="preserve">територій та інфраструкту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  <w:t>обласної державної адміністрації                                               Марія З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7"/>
          <w:lang w:eastAsia="uk-UA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7"/>
          <w:lang w:eastAsia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3">
    <w:name w:val="Знак Знак9 Знак Знак Знак Знак Знак Знак Знак Знак Знак Знак Знак3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54:00Z</dcterms:created>
  <dc:creator>21</dc:creator>
  <dc:description/>
  <cp:keywords/>
  <dc:language>en-US</dc:language>
  <cp:lastModifiedBy>Дмитрук Леся Михайлівна</cp:lastModifiedBy>
  <dcterms:modified xsi:type="dcterms:W3CDTF">2020-08-10T11:54:00Z</dcterms:modified>
  <cp:revision>2</cp:revision>
  <dc:subject/>
  <dc:title/>
</cp:coreProperties>
</file>