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59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становлення (відновлення) меж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пункту 2 Прикінцевих та перехідних положень Закону України «Про державний земельний кадастр», враховуючи клопотання Квартирно-експлуатаційного відділу м. Вінниця: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до розпорядження голови обласної державної адміністрації             від 15 вересня 2017 року № 642 таку зміну: пункт 1 розпорядження викласти у такій редакції:</w:t>
      </w:r>
    </w:p>
    <w:p>
      <w:pPr>
        <w:pStyle w:val="Normal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Надати дозвіл Квартирно-експлуатаційному відділу м. Вінниця на розроблення технічної документації із землеустрою щодо встановлення (відновлення) меж земельних ділянок в натурі (на місцевості) загальною площею 1006,59 га, за рахунок земель оборони, що перебували у користуванні військової частини № 63142 згідно з державним актом на право користування землею, серія Б № 000393, в тому числі площею 616,53 га на території Калинівської міської ради, та площею 390,06 га на території Павлівської сільської ради Калинівського району»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2. Затвердити технічну документацію із землеустрою щодо встановлення (відновлення) меж земельних ділянок в натурі (на місцевості) Квартирно-експлуатаційному відділу м. Вінниця для розміщення та постійної діяльності Збройних Сил Україн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3. Надати Квартирно-експлуатаційному відділу м. Вінниця в постійне користування земельні ділянки площею 616,5266 га з кадастровим номером 0521610100:05:001:0034 на території Калинівської міської ради та площею 390,0638 га з кадастровим номером 0521686100:04:000:0010 на території Павлівської сільської ради Калинівського району, для розміщення та постійної діяльності Збройних Сил Україн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вартирно-експлуатаційному ві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у </w:t>
      </w:r>
      <w:r>
        <w:rPr>
          <w:sz w:val="28"/>
          <w:szCs w:val="28"/>
          <w:lang w:val="uk-UA"/>
        </w:rPr>
        <w:t>м. Вінниця:</w:t>
      </w:r>
    </w:p>
    <w:p>
      <w:pPr>
        <w:pStyle w:val="Normal"/>
        <w:tabs>
          <w:tab w:val="clear" w:pos="708"/>
          <w:tab w:val="left" w:pos="567" w:leader="none"/>
        </w:tabs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здійснити, в установленому чинним законодавством порядку, державну реєстрацію речових прав на земельні ділянки, зазначені у пункті 3 цього розпорядження;</w:t>
      </w:r>
    </w:p>
    <w:p>
      <w:pPr>
        <w:pStyle w:val="Normal"/>
        <w:tabs>
          <w:tab w:val="clear" w:pos="708"/>
          <w:tab w:val="left" w:pos="567" w:leader="none"/>
        </w:tabs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розпорядження покласти на першого заступника Голови обласної державної адміністрації Сергія Здітовецького. </w:t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11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38:00Z</dcterms:created>
  <dc:creator>Andrew</dc:creator>
  <dc:description/>
  <cp:keywords/>
  <dc:language>en-US</dc:language>
  <cp:lastModifiedBy>Дмитрук Леся Михайлівна</cp:lastModifiedBy>
  <cp:lastPrinted>2020-06-04T15:01:00Z</cp:lastPrinted>
  <dcterms:modified xsi:type="dcterms:W3CDTF">2020-07-20T12:38:00Z</dcterms:modified>
  <cp:revision>2</cp:revision>
  <dc:subject/>
  <dc:title>Про погодження вилучення та надання</dc:title>
</cp:coreProperties>
</file>