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82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кріплення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го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емого індивідуаль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наченого майна з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партаментом фінансі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Закону України «Про місцеві державні адміністрації», Положення про порядок передачі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 права державної власності, затвердженого постановою Кабінету Міністрів України від 21 вересня 1998 року № 148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інню фінансового та господарського забезпечення апарату обласної державної адміністрації</w:t>
      </w:r>
      <w:r>
        <w:rPr>
          <w:sz w:val="28"/>
          <w:szCs w:val="28"/>
        </w:rPr>
        <w:t xml:space="preserve"> передати Департаменту фінансів </w:t>
      </w:r>
      <w:r>
        <w:rPr>
          <w:bCs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 xml:space="preserve"> інше окреме індивідуально визначене майно, </w:t>
      </w:r>
      <w:r>
        <w:rPr>
          <w:bCs/>
          <w:sz w:val="28"/>
          <w:szCs w:val="28"/>
        </w:rPr>
        <w:t>згідно з додатк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фінансів </w:t>
      </w:r>
      <w:r>
        <w:rPr>
          <w:bCs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утворити комісію </w:t>
      </w:r>
      <w:r>
        <w:rPr>
          <w:sz w:val="28"/>
          <w:szCs w:val="28"/>
        </w:rPr>
        <w:t>з питань приймання-передачі майна, зазначеного у пункті 1 цього розпорядження,</w:t>
      </w:r>
      <w:r>
        <w:rPr>
          <w:color w:val="000000"/>
          <w:sz w:val="28"/>
          <w:szCs w:val="28"/>
          <w:lang w:eastAsia="uk-UA"/>
        </w:rPr>
        <w:t xml:space="preserve"> і забезпечити його прийняття на баланс у місячний строк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увати до складу комісії з питань прийому-передачі майна начальника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 Тетяну Ковальськ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465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дміністрації                                                                             Сергій БОРЗОВ</w:t>
      </w:r>
    </w:p>
    <w:tbl>
      <w:tblPr>
        <w:tblW w:w="99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79"/>
        <w:gridCol w:w="1309"/>
        <w:gridCol w:w="561"/>
        <w:gridCol w:w="561"/>
        <w:gridCol w:w="1309"/>
        <w:gridCol w:w="1303"/>
        <w:gridCol w:w="998"/>
      </w:tblGrid>
      <w:tr>
        <w:trPr>
          <w:trHeight w:val="312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 обласної державної</w:t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3" w:type="dxa"/>
            <w:gridSpan w:val="3"/>
            <w:tcBorders/>
            <w:vAlign w:val="bottom"/>
          </w:tcPr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грудня 2020 року </w:t>
            </w:r>
          </w:p>
          <w:p>
            <w:pPr>
              <w:pStyle w:val="Normal"/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 Е Р Е Л І 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ого окремого індивідуально визначеного майна,</w:t>
            </w:r>
          </w:p>
        </w:tc>
      </w:tr>
      <w:tr>
        <w:trPr>
          <w:trHeight w:val="312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ке передається обласною державною адміністрацією</w:t>
            </w:r>
          </w:p>
        </w:tc>
      </w:tr>
      <w:tr>
        <w:trPr>
          <w:trHeight w:val="312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у фінансів обласної державної адміністрації </w:t>
            </w:r>
          </w:p>
        </w:tc>
      </w:tr>
      <w:tr>
        <w:trPr>
          <w:trHeight w:val="312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ий номер</w:t>
            </w:r>
          </w:p>
        </w:tc>
        <w:tc>
          <w:tcPr>
            <w:tcW w:w="3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Найменування  майна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нвен-тарний (номенклатурний) номер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д. виміру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вісна (переоці-нена) вартість, гривень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а нарахо-ваного зносу, гривень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лишкова вартість, гривень</w:t>
            </w:r>
          </w:p>
        </w:tc>
      </w:tr>
      <w:tr>
        <w:trPr>
          <w:trHeight w:val="276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93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сер №7680010000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1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безпреривного живлення MGE Evolution 1150, сер №7680270001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  сер №7680010002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0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безпреривного живлення MGE Evolution 115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0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афа монтажна Aesp, 22 u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  сер №7680010002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безпреривного живлення MGE Evolution 1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0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фа монтажна Aesp, 22 u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0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 сер №768001000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 сер №7680010003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безпреривного живлення MGE Evolution 1150, сер №76800270001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монтажна Aesp, 22 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 сер №7680010002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безпреривного живлення MGE Evolution 1150,сер №7680270000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 сер. №7680010001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безпреривного живлення MGE Evolution 1150,сер №7680040000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4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ОКІ 6300n №609Ф93602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0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Dell Power Edge 2950,  сер №7680010000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0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ій безпреривного живлення MGE Evolution 1150, сер №7680270001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0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СЬОГ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93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9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 фінансів</w:t>
      </w:r>
    </w:p>
    <w:p>
      <w:pPr>
        <w:pStyle w:val="Normal"/>
        <w:rPr/>
      </w:pPr>
      <w:r>
        <w:rPr>
          <w:b/>
          <w:sz w:val="28"/>
          <w:szCs w:val="28"/>
        </w:rPr>
        <w:t>обласної державної адміністрації                           Микола КОПАЧЕ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8"/>
      <w:szCs w:val="2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46:00Z</dcterms:created>
  <dc:creator>Медик</dc:creator>
  <dc:description/>
  <cp:keywords/>
  <dc:language>en-US</dc:language>
  <cp:lastModifiedBy>Дмитрук Леся Михайлівна</cp:lastModifiedBy>
  <cp:lastPrinted>2020-12-21T10:40:00Z</cp:lastPrinted>
  <dcterms:modified xsi:type="dcterms:W3CDTF">2020-12-28T13:46:00Z</dcterms:modified>
  <cp:revision>2</cp:revision>
  <dc:subject/>
  <dc:title>Проект</dc:title>
</cp:coreProperties>
</file>