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12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307</w:t>
            </w:r>
          </w:p>
        </w:tc>
      </w:tr>
    </w:tbl>
    <w:p>
      <w:pPr>
        <w:pStyle w:val="Normal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ро утворення робочої групи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  <w:lang w:eastAsia="ru-RU"/>
        </w:rPr>
        <w:t xml:space="preserve">з розроблення проекту </w:t>
      </w:r>
      <w:bookmarkStart w:id="0" w:name="_Hlk37880071"/>
      <w:r>
        <w:rPr>
          <w:b/>
          <w:szCs w:val="28"/>
        </w:rPr>
        <w:t>Стратегічного</w:t>
      </w:r>
    </w:p>
    <w:p>
      <w:pPr>
        <w:pStyle w:val="Normal"/>
        <w:rPr/>
      </w:pPr>
      <w:r>
        <w:rPr>
          <w:b/>
          <w:szCs w:val="28"/>
        </w:rPr>
        <w:t>плану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озвитку</w:t>
      </w:r>
      <w:r>
        <w:rPr>
          <w:b/>
          <w:bCs/>
          <w:szCs w:val="28"/>
          <w:lang w:eastAsia="ru-RU"/>
        </w:rPr>
        <w:t xml:space="preserve"> </w:t>
      </w:r>
      <w:r>
        <w:rPr>
          <w:b/>
          <w:szCs w:val="28"/>
        </w:rPr>
        <w:t>мережі закладів</w:t>
      </w:r>
    </w:p>
    <w:p>
      <w:pPr>
        <w:pStyle w:val="Normal"/>
        <w:rPr/>
      </w:pPr>
      <w:r>
        <w:rPr>
          <w:b/>
          <w:szCs w:val="28"/>
        </w:rPr>
        <w:t>професійної освіти</w:t>
      </w:r>
      <w:r>
        <w:rPr>
          <w:b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Вінницької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області</w:t>
      </w:r>
    </w:p>
    <w:p>
      <w:pPr>
        <w:pStyle w:val="Normal"/>
        <w:rPr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на 2021 - 2027 роки</w:t>
      </w:r>
    </w:p>
    <w:p>
      <w:pPr>
        <w:pStyle w:val="Normal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  <w:bookmarkEnd w:id="0"/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szCs w:val="28"/>
          <w:lang w:eastAsia="ru-RU"/>
        </w:rPr>
        <w:t xml:space="preserve">Відповідно до пунктів 1-4 статті 22, пунктів 2, 4 статті 28, пункту 9 частини першої статті 39 Закону України «Про місцеві державні адміністрації», </w:t>
      </w:r>
      <w:r>
        <w:rPr>
          <w:szCs w:val="28"/>
        </w:rPr>
        <w:t>Програми діяльності Кабінету Міністрів України, затвердженої постановою Кабінету Міністрів України від 02 квітня 2020 року № 270, Стратегії збалансованого регіонального розвитку Вінницької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ласті на період до 2027 року, затверджену рішенням 42 сесії Вінницької обласної Ради 7 скликання від 21 лютого 2020 року № 921, </w:t>
      </w:r>
      <w:r>
        <w:rPr>
          <w:bCs/>
          <w:szCs w:val="28"/>
          <w:lang w:eastAsia="ru-RU"/>
        </w:rPr>
        <w:t xml:space="preserve">враховуючи лист Міністерства освіти і науки від 24 квітня 2020 року № 1/9-223 та </w:t>
      </w:r>
      <w:r>
        <w:rPr>
          <w:szCs w:val="28"/>
        </w:rPr>
        <w:t xml:space="preserve">з метою реалізації </w:t>
      </w:r>
      <w:bookmarkStart w:id="1" w:name="_Hlk37879876"/>
      <w:r>
        <w:rPr>
          <w:szCs w:val="28"/>
        </w:rPr>
        <w:t>У</w:t>
      </w:r>
      <w:r>
        <w:rPr>
          <w:bCs/>
          <w:szCs w:val="28"/>
          <w:lang w:eastAsia="ru-RU"/>
        </w:rPr>
        <w:t>годи про фінансування заходу «EU4Skills: Кращі навички для сучасної України» від 17 грудня 2018</w:t>
      </w:r>
      <w:r>
        <w:rPr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між</w:t>
      </w:r>
      <w:r>
        <w:rPr>
          <w:b/>
          <w:bCs/>
          <w:szCs w:val="28"/>
          <w:lang w:eastAsia="ru-RU"/>
        </w:rPr>
        <w:t xml:space="preserve"> </w:t>
      </w:r>
      <w:r>
        <w:rPr>
          <w:szCs w:val="28"/>
          <w:lang w:eastAsia="ru-RU"/>
        </w:rPr>
        <w:t>Кабінетом Міністрів України та Європейським Союзом</w:t>
      </w:r>
      <w:bookmarkEnd w:id="1"/>
      <w:r>
        <w:rPr>
          <w:szCs w:val="28"/>
          <w:lang w:eastAsia="ru-RU"/>
        </w:rPr>
        <w:t xml:space="preserve">, спрямовану на формування оптимальної </w:t>
      </w:r>
      <w:r>
        <w:rPr>
          <w:szCs w:val="28"/>
        </w:rPr>
        <w:t xml:space="preserve">мережі закладів професійної освіти </w:t>
      </w:r>
      <w:r>
        <w:rPr>
          <w:szCs w:val="28"/>
          <w:lang w:eastAsia="ru-RU"/>
        </w:rPr>
        <w:t>області:</w:t>
      </w:r>
    </w:p>
    <w:p>
      <w:pPr>
        <w:pStyle w:val="Normal"/>
        <w:shd w:fill="FFFFFF" w:val="clear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  <w:lang w:eastAsia="ru-RU"/>
        </w:rPr>
        <w:t>Утворити робочу групу з розроблення проекту Стратегічного плану розвитку мережі закладів професійної освіти області на 2021</w:t>
      </w:r>
      <w:r>
        <w:rPr>
          <w:b/>
          <w:bCs/>
          <w:szCs w:val="28"/>
          <w:lang w:eastAsia="ru-RU"/>
        </w:rPr>
        <w:t>-</w:t>
      </w:r>
      <w:r>
        <w:rPr>
          <w:szCs w:val="28"/>
          <w:lang w:eastAsia="ru-RU"/>
        </w:rPr>
        <w:t>2027 роки (далі – робоча група) у складі згідно з додатком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eastAsia="ru-RU"/>
        </w:rPr>
        <w:t>2. Робочій групі (Ігор Івасюк):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розробити проект Стратегічного плану розвитку мережі закладів професійної освіти до 15 грудня 2020 року;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szCs w:val="28"/>
          <w:lang w:eastAsia="ru-RU"/>
        </w:rPr>
        <w:t>2) </w:t>
      </w:r>
      <w:bookmarkStart w:id="2" w:name="_Hlk37880411"/>
      <w:r>
        <w:rPr>
          <w:szCs w:val="28"/>
          <w:lang w:eastAsia="ru-RU"/>
        </w:rPr>
        <w:t>забезпечити обговорення проекту Стратегічного плану розвитку мережі закладів професійної освіти за участю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депутатів обласної, міських та районних рад, </w:t>
      </w:r>
      <w:r>
        <w:rPr>
          <w:szCs w:val="28"/>
        </w:rPr>
        <w:t>представників</w:t>
      </w:r>
      <w:r>
        <w:rPr>
          <w:szCs w:val="28"/>
          <w:lang w:eastAsia="ru-RU"/>
        </w:rPr>
        <w:t xml:space="preserve"> об'єднаних територіальних громад</w:t>
      </w:r>
      <w:r>
        <w:rPr>
          <w:szCs w:val="28"/>
        </w:rPr>
        <w:t>, регіональних рад підприємців при райдержадміністраціях, суб’єктів підприємництва, закладів професійної (професійно-технічної), фахової передвищої освіти, обласного центру зайнятості, агенції регіонального розвитку, громадських організацій і об’єднань, у тому числі галузевого спрямування</w:t>
      </w:r>
      <w:r>
        <w:rPr>
          <w:szCs w:val="28"/>
          <w:lang w:eastAsia="ru-RU"/>
        </w:rPr>
        <w:t xml:space="preserve"> до 25 грудня 2020 року</w:t>
      </w:r>
      <w:r>
        <w:rPr>
          <w:szCs w:val="28"/>
        </w:rPr>
        <w:t>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67"/>
        <w:jc w:val="both"/>
        <w:rPr>
          <w:szCs w:val="28"/>
          <w:lang w:eastAsia="ru-RU"/>
        </w:rPr>
      </w:pPr>
      <w:bookmarkEnd w:id="2"/>
      <w:r>
        <w:rPr>
          <w:szCs w:val="28"/>
          <w:lang w:eastAsia="ru-RU"/>
        </w:rPr>
        <w:t>3) внести на затвердження проект Стратегічного плану розвитку мережі закладів професійної освіти Вінницької області на 2021-2027 роки до 15 січня 2021 року.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Cs w:val="28"/>
          <w:lang w:eastAsia="ru-RU"/>
        </w:rPr>
        <w:t>3. Департаменту освіти і науки облдержадміністрації (Володимир Буняк) забезпечити матеріально-технічний, організаційний, методичний, інформацій-ний супровід роботи робочої групи.</w:t>
      </w:r>
    </w:p>
    <w:p>
      <w:pPr>
        <w:pStyle w:val="Normal"/>
        <w:ind w:firstLine="567"/>
        <w:jc w:val="both"/>
        <w:rPr>
          <w:strike/>
          <w:szCs w:val="28"/>
          <w:lang w:eastAsia="ru-RU"/>
        </w:rPr>
      </w:pPr>
      <w:r>
        <w:rPr>
          <w:strike/>
          <w:szCs w:val="28"/>
          <w:lang w:eastAsia="ru-RU"/>
        </w:rPr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val="ru-RU" w:eastAsia="ru-RU"/>
        </w:rPr>
        <w:t>4</w:t>
      </w:r>
      <w:r>
        <w:rPr>
          <w:szCs w:val="28"/>
          <w:lang w:eastAsia="ru-RU"/>
        </w:rPr>
        <w:t>.  Контроль за виконанням цього розпорядження покласти на заступника голови облдержадміністрації Ігоря Івасюка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 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Cs w:val="28"/>
        </w:rPr>
        <w:t>адміністрації                                                              Владислав СКАЛЬСЬКИЙ</w:t>
      </w:r>
    </w:p>
    <w:p>
      <w:pPr>
        <w:pStyle w:val="Normal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Додаток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12 травн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2020 року № 307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Склад</w:t>
      </w:r>
    </w:p>
    <w:p>
      <w:pPr>
        <w:pStyle w:val="Normal"/>
        <w:jc w:val="center"/>
        <w:rPr/>
      </w:pPr>
      <w:r>
        <w:rPr>
          <w:b/>
          <w:szCs w:val="28"/>
          <w:lang w:eastAsia="ru-RU"/>
        </w:rPr>
        <w:t xml:space="preserve">робочої групи з розроблення проекту Стратегічного плану 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розвитку мережі закладів професійної освіти Вінницької області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на 2021 </w:t>
      </w:r>
      <w:r>
        <w:rPr>
          <w:b/>
          <w:bCs/>
          <w:szCs w:val="28"/>
          <w:lang w:eastAsia="ru-RU"/>
        </w:rPr>
        <w:t xml:space="preserve">- </w:t>
      </w:r>
      <w:r>
        <w:rPr>
          <w:b/>
          <w:szCs w:val="28"/>
          <w:lang w:eastAsia="ru-RU"/>
        </w:rPr>
        <w:t>2027 роки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СЮК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szCs w:val="28"/>
              </w:rPr>
              <w:t>Ігор Дми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  <w:lang w:eastAsia="ru-RU"/>
              </w:rPr>
              <w:t>заступник голови облдержадміністрації, керівник робочої груп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НЯ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олодимир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заступник директора Департаменту освіти і науки облдержадміністрації – начальник управління загальної середньої, дошкільної освіти та виховної роботи, </w:t>
            </w:r>
            <w:r>
              <w:rPr>
                <w:szCs w:val="28"/>
                <w:lang w:eastAsia="ru-RU"/>
              </w:rPr>
              <w:t>заступник керівника робочої групи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ТОНЮК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еонід Михай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виконавчий директор Вінницького облас-ного об`єднання  організацій роботодавців (за згодою)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ЧИНСЬК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рій Григ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освіти і науки облдержадміністрації – начальник управління професійної освіти, інноватики та науки, заступник голови регіональної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ЛИНЕЦ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ій Вікт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з питань формування регіонального замовлення на підготовку кадрів, взаємодії з соціальними партнерами та зв`язку з виробництвом Департаменту освіти і науки обл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АБКО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Віта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ктор Вінницького національного техніч-ного університету </w:t>
            </w:r>
            <w:r>
              <w:rPr>
                <w:bCs/>
                <w:color w:val="000000"/>
                <w:szCs w:val="28"/>
              </w:rPr>
              <w:t>(за згодою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Ц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жела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професійно-технічної освіти, управління професійної освіти, інноватики та науки Департаменту освіти і науки обл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И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Дми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директор державного професійно-технічного навчального закладу «Вище міжрегіональне  професійне училище», голова ради директорів області </w:t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МІНСЬК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г Станіслав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директор Вінницького технічного коледжу, голова Ради директорів  закладів фахової передвищої освіти Вінницької області </w:t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РОШ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асиль Степанович        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 xml:space="preserve">директор Навчально-методичного центру професійно-технічної освіти у Вінницькій області </w:t>
            </w:r>
            <w:r>
              <w:rPr>
                <w:bCs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УМ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а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директор вищого професійного училища            № 41 м. Тульчина </w:t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СЬЯН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о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ПрАТ «Володарка»</w:t>
            </w:r>
            <w:r>
              <w:rPr>
                <w:bCs/>
                <w:color w:val="000000"/>
                <w:szCs w:val="28"/>
              </w:rPr>
              <w:t xml:space="preserve"> (за згодою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ВЯ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ктор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фінансів соціально-культурної сфери та місцевих органів влади Департаменту фінансів облдержадміністра-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ЛАПОУЩА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Анд</w:t>
            </w:r>
            <w:r>
              <w:rPr>
                <w:szCs w:val="28"/>
              </w:rPr>
              <w:t>рій Ю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завідувач сектору вищих навчальних закла-дів, науки та інтелектуальної власності </w:t>
            </w:r>
            <w:r>
              <w:rPr>
                <w:szCs w:val="28"/>
              </w:rPr>
              <w:t>Департаменту освіти і науки облдержадмі-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ЗЛОВСЬК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 Олекс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енеральний директор ТОВ «МУР» </w:t>
            </w:r>
            <w:r>
              <w:rPr>
                <w:bCs/>
                <w:color w:val="000000"/>
                <w:szCs w:val="28"/>
              </w:rPr>
              <w:t>(за згодою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ПАЧЕВСЬК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ректор Департаменту фінансів облдержад-міністрац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ИЧКІВСЬК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й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приватного підприємства «Фатіма-Агро» (за згодою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ВШИН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а Серг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- началь-ник відділу економіки, фінансування та статистичної звітності  Департаменту освіти і науки обл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ЛЯВЕЦ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га Габдрахим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директора – начальник управ-ління торгівлі, послуг та розвитку спожив-чих ринків Департаменту міжнародного співробітництва та регіонального розвитку обл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Т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ентина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завідувач методичним відділом Вінницького державного центру естетичного виховання учнів професійно-технічних навчальних закладів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С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вгеній Вікт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кадрів відокремленого підрозділу Козятинської дирекції залізнич-них перевезень Південно-Західної залізниці ПАТ «Укрзалізниця»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ЗУР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Костянти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 Вінницького державного центру естетичного виховання учнів професійно-технічних навчальних закладі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РЕЖ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иректор Департаменту </w:t>
            </w:r>
            <w:r>
              <w:rPr/>
              <w:t>міжнародного співробітництва та регіонального розвитку обл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ГАЧ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ій Георг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Вінницької обласної організації профспілки працівників освіти і науки України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КОКОВСЬ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лина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Вінницького обласного центру зайнятості (за згодою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НІСЛАВ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Вінницької обласної Ради, голова постійної комісії з питань освіти, культури, сім’ї та молоді, спорту і туризму, духовності та історичної спадщини  (за згодою)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ХО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желіка Аркад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чальник сектору кадрового та юридичного забезпечення Центру матеріально-техніч-ного  та інформаційного забезпечення закла-дів освіти  області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ХОЦЬ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нна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егіональна фахівчиня з координації Програми </w:t>
            </w:r>
            <w:r>
              <w:rPr>
                <w:szCs w:val="28"/>
                <w:lang w:val="en-US"/>
              </w:rPr>
              <w:t>EU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Skills</w:t>
            </w:r>
            <w:r>
              <w:rPr>
                <w:szCs w:val="28"/>
              </w:rPr>
              <w:t xml:space="preserve">:Кращі навички для сучасної України» </w:t>
            </w:r>
            <w:r>
              <w:rPr>
                <w:bCs/>
                <w:color w:val="000000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КА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 Фед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иректор Департаменту агропромислового розвитку, екології та природних ресурсів </w:t>
            </w:r>
            <w:r>
              <w:rPr/>
              <w:t>облдержадміністрац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ЯКИМ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олетта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чальник установи «Вінницька регіональна експертна рада з питань ліцензування та атестації навчальних закладів»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ЯКИМЧ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ний спеціаліст відділу професійно-технічної освіти, управління професійної освіти, інноватики та науки Департаменту освіти і науки облдержадміністрації</w:t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ступник директора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світи і науки облдержадміністрації –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начальник управління загальної середньої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ошкільної освіти та виховної роботи                                 Володимир БУНЯК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ій колонтитул Знак"/>
    <w:qFormat/>
    <w:rPr>
      <w:sz w:val="28"/>
      <w:szCs w:val="24"/>
    </w:rPr>
  </w:style>
  <w:style w:type="character" w:styleId="Style14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22:00Z</dcterms:created>
  <dc:creator>Саша</dc:creator>
  <dc:description/>
  <cp:keywords/>
  <dc:language>en-US</dc:language>
  <cp:lastModifiedBy>Кушнир Сніжана Олегівна</cp:lastModifiedBy>
  <cp:lastPrinted>2020-05-06T17:05:00Z</cp:lastPrinted>
  <dcterms:modified xsi:type="dcterms:W3CDTF">2020-05-12T09:22:00Z</dcterms:modified>
  <cp:revision>2</cp:revision>
  <dc:subject/>
  <dc:title>проект</dc:title>
</cp:coreProperties>
</file>