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№ </w:t>
            </w:r>
            <w:r>
              <w:rPr>
                <w:rFonts w:cs="Times New Roman" w:ascii="Times New Roman" w:hAnsi="Times New Roman"/>
                <w:sz w:val="28"/>
              </w:rPr>
              <w:t>7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Голови облас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ід 22 серпня 2013 року № 3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>статті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 «Про основи соціальної захищеності осіб з інвалідністю в Україні»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осіб з інвалідністю» та 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в’язку із кадровими змін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1. Унести до розпорядження Голови обласної державної адміністрації             від 22 серпня 2013 року № 356 «Про утворення комісії  з питань надання дозволу на право  користування пільгами з оподаткування підприємствам та організаціям, заснованим громадськими організаціями інвалідів» 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1) у назві та розпорядчій частині розпорядження слова «громадських організацій інвалідів» в усіх відмінках і формах числа замінити словами «громадських організацій осіб з інвалідністю» у відповідному відмінку і числі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2) у Положенні про комісію  з питань надання дозволу на право користування пільгами з оподаткування підприємствам та організаціям, заснованим громадськими організаціями інвалідів, затвердженим зазначеним розпорядженн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у назві та тексті Положення слова «громадськими організаціями інвалідів» в усіх відмінках і формах числа замінити словами «громадськими організаціями осіб з інвалідністю» у відповідному відмінку і числ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2. Затвердити склад 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осіб з інвалідністю, у новій редакції згідно з додатком.</w:t>
      </w:r>
    </w:p>
    <w:p>
      <w:pPr>
        <w:pStyle w:val="Normal"/>
        <w:tabs>
          <w:tab w:val="clear" w:pos="708"/>
          <w:tab w:val="left" w:pos="4005" w:leader="none"/>
        </w:tabs>
        <w:rPr>
          <w:lang w:eastAsia="uk-UA"/>
        </w:rPr>
      </w:pPr>
      <w:r>
        <w:rPr>
          <w:lang w:eastAsia="uk-UA"/>
        </w:rPr>
        <w:tab/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3. Визнати таким, що втратило чинність, розпорядження Голови обласної державної адміністрації від 20 грудня 2019 року № 968 «Про внесення змін до розпорядження голови облдержадміністрації від 22 серпня 2013 року № 356»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4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284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розпорядження Голови                               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10 грудня 2020 року 756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      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 К Л А Д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осіб з інвалідністю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ОЛОТНА                         Наталя Михайл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рший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ОЗЛОВСЬК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талія Григо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фінансового аналізу та прогнозування Департаменту соціальної та молодіжної політики обласної державної адміністрації, секретар коміс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АРТИШ  </w:t>
              <w:br/>
              <w:t>Аліна Володимирівна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організації сприяння працевлаштуванню Вінницького обласного центру зайнято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ОРОНА                     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Анатолій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адміністрування  податку на прибуток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РБ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Григо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аступник директора Департаменту фінансів обласної державної адміністр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начальник управління бюджетної політики та взаємовідносин з місцевими бюджетами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ЕЛЬНИ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ександр Васильович 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ступник директора Департаменту   соціальної та молодіжної політики обласної державної адміністрації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АЛІЙ                                    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рина Миколаї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чальник відділу страхових виплат та матеріального забезпечення Управління виконавчої дирекції Фонду соціального страхування України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ЛОНСЬКИЙ                     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ергій Дмитрович 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иректор Вінницького обласного відділення Фонду соціального захисту інвалідів (за згодою)                    </w:t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Заступник директора Департаменту  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соціальної та молодіжної політики 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обласної державної адміністрації                              Олександр МЕЛЬНИ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284" w:top="1135" w:footer="22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4"/>
        <w:lang w:eastAsia="ru-RU"/>
      </w:rPr>
    </w:pPr>
    <w:r>
      <w:rPr/>
      <w:tab/>
    </w:r>
  </w:p>
  <w:p>
    <w:pPr>
      <w:pStyle w:val="Footer"/>
      <w:tabs>
        <w:tab w:val="clear" w:pos="4819"/>
        <w:tab w:val="clear" w:pos="9639"/>
        <w:tab w:val="left" w:pos="4350" w:leader="none"/>
      </w:tabs>
      <w:spacing w:before="0" w:after="200"/>
      <w:rPr>
        <w:rFonts w:ascii="Times New Roman" w:hAnsi="Times New Roman" w:cs="Times New Roman"/>
        <w:sz w:val="28"/>
        <w:szCs w:val="24"/>
        <w:lang w:eastAsia="ru-RU"/>
      </w:rPr>
    </w:pPr>
    <w:r>
      <w:rPr>
        <w:rFonts w:cs="Times New Roman" w:ascii="Times New Roman" w:hAnsi="Times New Roman"/>
        <w:sz w:val="28"/>
        <w:szCs w:val="24"/>
        <w:lang w:eastAsia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4"/>
        <w:lang w:eastAsia="ru-RU"/>
      </w:rPr>
    </w:pPr>
    <w:r>
      <w:rPr/>
      <w:tab/>
    </w:r>
  </w:p>
  <w:p>
    <w:pPr>
      <w:pStyle w:val="Footer"/>
      <w:tabs>
        <w:tab w:val="clear" w:pos="4819"/>
        <w:tab w:val="clear" w:pos="9639"/>
        <w:tab w:val="left" w:pos="4350" w:leader="none"/>
      </w:tabs>
      <w:spacing w:before="0" w:after="200"/>
      <w:rPr>
        <w:rFonts w:ascii="Times New Roman" w:hAnsi="Times New Roman" w:cs="Times New Roman"/>
        <w:sz w:val="28"/>
        <w:szCs w:val="24"/>
        <w:lang w:eastAsia="ru-RU"/>
      </w:rPr>
    </w:pPr>
    <w:r>
      <w:rPr>
        <w:rFonts w:cs="Times New Roman" w:ascii="Times New Roman" w:hAnsi="Times New Roman"/>
        <w:sz w:val="28"/>
        <w:szCs w:val="24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Char">
    <w:name w:val="Body Text Indent Char"/>
    <w:qFormat/>
    <w:rPr>
      <w:rFonts w:cs="Times New Roman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Allowtextselectionrpcc1msfontcolorthemeprimarymsfonts">
    <w:name w:val="allowtextselection _rpc_c1 ms-font-color-themeprimary ms-font-s"/>
    <w:basedOn w:val="Style12"/>
    <w:qFormat/>
    <w:rPr/>
  </w:style>
  <w:style w:type="character" w:styleId="Style16">
    <w:name w:val="Верхній колонтитул Знак"/>
    <w:qFormat/>
    <w:rPr>
      <w:rFonts w:eastAsia="Times New Roman"/>
      <w:sz w:val="22"/>
      <w:szCs w:val="22"/>
    </w:rPr>
  </w:style>
  <w:style w:type="character" w:styleId="Style17">
    <w:name w:val="Нижній колонтитул Знак"/>
    <w:qFormat/>
    <w:rPr>
      <w:rFonts w:eastAsia="Times New Roman"/>
      <w:sz w:val="22"/>
      <w:szCs w:val="22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45:00Z</dcterms:created>
  <dc:creator>админ111</dc:creator>
  <dc:description/>
  <cp:keywords/>
  <dc:language>en-US</dc:language>
  <cp:lastModifiedBy>Кушнир Сніжана Олегівна</cp:lastModifiedBy>
  <cp:lastPrinted>2020-12-03T10:21:00Z</cp:lastPrinted>
  <dcterms:modified xsi:type="dcterms:W3CDTF">2020-12-10T12:45:00Z</dcterms:modified>
  <cp:revision>2</cp:revision>
  <dc:subject/>
  <dc:title> </dc:title>
</cp:coreProperties>
</file>