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ru-RU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истування 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92, 122, пунктів «в», «е» статті 141 Земельного кодексу України, постанови Кабінету міністрів України від 16 вересня          2015 року № 730 «Про утворення територіальних органів Національної поліції та ліквідацію територіальних органів Міністерства внутрішніх справ», враховуючи клопотання управління МВС Україн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пинити управлінню Міністерства внутрішніх справ України у Вінницькій області право постійного користування земельною ділянкою площею 3,4395 га, що розташована за вул. Генерала Арабея, 23 (7) у м. Вінниці, згідно з державним актом на право постійного користування землею, серія       ІІ-ВН № 001522 від 27 грудня 1996 року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27:00Z</dcterms:created>
  <dc:creator>Землемер</dc:creator>
  <dc:description/>
  <cp:keywords/>
  <dc:language>en-US</dc:language>
  <cp:lastModifiedBy>Кушнир Сніжана Олегівна</cp:lastModifiedBy>
  <cp:lastPrinted>2020-08-25T14:41:00Z</cp:lastPrinted>
  <dcterms:modified xsi:type="dcterms:W3CDTF">2020-09-25T09:27:00Z</dcterms:modified>
  <cp:revision>2</cp:revision>
  <dc:subject/>
  <dc:title>Про попереднє погодження</dc:title>
</cp:coreProperties>
</file>