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sz w:val="4"/>
          <w:szCs w:val="4"/>
          <w:lang w:val="ru-RU"/>
        </w:rPr>
      </w:pPr>
      <w:r>
        <w:rPr>
          <w:rFonts w:cs="Times New Roman CYR" w:ascii="Times New Roman CYR" w:hAnsi="Times New Roman CYR"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26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419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очесною грамотою облдержадміністрації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та обласної Ради і відзначення Подякою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та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голови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прац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List"/>
        <w:spacing w:lineRule="exact" w:line="300"/>
        <w:rPr>
          <w:rFonts w:cs="Times New Roman"/>
          <w:szCs w:val="28"/>
        </w:rPr>
      </w:pPr>
      <w:r>
        <w:rPr>
          <w:rFonts w:cs="Times New Roman"/>
          <w:color w:val="FF0000"/>
          <w:szCs w:val="28"/>
        </w:rPr>
        <w:t xml:space="preserve">     </w:t>
      </w:r>
      <w:r>
        <w:rPr>
          <w:rFonts w:cs="Times New Roman"/>
          <w:color w:val="000000"/>
          <w:szCs w:val="28"/>
        </w:rPr>
        <w:t xml:space="preserve">   </w:t>
      </w:r>
      <w:r>
        <w:rPr>
          <w:rFonts w:cs="Times New Roman"/>
          <w:color w:val="000000"/>
          <w:szCs w:val="28"/>
        </w:rPr>
        <w:t xml:space="preserve">2) </w:t>
      </w:r>
      <w:r>
        <w:rPr>
          <w:rFonts w:cs="Times New Roman"/>
          <w:szCs w:val="28"/>
        </w:rPr>
        <w:t xml:space="preserve">за багаторічну сумлінну працю, вагомий особистий внесок у розвиток легкої промисловості, високий професіоналізм та з нагоди Дня працівників легкої промисловості </w:t>
      </w:r>
      <w:r>
        <w:rPr>
          <w:rFonts w:cs="Times New Roman"/>
          <w:color w:val="000000"/>
          <w:szCs w:val="28"/>
        </w:rPr>
        <w:t>згідно з додатком 2;</w:t>
      </w:r>
    </w:p>
    <w:p>
      <w:pPr>
        <w:pStyle w:val="Normal"/>
        <w:spacing w:lineRule="exac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високий професіоналізм, самовідданість при виконанні службового обов’язку та вагомий особистий внесок у ліквідацію наслідків надзвичайної ситуації на території Зони відчуження і безумовного (обов’язкового) відселення згідно з додатком 3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багаторічну сумлінну працю, вагомий особистий внесок у розвиток і зміцнення водного господарства та з нагоди Дня працівників водного господарства згідно з додатком 4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hanging="142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5) за сумлінну працю, зразкове виконання на високому професійному рівні службових обов’язків та з нагоди 20-річчя від дня створення Експертної служби Міністерства внутрішніх справ України згідно з додатком 5;</w:t>
      </w:r>
    </w:p>
    <w:p>
      <w:pPr>
        <w:pStyle w:val="Normal"/>
        <w:spacing w:lineRule="exact" w:line="300"/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сумлінну працю, високий професіоналізм, вагомий особистий внесок у розвиток охорони здоров’я та з нагоди Дня медичного працівника згідно з додатком 6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7) за багаторічну сумлінну працю, професіоналізм і відданість справі, забезпечення епідеміологічного благополуччя населення області та з нагоди Дня медичного працівника згідно з додатком 7;   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сумлінне виконання службових обов’язків, зразкову військову дисципліну та з нагоди Дня Конституції України військовослужбовців військової частини 3008 згідно з додатком 8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сумлінне виконання службових обов’язків, захист прав і свобод громадян, забезпечення публічної безпеки та порядку на території Вінницької області та з нагоди Дня Конституції України працівників Головного управління  Національної поліції України у Вінницькій області згідно з додатком 9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0) за сумлінну працю, зразкове виконання посадових обов’язків та з нагоди Дня державної служби згідно з додатком 10;</w:t>
      </w:r>
    </w:p>
    <w:p>
      <w:pPr>
        <w:pStyle w:val="Normal"/>
        <w:spacing w:lineRule="exact" w:line="30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активну громадянську позицію, постійну волонтерську підтримку та участь у безстроковій акції «Здай кров – збережи життя воїну-захиснику України» згідно з додатком 11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) за багаторічну сумлінну працю, зразкове виконання посадових обов’язків та з нагоди Всесвітнього дня охорони навколишнього середовища згідно з додатком 12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3) </w:t>
      </w:r>
      <w:r>
        <w:rPr>
          <w:b w:val="false"/>
          <w:bCs/>
          <w:sz w:val="28"/>
          <w:szCs w:val="28"/>
        </w:rPr>
        <w:t>за сумлінне виконання службових обов’язків, завдань у сфері забезпечення публічної безпеки і порядку, охорони прав і свобод людини, здійснення комплексу організаційних та практичних заходів по боротьбі зі злочинністю згідно з додатком 13;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4) за сумлінне виконання службових обов’язків, зразкову військову дисципліну та з нагоди 28-ї річниці від дня створення військової частини 3008 згідно з додатком 14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) за зразкові показники у діяльності, професійну майстерність, самовідданість при виконанні службових завдань та з нагоди Дня Конституції України працівників Головного управління ДСНС України у Вінницькій області згідно з додатком 15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6) за </w:t>
      </w:r>
      <w:r>
        <w:rPr>
          <w:b w:val="false"/>
          <w:sz w:val="28"/>
          <w:szCs w:val="28"/>
          <w:shd w:fill="FFFFFF" w:val="clear"/>
        </w:rPr>
        <w:t>активну громадську позицію</w:t>
      </w:r>
      <w:r>
        <w:rPr>
          <w:b w:val="false"/>
          <w:color w:val="333333"/>
          <w:sz w:val="28"/>
          <w:szCs w:val="28"/>
          <w:shd w:fill="FFFFFF" w:val="clear"/>
        </w:rPr>
        <w:t>,</w:t>
      </w:r>
      <w:r>
        <w:rPr>
          <w:b w:val="false"/>
          <w:sz w:val="28"/>
          <w:szCs w:val="28"/>
        </w:rPr>
        <w:t xml:space="preserve"> тісну співпрацю,</w:t>
      </w:r>
      <w:r>
        <w:rPr>
          <w:b w:val="false"/>
          <w:color w:val="333333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участь у</w:t>
      </w:r>
      <w:r>
        <w:rPr>
          <w:b w:val="false"/>
          <w:sz w:val="28"/>
          <w:szCs w:val="28"/>
        </w:rPr>
        <w:t xml:space="preserve"> молодіж-ному  і волонтерському русі області та з нагоди Дня молоді України згідно з додатком 16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7) за вагомий внесок у забезпечення надійної охорони державного кордону України, сумлінне виконання службових обов’язків, зразкову військову дисципліну та з нагоди Дня Конституції України військовослужбов-ців Могилів-Подільського прикордонного загону імені Героя України старшого лейтенанта Вячеслава Семенова згідно з додатком 17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8) </w:t>
      </w:r>
      <w:r>
        <w:rPr>
          <w:b w:val="false"/>
          <w:color w:val="000000"/>
          <w:sz w:val="28"/>
          <w:szCs w:val="28"/>
        </w:rPr>
        <w:t>за сумлінну працю, особистий внесок</w:t>
      </w:r>
      <w:r>
        <w:rPr>
          <w:b w:val="false"/>
          <w:sz w:val="28"/>
          <w:szCs w:val="28"/>
        </w:rPr>
        <w:t xml:space="preserve"> у розвиток фармацевтичної галузі, активну участь в громадській роботі та з нагоди 24-ї річниці Конституції України згідно з додатком 18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9) за мужність і відвагу проявлені під час виконання військового обов’язку з захисту державного суверенітету і територіальної цілісності України та з нагоди Дня Конституції України військовослужбовців військової частини 3028 Національної гвардії України згідно з додатком 19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0) за мужність і відвагу проявлені під час виконання військового обов’язку з захисту державного суверенітету і територіальної цілісності України та з нагоди 26-ї річниці від дня створення військової частини 3028 Західного Територіального управління Національної гвардії України згідно з додатком 20;</w:t>
      </w:r>
    </w:p>
    <w:p>
      <w:pPr>
        <w:pStyle w:val="Normal"/>
        <w:tabs>
          <w:tab w:val="clear" w:pos="708"/>
          <w:tab w:val="left" w:pos="2355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1) за багаторічну сумлінну працю, високий професіоналізм та особистий внесок у розвиток охорони здоров’я згідно з додатком 21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2) за всебічне та об’єктивне висвітлення процесів, що відбуваються у суспільно-політичному, соціально-економічному і духовному житті району та з нагоди 100-річчя від дня створення товариства з обмеженою відповідальністю «Гайсинська редакція районної газети «Трибуна праці» згідно з додатком 22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3) за активну участь у суспільно-політичному житті Вінниччини, активну громадянську позицію та значні заслуги у розвитку художньої літератури  учасників поетичного конкурсу «Вишня-фест» згідно з додатком 23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працівників Вінницької області Подякою голови обл-держадміністрації та голови обласної Ради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високий професіоналізм, самовідданість при виконанні службового обов’язку та вагомий особистий внесок у ліквідацію наслідків надзвичайної ситуації на території Зони відчуження і безумовного (обов’язкового) відселення згідно з додатком 24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АГОРОДНЬОГО Андрія Павловича – головного спеціаліста з питань юридичного забезпечення Центрально-західного міжрегіонального терито-ріального управління Національного агентства України з питань виявлення, розшуку та управління активами, одержаними від корупційних та інших злочинів – за сумлінну працю, зразкове виконання посадових обов’язків та з нагоди Дня державної служби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4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іністрації        </w:t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ргій БОРЗОВ</w:t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ОЙКО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уючий обов’язки начальника управління спільної комунальної власності територіальних громад Вінницької області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ЙТЮ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атол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електро-, водо-, теплопостачання управління спільної комунальної власності територіальних громад Вінницької області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ЗАЧЕНКО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талій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комунального закладу «Подільсь-кий науково-технічний ліцей для обдарова-ної молоді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ЗЕРАЦЬК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талія Борис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сектору охорони культурної спадщини управління культури і мистецтва облас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ДРИНЕЦЬКИ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Борис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роботи із зверненнями громадян апарату облас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ОЇ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рганізаційно-правового відділу виконавчого апарату Хмільницької районної рад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ніслав Миколай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праці та соціального захисту населення Чечельницької районної державної 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РОЗОВА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інспектор відділу культурно-масової роботи та креативних індустрій управління культури і мистецтв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РИЩУ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Анд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інницької обласної бібліотеки для дітей ім. І. Я. Франка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гального відділу                                                                 Наталя КРУЧЕНЮК         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працівників легкої промисловості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н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цеху № 3 приватного акціонер-ного товариства «Володарка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Л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дмил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цеху по виробництву піджаків приватного акціонерного товариства «Воло-дарка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ІЛЬГУН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ли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ер цеху № 5 приватного акціонер-ного товариства «Володарка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ОМА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лина Ром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приватного акціонер-ного товариства «Хмільницька швейна фабрика «Лілея»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та обласної Ради за участь в ліквідації наслідків надзвичайної ситуації на території Зони відчуження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/>
      </w:pPr>
      <w:r>
        <w:rPr>
          <w:sz w:val="28"/>
          <w:szCs w:val="28"/>
        </w:rPr>
        <w:t>Головне управління ДСНС у Вінницькій області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тарший лейтенант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ПНЯР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араулу 28 державної пожежно-рятувальної частини (смт Томашпiль Томашпiльс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лейтенант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Л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Юрi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пожежно-рятувального вiддiлен-ня групи пожежно-рятувальних робiт аварiйно-рятувальної частини аварiйно-рятувального загону спецiального призна-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механiк-водiй-радист вiддiлення iнженерної технiки iнженерної групи частини лiквiдацiї наслiдкiв аварiї аварiйно-рятувального загону спецiального призна-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БУ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частини лiквiдацiї наслiдкiв аварiї аварiйно-рятувального загону спецiального призна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ковник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ВА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    оперативно - координацiйного центр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СЛА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араулу 14 державної пожежно-рятувальної частини (м. Тульчин Тульчинсь-кого району) 2 державного пожежно-ряту-вального заг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тарший лейтенант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ЬОВ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Василь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караулу 12 державної пожежно-рятувальної частини (м. Могилiв-Подiльсь-кий Могилiв-Подiльського району) 2 дер-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ЄНЧУ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iддiлення - водiй автотранспорт-ного вiддiлення групи автотранспортного забезпечення частини технiчної служб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 служби 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ОТНИЦ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Дми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iддiлення - водiй господарського вiддiлення частини технiчної служб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вільного захис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МЕТ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І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рупи пожежно-рятувальних робiт аварiйно-рятувальної частини аварiй-но-рятувального загону спецiального при-значення</w:t>
            </w:r>
          </w:p>
        </w:tc>
      </w:tr>
    </w:tbl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працівників водного господарства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сейнове управління водних ресурсів річки Південний Буг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УЗІН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Віта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ракторист-машиніст сільськогосподарсь-кого виробництва </w:t>
            </w:r>
            <w:r>
              <w:rPr>
                <w:b w:val="false"/>
                <w:sz w:val="28"/>
                <w:szCs w:val="28"/>
                <w:lang w:val="en-US"/>
              </w:rPr>
              <w:t>VI</w:t>
            </w:r>
            <w:r>
              <w:rPr>
                <w:b w:val="false"/>
                <w:sz w:val="28"/>
                <w:szCs w:val="28"/>
              </w:rPr>
              <w:t xml:space="preserve"> розряду Вінницької експлуатаційної дільниц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АВЦОВ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я Дми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бухгалтерсь-кого обліку та звітно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РЕМЕН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ьг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женер з використання водних ресурсів відділу водних відносин та басей-нової взаємод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УЗИ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майстерні ремонтно-механічної Вінницької експлуатаційної дільниц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ЛАДОВ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астасія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гідротехнік відділу ведення водного кадастру та моніторингу вод</w:t>
            </w:r>
          </w:p>
        </w:tc>
      </w:tr>
    </w:tbl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 обласної Ради з нагоди </w:t>
      </w:r>
      <w:r>
        <w:rPr>
          <w:sz w:val="28"/>
          <w:szCs w:val="28"/>
          <w:lang w:val="ru-RU"/>
        </w:rPr>
        <w:t xml:space="preserve">20-річчя створення Експертної служби Міністерства внутрішніх справ України </w:t>
      </w:r>
    </w:p>
    <w:p>
      <w:pPr>
        <w:pStyle w:val="35"/>
        <w:spacing w:lineRule="exact" w:line="29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нницький науково-дослідний експертно-криміналістичний центр </w:t>
      </w:r>
      <w:r>
        <w:rPr>
          <w:sz w:val="28"/>
          <w:szCs w:val="28"/>
          <w:lang w:val="ru-RU"/>
        </w:rPr>
        <w:t>Міністерства внутрішніх справ України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АБ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нна Гри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дослідження наркотичних засобів, психотропних речовин, їх аналогів та прекурсорів відділу досліджень мате-ріалів, речовин і виробі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довий експерт сектору досліджень у сфері інформаційних технологій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ХАНЕЦЬ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бов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першої категорії бухгалте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ЗЬМ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івець першої категорії сектору кадрового забез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АКОВЕЙ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г Олег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довий експерт сектору криміналістичного дослідження транспортних засобів і реєстра-ційних документів, що їх супроводжують, відділу автотехнічних досліджень та кримі-налістичного дослідження транспортних засобі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НІТ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ксана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фахівець відділу забезпечення діяльності центр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БІР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ьг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довий експерт сектору почеркознавчих досліджень, технічного дослідження доку-ментів та обліку відділу криміналістичних видів досліджен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ОД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завідувача відділу автотехнічних досліджень та криміналістичного досліджен-ня транспортних засобі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КОЛО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довий експерт сектору молекулярно-генетичних досліджень відділу біологічних досліджень та облік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РУСЕ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Олекс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у товарознавчих та гемоло-гічних досліджен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ЦВІР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тал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довий експерт відділу будівельних, зе-мельних досліджень та оціночної діяльн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ЕФФЕР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талій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удовий експерт сектору комп’ютерно-технічних досліджень відділу комп’ютерно-технічних та телекомунікацій-них досліджень  </w:t>
            </w:r>
          </w:p>
        </w:tc>
      </w:tr>
    </w:tbl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медичного працівника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АБ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Афанас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сімейної медицини Печерської амбула-торії загальної практики сімейної медицини комунального некомерційного підприємства «Тульчинський районний центр первинної медико-санітарної допомог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ІЛОЗОР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атолій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сімейної медицини Рахнянсько-Лісової амбулаторії загальної практики сімейної медицини комунального некомерційного підприємства «Шаргородський районний центр первинної медико-санітарної допомо-г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РОВСЬК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тислав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некомерцій-ного підприємства «Жмеринська центральна районна лікарня» Жмеринської район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РИКУЛ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ілія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некомер-ційного підприємства «Бершадська окружна лікарня інтенсивного лікуванн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РЛАК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комунального некомерційного підприємства «Гайсинська центральна районна лікарня Гайсинської район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ГАНДЗ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ін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дактор обласного центру здоров’я кому-нального некомерційного підприємства «Вінницький обласний спеціалізований клінічний диспансер радіаційного захисту населення Вінницької облас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ГОРБАНЬ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головного лікаря по медичній частині комунального некомерційного підприємства «Тростянецька центральна районна лікарня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ДІДУР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вітла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заступник головного лікаря з медичної частини комунального підприємства «Кали-нівська центральна районна лікарня» Калинівської район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АПІТАН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ій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УЗД-діагностики комунального неко-мерційного підприємства «Вінницький обласний клінічний госпіталь ветеранів війни Вінницької облас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АКСИМ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завідувач інфекційного відділення кому-нального некомерційного підприємства «Хмільницька центральна районна лікарн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 xml:space="preserve">МАЛАЩ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Володимир Дани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директор комунального некомерційного підприємства «Северинівська лікарня відновного лікування Вінницької облас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ГИР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терапевтичного відділення комунального некомерційного підприємства «Вінницька центральна районна клінічна лікарня» Вінницької район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філії комунального некомерцій-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Тульчинська станція екстреної медичної допомог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ІЦЕ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еонід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Бершадської станції швидкої медичної допомог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АЄ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Фед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з медицини невідкладних станів відділення № 1 екстреної медичної допо-моги філії комунального некомерційного підприємства «Територіальне медичне об’єднання «Вінницький обласний центр екстреної медичної допомоги та медицини катастроф Вінницької обласної Ради» «Вінницька станція екстреної медичної допомог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ІЙ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сімейної медицини комунального некомерційного підприємства «Шпиківсь-кий центр первинної медико-санітарної допомоги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СІЧ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льо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стра медична інфекційного відділення комунального некомерційного підприємства «Тульчинська центральна районна лікарн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ПАХН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Ігор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завідувач відділення анестезіології та реанімації </w:t>
            </w:r>
            <w:r>
              <w:rPr>
                <w:b w:val="false"/>
                <w:sz w:val="28"/>
                <w:szCs w:val="28"/>
              </w:rPr>
              <w:t>комунального некомерційного підприємства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 «Вінницька міська клінічна лікарня № 1»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ІКУЛ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некомер-ційного підприємства «Бершадський центр первинної медико-санітарної допомог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БОТАРЕВ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Едуар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ення анестезіології з ліжка-ми для інтенсивної терапії комунального некомерційного підприємства «Вінницька центральна районна клінічна лікарня» Вінницької район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ЧОРН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Анатол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завідувач інфекційного відділення </w:t>
            </w:r>
            <w:r>
              <w:rPr>
                <w:b w:val="false"/>
                <w:sz w:val="28"/>
                <w:szCs w:val="28"/>
              </w:rPr>
              <w:t>кому-нального некомерційного підприємства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 «Вінницька міська клінічна лікарня № 1»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Сильвес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 відділення анестезіології та інтен-сивної терапії  комунального некомерцій-ного підприємства «Вінницька обласна клінічна дитяча інфекційна лікарня Вінницької облас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МИГОР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Броні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педіатричним відділенням стаціонару комунального некомерційного підприємства «Хмільницька центральна районна лікарн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ЮШКО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епан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лікар-ортопед-травматолог дитячого кому-нального некомерційного підприємства «Вінницька обласна дитяча клінічна лікарня Вінницької обласної Рад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35"/>
        <w:spacing w:lineRule="exact" w:line="29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35"/>
        <w:spacing w:lineRule="exact" w:line="29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медичного працівника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ржавна установа «Вінницький обласний лабораторний центр Держсанепідслужби України»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РЕНГА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бов Зигмун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епідеміолог відділення організації санітарно-гігієнічних та епідеміологічних досліджень відокремленого структурного підрозділу «Жмеринський міськрайонний відділ лабораторних досліджень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ЄГОРЕНКО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іна Фед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лікаря-епідеміолога відділення організації санітарно-гігієнічних та епідемі-ологічних досліджень відокремленого струк-турного підрозділу «Хмільницький міськ-районний відділ лабораторних досліджень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ЖУМАБЕКО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йнур Саят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епідеміолог відділу епідеміологічного нагляду (спостереження) та профілактики інфекційних захворювань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НЯЗЄ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нти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вірусолог мікробіологічної лаборат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УДАН-ХОДЗІНСЬК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лікаря-епідеміолога відділення організації санітарно-гігієнічних та епідемі-ологічних досліджень відокремленого струк-турного підрозділу «Могилів-Подільський міжрайонний відділ лабораторних дослід-жень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ФЕДОРО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ітлан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льдшер-лаборант мікробіологічної лабо-рат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ЧЕРНЕГ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рія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епідеміолог відділення організації санітарно-гігієнічних та епідеміологічних досліджень відокремленого структурного підрозділу «Калинівський міжрайонний від-діл лабораторних досліджень»</w:t>
            </w:r>
          </w:p>
        </w:tc>
      </w:tr>
    </w:tbl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6 червня 2020 року № 419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Конституції України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ійськова частина 3008 Національної гвардії України</w:t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йор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УЧИНСЬКИЙ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Володимирович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ення обліку особового складу штабу військової част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йор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АЦКО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штабу військової част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олодший лейтенант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ЛЕВСЬКИЙ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Юрійович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роти оперативного призначення (на автомобілях) по роботі з особовим складом батальйону оперативного призначення військової части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жант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КОШКО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митро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матеріального забезпечення 1 стрі-лецької роти стрілецького батальйону військової части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рший сержант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БЕНКО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ержант стрілецької роти села Пороги Ямпільського району Вінницької області (140 км) військової части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Конституції України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spacing w:lineRule="exact" w:line="280"/>
        <w:jc w:val="both"/>
        <w:rPr/>
      </w:pPr>
      <w:r>
        <w:rPr/>
        <w:t xml:space="preserve">                                                                   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ЗАЛІ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Липовецького вiддiлення  полiцiї Немирiв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РАБОЛЯ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опеpуповноважений вiддiлу опера-тивних розробок та органiзацiї агентурно-оперативної роботи управлiння протидiї наркозлочинностi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iддiлу формування оперативно-довiдкових картотек, спецiаль-них перевiрок i дактилоскопiчних баз даних управлiння iнформацiйно-аналiтичної пiд-трим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ВАСЬ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-вибухотехнiк вибухотехнiчного вiддi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iддiлення комунально-експлу-атацiйного забезпечення центру забезпе-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ВОРУХІНА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pший iнспектор з особливих доручень ситуацiйного вiддiлу управлiння органiза-цiйно-аналiтичного забезпечення та опера-тивного реаг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ЦАЛ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сектору реагування патрульної полiцiї № 3 Тиврiвського вiддiлення  полiцiї Жмерин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поліції ДМИТР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вiддiлу боротьби з торгiвлею людьми та зi злочинами у сферi суспiльної моралi управлiння боротьби зi злочинами, пов'язаними з торгiвлею людьм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ІС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iльничний офiцер полiцiї сектору превенцiї Гнiванського вiддiлення полiцiї Жмеринсь-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БЧ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-кримiналiст слiдчого вiддiлення Барського вiддiлення полiцiї Жмерин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ЦЕ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опеpуповноважений сектору кримi-нальної полiцiї Вiнницького районного вiд-дiлення полiцiї Вiнниц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аналiтичної групи роти полiцiї особливого призна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ЦАЛ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Вале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тренiнгового центр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РИБ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Григо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iльничний офiцер полiцiї сектору превенцiї Немирiвського вiддiлу полiцiї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державної служби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-західне міжрегіональне територіальне управління Національного агентства України з питань виявлення, розшуку та управління активами, одержаними від корупційних та інших злочинів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О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Сектору менеджменту активі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РКОВСЬК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тяна Васил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бухгалтерського обліку та фінансового забезпечення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а участь в безстроковій акції «Здай кров – збережи життя воїну-захиснику України»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67"/>
        <w:gridCol w:w="5414"/>
      </w:tblGrid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БІН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ергій Олександ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Пилипи-Борівської сільської рад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САРАБ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икола Віталій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Гнатківської сільської ради То-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УБЧИ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Нетребівської сільської ради То-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КОРЧЕНН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Томашпільської районної держав-ної адміністрації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ДЬ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вітлана Серг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Паланської сільської рад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ДО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огилів-Подільського медич-ного коледж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тяна Микола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гуманітарної освіти та виховання Могилів-Подільського медичного коледж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РОГАН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Лариса Анатол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голови Томашпільської район-ної ради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ИНІ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Рожнятівської сільської рад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МИРОВСЬКИЙ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алерій Фед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  Томашпільської селищної ради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ВЛОВ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лександр Фед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Антонівської сільської ради То-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Ц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іна Степан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Раківської сільської рад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РИПНИ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ктор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Липівської сільської рад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ІЛІМОНОВ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Людмила Моми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навчальної роботи Могилів-Подільського медичного колед-ж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олодимир Григ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Комаргородської сільської рад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6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ХИМЧУ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кторія Володими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практичним навчанням Могилів-Подільського медичного коледжу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з нагоди Всесвітнього дня охорони навколишнього середовища  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агропромислового розвитку, екології та природних ресурсів 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БОШКО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охорони земель та заповідної справи управління оцінки впливу на довкілля, охорони земель та природних ресурсі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Б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дмила Сергі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раціонального використання надр, моніторингу, контролю та зв’язків з громадськістю управління дозвільної діяльності, природоохоронних програм, моніторингу та зв’язків з громадсь-кістю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Державна екологічна інспекція у Вінницькій області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РБОЗ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державного екологічного нагляду (контролю) земельних ресурсів - старший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ЛЕТНІ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на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організаційно-аналітичної діяльно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БОНЬКО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кторія Олександ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сектору бухгалтерсь-кого обліку та фінансі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ЛЕШКО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алерій Олександ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державного екологічного нагляду (контролю) водних ресурсів - державний інспектор з охорони навколишнього природного середовища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ЛЕЦЬ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ліна Микола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сектору документу-вання та контролю, взаємодії з громад-ськістю та ЗМІ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Ц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ладислав Роберт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з питань запобігання та протидії коруп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НЯТИНС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істіна Олег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сектору управління персоналом Державної екологічної інспекції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Національної поліції Україн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ГЕР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Ю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iзолятора тимчасового тримання № 3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ВАЛЬТЕ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Альберт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iльничний офiцер полiцiї сектору превенцiї Ямпiльського вiддiлення  полiцiї Могилiв-Подiль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ВСЯ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Григо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 сектору кадрового забезпечення Бершад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ВОЙТ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іна Гри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з ювенальної превенцiї сектору превенцiї Шаргородського вiддiлення  полiцiї Жмерин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ВЧЕРАШН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Богд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з ювенальної превенцiї сектору превенцiї Крижопiльського вiддiлення полiцiї Бершад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НЗІЄ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Федот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опеpуповноважений сектору кримiнальної полiцiї Тростянецького вiддi-лення полiцiї Бершад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НЕНН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Ю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Ладижинського вiддiлення полiцiї Бершад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ОБЕЦ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Дми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дiльничний офiцер полiцiї сектору превенцiї Гайсин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ГРИГ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сектору кримiнальної полiцiї Жмерин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 вiддiлу озброєння управ-лiння логiстики та матерiально-технiчного забезпе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ЗАВАЛЬ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ікто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Бершад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ЛЮШН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Анатол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pший слiдчий слiдчого вiддiлення Погре-бищенського вiддiлення полiцiї Калинiвсь-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Серг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центру - начальник автотранспортного вiддiлення центру забез-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КИРИ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сектору кримiнальної полiцiї Калинiв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ІЙ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Серг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сектору реагування патрульної полiцiї № 4 Чечельницького вiддiлення полiцiї Бершад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ІС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Павл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pший слiдчий слiдчого вiддiлення Томашпiльського вiддiлення  полiцiї Моги-лiв-Подiль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КРАВ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Віта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Пiщанського вiддiлення полiцiї Бершад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Стані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архiвного сектору вiддiлу режиму та технiчного захисту iнформа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сектору кримiнальної полiцiї Тульчинського вiддiлення  полiцiї Немирiв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ОЛЬХОВ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Іго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управлі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СОВС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міла Вікт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iддiлу матерiального облiку управлiння фiнансового забезпечення та бухгалтерського облiк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поліції ЦВІГУ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 сектору реагування патрульної полiцiї № 1 Теплицького вiддiлення  полiцiї  Бершад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ШЕМЕТ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адим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слiдчого вiддiлення Хмiльницького вiддiлення полiцiї Калинiв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ЦЬ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iльничний офiцер полiцiї сектору превенцiї Мурованокуриловецького вiддiлення полiцiї Могилiв-Подiль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5"/>
        <w:jc w:val="both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 28-ї річниці від дня створення військової частини 3008 Національної гвардії Україн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сержант ВОЛЬСЬКИЙ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Віталій В’ячеслав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йськового наряду - командир 1 відділення патрульного взводу стрілецької роти села Пороги Ямпільського району Вінницької області (140 км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на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ержант - командир 1 відділення 2 взводу оперативного призначення роти оперативного призначення (на автомобілях) баталь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БІЯКА</w:t>
            </w:r>
          </w:p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відділення кадрів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</w:t>
            </w:r>
          </w:p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ВАХНО </w:t>
            </w:r>
          </w:p>
          <w:p>
            <w:pPr>
              <w:pStyle w:val="Normal"/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вгеній Валерійович  </w:t>
            </w:r>
          </w:p>
          <w:p>
            <w:pPr>
              <w:pStyle w:val="Normal"/>
              <w:ind w:left="142" w:right="159" w:hanging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продовольчої служби тилу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ОЧ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ладислав В’ячеслав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командира стрілецького батальйону по роботі з особовим складом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ВЕЦ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В’ячеслав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арти відділення начальників варт стрілецького батальй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МУРАВЙОВ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тем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трілець 2 відділення 3  патрульного взводу  1 патрульної роти патрульного баталь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ТЕЛЕПЕНЬ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відділення зв’язку взводу управління командира батареї мінометної батареї баталь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начальника військового наряду (гранатометника) 1 відділення 3 патрульного взводу 1 патрульної роти патрульного баталь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ЕДНІ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Василь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3 відділення автомобільного взводу роти бойового та матеріального забез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Конституції України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ДСНС України у Вінницькій області</w:t>
      </w:r>
    </w:p>
    <w:p>
      <w:pPr>
        <w:pStyle w:val="Normal"/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5"/>
        <w:gridCol w:w="5414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служби цивiльного захисту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И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Анатолiй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жежний-рятувальник караулу 12 дер-жавної пожежно-рятувальної частини             (м. Могилiв-Подiльський Могилiв-Подiль-ського району) 2 державного пожежно-рятувального загону 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олодимирiвна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бухгалтер облiково-розрахункового секто-ра центру забезпечення дiяльностi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цивiльного захист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ГАЛАГАН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Андрi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24 державної частини спецi-альної пожежної технiки 1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цивiльного захисту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IЩ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караулу 5 державної пожежно-рятувальної частини 1 державного пожеж-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цивiльного захисту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ЛИБАБ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iдний фахiвець вiддiлу забезпечення заходiв з попередження надзвичайних ситуацiй у м. Вiнницi центру забезпечення дiяльностi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цивiльного захисту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МАНСЬК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гор Володимир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19 державної пожежно-рятувальної частини (м.Кали-нiвка Калинiвського району) 2 державного пожежно-рятувального заг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служби цивiльного захисту ЛОБОДЮ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>Юрiй Iго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одiй караулу 4 державної пожежно-рятувальної частини 1 державного пожеж-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цивільного захисту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ІКІФОР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Юрій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фахівець Немирівського районного сектор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iльного захисту ОПАНОВИЧ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Сергiї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iдний iнспектор вiддiлу запобiгання надзвичайним ситуацiям Вiнницького мiського управлi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служби цивiльного захисту ХРИСТИЧ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iталiй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одiй караулу 16 державної пожежно-рятувальної частини (м. Бершадь Бершад-ського району) 2 державного пожежно-рятувального загону  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молоді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3"/>
        <w:gridCol w:w="5556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РАБАН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викладач комп’ютерної графіки та дизайну технічного скаутського руху Вінницького національного технічного університет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ГЛАДУН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Софія Володимирі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делегат Студентської ради Вінничч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ГУМЕНН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Олена Валерії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иконуюча обов’язки директора комуналь-ного закладу «Вінницький обласний моло-діжний центр «KVADRAT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ЗАЯЦЬ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Юлія Олександрі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співорганізаторка громадської організації «ЕКОПЛАТФОРМА ДІЛИ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КОБИСЯ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Микола Володимир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головний спеціаліст відділу молодіжної політики та взаємодії з громадськими організаціями управління молодіжної політики та електронного врядування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КОЛЯДИЧ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Марія Вікторі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фахівець відділу організації заходів та неформальної освіти комунального закладу «Вінницький обласний молодіжний центр «KVADRAT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МЕЛЬНИ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Донат Василь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икладач комп’ютерної графіки та дизайну технічного скаутського руху Вінницького національного технічного університет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ОЦВЕР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Анна Вікторі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  <w:lang w:eastAsia="uk-UA"/>
              </w:rPr>
              <w:t>голова міжнародного комітету Студентської ради Вінничч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ТАРАНОВ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Софія Володимирі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прессекретар Студентської ради Віннич-чи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  <w:r>
        <w:rPr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Конституції України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before="0" w:after="0"/>
        <w:jc w:val="center"/>
        <w:rPr/>
      </w:pPr>
      <w:r>
        <w:rPr>
          <w:sz w:val="28"/>
          <w:szCs w:val="28"/>
        </w:rPr>
        <w:t>Могилів-Подільський прикордонний загін імені Героя України старшого лейтенанта Вячеслава Семенов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кримінального аналізу та інформаційно-аналітичного забезпечення го-ловного оперативно-розшукового відділ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ІВАН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ій Вікто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ік-інспектор прикордонної служби 3 категорії відділення інспекторів прикордон-ної служби «Вінниця» (тип А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МАРУЩА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Богдан Олег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рупи інспекторів прикордонного контролю відділення інспекторів прикордон-ної служби «Вінниця» (тип А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НТА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Артем Олександ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прикордонного оперативно-роз-шукового відділу (з місцем дислокації н.п. Вінниця) головного оперативно-розшуко-вого відділ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  <w:r>
        <w:rPr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Конституції України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БИ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ергій Віталійович 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аптеки № 1 смт. Крижопіль, мережа аптек «Бажаємо здоров’я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БР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димир Пет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н фармацевтичного факультету Він-ницького національного медичного універ-ситету ім. М. І. Пирогова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  <w:r>
        <w:rPr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1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Конституції України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Військова частина 3028 Національної гвардії Україн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3"/>
        <w:gridCol w:w="5556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медичної служби БОНДАР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лікар медичного пункт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ОВАР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димир Михайл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радіогрупи стаціонарних засобів зв’язку роти зв’язк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ГЛУХА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ій Миколай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трілець-санітар 2-го відділення          1-го взводу оперативного призначення роти оперативного призначення (на броне-автомобілях) 1-го баталь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лейтенант ДИ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тро Анатолій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автомобільного взводу підвозу боєприпасів та паливно-мастильних матері-алів роти матеріального забез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КОРЗУ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ій Анатолій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розвідки спеціального призна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КРУЛІКІВСЬК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дрій Анатолій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технік роти оперативного призначення (на бронетранспортерах) 1-го батальйону опе-ративного призна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МУШ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гій Петр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оперативного призначення (на броне-транспортерах) 2-го батальйону оператив-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ДОРУ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Віталій Петро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-регулювальник групи супроводу колон та контролю машин на лінії комендантського взводу роти бойового забезпе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ИКІЗ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слюсарно-механічних робіт і поточного ремонту агрегатів ремонтного взводу автомобільної техніки ремонтної ро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ФЕДОРУ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Володимир Володимиро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2-го відділення 2-го взводу опера-тивного призначення роти оперативного призначення (на автомобілях) 2-го бата-льйону оперативного призначення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  <w:r>
        <w:rPr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Normal"/>
        <w:ind w:left="142" w:right="159" w:hanging="142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2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26-ї річниці від дня створення військової частини 3028 Західного Територіального управління Національної гвардії України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5"/>
        <w:gridCol w:w="5414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ind w:right="1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СИЛИШИН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ind w:right="18" w:hanging="0"/>
              <w:rPr/>
            </w:pPr>
            <w:r>
              <w:rPr>
                <w:b w:val="false"/>
                <w:sz w:val="28"/>
                <w:szCs w:val="28"/>
              </w:rPr>
              <w:t xml:space="preserve">Юрій Миколайович  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продовольчого складу госпо-дарчого взводу роти матеріального забез-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ГРИЩИШИ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Михайл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зв’язк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СЛЯКОВ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Микола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інструктор з фізичної підготовки і спорту відділення інструкторів полк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АВЕЦЬ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Максим Олександр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2-го взводу оперативного призначення (на бронеавтомобілях) 2-го баталь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УСИЧ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Сергій Василь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гранатометника 3-го відділення 3-го взводу оперативного призначення роти оперативного призначення (на броне-автомобілях) 1-го батальйону оператив-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Дми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фіцер групи організації служби з охорони громадського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РАТУШНЯ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майстер майстерні ремонтно-слюсарної артилерійського озброєння взводу з ремонту озброєння ремонтної ро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Ц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механік-водій відділення інженерно-саперного взводу роти бойового забез-пе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сержант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ДИЙ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- топогеодезист відді-лення управління взводу управління командира протитанкової артилерійської батаре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ОЛОНА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Миколайович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роти оперативного призначення (на бронетранспортерах) 1-го батальйону оперативного призначення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  <w:r>
        <w:rPr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lang w:eastAsia="uk-UA"/>
        </w:rPr>
      </w:pPr>
      <w:r>
        <w:rPr>
          <w:b w:val="false"/>
          <w:i/>
          <w:color w:val="000000"/>
          <w:sz w:val="28"/>
          <w:szCs w:val="28"/>
          <w:lang w:eastAsia="uk-UA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2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керівників закладів охорони здоров’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ЧКОВСЬКИЙ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Вячеславович</w:t>
            </w:r>
            <w:r>
              <w:rPr>
                <w:rStyle w:val="Style16"/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комунального некомерційного підприємства «Авторемонтна база закладів охорони здоров’я Вінницької обласн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6"/>
                <w:b/>
                <w:szCs w:val="28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Григорович</w:t>
            </w:r>
            <w:r>
              <w:rPr>
                <w:rStyle w:val="Style16"/>
                <w:b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некомерційного підприємства «Вінницький обласний спеці-алізований клінічний диспансер радіацій-ного захисту населення Вінницької обласн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асиль Володими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некомерційного підприємства «Печерська обласна лікарня відновного лікування Вінницької обласн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ЕТ’ЯКОВ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некомерційного підприємства «Вінницький обласний клініч-ний шкірно-венерологічний центр Вінниць-кої обласн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  <w:r>
        <w:rPr>
          <w:i/>
          <w:color w:val="000000"/>
          <w:sz w:val="36"/>
          <w:szCs w:val="36"/>
          <w:lang w:eastAsia="uk-UA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i/>
          <w:i/>
          <w:color w:val="000000"/>
          <w:sz w:val="36"/>
          <w:szCs w:val="36"/>
          <w:lang w:eastAsia="uk-UA"/>
        </w:rPr>
      </w:pPr>
      <w:r>
        <w:rPr>
          <w:i/>
          <w:color w:val="000000"/>
          <w:sz w:val="36"/>
          <w:szCs w:val="36"/>
          <w:lang w:eastAsia="uk-UA"/>
        </w:rPr>
      </w:r>
    </w:p>
    <w:p>
      <w:pPr>
        <w:pStyle w:val="35"/>
        <w:spacing w:lineRule="exact" w:line="290" w:before="0" w:after="0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Додаток 2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/>
      </w:pPr>
      <w:r>
        <w:rPr>
          <w:sz w:val="28"/>
          <w:szCs w:val="28"/>
        </w:rPr>
        <w:t>та обласної Ради з нагоди 100-річчя від дня створення товариства з обмеженою відповідальністю «Гайсинська редакція районної газети «Трибуна Праці»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БЗАР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рія Василівна 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респондент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ТУН </w:t>
            </w:r>
          </w:p>
          <w:p>
            <w:pPr>
              <w:pStyle w:val="Normal"/>
              <w:ind w:left="142" w:right="159" w:hanging="14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арія Сергі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ка відділом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ЗОВІТА </w:t>
            </w:r>
          </w:p>
          <w:p>
            <w:pPr>
              <w:pStyle w:val="Normal"/>
              <w:ind w:left="142" w:right="159" w:hanging="14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Інна Валері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ка відділом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ЛЕНКО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ХОТНЮК </w:t>
            </w:r>
          </w:p>
          <w:p>
            <w:pPr>
              <w:pStyle w:val="Normal"/>
              <w:ind w:left="142" w:right="159" w:hanging="14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лла Володими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дакто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ДИК </w:t>
            </w:r>
          </w:p>
          <w:p>
            <w:pPr>
              <w:pStyle w:val="Normal"/>
              <w:ind w:left="142" w:right="159" w:hanging="14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дія Степан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ператор комп’ютерного набору</w:t>
            </w:r>
          </w:p>
        </w:tc>
      </w:tr>
    </w:tbl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Додаток 2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spacing w:lineRule="exact" w:line="280"/>
        <w:ind w:left="4956" w:firstLine="57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учасників поетичного конкурсу «Вишня-фест»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ДІЙЧУК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Григо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сьменни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МЕНЮК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Феодосійович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сьменни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атолій Іванович </w:t>
            </w:r>
          </w:p>
          <w:p>
            <w:pPr>
              <w:pStyle w:val="Normal"/>
              <w:ind w:left="142" w:right="159" w:hanging="14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сьменни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КОВЕНКО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тяна Василівна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етеса</w:t>
            </w:r>
          </w:p>
        </w:tc>
      </w:tr>
    </w:tbl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Додаток 2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держадміністрації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6 червня 2020 року № 41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асної державної адміністрації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та голови обласної Ради за участь в ліквідації наслідків надзвичайної ситуації на території Зони відчуження</w:t>
      </w:r>
    </w:p>
    <w:p>
      <w:pPr>
        <w:pStyle w:val="Normal"/>
        <w:spacing w:lineRule="exact" w:line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ДСНС України у Вінницькій області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3"/>
        <w:gridCol w:w="5556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ивi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IТАЙЛ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Леонiд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караулу 13 державної пожежно-рятувальної частини (м. Немирiв Неми-рiвського району) 2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ивi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РПЛ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iй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20 державної пожеж-но-рятувальної частини (смт Крижопiль Крижопiльс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iльного захисту КИРИЛ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iй Пе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караулу 15 державної пожежно-рятувальної частини (м. Бар Барського ра-йону) 2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iльного захисту КОЛОМIЙЧ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iй Анатолi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караулу 31 державної пожежно-рятувальної частини (смт Тиврiв Тив-рiвського району) 2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iльного захисту КРИВОВ’ЯЗ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лентин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караулу 10 державної пожежно-рятувальної частини (м. Гайсин Гайсин-с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iльного захисту ОНIЩ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Вiкто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караулу 7 державної пожежно-рятувальної частини (смт Лiтин Лiтин-с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iльного захисту ПОГОРЧУ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лег Петро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караулу 9 державної пожежно-рятувальної частини (м. Хмiльник Хмiль-ниц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ивi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IЩ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iктор Сергi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8 державної пожеж-но-рятувальної частини (м. Жмеринка Жмеринс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iдполковник служби цивi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УС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2 державного пожеж-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iтан служб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ивi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АТИЙ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ндрiй Михайло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iнспектор (служби безпеки дорожнього руху) центру забезпечення дiяльностi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 xml:space="preserve">облдержадміністрації – начальник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Наталя КРУЧЕНЮК</w:t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</w:p>
    <w:p>
      <w:pPr>
        <w:pStyle w:val="Normal"/>
        <w:ind w:left="142" w:right="159" w:hanging="142"/>
        <w:jc w:val="both"/>
        <w:rPr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Footer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Normal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color w:val="00000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7:00Z</dcterms:created>
  <dc:creator>Крученюк Наталя Степанівна</dc:creator>
  <dc:description/>
  <cp:keywords/>
  <dc:language>en-US</dc:language>
  <cp:lastModifiedBy>Кушнир Сніжана Олегівна</cp:lastModifiedBy>
  <cp:lastPrinted>2020-07-01T09:50:00Z</cp:lastPrinted>
  <dcterms:modified xsi:type="dcterms:W3CDTF">2020-07-03T08:07:00Z</dcterms:modified>
  <cp:revision>2</cp:revision>
  <dc:subject/>
  <dc:title/>
</cp:coreProperties>
</file>