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val="uk-UA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  <w:lang w:val="uk-UA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uk-UA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rFonts w:eastAsia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30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  <w:lang w:val="uk-UA"/>
              </w:rPr>
              <w:t>30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лишення заяви про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тримання ліцензії без розгляду 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до пункту 1, абзацу другого пункту 2 частини другої та частини третьої статті 12 Закону України «Про ліцензування видів господарської діяльності», </w:t>
      </w: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  <w:t xml:space="preserve">Ліцензійних умов провадження господарської діяльності з централізованого водопостачання та централізованого водовідведення, затверджених Постановою Національної комісії що здійснює державне регулювання у сферах енергетики та комунальних послуг від 22 березня 2017 року № 307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раховуючи заяву </w:t>
      </w:r>
      <w:r>
        <w:rPr>
          <w:sz w:val="28"/>
          <w:szCs w:val="28"/>
          <w:lang w:val="uk-UA"/>
        </w:rPr>
        <w:t xml:space="preserve">товариства з обмеженою відповідальністю «Оператор газотранспортної системи України» </w:t>
      </w: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  <w:t xml:space="preserve">від 27 квітня 2020 </w:t>
      </w:r>
      <w:r>
        <w:rPr>
          <w:sz w:val="28"/>
          <w:szCs w:val="28"/>
          <w:lang w:val="uk-UA"/>
        </w:rPr>
        <w:t>№ 05-02/В-114:</w:t>
      </w:r>
    </w:p>
    <w:p>
      <w:pPr>
        <w:pStyle w:val="Normal"/>
        <w:spacing w:lineRule="exact" w:line="280"/>
        <w:ind w:firstLine="567"/>
        <w:jc w:val="both"/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exact" w:line="280"/>
        <w:ind w:left="0" w:firstLine="567"/>
        <w:jc w:val="both"/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  <w:t>Залишити заяву товариства з обмеженою відповідальністю «Оператор газотранспортної системи України» (ідентифікаційний код 42795490) про отримання ліцензії на право провадження господарської діяльності з централізованого водопостачання та централізованого водовідведення без розгляду у зв’язку з тим, що заява та додані до неї документи підписані особою, яка не має на це повноважень (абзац другий пункту 2 частини другої статті 12 Закону України «Про ліцензування видів господарської діяльності») та до заяви не додано копію документа, що підтверджує наявність у здобувача ліцензії лабораторії, яка має право здійснювати виробничий контроль, або копія договору на виконання таких робіт з відповідними лабораторіями інших організацій,  передбачену підпунктом 4 пункту 1.7 глави 1 Ліцензійних умов провадження господарської діяльності з централізованого водопостачання та централізованого водовідведення, затверджених Постановою Національної комісії що здійснює державне регулювання у сферах енергетики та комуналь-них послуг від 22 березня 2017 року № 307 (пункт 1, статті 12 Закону України «Про ліцензування видів господарської діяльності»).</w:t>
      </w:r>
    </w:p>
    <w:p>
      <w:pPr>
        <w:pStyle w:val="Normal"/>
        <w:spacing w:lineRule="exact" w:line="280"/>
        <w:ind w:firstLine="567"/>
        <w:jc w:val="both"/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80"/>
        <w:ind w:left="0" w:firstLine="567"/>
        <w:jc w:val="both"/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  <w:t>Після усунення причин, що стали підставою для прийняття розпорядження про залишення заяви про отримання ліцензії без розгляду, товариство з обмеженою відповідальністю «Оператор газотранспортної системи України» (ідентифікаційний код 42795490) може повторно подати заяву про отримання ліцензії на право провадження господарської діяльності з централізованого водопостачання та централізованого водовідведення.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both"/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80"/>
        <w:ind w:left="0" w:firstLine="567"/>
        <w:jc w:val="both"/>
        <w:rPr/>
      </w:pPr>
      <w:r>
        <w:rPr>
          <w:rFonts w:eastAsia="MS Mincho;ＭＳ 明朝"/>
          <w:color w:val="000000"/>
          <w:sz w:val="28"/>
          <w:szCs w:val="28"/>
          <w:shd w:fill="FFFFFF" w:val="clear"/>
          <w:lang w:val="uk-UA" w:eastAsia="ja-JP"/>
        </w:rPr>
        <w:t>Контроль за виконанням цього розпорядження покласти на заступника голови облдержадміністрації Олександра Піщика.</w:t>
      </w:r>
    </w:p>
    <w:p>
      <w:pPr>
        <w:pStyle w:val="HTML1"/>
        <w:tabs>
          <w:tab w:val="clear" w:pos="708"/>
        </w:tabs>
        <w:spacing w:lineRule="exact" w:line="28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дміністрації 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  <w:lang w:val="uk-UA"/>
    </w:rPr>
  </w:style>
  <w:style w:type="character" w:styleId="WW8Num2z0">
    <w:name w:val="WW8Num2z0"/>
    <w:qFormat/>
    <w:rPr>
      <w:rFonts w:eastAsia="Calibri"/>
      <w:color w:val="000000"/>
      <w:lang w:val="uk-UA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36:00Z</dcterms:created>
  <dc:creator>User</dc:creator>
  <dc:description/>
  <cp:keywords/>
  <dc:language>en-US</dc:language>
  <cp:lastModifiedBy>Дмитрук Леся Михайлівна</cp:lastModifiedBy>
  <cp:lastPrinted>2020-04-29T18:00:00Z</cp:lastPrinted>
  <dcterms:modified xsi:type="dcterms:W3CDTF">2020-05-07T13:36:00Z</dcterms:modified>
  <cp:revision>2</cp:revision>
  <dc:subject/>
  <dc:title/>
</cp:coreProperties>
</file>