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80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передачу функцій замовн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3 Закону України «Про місцеві державні адміністрації»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Управлінню будівництва обласної державної адміністрації передати Державному підприємству «Архітектурно-будівельний інжиніринг» функції замовника з виконання робіт за об’єктами: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Реконструкція нежитлових приміщень універсальної концертної зали існуючої будівлі по вул. Театральна, 15 в м. Вінниці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Реконструкція корпусу № 7 обласної лікарні імені Пирогова М.І. для розміщення нейрохірургічного відділення з рентген операційним блоком та відділенням гострих інсультів за адресою м. Вінниця вул. Пирогова, 46» (коригування)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Реставрація пам’ятки архітектури та містобудування місцевого значення 1912 р. охор. № 213-М по вул. Грушевського, 2 в м. Вінниці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Реконструкція будівлі «А» комунальної установи «Обласний центр комплексної реабілітації для осіб з інвалідністю внаслідок інтелектуальних порушень» по вул. Шкільна, 30 в с. Крищинці, Тульчинського району, Вінницької області» (коригування)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озпорядження покласти на заступника Голови обласної державної адміністрації Олександра Піщ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Текст покажчика місця заповнення"/>
    <w:qFormat/>
    <w:rPr>
      <w:color w:val="808080"/>
    </w:rPr>
  </w:style>
  <w:style w:type="character" w:styleId="Style17">
    <w:name w:val="Верхній колонтитул Знак"/>
    <w:qFormat/>
    <w:rPr>
      <w:sz w:val="22"/>
      <w:szCs w:val="22"/>
      <w:lang w:val="ru-RU"/>
    </w:rPr>
  </w:style>
  <w:style w:type="character" w:styleId="Style18">
    <w:name w:val="Ниж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35:00Z</dcterms:created>
  <dc:creator>комп</dc:creator>
  <dc:description/>
  <cp:keywords/>
  <dc:language>en-US</dc:language>
  <cp:lastModifiedBy>Дмитрук Леся Михайлівна</cp:lastModifiedBy>
  <cp:lastPrinted>2020-12-21T13:44:00Z</cp:lastPrinted>
  <dcterms:modified xsi:type="dcterms:W3CDTF">2020-12-22T14:35:00Z</dcterms:modified>
  <cp:revision>2</cp:revision>
  <dc:subject/>
  <dc:title/>
</cp:coreProperties>
</file>