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lang w:val="uk-UA"/>
        </w:rPr>
        <w:t xml:space="preserve">         </w:t>
      </w: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14 тра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1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рипинення права постійного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ристування земельною ділянкою </w:t>
      </w:r>
    </w:p>
    <w:p>
      <w:pPr>
        <w:pStyle w:val="Heading"/>
        <w:rPr>
          <w:b w:val="false"/>
          <w:b w:val="false"/>
          <w:bCs/>
          <w:sz w:val="28"/>
          <w:szCs w:val="24"/>
          <w:lang w:val="uk-UA"/>
        </w:rPr>
      </w:pPr>
      <w:r>
        <w:rPr>
          <w:b w:val="false"/>
          <w:bCs/>
          <w:sz w:val="28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92, 122 Земельного кодексу України, пункту «е» статті 141  Земельного кодексу України, враховуючи клопотання Квартирно-експлуатаційного відділу м. Вінниця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Квартирно-експлуатаційному відділу м. Вінниця право постійного користування земельною ділянкою площею 0,3665 га з кадастровим номером 0510100000:01:016:0025, розташованою по вул. Стрілецькій, 9 у м. Вінниці, згідно з державним актом на право користування землею, виданого на підставі рішення виконкому Вінницької міської ради депутатів трудящих від 07 серпня 1975 року № 500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Квартирно-експлуатаційному відділу м. Вінниця забезпечити, у встановленому чинним законодавством порядку, державну реєстрацію права постійного користування земельною ділянкою площею 3,8184 га з кадастровим номером 0510100000:01:016:0026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Сергія Здітовецького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sectPr>
      <w:footerReference w:type="default" r:id="rId3"/>
      <w:type w:val="nextPage"/>
      <w:pgSz w:w="11906" w:h="16838"/>
      <w:pgMar w:left="1701" w:right="567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  <w:lang w:val="uk-UA"/>
      </w:rPr>
      <w:t xml:space="preserve">                                                                                                                                    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sz w:val="24"/>
      <w:lang w:val="uk-UA"/>
    </w:rPr>
  </w:style>
  <w:style w:type="character" w:styleId="Style10">
    <w:name w:val="Верхні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45:00Z</dcterms:created>
  <dc:creator>Землемер</dc:creator>
  <dc:description/>
  <cp:keywords/>
  <dc:language>en-US</dc:language>
  <cp:lastModifiedBy>Дмитрук Леся Михайлівна</cp:lastModifiedBy>
  <cp:lastPrinted>2020-05-08T16:30:00Z</cp:lastPrinted>
  <dcterms:modified xsi:type="dcterms:W3CDTF">2020-05-14T09:45:00Z</dcterms:modified>
  <cp:revision>2</cp:revision>
  <dc:subject/>
  <dc:title>Про попереднє погодження</dc:title>
</cp:coreProperties>
</file>