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8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и до розпорядження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обласної державної адміністрації </w:t>
        <w:br/>
        <w:t>від 01 березня 2018 року № 165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 зв’язку з кадровими змінам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Унести до розпорядження Голови обласної державної адміністрації від 01 березня 2018 року № 165 «</w:t>
      </w:r>
      <w:r>
        <w:rPr>
          <w:sz w:val="28"/>
          <w:szCs w:val="28"/>
        </w:rPr>
        <w:t>Про обласну міжвідомчу раду з питань сім’ї, гендерної рівності, запобігання домашньому насильству та протидії торгівлі людьми»</w:t>
      </w:r>
      <w:r>
        <w:rPr>
          <w:sz w:val="28"/>
        </w:rPr>
        <w:t xml:space="preserve"> таку зміну: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клад обласної міжвідомчої ради з питань сім’ї, ґендерної рівності, запобігання домашньому насильству та протидії торгівлі людьми у новій редакції згідно з додатком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Визнати таким, що втратило чинність, розпорядження Голови обласної державної адміністрації від 13 березня 2020 року № 189 «Про внесення зміни до розпорядження Голови обласної державної адміністрації від 01 березня    2018 року № 165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9"/>
          <w:tab w:val="left" w:pos="8931" w:leader="none"/>
        </w:tabs>
        <w:rPr/>
      </w:pPr>
      <w:r>
        <w:rPr>
          <w:b/>
          <w:sz w:val="28"/>
          <w:szCs w:val="28"/>
          <w:lang w:eastAsia="ru-RU"/>
        </w:rPr>
        <w:t xml:space="preserve">Заступник Голови </w:t>
      </w:r>
      <w:r>
        <w:rPr>
          <w:b/>
          <w:sz w:val="28"/>
          <w:szCs w:val="28"/>
          <w:lang w:val="ru-RU" w:eastAsia="ru-RU"/>
        </w:rPr>
        <w:t xml:space="preserve">обласної </w:t>
      </w:r>
    </w:p>
    <w:p>
      <w:pPr>
        <w:pStyle w:val="Normal"/>
        <w:tabs>
          <w:tab w:val="clear" w:pos="709"/>
          <w:tab w:val="left" w:pos="8931" w:leader="none"/>
        </w:tabs>
        <w:rPr/>
      </w:pPr>
      <w:r>
        <w:rPr>
          <w:b/>
          <w:sz w:val="28"/>
          <w:szCs w:val="28"/>
          <w:lang w:val="ru-RU" w:eastAsia="ru-RU"/>
        </w:rPr>
        <w:t xml:space="preserve">державної адміністрації                                </w:t>
      </w:r>
      <w:r>
        <w:rPr>
          <w:b/>
          <w:sz w:val="28"/>
          <w:szCs w:val="28"/>
          <w:lang w:eastAsia="ru-RU"/>
        </w:rPr>
        <w:t xml:space="preserve">               </w:t>
      </w:r>
      <w:r>
        <w:rPr>
          <w:b/>
          <w:sz w:val="28"/>
          <w:szCs w:val="28"/>
          <w:lang w:val="ru-RU" w:eastAsia="ru-RU"/>
        </w:rPr>
        <w:t xml:space="preserve">Сергій ЗДІТОВЕЦЬКИЙ </w:t>
      </w:r>
    </w:p>
    <w:p>
      <w:pPr>
        <w:pStyle w:val="Normal"/>
        <w:rPr>
          <w:b/>
          <w:b/>
          <w:sz w:val="28"/>
          <w:szCs w:val="28"/>
          <w:highlight w:val="yellow"/>
          <w:lang w:val="ru-RU" w:eastAsia="ru-RU"/>
        </w:rPr>
      </w:pPr>
      <w:r>
        <w:rPr>
          <w:b/>
          <w:sz w:val="28"/>
          <w:szCs w:val="28"/>
          <w:highlight w:val="yellow"/>
          <w:lang w:val="ru-RU" w:eastAsia="ru-RU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6"/>
        </w:rPr>
        <w:tab/>
        <w:tab/>
        <w:tab/>
        <w:tab/>
        <w:tab/>
        <w:tab/>
        <w:tab/>
        <w:t xml:space="preserve">    </w:t>
        <w:tab/>
      </w:r>
      <w:r>
        <w:rPr>
          <w:sz w:val="28"/>
          <w:szCs w:val="28"/>
        </w:rPr>
        <w:t>Додаток</w:t>
      </w:r>
    </w:p>
    <w:p>
      <w:pPr>
        <w:pStyle w:val="22"/>
        <w:numPr>
          <w:ilvl w:val="0"/>
          <w:numId w:val="0"/>
        </w:numPr>
        <w:spacing w:lineRule="exact" w:line="300" w:before="0" w:after="0"/>
        <w:ind w:left="5246" w:firstLine="426"/>
        <w:outlineLvl w:val="0"/>
        <w:rPr/>
      </w:pPr>
      <w:r>
        <w:rPr>
          <w:sz w:val="28"/>
          <w:szCs w:val="28"/>
        </w:rPr>
        <w:t>до розпорядження Голови</w:t>
      </w:r>
    </w:p>
    <w:p>
      <w:pPr>
        <w:pStyle w:val="22"/>
        <w:spacing w:lineRule="exact" w:line="300" w:before="0" w:after="0"/>
        <w:ind w:left="5670" w:hanging="1"/>
        <w:rPr>
          <w:bCs/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300"/>
        <w:ind w:left="5670" w:hanging="0"/>
        <w:rPr>
          <w:sz w:val="28"/>
          <w:szCs w:val="28"/>
        </w:rPr>
      </w:pPr>
      <w:r>
        <w:rPr>
          <w:sz w:val="28"/>
          <w:szCs w:val="28"/>
        </w:rPr>
        <w:t>01 березня 2018 року № 165</w:t>
      </w:r>
    </w:p>
    <w:p>
      <w:pPr>
        <w:pStyle w:val="Normal"/>
        <w:spacing w:lineRule="exact" w:line="300"/>
        <w:ind w:left="5670" w:hanging="0"/>
        <w:rPr/>
      </w:pPr>
      <w:r>
        <w:rPr>
          <w:sz w:val="28"/>
          <w:szCs w:val="28"/>
        </w:rPr>
        <w:t xml:space="preserve">(у редакції розпорядження Голови обласної державної адміністрації  </w:t>
      </w:r>
    </w:p>
    <w:p>
      <w:pPr>
        <w:pStyle w:val="Normal"/>
        <w:tabs>
          <w:tab w:val="clear" w:pos="709"/>
          <w:tab w:val="left" w:pos="5670" w:leader="none"/>
        </w:tabs>
        <w:spacing w:lineRule="exact" w:line="300"/>
        <w:ind w:left="567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23 жовтня 2020 року № 682)</w:t>
      </w:r>
    </w:p>
    <w:p>
      <w:pPr>
        <w:pStyle w:val="Heading4"/>
        <w:spacing w:lineRule="exact" w:line="30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 к л а д</w:t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>обласної міжвідомчої ради з питань сім’ї, ґендерної рівності, запобігання домашньому насильству та протидії торгівлі людьми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812"/>
      </w:tblGrid>
      <w:tr>
        <w:trPr>
          <w:trHeight w:val="616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center" w:pos="4137" w:leader="none"/>
              </w:tabs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А</w:t>
            </w:r>
          </w:p>
          <w:p>
            <w:pPr>
              <w:pStyle w:val="Normal"/>
              <w:tabs>
                <w:tab w:val="clear" w:pos="709"/>
                <w:tab w:val="center" w:pos="4137" w:leader="none"/>
              </w:tabs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хайлів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ший заступник Голови обласної державної адміністрації, голова ради</w:t>
            </w:r>
          </w:p>
          <w:p>
            <w:pPr>
              <w:pStyle w:val="Normal"/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208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center" w:pos="4137" w:leader="none"/>
              </w:tabs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tabs>
                <w:tab w:val="clear" w:pos="709"/>
                <w:tab w:val="center" w:pos="4137" w:leader="none"/>
              </w:tabs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заступник директора Департаменту соціальної та молодіжної політики обласної державної адміністрації, заступник голови рад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МОЛЕНКО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ітлана Анатолії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ачальник управління сімейної політики та оздоровлення Департаменту соціальної та молодіжної політики обласної державної адміністрації, секретар рад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ТИШ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і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– начальник відділу організації сприяння працевлаштуванню Вінницького обласного центру зайнятості (за згодою)</w:t>
            </w:r>
          </w:p>
          <w:p>
            <w:pPr>
              <w:pStyle w:val="Normal"/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ЕНСЬКИЙ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гор Миколайович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завідувач сектору з питань шукачів захисту інтеграції Управління Державної міграційної </w:t>
            </w:r>
            <w:r>
              <w:rPr>
                <w:spacing w:val="-10"/>
                <w:sz w:val="28"/>
                <w:szCs w:val="28"/>
              </w:rPr>
              <w:t>служби України у Вінницькій області (за згодою)</w:t>
            </w:r>
          </w:p>
          <w:p>
            <w:pPr>
              <w:pStyle w:val="Normal"/>
              <w:spacing w:lineRule="exact" w:line="30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НДАРЕНКО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Вікторі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кстреної та первинної медичної допомоги населенню, медичної реабілітації Департаменту охорони здоров’я та реабілітації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ЛЬГУС 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ри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сектору юридичного забезпечення Департаменту агропромислового розвитку, екології та природних ресурсів обласної державної адміністрації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ТНЮК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ення інспекторів Могилів- Подільського прикордонного загону ім. Героя України старшого лейтенанта В. Семенова Південного регіонального управління Державної прикордонної служби України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ЯКОВ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Олегі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із зв’язків з громадськістю Управління патрульної поліції в Вінницькій області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ЄВ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Олександрович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Держпраці у Вінницькій області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НЧАРУК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Васильович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закладу «Обласний комплексний центр надання соціальних послуг»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НЧАРУК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гор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з морально-психологічного забезпечення – начальник групи морально-психологічного забезпечення та зв’язків з громадськістю Вінницького обласного військового комісаріату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УНЬКО 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кторія Миколаї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ачальник відділу ювенальної юстиції Вінницької обласної прокуратури (за згодою)</w:t>
            </w:r>
          </w:p>
        </w:tc>
      </w:tr>
      <w:tr>
        <w:trPr>
          <w:trHeight w:val="73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ДИЧУК</w:t>
            </w:r>
          </w:p>
          <w:p>
            <w:pPr>
              <w:pStyle w:val="Normal"/>
              <w:spacing w:lineRule="exact" w:line="300"/>
              <w:ind w:right="-10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Олександрович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співробітник Управління Служби безпеки України у Вінницькій області (за згодою)</w:t>
            </w:r>
          </w:p>
        </w:tc>
      </w:tr>
      <w:tr>
        <w:trPr>
          <w:trHeight w:val="179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ЦЕНКО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ило Анатолійович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боротьби зі злочинами, пов’язаними з торгівлею людьми Головного управління Національної поліції України у Вінницькій області полковник поліції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Ц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 Іванович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превентивної діяльності – начальник відділу дільничних офіцерів поліції Головного управління Національної поліції України у Вінницькій області підполковник поліції (за згодою)</w:t>
            </w:r>
          </w:p>
        </w:tc>
      </w:tr>
      <w:tr>
        <w:trPr>
          <w:trHeight w:val="1351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ВЯТ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іктор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фінансів соціально-культурної сфери та місцевих органів влади Департаменту фінансів обласної державної адміністрації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ДЬКО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іна Станіслав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організаційного забезпечення діяльності судів та судової статистики Територіального управління Державної судової адміністрації України в Вінницькій області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ЯВЕЦЬ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єга Габдрахимі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міжнародного співробітництва та регіонального розвитку обласної державної адміністрації – начальник управління торгівлі, сфери послуг та туризм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ВРОВСЬК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ьона Бори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інформаційної діяльності та комунікацій з громадськістю обласної державної адміністрації  – начальник управління інформаційної діяльності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СОГУРСЬК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загальної середньої, дошкільної освіти та виховної роботи – начальник відділу інклюзивної, спеціальної освіти та виховної роботи Департаменту освіти і науки обласної державної адміністрації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ОТ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лан І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заступник начальника відділу процесуального керівництва при провадженні досудового розслідування територіальним органами поліції та підтримання державного обвинувачення управління нагляду у кримінальному провадженні Вінницької обласної прокуратур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ЄНКО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я Віталії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ромадської організації «Бюро інституційного розвитку»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ОВАТКО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у Вінницькій області Міністерства у справах ветеранів України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ЛЬНІЦЬКИЙ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абезпечення якості правової допомоги та підвищення кваліфікації її надавачів Регіонального центру з надання безоплатної вторинної правової допомоги у Вінницькій області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ЯЛОВ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Володимирі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Вінницького обласного центру соціальних служб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ДІЛКО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ла В’ячеслав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Вінницької обласної правозахисної організації «Джерело надії»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ХОДАКОВ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вітлана Анатоліївна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ru-RU"/>
              </w:rPr>
              <w:t>голова громадської організації «</w:t>
            </w:r>
            <w:r>
              <w:rPr>
                <w:sz w:val="28"/>
                <w:szCs w:val="28"/>
              </w:rPr>
              <w:t>Інститут Місцевої Демократії «Відкрите суспільство</w:t>
            </w:r>
            <w:r>
              <w:rPr>
                <w:sz w:val="28"/>
                <w:szCs w:val="28"/>
                <w:lang w:eastAsia="ru-RU"/>
              </w:rPr>
              <w:t>»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БУРЕЙ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Служби у справах дітей обласної державної адміністрації – начальник відділу усиновлення та сімейних форм виховання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УР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лан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лії Державної установи «Центр пробації» у Вінницькій області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 w:val="28"/>
          <w:szCs w:val="28"/>
        </w:rPr>
        <w:t>обласної державної адміністрації                                   Олександр МЕЛЬНИК</w:t>
      </w:r>
    </w:p>
    <w:sectPr>
      <w:type w:val="nextPage"/>
      <w:pgSz w:w="11906" w:h="16838"/>
      <w:pgMar w:left="1701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Grame">
    <w:name w:val="gram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Rvts46">
    <w:name w:val="rvts46"/>
    <w:basedOn w:val="Style12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44">
    <w:name w:val="rvts44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21">
    <w:name w:val="Основни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ind w:left="4536" w:right="221" w:hanging="0"/>
    </w:pPr>
    <w:rPr>
      <w:b/>
      <w:bCs/>
      <w:sz w:val="28"/>
      <w:szCs w:val="20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"/>
    <w:basedOn w:val="Normal"/>
    <w:qFormat/>
    <w:pPr/>
    <w:rPr>
      <w:sz w:val="20"/>
      <w:szCs w:val="20"/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/>
      <w:jc w:val="center"/>
    </w:pPr>
    <w:rPr>
      <w:rFonts w:eastAsia="Calibri"/>
      <w:sz w:val="28"/>
      <w:szCs w:val="28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1:09:00Z</dcterms:created>
  <dc:creator>Viktor</dc:creator>
  <dc:description/>
  <cp:keywords/>
  <dc:language>en-US</dc:language>
  <cp:lastModifiedBy>Кушнир Сніжана Олегівна</cp:lastModifiedBy>
  <cp:lastPrinted>2020-10-19T14:41:00Z</cp:lastPrinted>
  <dcterms:modified xsi:type="dcterms:W3CDTF">2020-10-28T11:26:00Z</dcterms:modified>
  <cp:revision>6</cp:revision>
  <dc:subject/>
  <dc:title/>
</cp:coreProperties>
</file>