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5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кладання додаткової угоди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до договору 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статей 651-654 Цивільного кодексу України, враховуючи клопотання фермерського господарства «Боднюк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договору оренди водного об’єкта від 01 грудня 2015 року № 520880900-1, право оренди якого зареєстровано в Державному реєстрі речових прав на нерухоме майно 08 лютого 2016 року за № 13189419, із земельною ділянкою площею 11,5856 га з кадастровим номером 0520880900:01:001:0014, розташованою на території Гранівської сільської ради Гайсинського району, за межами населеного пункту, для рибогосподарських потреб, в частині встановлення терміну оренди до 13 березня 2037 року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икола Ткачук) укласти додаткову угоду до договору оренди водного об’єкта, зазначеного в пункті 1 цього розпорядженн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ермерському господарству «Боднюк» в 30-денний строк зареєструвати додаткову угоду до договору оренди водного об’єкта, у встановленому законодавством порядку, після її підписання сторона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true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70" w:leader="none"/>
        <w:tab w:val="center" w:pos="4819" w:leader="none"/>
      </w:tabs>
      <w:rPr>
        <w:sz w:val="12"/>
        <w:szCs w:val="12"/>
        <w:lang w:val="en-US"/>
      </w:rPr>
    </w:pPr>
    <w:r>
      <w:rPr>
        <w:sz w:val="12"/>
        <w:szCs w:val="12"/>
      </w:rPr>
      <w:tab/>
      <w:tab/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5:00Z</dcterms:created>
  <dc:creator>XTreme.ws</dc:creator>
  <dc:description/>
  <cp:keywords/>
  <dc:language>en-US</dc:language>
  <cp:lastModifiedBy>Дмитрук Леся Михайлівна</cp:lastModifiedBy>
  <cp:lastPrinted>2018-10-23T13:30:00Z</cp:lastPrinted>
  <dcterms:modified xsi:type="dcterms:W3CDTF">2020-03-31T08:55:00Z</dcterms:modified>
  <cp:revision>2</cp:revision>
  <dc:subject/>
  <dc:title/>
</cp:coreProperties>
</file>