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5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трату чинності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 червня 2020 року № 3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 Закону України «Про місцеві державні адміністра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, розпорядження Голови обласної державної адміністрації від 11 червня 2020 року № 371 «Про покладання обов’язків директора Департаменту будівництва, містобудування та архітектури Вінницької обласної державної адміністрації та внесення змін до Єдиного державного реєстру юридичних осіб, фізичних осіб-підприємців та громадських формуван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/>
      </w:pPr>
      <w:r>
        <w:rPr>
          <w:b/>
          <w:sz w:val="28"/>
        </w:rPr>
        <w:t>адміністрації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5:00Z</dcterms:created>
  <dc:creator>11</dc:creator>
  <dc:description/>
  <cp:keywords/>
  <dc:language>en-US</dc:language>
  <cp:lastModifiedBy>Кушнир Сніжана Олегівна</cp:lastModifiedBy>
  <cp:lastPrinted>2020-07-14T14:52:00Z</cp:lastPrinted>
  <dcterms:modified xsi:type="dcterms:W3CDTF">2020-07-17T07:55:00Z</dcterms:modified>
  <cp:revision>2</cp:revision>
  <dc:subject/>
  <dc:title>РОЗПОРЯДЖЕННЯ</dc:title>
</cp:coreProperties>
</file>