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60</w:t>
            </w:r>
          </w:p>
        </w:tc>
      </w:tr>
    </w:tbl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земель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лянки в орен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фізичної особи-підприємця Кушти Сергія Григоровича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роєкт землеустрою щодо відведення земельної ділянки в оренду фізичній особі-підприємцю Кушті Сергію Григоровичу для розміщення та експлуатації об’єктів дорожнього сервісу, на території Вищеольчедаївської сільської ради Мурованокуриловецького району, за межами населеного пункту. 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в оренду фізичній особі-підприємцю Кушті Сергію Григоровичу строком на 10 років земельну ділянку площею 0,3000 га з кадастровим номером 0522881600:05:001:0154 із земель промисловості, транспорту, зв’язку, енерге-тики, оборони та іншого призначення на території Вищеольчедаївської сільської ради Мурованокуриловецького району, за межами населеного пункту, для розміщення та експлуатації об’єктів дорожнього сервісу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Мурованокуриловецьку районну державну адміністрацію (Ярослава Петренка) укласти з фізичною особою-підприємцем Куштою Сергієм Григоровичем договір оренди землі з орендною платою в розмірі 12 відсотків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фізичну особу-підприємця Кушту Сергія Григоровича: 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 в установленому законодавством порядку державну реєстрацію права користування на умовах оренди земельною ділянкою.</w:t>
      </w:r>
    </w:p>
    <w:p>
      <w:pPr>
        <w:pStyle w:val="Normal"/>
        <w:spacing w:lineRule="exact" w:line="30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3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Контроль за виконанням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ab/>
        <w:t xml:space="preserve">        Сергій БОРЗОВ</w:t>
      </w:r>
    </w:p>
    <w:sectPr>
      <w:footerReference w:type="default" r:id="rId3"/>
      <w:type w:val="nextPage"/>
      <w:pgSz w:w="11906" w:h="16838"/>
      <w:pgMar w:left="1701" w:right="567" w:gutter="0" w:header="0" w:top="567" w:footer="16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1:00Z</dcterms:created>
  <dc:creator>Землемер</dc:creator>
  <dc:description/>
  <cp:keywords/>
  <dc:language>en-US</dc:language>
  <cp:lastModifiedBy>Дмитрук Леся Михайлівна</cp:lastModifiedBy>
  <cp:lastPrinted>2020-07-10T08:30:00Z</cp:lastPrinted>
  <dcterms:modified xsi:type="dcterms:W3CDTF">2020-07-20T12:41:00Z</dcterms:modified>
  <cp:revision>2</cp:revision>
  <dc:subject/>
  <dc:title>Про попереднє погодження</dc:title>
</cp:coreProperties>
</file>