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</w:t>
      </w:r>
      <w:r>
        <w:rPr>
          <w:b/>
          <w:bCs/>
          <w:sz w:val="28"/>
          <w:szCs w:val="28"/>
          <w:lang w:val="uk-UA"/>
        </w:rPr>
        <w:t xml:space="preserve">оординаційну груп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титерористичного центр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 управлінні Служби безпек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и у Вінницькій області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7 Закону України «Про боротьбу з тероризмом», пункту 18 Положення про Антитерористичний центр та його координаційні групи при регіональних органах Служби безпеки України, затвердженого Указом Президента України від 14 квітня 1999 року № 379/99, з метою удосконалення координації діяльності регіональних суб’єктів боротьби з тероризмом у запобіганні терористичним актам та у їх припиненні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склад Координаційної групи Антитерористичного центру при управлінні Служби безпеки України у Вінницькій області, що додаєть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знати таким, що втратило чинність розпорядження Голови обласної державної адміністрації від 30 червня 2016 року № 492 «Про Координаційну групу Антитерористичного центру при управлінні Служби безпеки України у Вінницькій області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облас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Сергій ЗДІТОВЕ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9" w:top="1134" w:footer="404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26"/>
        </w:rPr>
        <w:t xml:space="preserve">                                      </w:t>
      </w:r>
    </w:p>
    <w:p>
      <w:pPr>
        <w:pStyle w:val="Normal"/>
        <w:ind w:left="5400" w:right="-5" w:firstLine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400" w:right="-5" w:firstLine="27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400" w:right="-5" w:firstLine="27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5400" w:right="-5" w:firstLine="2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жовтня 2020 року № 643</w:t>
      </w:r>
    </w:p>
    <w:p>
      <w:pPr>
        <w:pStyle w:val="Normal"/>
        <w:ind w:left="2160" w:right="1795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2160" w:right="1795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2160" w:right="1795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групи Антитерористичного центру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 управлінні Служби безпеки України у Вінницькій області</w:t>
      </w:r>
    </w:p>
    <w:p>
      <w:pPr>
        <w:pStyle w:val="Normal"/>
        <w:tabs>
          <w:tab w:val="clear" w:pos="708"/>
          <w:tab w:val="left" w:pos="9533" w:leader="none"/>
        </w:tabs>
        <w:ind w:right="-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2160" w:right="1795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Олександ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лужби безпеки України у Вінницькій області, керівник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Володими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Національної поліції у Вінницькій області, заступник керівника груп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 о. начальника Центрально-Західного міжрегіонального управління виконання кримінальних покарань та пробації Міністерства юстиції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КУЛ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військової частини 3028 Національної гвардії Україн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з питань оборонної роботи, цивільного захисту та взаємодії з правоохоронними органам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У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Зінов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військової частини 3008 Національної гвардії України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РОБ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спеціального зв’язку та захисту інформації у Вінниц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ТОВЕ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ео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РЄЄ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нницького зонального відділу Військової служби правопорядку Збройних Сил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КОЛ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</w:rPr>
              <w:t>Могилів-Подільськ</w:t>
            </w:r>
            <w:r>
              <w:rPr>
                <w:bCs/>
                <w:sz w:val="28"/>
                <w:szCs w:val="28"/>
                <w:lang w:val="uk-UA"/>
              </w:rPr>
              <w:t>ого</w:t>
            </w:r>
            <w:r>
              <w:rPr>
                <w:bCs/>
                <w:sz w:val="28"/>
                <w:szCs w:val="28"/>
              </w:rPr>
              <w:t xml:space="preserve"> прикордонн</w:t>
            </w:r>
            <w:r>
              <w:rPr>
                <w:bCs/>
                <w:sz w:val="28"/>
                <w:szCs w:val="28"/>
                <w:lang w:val="uk-UA"/>
              </w:rPr>
              <w:t>ого</w:t>
            </w:r>
            <w:r>
              <w:rPr>
                <w:bCs/>
                <w:sz w:val="28"/>
                <w:szCs w:val="28"/>
              </w:rPr>
              <w:t xml:space="preserve"> заг</w:t>
            </w:r>
            <w:r>
              <w:rPr>
                <w:bCs/>
                <w:sz w:val="28"/>
                <w:szCs w:val="28"/>
                <w:lang w:val="uk-UA"/>
              </w:rPr>
              <w:t>ону</w:t>
            </w:r>
            <w:r>
              <w:rPr>
                <w:bCs/>
                <w:sz w:val="28"/>
                <w:szCs w:val="28"/>
              </w:rPr>
              <w:t xml:space="preserve"> ім. Героя України старшого лейтенанта </w:t>
            </w:r>
            <w:r>
              <w:rPr>
                <w:bCs/>
                <w:sz w:val="28"/>
                <w:szCs w:val="28"/>
                <w:lang w:val="uk-UA"/>
              </w:rPr>
              <w:t xml:space="preserve">В’ячеслава </w:t>
            </w:r>
            <w:r>
              <w:rPr>
                <w:bCs/>
                <w:sz w:val="28"/>
                <w:szCs w:val="28"/>
              </w:rPr>
              <w:t>Семенова Південного регіонального управління Державної прикордонної служби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Е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ван Серве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атрульної поліції у Вінницькій області (за 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Богд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ї служби з надзвичайних ситуацій України у Вінницькій області (за 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709" w:top="1134" w:footer="404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771</w:t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25:00Z</dcterms:created>
  <dc:creator>3</dc:creator>
  <dc:description/>
  <cp:keywords/>
  <dc:language>en-US</dc:language>
  <cp:lastModifiedBy>Дмитрук Леся Михайлівна</cp:lastModifiedBy>
  <cp:lastPrinted>2020-10-09T09:24:00Z</cp:lastPrinted>
  <dcterms:modified xsi:type="dcterms:W3CDTF">2020-10-09T06:25:00Z</dcterms:modified>
  <cp:revision>2</cp:revision>
  <dc:subject/>
  <dc:title>ВІННИЦЬКА ОБЛАСНА ДЕРЖАВНА АДМІНІСТРАЦІЯ</dc:title>
</cp:coreProperties>
</file>