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4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укладення додаткової угоди про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оновлення договору оренди землі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ей 17, 93, 122, 124, 134 Земельного кодексу України, статті 33 Закону України «Про оренду землі», враховуючи клопотання фізичної особи-підприємця Романюк Олени Йосипівн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Уповноважити Хмільницьку райдержадміністрацію (Максим Мазурик) укласти з фізичною особою-підприємцем Романюк Оленою Йосипівною додаткову угоду про поновлення договору оренди землі від 12 січня 2011 року, право оренди зареєстроване в Державному реєстрі речових прав на нерухоме майно, номер запису про інше речове право 12656402, від 21 грудня 2015 року, терміном на 9 років з орендною платою в розмірі 12% від нормативної грошової оцінки зем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першого заступника голови облдержадміністрації Сергія Здітовецького.</w:t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26:00Z</dcterms:created>
  <dc:creator>Andrew</dc:creator>
  <dc:description/>
  <cp:keywords/>
  <dc:language>en-US</dc:language>
  <cp:lastModifiedBy>Дмитрук Леся Михайлівна</cp:lastModifiedBy>
  <cp:lastPrinted>2019-11-04T14:24:00Z</cp:lastPrinted>
  <dcterms:modified xsi:type="dcterms:W3CDTF">2020-03-31T12:26:00Z</dcterms:modified>
  <cp:revision>2</cp:revision>
  <dc:subject/>
  <dc:title>Про погодження вилучення та надання</dc:title>
</cp:coreProperties>
</file>