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89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и до розпорядженн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и облдержадміністрації </w:t>
        <w:br/>
        <w:t>від 01 березня 2018 № 165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зв’язку з кадровими зміна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Внести до розпорядження голови облдержадміністрації від 01 березня 2018 року № 165 «</w:t>
      </w:r>
      <w:r>
        <w:rPr>
          <w:sz w:val="28"/>
          <w:szCs w:val="28"/>
        </w:rPr>
        <w:t>Про обласну міжвідомчу раду з питань сім’ї, гендерної рівності, запобігання домашньому насильству та протидії торгівлі людьми»</w:t>
      </w:r>
      <w:r>
        <w:rPr>
          <w:sz w:val="28"/>
        </w:rPr>
        <w:t xml:space="preserve"> таку змін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обласної міжвідомчої ради з питань сім'ї, ґендерної рівності, запобігання домашньому насильству та протидії торгівлі людьми в новій редакції згідно з додатком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Визнати таким, що втратило чинність, розпорядження голови облдержадміністрації від 10 вересня 2018 року № 693 «Про внесення зміни до розпорядження голови облдержадміністрації від 01 березня 2018 року №165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9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240" w:before="0" w:after="0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Додаток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3" w:firstLine="4962"/>
        <w:outlineLvl w:val="0"/>
        <w:rPr/>
      </w:pPr>
      <w:r>
        <w:rPr>
          <w:sz w:val="28"/>
          <w:szCs w:val="28"/>
        </w:rPr>
        <w:t>до розпорядженням голови</w:t>
      </w:r>
    </w:p>
    <w:p>
      <w:pPr>
        <w:pStyle w:val="21"/>
        <w:spacing w:lineRule="auto" w:line="240" w:before="0" w:after="0"/>
        <w:ind w:left="283" w:firstLine="4962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21"/>
        <w:spacing w:lineRule="auto" w:line="240" w:before="0" w:after="0"/>
        <w:ind w:left="283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01 березня 2018 № 16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3 березня 2020 року № 189)</w:t>
      </w:r>
    </w:p>
    <w:p>
      <w:pPr>
        <w:pStyle w:val="Heading4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ої міжвідомчої ради з питань сім’ї, ґендерної рівності, запобігання домашньому насильству та протидії торгівлі людь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>
          <w:trHeight w:val="616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голова ради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03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9"/>
                <w:tab w:val="center" w:pos="4137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 соціальної та молодіжної політики облдержадміністрації, заступник голови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МОЛЕН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ітлана Анатолії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імейної політики та оздоровлення Департаменту соціальної та моло-діжної політики облдержадміністрації, секретар ради</w:t>
            </w:r>
          </w:p>
          <w:p>
            <w:pPr>
              <w:pStyle w:val="Normal"/>
              <w:spacing w:lineRule="exact" w:line="2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ТИШ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і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 організації сприяння працевлаштуванню Він-ницького обласного центру зайнято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ЕНСЬКИЙ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шукачів захисту інтеграції Управління Державної міграційної служби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ЬГУС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відувач сектору юридичного забезпечення Департаменту агропромислового розвитку, еко-логії та природних ресурсів облдержадмі-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НЮ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ення інспекторів Могилів- Подільського прикордонного загону ім. Героя України старшого лейтенанта В. Семенова Півден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ЯКОВ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Олегі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відділу із зв’язків з гро-мадськістю управління патрульної полі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ЄВ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Держпраці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 директора комунального закладу «Обласний комплексний центр надання соціальних послуг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 військового комісара з морально-психологічного забезпечення – начальник групи морально-психологічного забезпечення та зв’яз-ків з громадськістю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НЬКО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ачальник відділу ювенальної юстиції прокура-тури Вінницької області (за згодою)</w:t>
            </w:r>
          </w:p>
        </w:tc>
      </w:tr>
      <w:tr>
        <w:trPr>
          <w:trHeight w:val="84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ДИЧУК</w:t>
            </w:r>
          </w:p>
          <w:p>
            <w:pPr>
              <w:pStyle w:val="Normal"/>
              <w:spacing w:lineRule="exact" w:line="280"/>
              <w:ind w:right="-111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півробітник Управління Служби безпеки Укра-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ло Анатолій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ачальник управління боротьби зі злочинами, пов’язаними з торгівлею людьми Головного управління Національної поліції України у Він-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превентивної діяльності – начальник відділу дільничних офіцерів поліції Головного управління Націо-нальної поліції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ВЯ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ікт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фінансів соціально-куль-турної сфери та місцевих органів влади Департаменту фінансів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ДЬ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н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відувач сектору організаційного забезпечення діяльності судів та судової статистики терито-ріального управління Державної судової адмі-ністрації України в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єга Габдрахимі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торгівлі, сфери послуг та туризму Департаменту міжнародного співробітництва та регіонального розвитку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ОВСЬК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о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начальник управління інформаційної діяльності Департа-менту інформаційної діяльності та комунікацій з громадськістю облдержадміністрації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СОГУРСЬК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загальної середньої, дошкільної освіти та виховної роботи – начальник відділу інклюзивної, спеціальної освіти та виховної роботи Департаменту освіти і науки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УСЯ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Департаменту охорони здоров’я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І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процесуального керівництва при провадженні досудового розслідування територіальним органами поліції та підтримання державного обвинувачення управління нагляду у кримінальному провад-женні прокуратури Вінницької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ЄН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я Віталії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иректор громадської організації «Бюро інститу-ційного розвитку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НІЦЬКИЙ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абезпечення якості правової допомоги та підвищення кваліфікації її надавачів Регіонального центру з надання безоплатної вторинної правової допомог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ЯЛОВ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Вінницького обласного центру соціальних служб для сім’ї, дітей та молоді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ДІЛКО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’яче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олова правління Вінницької обласної право-захисної організації «Джерело надії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ОДАКОВ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ітлана Анатоліївн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голова громадської організації «</w:t>
            </w:r>
            <w:r>
              <w:rPr>
                <w:sz w:val="28"/>
                <w:szCs w:val="28"/>
              </w:rPr>
              <w:t>Інститут Місцевої Демократії «Відкрите суспільство</w:t>
            </w:r>
            <w:r>
              <w:rPr>
                <w:sz w:val="28"/>
                <w:szCs w:val="28"/>
                <w:lang w:eastAsia="ru-RU"/>
              </w:rPr>
              <w:t>» (за згодою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БУРЕЙ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держадміністрації-начальник відділу усинов-лення та сімейних форм вихованн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ЩУР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лії Державної установи «Центр пробації»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ої та молодіжної політик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42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-42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МЕЛЬНИК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566" w:gutter="0" w:header="0" w:top="1135" w:footer="26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Rvts46">
    <w:name w:val="rvts46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окування тексту"/>
    <w:basedOn w:val="Normal"/>
    <w:qFormat/>
    <w:pPr>
      <w:ind w:left="4536" w:right="221" w:hanging="0"/>
    </w:pPr>
    <w:rPr>
      <w:b/>
      <w:bCs/>
      <w:sz w:val="28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"/>
    <w:basedOn w:val="Normal"/>
    <w:qFormat/>
    <w:pPr/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/>
      <w:jc w:val="center"/>
    </w:pPr>
    <w:rPr>
      <w:rFonts w:eastAsia="Calibri"/>
      <w:sz w:val="28"/>
      <w:szCs w:val="2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0:00Z</dcterms:created>
  <dc:creator>Viktor</dc:creator>
  <dc:description/>
  <cp:keywords/>
  <dc:language>en-US</dc:language>
  <cp:lastModifiedBy>Кушнир Сніжана Олегівна</cp:lastModifiedBy>
  <cp:lastPrinted>2020-03-05T14:51:00Z</cp:lastPrinted>
  <dcterms:modified xsi:type="dcterms:W3CDTF">2020-03-16T07:40:00Z</dcterms:modified>
  <cp:revision>2</cp:revision>
  <dc:subject/>
  <dc:title/>
</cp:coreProperties>
</file>