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3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озпорядж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облдерж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6 вересня 1997 року № 3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кадровими змінами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до розпорядження голови облдержадміністрації від 16 вересня 1997 року № 306 «Про Всеукраїнську літературну премію імені Михайла Коцюбинського» таку зміну: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даток 2 до розпорядження викласти у новій редакції, згідно з додатком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облдержадміністрації від 15 серпня 2018 року № 636 «Про внесення змін до  розпорядження голови облдержадміністрації від 16 вересня 1997 року № 306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69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69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9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9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9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9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9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9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9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9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9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9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9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9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4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розпорядженням голови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spacing w:lineRule="auto" w:line="240" w:before="0" w:after="0"/>
        <w:ind w:left="54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 16 вересня 1997 року № 306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 редакції розпорядження 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и облдержадміністраці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8 травня 2020 року № 32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і Всеукраїнської літературно-мистецької прем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імені М. Коцюбинсь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0"/>
        <w:gridCol w:w="544"/>
        <w:gridCol w:w="5451"/>
      </w:tblGrid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ВАСЮК</w:t>
              <w:br/>
              <w:t>Ігор Дми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голови обласної державної адміністрації, голова жур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МЕ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хайло Феодосійович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лен Національної спілки письменників України, голова Громадської організації «Русалка Дністрова», заслужений працівник культури України, заступник голови жур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ЕЛЕНЕН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рина Алімівна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лен Національної спілки письменників України, кандидат філологічних наук, старший викладач кафедри української літератури Вінницького державного педаго-гічного університету ім. М. Коцюбинського, секретар жур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ОВАР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лія Валентинівна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це-президент Асоціації українських пись-менників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ена Андріївна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лен Національної спілки письменників України, голова творчого об’єднання «Велика рідня»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ТКОВ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дим Миколайович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Вінницької обласної організації Національної спілки письменників України, голова видавничого дому «Моя Віннич-чина», заслужений журналіст Украї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ьга Миколаївна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культури і мистецтв облдержадміністрації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МИТ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анна Віталіївна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лен Національної спілки письменників України, провідний методист Вінницького обласного центру народної творчості, депутат Вінницької обласної Рад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РА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ариса Василів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br/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літературно-меморіального музею М. Коцюбинського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У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іктор Петрович 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лен Національної спілки письменників України, кандидат філологічних наук, старший викладач кафедри української літератури Вінницького державного педаго-гічного університету ім. М. Коцюбинського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Г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рій Васильович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лен Національної спілки письменників України, оглядач газети «Вінниччина»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ариса Борис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Вінницької обласної універсальної наукової бібліотеки ім. К. А. Тімірязєва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НІСЛАВ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юдмила Анатоліївна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постійної комісії обласної Ради з питань освіти, культури, сім’ї та молоді, спорту і туризму, духовності та історичної спадщи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ЕБЕЛЄ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дрій Валентинович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лен Національної спілки письменників України, голова Вінницької міської пись-менницької організації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МЕЛЕВ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рій Миколайович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лен Національної спілки письменників України, голова Тульчинського осередку Конгресу української інтелігенції Віннич-чи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чальник управління культу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і мистецтв облдержадміністрації                                          Ольга ДЕР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ій колонтитул Знак"/>
    <w:qFormat/>
    <w:rPr>
      <w:sz w:val="22"/>
      <w:szCs w:val="22"/>
    </w:rPr>
  </w:style>
  <w:style w:type="character" w:styleId="Style17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35:00Z</dcterms:created>
  <dc:creator>user</dc:creator>
  <dc:description/>
  <cp:keywords/>
  <dc:language>en-US</dc:language>
  <cp:lastModifiedBy>Кушнир Сніжана Олегівна</cp:lastModifiedBy>
  <cp:lastPrinted>2020-05-13T15:38:00Z</cp:lastPrinted>
  <dcterms:modified xsi:type="dcterms:W3CDTF">2020-05-19T07:35:00Z</dcterms:modified>
  <cp:revision>2</cp:revision>
  <dc:subject/>
  <dc:title>Проект</dc:title>
</cp:coreProperties>
</file>