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68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ро організацію ліцензування 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видів господарської діяльності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повідно до законів України «Про місцеві державні адміністрації», «Про ліцензування видів господарської діяльності», постанов Кабінету Міністрів України від 26 серпня 2020 року № 755 «Про затвердження Порядку формування і ведення ліцензійного реєстру», від 05 серпня 2015 року № 609 «Про затвердження переліку органів ліцензування та визнання такими, що втратили чинність, деяких постанов Кабінету Міністрів України», наказу Міністерства економічного розвитку і торгівлі України та Державної регуляторної служби України від 14 липня 2015 року № 782/39 «Про затвердження форми ліцензійного звіту», зареєстрованого у Міністерстві юстиції України від 15 липня 2015 року № 849/27294, з метою належної організації роботи щодо ліцензування  видів господарської діяльності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окласти функції з розгляду та підготовки документів для видачі ліцензій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) з освітньої діяльності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 сфері дошкільної, загальної середньої та позашкільної освіт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на Департамент освіти і науки обласної державної адміністрації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) з централізованого водопостачання та централізованого водовідведення, виробництва теплової енергії, транспортування теплової енергії магістральними і місцевими (розподільчими) тепловими мережами та постачання теплової енергії на Управління розвитку територій та інфраструктури обласної державної адміністрації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Департамент освіти і науки обласної державної адміністрації й Управління розвитку територій та інфраструктури обласної державної адміністрації виконують функції з ліцензування видів господарської діяльності у частині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рганізації прийому відповідних заяв та документів суб’єктів господарювання на отримання ліцензії та видачі результатів їх розгляду через Центр адміністративних послуг «Прозорий офіс» виконавчого комітету Вінницької міської ради;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озгляду відповідних заяв та документів суб’єктів господарювання;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ідготовки проєктів розпоряджень Голови обласної державної адміністрації про залишення заяви про отримання ліцензії без розгляду, видачу або відмову у видачі ліцензії (копії ліцензії), переоформлення ліцензії, визнання ліцензії недійсною, анулювання ліцензії;</w:t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несення відомостей до Єдиного державного реєстру юридичних осіб, фізичних осіб-підприємців та громадських формувань про прийняте рішення стосовно видачі чи анулювання ліцензії та забезпечення їх актуалізації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формування, ведення та зберігання ліцензійних справ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дання інформації з ліцензійних справ та Єдиного державного реєстру юридичних осіб, фізичних осіб-підприємців та громадських формувань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формування та ведення ліцензійного реєстру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озміщення та актуалізація на офіційній вебсторінці обласної державної адміністрації та власній вебсторінці ліцензійного реєстру інформації про прийняті рішення за відповідним видом господарської діяльності, забезпечення її актуалізації у Єдиному державному реєстрі юридичних осіб, фізичних      осіб-підприємців та громадських формувань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дання щорічного звіту про ліцензійну діяльність з відомостями про видані, переоформлені, анульовані ліцензії до Державної регуляторної служби України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нформаційного та методичного супроводження ліцензування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дійснення контролю за додержанням ліцензіатами вимог ліцензійних умов та за результатами перевірки підготовку відповідного проєкту рішення;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дійснення перевірки документів, що підтверджують відсутність контролю у значенні, наведеному в статті 1 Закону України «Про захист економічної конкуренції», за діяльністю ліцензіата осіб-резидентів інших держав, що здійснюють збройну агресію проти України у значенні, наведеному у статті 1 Закону України «Про оборону України», та/або дії яких створюють умови для виникнення воєнного конфлікту і застосування воєнної сили проти України. 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 Департамент освіти і науки обласної державної адміністрації, управління розвитку територій та інфраструктури обласної державної адміністрації діють у спосіб і за процедурами, визначеними Законом України «Про ліцензування видів господарської діяльності» та іншими нормативно-правовими актами у сфері ліцензування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300" w:before="0" w:after="0"/>
        <w:ind w:firstLine="567"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 Визнати такими, що втратили чинність, розпорядження Голови обласної державної адміністрації від 04 липня 2016 року № 498 «Про організацію ліцензування певних видів господарської діяльності облдержадміністрацією»,  від 19 липня 2016 року № 537 «Про внесення змін до розпорядження голови обласної державної адміністрації від 04 липня 2016 року № 498» та</w:t>
      </w:r>
      <w:r>
        <w:rPr>
          <w:rFonts w:cs="Times New Roman" w:ascii="Times New Roman" w:hAnsi="Times New Roman"/>
          <w:sz w:val="28"/>
          <w:szCs w:val="28"/>
        </w:rPr>
        <w:t xml:space="preserve"> від             21 серпня 2017 року № 591 «</w:t>
      </w:r>
      <w:r>
        <w:rPr>
          <w:rFonts w:cs="Times New Roman" w:ascii="Times New Roman" w:hAnsi="Times New Roman"/>
          <w:bCs/>
          <w:sz w:val="28"/>
          <w:szCs w:val="28"/>
        </w:rPr>
        <w:t>Про внесення змін до розпорядження голови облдержадміністрації від 04 липня 2016 року № 498»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300" w:before="0" w:after="0"/>
        <w:ind w:firstLine="567"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 Контроль за виконанням цього розпорядження залишаю за собою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21"/>
        <w:tabs>
          <w:tab w:val="clear" w:pos="708"/>
          <w:tab w:val="left" w:pos="8931" w:leader="none"/>
        </w:tabs>
        <w:spacing w:lineRule="exact" w:line="300" w:before="0" w:after="0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pStyle w:val="21"/>
        <w:tabs>
          <w:tab w:val="clear" w:pos="708"/>
          <w:tab w:val="left" w:pos="8931" w:leader="none"/>
        </w:tabs>
        <w:spacing w:lineRule="exact" w:line="300" w:before="0" w:after="0"/>
        <w:rPr/>
      </w:pPr>
      <w:r>
        <w:rPr>
          <w:b/>
          <w:sz w:val="28"/>
          <w:szCs w:val="28"/>
        </w:rPr>
        <w:t xml:space="preserve">державної адміністрації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>Сергій ЗДІТОВЕЦЬКИЙ</w:t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/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8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0:59:00Z</dcterms:created>
  <dc:creator>Білоус   Ольга   Володимирівна</dc:creator>
  <dc:description/>
  <cp:keywords/>
  <dc:language>en-US</dc:language>
  <cp:lastModifiedBy>Кушнир Сніжана Олегівна</cp:lastModifiedBy>
  <cp:lastPrinted>2020-10-23T08:20:00Z</cp:lastPrinted>
  <dcterms:modified xsi:type="dcterms:W3CDTF">2020-10-26T13:42:00Z</dcterms:modified>
  <cp:revision>3</cp:revision>
  <dc:subject/>
  <dc:title/>
</cp:coreProperties>
</file>