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73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відзначення в област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ня місцевого самоврядуванн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ідповідно до Указу Президента України від 25 листопа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0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оку 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250/20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Про День місцевого самоврядування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рішення 4 сесії обласної Ради 7 скликання від 11 лют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2016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року № 63 «Про відзнаки обласного рівня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 з нагоди відзначення в області Д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ісцевого самоврядув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городити Почесною грамотою облдержадміністрації та обласної Ради депутатів місцевих рад, працівників органів місцевого самоврядування,  підприємств, установ та організацій з наданням грошової винагороди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епартаменту інформаційної діяльності та комунікацій з громадськістю обласної державної адміністрації фінансування видатків, пов’язаних з наданням грошової винагороди до Почесної грамоти облдержадміністрації та обласної Ради, здійснити за рахунок коштів, передбачених в обласному бюджеті на інші заходи у сфері засобів масової інформації, згідно з кошторис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нтроль за виконанням цього розпорядження покласти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на першого заступника Голови обласної державної адміністрац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талю Заболот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          Сергій БОРЗ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02:00Z</dcterms:created>
  <dc:creator>Дмитрук Леся Михайлівна</dc:creator>
  <dc:description/>
  <cp:keywords/>
  <dc:language>en-US</dc:language>
  <cp:lastModifiedBy>Кушнир Сніжана Олегівна</cp:lastModifiedBy>
  <cp:lastPrinted>2020-11-30T15:14:00Z</cp:lastPrinted>
  <dcterms:modified xsi:type="dcterms:W3CDTF">2020-12-09T13:02:00Z</dcterms:modified>
  <cp:revision>2</cp:revision>
  <dc:subject/>
  <dc:title/>
</cp:coreProperties>
</file>