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Cs w:val="28"/>
                <w:lang w:val="uk-UA"/>
              </w:rPr>
              <w:t>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77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еренесення робочих днів у 2021 році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розпорядження Кабінету Міністрів України від 30 вересня 2020 року № 1191-р «Про перенесення робочих днів у 2021 році», за погодженням з профспілковим комітетом працівників апарату Вінницької обласної державної адміністрації, з метою забезпечення раціонального використання робочого часу і створення сприятливих умов для святкування у 2021 році 7 січня – різдва Христового, 24 серпня – Дня незалежності України та 14 жовтня – Дня захисника України:</w:t>
      </w:r>
    </w:p>
    <w:p>
      <w:pPr>
        <w:pStyle w:val="Normal"/>
        <w:spacing w:lineRule="auto" w: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540"/>
        <w:jc w:val="both"/>
        <w:rPr/>
      </w:pPr>
      <w:r>
        <w:rPr>
          <w:sz w:val="28"/>
          <w:szCs w:val="28"/>
          <w:lang w:val="uk-UA"/>
        </w:rPr>
        <w:t>1. Перенести у 2021 році для працівників апарату обласної державної адміністрації робочі дні з: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иці 8 січня – на суботу 16 січня;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еділка 23 серпня – на суботу 28 серпня;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иці 15 жовтня – на суботу 23 жовтня.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ind w:firstLine="540"/>
        <w:jc w:val="both"/>
        <w:rPr/>
      </w:pPr>
      <w:r>
        <w:rPr>
          <w:sz w:val="28"/>
          <w:szCs w:val="28"/>
          <w:lang w:val="uk-UA"/>
        </w:rPr>
        <w:t>2. Керівникам структурних підрозділів обласної державної адміністрації та головам районних державних адміністрацій здійснити відповідне перенесення робочих днів у порядку та на умовах, установлених законодавством, у 2021 році для працівників, яким установлено п’ятиденний робочий тиждень з двома вихідними днями в суботу та неділю.</w:t>
      </w:r>
    </w:p>
    <w:p>
      <w:pPr>
        <w:pStyle w:val="Normal"/>
        <w:spacing w:lineRule="auto" w: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Контроль за виконання цього розпорядження покласти на керівника апарату обласної державної адміністрації Олександра Коханц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15:00Z</dcterms:created>
  <dc:creator>Todorchyk</dc:creator>
  <dc:description/>
  <cp:keywords/>
  <dc:language>en-US</dc:language>
  <cp:lastModifiedBy>Дмитрук Леся Михайлівна</cp:lastModifiedBy>
  <cp:lastPrinted>2020-12-15T09:58:00Z</cp:lastPrinted>
  <dcterms:modified xsi:type="dcterms:W3CDTF">2020-12-15T13:15:00Z</dcterms:modified>
  <cp:revision>2</cp:revision>
  <dc:subject/>
  <dc:title>Про перенесення робочого дня у 2020 році</dc:title>
</cp:coreProperties>
</file>