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1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, помер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мобілізованих військовослужбовців та осіб, як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тримали поранення під час проведення антитерористичної операції/операції об’єднаних сил у східних областях Україн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сімей яких мають право на одержання одноразово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військовослужбовців, які одержали травму, поранення, контузію, каліцтво, та мають право на одержання одноразової матеріальної допомоги, згідно з додатком 1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матеріальної допомоги, згідно з   додатком 2.</w:t>
      </w:r>
    </w:p>
    <w:p>
      <w:pPr>
        <w:pStyle w:val="Style21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Сергій БОРЗОВ</w:t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19 серпня 2020 року № 531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йськовослужбовців, які одержали травму, поранення, контузію, каліцтво,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3738"/>
      </w:tblGrid>
      <w:tr>
        <w:trPr>
          <w:trHeight w:val="68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яченко Сергій Володимир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щенко Василь Дмитр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ябоконь Андрій Олександр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right="-424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9 серпня 2020 року № 53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, померлих військовослужбовців та загиблих, померлих осіб, які перебували у складі добровольчих формувань, сім’ї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1682"/>
        <w:gridCol w:w="37"/>
        <w:gridCol w:w="3328"/>
      </w:tblGrid>
      <w:tr>
        <w:trPr>
          <w:trHeight w:val="615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ата народжен-н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смерті</w:t>
            </w:r>
          </w:p>
        </w:tc>
      </w:tr>
      <w:tr>
        <w:trPr>
          <w:trHeight w:val="28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ка Олександр Віталійови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199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2020</w:t>
            </w:r>
          </w:p>
        </w:tc>
      </w:tr>
      <w:tr>
        <w:trPr>
          <w:trHeight w:val="28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 Олександр Борисови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197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20</w:t>
            </w:r>
          </w:p>
        </w:tc>
      </w:tr>
      <w:tr>
        <w:trPr>
          <w:trHeight w:val="28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лецький Олександр Анатолійович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198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201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663" w:leader="none"/>
        </w:tabs>
        <w:spacing w:before="0" w:after="0"/>
        <w:ind w:right="-424" w:hanging="0"/>
        <w:contextualSpacing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47:00Z</dcterms:created>
  <dc:creator>sakovych</dc:creator>
  <dc:description/>
  <cp:keywords/>
  <dc:language>en-US</dc:language>
  <cp:lastModifiedBy>Дмитрук Леся Михайлівна</cp:lastModifiedBy>
  <cp:lastPrinted>2020-08-18T11:21:00Z</cp:lastPrinted>
  <dcterms:modified xsi:type="dcterms:W3CDTF">2020-08-25T05:55:00Z</dcterms:modified>
  <cp:revision>3</cp:revision>
  <dc:subject/>
  <dc:title>RisOR07_3</dc:title>
</cp:coreProperties>
</file>