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907" w:hanging="0"/>
        <w:rPr>
          <w:rFonts w:ascii="Times New Roman" w:hAnsi="Times New Roman" w:cs="Times New Roman"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sz w:val="28"/>
          <w:szCs w:val="28"/>
          <w:lang w:eastAsia="uk-UA"/>
        </w:rPr>
        <w:t>Додаток 2</w:t>
      </w:r>
    </w:p>
    <w:p>
      <w:pPr>
        <w:pStyle w:val="Style21"/>
        <w:ind w:left="11907" w:hanging="0"/>
        <w:rPr/>
      </w:pPr>
      <w:bookmarkStart w:id="0" w:name="136"/>
      <w:bookmarkEnd w:id="0"/>
      <w:r>
        <w:rPr>
          <w:sz w:val="28"/>
          <w:szCs w:val="28"/>
        </w:rPr>
        <w:t>до розпорядження Голови</w:t>
      </w:r>
    </w:p>
    <w:p>
      <w:pPr>
        <w:pStyle w:val="Style21"/>
        <w:ind w:left="11907" w:hanging="0"/>
        <w:rPr/>
      </w:pPr>
      <w:r>
        <w:rPr>
          <w:sz w:val="28"/>
          <w:szCs w:val="28"/>
        </w:rPr>
        <w:t>обласної державної адміністрації</w:t>
      </w:r>
    </w:p>
    <w:p>
      <w:pPr>
        <w:pStyle w:val="Style21"/>
        <w:ind w:left="11907" w:hanging="0"/>
        <w:rPr>
          <w:sz w:val="28"/>
          <w:szCs w:val="28"/>
        </w:rPr>
      </w:pPr>
      <w:r>
        <w:rPr>
          <w:sz w:val="28"/>
          <w:szCs w:val="28"/>
        </w:rPr>
        <w:t>23 грудня 2020 року № 80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>П Л А Н - Г Р А Ф І 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 xml:space="preserve">проведення методичного супроводу 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вчання працівників суб’єктів господарювання області за програмами підготовки до дій у надзвичайних ситуаціях у 2021 роц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uk-UA"/>
        </w:rPr>
      </w:pPr>
      <w:r>
        <w:rPr>
          <w:rFonts w:cs="Times New Roman" w:ascii="Times New Roman" w:hAnsi="Times New Roman"/>
          <w:b/>
          <w:sz w:val="32"/>
          <w:szCs w:val="32"/>
          <w:lang w:eastAsia="uk-UA"/>
        </w:rPr>
      </w:r>
    </w:p>
    <w:tbl>
      <w:tblPr>
        <w:tblW w:w="15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982"/>
        <w:gridCol w:w="632"/>
        <w:gridCol w:w="633"/>
        <w:gridCol w:w="633"/>
        <w:gridCol w:w="633"/>
        <w:gridCol w:w="633"/>
        <w:gridCol w:w="633"/>
        <w:gridCol w:w="633"/>
        <w:gridCol w:w="633"/>
        <w:gridCol w:w="633"/>
        <w:gridCol w:w="633"/>
        <w:gridCol w:w="633"/>
        <w:gridCol w:w="633"/>
        <w:gridCol w:w="1052"/>
      </w:tblGrid>
      <w:tr>
        <w:trPr>
          <w:tblHeader w:val="true"/>
          <w:trHeight w:val="62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</w:p>
        </w:tc>
        <w:tc>
          <w:tcPr>
            <w:tcW w:w="5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 району, міста (підприємства, установи, організації) та заходу з практичної підготовки</w:t>
            </w:r>
          </w:p>
        </w:tc>
        <w:tc>
          <w:tcPr>
            <w:tcW w:w="75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ісяць, дата проведення та кількість заходів</w:t>
            </w:r>
          </w:p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за планом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ього</w:t>
            </w:r>
          </w:p>
        </w:tc>
      </w:tr>
      <w:tr>
        <w:trPr>
          <w:tblHeader w:val="true"/>
          <w:trHeight w:val="42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І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ІІ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V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I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II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III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X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I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II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інницький район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«Лучанка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П «Агрофірма Батьківщина»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«Манго-Груп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«Шляхбуд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«Стрижавський кар’єр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 „Вінницький молочний завод „РОШЕН”,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ВКФ „Сенс ЛТД”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«Вінницький КХП № 2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«Торговий дім» ТВМ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оосвітня  школа  І-ІІІ ст., с.Якушинці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ільний навчальний заклад  «Казка» смт. Стрижавк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ільний навчальний заклад  «Золотий ключик», с.Хижинці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Т «Вінницький олійножировий комбінат» 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вариство з обмеженою відповідальністю "ВІН ДОР"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«СИГНАЛ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Ф «АЛІ БАБА І КО» У ФОРМІ ТОВ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НВП «Термінал-Спецтехніка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нницький міський центр зайнятості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вариство з обмеженою відповідальністю "Фірма-Акцент"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вариство з обмеженою відповідальністю "Будматеріали" 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Т «Будматеріали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«Вінницька будівельна компанія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-підприємство «Полімер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«Нафтогрупа-2005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«Спільне Українсько-Угорське підприємство «Анфол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ржавне підприємство - вінницька лісова науково-дослідна станція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«Будівельник-3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«Промавтоматика Вінниця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атне акціонерне товариство "Вінницький завод фруктових концентратів і вин"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цтво холодильників ТОВ «Грін Кул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«МАГІГРАНД» ТРСК «Магігранд»</w:t>
              <w:tab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ідприємство об`єднання громадян"вінницьке учбово-виробниче підприємство українського товариства сліпих" 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 ТОВ «ПІВДЕННИЙ БУГ» ТРК «МИР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В «ЛОРДЕКС МЕНЕДЖМЕНТ ГРУП» ТК «Вишенька»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иство з обмеженою відповідальністю "Уют"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унальне унітарне підприємство "Ековін"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«ТРЕЙДЛЕНД» ТРК «Мегамолл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В-НВП «ГАММА» Торгівельний центр «ГРОШ»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вариство з обмеженою відповідальністю "БЕТА-В"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атне підприємство "ТВД"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В «ДАЙМОНД ЦЕНТР»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е приватне підприємство -фірма "МЕД"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«ПАСАЖ» торговий комплекс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іське комунальне підприємство "Житлово-експлуатаційна контора №7"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оосвітня школа  І-ІІІ ст. №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оосвітня школа  І-ІІІ ст. №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оосвітня школа  І-ІІІ ст. №2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оосвітня школа  І-ІІІ ст. №2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ільний навчальний заклад  № 2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ільний навчальний заклад  №2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ільний навчальний заклад  №5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ільний навчальний заклад  №7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ільний навчальний заклад  №7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 «Школяр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нницький державний педагогічний університет імені Михайла Коцюбинського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нницький інститут Приватного акціонерного товариства "Вищий навчальний заклад "Міжрегіональна Академія управління персоналом"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нницький кооперативний інститут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нницький навчально-науковий інститут економіки Тернопільського національного економічного університету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нницький навчально-науковий інститут університету державної фіскальної служби Україн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нницький національний аграрний університет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нницький національний медичний університет ім. М. І. Пирогов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нницький національний технічний університет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нницький соціально-економічний інститут Вищого навчального закладу "Відкритий міжнародний університет розвитку людини "Україна"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нницький торговельно - економічний інститут Київського національного торговельно - економічного університету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нецький національний університет імені Василя Стус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нальний вищий навчальний заклад "Вінницька академія неперервної освіти"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атний вищий навчальний заклад "Вінницький інститут конструювання одягу і підприємництва"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атний вищий навчальний заклад "Вінницький фінансово-економічний університет"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оосвітня  школа І-ІІІ ст. №1, м.Іллінці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шкільний навчальний заклад №2 «Пролісок», м.Іллінці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овецька дільниця Гайсинського відділення ПАТ «Вінницягаз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«Липовецьке» м.Липовець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бівське ХПП ТОВ СХК «Вінницька промислова група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«Липовецький маслосирзавод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«ВІН-ПЕЛЕТА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нницька філія ТОВ «Яблуневий дар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«Липовецький цегельний завод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альноосвітня  школа І-ІІІ ст., смт.Липовець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оосвітня  школа І-ІІІ ст. с. Росош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ільний навчальний заклад:  ясла – садок №2 «Малятко», смт. Липовець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«Літинський м’ясокомбінат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«Бонус-У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Т «Літинський молокозавод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оосвітня  школа І-ІІІ ступенів №2, смт Літин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шкільний навчальний заклад №2 «Віночок», смт Літин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В  "Агро-Астра" 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В "Ситковецьке"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«ЛВН Лімітед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Т „Вінницямолоко” філія Немирівський молокозаво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Т „Брацлавське СП „Агромаш”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«Амбар +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«Немирівський комбікормовий завод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«Каролінський елеватор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цлавська ГЕС ТОВ «Енергоінвест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альноосвітня  школа І-ІІІ ст., с. Сітківці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шкільний навчальний заклад  №3  «Дзвіночок», м. Немирів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атне підприємство «Животівка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 «Агро форт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оосвітня  школа І-ІІІ ст., смт Оратів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ільний навчальний заклад:  ясла – садок «Сонечко», смт Оратів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«Погребищенський маслосирзавод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нальна установа «Погребищенський районний медичний центр первинної медико-санітарної допомоги Погребищенської райрад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«Зерногрупа ЛТД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оосвітня школа  І-ІІІ ст. №1, м.Погребище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ільний навчальний заклад  № 1 «Казка», м.Погребище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«Поділля Латінвест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«Рітон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«Валром Україна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В «Селищанське»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В «Обрій»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В «Агроеталон»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В «Можайське»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ФГ «Володимир»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«Агроінвест Україна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В «Агробуг»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оосвітня  школа І-ІІІ ст. смт Сутиск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ільний навчальний заклад  «Пролісок» . смт Сутиск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йсинський район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енківська ГЕС ТОВ «Енергоінвест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1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йсинське відділення ПАТ «Вінницягаз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«Гайсинський молокозавод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йсинське ЛВУ МГ КС №1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1"/>
              <w:snapToGrid w:val="false"/>
              <w:ind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«ПК «Зоря Поділля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1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uk-UA"/>
              </w:rPr>
              <w:t>Гайсинське міжрайонне управління газового господарств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1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 «Гайсинський комбінат хлібопродуктів»                      ПАТ «Концерн Хлібпром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1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„Авеста”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1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П „Гайсинводоканал” КП „Вінницяводоканал”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1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йсинський медичний коледж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1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ВК: школа - інтернат І-ІІІ ст.- гімназія, м.Гайсин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1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ільний навчальний заклад  №7 «Берізка», м.Гайсин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1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«Джулинський елеватор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1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«Джулинський ХПП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1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«ДжулинкаГрейн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1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«Якушев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1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оосвітня  школа І-ІІІ ст. с.Джулинк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1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ільний навчальний заклад «Колосок», с.Флорино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1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блічне Акціонерне Товариство " БІОЛІК "  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1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П «Ензим» ЗАТ «Ензим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1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оосвітня  школа І-ІІІ ст. №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1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ільний навчальний заклад  №2  «Казка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1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В «Теплик Агро»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1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 «Зіс» с.Петрашівк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1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П «Теплицька центральна районна лікарня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1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Агрофірма «Удич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1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оосвітня школа  І-ІІІ ст., с.Степанівк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1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ільний навчальний заклад  №1 «Сонечко», смт Теплик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1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В «Тростянець зерно»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1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В «Пустомити  м'ясо»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1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В «Агро-Еталон» 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1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ибочанська ГЕС ТОВ «Енергоінвест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1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 "Тростянецький м’ясокомбінат"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1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ВК:  загальноосвітня школа  І-ІІІ ст. №1 – гімназія, смт Тростянець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1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ільний навчальний заклад №1, смт Тростянець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1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«ТерраФуд» (Чечельницький молокозавод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1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С «Сінай» ПП Гайтан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1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uk-UA"/>
              </w:rPr>
              <w:t>Чечельницький Держлігосп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1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альноосвітня  школ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 № 2, смт Чечельник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1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ільний навчальний заклад  №1  «Веселка» смт Чечельник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1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меринський район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1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1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організації зберігання нафтопродуктів (Матейкове) філії «Центр забезпечення виробництва»   ПАТ «Українська залізниця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  <w:lang w:val="en-US"/>
              </w:rPr>
            </w:pPr>
            <w:r>
              <w:rPr>
                <w:rFonts w:cs="Times New Roman" w:ascii="Times New Roman" w:hAnsi="Times New Roman"/>
                <w:highlight w:val="red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highlight w:val="red"/>
              </w:rPr>
            </w:pPr>
            <w:r>
              <w:rPr>
                <w:rFonts w:cs="Times New Roman" w:ascii="Times New Roman" w:hAnsi="Times New Roman"/>
                <w:b/>
                <w:highlight w:val="red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«Конкорд» (цегельний завод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«Агро-Кряж-1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„Демидівський граніт”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оосвітня  школа І-ІІІ ст., с.Мартинівк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ільний навчальний заклад , Жуківці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ізнична станція “Жмеринка” регіональної філії "Південно-Західна залізниця”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uk-UA"/>
              </w:rPr>
              <w:t>Торгівельний центр «Рубін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газового господарств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 «Жмеринкакомунсервіс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оосвітня школа  І-ІІІ ст. – ліцей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ільний навчальний заклад  №4 «Вишенька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ВП «Імпульс-плюс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ська філія УМГ «Черкаситрансгаз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ське КВУВКГ "Барводоканал"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 «Барський машинобудівний завод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«ЕРА ГРЕЙН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оосвітня  школа  І-Ш ст. № 3, м. Бар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ільний навчальний заклад  № 7 «Казка» м. Бар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ОВ «Рахнянсько-Лісовий консервний завод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ублічне акціонерне товариство "Шаргородське районне підприємство "Агромаш"             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 «Сад Поділля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«ім.Мічуріна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оосвітня  школа  І-ІІІ ст. с. Лозов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ільний навчальний заклад «Барвінок», с. Мураф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гилів – Подільський район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“Могилів-Подільська нафтобаза”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В «Агрокраж» «Вендичанський елеватор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 «Дністровська ГАЕС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П « Юрковецький спиртовий завод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оосвітня  школа І-ІІІ ст. – гімназія, смт Вендичан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ільний навчальний заклад «Веселка», смт Вендичан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гилів – Подільська філія ТОВ «ТЕРРА ФУД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uk-UA"/>
              </w:rPr>
              <w:t>ПАТ «Могилів-Подільський машинобудівний завод ім..С.М.Кірова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 «Могилів-Подільська ОЛІЛ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оосвітня школа  І-ІІІ ст. № 3 – гімназі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ільний навчальний заклад: ясла - садок  № 5 «Гармонія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Т МКЗ «Регіна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вариство з обмеженою відповідальністю "Агрофірма рубанський"     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ВК: ЗШ  І-ІІІ ст. №1 – гімназія, смт Мур.Курилівці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ільний навчальний заклад  №2 «Сонечко», смт Мур.Курилівці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В «Хлібопродукт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 «Чернівецький територіальний центр соціального обслуговування (надання соціальних послуг)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альноосвітня  школ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, с. Сокіл 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альноосвітня  школ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. С. Моївк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шкільний навчальний заклад «Ромашка», с.Мазурівка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 "Ямпільські електричні мережі" ПАТ "Вінницяобленерго"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Т «Ямпільське АТП-10551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 «Ямпільський райсільгоспкомунгосп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П «Ямпільводоканал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ВК: загальноосвітня  школа І-ІІІ ст. – гімназія, м.Ямпіль 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шкільний навчальний заклад №1, м.Ямпіль 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ульчинський район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вариство з обмеженою відповідальністю "ТУЛЬ-ЧІКЕН"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блічне акціонерне товариство "ДРУЖБА - ВМ"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атне підприємство "Корнер"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«ФУД ДЕВЕЛОПМЕНТ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« Тульчин м’ясо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оосвітня  школа, смт Шпиків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ільний навчальний заклад  №3 «Оленка», м.Тульчин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Т ПК «Поділля»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В «Крижопільський елеватор» 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П «Крижопільське лісове господарство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«Олієпресовий завод» ТОВ «АВІС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П «Крижопільводоканал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жопільська філія ТОВ «ФУД ДЕВЕЛОПМЕНТ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оосвітня  школа  І-ІІІ ступенів №2, смт.Крижопіль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шкільний навчальний заклад  №1, смт.Крижопіль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унальна установа "Піщанський районний медичний центр первинної медико-санітарної допомоги"                                                                                                                                                            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атне акціонерне товариство "Сад України"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блічне акціонерне товариство "Плазматек"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альноосвітня  школа І-ІІІ ст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.Студен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ільний навчальний заклад  «Райдуга»,смтПіщанк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унальна установа "Піщанський районний медичний центр первинної медико-санітарної допомоги"                                                                                                                                                            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пнярське відділення Крижопільської філії ТОВ «ТЕРРА ФУД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"Зернопродукт-Липівк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оосвітня школа – гімназія, смт Томашпіль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ільний навчальний заклад  «Сонечко» смт Томашпіль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мільницький район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red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драцька ГЕС, Зовнішньо-економічна асоціація “Новосвіт”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П «Хмільникводоканал» КП «Вінницяводоканал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«Хмільницьке» ВП «Жданівський цукровий завод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В «Поділля Агроінвест»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В «Колос-Поділля»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альноосвітня  школ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., с. Широка Гребл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шкільний навчальний заклад  «Берізка», с. Уланів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«Хлібороб - Голендри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адово-Люлинецькадослідно-селекційнастанці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П «Калинівкаводоканал» Комунального підприємства «Вінницяоблводоканал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П РТД ВАТ МТСЗ «Калинівкаміжрайагротехсервіс» (нафтобаза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Т «Калинівськерайоннепідприємство «Агромаш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фтобаза ТОВ «Манго-груп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Т “Калинівський  молокозавод”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оосвітня  школа І-ІІІ ст. №2, м. Калинівк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шкільний навчальний заклад, с.Уладівське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«Світанок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«Мрія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«АКВ Українське каолінове товариство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зОВ «Юзефо – Миколаївська АПК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блічне акціонерне товариство "Жежелівський кар`єр"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иство з обмеженою відповідальністю " Арчі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ВК "Школа-інтернат-гімназія", м. Козятин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ільний навчальний заклад, с.Жежелів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чий підрозділ «Вокзал станції Козятин» регіональної філії «Південно – Західна залізниця» ПАТ «Українська залізниця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чий підрозділ Козятинська колійно-машинна станція регіональної філії «Південно – Західна залізниця» ПАТ «Українська залізниця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Т «Козятинський м’ясокомбінат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нальне підприємство «Відродження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 "Козятинхліб"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"Козятинська швейна фабрика"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нальний заклад «НВК  І-ІІІ ступені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іцей-школа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ільний навчальний заклад № 1 «Лелека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нтральний військовий клінічний санаторій «Хмільник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 "Хмільницька швейна фабрика «ЛІЛЕЯ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П «Хмільникводоканал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Т «Хмільниксільмаш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оосвітня  школа І-ІІІ ст. № 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ільний навчальний заклад № 7 «Ромашка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ього: 271 підприємство та навчальний закла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9920" w:type="dxa"/>
        <w:jc w:val="left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195"/>
        <w:gridCol w:w="5725"/>
      </w:tblGrid>
      <w:tr>
        <w:trPr>
          <w:trHeight w:val="534" w:hRule="atLeast"/>
          <w:cantSplit w:val="true"/>
        </w:trPr>
        <w:tc>
          <w:tcPr>
            <w:tcW w:w="14195" w:type="dxa"/>
            <w:tcBorders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иректор Департаменту з питань оборонної роботи, 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ивільного захисту та взаємодії з правоохоронними 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рганами обласної державної адміністрації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ергій ВОВЧЕНКО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2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280" w:leader="none"/>
              </w:tabs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Heading6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851" w:right="678" w:gutter="0" w:header="708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uppressAutoHyphens w:val="true"/>
      <w:spacing w:lineRule="auto" w:line="240" w:before="40" w:after="0"/>
      <w:outlineLvl w:val="4"/>
    </w:pPr>
    <w:rPr>
      <w:rFonts w:ascii="Cambria" w:hAnsi="Cambria" w:eastAsia="Times New Roman" w:cs="Times New Roman"/>
      <w:color w:val="365F91"/>
      <w:kern w:val="2"/>
      <w:sz w:val="24"/>
      <w:szCs w:val="24"/>
      <w:lang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0"/>
      <w:szCs w:val="20"/>
    </w:rPr>
  </w:style>
  <w:style w:type="character" w:styleId="WW8Num7z0">
    <w:name w:val="WW8Num7z0"/>
    <w:qFormat/>
    <w:rPr>
      <w:b/>
      <w:sz w:val="20"/>
      <w:szCs w:val="20"/>
    </w:rPr>
  </w:style>
  <w:style w:type="character" w:styleId="WW8Num8z0">
    <w:name w:val="WW8Num8z0"/>
    <w:qFormat/>
    <w:rPr>
      <w:b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0"/>
      <w:szCs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Шрифт абзацу за промовчанням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3">
    <w:name w:val="Основний текст з відступом Знак"/>
    <w:qFormat/>
    <w:rPr>
      <w:rFonts w:ascii="Times New Roman" w:hAnsi="Times New Roman" w:eastAsia="Times New Roman" w:cs="Times New Roman"/>
      <w:color w:val="000000"/>
      <w:sz w:val="24"/>
      <w:szCs w:val="24"/>
      <w:lang w:val="uk-UA"/>
    </w:rPr>
  </w:style>
  <w:style w:type="character" w:styleId="Style14">
    <w:name w:val="Основний текст Знак"/>
    <w:qFormat/>
    <w:rPr>
      <w:rFonts w:ascii="Times New Roman" w:hAnsi="Times New Roman" w:eastAsia="Andale Sans UI;Times New Roman" w:cs="Times New Roman"/>
      <w:kern w:val="2"/>
      <w:sz w:val="24"/>
      <w:szCs w:val="24"/>
      <w:lang w:eastAsia="zh-CN"/>
    </w:rPr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365F91"/>
      <w:kern w:val="2"/>
      <w:sz w:val="24"/>
      <w:szCs w:val="24"/>
      <w:lang w:eastAsia="zh-CN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Style17">
    <w:name w:val="Нижні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Times New Roman" w:cs="Times New Roman"/>
      <w:kern w:val="2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Western1">
    <w:name w:val="western1"/>
    <w:basedOn w:val="Normal"/>
    <w:qFormat/>
    <w:pPr>
      <w:spacing w:lineRule="auto" w:line="288" w:before="28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Times New Roman" w:cs="Times New Roman"/>
      <w:kern w:val="2"/>
      <w:sz w:val="24"/>
      <w:szCs w:val="24"/>
      <w:lang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Western">
    <w:name w:val="western"/>
    <w:basedOn w:val="Normal"/>
    <w:qFormat/>
    <w:pPr>
      <w:spacing w:lineRule="auto" w:line="288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Без інтервалів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22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1:07:00Z</dcterms:created>
  <dc:creator>igor</dc:creator>
  <dc:description/>
  <dc:language>en-US</dc:language>
  <cp:lastModifiedBy>Дмитрук Леся Михайлівна</cp:lastModifiedBy>
  <cp:lastPrinted>2019-10-02T10:08:00Z</cp:lastPrinted>
  <dcterms:modified xsi:type="dcterms:W3CDTF">2020-12-28T11:07:00Z</dcterms:modified>
  <cp:revision>2</cp:revision>
  <dc:subject/>
  <dc:title/>
</cp:coreProperties>
</file>