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4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міни у структурі апарат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держадміністрації та внесення змі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голови облдерж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3 вересня 2010 року № 3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атей 5, 44 Закону України «Про місцеві державні адміністрації», статті 6 Закону України «Про державну службу», постанов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(із змінами), від 18 квітня 2012 року № 606 «Про затвердження рекомендова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від 25 березня 2014 року № 91 «Деякі питання діяльності місцевих державних адміністрацій», від 20 січня 2016 року № 29 «Про кількість посад заступників голів місцевих державних адміністрацій», з метою оптимізації структури та штатного розпису апарату обласної державної адміністрації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коротити в апараті 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кантну посаду радника голови облдержадміністрації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осади головних спеціалістів організаційного відділ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 посаду головного спеціаліста відділу з питань персонал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 вакантну посаду спеціаліста відділу з питань персонал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 вакантну посаду головного спеціаліста юридичного відділ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саду оператора комп’ютерного набору 1 категорії юридичного відділ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саду спеціаліста загального відділу управління діловодства та контрол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 посаду секретаря керівника загального відділу управління діловодства та контрол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 посаду провідного інспектора загального відділу управління діловодства та контро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посади головних спеціалістів відділу контролю управління діловодства та контролю;</w:t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5" w:footer="261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вакантну посаду провідного інженера відділу господарського забезпечення управління фінансового та господарського забезпече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</w:rPr>
        <w:t>2 посади головних спеціалістів</w:t>
      </w:r>
      <w:r>
        <w:rPr>
          <w:sz w:val="28"/>
          <w:szCs w:val="28"/>
        </w:rPr>
        <w:t xml:space="preserve"> відділу роботи із зверненнями громадя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 вакантну посаду головного спеціаліста відділу інформаційного забезпечення та доступу до публічної інформації управління інформаційних технологі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вакантну посаду провідного інспектора відділу інформаційного забезпечення та доступу до публічної інформації управління інформаційних технологі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саду старшого інспектора відділу інформаційного забезпечення та доступу до публічної інформації управління інформаційних технолог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вести в апараті облдержадміністрації такі посад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саду заступника голови обласної державної 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саду головного спеціаліста загального відділу управління діловодства та контро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саду старшого інспектора загального відділу управління діловодства та контро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саду інспектора відділу роботи із зверненнями громадян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орити службу забезпечення діяльності керівництва облдержадміністрації  із штатною чисельністю 11 одиниць за рахунок посад, які  скорочуються, у склад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посад головних спеціаліст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 посад спеціаліст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сади секретаря керівни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посади провідного інспект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чальнику управління фінансового та господарського забезпечення – головному бухгалтеру апарату облдержадміністрації Н. Мандренко  розробити проект змін до штатного розпису апарату обласної державної адміністрації та забезпечити його затвердження в установленому порядк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5. Керівнику апарату облдержадміністрації В.Бойку, після затвердження штатного розпису апарату облдержадміністрації попередити працівників апарату облдержадміністрації, посади яких скорочуються, </w:t>
      </w:r>
      <w:r>
        <w:rPr/>
        <w:t>про їх вивільнення у зв’язку із скороченням посад, згідно з додатком.</w:t>
      </w:r>
    </w:p>
    <w:p>
      <w:pPr>
        <w:pStyle w:val="TextBodyIndent"/>
        <w:tabs>
          <w:tab w:val="clear" w:pos="708"/>
          <w:tab w:val="left" w:pos="3240" w:leader="none"/>
        </w:tabs>
        <w:ind w:firstLine="567"/>
        <w:rPr>
          <w:i/>
          <w:i/>
          <w:szCs w:val="28"/>
        </w:rPr>
      </w:pPr>
      <w:r>
        <w:rPr>
          <w:i/>
          <w:szCs w:val="28"/>
        </w:rPr>
        <w:tab/>
      </w:r>
    </w:p>
    <w:p>
      <w:pPr>
        <w:pStyle w:val="TextBodyIndent"/>
        <w:ind w:firstLine="567"/>
        <w:rPr/>
      </w:pPr>
      <w:r>
        <w:rPr/>
        <w:t>6. Внести до розпорядження голови облдержадміністрації від 23 вересня 2010 року № 397 «Про структуру апарату облдержадміністрації та скорочення посад працівників апарату облдержадміністрації» таку зміну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</w:rPr>
      </w:pPr>
      <w:r>
        <w:rPr>
          <w:sz w:val="28"/>
        </w:rPr>
        <w:t>Затвердити структуру апарату облдержадміністрації у новій редакції, що додається.</w:t>
      </w:r>
    </w:p>
    <w:p>
      <w:pPr>
        <w:pStyle w:val="Normal"/>
        <w:tabs>
          <w:tab w:val="clear" w:pos="708"/>
          <w:tab w:val="left" w:pos="540" w:leader="none"/>
        </w:tabs>
        <w:ind w:left="90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Контроль за виконанням цього розпорядження залишаю за собою.</w:t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олова обласної державної</w:t>
      </w:r>
    </w:p>
    <w:p>
      <w:pPr>
        <w:pStyle w:val="Normal"/>
        <w:rPr/>
      </w:pPr>
      <w:r>
        <w:rPr>
          <w:b/>
          <w:bCs/>
          <w:sz w:val="28"/>
        </w:rPr>
        <w:t>адміністрації                                                               Владислав СКАЛЬ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Додат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до розпорядження голов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04 березня  2020 року № 17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Д А Н І</w:t>
      </w:r>
    </w:p>
    <w:p>
      <w:pPr>
        <w:pStyle w:val="TextBodyIndent"/>
        <w:ind w:hanging="0"/>
        <w:jc w:val="center"/>
        <w:rPr/>
      </w:pPr>
      <w:r>
        <w:rPr>
          <w:b/>
          <w:bCs/>
          <w:color w:val="000000"/>
          <w:szCs w:val="20"/>
        </w:rPr>
        <w:t xml:space="preserve">про попередження </w:t>
      </w:r>
      <w:r>
        <w:rPr>
          <w:b/>
        </w:rPr>
        <w:t>працівників апарату облдержадміністрації</w:t>
      </w:r>
      <w:r>
        <w:rPr>
          <w:b/>
          <w:szCs w:val="28"/>
          <w:lang w:bidi="ur-PK"/>
        </w:rPr>
        <w:t xml:space="preserve">, </w:t>
      </w:r>
    </w:p>
    <w:p>
      <w:pPr>
        <w:pStyle w:val="TextBodyIndent"/>
        <w:ind w:hanging="0"/>
        <w:jc w:val="center"/>
        <w:rPr/>
      </w:pPr>
      <w:r>
        <w:rPr>
          <w:b/>
          <w:bCs/>
          <w:color w:val="000000"/>
          <w:szCs w:val="20"/>
        </w:rPr>
        <w:t xml:space="preserve">про їх вивільнення у зв’язку </w:t>
      </w:r>
      <w:r>
        <w:rPr>
          <w:b/>
        </w:rPr>
        <w:t>у зв’язку із скороченням поса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240"/>
        <w:gridCol w:w="1800"/>
        <w:gridCol w:w="1620"/>
      </w:tblGrid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ід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Дата      поперед-ження</w:t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УЧЕР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н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спеціаліст організаційного відділу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ЖВ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спеціаліст організаційного відділу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Леоні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спеціаліст організаційного відділу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ГР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Вікт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спеціаліст відділу роботи із зверненнями громадян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натол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спеціаліст відділу з питань персоналу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АРЩУК Наталія Дем’я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мп’ютерного набору 1 категорії юридич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СС-ТК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пеціаліст загального відділу управління діловодства та контролю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екретар керівника загального відділу управління діловодства та контролю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відний інспектор загального відділу управління діловодства та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В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спеціаліст відділу контролю управління діловодства та контролю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ТОВКІ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анд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спеціаліст відділу контролю управління діловодства та контролю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ЖУК Олександр Анатол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роботи із зверненнями громадян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Я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старший інспектор відділу інформаційного забезпечення та доступу до публічної інформації управління інформаційних технолог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відділу з питань персоналу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парату облдержадміністрації </w:t>
        <w:tab/>
        <w:tab/>
        <w:tab/>
        <w:tab/>
        <w:tab/>
        <w:t xml:space="preserve">Наталія ПОЛІЩУК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</w:t>
      </w:r>
      <w:r>
        <w:rPr>
          <w:bCs/>
          <w:sz w:val="28"/>
        </w:rPr>
        <w:tab/>
        <w:t>ЗАТВЕРДЖЕНО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</w:rPr>
        <w:t xml:space="preserve">                            </w:t>
      </w:r>
      <w:r>
        <w:rPr>
          <w:sz w:val="28"/>
        </w:rPr>
        <w:tab/>
        <w:t>Розпорядження голов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ab/>
        <w:t>облдержадміністрації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 xml:space="preserve">23 вересня 2010 року №  397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 xml:space="preserve">(у редакції розпорядження </w:t>
      </w:r>
    </w:p>
    <w:p>
      <w:pPr>
        <w:pStyle w:val="Normal"/>
        <w:ind w:left="4956" w:firstLine="708"/>
        <w:rPr/>
      </w:pPr>
      <w:r>
        <w:rPr>
          <w:sz w:val="28"/>
        </w:rPr>
        <w:t>голови облдержадміністрації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ab/>
        <w:t xml:space="preserve">04 березня  2020 року № 171)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РУКТУРА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парату облдержадміністрації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</w:rPr>
      </w:pPr>
      <w:r>
        <w:rPr>
          <w:sz w:val="28"/>
        </w:rPr>
        <w:t>Керівництво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</w:rPr>
      </w:pPr>
      <w:r>
        <w:rPr>
          <w:sz w:val="28"/>
        </w:rPr>
        <w:t>Патронатна служба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</w:rPr>
      </w:pPr>
      <w:r>
        <w:rPr>
          <w:sz w:val="28"/>
        </w:rPr>
        <w:t>Служба забезпечення діяльності керівництва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</w:rPr>
      </w:pPr>
      <w:r>
        <w:rPr>
          <w:sz w:val="28"/>
        </w:rPr>
        <w:t>Управління діловодства та контролю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</w:rPr>
      </w:pPr>
      <w:r>
        <w:rPr>
          <w:sz w:val="28"/>
        </w:rPr>
        <w:t xml:space="preserve">Управління інформаційних технологій 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</w:rPr>
      </w:pPr>
      <w:r>
        <w:rPr>
          <w:sz w:val="28"/>
        </w:rPr>
        <w:t>Управління фінансового та господарського забезпечення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</w:rPr>
      </w:pPr>
      <w:r>
        <w:rPr>
          <w:sz w:val="28"/>
        </w:rPr>
        <w:t>Організаційний відділ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0" w:leader="none"/>
          <w:tab w:val="left" w:pos="1305" w:leader="none"/>
        </w:tabs>
        <w:ind w:left="1305" w:hanging="360"/>
        <w:jc w:val="both"/>
        <w:rPr>
          <w:sz w:val="28"/>
        </w:rPr>
      </w:pPr>
      <w:r>
        <w:rPr>
          <w:sz w:val="28"/>
        </w:rPr>
        <w:t>Відділ з питань персоналу</w:t>
      </w:r>
    </w:p>
    <w:p>
      <w:pPr>
        <w:pStyle w:val="Normal"/>
        <w:tabs>
          <w:tab w:val="clear" w:pos="708"/>
          <w:tab w:val="left" w:pos="180" w:leader="none"/>
        </w:tabs>
        <w:ind w:left="19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900" w:hanging="0"/>
        <w:jc w:val="both"/>
        <w:rPr/>
      </w:pPr>
      <w:r>
        <w:rPr>
          <w:sz w:val="28"/>
        </w:rPr>
        <w:t>9. Відділ роботи із зверненнями громадян</w:t>
      </w:r>
    </w:p>
    <w:p>
      <w:pPr>
        <w:pStyle w:val="Normal"/>
        <w:tabs>
          <w:tab w:val="clear" w:pos="708"/>
          <w:tab w:val="left" w:pos="940" w:leader="none"/>
        </w:tabs>
        <w:ind w:left="19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10. Юридичний відділ 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ind w:left="945" w:hanging="0"/>
        <w:jc w:val="both"/>
        <w:rPr/>
      </w:pPr>
      <w:r>
        <w:rPr>
          <w:sz w:val="28"/>
        </w:rPr>
        <w:t>11. Сектор мобілізаційної роботи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ind w:left="945" w:hanging="0"/>
        <w:jc w:val="both"/>
        <w:rPr/>
      </w:pPr>
      <w:r>
        <w:rPr>
          <w:sz w:val="28"/>
        </w:rPr>
        <w:t>12. Сектор режимно-секретної роботи</w:t>
      </w:r>
    </w:p>
    <w:p>
      <w:pPr>
        <w:pStyle w:val="Normal"/>
        <w:tabs>
          <w:tab w:val="clear" w:pos="708"/>
          <w:tab w:val="left" w:pos="940" w:leader="none"/>
        </w:tabs>
        <w:ind w:left="9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ind w:left="945" w:hanging="0"/>
        <w:jc w:val="both"/>
        <w:rPr/>
      </w:pPr>
      <w:r>
        <w:rPr>
          <w:sz w:val="28"/>
        </w:rPr>
        <w:t>13. Сектор внутрішнього аудиту</w:t>
      </w:r>
    </w:p>
    <w:p>
      <w:pPr>
        <w:pStyle w:val="Normal"/>
        <w:tabs>
          <w:tab w:val="clear" w:pos="708"/>
          <w:tab w:val="left" w:pos="940" w:leader="none"/>
        </w:tabs>
        <w:ind w:left="1305" w:hanging="2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4. Сектор  з питань запобігання корупції</w:t>
      </w:r>
    </w:p>
    <w:p>
      <w:pPr>
        <w:pStyle w:val="Normal"/>
        <w:tabs>
          <w:tab w:val="clear" w:pos="708"/>
          <w:tab w:val="left" w:pos="940" w:leader="none"/>
        </w:tabs>
        <w:ind w:left="1305" w:hanging="2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1303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9pt" to="296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2"/>
        <w:tabs>
          <w:tab w:val="clear" w:pos="708"/>
          <w:tab w:val="left" w:pos="1600" w:leader="none"/>
        </w:tabs>
        <w:spacing w:lineRule="auto" w:line="240"/>
        <w:ind w:left="3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3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560" w:right="566" w:gutter="0" w:header="0" w:top="850" w:footer="261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2"/>
        <w:szCs w:val="12"/>
        <w:lang w:eastAsia="ru-RU"/>
      </w:rPr>
    </w:pPr>
    <w:r>
      <w:rPr>
        <w:sz w:val="12"/>
        <w:szCs w:val="12"/>
        <w:lang w:eastAsia="ru-RU"/>
      </w:rPr>
      <w:t>protokol\Ro 2020\219</w:t>
    </w:r>
  </w:p>
  <w:p>
    <w:pPr>
      <w:pStyle w:val="Footer"/>
      <w:rPr>
        <w:sz w:val="12"/>
        <w:szCs w:val="12"/>
        <w:lang w:eastAsia="ru-RU"/>
      </w:rPr>
    </w:pPr>
    <w:r>
      <w:rPr>
        <w:sz w:val="12"/>
        <w:szCs w:val="12"/>
        <w:lang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7">
    <w:name w:val="Знак Знак Знак Знак Знак Знак Знак Знак Знак Знак 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28:00Z</dcterms:created>
  <dc:creator>Nuzhna</dc:creator>
  <dc:description/>
  <cp:keywords/>
  <dc:language>en-US</dc:language>
  <cp:lastModifiedBy>Дмитрук Леся Михайлівна</cp:lastModifiedBy>
  <cp:lastPrinted>2020-03-04T13:08:00Z</cp:lastPrinted>
  <dcterms:modified xsi:type="dcterms:W3CDTF">2020-03-10T15:43:00Z</dcterms:modified>
  <cp:revision>7</cp:revision>
  <dc:subject/>
  <dc:title>Про зміни у структурі апарату облдержадміністрпцаії</dc:title>
</cp:coreProperties>
</file>