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утворення обласної комісії з питань розподілу у 2020 роц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субвенції з державного бюджету місцевим бюджетам на проєктні, будівельно-ремонтні роботи, придбання житла та приміщен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для розвитку сімейних та інших форм виховання, наближе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до сімейних, та забезпечення житлом дітей-сиріт, діте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збавлених батьківського піклування, осіб з їх числ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атей 13, 39 Закону України «Про місцеві державні адміністрації», пункту 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рядку та умов надання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01 червня 2020 року № 515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Утворити обласну комісію з питань розподілу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ітей, позбавлених батьківського піклування, осіб з їх числа (далі – обласна комісія), у складі згідно з додатком та затвердити Положення про неї, що додається.</w:t>
      </w:r>
    </w:p>
    <w:p>
      <w:pPr>
        <w:pStyle w:val="Rvps2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/>
          <w:color w:val="333333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bookmarkStart w:id="0" w:name="n2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Районним державним адміністраціям, виконавчим комітетам міських рад міст обласного значення, сільських, селищних рад об’єднаних територіальних грома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утворити комісії з питань використання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до 27 липня 2020 року обласній комісії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позиції щодо спрямування зазначеної субвенції за відповідними напрямами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гальний список дітей, які перебувають на квартирному обліку, із зазначенням прізвища, імені, по батькові (за його наявності), дати народження дитини, дати її взяття на такий облік, інвалідності (у разі встановлення).</w:t>
      </w:r>
    </w:p>
    <w:p>
      <w:pPr>
        <w:pStyle w:val="Style18"/>
        <w:ind w:lef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Визнати такими, що втратили чинність, розпорядження Голови обласної державної адміністрації від 08 серпня 2019 року № 602 «Про утворення облас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та розпорядження Голови обласної державної адміністрації від 19 грудня 2019 року № 965 «Про внесення змін до розпорядження голови облдержадміністрації від 08 серпня 2019 № 602».</w:t>
      </w:r>
    </w:p>
    <w:p>
      <w:pPr>
        <w:pStyle w:val="Style18"/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Контроль за виконанням розпорядження покласти на заступника Голови обласної державної адміністрації Наталю Заболотну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озпорядження Голо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липня 2020 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439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бласної комісії з пит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зподілу у 2020 році субвенції з державного бюджету 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 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1"/>
        <w:gridCol w:w="474"/>
        <w:gridCol w:w="5524"/>
      </w:tblGrid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БОЛОТНА                       Наталя Михайлівна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 обласної державної адміністрації, голова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Р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Станіслав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служби у справах дітей облдерж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Василь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директора Департаменту соціальної та молодіжної політики облдерж-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995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УРДЕ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на Володимир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управління сімейної політики та оздоровлення – начальник відділу сім’ї, гендерної політики та протидії торгівлі людьми Департаменту соціальної та молодіжної політики облдержадміністрації, секретар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ІЛО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Леонід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Володимир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я Володимир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розвитку територій та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рина Васил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директора Департаменту фінансів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ЛЯ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єга Габдрахим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директора Департаменту міжнародного співробітництва та регіональ-ного розвитку облдержадміністрації – начальник управління торгівлі, сфери послуг та тур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ліна Леонтії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ідувач сектору профілактики дитячої бездоглядності служби у справах дітей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АХ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’ячеслав Михайл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  <w:lang w:val="uk-UA"/>
              </w:rPr>
              <w:t>начальник виробничо-технічного відділу управління капітального будівництва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20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ЄНКО                        Наталія Віталії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Громадської організації «Бюро інституційного розвитку» (за згодою)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ТОЯ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на Володимир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обласного центру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РЕБТ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рослав Віталійович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постійної комісії обласної Ради з питань охорони здоров’я, соціального захисту та зайнятості населенн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ЕБУ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нтина Василі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РМ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Анатоліївн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сімейної політики та оздоровлення Департаменту соціальної та молодіжної політики облдержадміністрації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ступник директора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оціальної та молодіж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бласної державної адміністрації</w:t>
        <w:tab/>
        <w:tab/>
        <w:tab/>
        <w:tab/>
        <w:t xml:space="preserve">   Олександр МЕЛЬНИК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567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ЖЕНО</w:t>
        <w:br/>
        <w:t>Розпорядження Голови</w:t>
        <w:br/>
        <w:t>обласної державної адміністрації</w:t>
      </w:r>
    </w:p>
    <w:p>
      <w:pPr>
        <w:pStyle w:val="Normal"/>
        <w:spacing w:lineRule="auto" w:line="240" w:before="0" w:after="0"/>
        <w:ind w:left="6379" w:hanging="6379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липня 2020 року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39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 О Л О Ж Е Н Н 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обласну комісію з питань розподілу у 2020 році субвенції з державного бюджету 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тей, позбавлених батьківського піклування, осіб з їх числа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 Обласна комісія з питань розподілу субвенції у 2020 році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обласна комісія) є консультативно-дорадчим органом обласної державної адміністрації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У своїй діяльності обласна комісі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ється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Конституцією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 закон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Голови обласної державної адміністрації, рішеннями обласної комісії, а також цим Положення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Склад обласної комісії затверджується розпорядженням Голови обласної державної адміністрації, до якого входять працівники структурних підрозділів обласної державної 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соціальної та молодіжної політики, фінансів, освіти і науки, розвитку територій та інфраструктури, будівництва, містобудування та архітектури, міжнародного співробітництва та регіонального розвитку, юридичного відділ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центру соціальних служб для сім’ї, дітей та молоді, а також уповноважені представники громадськості та інших установ (за згодою)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оловою обласної комісії є заступник Голови обласної державної адміністрації, заступником голови обласної комісії – начальник служби у справах дітей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заступник директора Департаменту соціальної та молодіжної політики облдержадміністрації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Секретар обласної комісії за рішенням її голови забезпечує скликання засідань комісії.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Організаційною формою роботи обласної комісії є засідання, які проводяться за необхідністю, рішення про проведення засідання приймає голова обласної комісії, а в разі його відсутності – заступник голов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засідання обласної комісії можуть запрошуватися представники місцевих органів виконавчої влади та органів місцевого самоврядува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До повноважень обласної комісії належить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 формування потреб регіону з урахуванням пропозицій районних державних адміністрацій, виконавчих комітетів міст обласного значення, сільських, селищних, міських рад об’єднаних територіальних громад та пропозицій щодо розподілу обсягу субвенції у 2020 році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субвенція) за напрямами</w:t>
      </w:r>
      <w:r>
        <w:rPr>
          <w:rFonts w:eastAsia="Times New Roman" w:cs="Times New Roman" w:ascii="Times New Roman" w:hAnsi="Times New Roman"/>
          <w:color w:val="2A2928"/>
          <w:sz w:val="28"/>
          <w:szCs w:val="28"/>
          <w:lang w:val="uk-UA" w:eastAsia="uk-UA"/>
        </w:rPr>
        <w:t xml:space="preserve">, передбаченими пунктом 4 Порядку та умов надання у 2020 році субвенції з державного бюджету місцевим бюджетам на проєктн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01 червня 2020 року № 515 «Про внесення змін до постанови Кабінету Міністрів України від 15 листопада              2017 р. № 877»  (далі – Порядок та умови), з урахуванням умов, передбачених пунктом 5 зазначеного Порядку та умов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ходячи з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ершочерговості завершення розпочатих у попередніх періодах будівельно-ремонтних робіт;  необхідності нового будівництва приміщень для розміщення малих групових будинків, житла для дитячих будинків сімейного типу; потреби щодо капітального ремонту/реконструкції житла для дитячих будинків сімейного типу;   формування регіонального загального списку дітей відповідно до дати взяття на квартирний облік (за наявності кількох осіб з однаковою датою взяття на облік перевага надається дитині старшого віку)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а саме: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ове будівництво приміщень для розміщення малих групових будинків, житла для дитячих будинків сімейного типу, капітальний ремонт/ реконструкцію житла для дитячих будинків сімейного типу, яке перебуває в комунальній власності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довження та завершення розпочатих у попередніх періодах робіт з будівництва приміщень для розміщення малих групових будинків, житла для дитячих будинків сімейного типу відповідно до проектної документації, затвердженої в установленому законодавством порядку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идбання житла у прийнятих в експлуатацію житлових будинках для дитячих будинків сімейного типу, соціального житла, житла для дітей-сиріт, дітей, позбавлених батьківського піклування, осіб з їх числа, у тому числі дітей з інвалідністю, що перебувають на обліку громадян, які потребують поліпшення житлових умов (дал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іти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плату грошової компенсації за належні для отримання житлові приміщення для дітей з метою придбання житла (дал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шова компенсація)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ецензування звітів про оцінку житла, яке придбавається на вторинному ринку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роблення проєктної документації на нове будівництво приміщень для розміщення малих групових будинків, на капітальний ремонт/реконструкцію житла для дитячих будинків сімейного типу;</w:t>
        <w:tab/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схвалення розподілу субвенції відповідно до напрямів спрямування, передбачених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унктом 4, з урахуванням умов, визначених пунктами 5 і 6  Порядку та умов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 опрацювання потреб, наданих місцевими комісіями та прийняття рішення щодо розподілу коштів субвенції між місцевими бюджетами за напрямами, передбаченими пунктом 4, з урахуванням умов, визначених пунктами 5 і 6 Порядку та умов (оформляється протоколом, який підписується всіма її членами, протягом 10 робочих днів з дати надходження рішень місцевих комісій про формування відповідної потреби та подається обласній державній адміністрації)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Для виконання покладених на обласну комісію повноважень їй надається право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отримувати в установленому порядку від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;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запрошувати на засідання, як консультантів та експертів, фахівців структурних підрозділів обласної державної адміністрації;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 надавати методичну та практичну допомогу в межах компетенції;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) інформувати керівництво обласної державної адміністрації з питань, що входять до компетенції обласної комісії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Усі питання, які вирішує обласна комісія, розглядаються в порядку черговості надходження документів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Засідання обласної комісії проводиться і вважається правомочним, якщо на ньому присутні більшість складу її членів.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. Рішення обласної комісії приймається більшістю голосів присутніх на засіданні членів обласної комісії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1. Рішення обласної комісії оформляється протоколом, який підписується присутніми на засіданні членами і подається обласній державній адміністрації для формування в установленому порядку показників відповідних місцевих бюджетів та їх затвердження. </w:t>
      </w:r>
    </w:p>
    <w:p>
      <w:pPr>
        <w:pStyle w:val="Normal"/>
        <w:spacing w:lineRule="exact" w:line="3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шення набирає чинності з дня затвердження протоколу засідання обласної комісії головою обласної державної адміністрації.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zakon4.rada.gov.ua/laws/show/254&#1082;/96-&#1074;&#1088;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11:00Z</dcterms:created>
  <dc:creator>Пользователь</dc:creator>
  <dc:description/>
  <cp:keywords/>
  <dc:language>en-US</dc:language>
  <cp:lastModifiedBy>Кушнир Сніжана Олегівна</cp:lastModifiedBy>
  <cp:lastPrinted>2020-07-13T14:36:00Z</cp:lastPrinted>
  <dcterms:modified xsi:type="dcterms:W3CDTF">2020-07-20T07:11:00Z</dcterms:modified>
  <cp:revision>2</cp:revision>
  <dc:subject/>
  <dc:title/>
</cp:coreProperties>
</file>