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7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75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становлення (відновлення) меж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           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окремих сільських рад Ямпіль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держадміністрації Сергія Здітовецького. </w:t>
      </w:r>
    </w:p>
    <w:p>
      <w:pPr>
        <w:pStyle w:val="Heading2"/>
        <w:spacing w:lineRule="exact" w:line="28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exact" w:line="30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</w:t>
      </w:r>
      <w:r>
        <w:rPr>
          <w:bCs/>
          <w:sz w:val="28"/>
          <w:szCs w:val="28"/>
          <w:lang w:val="uk-UA"/>
        </w:rPr>
        <w:tab/>
        <w:tab/>
        <w:tab/>
        <w:tab/>
        <w:t>Додаток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ab/>
        <w:tab/>
        <w:t>до розпорядження голови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ab/>
        <w:tab/>
        <w:tab/>
        <w:t>обл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ab/>
        <w:tab/>
        <w:t>17 квітня 2020 року № 275</w:t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spacing w:lineRule="exact" w:line="26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98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51"/>
        <w:gridCol w:w="3119"/>
        <w:gridCol w:w="26"/>
        <w:gridCol w:w="1815"/>
        <w:gridCol w:w="26"/>
      </w:tblGrid>
      <w:tr>
        <w:trPr>
          <w:trHeight w:val="7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, міська ра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нницьке обласне комунальне спеціалізоване лісогоспо-дарське підприємство «Віноблагроліс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кісниц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1300:02:001:003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883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1300:02:001:0918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634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1300:02:002:067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225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1300:02:003:1338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6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1300:02:003:1339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43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1300:02:002:068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145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1300:02:003:134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13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1300:02:001:1356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69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1300:02:001:135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957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6,696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игівс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2200:03:002:037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379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2200:03:003:094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34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8,719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ківс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2800:02:002:041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46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2800:03:001:0229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19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2800:02:001:022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57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2800:02:003:032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96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1,18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мпільс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10100:04:004:011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4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10100:04:005:012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44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10100:04:003:0155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0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10100:04:003:015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649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2,494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7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адмінрайону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519,09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b/>
          <w:sz w:val="28"/>
          <w:szCs w:val="22"/>
        </w:rPr>
        <w:t>державної адміністрації</w:t>
        <w:tab/>
        <w:t xml:space="preserve">     Валерій БОЙКО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24:00Z</dcterms:created>
  <dc:creator>Andrew</dc:creator>
  <dc:description/>
  <cp:keywords/>
  <dc:language>en-US</dc:language>
  <cp:lastModifiedBy>Дмитрук Леся Михайлівна</cp:lastModifiedBy>
  <cp:lastPrinted>2020-04-10T16:53:00Z</cp:lastPrinted>
  <dcterms:modified xsi:type="dcterms:W3CDTF">2020-04-17T08:24:00Z</dcterms:modified>
  <cp:revision>2</cp:revision>
  <dc:subject/>
  <dc:title>Про погодження вилучення та надання</dc:title>
</cp:coreProperties>
</file>