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35</w:t>
            </w:r>
          </w:p>
        </w:tc>
      </w:tr>
    </w:tbl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які питання діяльності комісії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 надання фінансової підтрим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галузей садівництва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градарства та хмелярст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ункту 5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ядку </w:t>
      </w:r>
      <w:r>
        <w:rPr>
          <w:rFonts w:cs="Times New Roman" w:ascii="Times New Roman" w:hAnsi="Times New Roman"/>
          <w:sz w:val="28"/>
          <w:szCs w:val="28"/>
        </w:rPr>
        <w:t>використання коштів, передбачених у державному бюджеті для розвитку виноградарства, садівництва і хмелярства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постановою Кабінету Міністрів України від 15 липня 2005 року № 587, у редакції постанови Кабінету Міністрів України від 18 березня 2020 року № 279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Микола Ткачук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</w:t>
      </w:r>
      <w:r>
        <w:rPr>
          <w:rFonts w:cs="Times New Roman" w:ascii="Times New Roman" w:hAnsi="Times New Roman"/>
          <w:sz w:val="28"/>
          <w:szCs w:val="28"/>
        </w:rPr>
        <w:t xml:space="preserve">творити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надання фінансової підтримки розвитку галузей садівництва, виноградарства та хмеляр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о 01 червня 2020 року розробити та надати на затвердження облдержадміністрації проект Положення про </w:t>
      </w:r>
      <w:r>
        <w:rPr>
          <w:rFonts w:cs="Times New Roman" w:ascii="Times New Roman" w:hAnsi="Times New Roman"/>
          <w:sz w:val="28"/>
          <w:szCs w:val="28"/>
        </w:rPr>
        <w:t xml:space="preserve">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надання фінансової підтримки розвитку галузей садівництва, виноградарства та хмеля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голови облдерж-адміністрації від 18 квітня 2018 року № 318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обласної комісії з питань компенсації витрат суб’єктам господарювання, які займаються  виногра-дарством, садівництвом і хмелярством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44:00Z</dcterms:created>
  <dc:creator>Admin</dc:creator>
  <dc:description/>
  <cp:keywords/>
  <dc:language>en-US</dc:language>
  <cp:lastModifiedBy>Кушнир Сніжана Олегівна</cp:lastModifiedBy>
  <cp:lastPrinted>2017-11-14T11:31:00Z</cp:lastPrinted>
  <dcterms:modified xsi:type="dcterms:W3CDTF">2020-05-25T13:44:00Z</dcterms:modified>
  <cp:revision>2</cp:revision>
  <dc:subject/>
  <dc:title/>
</cp:coreProperties>
</file>