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3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>611</w:t>
            </w:r>
          </w:p>
        </w:tc>
      </w:tr>
    </w:tbl>
    <w:p>
      <w:pPr>
        <w:pStyle w:val="Normal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изначення щомісячних іменних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типенді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а обласної Ради членам Президі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тудентської ради Вінниччин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4, 23 Закону України «Про місцеві державні адміністрації», Обласної цільової соціальної програми «Молодь Вінниччини» на 2016–2020 роки, затвердженої рішенням 36 сесії обласної Ради 7 скликання від 04 грудня 2018 року № 707, та Порядку використання коштів обласного бюджету для надання щомісячних іменних стипендій обласної державної адміністрації та обласної Ради членам Президії Студентської ради Вінниччини</w:t>
      </w:r>
      <w:r>
        <w:rPr>
          <w:bCs/>
          <w:sz w:val="28"/>
          <w:szCs w:val="28"/>
          <w:lang w:val="uk-UA"/>
        </w:rPr>
        <w:t>, затвердженого</w:t>
      </w:r>
      <w:r>
        <w:rPr>
          <w:sz w:val="28"/>
          <w:szCs w:val="28"/>
          <w:lang w:val="uk-UA"/>
        </w:rPr>
        <w:t xml:space="preserve"> рішенням 37 сесії обласної Ради 7 скликання від 05 березня  2019 року № 770, та у зв’язку із змінами у складі Президії Студентської ради Вінниччини: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ризначити членам Президії Студентської ради Вінниччини на вересень–грудень 2020 року щомісячні іменні стипендії обласної державної адміністрації та обласної Ради згідно з додатком.</w:t>
      </w:r>
    </w:p>
    <w:p>
      <w:pPr>
        <w:pStyle w:val="Style22"/>
        <w:tabs>
          <w:tab w:val="clear" w:pos="708"/>
          <w:tab w:val="left" w:pos="851" w:leader="none"/>
        </w:tabs>
        <w:ind w:left="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Департаменту соціальної та молодіжної політики обласної державної адміністрації забезпечити виплату щомісячних іменних стипендій обласної державної адміністрації та обласної Ради.</w:t>
      </w:r>
    </w:p>
    <w:p>
      <w:pPr>
        <w:pStyle w:val="Style22"/>
        <w:tabs>
          <w:tab w:val="clear" w:pos="708"/>
          <w:tab w:val="left" w:pos="851" w:leader="none"/>
        </w:tabs>
        <w:ind w:left="72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spacing w:before="0" w:after="240"/>
        <w:ind w:left="0" w:firstLine="567"/>
        <w:jc w:val="both"/>
        <w:rPr/>
      </w:pPr>
      <w:r>
        <w:rPr>
          <w:sz w:val="28"/>
          <w:szCs w:val="28"/>
          <w:lang w:val="uk-UA"/>
        </w:rPr>
        <w:t>Визнати такими, що втратили чинність, розпорядження Голови обласної державної адміністрації від 25 березня 2019 року № 224 «Про призначення щомісячних іменних стипендій облдержадміністрації та обласної Ради членам Президії Студентської ради Вінниччини» та від 16 грудня 2019 року № 960 «Про призначення щомісячних іменних стипендій облдержадміністрації та обласної Ради членам Президії Студентської ради Вінниччини»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першого заступника Голови обласної державної адміністрації Наталю Заболотну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sectPr>
          <w:type w:val="nextPage"/>
          <w:pgSz w:w="11906" w:h="16838"/>
          <w:pgMar w:left="1701" w:right="566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Сергій БОРЗОВ</w:t>
      </w:r>
    </w:p>
    <w:p>
      <w:pPr>
        <w:pStyle w:val="Normal"/>
        <w:rPr>
          <w:color w:val="FF0000"/>
          <w:sz w:val="16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before="0" w:after="0"/>
        <w:ind w:left="539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spacing w:before="0" w:after="0"/>
        <w:ind w:left="539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956" w:firstLine="4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вересня 2020 року № 6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П И С О К 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ів Президії Студентської ради Вінниччини, яким призначаються щомісячні іменні стипендії обласної державної адміністрації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обласної Ради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395"/>
        <w:gridCol w:w="1842"/>
      </w:tblGrid>
      <w:tr>
        <w:trPr>
          <w:trHeight w:val="11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jc w:val="center"/>
              <w:rPr>
                <w:rFonts w:eastAsia="Calibri"/>
                <w:b/>
                <w:b/>
                <w:sz w:val="28"/>
                <w:szCs w:val="26"/>
                <w:lang w:val="uk-UA"/>
              </w:rPr>
            </w:pPr>
            <w:r>
              <w:rPr>
                <w:rFonts w:eastAsia="Calibri"/>
                <w:b/>
                <w:sz w:val="28"/>
                <w:szCs w:val="26"/>
                <w:lang w:val="uk-UA"/>
              </w:rPr>
              <w:t>Прізвище, ім’я, по батьков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jc w:val="center"/>
              <w:rPr>
                <w:rFonts w:eastAsia="Calibri"/>
                <w:b/>
                <w:b/>
                <w:sz w:val="28"/>
                <w:szCs w:val="26"/>
                <w:lang w:val="uk-UA"/>
              </w:rPr>
            </w:pPr>
            <w:r>
              <w:rPr>
                <w:rFonts w:eastAsia="Calibri"/>
                <w:b/>
                <w:sz w:val="28"/>
                <w:szCs w:val="26"/>
                <w:lang w:val="uk-UA"/>
              </w:rPr>
              <w:t>Пос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jc w:val="center"/>
              <w:rPr>
                <w:rFonts w:eastAsia="Calibri"/>
                <w:b/>
                <w:b/>
                <w:sz w:val="28"/>
                <w:szCs w:val="26"/>
                <w:lang w:val="uk-UA"/>
              </w:rPr>
            </w:pPr>
            <w:r>
              <w:rPr>
                <w:rFonts w:eastAsia="Calibri"/>
                <w:b/>
                <w:sz w:val="28"/>
                <w:szCs w:val="26"/>
                <w:lang w:val="uk-UA"/>
              </w:rPr>
              <w:t>Розмір щомісячної стипендії, гр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НЧИ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огд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тету із соціальних питань Студентської ради Вінниччин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ЦВЕР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на Віктор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а Студентської ради Вінниччини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ДЗІЄВСЬКА Владислава Руслан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Голова комітету з міжнародної діяльності Студентської ради Вінниччи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ни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і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ресс-секретар Студентської ради Вінниччини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АВ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Анатолії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Голова комітету освітньо-правової діяльності Студентської ради Вінниччини</w:t>
            </w:r>
          </w:p>
          <w:p>
            <w:pPr>
              <w:pStyle w:val="Normal"/>
              <w:tabs>
                <w:tab w:val="clear" w:pos="708"/>
                <w:tab w:val="left" w:pos="6776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ГУЛЬ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Секретар Студентської ради Вінниччин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а комітету культурно-масової роботи Студентської ради Вінниччин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800,00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Разом за місяц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5600,00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Разом за вересень</w:t>
            </w:r>
            <w:r>
              <w:rPr>
                <w:b/>
                <w:sz w:val="28"/>
                <w:szCs w:val="28"/>
                <w:lang w:val="uk-UA"/>
              </w:rPr>
              <w:t>–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6" w:leader="none"/>
              </w:tabs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24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директора Департаменту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  <w:lang w:val="uk-UA"/>
        </w:rPr>
        <w:t>соціальної та молодіжної політик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ласної державної адміністрації                                 Олександр МЕЛЬНИК</w:t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1134" w:footer="45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9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2:54:00Z</dcterms:created>
  <dc:creator>sakovych</dc:creator>
  <dc:description/>
  <cp:keywords/>
  <dc:language>en-US</dc:language>
  <cp:lastModifiedBy>Кушнир Сніжана Олегівна</cp:lastModifiedBy>
  <cp:lastPrinted>2020-09-22T14:50:00Z</cp:lastPrinted>
  <dcterms:modified xsi:type="dcterms:W3CDTF">2020-09-23T12:54:00Z</dcterms:modified>
  <cp:revision>2</cp:revision>
  <dc:subject/>
  <dc:title>RisOR07_3</dc:title>
</cp:coreProperties>
</file>