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907" w:hanging="0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Додаток 1</w:t>
      </w:r>
    </w:p>
    <w:p>
      <w:pPr>
        <w:pStyle w:val="Style22"/>
        <w:ind w:left="11907" w:hanging="0"/>
        <w:rPr/>
      </w:pPr>
      <w:bookmarkStart w:id="0" w:name="136"/>
      <w:bookmarkEnd w:id="0"/>
      <w:r>
        <w:rPr>
          <w:sz w:val="28"/>
          <w:szCs w:val="28"/>
        </w:rPr>
        <w:t>до розпорядження Голови</w:t>
      </w:r>
    </w:p>
    <w:p>
      <w:pPr>
        <w:pStyle w:val="Style22"/>
        <w:ind w:left="11907" w:hanging="0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Style22"/>
        <w:ind w:left="11907" w:hanging="0"/>
        <w:rPr>
          <w:sz w:val="28"/>
          <w:szCs w:val="28"/>
        </w:rPr>
      </w:pPr>
      <w:r>
        <w:rPr>
          <w:sz w:val="28"/>
          <w:szCs w:val="28"/>
        </w:rPr>
        <w:t>23 грудня 2020 року № 80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 Л А Н - Г Р А Ф І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проведення спеціальних об’єктових навча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тренувань у навчальних закладах)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з питань цивільного захис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на підприємствах, установах, організаціях області  у 2021 роц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uk-UA"/>
        </w:rPr>
      </w:r>
    </w:p>
    <w:tbl>
      <w:tblPr>
        <w:tblW w:w="15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264"/>
        <w:gridCol w:w="609"/>
        <w:gridCol w:w="609"/>
        <w:gridCol w:w="610"/>
        <w:gridCol w:w="610"/>
        <w:gridCol w:w="611"/>
        <w:gridCol w:w="609"/>
        <w:gridCol w:w="609"/>
        <w:gridCol w:w="610"/>
        <w:gridCol w:w="609"/>
        <w:gridCol w:w="610"/>
        <w:gridCol w:w="609"/>
        <w:gridCol w:w="610"/>
        <w:gridCol w:w="1052"/>
      </w:tblGrid>
      <w:tr>
        <w:trPr>
          <w:tblHeader w:val="true"/>
          <w:trHeight w:val="6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</w:p>
        </w:tc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району, міста (підприємства, установи, організації) та заходу з практичної підготовки</w:t>
            </w:r>
          </w:p>
        </w:tc>
        <w:tc>
          <w:tcPr>
            <w:tcW w:w="7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яць, дата проведення та кількість заходів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за планом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</w:tr>
      <w:tr>
        <w:trPr>
          <w:tblHeader w:val="true"/>
          <w:trHeight w:val="42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IV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V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V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VI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VI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I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X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X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XII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нниц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Укрнафта» (мережа АЗС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-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Вінницямлин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Т «Вінницький молочний завод «РОШЕН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-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Вінницька кондитерська фабрика №2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-21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інницязерносервіс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-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чірнє підприємство "Рітейл Вест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-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інницька філія товариства з обмеженою відповідальністю "Агропросперіс"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-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"Плейтика Україна"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-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иватне підприємство "Вінфорт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мунальне підприємство Вінницької міської ради "КОМБІНАТ комунальних підприємств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лужба автомобільних доріг у Вінницькій області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-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мунальне підприємство "Вінницька транспортна КОМПАНІЯ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-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"Конекс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-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інницький завод «Пневматик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-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Торгтехніка плюс"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Келі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коЦемен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"Поділля-трансбудсервіс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-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Зерносві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статистики у Вінниц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а митниця ДФС Украї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обласний дитячий  кардіоревматологічний санаторій, обласний комунальний заклад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  <w:lang w:val="uk-UA"/>
              </w:rPr>
              <w:t>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нницький обласний центр зайнятост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Т «Укртелеком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Вінницьке обласне підприємство автобусних станцій 10599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-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інницька автомобільна школа Товариства сприяння обороні Украї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-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ідприємство ФПО «Проофспілков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МПП «Руслан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ТОВ БП «Ювілейни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ТОВ «Вінницький обласний АВТО учбовий комбіна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ТОВ «Вінницько-хуторянський м'ясопереробний комбінат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о Сантехнік-СВІТ» з іноземною інвестиціє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-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 «Вінницяхліб» ПрАТ «Концерн «Хлібпр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клад ПММ  ПВКП «КІБ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-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Вінницька макаронна фабрик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барівська ГЕС ТОВ «Енергоінвес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-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ЗС автотранспортного підприємства ЦООП Вінницької дирекції УДППЗ «Укрпошт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-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ція наповнення технічних газів ТОВ «Техногаз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МОУ «45 ЕМЗ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Електричні систем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фтобаза ТОВ «ГРАНДТЕРМІНАЛ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СХК «Вінницька промислова груп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оділля-залізобетон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-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Вінницької міської ради «Вінницяміськтеплоенерг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Вінниця, вул. Магістратська, 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град В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-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Ойл Партнер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фтобаза ТОВ «Актив Петрол Груп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-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ІВІС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вденно-західна ЕС (диспетчерський пункт управління ЕС) м.Вінниця, вул. І.Богуна, 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знична станція Вінниця ДТГО «ПЗ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Вінниця, пл.Привокзальна, 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-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обласний краєзнавчий 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Вінниця, пл. Музейна, 1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обласний художній 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Вінниця, вул. Соборна, 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-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іональний музей-садиба М.І. Пир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Вінниця, вул. Пирогова, 15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 «Поділ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Вінниця, вул. Костянтина Василенка, 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ОВ „Вороновицьке ХПП" смт Вороновиц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-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інницький комбінат хлібопродуктів № 2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Вінницький крупо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-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Михалич і Ко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З Фірми «Агропромшляхбудіндустрія» К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-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арій +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СОП «МИХАЙЛІВСЬК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Школяр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-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державний педагогічний університет імені Михайла Коцюбинськог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інститут Приватного акціонерного товариства "Вищий навчальний заклад "Міжрегіональна Академія управління персоналом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кооперативний інститу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навчально-науковий інститут економіки Тернопільського національного економічного університет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навчально-науковий інститут університету державної фіскальної служби Украї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національний аграрний університе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національний медичний університет ім. М. І. Пирог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національний технічний університе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соціально-економічний інститут Вищого навчального закладу "Відкритий міжнародний університет розвитку людини "Україна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ницький торговельно - економічний інститут Київського національного торговельно - економічного університет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нецький національний університет імені Василя Стус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вищий навчальний заклад "Вінницька академія неперервної освіти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ий вищий навчальний заклад "Вінницький інститут конструювання одягу і підприємництва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ий вищий навчальний заклад "Вінницький фінансово-економічний університет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П «Автострад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Украгро НПК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Маріо» смт. Літи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-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uk-UA"/>
              </w:rPr>
              <w:t>ТОВ «Літинський молочний 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uk-UA"/>
              </w:rPr>
              <w:t>ТОВ СХК «Вінницька Промислова груп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uk-UA"/>
              </w:rPr>
              <w:t>ПрАТ»Рамбус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uk-UA"/>
              </w:rPr>
              <w:t>Липовецька філія ПАТ «Зернопродукт МХП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uk-UA"/>
              </w:rPr>
              <w:t>ПрАТ Турбівський каоліновий 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мирівська дільниця СО «Вінницькі східні електромережі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-2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мирівська філія ПрАТ «Зернопродукт МХП»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-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е некомерційне підприємство «Центр первинної медико-санітарної допомоги Немирівської міської ради Вінницької області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-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-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Зерногрупа ЛТ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-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Немирівський комбікормовий 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"Сігма регіон"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-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"Грабовецький гранкар`єр"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ариство з обмеженою відповідальністю «ФАРВУД» м.Ораті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10"/>
                <w:sz w:val="24"/>
                <w:szCs w:val="24"/>
                <w:lang w:val="uk-UA"/>
              </w:rPr>
              <w:t xml:space="preserve">ТОВ «Нафтогрупа– 2005» 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0"/>
                <w:sz w:val="24"/>
                <w:szCs w:val="24"/>
                <w:lang w:val="uk-UA"/>
              </w:rPr>
              <w:t>Нафтобаза, Погребищ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-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10"/>
                <w:sz w:val="24"/>
                <w:szCs w:val="24"/>
              </w:rPr>
              <w:t>СО «Погребищенські електромереж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10"/>
                <w:sz w:val="24"/>
                <w:szCs w:val="24"/>
                <w:lang w:val="uk-UA"/>
              </w:rPr>
              <w:t xml:space="preserve">ВАТ АК «Вінницяобленерго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10"/>
                <w:sz w:val="24"/>
                <w:szCs w:val="24"/>
              </w:rPr>
              <w:t>Філія «Погребищенський райавтод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110"/>
                <w:sz w:val="24"/>
                <w:szCs w:val="24"/>
                <w:lang w:val="uk-UA"/>
              </w:rPr>
              <w:t>ДП «Вінницький облавтодор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10"/>
                <w:sz w:val="24"/>
                <w:szCs w:val="24"/>
                <w:lang w:val="uk-UA"/>
              </w:rPr>
              <w:t xml:space="preserve">КП «Погребищекомунсервіс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-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110"/>
                <w:sz w:val="24"/>
                <w:szCs w:val="24"/>
                <w:lang w:val="uk-UA"/>
              </w:rPr>
              <w:t xml:space="preserve">Погребищеиська ЦР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-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Приватне виробничо-комерційне підприємство «Богдан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-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оперативне підприємство «Іллінці Хліб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ариство з обмеженою відповідальністю "Гренвіс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ариство з обмеженою відповідальністю "ІЛЛІНЕЦЬКЕ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Млинпром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йтовецька філія приватного акціонерного товариства «Зернопродукт МХП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род-Мов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-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П «Агрофірма Нападівська», с.Нападі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-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ніванський гранітний кар’єр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живче товариство «Оксами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е підприємство "Гніваньводопостач"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«Агроеталон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-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«Можайське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айсин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промпереробк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-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Зернопродукт МХП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Кріон Плюс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-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Цехаве Корм» ЛТ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"Петерсен Агро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Зернопордукт МХП» «Золота нив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Бершадьмолоко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ятинська ГЕС ТОВ «Енергоінвес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расносільський цукровий 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-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завод продтоварів "Цеоліт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еплицький комбінат хлібопродуктів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«Теплик Агро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-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Зіс» с.Петраші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-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стянецький зерновий склад ДПзІІ «Сантрей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-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Тростянецький молочний 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УД ДЕВЕЛОПМЕН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-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Б Чечельницьке відділення ПАТ «Вінницягаз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-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уктурна одиниця "Чечельницькі електричні мережі" публічного акціонерного товариства "Вінницяобленерго"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-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П « Ензим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лія «Переробний комплекс» ТОВ «Вінницька птахофабрика», м. Ладижи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П "Ладижинська міська лікарня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-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П « Ладижинська  ТЕ» АТ «ДТЕК Західенерго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Філія "Птахокомплекс" ТОВ «Вінницька  птахофабрика" (інкубаторна, пташинник)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-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лія «Внутрішньогосподарський комплекс по виробництву кормів» ТОВ «Вінницька птахофабрик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-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ОВ "Інтеренергосервіс" (Цех з ремонту устаткування Ладижинської ТЕС"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Жмерин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 «Локомотивне депо Жмеринка» ДТГО «Південно-Західна залізниц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 вагонна дільниця ст.Жмеринка ДТГО «Південно-Західна залізниц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61" w:right="-11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-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х переробки шкіросировини «Компанія «Пеллевінні» 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уриловецьке і К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Платан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-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маш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69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-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урлан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Дзялів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ристал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"Швейна фабрика "Браїлівчанка"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8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-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нкорд» (цегельний завод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-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-Кряж-1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окомпресорна станція № 37 «Б» Барське ЛВУМ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Західмолоко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-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фтобаза ТОВ «Підприємство «Тасман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-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Матійківестагро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-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Міжлісс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Шаргородський масло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підприємство «Золотий колос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-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підприємство «Юхимівське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-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ОВ «Рахнянсько-Лісовий консервний 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-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П – 105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не вагонне депо «Укрзалізниц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-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Енергоресурс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69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Зернолі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-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 «Жмеринські електромережі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-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П «Корун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-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гилів – Поділь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гилів – Подільська філія ТОВ «ТЕРРА ФУ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-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Т «Могилів-Подільський машинобудівний 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-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КП «Водоканал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Філія СТОВ «Агрокраж» «Вендичанський елеватор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-124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-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uk-UA"/>
              </w:rPr>
              <w:t>ПрАТ «Нижньодністровська ГЕС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-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5"/>
                <w:rFonts w:cs="Times New Roman" w:ascii="Times New Roman" w:hAnsi="Times New Roman"/>
                <w:color w:val="000000"/>
                <w:lang w:val="uk-UA"/>
              </w:rPr>
              <w:t>ТОВ «Зернокомплекс «Сиваш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рованокуриловецький ПОБ ПАТ «Вінницягаз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-18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-2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 «Лідер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«Котюжани зерно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МКЗ «Регін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Ямпільський маслосир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-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мпільське міжрайонне управління водного господар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Ямпільський райсільгоспкомунгосп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Ямпільводоканал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8-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В «Хлібопродук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-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«Чернівецький територіальний центр соціального обслуговування (надання соціальних послуг)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-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уктурна одиниця "Чернівецькі електричні мережі" публічного акціонерного товариства "Вінницяобленерго"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-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ульчинс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2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Міжрайагротехсервіс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-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2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льчинська філія «ТЕРРА фу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2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льчинська центральна районна лікарн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-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</w:tabs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"Діана"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0" w:right="-15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жопільська філія ТОВ «Інтер-Фу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45" w:right="-12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 «Крижопільський цукровий завод» ПрАТ ПК «Поділл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58" w:right="-11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-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"Прагмафактор"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45" w:right="-12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 «Олієпресовий завод» ТОВ «АВІС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110" w:right="-10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-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45" w:right="-12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Крижопільводоканал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45" w:right="-12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«Крижопільський елеватор»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0" w:right="-15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45" w:right="-12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Попелюхське ХПП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-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45" w:right="-12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Райсільгоспенерго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6" w:right="-70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-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45" w:right="-12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 «Шпиківський молоко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2" w:right="-16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-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45" w:right="-12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ублічне акціонерне товариство "Плазматек"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45" w:right="-12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комплекс «Зелена долина»» ВП «Цукровий завод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45" w:right="-12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-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пнярська філія ТОВ «ФУД ДЕВЕЛОПМЕН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-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45" w:right="-12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пільський психоневрологічний інтерна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45" w:right="-12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-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ашпільська дільниця Тульчинського УЕГГ ТОВ «Вінниця-збу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ind w:left="-45" w:right="-12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6" w:hanging="76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-12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ДМ «Вапнярський елеватор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70" w:right="-15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193" w:right="-12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мільниць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ьцівний млин МП ВКП «Шар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-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Хмільникмеблі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"Хмільницький завод сухого знежиреного молока "Молочний візит"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-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Т "Агрокомплекс Хмільникпродукт"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-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Фірма «Поділля» с.Голодь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-2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тнівський гранітний кар’є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-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Клінічний санаторій «Хмільник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Санаторій «Березовий га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мільницька філія ПрАТ «Зернопродукт МХП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2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«Хмільник ТОВ СП «НІБУЛОН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-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«Поділля Агроінвест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36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«Колос-Поділля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-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КП «Калинівський експериментальний завод деревинних матеріалів»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-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Т «Корделівський ОМКЗ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-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атне мале підприємство «АТЛАН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-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Т “Козятинхліб”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ційно-лінійна дільниця №2 Вінницької філії ПАТ „Укртелеком”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зятинський експериментальний машинобудівний підрозділ ПрАТ«Українська технологічна компані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  Станція.Козятин-1  Козятинської дирекції залізничних перевезе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О «Хмільницькі електромережі» «Козятинській МРЕМ» АТ «Вінницяобленерго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-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будинок культури м. Козяти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-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зятинська дільниця Хмельницького  Управління з експлуатації газового господар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-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аза Агротехпостачанн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-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Управляюча компані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зятин Комунальне підприємство «Чисте місто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-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Козятин–млин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леваторна компанія «Кусто Агро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-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Козятинський міській центр первинної медико-санітарної допомог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-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Козятинська районна стоматологічна поліклініка Козятинської районної рад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-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зятинський лінійний лабораторний відділ Жмеринського відокремленого підрозділу державної установи «Лабораторний центр на залізничному транспорті» МОЗ Україн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-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 «Глухівецький гірничо збагачувальний каоліновий комбінат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-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„Жежелівський каолін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-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ОВ «СОКА Україн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 231  спеціальне об’єктове навчанн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Департаменту з питань оборонної роботи,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ивільного захисту та взаємодії з правоохоронними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ами обласної державної адміністрації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ргій ВОВЧЕНКО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851" w:right="678" w:gutter="0" w:header="426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40" w:before="40" w:after="0"/>
      <w:outlineLvl w:val="4"/>
    </w:pPr>
    <w:rPr>
      <w:rFonts w:ascii="Cambria" w:hAnsi="Cambria" w:eastAsia="Times New Roman" w:cs="Times New Roman"/>
      <w:color w:val="365F91"/>
      <w:kern w:val="2"/>
      <w:sz w:val="24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character" w:styleId="Style14">
    <w:name w:val="Основний текст Знак"/>
    <w:qFormat/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kern w:val="2"/>
      <w:sz w:val="24"/>
      <w:szCs w:val="24"/>
      <w:lang w:eastAsia="zh-CN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Style18">
    <w:name w:val="Нижні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estern1">
    <w:name w:val="western1"/>
    <w:basedOn w:val="Normal"/>
    <w:qFormat/>
    <w:pPr>
      <w:spacing w:lineRule="auto" w:line="288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egoe UI" w:cs="Tahoma"/>
      <w:color w:val="auto"/>
      <w:sz w:val="22"/>
      <w:szCs w:val="22"/>
      <w:lang w:val="uk-UA" w:eastAsia="zh-CN" w:bidi="ar-SA"/>
    </w:rPr>
  </w:style>
  <w:style w:type="paragraph" w:styleId="31">
    <w:name w:val="Заголовок 31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06:00Z</dcterms:created>
  <dc:creator>igor</dc:creator>
  <dc:description/>
  <cp:keywords/>
  <dc:language>en-US</dc:language>
  <cp:lastModifiedBy>Дмитрук Леся Михайлівна</cp:lastModifiedBy>
  <cp:lastPrinted>2019-11-22T14:57:00Z</cp:lastPrinted>
  <dcterms:modified xsi:type="dcterms:W3CDTF">2020-12-28T11:06:00Z</dcterms:modified>
  <cp:revision>2</cp:revision>
  <dc:subject/>
  <dc:title/>
</cp:coreProperties>
</file>