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00</w:t>
            </w:r>
          </w:p>
        </w:tc>
      </w:tr>
    </w:tbl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облдерж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равень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ряд-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трав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9 квітня</w:t>
      </w:r>
      <w:r>
        <w:rPr>
          <w:sz w:val="28"/>
          <w:szCs w:val="28"/>
        </w:rPr>
        <w:t xml:space="preserve"> 2020 року № 300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лдержадміністрації на травень 2020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обласного оперативного штабу із запобігання та протидії поширенню на території області коронавірусу COVID-19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облдержадміністрації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Здітовецький  </w:t>
        <w:tab/>
        <w:t>- перший заступник голови облдержадміністрації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spacing w:lineRule="exact" w:line="280"/>
        <w:ind w:left="3420" w:hanging="2880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Цикл культурно-мистецьких заходів до Дня матері та Міжнародного дня сім’ї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езентація фондових надходжень музею «Живопис. Графіка. Скульптура 2015-2020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ійно діючий семінар з питань діяльності служб персоналу в умовах реалізації реформи місцевого самоврядування для керівників служб персоналу районних рад, міських рад міст обласного значення та відповідальні особи за кадрову роботу </w:t>
      </w:r>
      <w:r>
        <w:rPr>
          <w:color w:val="000000"/>
          <w:sz w:val="28"/>
          <w:szCs w:val="28"/>
        </w:rPr>
        <w:t>сільських, селищних, міських рад</w:t>
      </w:r>
      <w:r>
        <w:rPr>
          <w:sz w:val="28"/>
          <w:szCs w:val="28"/>
        </w:rPr>
        <w:t xml:space="preserve"> об’єднаних територіальних громад.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здійснення соціальної роботи з різними категоріями сімей, дітей та молоді для начальників відділів центрів соціальних служб для сім`ї, дітей та молоді, соціальні працівники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травня</w:t>
      </w:r>
    </w:p>
    <w:p>
      <w:pPr>
        <w:pStyle w:val="Normal"/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семінар з питань запобігання та протидії проявам корупції для головних спеціалістів, відповідальних за захист житлових та майнових прав дітей служб у справах дітей </w:t>
      </w:r>
      <w:r>
        <w:rPr>
          <w:sz w:val="28"/>
          <w:szCs w:val="28"/>
        </w:rPr>
        <w:t>райдержадміністрацій, міських рад міст обласного значення та уповноважені особи з питань у справах дітей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iCs/>
          <w:sz w:val="28"/>
          <w:szCs w:val="28"/>
        </w:rPr>
        <w:t>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7 травня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семінар-тренінг: «Основи та особливості проектного менеджменту» для </w:t>
      </w:r>
      <w:r>
        <w:rPr>
          <w:iCs/>
          <w:color w:val="000000"/>
          <w:sz w:val="28"/>
          <w:szCs w:val="28"/>
        </w:rPr>
        <w:t>відповідальних осіб за написання грантових проектів та залучення інвестицій сільських, селищних, міських рад 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травня</w:t>
      </w:r>
    </w:p>
    <w:p>
      <w:pPr>
        <w:pStyle w:val="Normal"/>
        <w:spacing w:lineRule="exact" w:line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з питань доброчесності та етики службовців для працівників Управління державної міграційної служби України у Вінницькій області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ходи з нагоди відзначення  Дня пам’яті та примирення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трав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Заходи з нагоди Дня перемоги над нацизмом у Другій світовій вій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травня</w:t>
      </w:r>
    </w:p>
    <w:p>
      <w:pPr>
        <w:pStyle w:val="Normal"/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стійно діючий семінар з питань публічної служби в умовах змін, доброчесності та етики службовців для к</w:t>
      </w:r>
      <w:r>
        <w:rPr>
          <w:iCs/>
          <w:sz w:val="28"/>
          <w:szCs w:val="28"/>
        </w:rPr>
        <w:t>ерівників структурних підрозділів облдержадміністрації, територіальних органів міністерств та інших центральних органів виконавчої влади України у Вінницькій області.</w:t>
      </w:r>
    </w:p>
    <w:p>
      <w:pPr>
        <w:pStyle w:val="22"/>
        <w:spacing w:lineRule="exact" w:line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ий семінар з актуальних питань запровадження європейських стандартів належного адміністрування в Україні для </w:t>
      </w:r>
      <w:r>
        <w:rPr>
          <w:color w:val="000000"/>
          <w:sz w:val="28"/>
          <w:szCs w:val="28"/>
          <w:lang w:val="uk-UA"/>
        </w:rPr>
        <w:t>працівників  апарату обласної державної адміністрації та виконавчого апарату обласної Ради.</w:t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електронного урядування та вдосконалення вмінь, навичок щодо </w:t>
      </w:r>
      <w:r>
        <w:rPr>
          <w:iCs/>
          <w:color w:val="000000"/>
          <w:sz w:val="28"/>
          <w:szCs w:val="28"/>
        </w:rPr>
        <w:t>впровадження інформаційно-комунікативних технологій  (ІКТ) в управлінську діяльність для відповідальних осіб за розвиток інформаційної складової в структурних підрозділах облдержадміністрації,</w:t>
      </w:r>
      <w:r>
        <w:rPr>
          <w:color w:val="000000"/>
          <w:sz w:val="28"/>
          <w:szCs w:val="28"/>
        </w:rPr>
        <w:t xml:space="preserve">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13-14 травня</w:t>
      </w:r>
    </w:p>
    <w:p>
      <w:pPr>
        <w:pStyle w:val="Normal"/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з питань лідерства та прийняття ефективних рішень для керівників структурних підрозділів та спеціалісти апарату Головного управління Державної казначейської служби України у Вінницькій області.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14 травня</w:t>
      </w:r>
    </w:p>
    <w:p>
      <w:pPr>
        <w:pStyle w:val="Normal"/>
        <w:spacing w:lineRule="exact" w:line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семінар з питань запобігання та протидії торгівлі людьми для головних спеціалістів відповідальних за питання попередження жорстокого поводження та торгівлі дітьми служб у справах дітей </w:t>
      </w:r>
      <w:r>
        <w:rPr>
          <w:sz w:val="28"/>
          <w:szCs w:val="28"/>
        </w:rPr>
        <w:t>райдержадміністрацій, міських рад міст обласного значення та уповноважені особи з питань у справах дітей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iCs/>
          <w:sz w:val="28"/>
          <w:szCs w:val="28"/>
        </w:rPr>
        <w:t>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18-29 травня</w:t>
      </w:r>
    </w:p>
    <w:p>
      <w:pPr>
        <w:pStyle w:val="Normal"/>
        <w:spacing w:lineRule="exact" w:line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а професійна (сертифікатна) програма для вперше прийнятих, новопризначених  на державну службу в апарат облдержадміністрації, структурні підрозділи облдержадміністрації, райдержадміністрації, терито-ріальні органи міністерств та інші центральні органи виконавчої влади, установи та організації Вінницької області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>Загальна професійна (сертифікатна) програма для вперше прийнятих на службу в органи місцевого самоврядування працівники район-них рад, міських рад міст обласного значення та сільських, селищних, міських рад об’єднаних територіальних  громад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Засідання колегії Державного архіву Вінницької області «Про стан виконавської дисципліни в Держархіві області».</w:t>
      </w:r>
    </w:p>
    <w:p>
      <w:pPr>
        <w:pStyle w:val="Normal"/>
        <w:spacing w:lineRule="exact" w:line="28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280"/>
        <w:ind w:left="3402" w:hanging="2835"/>
        <w:rPr>
          <w:sz w:val="28"/>
          <w:szCs w:val="28"/>
        </w:rPr>
      </w:pPr>
      <w:r>
        <w:rPr>
          <w:sz w:val="28"/>
          <w:szCs w:val="28"/>
        </w:rPr>
        <w:t>Ю. Легун</w:t>
        <w:tab/>
        <w:t>- директор Державного архіву Вінницької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вишиванки в Украї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  <w:lang w:eastAsia="ar-SA"/>
        </w:rPr>
        <w:t xml:space="preserve">Круглий стіл </w:t>
      </w:r>
      <w:r>
        <w:rPr>
          <w:sz w:val="28"/>
          <w:szCs w:val="28"/>
        </w:rPr>
        <w:t>«Наші юні митці слова» зустріч вінницьких письменників з обдарованими дітьм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Виставка-д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езцінний здобуток слов’ян». ХІV літературні чита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ід знаком Кирила і Мефоді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Головного управління статистики у Вінницькій області</w:t>
      </w:r>
      <w:r>
        <w:rPr>
          <w:sz w:val="28"/>
          <w:szCs w:val="28"/>
        </w:rPr>
        <w:t xml:space="preserve"> «Про результати роботи Головного управління статистики у Вінницькій області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Рибалко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16"/>
          <w:szCs w:val="16"/>
        </w:rPr>
        <w:t>________________________________________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CYR" w:hAnsi="Arial CYR" w:cs="Arial CYR"/>
      <w:b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46:00Z</dcterms:created>
  <dc:creator>Гончар</dc:creator>
  <dc:description/>
  <cp:keywords/>
  <dc:language>en-US</dc:language>
  <cp:lastModifiedBy>Дмитрук Леся Михайлівна</cp:lastModifiedBy>
  <cp:lastPrinted>2020-03-25T11:03:00Z</cp:lastPrinted>
  <dcterms:modified xsi:type="dcterms:W3CDTF">2020-04-30T09:46:00Z</dcterms:modified>
  <cp:revision>2</cp:revision>
  <dc:subject/>
  <dc:title>ВІННИЦЬКА ОБЛАСНА ДЕРЖАВНА АДМІНІСТРАЦІЯ</dc:title>
</cp:coreProperties>
</file>