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изначення щомісячних іменн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типендій облас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обласної Ради членам Презид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удентської ради Вінничч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Обласної цільової соціальної програми «Молодь Вінниччини» на 2016–2020 роки, затвердженої рішенням 36 сесії обласної Ради 7 скликання від 04 грудня 2018 року № 707, та Порядку використання коштів обласного бюджету для надання щомісячних іменних стипендій обласної державної адміністрації та обласної Ради членам Президії Студентської ради Вінниччини</w:t>
      </w:r>
      <w:r>
        <w:rPr>
          <w:bCs/>
          <w:sz w:val="28"/>
          <w:szCs w:val="28"/>
          <w:lang w:val="uk-UA"/>
        </w:rPr>
        <w:t>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року № 770 та у зв’язку зі змінами у складі Президії Студентської ради Вінниччини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изначити членам Президії Студентської ради Вінниччини щомісячні іменні стипендії обласної державної адміністрації та обласної Ради згідно з додатком.</w:t>
      </w:r>
    </w:p>
    <w:p>
      <w:pPr>
        <w:pStyle w:val="Style22"/>
        <w:tabs>
          <w:tab w:val="clear" w:pos="708"/>
          <w:tab w:val="left" w:pos="851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та молодіжної політики обласної державної адміністрації забезпечити виплату щомісячних іменних стипендій обласної державної адміністрації та обласної Ради в межах асигнувань, передбачених в обласному бюджеті на зазначену мету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о чинність, розпорядження Голови обласної державної адміністрації від 23 вересня 2020 року № 611 «Про призначення щомісячних іменних стипендій обласної державної адміністрації та обласної Ради членам Президії Студентської ради Вінниччи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20 року № 7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ів Президії Студентської ради Вінниччини, яким призначаються щомісячні іменні стипендії обласної державної адміністрації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бласної Рад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2268"/>
      </w:tblGrid>
      <w:tr>
        <w:trPr>
          <w:trHeight w:val="11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 xml:space="preserve">Прізвище, ім’я, 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Розмір щомісячної стипендії, гр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У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Володими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ссекретар 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Н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едір Олександрович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удентської ради Вінниччини</w:t>
            </w:r>
          </w:p>
          <w:p>
            <w:pPr>
              <w:pStyle w:val="Normal"/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ЖЕБРОВСЬКИЙ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адим Віталійович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тету із соціальних питань Студентської ради Вінниччин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ЛАПЧЕВСЬК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терина В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shd w:fill="FFFFFF" w:val="clear"/>
              </w:rPr>
              <w:t>ячеславівн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Голова комітету з міжнародної діяльності Студентської ради Вінниччи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ЛИМАНЮК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терина Володимирівн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комітету культурно-масової роботи Студентської ради Вінниччини</w:t>
            </w:r>
          </w:p>
          <w:p>
            <w:pPr>
              <w:pStyle w:val="Normal"/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УЦ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атвій Дем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shd w:fill="FFFFFF" w:val="clear"/>
              </w:rPr>
              <w:t>янович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освітньої-правової діяльності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НЧИН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гда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Н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spacing w:lineRule="exact" w:line="30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ї та молодіжної політики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 xml:space="preserve">                      Олександр МЕЛЬНИК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5" w:footer="45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08:00Z</dcterms:created>
  <dc:creator>sakovych</dc:creator>
  <dc:description/>
  <cp:keywords/>
  <dc:language>en-US</dc:language>
  <cp:lastModifiedBy>Кушнир Сніжана Олегівна</cp:lastModifiedBy>
  <cp:lastPrinted>2020-11-20T15:02:00Z</cp:lastPrinted>
  <dcterms:modified xsi:type="dcterms:W3CDTF">2020-11-30T09:08:00Z</dcterms:modified>
  <cp:revision>2</cp:revision>
  <dc:subject/>
  <dc:title>RisOR07_3</dc:title>
</cp:coreProperties>
</file>