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04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before="0" w:after="0"/>
        <w:ind w:left="3969" w:right="283" w:hanging="141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06 жовтня 2020 року за № 144/144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ів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тні медичні послуги, щ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ються Університетською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лінікою Вінницького національног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ого університету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м. М.І. Пирогов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Тарифи на платні медичні послуги, що надаються Університетською клінікою Вінницького національного медичного університету ім. М.І. Пирого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ютьс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 xml:space="preserve">заступника </w:t>
      </w: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4:00Z</dcterms:created>
  <dc:creator>Otkalenko</dc:creator>
  <dc:description/>
  <cp:keywords/>
  <dc:language>en-US</dc:language>
  <cp:lastModifiedBy>Кушнир Сніжана Олегівна</cp:lastModifiedBy>
  <cp:lastPrinted>2020-09-15T10:37:00Z</cp:lastPrinted>
  <dcterms:modified xsi:type="dcterms:W3CDTF">2020-10-12T10:48:00Z</dcterms:modified>
  <cp:revision>3</cp:revision>
  <dc:subject/>
  <dc:title/>
</cp:coreProperties>
</file>