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діте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(померлих) учасник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ТО/ООС, які мають право н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ння матеріальної допомог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Дня святого Микола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  операції/ операції об’єднаних сил, членів їх сімей та членів сімей загиблих (померлих) учасників антитерористичної операції/операції об’єднаних сил на 2016–2021 роки» та Поряд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коштів обласного бюджету для надання щорічної одноразової матеріальної допомоги дітям загиблих (померлих) учасників АТО/ООС до Дня святого Микола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37 сесії обласної Ради 7 скликання від 05 березня 2019 року № 769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дітей загиблих (померлих) учасників АТО/ООС, які мають право на отримання матеріальної допомоги до Дня святого Миколая, що додається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0 листопада 2020 року № 735</w:t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тей загиблих (померлих) учасників АТО/ООС, які мають право на отримання матеріальної допомоги до Дня святого Микола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ізвище, ім’я та по батькові</w:t>
            </w:r>
          </w:p>
          <w:p>
            <w:pPr>
              <w:pStyle w:val="Heading"/>
              <w:spacing w:before="0" w:after="0"/>
              <w:contextualSpacing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агрій Вероніка Вітал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агрій Максим Вітал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коровна Мар'яна Іго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зкоровний Владислав Іг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елінська Анна Валенти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ілошкурська Анастасія Валенти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лажко Єлізавета Володими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Бороняк Олексій Микола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асильєва Ірина Серг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едешина Анна Анд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няр Артем Василь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оловенко Вікторія Ігорівна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венко Олександр Іг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олосова Ярослава Святослав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аврилюк Дар'я Анд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ладій Софія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лущак Дар'я Олег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инчук Олена Ю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рушко Анастасія Рома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уськов Мирон Вітал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іхтяр Павло Євге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енко Веронік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митренко Дарин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олінський Валентин Вікт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унаєвський Євгеній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вала Аліна Серг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варищук Каріна Рома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улінська Злата Серг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вахненко Олександра Серг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патов Іван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лініченко Анна Богда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мзінова Ілона Шайдулл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плінська Валерія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расюк Маргаріта Богда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трич Ігор В'ячеслав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вашук Микита Володими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вітич Ілля Вітал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вітич Валерія Вітал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ерничний Максим Максим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іріс Віталій Василь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ь Вадим Рома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ь Дмитро Рома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ьчук Анастасія Микола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вальчук Денис Микола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ндратюк Ангелін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рнелюк Анна Павл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стишин Артем Костянти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стюк Євген Борис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стюк Ростислав Борис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ривенька Тетяна Вікто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удима Дмитро Олександ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улібаба-Бухов Андрій Вікт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іпський Юрій Вікт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'янович Анастасія Борис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тусевич Нікіта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ушта Дмитро Максим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ебожак Максим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ніщук Анна Вітал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саулко Інеса Ю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Осаулко Сніжана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Ю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авлюк Дмитро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илявець Олександр Богда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ліщук Вадим Олег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лупанов Родіон Володими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олупанов Станіслав Володими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сяжнюк Максим Іг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онін Данііл Вадим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Ремешівський Т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і</w:t>
            </w:r>
            <w:r>
              <w:rPr>
                <w:color w:val="000000"/>
                <w:sz w:val="28"/>
                <w:szCs w:val="28"/>
                <w:lang w:eastAsia="uk-UA"/>
              </w:rPr>
              <w:t>мур Євген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гульський Максим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гульський Матвій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Розбіцька Ольга Вікто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аїнчук Анастасія Васил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менюк Богдан Микола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еменюк Іван Микола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ивкова Сніжана Євге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івоха Іван Вікт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івоха Олександр Вікто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киба Сергій Олександ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кляров Ілля Дмит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лісаренко Владислав Русла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лісаренко Назар Руслан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охацька Анна Іван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орожук Артем Андр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орожук Артем Юр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орожук Богдан Василь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орожук Віктор Василь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торожук Кирило Юр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арасенко Анастасія Ю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имощук Андрій Олекс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имощук Марія Олекс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имощук Роман Олекс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имчишина Ірина Володими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рофимчук Анна Вале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ірсов Георгій Дмит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ранишина Кароліна Дмит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Франчук Максим Серг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Химич Богдан Віталій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Химич Софія Вітал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елепун Владислав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елепун Діан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ептицька Богдана Пет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ептицька Катерина Пет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ишко Кіра Володими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ипа Давід Олександ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ірпал Анастасія Леонід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Шкарбун Максим Дмитрович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Щербіна Аліна Анд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Щербіна Діана Андрії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Ярова Марійка Олександрівна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Яровий Сергій Олександрович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31:00Z</dcterms:created>
  <dc:creator>sakovych</dc:creator>
  <dc:description/>
  <cp:keywords/>
  <dc:language>en-US</dc:language>
  <cp:lastModifiedBy>Кушнир Сніжана Олегівна</cp:lastModifiedBy>
  <cp:lastPrinted>2020-11-26T15:24:00Z</cp:lastPrinted>
  <dcterms:modified xsi:type="dcterms:W3CDTF">2020-12-02T09:35:00Z</dcterms:modified>
  <cp:revision>3</cp:revision>
  <dc:subject/>
  <dc:title>RisOR07_3</dc:title>
</cp:coreProperties>
</file>