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5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4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облдерж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ипень 2020 року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ряд-женням голови облдержадміністрації від 22 листопада 2007 року № 440 (із змінами та доповненнями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лип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widowControl w:val="fals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25 червня</w:t>
      </w:r>
      <w:r>
        <w:rPr>
          <w:sz w:val="28"/>
          <w:szCs w:val="28"/>
        </w:rPr>
        <w:t xml:space="preserve"> 2020 року № 412</w:t>
      </w:r>
    </w:p>
    <w:p>
      <w:pPr>
        <w:pStyle w:val="Normal"/>
        <w:widowControl w:val="false"/>
        <w:suppressAutoHyphens w:val="tru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лдержадміністрації на липень 2020 рок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обласного оперативного штабу із запобігання та протидії поширенню на території області коронавірусу COVID-19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Здітовецький              - перший заступник голови облдержадміністрації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-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spacing w:lineRule="exact" w:line="300"/>
        <w:ind w:left="3420" w:hanging="2880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управління культури і мистецтв  облдержадміністрації «</w:t>
      </w:r>
      <w:r>
        <w:rPr>
          <w:sz w:val="28"/>
          <w:szCs w:val="28"/>
        </w:rPr>
        <w:t xml:space="preserve">Про підсумки організаційно-творчої та фінансово-господарської діяльності закладів культури і мистецтв за перше півріччя 2020 року. </w:t>
      </w:r>
      <w:r>
        <w:rPr>
          <w:bCs/>
          <w:sz w:val="28"/>
          <w:szCs w:val="28"/>
        </w:rPr>
        <w:t xml:space="preserve">Про </w:t>
      </w:r>
      <w:r>
        <w:rPr>
          <w:bCs/>
          <w:iCs/>
          <w:sz w:val="28"/>
          <w:szCs w:val="28"/>
        </w:rPr>
        <w:t xml:space="preserve">сучасний стан музейного простору Вінниччини та його трансформація. </w:t>
      </w:r>
      <w:r>
        <w:rPr>
          <w:sz w:val="28"/>
          <w:szCs w:val="28"/>
        </w:rPr>
        <w:t>Про стан та проблеми використання земель історико-культурного призначення в області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іокультурні заходи з нагоди відзначення 1032-річчя хрещення Київської Русі – України.</w:t>
      </w:r>
    </w:p>
    <w:p>
      <w:pPr>
        <w:pStyle w:val="Normal"/>
        <w:spacing w:lineRule="exact" w:line="300"/>
        <w:ind w:firstLine="540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истецьке свято «На купальський вогник до музею» до Дня Івана Купала з циклу </w:t>
      </w:r>
      <w:r>
        <w:rPr>
          <w:color w:val="000000"/>
          <w:sz w:val="28"/>
          <w:szCs w:val="28"/>
        </w:rPr>
        <w:t>«Традиції та обряди українського народу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exact" w:line="30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стецька програма «Становлення незалежності України. Соціологічний моніторинг» з нагоди 30-ї річниці прийняття Декларації про державний суверенітет України.</w:t>
      </w:r>
    </w:p>
    <w:p>
      <w:pPr>
        <w:pStyle w:val="Normal"/>
        <w:spacing w:lineRule="exact" w:line="30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значення професійного свята «День працівників торгівлі».</w:t>
      </w:r>
    </w:p>
    <w:p>
      <w:pPr>
        <w:pStyle w:val="Normal"/>
        <w:spacing w:lineRule="exact" w:line="300"/>
        <w:ind w:left="3402" w:hanging="286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>В. Мережко</w:t>
        <w:tab/>
        <w:t xml:space="preserve">- директор Департаменту міжнародного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 xml:space="preserve">співробітництва та регіонального розвитку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ипня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Департаменту агропромислового розвитку, екології та природних ресурсів облдержадміністрації «Про виконання основних завдань Департаменту за перше півріччя 2020 року»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rPr>
          <w:sz w:val="28"/>
          <w:szCs w:val="28"/>
        </w:rPr>
      </w:pPr>
      <w:r>
        <w:rPr>
          <w:sz w:val="28"/>
          <w:szCs w:val="28"/>
        </w:rPr>
        <w:t>М. Ткачук</w:t>
        <w:tab/>
        <w:t xml:space="preserve">- директор Департаменту агропромислового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 xml:space="preserve">розвитку, екології та природних ресурсів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17 липня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Головного управління Державної казначейської служби України у Вінницькій області «Про підсумки роботи Головного управління Державної казначейської служби України у Вінницькій області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20 року»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rPr>
          <w:sz w:val="28"/>
          <w:szCs w:val="28"/>
        </w:rPr>
      </w:pPr>
      <w:r>
        <w:rPr>
          <w:sz w:val="28"/>
          <w:szCs w:val="28"/>
        </w:rPr>
        <w:t>С. Бакута</w:t>
        <w:tab/>
        <w:t xml:space="preserve">- начальник Головного управління Державної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 xml:space="preserve">казначейської служби України у Вінницькій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>області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Розширене засідання колегії управління Держпраці у Вінницькій області  «Про підсумки роботи за І півріччя 2020 року та завдання про подальше вдосконалення наглядової діяльності у сфері промислової безпеки та охорони праці».</w:t>
      </w:r>
    </w:p>
    <w:p>
      <w:pPr>
        <w:pStyle w:val="Normal"/>
        <w:spacing w:lineRule="exact" w:line="300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exact" w:line="300"/>
        <w:ind w:left="3402" w:hanging="2862"/>
        <w:rPr>
          <w:sz w:val="28"/>
          <w:szCs w:val="26"/>
        </w:rPr>
      </w:pPr>
      <w:r>
        <w:rPr>
          <w:sz w:val="28"/>
          <w:szCs w:val="26"/>
        </w:rPr>
        <w:t>В. Марунько</w:t>
        <w:tab/>
        <w:t xml:space="preserve">- начальник управління Держпраці у Вінницькій </w:t>
      </w:r>
    </w:p>
    <w:p>
      <w:pPr>
        <w:pStyle w:val="Normal"/>
        <w:spacing w:lineRule="exact" w:line="300"/>
        <w:ind w:left="3402" w:firstLine="138"/>
        <w:rPr>
          <w:b/>
          <w:b/>
          <w:sz w:val="28"/>
          <w:szCs w:val="28"/>
        </w:rPr>
      </w:pPr>
      <w:r>
        <w:rPr>
          <w:sz w:val="28"/>
          <w:szCs w:val="26"/>
        </w:rPr>
        <w:t>області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22 липня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Головного управління Пенсійного фонду України у Вінницькій області «Про виконання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вріччі поточного року завдань, покладених на Головне управління Пенсійного фонду України у Вінницькій област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35"/>
        <w:rPr>
          <w:sz w:val="28"/>
          <w:szCs w:val="28"/>
        </w:rPr>
      </w:pPr>
      <w:r>
        <w:rPr>
          <w:sz w:val="28"/>
          <w:szCs w:val="28"/>
        </w:rPr>
        <w:t>О. Корчака</w:t>
        <w:tab/>
        <w:t xml:space="preserve">- начальник Головного управління Пенсійного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>фонду України у Вінницькій області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23 липня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Засідання колегії Департаменту фінансів облдержадміністрації «Про підсумки виконання місцевих бюджетів за перше півріччя 2020 року та завдання по забезпеченню  виконання місцевих бюджетів у другому півріччі 2020 року та протягом  поточного року».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402" w:hanging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Копачевський</w:t>
        <w:tab/>
        <w:t xml:space="preserve">- директор Департаменту фінансів </w:t>
      </w:r>
    </w:p>
    <w:p>
      <w:pPr>
        <w:pStyle w:val="Normal"/>
        <w:spacing w:lineRule="exact" w:line="300"/>
        <w:ind w:left="3402" w:firstLine="1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лип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Головного управління статистики у Вінницькій області</w:t>
      </w:r>
      <w:r>
        <w:rPr>
          <w:sz w:val="28"/>
          <w:szCs w:val="28"/>
        </w:rPr>
        <w:t xml:space="preserve"> «Про виконання планів роботи Головного управління статистики, наказів, рішень, протокольних доручень, прийнятих на колегії Головного управління статистики у Вінницькій області у 2 кварталі 2020 року. Про стан виконавської дисципліни в Головному управлінні статистики у Вінницькій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Рибалко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1" w:firstLine="556"/>
        <w:jc w:val="both"/>
        <w:rPr/>
      </w:pPr>
      <w:r>
        <w:rPr>
          <w:color w:val="000000"/>
          <w:sz w:val="28"/>
          <w:szCs w:val="28"/>
        </w:rPr>
        <w:t>Короткостроковий семінар «Особливості підготовки до виборів в умовах адміністративно-територіальної реформи в Україні» для голів об’єднаних територіальних громад, сільських, селищних, міських рад, міст обласного знач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1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23:00Z</dcterms:created>
  <dc:creator>Гончар</dc:creator>
  <dc:description/>
  <cp:keywords/>
  <dc:language>en-US</dc:language>
  <cp:lastModifiedBy>Дмитрук Леся Михайлівна</cp:lastModifiedBy>
  <cp:lastPrinted>2020-06-23T16:30:00Z</cp:lastPrinted>
  <dcterms:modified xsi:type="dcterms:W3CDTF">2020-06-25T10:24:00Z</dcterms:modified>
  <cp:revision>3</cp:revision>
  <dc:subject/>
  <dc:title>ВІННИЦЬКА ОБЛАСНА ДЕРЖАВНА АДМІНІСТРАЦІЯ</dc:title>
</cp:coreProperties>
</file>