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изначення замовник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удівництва об’є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ністрації від 26 грудня 2014 року               № 808, враховуючи рішення виконавчого комітету Ободівської сільської ради від 28 лютого 2020 року № 38 «Про визначення функцій замовника проекту «Реконструкція комплексу будівель та споруд по вулиці Соборна 418 в              с. Ободівка Тростянецького району Вінницької області, комунальної власності Ободівської сільської ради, комунального закладу «Дитячо-юнацький фізкультурний заклад оздоровлення та відпочинку «Подільська казка» за Департаментом будівництва, містобудування та архітектури Вінницької облдержадміністрації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ити Департамент будівництва, містобудування та архітектури облдержадміністрації замовником будівництва об’єкту «Реконструкція комплексу будівель та споруд комунального закладу Дитячо-юнацький фізкультурний заклад оздоровлення та відпочинку «Подільська казка» по вул. Соборна 418 в с. Ободівка Тростянецького району Вінницької області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будівництва, містобудування та архітектури облдержадмі-ністрації (Анатолій Доброгодина) разом із виконкомом Ободівської сільської ради в установленому порядку вирішити питання щодо передачі до 01 квітня 2020 року проектно-кошторисної документації об’єкта, зазначеного у пункті 1 цього розпорядженн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заступника   голови облдержадміністрації Олександра Піщ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993" w:footer="1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45:00Z</dcterms:created>
  <dc:creator>комп</dc:creator>
  <dc:description/>
  <cp:keywords/>
  <dc:language>en-US</dc:language>
  <cp:lastModifiedBy>Дмитрук Леся Михайлівна</cp:lastModifiedBy>
  <cp:lastPrinted>2020-03-16T15:01:00Z</cp:lastPrinted>
  <dcterms:modified xsi:type="dcterms:W3CDTF">2020-04-02T11:45:00Z</dcterms:modified>
  <cp:revision>2</cp:revision>
  <dc:subject/>
  <dc:title/>
</cp:coreProperties>
</file>