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321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53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604" w:hRule="atLeast"/>
        </w:trPr>
        <w:tc>
          <w:tcPr>
            <w:tcW w:w="55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Про затвердження проекту «Капітальний ремонт автомобільної дороги загального користування місцевого значення          О-02-25-03 Чечельник-Білий Камінь, 0+000 – км 7+890, протяжністю 7,89 км в межах Вінницької област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ей 2, 6 Закону України «Про місцеві державні адміністрації», постанови Кабінету Міністрів України від 11 травня 2011 року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раховуючи експертний звіт державного підприємства «Укрдержбудекспертиза» щодо розгляду проектної документації від 12 травня 2020 року </w:t>
      </w:r>
      <w:r>
        <w:rPr>
          <w:rStyle w:val="Docdata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№ 08-0038/1-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2428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1. Затвердити проект «</w:t>
      </w:r>
      <w:r>
        <w:rPr>
          <w:sz w:val="28"/>
          <w:lang w:val="uk-UA"/>
        </w:rPr>
        <w:t>Капітальний ремонт автомобільної дороги загального користування місцевого значення О-02-25-03 Чечельник-Білий Камінь, 0+000 – км 7+890, протяжністю 7,89 км в межах Вінницької області</w:t>
      </w:r>
      <w:r>
        <w:rPr>
          <w:color w:val="000000"/>
          <w:sz w:val="28"/>
          <w:szCs w:val="28"/>
          <w:lang w:val="uk-UA"/>
        </w:rPr>
        <w:t>» з такими техніко-економічними показниками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  <w:t> 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1858"/>
        <w:gridCol w:w="2022"/>
        <w:gridCol w:w="14"/>
      </w:tblGrid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будівництва ‒ капітальний ремонт</w:t>
            </w:r>
          </w:p>
        </w:tc>
      </w:tr>
      <w:tr>
        <w:trPr>
          <w:trHeight w:val="23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ифікація автомобільної дороги загального користування ‒ місцева</w:t>
            </w:r>
          </w:p>
        </w:tc>
      </w:tr>
      <w:tr>
        <w:trPr>
          <w:trHeight w:val="23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я  автомобільної дороги ‒ ІV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ахункова швидкість руху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ого пункту (мінімальн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м/го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 (30)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межах населеного пункту (мінімальн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м/го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довжина ділян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90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рина проїзної частин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рина узбіч 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мальний радіус кривої у плані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ежами населеного пункт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межах населеного пункт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альний поздовжній похи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мальні радіуси вертикальних кривих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укли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вігнути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3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хній шар покриття 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сфальтобетон гарячий дрібнозернистий щільний типу А непереривчатої гранулометрії  марки І на бітумі БНД 60/90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иканн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втобусні зупинк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а водопропускна труб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 / 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/20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овження водопропускних тру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ь / м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/3,0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ивалість капітального ремонт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,5 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кошторисна вартість капітального ремонту в поточних цінах станом на 11.05.2020, </w:t>
              <w:br/>
              <w:t xml:space="preserve">у тому числі: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 394,181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ельні  робо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 505,158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аткування, меблі та інвента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9,966</w:t>
            </w:r>
          </w:p>
        </w:tc>
      </w:tr>
      <w:tr>
        <w:trPr>
          <w:trHeight w:val="23" w:hRule="atLeast"/>
        </w:trPr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‒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витра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 729,057</w:t>
            </w:r>
          </w:p>
        </w:tc>
      </w:tr>
    </w:tbl>
    <w:p>
      <w:pPr>
        <w:pStyle w:val="1"/>
        <w:autoSpaceDE w:val="false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autoSpaceDE w:val="false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rFonts w:eastAsia="Times New Roman"/>
          <w:color w:val="000000"/>
          <w:sz w:val="28"/>
          <w:szCs w:val="28"/>
          <w:lang w:val="uk-UA"/>
        </w:rPr>
        <w:t>. Контроль за виконанням цього розпорядження покласти на заступника голови облдержадміністрації Олександра Піщи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56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3">
    <w:name w:val="Основний текст (3)_"/>
    <w:qFormat/>
    <w:rPr>
      <w:b/>
      <w:bCs/>
      <w:spacing w:val="-4"/>
      <w:sz w:val="21"/>
      <w:szCs w:val="21"/>
      <w:shd w:fill="FFFFFF" w:val="clear"/>
    </w:rPr>
  </w:style>
  <w:style w:type="character" w:styleId="2">
    <w:name w:val="Основний текст2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28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60" w:before="540" w:after="540"/>
      <w:jc w:val="center"/>
    </w:pPr>
    <w:rPr>
      <w:sz w:val="23"/>
      <w:szCs w:val="23"/>
    </w:rPr>
  </w:style>
  <w:style w:type="paragraph" w:styleId="31">
    <w:name w:val="Основний текст (3)1"/>
    <w:basedOn w:val="Normal"/>
    <w:qFormat/>
    <w:pPr>
      <w:widowControl w:val="false"/>
      <w:shd w:fill="FFFFFF" w:val="clear"/>
      <w:spacing w:lineRule="atLeast" w:line="240" w:before="300" w:after="480"/>
      <w:jc w:val="right"/>
    </w:pPr>
    <w:rPr>
      <w:b/>
      <w:bCs/>
      <w:spacing w:val="-4"/>
      <w:sz w:val="21"/>
      <w:szCs w:val="21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28">
    <w:name w:val="24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30:00Z</dcterms:created>
  <dc:creator>Шотик</dc:creator>
  <dc:description/>
  <cp:keywords/>
  <dc:language>en-US</dc:language>
  <cp:lastModifiedBy>Дмитрук Леся Михайлівна</cp:lastModifiedBy>
  <cp:lastPrinted>2020-04-06T11:26:00Z</cp:lastPrinted>
  <dcterms:modified xsi:type="dcterms:W3CDTF">2020-05-15T06:30:00Z</dcterms:modified>
  <cp:revision>2</cp:revision>
  <dc:subject/>
  <dc:title/>
</cp:coreProperties>
</file>