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5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7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Голови облас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від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5 серпня 2020 року № 506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20 квітня        2016 року № 304 «Про умови оплати праці посадових осіб, керівників та керівних працівників окремих державних органів, на яких не поширюється дія Закону України «Про державну службу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Унести до Порядку виплати надбавок, премії та матеріальних допомог керівництву обласної державної адміністрації, затвердженого розпорядженням Голови обласної державної адміністрації від 05 серпня 2020 року № 506, такі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8 викласти у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8. Виплата премії першому заступнику та заступникам Голови обласної державної адміністрації здійснюється за місяць, квартал, рік 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отках до посадового окладу у межах коштів, передбачених у кошторисі на преміювання працівникі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23:00Z</dcterms:created>
  <dc:creator>Kobzar</dc:creator>
  <dc:description/>
  <cp:keywords/>
  <dc:language>en-US</dc:language>
  <cp:lastModifiedBy>Кушнир Сніжана Олегівна</cp:lastModifiedBy>
  <cp:lastPrinted>2020-12-18T13:24:00Z</cp:lastPrinted>
  <dcterms:modified xsi:type="dcterms:W3CDTF">2020-12-18T11:41:00Z</dcterms:modified>
  <cp:revision>4</cp:revision>
  <dc:subject/>
  <dc:title/>
</cp:coreProperties>
</file>