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8"/>
          <w:szCs w:val="28"/>
          <w:lang w:val="ru-RU"/>
        </w:rPr>
        <w:t>на поділ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122 Земельного кодексу України, статті 56 Закону України «Про землеустрій», враховуючи рішення 8 сесії Калинівської міської ради 5 скликання від 12 липня 2007 року № 353 «Про надання згоди на прийняття житлового фонду разом з об’єктами соціально-культурної сфери військової частини А 2783 військового містечка до комунальної власності територіальної громади м. Калинівки», витяг з Державного реєстру речових прав на нерухоме майно про реєстрацію іншого речового права від 21 червня 2019 року, номер запису про інше речове право 32096765 та клопотання Квартирно-експлуатаційного відділу м. Вінниця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Надати згоду Квартирно-експлуатаційному відділу м. Вінниця</w:t>
      </w:r>
      <w:r>
        <w:rPr>
          <w:color w:val="000000"/>
          <w:sz w:val="28"/>
          <w:szCs w:val="28"/>
          <w:lang w:val="uk-UA"/>
        </w:rPr>
        <w:t xml:space="preserve"> на поділ земельної ділянки площею 96,8400 га з кадастровим номером 0521610100:06:001:0002, що розташована на території Калинівської міської ради і перебуває в постійному користуванні цього</w:t>
      </w:r>
      <w:r>
        <w:rPr>
          <w:sz w:val="28"/>
          <w:szCs w:val="28"/>
          <w:lang w:val="uk-UA"/>
        </w:rPr>
        <w:t xml:space="preserve"> відділу, </w:t>
      </w:r>
      <w:r>
        <w:rPr>
          <w:color w:val="000000"/>
          <w:sz w:val="28"/>
          <w:szCs w:val="28"/>
          <w:lang w:val="uk-UA"/>
        </w:rPr>
        <w:t>для розміщення та постійної діяльності Збройних Сил України,</w:t>
      </w:r>
      <w:r>
        <w:rPr>
          <w:sz w:val="28"/>
          <w:szCs w:val="28"/>
          <w:lang w:val="uk-UA"/>
        </w:rPr>
        <w:t xml:space="preserve"> на вісім земельних ділянок з метою передачі земельних ділянок під об’єктами нерухомого майна комунальної власності в комунальну власність територіальної громади міста Калинівки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вартирно-експлуатаційному відділу м. Вінниця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єктної організації, що володіє необхідним технічним і технологічним забезпеченням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реєструвати земельні ділянки в Державному земельному кадастр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дати технічну документацію із землеустрою щодо поділу та об’єднання земельних ділянок на погодження до обласної державної 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02:00Z</dcterms:created>
  <dc:creator>Andrew</dc:creator>
  <dc:description/>
  <cp:keywords/>
  <dc:language>en-US</dc:language>
  <cp:lastModifiedBy>Дмитрук Леся Михайлівна</cp:lastModifiedBy>
  <cp:lastPrinted>2020-02-05T16:51:00Z</cp:lastPrinted>
  <dcterms:modified xsi:type="dcterms:W3CDTF">2020-07-20T12:08:00Z</dcterms:modified>
  <cp:revision>3</cp:revision>
  <dc:subject/>
  <dc:title>Про погодження вилучення та надання</dc:title>
</cp:coreProperties>
</file>