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0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проект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леустрою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20, 79-1, 120, 122, 123, 134 Земельного кодексу України, враховуючи клопотання громадянки Вдовиченко Каріни В’ячеславів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у власність земельної ділянки, цільове призначення якої змінюється, громадянці Вдовиченко Каріні В’ячеславівні на території Ільківської сільської ради Вінницького району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мінити цільове призначення земельної ділянки державної власності площею 0,7141 га </w:t>
      </w:r>
      <w:r>
        <w:rPr>
          <w:color w:val="000000"/>
          <w:sz w:val="28"/>
          <w:szCs w:val="28"/>
          <w:lang w:val="uk-UA"/>
        </w:rPr>
        <w:t xml:space="preserve">з кадастровим номером 0520682200:05:003:0074, яка </w:t>
      </w:r>
      <w:r>
        <w:rPr>
          <w:sz w:val="28"/>
          <w:szCs w:val="28"/>
          <w:lang w:val="uk-UA"/>
        </w:rPr>
        <w:t xml:space="preserve">розташована на території Ільківської сільської ради Вінницького району, за межами населеного пункту, із земель промисловості, транспорту, зв’язку, енергетики, оборони та іншого призначення, на землі сільськогосподарського призначення, </w:t>
      </w:r>
      <w:r>
        <w:rPr>
          <w:color w:val="000000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.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асної державної адміністрації Сергія Здітовецького.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Сергій БОРЗОВ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10:00Z</dcterms:created>
  <dc:creator>Землемер</dc:creator>
  <dc:description/>
  <cp:keywords/>
  <dc:language>en-US</dc:language>
  <cp:lastModifiedBy>Дмитрук Леся Михайлівна</cp:lastModifiedBy>
  <cp:lastPrinted>2020-08-03T13:05:00Z</cp:lastPrinted>
  <dcterms:modified xsi:type="dcterms:W3CDTF">2020-08-10T11:10:00Z</dcterms:modified>
  <cp:revision>2</cp:revision>
  <dc:subject/>
  <dc:title>Про попереднє погодження</dc:title>
</cp:coreProperties>
</file>