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01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74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9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які питання продажу права</w:t>
      </w:r>
    </w:p>
    <w:p>
      <w:pPr>
        <w:pStyle w:val="Normal"/>
        <w:spacing w:lineRule="exact" w:line="29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енди земельних ділянок  водного</w:t>
      </w:r>
    </w:p>
    <w:p>
      <w:pPr>
        <w:pStyle w:val="Normal"/>
        <w:spacing w:lineRule="exact" w:line="29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нду на земельних торгах</w:t>
      </w:r>
    </w:p>
    <w:p>
      <w:pPr>
        <w:pStyle w:val="Normal"/>
        <w:spacing w:lineRule="exact" w:line="29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58, 59, 79–1, 134–139 Земельного кодексу України, статей 51, 85 Водного кодексу України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 землеустрою щодо відведення земельної ділянк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дного фонду для продажу права оренди на земельних торгах для рибогосподарських потреб із земель державної власності площею 1,5711 га з кадастровим номером 0524980900:02:000:0737, розташованої на території Білянської сільської ради Чернівецького район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стартову ціну лота у розмірі 5 відсотків від нормативної грошової оцінки земельної ділянки водного фонду, що становить 1230,35 грн, та строк оренди – 20 ро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епартаменту агропромислового розвитку, екології та природних ресурсів Вінницької обласної державної адміністрації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значити виконавця земельних торгів з укладанням відповідного договору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) зареєструвати за державою право власності на земельну ділянку, зазначену у пункті 1 цього розпорядження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 результатами проведення земельних торгів укласти договір оренди водного об’єкт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ям цього розпорядження покласти на заступника голови обласної державної адміністрації Сергія Здітовецьк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                                                                             Сергій БОР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6" w:gutter="0" w:header="0" w:top="1135" w:footer="269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character" w:styleId="HTML">
    <w:name w:val="Стандартний HTML Знак"/>
    <w:qFormat/>
    <w:rPr>
      <w:sz w:val="28"/>
      <w:lang w:val="uk-UA" w:bidi="ar-SA"/>
    </w:rPr>
  </w:style>
  <w:style w:type="character" w:styleId="TitleChar">
    <w:name w:val="Title Char"/>
    <w:qFormat/>
    <w:rPr>
      <w:sz w:val="28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0"/>
      <w:lang w:val="uk-UA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07:00Z</dcterms:created>
  <dc:creator>User</dc:creator>
  <dc:description/>
  <cp:keywords/>
  <dc:language>en-US</dc:language>
  <cp:lastModifiedBy>Кушнир Сніжана Олегівна</cp:lastModifiedBy>
  <cp:lastPrinted>2020-12-02T10:10:00Z</cp:lastPrinted>
  <dcterms:modified xsi:type="dcterms:W3CDTF">2020-12-02T08:13:00Z</dcterms:modified>
  <cp:revision>4</cp:revision>
  <dc:subject/>
  <dc:title>Проект</dc:title>
</cp:coreProperties>
</file>