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12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Про оголошення </w:t>
      </w:r>
      <w:r>
        <w:rPr>
          <w:b/>
          <w:lang w:val="ru-RU"/>
        </w:rPr>
        <w:t xml:space="preserve">2020-2021 навчального року Роком математичної освіти </w:t>
      </w:r>
      <w:r>
        <w:rPr>
          <w:b/>
          <w:bCs/>
          <w:lang w:val="ru-RU"/>
        </w:rPr>
        <w:t xml:space="preserve"> в закладах освіти області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ru-RU"/>
        </w:rPr>
      </w:pPr>
      <w:r>
        <w:rPr>
          <w:lang w:val="ru-RU"/>
        </w:rPr>
        <w:br/>
        <w:t xml:space="preserve">        </w:t>
      </w:r>
      <w:r>
        <w:rPr/>
        <w:t>Відповідно до Закону України «Про повну загальну середню освіту»,</w:t>
      </w:r>
      <w:r>
        <w:rPr>
          <w:color w:val="000000"/>
          <w:shd w:fill="FFFFFF" w:val="clear"/>
        </w:rPr>
        <w:t xml:space="preserve"> </w:t>
      </w:r>
      <w:r>
        <w:rPr/>
        <w:t xml:space="preserve"> Указу Президента України №</w:t>
      </w:r>
      <w:r>
        <w:rPr>
          <w:lang w:val="ru-RU"/>
        </w:rPr>
        <w:t xml:space="preserve"> </w:t>
      </w:r>
      <w:r>
        <w:rPr/>
        <w:t>31/2020 «Про оголошення 2020-2021 навчального року Роком математичної освіти в Україні», Обласної цільової програми роботи з обдарованою молоддю на 2018-2022 роки, затвердженої рішенням 31 сесії Вінницької обласної Ради 7 скликання від 26 квітня 2018 року № 598, врахову</w:t>
      </w:r>
      <w:r>
        <w:rPr>
          <w:lang w:val="ru-RU"/>
        </w:rPr>
        <w:t>-</w:t>
      </w:r>
      <w:r>
        <w:rPr/>
        <w:t>ючи результати проведеного в 2018 році  міжнародного дослідження якості освіти  PISA-2018  щодо математичної компетентності здобувачів базової середньої освіти в Україні  та з метою пошуку, підтримки, розвитку творчого потенціалу обдарованої молоді, посилення уваги до вивчення математики в закладах освіти, розвитку математичних здібностей учнів та підвищення кваліфікації педагогі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/>
        <w:br/>
      </w:r>
      <w:r>
        <w:rPr>
          <w:lang w:val="ru-RU"/>
        </w:rPr>
        <w:t xml:space="preserve">        1. Оголосити 2020-2021 навчальний рік Роком математичної освіти в закладах освіти області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Затвердити план заходів, спрямованих на покращення якості знань учнів з математики, популяризацію та активізацію вивчення математики в закладах освіти області</w:t>
      </w:r>
      <w:r>
        <w:rPr>
          <w:color w:val="2F2F2F"/>
          <w:lang w:val="ru-RU"/>
        </w:rPr>
        <w:t xml:space="preserve">, </w:t>
      </w:r>
      <w:r>
        <w:rPr>
          <w:lang w:val="ru-RU"/>
        </w:rPr>
        <w:t>що дод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ru-RU"/>
        </w:rPr>
        <w:br/>
        <w:t xml:space="preserve">        3. </w:t>
      </w:r>
      <w:r>
        <w:rPr/>
        <w:t>Райдержадміністраціям, виконкомам міських рад міст обласного значення, виконкомам сільських, селищних, міських рад об’єднаних терито-ріальних громад до 20 лютого 2020 року розробити і затвердити заходи, спрямовані на популяризацію та активізацію вивчення математики та забезпечити їх викона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br/>
        <w:t xml:space="preserve">        4.  Райдержадміністраціям, виконкомам міських рад міст обласного значен-ня, виконкомам сільських, селищних, міських рад об’єднаних територіальних громад забезпечити виконання плану заходів, про що інформувати Департамент освіти і науки облдержадміністрації до 15 грудня 2020 та 2021 року для подальшого узагальнення та інформування облдержадміністрації до 21 грудня 2020 та 2021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/>
        <w:t xml:space="preserve">        </w:t>
      </w:r>
      <w:r>
        <w:rPr>
          <w:lang w:val="ru-RU"/>
        </w:rPr>
        <w:t>5.</w:t>
      </w:r>
      <w:r>
        <w:rPr/>
        <w:t xml:space="preserve"> Визнати таким, що втратило чинність,  розпорядження  голови  облдерж-адміністрації  від 05 лютого 2018 року № 83 «Про затвердження  плану заходів, спрямованих на  активізацію вивчення  учнями та  студентами    математики   в закладах освіти області на період до 2020 року».</w:t>
        <w:br/>
        <w:br/>
        <w:t xml:space="preserve">        </w:t>
      </w:r>
      <w:r>
        <w:rPr>
          <w:lang w:val="ru-RU"/>
        </w:rPr>
        <w:t>6. Контроль за виконанням цього  розпорядження  покласти  на заступника голови  облдержадміністрації І. Івасюка.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адміністрації                                                   Владислав  </w:t>
      </w:r>
      <w:r>
        <w:rPr>
          <w:b/>
          <w:lang w:val="en-US"/>
        </w:rPr>
        <w:t>C</w:t>
      </w:r>
      <w:r>
        <w:rPr>
          <w:b/>
        </w:rPr>
        <w:t>КАЛЬ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ЗАТВЕРДЖЕНО</w:t>
        <w:br/>
        <w:t xml:space="preserve">                                                             Розпорядження голови</w:t>
        <w:br/>
        <w:t xml:space="preserve">                                                           облдержадміністрації</w:t>
        <w:br/>
        <w:t xml:space="preserve">                                                                    14 лютого 2020 року № 1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br/>
      </w:r>
      <w:r>
        <w:rPr>
          <w:b/>
          <w:bCs/>
          <w:lang w:val="ru-RU"/>
        </w:rPr>
        <w:t>П Л А Н</w:t>
      </w:r>
      <w:r>
        <w:rPr>
          <w:lang w:val="ru-RU"/>
        </w:rPr>
        <w:br/>
      </w:r>
      <w:r>
        <w:rPr>
          <w:b/>
          <w:bCs/>
          <w:lang w:val="ru-RU"/>
        </w:rPr>
        <w:t>заходів, спрямованих на</w:t>
      </w:r>
      <w:r>
        <w:rPr>
          <w:b/>
          <w:lang w:val="ru-RU"/>
        </w:rPr>
        <w:t xml:space="preserve">  покращення якості знань учнів з математики,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 популяризацію та активізацію вивчення математики в закладах освіти області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sz w:val="24"/>
          <w:szCs w:val="24"/>
          <w:lang w:val="ru-RU"/>
        </w:rPr>
        <w:br/>
      </w:r>
      <w:r>
        <w:rPr>
          <w:lang w:val="ru-RU"/>
        </w:rPr>
        <w:t xml:space="preserve">        1.Забезпечити:</w:t>
        <w:br/>
        <w:br/>
        <w:t xml:space="preserve">        1) сучасними засобами навчання (ІТ-технології, персональні комп'ютери тощо) кабінети математики у закладах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  <w:br/>
        <w:t>райдержадміністрації,</w:t>
        <w:br/>
        <w:t>виконкоми міських рад міст обласного значення, виконкоми сільських, селищних, міських рад об’єднаних територіальних громад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Протягом 2020-2021 рокі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br/>
        <w:t xml:space="preserve">        2) оновлення навчально-методичного забезпечення кабінетів математики, придбання обладнання для </w:t>
      </w:r>
      <w:r>
        <w:rPr>
          <w:lang w:val="en-US"/>
        </w:rPr>
        <w:t>STEM</w:t>
      </w:r>
      <w:r>
        <w:rPr/>
        <w:t>-лабораторій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  <w:br/>
        <w:t>райдержадміністрації,</w:t>
        <w:br/>
        <w:t>виконкоми міських рад міст обласного значення, виконкоми сільських, селищних, міських рад об’єднаних територіальних громад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Протягом 2020-2021 років;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) збільшення кількості годин математики у  закладах загальної середньої освіти області за рахунок варіативної частини  навчальних планів, розширення можливостей для розвитку математичної компетентності учнів, зокрема через мережу математичних  гуртків у закладах загальної середньої освіти, закладах позашкільної освіти, проведення літніх математичних шкіл для учнів та вчителів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  <w:br/>
        <w:t>райдержадміністрації,</w:t>
        <w:br/>
        <w:t>виконкоми міських рад міст обласного значення, виконкоми сільських, селищних, міських рад об’єднаних територіальних громад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Протягом 2020-2021 років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) моральне та матеріальне заохочення за високі досягнення у роботі вчителів математ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  <w:br/>
        <w:t>райдержадміністрації,</w:t>
        <w:br/>
        <w:t>виконкоми міських рад міст обласного значення, виконкоми сільських, селищних, міських рад об’єднаних територіальних громад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Протягом 2020-2021 років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ru-RU"/>
        </w:rPr>
        <w:br/>
        <w:t xml:space="preserve">        5) підготовку та участь учнів у Всеукраїнській олімпіаді з математики.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комунальний вищий навчальний</w:t>
        <w:br/>
        <w:t>заклад «Вінницька академія</w:t>
        <w:br/>
        <w:t>неперервної освіти»,</w:t>
      </w:r>
      <w:r>
        <w:rPr/>
        <w:br/>
        <w:t>райдержадміністрації,</w:t>
        <w:br/>
        <w:t>виконкоми міських рад міст обласного значення, виконкоми сільських, селищних, міських рад об’єднаних територіальних громад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Березень, жовтень-грудень 2020 рок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br/>
        <w:t xml:space="preserve">        6) проведення відбірково-тренувальних зборів з підготовки до І</w:t>
      </w:r>
      <w:r>
        <w:rPr>
          <w:lang w:val="ru-RU"/>
        </w:rPr>
        <w:t>V</w:t>
      </w:r>
      <w:r>
        <w:rPr/>
        <w:t xml:space="preserve"> етапу Всеукраїнської учнівської олімпіади з математ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br/>
        <w:t>Січень-лютий 2020 рок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br/>
        <w:t xml:space="preserve">        7) проведення Всеукраїнської комплексної олімпіади з математики, фізики та інформатики «Турнір чемпіонів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  комунальний вищий навчальний</w:t>
        <w:br/>
        <w:t>заклад «Вінницька академія</w:t>
        <w:br/>
        <w:t xml:space="preserve">неперервної освіти», комунальний заклад «Фізико-математична </w:t>
        <w:br/>
        <w:t>гімназія № 17» Вінницької міської ради.</w:t>
      </w:r>
    </w:p>
    <w:p>
      <w:pPr>
        <w:pStyle w:val="Normal"/>
        <w:ind w:left="4962" w:hanging="0"/>
        <w:rPr/>
      </w:pPr>
      <w:r>
        <w:rPr/>
        <w:br/>
        <w:t>Травень 2020 року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br/>
      </w:r>
      <w:r>
        <w:rPr>
          <w:lang w:val="ru-RU"/>
        </w:rPr>
        <w:t xml:space="preserve">        8) участь учнів закладів освіти області в: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іжнародному математичному конкурсі «Кенгуру – 2020»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ідкритому чемпіонаті з усного рахунк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іжнародному чемпіонаті розв’язування логічних математичних задач;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сеукраїнському турнірі юних математиків.</w:t>
      </w:r>
    </w:p>
    <w:p>
      <w:pPr>
        <w:pStyle w:val="Normal"/>
        <w:ind w:left="4962" w:hanging="0"/>
        <w:rPr/>
      </w:pPr>
      <w:r>
        <w:rPr>
          <w:lang w:val="ru-RU"/>
        </w:rPr>
        <w:br/>
      </w: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br/>
      </w:r>
      <w:r>
        <w:rPr>
          <w:lang w:val="ru-RU"/>
        </w:rPr>
        <w:t>Протягом 2020-2021 років;</w:t>
        <w:br/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9) проведення обласного фіналу змагань з усного рахунку «Міксике».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br/>
        <w:t>С</w:t>
      </w:r>
      <w:r>
        <w:rPr>
          <w:lang w:val="ru-RU"/>
        </w:rPr>
        <w:t>ічень 2021 року;</w:t>
      </w:r>
    </w:p>
    <w:p>
      <w:pPr>
        <w:pStyle w:val="Normal"/>
        <w:jc w:val="right"/>
        <w:rPr>
          <w:lang w:val="ru-RU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0) проведення тематичних змін в пришкільних оздоровчих таборах області.</w:t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  <w:br/>
        <w:t>райдержадміністрації,</w:t>
        <w:br/>
        <w:t>виконкоми міських рад міст обласного значення, виконкоми сільських, селищних, міських рад об’єднаних територіальних громад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>
          <w:lang w:val="ru-RU"/>
        </w:rPr>
      </w:pPr>
      <w:r>
        <w:rPr/>
        <w:t>Червень-серпень 2020 року;</w:t>
      </w:r>
      <w:r>
        <w:rPr>
          <w:lang w:val="ru-RU"/>
        </w:rPr>
        <w:t xml:space="preserve"> 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1) проведення обласних моніторингових досліджень навчальних досягнень учнів з математики в закладах освіти обла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>
          <w:lang w:val="ru-RU"/>
        </w:rPr>
        <w:t>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br/>
        <w:t>Груд</w:t>
      </w:r>
      <w:r>
        <w:rPr>
          <w:lang w:val="ru-RU"/>
        </w:rPr>
        <w:t>ень 2020 рок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2) проведення тестування для вчителів математики закладів освіти обла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Вінницький регіональний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центр оцінювання якості осві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Листопад 2020 року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3) проведення декади математики в закладах освіти області.</w:t>
      </w:r>
    </w:p>
    <w:p>
      <w:pPr>
        <w:pStyle w:val="Normal"/>
        <w:ind w:left="4962" w:hanging="0"/>
        <w:rPr/>
      </w:pPr>
      <w:r>
        <w:rPr>
          <w:lang w:val="ru-RU"/>
        </w:rPr>
        <w:br/>
      </w: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>
          <w:lang w:val="ru-RU"/>
        </w:rPr>
      </w:pPr>
      <w:r>
        <w:rPr/>
        <w:t xml:space="preserve"> </w:t>
      </w:r>
      <w:r>
        <w:rPr/>
        <w:br/>
        <w:t>Жовт</w:t>
      </w:r>
      <w:r>
        <w:rPr>
          <w:lang w:val="ru-RU"/>
        </w:rPr>
        <w:t>ень 2020 року;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4) аналіз результатів зовнішнього незалежного оцінювання з математики випускників області.</w:t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Вінницький регіональний центр оцінювання якості освіти.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  <w:br/>
        <w:t>Серпень-вересень 2020 року;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5) проведення обласного математичного квесту «Вперед до перемоги» для 100 вчителів математики сільських шкіл.             </w:t>
      </w:r>
    </w:p>
    <w:p>
      <w:pPr>
        <w:pStyle w:val="Normal"/>
        <w:ind w:left="4962" w:hanging="0"/>
        <w:rPr/>
      </w:pPr>
      <w:r>
        <w:rPr>
          <w:lang w:val="ru-RU"/>
        </w:rPr>
        <w:t xml:space="preserve">                                                                               </w:t>
      </w: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br/>
        <w:t xml:space="preserve">Лютий </w:t>
      </w:r>
      <w:r>
        <w:rPr>
          <w:lang w:val="ru-RU"/>
        </w:rPr>
        <w:t xml:space="preserve"> 2020 року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16) реалізацію обласного проєкту самодіагностики вчителя «Крок до успіху сільської школи».                                                                              </w:t>
      </w:r>
    </w:p>
    <w:p>
      <w:pPr>
        <w:pStyle w:val="Normal"/>
        <w:ind w:left="4962" w:hanging="0"/>
        <w:rPr/>
      </w:pPr>
      <w:r>
        <w:rPr>
          <w:lang w:val="ru-RU"/>
        </w:rPr>
        <w:t xml:space="preserve">                                                                         </w:t>
      </w: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br/>
        <w:t>Березень  2020 року;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17) проведення Конференції-олімпіади геометричної творчості імені              В.А. Ясінського.  </w:t>
      </w:r>
    </w:p>
    <w:p>
      <w:pPr>
        <w:pStyle w:val="Normal"/>
        <w:ind w:left="4962" w:hanging="0"/>
        <w:rPr/>
      </w:pPr>
      <w:r>
        <w:rPr/>
        <w:t xml:space="preserve">                                                                           </w:t>
      </w:r>
      <w:r>
        <w:rPr/>
        <w:t>Департамент освіти і науки</w:t>
        <w:br/>
        <w:t>облдержадміністрації,  комунальний вищий навчальний</w:t>
        <w:br/>
        <w:t>заклад «Вінницька академія</w:t>
        <w:br/>
        <w:t xml:space="preserve">неперервної освіти», Вінницький  державний педагогічний університет ім. </w:t>
      </w:r>
      <w:r>
        <w:rPr>
          <w:lang w:val="ru-RU"/>
        </w:rPr>
        <w:t>Михайла Коцюбинського.</w:t>
      </w:r>
    </w:p>
    <w:p>
      <w:pPr>
        <w:pStyle w:val="Normal"/>
        <w:ind w:left="4962" w:hanging="0"/>
        <w:rPr/>
      </w:pPr>
      <w:r>
        <w:rPr>
          <w:lang w:val="ru-RU"/>
        </w:rPr>
        <w:t xml:space="preserve">   </w:t>
      </w:r>
      <w:r>
        <w:rPr/>
        <w:br/>
        <w:t xml:space="preserve">Січень-лютий 2020 </w:t>
      </w:r>
      <w:r>
        <w:rPr>
          <w:lang w:val="ru-RU"/>
        </w:rPr>
        <w:t>року.</w:t>
      </w:r>
    </w:p>
    <w:p>
      <w:pPr>
        <w:pStyle w:val="Normal"/>
        <w:tabs>
          <w:tab w:val="clear" w:pos="708"/>
          <w:tab w:val="left" w:pos="567" w:leader="none"/>
          <w:tab w:val="left" w:pos="8160" w:leader="none"/>
        </w:tabs>
        <w:rPr/>
      </w:pPr>
      <w:r>
        <w:rPr/>
        <w:tab/>
        <w:br/>
        <w:t xml:space="preserve">        2. Активізувати роботу вчителів в напрямку:</w:t>
        <w:br/>
        <w:br/>
        <w:t xml:space="preserve">        1) проведення   курсів  та семінарів  з  підвищення  кваліфікації   вчителів математики згідно з планом роботи комунального вищого навчального закладу «Вінницька академія неперервної освіти».</w:t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Протягом 2020-2021 років;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) участі в обласній компенсаційній школі з розв’язування завдань за програмою зовнішнього незалежного оцінювання з математ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>
          <w:lang w:val="ru-RU"/>
        </w:rPr>
        <w:t>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Протягом 2020-2021 років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3. Забезпечити участь вчителів:</w:t>
        <w:br/>
        <w:br/>
        <w:t xml:space="preserve">        1) в обласному конкурсі вчительської майстерності «Творча скарбничка».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</w:t>
      </w:r>
      <w:r>
        <w:rPr/>
        <w:t>.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 xml:space="preserve">Вересень-жовтень  2020 року;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) у Фестивалі педагогічної майстерності.</w:t>
      </w:r>
    </w:p>
    <w:p>
      <w:pPr>
        <w:pStyle w:val="Normal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/>
        <w:t>Департамент освіти і науки</w:t>
        <w:br/>
        <w:t>облдержадміністрації,</w:t>
      </w:r>
      <w:r>
        <w:rPr>
          <w:lang w:val="ru-RU"/>
        </w:rPr>
        <w:t xml:space="preserve">  комунальний вищий навчальний</w:t>
        <w:br/>
        <w:t>заклад «Вінницька академія</w:t>
        <w:br/>
        <w:t>неперервної освіти».</w:t>
      </w:r>
    </w:p>
    <w:p>
      <w:pPr>
        <w:pStyle w:val="Normal"/>
        <w:ind w:left="4962" w:hanging="0"/>
        <w:rPr/>
      </w:pPr>
      <w:r>
        <w:rPr/>
        <w:t xml:space="preserve"> </w:t>
      </w:r>
    </w:p>
    <w:p>
      <w:pPr>
        <w:pStyle w:val="Normal"/>
        <w:ind w:left="4962" w:hanging="0"/>
        <w:rPr/>
      </w:pPr>
      <w:r>
        <w:rPr/>
        <w:t>Листопад 2020 року.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______________________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21:00Z</dcterms:created>
  <dc:creator>User-9</dc:creator>
  <dc:description/>
  <cp:keywords/>
  <dc:language>en-US</dc:language>
  <cp:lastModifiedBy>Кушнир Сніжана Олегівна</cp:lastModifiedBy>
  <cp:lastPrinted>2020-02-14T10:48:00Z</cp:lastPrinted>
  <dcterms:modified xsi:type="dcterms:W3CDTF">2020-02-17T08:21:00Z</dcterms:modified>
  <cp:revision>2</cp:revision>
  <dc:subject/>
  <dc:title/>
</cp:coreProperties>
</file>