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27</w:t>
            </w:r>
          </w:p>
        </w:tc>
      </w:tr>
    </w:tbl>
    <w:p>
      <w:pPr>
        <w:pStyle w:val="Heading2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widowControl w:val="false"/>
        <w:ind w:hanging="0"/>
        <w:rPr>
          <w:szCs w:val="28"/>
        </w:rPr>
      </w:pPr>
      <w:r>
        <w:rPr>
          <w:szCs w:val="28"/>
        </w:rPr>
        <w:t>Про внесення змін до розпорядження</w:t>
      </w:r>
    </w:p>
    <w:p>
      <w:pPr>
        <w:pStyle w:val="Heading2"/>
        <w:widowControl w:val="false"/>
        <w:ind w:hanging="0"/>
        <w:rPr>
          <w:szCs w:val="28"/>
        </w:rPr>
      </w:pPr>
      <w:r>
        <w:rPr>
          <w:szCs w:val="28"/>
        </w:rPr>
        <w:t xml:space="preserve">Голови обласної державної адміністрації </w:t>
      </w:r>
    </w:p>
    <w:p>
      <w:pPr>
        <w:pStyle w:val="Heading2"/>
        <w:widowControl w:val="false"/>
        <w:ind w:hanging="0"/>
        <w:rPr>
          <w:szCs w:val="28"/>
        </w:rPr>
      </w:pPr>
      <w:r>
        <w:rPr>
          <w:szCs w:val="28"/>
        </w:rPr>
        <w:t>від 22 червня 2018 року № 53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9 частини першої статті 39 Закону України «Про місцеві державні адміністрації» та з метою виконання вимог Національної стратегії управління відходами в Україні до 2030 року, схваленої розпорядженням Кабінету Міністрів України від 08 листопада 2017 року                     № 820-р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від 22 червня 2018 року № 536 «Про утворення робочої групи з розробки Регіонального плану управління відходами для Вінницької області» такі змін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і 2 розпорядження слово «Броварник В.М.» замінити словами «Олександр Піщик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клад робочої групи з розробки Регіонального плану управління відходами Вінницької області на період до 2030 року, проведення стратегічної екологічної оцінки та його затвердження у новій редакції, згідно з додатко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обласної державної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іністрації </w:t>
        <w:tab/>
        <w:tab/>
        <w:tab/>
        <w:tab/>
        <w:tab/>
        <w:tab/>
        <w:tab/>
        <w:t xml:space="preserve">          Сергій БОРЗОВ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держадміністрації </w:t>
      </w:r>
    </w:p>
    <w:p>
      <w:pPr>
        <w:pStyle w:val="Heading2"/>
        <w:widowControl w:val="false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від 22 червня 2018 року № 536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 редакції розпорядження Голови облдержадміністрації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 липня 2020 року № 42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з розробки Регіонального плану управління відходами Вінницької області на період до 2030 року, проведення стратегічної екологічної оцінки та його затвер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38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Щ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державної адміністрації, голова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Н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розвитку територій та інфраструктури облдержадміністрації, заступник голови робочої груп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КОВС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чеслав Євге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ксперт Швейцарсько-українського проек-ту «Підтримка децентралізації в Україні» DESPRO, заступник голови робочої груп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У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ректор Департаменту агропромислового розвитку, екології та природних ресурсів облдержадміністрації, заступник голови робочої групи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НИЦЬК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розвитку тери-торій та інфраструктури Управління розвитку територій та інфраструктури облдержадміністрації, секретар робочої груп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ИЧ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централізованих капіта-ловкладень Департамен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ИЛЬ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.о. начальника комунальної установи              «Вінницький обласний центр технічного та фінансового нагляду за діяльністю закладів охорони здоров’я»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ЖКО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Агенції регіонального розвитку Вінницької області (за згодою)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ТЕНКО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дозвільної діяльності та природоохоронних програм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ЧИНСЬКИЙ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Михайлович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Наглядової ради Благодійного фонду «Подільська громада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АРЧЕНКО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ний спеціаліст відділу безпеки середовища життєдіяльності Управління державного нагляду за дотриманням сан-ітарного законодавства Головного управ-ління Держрпродспоживслужби у Він-ницькій області (за згодою)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А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емлеустрою Головного управління Держгеокадастру у Вінницькій області (за згодою)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НЕНКО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нт Швейцарсько-українського проекту «Підтримка децентралізації в Ук-раїні» DESPRO, к.т.н., доцент (за згодою)</w:t>
            </w:r>
          </w:p>
          <w:p>
            <w:pPr>
              <w:pStyle w:val="Style18"/>
              <w:spacing w:lineRule="exact" w:line="300" w:before="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цінки впливу на довкілля, природних ресурсів та повод-ження з відходами Департамен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ропромислового розвитку, екології та природних ресурсів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лія Фед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у державного екологіч-ного нагляду (контролю), поводження з відходами та небезпечними хімічними речовинами, старший інспектор з охорони навколишнього природного середовища Державної екологічної інспекції у Він-ницькій області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розвит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иторій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                                                           Марія ЗОНОВА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6:00Z</dcterms:created>
  <dc:creator>21</dc:creator>
  <dc:description/>
  <cp:keywords/>
  <dc:language>en-US</dc:language>
  <cp:lastModifiedBy>Кушнир Сніжана Олегівна</cp:lastModifiedBy>
  <cp:lastPrinted>2020-07-08T11:09:00Z</cp:lastPrinted>
  <dcterms:modified xsi:type="dcterms:W3CDTF">2020-07-08T08:26:00Z</dcterms:modified>
  <cp:revision>2</cp:revision>
  <dc:subject/>
  <dc:title/>
</cp:coreProperties>
</file>