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87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еобхідність признач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акантну посаду державної </w:t>
      </w:r>
    </w:p>
    <w:p>
      <w:pPr>
        <w:pStyle w:val="Normal"/>
        <w:rPr/>
      </w:pPr>
      <w:r>
        <w:rPr>
          <w:b/>
          <w:sz w:val="28"/>
          <w:szCs w:val="28"/>
        </w:rPr>
        <w:t>служби на період дії каранти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8 Розділу II «Прикінцеві положення» Закону України «Про внесення  змін до Закону України «Про державний бюджет України на 2020 рік»,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затвердженого постановою Кабінету Міністрів України від 22 квітня 2020 року № 290, доповідної заступника Голови облас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зв’язку з необхідністю виконання невідкладних завдань і  функцій на період дії карантину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1. Оголосити добір з призначення на вакантну посаду державної служби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атегорії «Б» </w:t>
      </w:r>
      <w:r>
        <w:rPr>
          <w:color w:val="000000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директора Департаменту охорони здоров’я та реабілітації Вінницької обласної державної адміністрації 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період дії карантину</w:t>
      </w:r>
      <w:r>
        <w:rPr>
          <w:b w:val="false"/>
          <w:color w:val="FF0000"/>
          <w:sz w:val="28"/>
          <w:szCs w:val="28"/>
        </w:rPr>
        <w:t>.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 Заболотну Наталю Михайлівн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bidi="ur-PK"/>
        </w:rPr>
        <w:t xml:space="preserve">заступника Голови обласної державної адміністрації, </w:t>
      </w:r>
      <w:r>
        <w:rPr>
          <w:sz w:val="28"/>
          <w:szCs w:val="28"/>
        </w:rPr>
        <w:t xml:space="preserve">уповноваженою особою для проведення співбесіди з кандидатами. </w:t>
      </w:r>
    </w:p>
    <w:p>
      <w:pPr>
        <w:pStyle w:val="Normal"/>
        <w:ind w:firstLine="539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Затвердити оголошення про добір на вакантну посаду державної служби категорії «Б» </w:t>
      </w:r>
      <w:r>
        <w:rPr>
          <w:color w:val="000000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директора Департаменту охорони здоров’я та реабілітації Вінницької обласної державної адміністрації на період дії карантину, що додається.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39"/>
        <w:jc w:val="both"/>
        <w:rPr/>
      </w:pPr>
      <w:r>
        <w:rPr>
          <w:b w:val="false"/>
          <w:sz w:val="28"/>
          <w:szCs w:val="28"/>
        </w:rPr>
        <w:t>4. Відділу з питань персоналу апарату обласної державної адміністрації забезпечити: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39"/>
        <w:jc w:val="both"/>
        <w:rPr/>
      </w:pPr>
      <w:r>
        <w:rPr>
          <w:b w:val="false"/>
          <w:sz w:val="28"/>
          <w:szCs w:val="28"/>
        </w:rPr>
        <w:t>1) розміщення  цього розпорядження та оголошення про добір на Єдиному порталі вакансій державної служби;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розгляд поданої інформації від осіб,  які виявили бажання  взяти участь у доборі, передачу такої інформації уповноваженій особі, інформування про час та місце проведення співбесіди;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оприлюднення на Єдиному порталі вакансій державної служби інформації про прийняте рішення за результатами добору.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sectPr>
          <w:headerReference w:type="default" r:id="rId3"/>
          <w:type w:val="nextPage"/>
          <w:pgSz w:w="11906" w:h="16838"/>
          <w:pgMar w:left="1701" w:right="566" w:gutter="0" w:header="708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50" w:right="45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ind w:left="450" w:righ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Розпорядження Голови</w:t>
      </w:r>
    </w:p>
    <w:p>
      <w:pPr>
        <w:pStyle w:val="Normal"/>
        <w:shd w:fill="FFFFFF" w:val="clear"/>
        <w:ind w:left="45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обласної державної адміністрації </w:t>
      </w:r>
    </w:p>
    <w:p>
      <w:pPr>
        <w:pStyle w:val="Normal"/>
        <w:shd w:fill="FFFFFF" w:val="clear"/>
        <w:ind w:left="450" w:right="45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30 липня 2020 року №  487 </w:t>
      </w:r>
    </w:p>
    <w:p>
      <w:pPr>
        <w:pStyle w:val="Normal"/>
        <w:shd w:fill="FFFFFF" w:val="clear"/>
        <w:ind w:left="450" w:right="4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ГОЛОШЕННЯ </w:t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добір на вакантну посаду категорії </w:t>
      </w:r>
      <w:r>
        <w:rPr>
          <w:b/>
          <w:sz w:val="28"/>
          <w:szCs w:val="28"/>
        </w:rPr>
        <w:t xml:space="preserve">«Б»  </w:t>
      </w:r>
      <w:r>
        <w:rPr>
          <w:color w:val="000000"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директора Департаменту охорони здоров’я та реабілітації Вінницької обласної державної адміністрації </w:t>
      </w:r>
      <w:r>
        <w:rPr>
          <w:b/>
          <w:bCs/>
          <w:color w:val="000000"/>
          <w:sz w:val="28"/>
          <w:szCs w:val="28"/>
        </w:rPr>
        <w:t>на період дії карантину</w:t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3188"/>
        <w:gridCol w:w="5817"/>
      </w:tblGrid>
      <w:tr>
        <w:trPr>
          <w:trHeight w:val="987" w:hRule="atLeast"/>
        </w:trPr>
        <w:tc>
          <w:tcPr>
            <w:tcW w:w="3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right="21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зва та категорія посади, стосовно якої прийнято рішення про необхідність призначення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8" w:right="105" w:hanging="0"/>
              <w:rPr/>
            </w:pPr>
            <w:r>
              <w:rPr>
                <w:sz w:val="28"/>
                <w:szCs w:val="28"/>
              </w:rPr>
              <w:t>Директор Департаменту охорони здоров’я та реабілітації Вінницької обласної державної адміністрації категорії «Б»</w:t>
            </w:r>
          </w:p>
        </w:tc>
      </w:tr>
      <w:tr>
        <w:trPr>
          <w:trHeight w:val="266" w:hRule="atLeast"/>
        </w:trPr>
        <w:tc>
          <w:tcPr>
            <w:tcW w:w="3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  <w:lang w:eastAsia="en-US"/>
              </w:rPr>
            </w:pPr>
            <w:bookmarkStart w:id="0" w:name="n766"/>
            <w:bookmarkEnd w:id="0"/>
            <w:r>
              <w:rPr>
                <w:sz w:val="28"/>
                <w:szCs w:val="28"/>
              </w:rPr>
              <w:t xml:space="preserve">Посадові обов’язки 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дійснює заходи  з </w:t>
            </w:r>
            <w:r>
              <w:rPr>
                <w:rFonts w:cs="OpenSansRegular;Times New Roman" w:ascii="OpenSansRegular;Times New Roman" w:hAnsi="OpenSansRegular;Times New Roman"/>
                <w:sz w:val="28"/>
                <w:szCs w:val="28"/>
                <w:shd w:fill="FFFFFF" w:val="clear"/>
              </w:rPr>
              <w:t>організаці</w:t>
            </w:r>
            <w:r>
              <w:rPr>
                <w:sz w:val="28"/>
                <w:szCs w:val="28"/>
                <w:shd w:fill="FFFFFF" w:val="clear"/>
              </w:rPr>
              <w:t>ї</w:t>
            </w:r>
            <w:r>
              <w:rPr>
                <w:rFonts w:cs="OpenSansRegular;Times New Roman" w:ascii="OpenSansRegular;Times New Roman" w:hAnsi="OpenSansRegular;Times New Roman"/>
                <w:sz w:val="28"/>
                <w:szCs w:val="28"/>
                <w:shd w:fill="FFFFFF" w:val="clear"/>
              </w:rPr>
              <w:t xml:space="preserve"> реалізації державної політики в галузі охорони здоров’я та реабілітаційних заходів на території області, сприяння виконанню державних і регіональних програм соціально-економічного спрямування</w:t>
            </w:r>
            <w:r>
              <w:rPr>
                <w:sz w:val="28"/>
                <w:szCs w:val="28"/>
                <w:shd w:fill="FFFFFF" w:val="clear"/>
              </w:rPr>
              <w:t xml:space="preserve">, </w:t>
            </w:r>
            <w:r>
              <w:rPr>
                <w:sz w:val="28"/>
                <w:szCs w:val="28"/>
              </w:rPr>
              <w:t>зокрем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ерівництво підприємствами, установами та організаціями в галузі охорони здоров’я, що належать до сфери управління обласної державної адміністрації, організація їх матеріально-фінансового та методичного забезпеченн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формування </w:t>
            </w:r>
            <w:r>
              <w:rPr>
                <w:sz w:val="28"/>
                <w:szCs w:val="28"/>
              </w:rPr>
              <w:t xml:space="preserve">мережі закладів охорони здоров’я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 структури медичної реабілітації, прогнозування їх розвитку на території області для нормативного забезпечення населення медико-санітарною допомого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дійснення заходів щодо запобігання інфекційним захворюванням, епідеміям та їх ліквідації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рганізація медико-санітарної допомоги населенню, роботи органів медико-соціальної експертизи, закладів судово-медичної та судово-психіатричної експертизи;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безпечення реалізації в області державної політики у сфері медичної реабілітації, розвитку державно-приватного партнерства в напрямку медичної реабілітації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ь у розробленні та виконанні регіональних комплексних і цільових програм розвитку системи охорони здоров’я</w:t>
            </w:r>
            <w:bookmarkStart w:id="1" w:name="_GoBack"/>
            <w:bookmarkEnd w:id="1"/>
            <w:r>
              <w:rPr>
                <w:sz w:val="28"/>
                <w:szCs w:val="28"/>
              </w:rPr>
              <w:t>, реабілітації та абілітації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ізація оздоровлення населення шляхом розвитку всіх видів реабілітації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оординація діяльності структурних підрозділів </w:t>
            </w:r>
            <w:r>
              <w:rPr>
                <w:color w:val="000000"/>
                <w:sz w:val="28"/>
                <w:szCs w:val="28"/>
              </w:rPr>
              <w:t xml:space="preserve">обласної державної адміністрації </w:t>
            </w:r>
            <w:r>
              <w:rPr>
                <w:sz w:val="28"/>
                <w:szCs w:val="28"/>
              </w:rPr>
              <w:t>з питань реалізації державної політики у сфері відновного лікуванн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безпечення дотримання законодавства в галузі охорони здоров’я, державних стандартів, критеріїв та вимог, спрямованих на збереження навколишнього середовища і санітарно-епідеміологічного благополуччя населення, нормативів професійної діяльності в галузі охорони здоров’я, вимог Державної фармакопеї, стандартів медичного обслуговування, медичних матеріалів і технологі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безпечення додержання в галузі охорони здоров’я вимог Національного переліку основних лікарських засобів, який затверджується ЦОВВ, щодо якісного та безпечного застосування  лікарських засобів  у медичній практиці закладів охорони  здоров’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безпечення надання населенню безоплатної екстреної медичної  допомоги  в повсякденних  умовах,  при надзвичайних  ситуаціях та в особливий  пері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провадження спільно з міжнародними інституціями регіональних інвестиційних проектів, спрямованих на покращення надання медичної допомоги  пацієнтам.</w:t>
            </w:r>
          </w:p>
          <w:p>
            <w:pPr>
              <w:pStyle w:val="Style16"/>
              <w:shd w:fill="FFFFFF" w:val="clear"/>
              <w:spacing w:before="0" w:after="0"/>
              <w:ind w:left="128" w:right="10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Здійснює керівництво Департаментом </w:t>
            </w:r>
            <w:r>
              <w:rPr>
                <w:sz w:val="28"/>
                <w:szCs w:val="28"/>
              </w:rPr>
              <w:t>охорони здоров’я та реабілітації Вінницької обласної державної адміністрації (далі – Департамент)</w:t>
            </w:r>
            <w:r>
              <w:rPr>
                <w:color w:val="000000"/>
                <w:sz w:val="28"/>
                <w:szCs w:val="28"/>
              </w:rPr>
              <w:t>, несе персональну відповідальність за організацію та результати його діяльності, сприяє створенню належних умов праці, зокрема: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дає на затвердження Голові обласної державної адміністрації Положення про Департамент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атверджує положення про структурні підрозділи Департаменту, посадові інструкції працівників Департамент та розподіляє обов’язки між ними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ланує роботу Департаменту, вносить пропозиції щодо формування планів роботи обласної державної адміністрації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вживає заходів щодо удосконалення організації та підвищення ефективності роботи Департаменту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вітує перед Головою обласної державної адміністрації про виконання покладених на Департамент завдань та затверджених планів роботи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озпоряджається коштами у межах затвердженого Головою обласної державної адміністрації кошторису Департаменту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ризначає на посаду і звільняє з посади працівників Департаменту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організовує роботу з підвищення рівня професійної компетентності державних службовців Департаменту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абезпечує дотримання працівниками Департаменту правил внутрішнього трудового розпорядку та виконавської дисципліни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здійснює в Департаменті визначені Законом України «Про державну службу» повноваження керівника державної служби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Вносить пропозиції щодо розгляду на засіданнях колегії питань, що належать до компетенції Департаменту та розробляє проекти відповідних рішень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редставляє інтереси Департаменту у взаємовідносинах з іншими структурними підрозділами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обласної державної адміністрації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Видає, в межах своїх повноважень, накази, організовує контроль за їх виконанням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6. </w:t>
            </w:r>
            <w:r>
              <w:rPr>
                <w:color w:val="000000"/>
                <w:sz w:val="28"/>
                <w:szCs w:val="28"/>
                <w:lang w:val="ru-RU"/>
              </w:rPr>
              <w:t>П</w:t>
            </w:r>
            <w:r>
              <w:rPr>
                <w:color w:val="000000"/>
                <w:sz w:val="28"/>
                <w:szCs w:val="28"/>
              </w:rPr>
              <w:t>одає на затвердження Голові обласної державної адміністрації проекти кошторису та штатного розпису Департаменту, в межах визначеної граничної чисельності та фонду оплати праці його працівників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огоджує призначення на посаду і звільнення з посади керівників галузевих структурних підрозділів райдержадміністрацій, керівників галузевих підприємств, установ та організацій, що є об'єктами спільної власності територіальних громад області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Проводить особистий прийом громадян з питань, що належать до повноважень Департаменту.</w:t>
            </w:r>
          </w:p>
          <w:p>
            <w:pPr>
              <w:pStyle w:val="Style16"/>
              <w:shd w:fill="FFFFFF" w:val="clear"/>
              <w:spacing w:before="0" w:after="0"/>
              <w:ind w:left="128" w:right="105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. Здійснює інші повноваження,  визначені законодавством.</w:t>
            </w:r>
          </w:p>
        </w:tc>
      </w:tr>
      <w:tr>
        <w:trPr>
          <w:trHeight w:val="402" w:hRule="atLeast"/>
        </w:trPr>
        <w:tc>
          <w:tcPr>
            <w:tcW w:w="3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мови оплати праці 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8" w:right="1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адовий оклад – 12000 грн.;</w:t>
            </w:r>
          </w:p>
          <w:p>
            <w:pPr>
              <w:pStyle w:val="Rvps12"/>
              <w:spacing w:before="0" w:after="0"/>
              <w:ind w:left="128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ка до посадового окладу за ранг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128" w:right="1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дбавки та доплати відповідно до статті 52 Закону України «Про державну службу».</w:t>
            </w:r>
          </w:p>
        </w:tc>
      </w:tr>
      <w:tr>
        <w:trPr>
          <w:trHeight w:val="538" w:hRule="atLeast"/>
        </w:trPr>
        <w:tc>
          <w:tcPr>
            <w:tcW w:w="3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right="23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Інформація про строковість призначення на посаду 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8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іод дії карантину, установленого з метою запобігання поширення  на території України  гострої респіраторної хвороби COVID-19, спричиненої  коронавірусом SARS-CoV-2,  затвердженого постановою Кабінету Міністрів України від 22 квітня 2020 року № 290, та до дня визначення суб’єктом призначення переможця за результатами конкурсного відбору  відповідно до законодавства.</w:t>
            </w:r>
          </w:p>
        </w:tc>
      </w:tr>
      <w:tr>
        <w:trPr/>
        <w:tc>
          <w:tcPr>
            <w:tcW w:w="3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right="23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ерелік інформації, необхідної для призначення на вакантну посаду, в тому числі форма, адресат та строк її подання 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ind w:left="128" w:right="8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оба, яка бажає взяти участь у доборі з призначення на вакантну посаду, подає таку інформацію через Єдиний портал вакансій державної служби: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left="128" w:right="82" w:hanging="0"/>
              <w:rPr/>
            </w:pPr>
            <w:r>
              <w:rPr>
                <w:sz w:val="28"/>
                <w:szCs w:val="28"/>
              </w:rPr>
              <w:t xml:space="preserve">1) заяву із зазначенням основних мотивів щодо зайняття посади згідно з додатком 1 до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</w:t>
              <w:br/>
              <w:t>SARS-CoV-2, затвердженого постановою Кабінету Міністрів України від 22 квітня 2020 року № 290 (далі – Порядок);</w:t>
            </w:r>
          </w:p>
          <w:p>
            <w:pPr>
              <w:pStyle w:val="Rvps2"/>
              <w:spacing w:before="0" w:after="0"/>
              <w:ind w:left="128" w:right="82" w:hanging="0"/>
              <w:rPr/>
            </w:pPr>
            <w:r>
              <w:rPr>
                <w:sz w:val="28"/>
                <w:szCs w:val="28"/>
              </w:rPr>
              <w:t>2) резюме за формою згідно з додатком 2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Порядку, в якому обов’язково зазначається така інформація:</w:t>
            </w:r>
          </w:p>
          <w:p>
            <w:pPr>
              <w:pStyle w:val="Rvps2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 кандидата;</w:t>
            </w:r>
          </w:p>
          <w:p>
            <w:pPr>
              <w:pStyle w:val="Rvps2"/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pacing w:before="0" w:after="0"/>
              <w:ind w:left="142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pacing w:before="0" w:after="0"/>
              <w:ind w:left="142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pacing w:before="0" w:after="0"/>
              <w:ind w:left="142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стаж роботи, стаж державної служби (за наявності), досвід роботи на відповідних посадах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ind w:left="128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Style19"/>
              <w:ind w:left="128" w:right="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ки до заяви не є обов’язковими для подання.</w:t>
            </w:r>
          </w:p>
          <w:p>
            <w:pPr>
              <w:pStyle w:val="Style19"/>
              <w:ind w:left="128" w:right="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а, яка виявила бажання взяти участь у доборі з призначення на вакантну посаду, може подавати додаткову інформацію, яка підтверджує відповідність встановленим в оголошенні вимогам, зокрема стосовно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Spacing"/>
              <w:ind w:left="128" w:right="18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електронні документи, що подаються для участі у доборі, накладається кваліфікований електронний підпис особи, яка бажає взяти участь у доборі.</w:t>
            </w:r>
          </w:p>
          <w:p>
            <w:pPr>
              <w:pStyle w:val="NoSpacing"/>
              <w:ind w:left="128" w:right="1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я подається через Єдиний портал вакансій державної служби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(до 17.00 год.    03 серпня 2020 року).</w:t>
            </w:r>
          </w:p>
        </w:tc>
      </w:tr>
      <w:tr>
        <w:trPr/>
        <w:tc>
          <w:tcPr>
            <w:tcW w:w="3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right="21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добору на вакантну посаду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rStyle w:val="3TimesNewRoman"/>
                <w:b w:val="false"/>
                <w:b w:val="false"/>
                <w:sz w:val="28"/>
                <w:szCs w:val="28"/>
              </w:rPr>
            </w:pPr>
            <w:r>
              <w:rPr>
                <w:rStyle w:val="3TimesNewRoman"/>
                <w:b w:val="false"/>
                <w:sz w:val="28"/>
                <w:szCs w:val="28"/>
                <w:lang w:eastAsia="ar-SA"/>
              </w:rPr>
              <w:t xml:space="preserve"> </w:t>
            </w:r>
            <w:r>
              <w:rPr>
                <w:rStyle w:val="3TimesNewRoman"/>
                <w:b w:val="false"/>
                <w:sz w:val="28"/>
                <w:szCs w:val="28"/>
                <w:lang w:eastAsia="ar-SA"/>
              </w:rPr>
              <w:t xml:space="preserve">НУЖНА Наталія Вікторівна, </w:t>
            </w:r>
          </w:p>
          <w:p>
            <w:pPr>
              <w:pStyle w:val="Normal"/>
              <w:ind w:right="-144" w:hanging="0"/>
              <w:jc w:val="both"/>
              <w:rPr>
                <w:rStyle w:val="3TimesNewRoman"/>
                <w:b w:val="false"/>
                <w:b w:val="false"/>
                <w:sz w:val="28"/>
                <w:szCs w:val="28"/>
              </w:rPr>
            </w:pPr>
            <w:r>
              <w:rPr>
                <w:rStyle w:val="3TimesNewRoman"/>
                <w:b w:val="false"/>
                <w:sz w:val="28"/>
                <w:szCs w:val="28"/>
                <w:lang w:eastAsia="ar-SA"/>
              </w:rPr>
              <w:t xml:space="preserve"> </w:t>
            </w:r>
            <w:r>
              <w:rPr>
                <w:rStyle w:val="3TimesNewRoman"/>
                <w:b w:val="false"/>
                <w:sz w:val="28"/>
                <w:szCs w:val="28"/>
                <w:lang w:eastAsia="ar-SA"/>
              </w:rPr>
              <w:t xml:space="preserve">тел. (0432) 651732, </w:t>
            </w:r>
          </w:p>
          <w:p>
            <w:pPr>
              <w:pStyle w:val="Normal"/>
              <w:ind w:right="-14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e-mail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kadr@vin.gov.ua</w:t>
            </w:r>
          </w:p>
          <w:p>
            <w:pPr>
              <w:pStyle w:val="Normal"/>
              <w:widowControl w:val="false"/>
              <w:autoSpaceDE w:val="false"/>
              <w:ind w:right="-14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</w:t>
            </w:r>
          </w:p>
          <w:p>
            <w:pPr>
              <w:pStyle w:val="Normal"/>
              <w:ind w:right="-14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ща, не нижче ступеня магістра галузі знань «Охорона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».</w:t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28" w:right="105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на посадах державної служби категорії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.</w:t>
            </w:r>
          </w:p>
        </w:tc>
      </w:tr>
      <w:tr>
        <w:trPr>
          <w:trHeight w:val="69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4" w:right="21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льне володіння державною мовою.</w:t>
            </w:r>
          </w:p>
        </w:tc>
      </w:tr>
      <w:tr>
        <w:trPr>
          <w:trHeight w:val="69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4" w:right="3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обов’язкове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відділ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персоналу 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                                             Наталія  НУЖ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6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OpenSans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rFonts w:eastAsia="Calibri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Style19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8"/>
      <w:szCs w:val="28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6:17:00Z</dcterms:created>
  <dc:creator>Nuzhna</dc:creator>
  <dc:description/>
  <cp:keywords/>
  <dc:language>en-US</dc:language>
  <cp:lastModifiedBy>Дмитрук Леся Михайлівна</cp:lastModifiedBy>
  <cp:lastPrinted>2020-07-30T13:32:00Z</cp:lastPrinted>
  <dcterms:modified xsi:type="dcterms:W3CDTF">2020-07-31T06:18:00Z</dcterms:modified>
  <cp:revision>3</cp:revision>
  <dc:subject/>
  <dc:title>Про оголошення добору на вакантну</dc:title>
</cp:coreProperties>
</file>