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ів загиблих, померл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мобілізованих військовослужбовців та осіб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кі отримали поранення під час провед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нтитерористичної операції/операції об’єднан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ил в східних областях України, члени сімей як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ють право на одержання одноразової матеріально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помог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військовослужбовців, які одержали травму, поранення, контузію, каліцтво та мають право на одержання одноразової матеріальної допомоги, що додається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2. Затвердити список загиблих, померлих демобілізованих військовослужбовців</w:t>
      </w:r>
      <w:r>
        <w:rPr>
          <w:sz w:val="28"/>
          <w:szCs w:val="28"/>
          <w:lang w:val="uk-UA"/>
        </w:rPr>
        <w:t xml:space="preserve"> та загиблих, померлих осіб, які перебували у складі добровольчих формувань, сім’ї яких мають право на одержання одноразової матеріальної допомоги, що додається.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  Сергій БОРЗОВ</w:t>
      </w:r>
    </w:p>
    <w:p>
      <w:pPr>
        <w:pStyle w:val="Normal"/>
        <w:autoSpaceDE w:val="true"/>
        <w:ind w:left="5670" w:firstLine="3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true"/>
        <w:ind w:left="5670" w:firstLine="3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left="5670" w:right="-143" w:firstLine="3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вересня 2020 року № </w:t>
      </w:r>
      <w:r>
        <w:rPr>
          <w:sz w:val="28"/>
          <w:szCs w:val="28"/>
          <w:lang w:val="en-US"/>
        </w:rPr>
        <w:t>593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йськовослужбовців, які одержали травму, поранення, контузію, каліцтво, та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3738"/>
      </w:tblGrid>
      <w:tr>
        <w:trPr>
          <w:trHeight w:val="68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ік народження</w:t>
            </w:r>
          </w:p>
        </w:tc>
      </w:tr>
      <w:tr>
        <w:trPr>
          <w:trHeight w:val="20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олюк Сергій Анатолійови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20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дан Олександр Михайлови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20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шенечнюк Олександр Борисови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20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нченко Олександр Васильови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Heading"/>
        <w:spacing w:before="0" w:after="0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right="-424" w:hanging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3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/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true"/>
        <w:ind w:left="5670" w:firstLine="3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left="5670" w:right="-143" w:firstLine="3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вересня 2020 року № </w:t>
      </w:r>
      <w:r>
        <w:rPr>
          <w:sz w:val="28"/>
          <w:szCs w:val="28"/>
          <w:lang w:val="en-US"/>
        </w:rPr>
        <w:t>59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иблих, померлих демобілізованих військовослужбовців та загиблих, померлих осіб, які перебували у складі добровольчих формувань, сім’ї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1895"/>
        <w:gridCol w:w="2977"/>
      </w:tblGrid>
      <w:tr>
        <w:trPr>
          <w:trHeight w:val="615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загибл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Normal"/>
              <w:ind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смерті</w:t>
            </w:r>
          </w:p>
        </w:tc>
      </w:tr>
      <w:tr>
        <w:trPr>
          <w:trHeight w:val="283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хненко Сергій Миколайови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283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рсов Дмитро Борисови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663" w:leader="none"/>
        </w:tabs>
        <w:spacing w:before="0" w:after="0"/>
        <w:contextualSpacing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5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lineRule="auto" w:line="276"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47:00Z</dcterms:created>
  <dc:creator>sakovych</dc:creator>
  <dc:description/>
  <cp:keywords/>
  <dc:language>en-US</dc:language>
  <cp:lastModifiedBy>Дмитрук Леся Михайлівна</cp:lastModifiedBy>
  <cp:lastPrinted>2020-09-16T08:41:00Z</cp:lastPrinted>
  <dcterms:modified xsi:type="dcterms:W3CDTF">2020-09-18T06:40:00Z</dcterms:modified>
  <cp:revision>3</cp:revision>
  <dc:subject/>
  <dc:title>RisOR07_3</dc:title>
</cp:coreProperties>
</file>