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ро припинення договору</w:t>
      </w:r>
    </w:p>
    <w:p>
      <w:pPr>
        <w:pStyle w:val="Normal"/>
        <w:rPr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оренди водного об’єкт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статей 17, 122 Земельного кодексу України, статей 31, 32 Закону України «Про оренду землі», враховуючи клопотання громадянина Дачевського Ігоря Леонідовича: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 Розірвати за згодою сторін договір оренди водного об’єкта від 12 листопада 2019 року № 523184700-1, укладений з громадянином Дачевським Ігорем Леонідовичем, право оренди зареєстроване у Державному реєстрі речових прав на нерухоме майно про реєстрацію іншого речового права 26 грудня 2019 року, номер запису про інше речове право 34947138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2. Департаменту агропромислового розвитку, екології та природних ресурсів обласної державної адміністрації укласти угоду про припинення договору оренди водного об’єкта, зазначеного у пункті 1 цього розпорядження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3. Громадянину Дачевському Ігорю Леонідовичу у місячний строк зареєструвати право припинення договору оренди водного об’єкта в установленому законом порядку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4. Головному управлінню Держгеокадастру у Вінницькій області внести відповідні зміни до земельно-облікових документів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5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Голова обласної державної </w:t>
      </w:r>
    </w:p>
    <w:p>
      <w:pPr>
        <w:pStyle w:val="Normal"/>
        <w:rPr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адміністрації                                                                               Сергій БОРЗОВ</w:t>
      </w:r>
    </w:p>
    <w:p>
      <w:pPr>
        <w:pStyle w:val="Normal"/>
        <w:tabs>
          <w:tab w:val="clear" w:pos="708"/>
          <w:tab w:val="left" w:pos="1843" w:leader="none"/>
        </w:tabs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46:00Z</dcterms:created>
  <dc:creator>Vodni-6</dc:creator>
  <dc:description/>
  <cp:keywords/>
  <dc:language>en-US</dc:language>
  <cp:lastModifiedBy>Кушнир Сніжана Олегівна</cp:lastModifiedBy>
  <cp:lastPrinted>2020-08-20T09:12:00Z</cp:lastPrinted>
  <dcterms:modified xsi:type="dcterms:W3CDTF">2020-12-11T08:46:00Z</dcterms:modified>
  <cp:revision>2</cp:revision>
  <dc:subject/>
  <dc:title/>
</cp:coreProperties>
</file>