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12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розпорядженн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облдержадміністрації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 07 квітня 2014 року № 11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повідно до пункту 9 частини першої статті 39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вести до складу комісії з питань надання земельних ділянок у власність або користування фізичним та юридичним особам, утвореного розпорядженням голови облдержадміністрації від 07 квітня 2014 року № 114 «Про утворення комісії з питань надання земельних ділянок у власність або користування фізичним та юридичним особам», Зорю Ігоря Анатолійовича – начальника управління податків і зборів з фізичних осіб Головного управління Державної податкової служби у Вінницькій (за згодою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1135" w:footer="17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15:00Z</dcterms:created>
  <dc:creator>Vodni4</dc:creator>
  <dc:description/>
  <cp:keywords/>
  <dc:language>en-US</dc:language>
  <cp:lastModifiedBy>Дмитрук Леся Михайлівна</cp:lastModifiedBy>
  <cp:lastPrinted>2020-05-08T12:38:00Z</cp:lastPrinted>
  <dcterms:modified xsi:type="dcterms:W3CDTF">2020-05-14T09:15:00Z</dcterms:modified>
  <cp:revision>2</cp:revision>
  <dc:subject/>
  <dc:title/>
</cp:coreProperties>
</file>