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1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внесення змін д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держадміністрації від 04 жовтня 2017 року № 6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У зв’язку із кадровими змінам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 Внести до розпорядження голови облдержадміністрації від 04 жовтня 2017 року № 686 «Про міжвідомчу робочу групу </w:t>
      </w:r>
      <w:r>
        <w:rPr>
          <w:bCs/>
          <w:color w:val="000000"/>
          <w:sz w:val="28"/>
          <w:szCs w:val="28"/>
          <w:lang w:eastAsia="ru-RU"/>
        </w:rPr>
        <w:t>з реформування системи інституційного догляду та виховання дітей</w:t>
      </w:r>
      <w:r>
        <w:rPr>
          <w:color w:val="000000"/>
          <w:sz w:val="28"/>
          <w:szCs w:val="28"/>
        </w:rPr>
        <w:t>» такі зміни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склад робочої групи </w:t>
      </w:r>
      <w:r>
        <w:rPr>
          <w:bCs/>
          <w:color w:val="000000"/>
          <w:sz w:val="28"/>
          <w:szCs w:val="28"/>
          <w:lang w:eastAsia="ru-RU"/>
        </w:rPr>
        <w:t>з реформування системи інституційного догляду та виховання дітей у новій редакції</w:t>
      </w:r>
      <w:r>
        <w:rPr>
          <w:color w:val="000000"/>
          <w:sz w:val="28"/>
          <w:szCs w:val="28"/>
        </w:rPr>
        <w:t>, згідно з додатком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цього розпорядження покласти на заступника голови облдержадміністрації Н. Заболотну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одаток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о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зпорядження голови</w:t>
        <w:br/>
        <w:t>облдержадміністрації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04 жовтня 2017 року № 686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редакції розпоря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и облдерж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ічня 2020 року №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22)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чої груп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реформування системи інституційного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гляду та виховання дітей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452"/>
        <w:gridCol w:w="5812"/>
      </w:tblGrid>
      <w:tr>
        <w:trPr>
          <w:trHeight w:val="367" w:hRule="atLeast"/>
        </w:trPr>
        <w:tc>
          <w:tcPr>
            <w:tcW w:w="365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ЗАБОЛОТН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таля Михайл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ступник голови облдержадміністрації, голова робочої групи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10" w:hRule="atLeast"/>
        </w:trPr>
        <w:tc>
          <w:tcPr>
            <w:tcW w:w="365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УНЯК</w:t>
              <w:br/>
              <w:t>Володимир Володимир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.о. директора Департаменту освіти і науки облдержадміністрації, заступник голови робочої групи 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65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ЧЕБУРЕЙ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алентина Васил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ступник начальника Служби у справах дітей облдержадміністрації – начальник відділу усиновлення та сімейних форм виховання, заступник голови робочої групи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161" w:hRule="atLeast"/>
        </w:trPr>
        <w:tc>
          <w:tcPr>
            <w:tcW w:w="365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ОНДАР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етяна Віктор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лікувально-профілактичної допомоги дитячому населенню Департаменту охорони здоров’я облдержадміністрації</w:t>
            </w:r>
          </w:p>
          <w:p>
            <w:pPr>
              <w:pStyle w:val="Normal"/>
              <w:spacing w:lineRule="exact" w:line="30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365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КОВАЛЬЧУ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  <w:t>Людмила Степан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ний спеціаліст відділу усиновлення та сімейних форм виховання Служби у справах дітей облдержадміністрац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365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КОМІСАРЧ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/>
              </w:rPr>
              <w:t>Майя Ілл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/>
              </w:rPr>
              <w:t xml:space="preserve">заступник начальника управління правового забезпечення та соціального обслуговування –начальник відділу соціального обслугову-вання потреб осіб з інвалідністю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епарта-менту соціальної та молодіжної політики облдержадміністрац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65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ІСОГУРСЬК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етяна Іван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заступник начальника управління загальної середньої, дошкільної освіти та виховної роботи – начальник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клюзивної, спеціальної освіти та виховної робо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Департаменту освіти і науки облдержадмі-ністрац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01" w:hRule="atLeast"/>
        </w:trPr>
        <w:tc>
          <w:tcPr>
            <w:tcW w:w="365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САНДУЛ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алентин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управління фінансів виробничої сфери та супроводження субвен-цій – начальник відділу супроводження суб-венцій Департаменту фінансів облдержадмі-ністрац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65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СЕРГІЄН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таля Михайл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а громадської організації «Бюро інститу-ційного розвитку»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65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ЛОБОДЯНИК</w:t>
              <w:br/>
              <w:t>Ольга Григор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заступник директора Вінницького обласного центру соціальних служб для сім’ї, дітей та молоді – начальник відділу методичного забезпечення соціальної роботи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Заступник начальника Служби у справах дітей облдержадміністрації – начальник відділу усиновлення та сімейних форм виховання</w:t>
            </w:r>
          </w:p>
        </w:tc>
        <w:tc>
          <w:tcPr>
            <w:tcW w:w="3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428" w:hanging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428" w:hanging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Валентина ЧЕБУР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50:00Z</dcterms:created>
  <dc:creator>home</dc:creator>
  <dc:description/>
  <cp:keywords/>
  <dc:language>en-US</dc:language>
  <cp:lastModifiedBy>Кушнир Сніжана Олегівна</cp:lastModifiedBy>
  <cp:lastPrinted>2020-01-14T11:58:00Z</cp:lastPrinted>
  <dcterms:modified xsi:type="dcterms:W3CDTF">2020-01-17T08:50:00Z</dcterms:modified>
  <cp:revision>2</cp:revision>
  <dc:subject/>
  <dc:title/>
</cp:coreProperties>
</file>