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2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0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09 жовтня 2020 року за № 149/14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н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тні послуги, що надаютьс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м некомерційним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ідприємством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«Вінницька обласн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клінічна лікарня ім. М. І. Пирог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Вінницької обласної Ради»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Ю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1. Затвердити Тарифи на платні послуги, що надаються комунальним некомерційним підприємством </w:t>
      </w:r>
      <w:r>
        <w:rPr>
          <w:bCs/>
          <w:iCs/>
          <w:color w:val="000000"/>
          <w:sz w:val="28"/>
          <w:szCs w:val="28"/>
          <w:lang w:val="uk-UA"/>
        </w:rPr>
        <w:t>«Вінницька обласна клінічна лікарня                ім. М. І. Пирогова Вінницької обласної Ради» (</w:t>
      </w:r>
      <w:r>
        <w:rPr>
          <w:sz w:val="28"/>
          <w:szCs w:val="28"/>
          <w:lang w:val="uk-UA"/>
        </w:rPr>
        <w:t>додаються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24 липня 2017 року № 512 «Про затвердження Тарифів на платну послугу, що надається спеціалізованим закладом «Вінницька обласна клінічна лікарня ім. М. І. Пирогова», зареєстроване у Головному територіальному  управлінні юстиції у Вінницькій області  27 липня 2017 року за № 92/1430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3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го міжрегіонального управління Міністерства юстиції (м. Хмельницький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4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</w:t>
      </w:r>
      <w:r>
        <w:rPr>
          <w:bCs/>
          <w:sz w:val="28"/>
          <w:szCs w:val="28"/>
        </w:rPr>
        <w:t xml:space="preserve">заступника </w:t>
      </w: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1:00Z</dcterms:created>
  <dc:creator>Otkalenko</dc:creator>
  <dc:description/>
  <cp:keywords/>
  <dc:language>en-US</dc:language>
  <cp:lastModifiedBy>Кушнир Сніжана Олегівна</cp:lastModifiedBy>
  <cp:lastPrinted>2020-07-28T15:21:00Z</cp:lastPrinted>
  <dcterms:modified xsi:type="dcterms:W3CDTF">2020-10-19T08:26:00Z</dcterms:modified>
  <cp:revision>3</cp:revision>
  <dc:subject/>
  <dc:title/>
</cp:coreProperties>
</file>