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sz w:val="28"/>
          <w:szCs w:val="20"/>
        </w:rPr>
      </w:pPr>
      <w:r>
        <w:rPr/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val="ru-RU"/>
        </w:rPr>
      </w:pPr>
      <w:r>
        <w:rPr>
          <w:b/>
          <w:sz w:val="4"/>
          <w:szCs w:val="4"/>
          <w:lang w:val="ru-RU"/>
        </w:rPr>
      </w:r>
    </w:p>
    <w:p>
      <w:pPr>
        <w:pStyle w:val="Normal"/>
        <w:widowControl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верес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    № </w:t>
            </w:r>
            <w:r>
              <w:rPr>
                <w:sz w:val="28"/>
              </w:rPr>
              <w:t>623</w:t>
            </w:r>
          </w:p>
        </w:tc>
      </w:tr>
    </w:tbl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лану роботи </w:t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ласної державної адміністрації </w:t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4 квартал 2020 року</w:t>
      </w:r>
    </w:p>
    <w:p>
      <w:pPr>
        <w:pStyle w:val="Normal"/>
        <w:spacing w:lineRule="exact" w:line="3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ідповідно до регламенту обласної державної адміністрації, затвердженого розпорядженням Голови обласної державної адміністрації від 22 листопада 2007 року № 440 (із змінами та доповненнями):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Затвердити план роботи обласної державної адміністрації на 4 квартал 2020 року, що додається. 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Контроль за виконанням цього розпорядження залишаю за собою та покладаю на заступників Голови обласної державної адміністрації відповідно до розподілу обов’язків і керівника апарату обласної державної адміністрації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8931" w:leader="none"/>
        </w:tabs>
        <w:spacing w:lineRule="exact" w:line="300" w:before="0" w:after="0"/>
        <w:rPr/>
      </w:pPr>
      <w:r>
        <w:rPr>
          <w:b/>
          <w:sz w:val="28"/>
          <w:szCs w:val="28"/>
          <w:lang w:val="uk-UA"/>
        </w:rPr>
        <w:t xml:space="preserve">Заступник Голови </w:t>
      </w:r>
      <w:r>
        <w:rPr>
          <w:b/>
          <w:sz w:val="28"/>
          <w:szCs w:val="28"/>
        </w:rPr>
        <w:t xml:space="preserve">обласної </w:t>
      </w:r>
    </w:p>
    <w:p>
      <w:pPr>
        <w:pStyle w:val="22"/>
        <w:tabs>
          <w:tab w:val="clear" w:pos="708"/>
          <w:tab w:val="left" w:pos="8931" w:leader="none"/>
        </w:tabs>
        <w:spacing w:lineRule="exact" w:line="300" w:before="0" w:after="0"/>
        <w:rPr/>
      </w:pPr>
      <w:r>
        <w:rPr>
          <w:b/>
          <w:sz w:val="28"/>
          <w:szCs w:val="28"/>
        </w:rPr>
        <w:t xml:space="preserve">державної адміністрації                                </w:t>
      </w: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</w:rPr>
        <w:t xml:space="preserve">Сергій ЗДІТОВЕЦЬКИЙ </w:t>
      </w:r>
    </w:p>
    <w:p>
      <w:pPr>
        <w:pStyle w:val="Normal"/>
        <w:spacing w:lineRule="exact" w:line="3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/>
      </w:pPr>
      <w:r>
        <w:rPr>
          <w:sz w:val="26"/>
          <w:lang w:val="en-US"/>
        </w:rPr>
        <w:t xml:space="preserve">  </w:t>
      </w:r>
      <w:r>
        <w:rPr>
          <w:sz w:val="26"/>
        </w:rPr>
        <w:t xml:space="preserve">                                                 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 xml:space="preserve">               </w:t>
      </w:r>
      <w:r>
        <w:rPr>
          <w:sz w:val="16"/>
          <w:szCs w:val="16"/>
          <w:lang w:val="en-US"/>
        </w:rPr>
        <w:t xml:space="preserve">                  </w:t>
      </w:r>
      <w:r>
        <w:rPr>
          <w:sz w:val="28"/>
          <w:szCs w:val="28"/>
        </w:rPr>
        <w:t>ЗАТВЕРДЖЕНО</w:t>
      </w:r>
    </w:p>
    <w:p>
      <w:pPr>
        <w:pStyle w:val="Normal"/>
        <w:widowControl w:val="false"/>
        <w:suppressAutoHyphens w:val="true"/>
        <w:spacing w:lineRule="exact" w:line="300"/>
        <w:ind w:left="4248" w:firstLine="708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widowControl w:val="false"/>
        <w:suppressAutoHyphens w:val="true"/>
        <w:spacing w:lineRule="exact" w:line="300"/>
        <w:ind w:left="4248" w:firstLine="708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widowControl w:val="false"/>
        <w:suppressAutoHyphens w:val="true"/>
        <w:spacing w:lineRule="exact" w:line="300"/>
        <w:ind w:left="4248" w:firstLine="708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en-US"/>
        </w:rPr>
        <w:t>30</w:t>
      </w:r>
      <w:r>
        <w:rPr>
          <w:sz w:val="28"/>
          <w:szCs w:val="28"/>
          <w:lang w:val="ru-RU"/>
        </w:rPr>
        <w:t xml:space="preserve"> вересня</w:t>
      </w:r>
      <w:r>
        <w:rPr>
          <w:sz w:val="28"/>
          <w:szCs w:val="28"/>
        </w:rPr>
        <w:t xml:space="preserve"> 2020 року № 623</w:t>
      </w:r>
    </w:p>
    <w:p>
      <w:pPr>
        <w:pStyle w:val="Normal"/>
        <w:widowControl w:val="false"/>
        <w:suppressAutoHyphens w:val="true"/>
        <w:spacing w:lineRule="exact" w:line="300"/>
        <w:ind w:left="4248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   Р О Б О Т И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ної державної адміністрації на 4 квартал 2020 року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0"/>
        <w:gridCol w:w="1609"/>
        <w:gridCol w:w="2910"/>
        <w:gridCol w:w="895"/>
      </w:tblGrid>
      <w:tr>
        <w:trPr>
          <w:trHeight w:val="744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ст заходу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рмін 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sz w:val="28"/>
                <w:szCs w:val="28"/>
              </w:rPr>
              <w:t>виконанн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повідальні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конавці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sz w:val="28"/>
                <w:szCs w:val="28"/>
              </w:rPr>
              <w:t>При-міт-ка</w:t>
            </w:r>
          </w:p>
        </w:tc>
      </w:tr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sz w:val="28"/>
                <w:szCs w:val="28"/>
              </w:rPr>
              <w:t>Питання для внесення на розгляд сесії обласної Ради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22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Обласної програми «Студентський гуртожиток на 2021</w:t>
            </w:r>
            <w:r>
              <w:rPr>
                <w:spacing w:val="-4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2025 роки».</w:t>
            </w:r>
            <w:r>
              <w:rPr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Про затвердження Регіональна програми підготовки кваліфікованих робітників на 2021</w:t>
            </w:r>
            <w:r>
              <w:rPr>
                <w:spacing w:val="-4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2027 роки».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Про затвердження Обласної програми замовлення фахівців за освітньо-кваліфікаційним рівнем «фаховий молодший бакалавр» та освітнім ступенем «бакалавр» у закладах фахової передвищої освіти, які фінансуються з обласного бюджету  на 2021</w:t>
            </w:r>
            <w:r>
              <w:rPr>
                <w:spacing w:val="-4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2025 роки.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Про затвердження Обласної програми розвитку інформаційних та інноваційних технологій в закладах освіти області на 2021</w:t>
            </w:r>
            <w:r>
              <w:rPr>
                <w:spacing w:val="-4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2025 роки».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ІV кварта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Буняк В.</w:t>
            </w:r>
            <w:r>
              <w:rPr>
                <w:spacing w:val="-4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 xml:space="preserve">В. – заступник директора Департаменту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pacing w:val="-4"/>
                <w:sz w:val="28"/>
                <w:szCs w:val="28"/>
              </w:rPr>
              <w:t xml:space="preserve">освіти і науки облдержадміністрації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30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1022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граму економічного і соціального розвитку Вінницької області на 2021 рік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ІV кварта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0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ережко В.</w:t>
            </w:r>
            <w:r>
              <w:rPr>
                <w:spacing w:val="-4"/>
                <w:sz w:val="28"/>
                <w:szCs w:val="28"/>
                <w:lang w:val="en-US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 xml:space="preserve">М. – </w:t>
            </w:r>
          </w:p>
          <w:p>
            <w:pPr>
              <w:pStyle w:val="Normal"/>
              <w:widowControl w:val="false"/>
              <w:spacing w:lineRule="exact" w:line="30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директор Департаменту міжнародного співробітництва та регіонального розвитку облдержадміністрації </w:t>
            </w:r>
          </w:p>
          <w:p>
            <w:pPr>
              <w:pStyle w:val="Normal"/>
              <w:widowControl w:val="false"/>
              <w:spacing w:lineRule="exact" w:line="30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30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1022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Регіональної цільової програми будівництва (придбання) доступного житла у Вінницькій області на 2010</w:t>
            </w:r>
            <w:r>
              <w:rPr>
                <w:spacing w:val="-4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2017 роки, продовженої на 2018</w:t>
            </w:r>
            <w:r>
              <w:rPr>
                <w:spacing w:val="-4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2020 роки, затвердженої рішенням 31 сесії обласної Ради 5 скликання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ід 25 жовтня 2010 року № 1071, та внесення змін до цієї Програми.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ІV кварта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00"/>
              <w:rPr/>
            </w:pPr>
            <w:r>
              <w:rPr>
                <w:spacing w:val="-4"/>
                <w:sz w:val="28"/>
                <w:szCs w:val="28"/>
              </w:rPr>
              <w:t>Зонова М.</w:t>
            </w:r>
            <w:r>
              <w:rPr>
                <w:spacing w:val="-4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В. – начальник управління розвитку територій та інфраструктури облдержадміністрації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30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1022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Обласної комплексної цільової програми підтримки учасників антитерористичної операції/операції об’єднаних сил, членів їх сімей та членів сімей загиблих (померлих) учасників антитерористичної операції/операції об’єднаних сил на 2016</w:t>
            </w:r>
            <w:r>
              <w:rPr>
                <w:spacing w:val="-4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2021 роки, (рішення 36 сесії обласної Ради 7 скликання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4 грудня 2018 року  № 705).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Обласної комплексної цільової програми підтримки учасників антитерористичної операції/операції об’єднаних сил, членів їх сімей та членів сімей загиблих (померлих) учасників антитерористичної операції/операції об’єднаних сил на 2016</w:t>
            </w:r>
            <w:r>
              <w:rPr>
                <w:spacing w:val="-4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2021 роки, (рішення 36 сесії обласної Ради 7 скликання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від 04 грудня 2018 року  № 705) за ІІІ квартал 2020 рік.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Порядку використання коштів обласного бюджету для надання щорічної матеріальної допомоги членам сімей захисників України, які загинули в боротьбі за незалежність, суверенітет і територіальну цілісність України.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Порядку використання коштів обласного бюджету для здійснення почесної церемонії поховання осіб, які загинули в боротьбі за незалежність, суверенітет і територіальну цілісність України.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pacing w:val="-4"/>
                <w:sz w:val="28"/>
                <w:szCs w:val="28"/>
              </w:rPr>
              <w:t>Обласну цільову соціальну програму «Молодь Вінниччини» на 2021 – 2025 роки.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pacing w:val="-4"/>
                <w:sz w:val="28"/>
                <w:szCs w:val="28"/>
              </w:rPr>
              <w:t>Обласну цільову соціальну програму</w:t>
            </w:r>
            <w:r>
              <w:rPr>
                <w:bCs/>
                <w:color w:val="000000"/>
                <w:sz w:val="28"/>
                <w:szCs w:val="28"/>
              </w:rPr>
              <w:t xml:space="preserve"> національно-патріотичного виховання </w:t>
            </w:r>
          </w:p>
          <w:p>
            <w:pPr>
              <w:pStyle w:val="Normal"/>
              <w:spacing w:lineRule="exact" w:line="3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21–2025 роки.</w:t>
            </w:r>
          </w:p>
          <w:p>
            <w:pPr>
              <w:pStyle w:val="Normal"/>
              <w:spacing w:lineRule="exact" w:line="3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ІV кварта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rPr/>
            </w:pPr>
            <w:r>
              <w:rPr>
                <w:spacing w:val="-4"/>
                <w:sz w:val="28"/>
                <w:szCs w:val="28"/>
              </w:rPr>
              <w:t>Мельник О.</w:t>
            </w:r>
            <w:r>
              <w:rPr>
                <w:spacing w:val="-4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В. – заступник директора Департаменту соціальної та молодіжної політики облдержадміністрації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30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1022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Програма розвитку особистих селянських, фермерських господарств, кооперативного руху на селі на 2021</w:t>
            </w:r>
            <w:r>
              <w:rPr>
                <w:spacing w:val="-4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2025 роки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ІV кварта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Ткачук М.</w:t>
            </w:r>
            <w:r>
              <w:rPr>
                <w:spacing w:val="-4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Ф. – директор Департаменту агропромислового розвитку, екології та природних ресурсів облдержадміністрації</w:t>
            </w:r>
          </w:p>
          <w:p>
            <w:pPr>
              <w:pStyle w:val="Normal"/>
              <w:spacing w:lineRule="exact" w:line="30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30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1022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Звіт про повторне відстеження результативності регуляторного акту «Про затвердження Правил користування водними об'єктами для плавання на маломірних (малих) суднах у Вінницькій області.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ІV кварта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>Мизюк В.</w:t>
            </w:r>
            <w:r>
              <w:rPr>
                <w:color w:val="000000"/>
                <w:sz w:val="28"/>
                <w:szCs w:val="28"/>
                <w:lang w:val="ru-RU" w:eastAsia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uk-UA"/>
              </w:rPr>
              <w:t>І. – начальник управління розвитку транспорту облдержадміністрації</w:t>
            </w:r>
          </w:p>
          <w:p>
            <w:pPr>
              <w:pStyle w:val="Normal"/>
              <w:spacing w:lineRule="exact" w:line="300"/>
              <w:rPr>
                <w:color w:val="000000"/>
                <w:spacing w:val="-4"/>
                <w:sz w:val="28"/>
                <w:szCs w:val="28"/>
                <w:lang w:eastAsia="uk-UA"/>
              </w:rPr>
            </w:pPr>
            <w:r>
              <w:rPr>
                <w:color w:val="000000"/>
                <w:spacing w:val="-4"/>
                <w:sz w:val="28"/>
                <w:szCs w:val="28"/>
                <w:lang w:eastAsia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30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1022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довження Комплексної програми створення та розвитку геоінформаційної системи управління та містобудівного кадастру Вінницької області на 2021</w:t>
            </w:r>
            <w:r>
              <w:rPr>
                <w:spacing w:val="-4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2025 роки.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ІV кварта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rPr/>
            </w:pPr>
            <w:r>
              <w:rPr>
                <w:spacing w:val="-4"/>
                <w:sz w:val="28"/>
                <w:szCs w:val="28"/>
              </w:rPr>
              <w:t>Рекута О.</w:t>
            </w:r>
            <w:r>
              <w:rPr>
                <w:spacing w:val="-4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С. – начальник управління містобудування та архітектури облдержадміністрації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30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1022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Програми розвитку культури Вінницької області на 2018</w:t>
            </w:r>
            <w:r>
              <w:rPr>
                <w:spacing w:val="-4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2022 роки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ІV кварта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Дернова О.</w:t>
            </w:r>
            <w:r>
              <w:rPr>
                <w:spacing w:val="-4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 xml:space="preserve">М. – начальник управління культури і мистецтв облдержадміністрації </w:t>
            </w:r>
          </w:p>
          <w:p>
            <w:pPr>
              <w:pStyle w:val="Normal"/>
              <w:spacing w:lineRule="exact" w:line="30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30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1022" w:hRule="atLeast"/>
        </w:trPr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5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итання для внесення на розгляд колегії облдержадміністрації </w:t>
            </w:r>
          </w:p>
        </w:tc>
      </w:tr>
      <w:tr>
        <w:trPr>
          <w:trHeight w:val="843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8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підсумки соціально-економічного розвитку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8" w:leader="none"/>
              </w:tabs>
              <w:spacing w:lineRule="exact" w:line="300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і за 9 місяців 2020 року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IV кварта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0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оханець О.</w:t>
            </w:r>
            <w:r>
              <w:rPr>
                <w:spacing w:val="-4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 xml:space="preserve">В. – керівник апарату облдержадміністрації </w:t>
            </w:r>
          </w:p>
          <w:p>
            <w:pPr>
              <w:pStyle w:val="Normal"/>
              <w:widowControl w:val="false"/>
              <w:spacing w:lineRule="exact" w:line="30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30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тання, що будуть виноситись на розгляд</w:t>
            </w:r>
          </w:p>
          <w:p>
            <w:pPr>
              <w:pStyle w:val="Normal"/>
              <w:spacing w:lineRule="exact" w:line="30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егій структурних підрозділів обласної державної адміністрації, </w:t>
            </w:r>
          </w:p>
          <w:p>
            <w:pPr>
              <w:pStyle w:val="Normal"/>
              <w:spacing w:lineRule="exact" w:line="300"/>
              <w:ind w:firstLine="54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територіальних органів  міністерств та інших центральних органів </w:t>
            </w:r>
          </w:p>
          <w:p>
            <w:pPr>
              <w:pStyle w:val="Normal"/>
              <w:spacing w:lineRule="exact" w:line="300"/>
              <w:ind w:firstLine="54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виконавчої влади України, обласних установ та організацій </w:t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 підсумки роботи за третій квартал 2020 року та </w:t>
            </w:r>
            <w:r>
              <w:rPr>
                <w:sz w:val="28"/>
                <w:szCs w:val="28"/>
              </w:rPr>
              <w:t xml:space="preserve">схвалення річного плану роботи ГУДКСУ у Вінницькій області на 2021 рік.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IV кварта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Бакута С.</w:t>
            </w:r>
            <w:r>
              <w:rPr>
                <w:spacing w:val="-4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В. – начальник Головного управління Державної казначейської служби України у Вінницькій області</w:t>
            </w:r>
          </w:p>
          <w:p>
            <w:pPr>
              <w:pStyle w:val="Normal"/>
              <w:spacing w:lineRule="exact" w:line="30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ро підсумки роботи за 2020 рік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ІV кварта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арчук В.</w:t>
            </w:r>
            <w:r>
              <w:rPr>
                <w:spacing w:val="-4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В. – начальник Головного управління Держгеокадастру у Вінницькій області</w:t>
            </w:r>
          </w:p>
          <w:p>
            <w:pPr>
              <w:pStyle w:val="Normal"/>
              <w:spacing w:lineRule="exact" w:line="30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ведення підсумків роботи Департаменту міжнародного співробітництва та регіонального розвитку облдержадміністрації за 9 місяців 2020 року.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ізація заходів Програми розвитку туризму у Вінницькій області на 2017</w:t>
            </w:r>
            <w:r>
              <w:rPr>
                <w:spacing w:val="-4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2020 роки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ІV кварта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0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ережко В.</w:t>
            </w:r>
            <w:r>
              <w:rPr>
                <w:spacing w:val="-4"/>
                <w:sz w:val="28"/>
                <w:szCs w:val="28"/>
                <w:lang w:val="en-US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 xml:space="preserve">М. – </w:t>
            </w:r>
          </w:p>
          <w:p>
            <w:pPr>
              <w:pStyle w:val="Normal"/>
              <w:widowControl w:val="false"/>
              <w:spacing w:lineRule="exact" w:line="30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директор Департаменту міжнародного співробітництва та регіонального розвитку облдержадміністрації </w:t>
            </w:r>
          </w:p>
          <w:p>
            <w:pPr>
              <w:pStyle w:val="Normal"/>
              <w:widowControl w:val="false"/>
              <w:spacing w:lineRule="exact" w:line="30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ро підсумки діяльності управління містобудування та архітектури та уповноважених органів містобудування та архітектури області.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ІV кварта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rPr/>
            </w:pPr>
            <w:r>
              <w:rPr>
                <w:spacing w:val="-4"/>
                <w:sz w:val="28"/>
                <w:szCs w:val="28"/>
              </w:rPr>
              <w:t>Рекута О. С. – начальник управління містобудування та архітектури облдержадміністрації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rPr/>
            </w:pPr>
            <w:r>
              <w:rPr>
                <w:bCs/>
                <w:sz w:val="28"/>
                <w:szCs w:val="28"/>
              </w:rPr>
              <w:t>Про здійснення заходів щодо зміцнення матеріально-технічної бази закладів культури області та їх функціонування в осінньо-зимовий період 2020</w:t>
            </w:r>
            <w:r>
              <w:rPr>
                <w:spacing w:val="-4"/>
                <w:sz w:val="28"/>
                <w:szCs w:val="28"/>
              </w:rPr>
              <w:t>–</w:t>
            </w:r>
            <w:r>
              <w:rPr>
                <w:bCs/>
                <w:sz w:val="28"/>
                <w:szCs w:val="28"/>
              </w:rPr>
              <w:t>2021 років.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bCs/>
                <w:iCs/>
                <w:sz w:val="28"/>
                <w:szCs w:val="28"/>
              </w:rPr>
              <w:t xml:space="preserve">Про </w:t>
            </w:r>
            <w:r>
              <w:rPr>
                <w:bCs/>
                <w:sz w:val="28"/>
                <w:szCs w:val="28"/>
              </w:rPr>
              <w:t>стан та перспективи розвитку кіновідеомережі в області.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ль професійної мистецької освіти в культурному розвитку Вінниччини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ключові аспекти роботи бібліотек з дітьми і молоддю крізь призму сьогодення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функціонування базової мережі закладів культури області відповідно до Закону України «Про державні соціальні стандарти і державні соціальні гарантії»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3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фінансування закладів культури в умовах децентралізації влади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ематеріальну культурну спадщину, як один з пріоритетних напрямків підготовки фахівців спеціалізації «Образотворче, декоративно-прикладне мистецтво, реставрація» в Тульчинському коледжі культури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</w:rPr>
              <w:t>план роботи управління культури і мистецтв облдержадміністрації на 2021 рік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ІV кварта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rPr/>
            </w:pPr>
            <w:r>
              <w:rPr>
                <w:spacing w:val="-4"/>
                <w:sz w:val="28"/>
                <w:szCs w:val="28"/>
              </w:rPr>
              <w:t>Дернова О.</w:t>
            </w:r>
            <w:r>
              <w:rPr>
                <w:spacing w:val="-4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 xml:space="preserve">М. – начальник управління культури і мистецтв облдержадміністрації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8" w:leader="none"/>
              </w:tabs>
              <w:spacing w:lineRule="exact" w:line="300"/>
              <w:rPr/>
            </w:pPr>
            <w:r>
              <w:rPr>
                <w:spacing w:val="-4"/>
                <w:sz w:val="28"/>
                <w:szCs w:val="28"/>
              </w:rPr>
              <w:t>Про підсумки виконання місцевих бюджетів області за третій квартал 2020 року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ІV кварта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опачевський М.</w:t>
            </w:r>
            <w:r>
              <w:rPr>
                <w:spacing w:val="-4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 xml:space="preserve">А. – директор Департаменту фінансів облдержадміністрації </w:t>
            </w:r>
          </w:p>
          <w:p>
            <w:pPr>
              <w:pStyle w:val="Normal"/>
              <w:spacing w:lineRule="exact" w:line="30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Заслуховування посадових осіб суб’єктів господарювання щодо виконання заходів та результатів перевірок стану охорони праці, де протягом року сталися групові та смертельні нещасні випадки і на яких проводились спеціальні  розслідування.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Про стан виплати заробітної плати, дотримання мінімальних гарантій в оплаті праці неоформлених трудових відносин суб’єктами господарювання Вінницької області та виявлення проблемних питань у цій сфері.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Аналіз виконання наказу МОЗ України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ро затвердження Порядку проведення медичних оглядів працівників певних категорій» лікувально- профілактичними закладами за 10 місяців 2020 року.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колегії з головними фахівцями гірничовидобувних підприємств по складанню планів розвитку гірничих робіт.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ІV кварта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rPr/>
            </w:pPr>
            <w:r>
              <w:rPr>
                <w:spacing w:val="-4"/>
                <w:sz w:val="28"/>
                <w:szCs w:val="28"/>
              </w:rPr>
              <w:t>Марунько В.</w:t>
            </w:r>
            <w:r>
              <w:rPr>
                <w:spacing w:val="-4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В. –  начальник у</w:t>
            </w:r>
            <w:r>
              <w:rPr>
                <w:sz w:val="28"/>
                <w:szCs w:val="28"/>
              </w:rPr>
              <w:t xml:space="preserve">правління державної служби України з питань праці у Вінницькій області </w:t>
            </w:r>
          </w:p>
          <w:p>
            <w:pPr>
              <w:pStyle w:val="Normal"/>
              <w:spacing w:lineRule="exact" w:line="30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плану роботи управління фізичної культури та спорту ОДА на 2021 рік.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календарного плану спортивно-масових заходів Вінницької області на 2021 рік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IV кварта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rPr/>
            </w:pPr>
            <w:r>
              <w:rPr>
                <w:spacing w:val="-4"/>
                <w:sz w:val="28"/>
                <w:szCs w:val="28"/>
              </w:rPr>
              <w:t>Чернявський С.</w:t>
            </w:r>
            <w:r>
              <w:rPr>
                <w:spacing w:val="-4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 xml:space="preserve">В. – начальник управління фізичної культури  та спорту  облдержадміністрації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Підсумки роботи за І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квартал 2020 року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IV кварта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ельник О.</w:t>
            </w:r>
            <w:r>
              <w:rPr>
                <w:spacing w:val="-4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В. – заступник директора Департаменту соціальної та молодіжної політики облдержадміністрації</w:t>
            </w:r>
          </w:p>
          <w:p>
            <w:pPr>
              <w:pStyle w:val="Normal"/>
              <w:spacing w:lineRule="exact" w:line="30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ро формування та виконання замовлення на підготовку робітничих кадрів закладами професійної  (професійно-технічної ) освіти.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eastAsia="uk-UA"/>
              </w:rPr>
              <w:t>Про виконання обласної комплексної програми «Сільська школа на 2016–2020 роки».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ро роботу з підвищення кваліфікації педагогічних працівників області.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овтень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rPr/>
            </w:pPr>
            <w:r>
              <w:rPr>
                <w:spacing w:val="-4"/>
                <w:sz w:val="28"/>
                <w:szCs w:val="28"/>
              </w:rPr>
              <w:t>Буняк В.</w:t>
            </w:r>
            <w:r>
              <w:rPr>
                <w:spacing w:val="-4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 xml:space="preserve">В. – заступник директора Департаменту освіти і науки облдержадміністрації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Про виконання планів роботи Головного управління статистики у Вінницькій області, наказів, рішень, протокольних доручень, прийнятих на колегії Головного управління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татистики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у 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color w:val="000000"/>
                <w:sz w:val="28"/>
                <w:szCs w:val="28"/>
              </w:rPr>
              <w:t xml:space="preserve"> кварталі 20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20 </w:t>
            </w:r>
            <w:r>
              <w:rPr>
                <w:color w:val="000000"/>
                <w:sz w:val="28"/>
                <w:szCs w:val="28"/>
              </w:rPr>
              <w:t xml:space="preserve">року.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Про стан виконавської дисципліни у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оловному управлінні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татистики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 Вінницькій області</w:t>
            </w:r>
            <w:r>
              <w:rPr>
                <w:color w:val="000000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овтень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Рибалко С. В. – начальник Головного управління статистики у Вінницькій області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езультати роботи Головного управління Пенсійного фонду України у Вінницькій області за підсумками 9 місяців поточного року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овтень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Корчака О. С.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чальник Головного управління Пенсійного фонду України у Вінницькій області</w:t>
            </w:r>
          </w:p>
          <w:p>
            <w:pPr>
              <w:pStyle w:val="Normal"/>
              <w:spacing w:lineRule="exact" w:line="30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Про хід виконання рішень колегії Державного архіву </w:t>
            </w:r>
            <w:r>
              <w:rPr>
                <w:spacing w:val="-4"/>
                <w:sz w:val="28"/>
                <w:szCs w:val="28"/>
              </w:rPr>
              <w:t xml:space="preserve">Вінницької </w:t>
            </w:r>
            <w:r>
              <w:rPr>
                <w:sz w:val="28"/>
                <w:szCs w:val="28"/>
              </w:rPr>
              <w:t>області.</w:t>
            </w:r>
          </w:p>
          <w:p>
            <w:pPr>
              <w:pStyle w:val="Normal"/>
              <w:spacing w:lineRule="exact" w:line="300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овтень 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Легун Ю. В. –  директор Державного архіву Вінницької області</w:t>
            </w:r>
          </w:p>
          <w:p>
            <w:pPr>
              <w:pStyle w:val="Normal"/>
              <w:spacing w:lineRule="exact" w:line="30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иконання проєкту технологічної програми державних статистичних спостережень Головного управління статистики у Вінницькій області в частині зміцнення партнерських відносин з користувачами статистичної інформації та забезпечення їх інформаційно-аналітичними матеріалами, статистичними продуктами.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Рибалко С. В. – начальник Головного управління статистики у Вінницькій області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ро стан виконавської дисципліни</w:t>
            </w:r>
            <w:r>
              <w:rPr>
                <w:sz w:val="28"/>
                <w:szCs w:val="28"/>
                <w:lang w:val="ru-RU"/>
              </w:rPr>
              <w:t xml:space="preserve"> у Державному архіві  </w:t>
            </w:r>
            <w:r>
              <w:rPr>
                <w:spacing w:val="-4"/>
                <w:sz w:val="28"/>
                <w:szCs w:val="28"/>
              </w:rPr>
              <w:t xml:space="preserve">Вінницької </w:t>
            </w:r>
            <w:r>
              <w:rPr>
                <w:sz w:val="28"/>
                <w:szCs w:val="28"/>
                <w:lang w:val="ru-RU"/>
              </w:rPr>
              <w:t>області.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топад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Легун Ю. В. –  директор Державного архіву Вінницької області</w:t>
            </w:r>
          </w:p>
          <w:p>
            <w:pPr>
              <w:pStyle w:val="Normal"/>
              <w:spacing w:lineRule="exact" w:line="30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иконання основних завдань Департаменту за 10 місяців 2020 року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топад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Ткачук М. Ф. – директор Департаменту агропромислового розвитку, екології та природних ресурсів облдержадміністрації</w:t>
            </w:r>
          </w:p>
          <w:p>
            <w:pPr>
              <w:pStyle w:val="Normal"/>
              <w:spacing w:lineRule="exact" w:line="30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ро стан фінансово-господарської діяльності в закладах освіти області у 2020 році.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ро дотримання ліцензійних умов закладами дошкільної освіти різної форми власності та підпорядкування.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eastAsia="uk-UA"/>
              </w:rPr>
              <w:t>Про виконання Регіональної програми   підготовки кваліфікованих робітників на 2016</w:t>
            </w:r>
            <w:r>
              <w:rPr>
                <w:spacing w:val="-4"/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eastAsia="uk-UA"/>
              </w:rPr>
              <w:t>2020 роки, розгляд та погодження Регіональної програми підготовки кваліфікованих робітників на 2021</w:t>
            </w:r>
            <w:r>
              <w:rPr>
                <w:spacing w:val="-4"/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eastAsia="uk-UA"/>
              </w:rPr>
              <w:t>2025 роки.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ро стан виконавської дисципліни.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rPr/>
            </w:pPr>
            <w:r>
              <w:rPr>
                <w:spacing w:val="-4"/>
                <w:sz w:val="28"/>
                <w:szCs w:val="28"/>
              </w:rPr>
              <w:t xml:space="preserve">Буняк В. В. – заступник директора Департаменту освіти і науки облдержадміністрації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ист житлових та майнових прав дітей. Результати забезпечення житлом дітей-сиріт, дітей, позбавлених батьківського піклування, та осіб з їх числа за рахунок субвенції з державного бюджету місцевим бюджетам.</w:t>
            </w:r>
          </w:p>
          <w:p>
            <w:pPr>
              <w:pStyle w:val="Normal"/>
              <w:spacing w:lineRule="exact" w:line="300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rPr/>
            </w:pPr>
            <w:r>
              <w:rPr>
                <w:spacing w:val="-4"/>
                <w:sz w:val="28"/>
                <w:szCs w:val="28"/>
              </w:rPr>
              <w:t>Дорош Т. С. – н</w:t>
            </w:r>
            <w:r>
              <w:rPr>
                <w:sz w:val="28"/>
                <w:szCs w:val="28"/>
              </w:rPr>
              <w:t>ачальник служби у справах дітей</w:t>
            </w:r>
          </w:p>
          <w:p>
            <w:pPr>
              <w:pStyle w:val="Normal"/>
              <w:spacing w:lineRule="exact" w:line="300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ja-JP"/>
              </w:rPr>
              <w:t>Про затвердження плану роботи колегії Головного управління статистики у Вінницькій області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ja-JP"/>
              </w:rPr>
              <w:t>на I квартал 202</w:t>
            </w:r>
            <w:r>
              <w:rPr>
                <w:color w:val="000000"/>
                <w:sz w:val="28"/>
                <w:szCs w:val="28"/>
                <w:lang w:val="ru-RU" w:eastAsia="ja-JP"/>
              </w:rPr>
              <w:t>1</w:t>
            </w:r>
            <w:r>
              <w:rPr>
                <w:color w:val="000000"/>
                <w:sz w:val="28"/>
                <w:szCs w:val="28"/>
                <w:lang w:eastAsia="ja-JP"/>
              </w:rPr>
              <w:t xml:space="preserve"> року</w:t>
            </w:r>
            <w:r>
              <w:rPr>
                <w:color w:val="000000"/>
                <w:sz w:val="28"/>
                <w:szCs w:val="28"/>
                <w:lang w:val="ru-RU" w:eastAsia="ja-JP"/>
              </w:rPr>
              <w:t>.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день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балко С. В. – начальник Головного управління статистики у Вінницькій області</w:t>
            </w:r>
          </w:p>
          <w:p>
            <w:pPr>
              <w:pStyle w:val="Normal"/>
              <w:spacing w:lineRule="exact" w:line="30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Звіт начальника управління розвитку транспорту облдержадміністрації про підсумки діяльності управління за рік.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eastAsia="ja-JP"/>
              </w:rPr>
            </w:pPr>
            <w:r>
              <w:rPr>
                <w:color w:val="000000"/>
                <w:sz w:val="28"/>
                <w:szCs w:val="28"/>
                <w:lang w:eastAsia="ja-JP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>Мизюк В. І. – начальник управління розвитку транспорту облдержадміністрації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ради, семінари та інші заходи структурних підрозділів 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бласної державної адміністрації, територіальних органів  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іністерств та інших центральних органів виконавчої влади </w:t>
            </w:r>
          </w:p>
          <w:p>
            <w:pPr>
              <w:pStyle w:val="Normal"/>
              <w:spacing w:lineRule="exact" w:line="300"/>
              <w:ind w:firstLine="54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України, обласних установ та організацій </w:t>
            </w:r>
          </w:p>
          <w:p>
            <w:pPr>
              <w:pStyle w:val="Normal"/>
              <w:spacing w:lineRule="exact" w:line="30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Штабне тренування органів управління обласної підсистеми єдиної державної системи цивільного захисту щодо дій в складних умовах зимового періоду.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захисника України.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значення Дня Збройних Сил України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V кварта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Вовченко С. Д. – </w:t>
            </w:r>
          </w:p>
          <w:p>
            <w:pPr>
              <w:pStyle w:val="Normal"/>
              <w:spacing w:lineRule="exact" w:line="30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директор Департаменту </w:t>
            </w:r>
            <w:r>
              <w:rPr>
                <w:sz w:val="28"/>
                <w:szCs w:val="28"/>
              </w:rPr>
              <w:t>з питань оборонної роботи, цивільного захисту та взаємодії з правоохоронними органами</w:t>
            </w:r>
            <w:r>
              <w:rPr>
                <w:spacing w:val="-4"/>
                <w:sz w:val="28"/>
                <w:szCs w:val="28"/>
              </w:rPr>
              <w:t xml:space="preserve"> облдержадміністрації</w:t>
            </w:r>
          </w:p>
          <w:p>
            <w:pPr>
              <w:pStyle w:val="Normal"/>
              <w:spacing w:lineRule="exact" w:line="30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ідання координаційної ради з питань безпеки дорожнього руху.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ідання конкурсної комісії з питань відбору об’єктів комунальної власності у сфері дорожнього господарства.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V кварта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Бабій О. В. –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pacing w:val="-4"/>
                <w:sz w:val="28"/>
                <w:szCs w:val="28"/>
              </w:rPr>
              <w:t>начальник управління дорожнього господарства облдержадміністрації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до Дня енергетика України.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Заходи до Дня працівників радіо, телебачення та зв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зку.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Засідання обласної конкурсної комісії з відбору проектів по обласній програмі «Питна вода».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Нарада щодо виконаних завдань з підготовки підприємств житлово-комунального господарства області та об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єктів соціальної сфери для роботи в опалювальному сезоні 2020</w:t>
            </w:r>
            <w:r>
              <w:rPr>
                <w:spacing w:val="-4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2021 років, проходження опалювального сезону.</w:t>
            </w:r>
          </w:p>
          <w:p>
            <w:pPr>
              <w:pStyle w:val="Normal"/>
              <w:shd w:fill="FFFFFF" w:val="clear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V кварта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00"/>
              <w:rPr/>
            </w:pPr>
            <w:r>
              <w:rPr>
                <w:spacing w:val="-4"/>
                <w:sz w:val="28"/>
                <w:szCs w:val="28"/>
              </w:rPr>
              <w:t>Зонова М. В. – начальник управління розвитку територій та інфраструктури облдержадміністрації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конкурс серед працівників закладів соціальної сфери «Кращий соціальний робітник 2020».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змагань «Регбі на візках» за участі осіб з порушенням опорно-рухового апарату.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ідання обласної комісії з визначення статусу осіб, які постраждали внаслідок Чорнобильської катастрофи, інших ядерних аварій та випробувань, військових навчань із застосуванням ядерної зброї.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ідання Обласної спостережної комісії з питань соціальної адаптації осіб, які звільняються з місць позбавлення волі та дотримання прав засуджених.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ідання територіальної тристоронньої соціально-економічної ради.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л обласного етапу Всеукраїнської Акції «Серце до серця».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ходи з нагоди відзначення Міжнародного дня громадян похилого віку.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нагоди Дня працівника соціальної сфери України.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нагоди відзначення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ого дня сліпих.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нагоди  відзначення Міжнародного дня людей з інвалідністю.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ід з відзначення Дня вшанування учасників ліквідації наслідків аварії на Чорнобильській АЕС.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е свято новорічної ялинки.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V кварта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rPr/>
            </w:pPr>
            <w:r>
              <w:rPr>
                <w:spacing w:val="-4"/>
                <w:sz w:val="28"/>
                <w:szCs w:val="28"/>
              </w:rPr>
              <w:t>Мельник О. В. – заступник директора Департаменту соціальної та молодіжної політики облдержадміністрації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ХХ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фестиваль польської культури «Єднаймося! Радіймо! Співаймо!».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Святкування єврейською громадою національного свята «Ханука».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засідання обласної ради національно-культурних товариств.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засідання Ради церков.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ння керівництвом області християн західного обряду зі світлим святом Різдва Христового.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V кварта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rPr/>
            </w:pPr>
            <w:r>
              <w:rPr>
                <w:spacing w:val="-4"/>
                <w:sz w:val="28"/>
                <w:szCs w:val="28"/>
              </w:rPr>
              <w:t>Салецький І. О. –  начальник управління у справах національностей та релігій облдержадміністрації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spacing w:lineRule="exact" w:line="3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стецькі акції до Міжнародного дня музик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hd w:fill="FFFFFF" w:val="clear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український молодіжний пленер гончарів ім. Олександра Ганжі.</w:t>
            </w:r>
          </w:p>
          <w:p>
            <w:pPr>
              <w:pStyle w:val="Normal"/>
              <w:shd w:fill="FFFFFF" w:val="clear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ія проекту «Філармонійне безсоння» («Philharmonic Insomnia») - «Чайковський та Україна».</w:t>
            </w:r>
          </w:p>
          <w:p>
            <w:pPr>
              <w:pStyle w:val="Normal"/>
              <w:shd w:fill="FFFFFF" w:val="clear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чисте засідання письменників з нагоди 50-річчя заснування Вінницької обласної організації НСПУ.</w:t>
            </w:r>
          </w:p>
          <w:p>
            <w:pPr>
              <w:pStyle w:val="Normal"/>
              <w:shd w:fill="FFFFFF" w:val="clear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-мистецькі та просвітницькі заходи з нагоди відзначення Дня захисника України.</w:t>
            </w:r>
          </w:p>
          <w:p>
            <w:pPr>
              <w:pStyle w:val="Normal"/>
              <w:shd w:fill="FFFFFF" w:val="clear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-мистецькі та просвітницькі заходи з нагоди відзначення Дня українського козацтва.</w:t>
            </w:r>
          </w:p>
          <w:p>
            <w:pPr>
              <w:pStyle w:val="Normal"/>
              <w:shd w:fill="FFFFFF" w:val="clear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ональна виставка «Лелечий рай» (живопис) з нагоди 70-річчя від дня народження художника, заслуженого працівника культури України Федора Ущаповського.</w:t>
            </w:r>
          </w:p>
          <w:p>
            <w:pPr>
              <w:pStyle w:val="Normal"/>
              <w:shd w:fill="FFFFFF" w:val="clear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ологічні заходи до 76-ї річниці визволення України від нацистських загарбників.</w:t>
            </w:r>
          </w:p>
          <w:p>
            <w:pPr>
              <w:pStyle w:val="Normal"/>
              <w:shd w:fill="FFFFFF" w:val="clear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тиваль традиційних подільських страв «Диво з горнятка» (свято Тиманівської каші, с.Тиманівка Тульчинського району).</w:t>
            </w:r>
          </w:p>
          <w:p>
            <w:pPr>
              <w:pStyle w:val="Normal"/>
              <w:shd w:fill="FFFFFF" w:val="clear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а 72-а виставка образотворчого та декоративно-прикладного мистецтва.</w:t>
            </w:r>
          </w:p>
          <w:p>
            <w:pPr>
              <w:pStyle w:val="Normal"/>
              <w:shd w:fill="FFFFFF" w:val="clear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I Міжнародна науково-практична конференція «Усна історія: теорія і практика досліджень на сучасному етапі».</w:t>
            </w:r>
          </w:p>
          <w:p>
            <w:pPr>
              <w:pStyle w:val="Normal"/>
              <w:shd w:fill="FFFFFF" w:val="clear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українська науково-практична конференція «Розбудова культурного простору: сучасні тенденції та пріоритети».</w:t>
            </w:r>
          </w:p>
          <w:p>
            <w:pPr>
              <w:pStyle w:val="Normal"/>
              <w:shd w:fill="FFFFFF" w:val="clear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овтень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rPr/>
            </w:pPr>
            <w:r>
              <w:rPr>
                <w:spacing w:val="-4"/>
                <w:sz w:val="28"/>
                <w:szCs w:val="28"/>
              </w:rPr>
              <w:t xml:space="preserve">Дернова О.М. –начальник управління культури і мистецтв облдержадміністрації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чисті заходи з нагоди відзначення на Вінниччині Дня захисника України.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чисті заходи з нагоди відзначення на Вінниччині Дня Українського козацтва.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Мітинг-реквієм з нагоди відзначення на Вінниччині 76-ї річниці вигнання нацистів з України.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овтень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Василюк С. М. –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pacing w:val="-4"/>
                <w:sz w:val="28"/>
                <w:szCs w:val="28"/>
              </w:rPr>
              <w:t>директор Департаменту інформаційної діяльності та комунікацій з громадськістю облдержадміністрації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Заходи до Дня автомобіліста і дорожника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rPr/>
            </w:pPr>
            <w:r>
              <w:rPr>
                <w:spacing w:val="-4"/>
                <w:sz w:val="28"/>
                <w:szCs w:val="28"/>
              </w:rPr>
              <w:t>Мизюк В. І. – управління розвитку транспорту облдержадмністрації</w:t>
            </w:r>
          </w:p>
          <w:p>
            <w:pPr>
              <w:pStyle w:val="Normal"/>
              <w:spacing w:lineRule="exact" w:line="30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Бабій О. В. – </w:t>
            </w:r>
          </w:p>
          <w:p>
            <w:pPr>
              <w:pStyle w:val="Normal"/>
              <w:spacing w:lineRule="exact" w:line="30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ачальник управління дорожнього господарства облдержадміністрації</w:t>
            </w:r>
          </w:p>
          <w:p>
            <w:pPr>
              <w:pStyle w:val="Normal"/>
              <w:spacing w:lineRule="exact" w:line="30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до Дня працівників освіти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овтень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Буняк В. В. – заступник  директора Департаменту освіти і науки облдержадміністрації</w:t>
            </w:r>
          </w:p>
          <w:p>
            <w:pPr>
              <w:pStyle w:val="Normal"/>
              <w:spacing w:lineRule="exact" w:line="30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ематичний семінар із питань впровадження англійської мови в управлінську діяльність для керівників структурних підрозділів обласної державної адміністрації, територіальних органів міністерств та інших центральних органів виконавчої влади, установ та організацій  Вінницької області.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откостроковий семінар для фахівців Головного управління Державної казначейської служби України у Вінницькій області.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Короткостроковий семінар-тренінг з питань супроводу сімей, які опинилися у складних життєвих обставинах для спеціалістів центрів соціальних служб для сім’ї, дітей та молоді, відповідальні працівники </w:t>
            </w:r>
            <w:r>
              <w:rPr>
                <w:iCs/>
                <w:color w:val="000000"/>
                <w:sz w:val="28"/>
                <w:szCs w:val="28"/>
              </w:rPr>
              <w:t xml:space="preserve">сільських, селищних, міських рад </w:t>
            </w:r>
            <w:r>
              <w:rPr>
                <w:color w:val="000000"/>
                <w:sz w:val="28"/>
                <w:szCs w:val="28"/>
              </w:rPr>
              <w:t>об’єднаних територіальних громад.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откотерміновий семінар з питань електронного казначейства України щодо поточного стану та перспектив розвитку для Спеціалісти інформаційних технологій та корпоративної телекомунікації територіальних управлінь Державної казначейської служби України у Вінницькій області.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роткотерміновий семінар для державних виконавців та спеціалістів Управління забезпечення примусового виконання рішень у Вінницькій області  Центрально-Західного міжрегіонального  управління Міністерства юстиції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(м. Хмельницький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откостроковий семінар з питань бухгалтерського обліку та звітності бюджетів, бюджетних установ та апарату органів казначейства, змін до нормативних документів з питань бухгалтерського обліку та звітності для начальників відділів, спеціалісти звітності бухгалтерського обліку операцій з виконання бюджетів – головні бухгалтери (спеціалісти цих відділів) територіальних управлінь Державної казначейської служби України у Вінницькій області.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Короткостроковий семінар з питань </w:t>
            </w:r>
            <w:r>
              <w:rPr>
                <w:iCs/>
                <w:color w:val="000000"/>
                <w:sz w:val="28"/>
                <w:szCs w:val="28"/>
              </w:rPr>
              <w:t>запобігання та виявлення корупції</w:t>
            </w:r>
            <w:r>
              <w:rPr>
                <w:iCs/>
                <w:sz w:val="28"/>
                <w:szCs w:val="28"/>
              </w:rPr>
              <w:t xml:space="preserve"> для керівників структурних підрозділів облдержадміністрації</w:t>
            </w:r>
            <w:r>
              <w:rPr>
                <w:sz w:val="28"/>
                <w:szCs w:val="28"/>
              </w:rPr>
              <w:t>, територіальних органів міністерств та інших центральних органів виконавчої влади, установ та організацій Вінницької області.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Короткостроковий семінар з питань організації і контролю за виконанням робіт будівництва, реконструкції, капітального ремонту об’єктів інфраструктури. Запровадження ефективних енергозберігаючих технологій. Поводження з твердими побутовими відходами для відповідальних працівників у сфері житлово-комунального господарства, енергетики та інфраструктури райдержадміністрацій, міських рад міст обласного значення та </w:t>
            </w:r>
            <w:r>
              <w:rPr>
                <w:iCs/>
                <w:color w:val="000000"/>
                <w:sz w:val="28"/>
                <w:szCs w:val="28"/>
              </w:rPr>
              <w:t xml:space="preserve">сільських, селищних, міських рад </w:t>
            </w:r>
            <w:r>
              <w:rPr>
                <w:color w:val="000000"/>
                <w:sz w:val="28"/>
                <w:szCs w:val="28"/>
              </w:rPr>
              <w:t>об’єднаних територіальних громад.</w:t>
            </w:r>
          </w:p>
          <w:p>
            <w:pPr>
              <w:pStyle w:val="22"/>
              <w:spacing w:lineRule="exact" w:line="300" w:before="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стійно діючий семінар з питань здійснення соціальної роботи з різними категоріями сімей, дітей та молоді для директорів центрів соціальних служб для сім`ї, дітей та молоді, керівники відділів </w:t>
            </w:r>
            <w:r>
              <w:rPr>
                <w:iCs/>
                <w:color w:val="000000"/>
                <w:sz w:val="28"/>
                <w:szCs w:val="28"/>
                <w:lang w:val="uk-UA"/>
              </w:rPr>
              <w:t xml:space="preserve">сільських, селищних, міських рад </w:t>
            </w:r>
            <w:r>
              <w:rPr>
                <w:color w:val="000000"/>
                <w:sz w:val="28"/>
                <w:szCs w:val="28"/>
                <w:lang w:val="uk-UA"/>
              </w:rPr>
              <w:t>об’єднаних територіальних громад.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Короткостроковий семінар </w:t>
            </w:r>
            <w:r>
              <w:rPr>
                <w:color w:val="000000"/>
                <w:sz w:val="28"/>
                <w:szCs w:val="28"/>
              </w:rPr>
              <w:t>з питань забезпечення прозорості публічного доступу до даних підзвітності та ефективного функціонування публічної служби для в</w:t>
            </w:r>
            <w:r>
              <w:rPr>
                <w:sz w:val="28"/>
                <w:szCs w:val="28"/>
              </w:rPr>
              <w:t xml:space="preserve">ідповідальних осіб з питань доступу до публічної інформації та по роботі зі зверненнями громадян в райдержадміністраціях та </w:t>
            </w:r>
            <w:r>
              <w:rPr>
                <w:iCs/>
                <w:color w:val="000000"/>
                <w:sz w:val="28"/>
                <w:szCs w:val="28"/>
              </w:rPr>
              <w:t xml:space="preserve">сільських, селищних, міських радах </w:t>
            </w:r>
            <w:r>
              <w:rPr>
                <w:sz w:val="28"/>
                <w:szCs w:val="28"/>
              </w:rPr>
              <w:t xml:space="preserve">об’єднаних територіальних громад.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Короткостроковий семінар для працівників Вінницького апеляційного суду.</w:t>
            </w:r>
          </w:p>
          <w:p>
            <w:pPr>
              <w:pStyle w:val="Normal"/>
              <w:spacing w:lineRule="exact" w:line="300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ьна професійна (сертифікатна) програма для с</w:t>
            </w:r>
            <w:r>
              <w:rPr>
                <w:iCs/>
                <w:sz w:val="28"/>
                <w:szCs w:val="28"/>
              </w:rPr>
              <w:t>пеціалістів-землевпорядників сільських, селищних рад.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ьна професійна (сертифікатна) програма для державних службовців Управління Північного офісу Держаудитслужби у Вінницькій області.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овтень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Пашиніна Т. С. –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pacing w:val="-4"/>
                <w:sz w:val="28"/>
                <w:szCs w:val="28"/>
              </w:rPr>
              <w:t>директор Центру перепідготовки і підвищення кваліфікації працівників органів державної влади, органів місцевого самоврядування, керівників державних підприємств, установ та організацій області</w:t>
            </w:r>
          </w:p>
          <w:p>
            <w:pPr>
              <w:pStyle w:val="Normal"/>
              <w:spacing w:lineRule="exact" w:line="30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углий стіл «Українська мова як основа розвитку нації» до Дня української писемності та мови.</w:t>
            </w:r>
          </w:p>
          <w:p>
            <w:pPr>
              <w:pStyle w:val="Style27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рада спеціалістів відділів (секторів) культури і туризму райдержадміністрацій, міських рад міст обласного значення, об’єднаних територіальних громад з питань організаційного забезпечення діяльності закладів культури, планування та звітності.</w:t>
            </w:r>
          </w:p>
          <w:p>
            <w:pPr>
              <w:pStyle w:val="Style27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льтурно-мистецька резиденція.</w:t>
            </w:r>
          </w:p>
          <w:p>
            <w:pPr>
              <w:pStyle w:val="Style27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сеукраїнське свято гончарного мистецтва «Освячені горном» </w:t>
            </w:r>
          </w:p>
          <w:p>
            <w:pPr>
              <w:pStyle w:val="Style27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м. Гайсин, с. Бубнівка Гайсинського району).</w:t>
            </w:r>
          </w:p>
          <w:p>
            <w:pPr>
              <w:pStyle w:val="Style27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VІІІ Вінницька бієнале художнього текстилю юних авторів «Світ у клаптику».</w:t>
            </w:r>
          </w:p>
          <w:p>
            <w:pPr>
              <w:pStyle w:val="Style27"/>
              <w:spacing w:lineRule="exact" w:line="3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рочистості з нагоди Всеукраїнського дня працівників культури і майстрів народного мистецтва. Мистецький проєкт «Покровитель культури».</w:t>
            </w:r>
          </w:p>
          <w:p>
            <w:pPr>
              <w:pStyle w:val="Style27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уково-просвітницькі та культурно-мистецькі заходи до Дня гідності та Свободи України (за окремим планом).</w:t>
            </w:r>
          </w:p>
          <w:p>
            <w:pPr>
              <w:pStyle w:val="Style27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ціокультурні заходи з нагоди Дня української писемності та мови (за окремим планом).</w:t>
            </w:r>
          </w:p>
          <w:p>
            <w:pPr>
              <w:pStyle w:val="Style27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икл заходів до Дня пам’яті жертв Голодомору.</w:t>
            </w:r>
          </w:p>
          <w:p>
            <w:pPr>
              <w:pStyle w:val="Style27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гіональний фестиваль-конкурс аматорського кіно «Кінометр».</w:t>
            </w:r>
          </w:p>
          <w:p>
            <w:pPr>
              <w:pStyle w:val="Style27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е свято кобзарського мистецтва ім.В.Перепелюка «Струни вічності» (он-лайн).</w:t>
            </w:r>
          </w:p>
          <w:p>
            <w:pPr>
              <w:pStyle w:val="Style27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естиваль «Contemporary Music Days in Vinnytsia».</w:t>
            </w:r>
          </w:p>
          <w:p>
            <w:pPr>
              <w:pStyle w:val="Style27"/>
              <w:spacing w:lineRule="exact" w:line="3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бласний фестиваль пісенного мистецтва «Співець подільського краю» з нагоди відзначення 121-ї річниці з дня народження українського композитора,  хорового диригента, фольклориста Родіона Андрійовича Скалецького (он-лайн).</w:t>
            </w:r>
          </w:p>
          <w:p>
            <w:pPr>
              <w:pStyle w:val="Style27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0-річчя Тульчинському фаховому коледжу культури.</w:t>
            </w:r>
          </w:p>
          <w:p>
            <w:pPr>
              <w:pStyle w:val="Style27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00-річчя народній аматорській хоровій капелі </w:t>
            </w:r>
          </w:p>
          <w:p>
            <w:pPr>
              <w:pStyle w:val="Style27"/>
              <w:spacing w:lineRule="exact" w:line="3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м. М. Д. Леонтовича.</w:t>
            </w:r>
          </w:p>
          <w:p>
            <w:pPr>
              <w:pStyle w:val="Normal"/>
              <w:spacing w:lineRule="exact" w:line="300"/>
              <w:ind w:right="142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топад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rPr/>
            </w:pPr>
            <w:r>
              <w:rPr>
                <w:spacing w:val="-4"/>
                <w:sz w:val="28"/>
                <w:szCs w:val="28"/>
              </w:rPr>
              <w:t>Дернова О.</w:t>
            </w:r>
            <w:r>
              <w:rPr>
                <w:spacing w:val="-4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 xml:space="preserve">М. – начальник управління культури і мистецтв облдержадміністрації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нагоди річниці прийняття Конвенції ООН про права дитини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топад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rPr/>
            </w:pPr>
            <w:r>
              <w:rPr>
                <w:spacing w:val="-4"/>
                <w:sz w:val="28"/>
                <w:szCs w:val="28"/>
              </w:rPr>
              <w:t>Дорош Т. С. – н</w:t>
            </w:r>
            <w:r>
              <w:rPr>
                <w:sz w:val="28"/>
                <w:szCs w:val="28"/>
              </w:rPr>
              <w:t>ачальник служби у справах дітей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держадміністрації</w:t>
            </w:r>
          </w:p>
          <w:p>
            <w:pPr>
              <w:pStyle w:val="Normal"/>
              <w:spacing w:lineRule="exact" w:line="30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откостроковий семінар з  питань захисту прав осіб з інвалідністю для головних спеціалістів (завідувачі секторами) з питань створення прийомних сімей, дитячих будинків сімейного типу та патронатних сімей служб у справах дітей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ru-RU"/>
              </w:rPr>
              <w:t>райдержадміністрацій, міських рад міст обласного значення та уповноважені особи з питань у справах дітей</w:t>
            </w:r>
            <w:r>
              <w:rPr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  <w:lang w:val="ru-RU"/>
              </w:rPr>
              <w:t xml:space="preserve">сільських, селищних, міських рад </w:t>
            </w:r>
            <w:r>
              <w:rPr>
                <w:iCs/>
                <w:sz w:val="28"/>
                <w:szCs w:val="28"/>
                <w:lang w:val="ru-RU"/>
              </w:rPr>
              <w:t>об’єднаних територіальних громад.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Постійно діючий семінар з питань </w:t>
            </w:r>
            <w:r>
              <w:rPr>
                <w:iCs/>
                <w:color w:val="000000"/>
                <w:sz w:val="28"/>
                <w:szCs w:val="28"/>
                <w:lang w:val="ru-RU"/>
              </w:rPr>
              <w:t>запобігання та виявлення корупції для у</w:t>
            </w:r>
            <w:r>
              <w:rPr>
                <w:iCs/>
                <w:color w:val="000000"/>
                <w:sz w:val="28"/>
                <w:szCs w:val="28"/>
              </w:rPr>
              <w:t>повноважених осіб з питань запобігання та виявлення корупції структурних підрозділів облдержадміністрації, райдержадміністрацій,</w:t>
            </w:r>
            <w:r>
              <w:rPr>
                <w:color w:val="000000"/>
                <w:sz w:val="28"/>
                <w:szCs w:val="28"/>
              </w:rPr>
              <w:t xml:space="preserve"> територіальних органів міністерств та інших центральних органів виконавчої влади, установ та організацій Вінницької області.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Постійно діючий семінар з питань здійснення соціальної роботи з різними категоріями сімей, дітей та молоді для начальників відділів центрів соціальних служб для сім’ї, дітей та молоді, соціальні працівники </w:t>
            </w:r>
            <w:r>
              <w:rPr>
                <w:iCs/>
                <w:color w:val="000000"/>
                <w:sz w:val="28"/>
                <w:szCs w:val="28"/>
              </w:rPr>
              <w:t xml:space="preserve">сільських, селищних, міських рад </w:t>
            </w:r>
            <w:r>
              <w:rPr>
                <w:color w:val="000000"/>
                <w:sz w:val="28"/>
                <w:szCs w:val="28"/>
              </w:rPr>
              <w:t>об’єднаних територіальних громад.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Постійно діючий семінар з питань </w:t>
            </w:r>
            <w:r>
              <w:rPr>
                <w:iCs/>
                <w:color w:val="000000"/>
                <w:sz w:val="28"/>
                <w:szCs w:val="28"/>
              </w:rPr>
              <w:t xml:space="preserve">запобігання та виявлення корупції для уповноважених осіб з питань запобігання та виявлення корупції обласної Ради, районних та міських рад, міст обласного значення та сільських, селищних, міських рад </w:t>
            </w:r>
            <w:r>
              <w:rPr>
                <w:iCs/>
                <w:sz w:val="28"/>
                <w:szCs w:val="28"/>
              </w:rPr>
              <w:t>об’єднаних територіальних громад.</w:t>
            </w:r>
          </w:p>
          <w:p>
            <w:pPr>
              <w:pStyle w:val="22"/>
              <w:spacing w:lineRule="exact" w:line="300"/>
              <w:rPr/>
            </w:pPr>
            <w:r>
              <w:rPr>
                <w:sz w:val="28"/>
                <w:szCs w:val="28"/>
                <w:lang w:val="uk-UA"/>
              </w:rPr>
              <w:t xml:space="preserve">Постійно діючий семінар з питань діяльності служб персоналу в умовах реалізації Стратегії реформування державного управління 2016–2020 років для керівників служб персоналу структурних підрозділів облдержадміністрації, </w:t>
            </w:r>
            <w:r>
              <w:rPr>
                <w:iCs/>
                <w:sz w:val="28"/>
                <w:szCs w:val="28"/>
                <w:lang w:val="uk-UA"/>
              </w:rPr>
              <w:t>територіальних органів міністерств та інших центральних органів виконавчої влади України у Вінницькій області.</w:t>
            </w:r>
          </w:p>
          <w:p>
            <w:pPr>
              <w:pStyle w:val="22"/>
              <w:spacing w:lineRule="exact" w:line="30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ороткостроковий семінар-тренінг з питань супроводу сімей, які опинилися у складних життєвих обставинах для спеціалістів центрів соціальних служб для сім`ї, дітей та молоді, відповідальні працівники </w:t>
            </w:r>
            <w:r>
              <w:rPr>
                <w:iCs/>
                <w:color w:val="000000"/>
                <w:sz w:val="28"/>
                <w:szCs w:val="28"/>
                <w:lang w:val="uk-UA"/>
              </w:rPr>
              <w:t xml:space="preserve">сільських, селищних, міських рад </w:t>
            </w:r>
            <w:r>
              <w:rPr>
                <w:color w:val="000000"/>
                <w:sz w:val="28"/>
                <w:szCs w:val="28"/>
                <w:lang w:val="uk-UA"/>
              </w:rPr>
              <w:t>об’єднаних територіальних громад.</w:t>
            </w:r>
          </w:p>
          <w:p>
            <w:pPr>
              <w:pStyle w:val="22"/>
              <w:spacing w:lineRule="exact" w:line="30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тійно діючий семінар з питань діяльності служб персоналу в умовах реалізації реформи місцевого самоврядування для керівників служб персоналу районних рад, міських рад міст обласного значення та відповідальні особи за кадрову роботу </w:t>
            </w:r>
            <w:r>
              <w:rPr>
                <w:color w:val="000000"/>
                <w:sz w:val="28"/>
                <w:szCs w:val="28"/>
                <w:lang w:val="uk-UA"/>
              </w:rPr>
              <w:t>сільських, селищних, міських рад</w:t>
            </w:r>
            <w:r>
              <w:rPr>
                <w:sz w:val="28"/>
                <w:szCs w:val="28"/>
                <w:lang w:val="uk-UA"/>
              </w:rPr>
              <w:t xml:space="preserve"> об’єднаних територіальних громад.</w:t>
            </w:r>
          </w:p>
          <w:p>
            <w:pPr>
              <w:pStyle w:val="22"/>
              <w:spacing w:lineRule="exact" w:line="30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ороткостроковий семінар з питань протидії торгівлі людьми для в</w:t>
            </w:r>
            <w:r>
              <w:rPr>
                <w:iCs/>
                <w:sz w:val="28"/>
                <w:szCs w:val="28"/>
                <w:lang w:val="uk-UA"/>
              </w:rPr>
              <w:t>ідповідальних осіб за проведення процедури встановлення статусу особи, яка постраждала від торгівлі людьми Департаменту соціальної та молодіжної політики облдержадміністрації, управлінь та відділів райдержадміністрацій, міських рад міст обласного значення.</w:t>
            </w:r>
          </w:p>
          <w:p>
            <w:pPr>
              <w:pStyle w:val="22"/>
              <w:spacing w:lineRule="exact" w:line="30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ороткостроковий семінар-тренінг з питань діяльності прийомних сімей та дитячих будинків сімейного типу, сімей, опікунів, піклувальників для спеціалістів центрів соціальних служб для сім’ї, дітей та молоді, відповідальні працівники </w:t>
            </w:r>
            <w:r>
              <w:rPr>
                <w:iCs/>
                <w:color w:val="000000"/>
                <w:sz w:val="28"/>
                <w:szCs w:val="28"/>
                <w:lang w:val="uk-UA"/>
              </w:rPr>
              <w:t xml:space="preserve">сільських, селищних, міських рад </w:t>
            </w:r>
            <w:r>
              <w:rPr>
                <w:color w:val="000000"/>
                <w:sz w:val="28"/>
                <w:szCs w:val="28"/>
                <w:lang w:val="uk-UA"/>
              </w:rPr>
              <w:t>об’єднаних територіальних громад.</w:t>
            </w:r>
          </w:p>
          <w:p>
            <w:pPr>
              <w:pStyle w:val="22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Спеціальна професійна (сертифікатна) програма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для </w:t>
            </w:r>
            <w:r>
              <w:rPr>
                <w:iCs/>
                <w:sz w:val="28"/>
                <w:szCs w:val="28"/>
                <w:lang w:val="uk-UA"/>
              </w:rPr>
              <w:t>п</w:t>
            </w:r>
            <w:r>
              <w:rPr>
                <w:iCs/>
                <w:sz w:val="28"/>
                <w:szCs w:val="28"/>
              </w:rPr>
              <w:t>рацівник</w:t>
            </w:r>
            <w:r>
              <w:rPr>
                <w:iCs/>
                <w:sz w:val="28"/>
                <w:szCs w:val="28"/>
                <w:lang w:val="uk-UA"/>
              </w:rPr>
              <w:t>ів</w:t>
            </w:r>
            <w:r>
              <w:rPr>
                <w:iCs/>
                <w:sz w:val="28"/>
                <w:szCs w:val="28"/>
              </w:rPr>
              <w:t xml:space="preserve"> районних управлінь  та апарату Головного управління Держ</w:t>
            </w:r>
            <w:r>
              <w:rPr>
                <w:iCs/>
                <w:sz w:val="28"/>
                <w:szCs w:val="28"/>
                <w:lang w:val="uk-UA"/>
              </w:rPr>
              <w:t>прод</w:t>
            </w:r>
            <w:r>
              <w:rPr>
                <w:iCs/>
                <w:sz w:val="28"/>
                <w:szCs w:val="28"/>
              </w:rPr>
              <w:t>споживслужби у Вінницькій області</w:t>
            </w:r>
            <w:r>
              <w:rPr>
                <w:iCs/>
                <w:sz w:val="28"/>
                <w:szCs w:val="28"/>
                <w:lang w:val="uk-UA"/>
              </w:rPr>
              <w:t>.</w:t>
            </w:r>
          </w:p>
          <w:p>
            <w:pPr>
              <w:pStyle w:val="22"/>
              <w:spacing w:lineRule="exact" w:line="300"/>
              <w:rPr/>
            </w:pPr>
            <w:r>
              <w:rPr>
                <w:sz w:val="28"/>
                <w:szCs w:val="28"/>
                <w:lang w:val="uk-UA"/>
              </w:rPr>
              <w:t>Постійно діючий семінар з питань публічної служби в умовах змін, доброчесності та етики службовців для к</w:t>
            </w:r>
            <w:r>
              <w:rPr>
                <w:iCs/>
                <w:sz w:val="28"/>
                <w:szCs w:val="28"/>
                <w:lang w:val="uk-UA"/>
              </w:rPr>
              <w:t>ерівників структурних підрозділів облдержадміністрації, територіальних органів міністерств та інших центральних органів виконавчої влади України у Вінницькій області.</w:t>
            </w:r>
          </w:p>
          <w:p>
            <w:pPr>
              <w:pStyle w:val="22"/>
              <w:spacing w:lineRule="exact" w:line="300"/>
              <w:rPr/>
            </w:pPr>
            <w:r>
              <w:rPr>
                <w:sz w:val="28"/>
                <w:szCs w:val="28"/>
                <w:lang w:val="uk-UA"/>
              </w:rPr>
              <w:t>Постійно діючий семінар з актуальних питань запровадження європейських стандартів належного адміністрування в Україні для п</w:t>
            </w:r>
            <w:r>
              <w:rPr>
                <w:color w:val="000000"/>
                <w:sz w:val="28"/>
                <w:szCs w:val="28"/>
                <w:lang w:val="uk-UA"/>
              </w:rPr>
              <w:t>рацівників  апарату обласної державної адміністрації та виконавчого апарату обласної Ради.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ійно діючий семінар з питань електронного урядування та вдосконалення вмінь, навичок щодо </w:t>
            </w:r>
            <w:r>
              <w:rPr>
                <w:iCs/>
                <w:color w:val="000000"/>
                <w:sz w:val="28"/>
                <w:szCs w:val="28"/>
              </w:rPr>
              <w:t>впровадження інформаційно-комунікативних технологій  (ІКТ) в управлінську діяльність для відповідальних осіб за розвиток інформаційної складової в структурних підрозділах облдержадміністрації,</w:t>
            </w:r>
            <w:r>
              <w:rPr>
                <w:color w:val="000000"/>
                <w:sz w:val="28"/>
                <w:szCs w:val="28"/>
              </w:rPr>
              <w:t xml:space="preserve"> територіальних органів міністерств та інших центральних органів виконавчої влади, установ та організацій Вінницької області.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топад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Пашиніна Т. С. –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pacing w:val="-4"/>
                <w:sz w:val="28"/>
                <w:szCs w:val="28"/>
              </w:rPr>
              <w:t>директор Центру перепідготовки і підвищення кваліфікації працівників органів державної влади, органів місцевого самоврядування, керівників державних підприємств, установ та організацій області</w:t>
            </w:r>
          </w:p>
          <w:p>
            <w:pPr>
              <w:pStyle w:val="Normal"/>
              <w:spacing w:lineRule="exact" w:line="30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Урочистості до професійного свята Дня працівників сільського господарства.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топад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Ткачук М. Ф. – директор Департаменту агропромислового розвитку, екології та природних ресурсів облдержадміністрації</w:t>
            </w:r>
          </w:p>
          <w:p>
            <w:pPr>
              <w:pStyle w:val="Normal"/>
              <w:spacing w:lineRule="exact" w:line="30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зит офіційної делегації Вінницької області до Сьвєнтокшиського воєводства з метою участі в урочистих заходах, присвячених  Дню Незалежності Республіки Польща (у разі сприятливої епідеміологічної ситуації).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0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Мережко В. М. – </w:t>
            </w:r>
          </w:p>
          <w:p>
            <w:pPr>
              <w:pStyle w:val="Normal"/>
              <w:widowControl w:val="false"/>
              <w:spacing w:lineRule="exact" w:line="300"/>
              <w:rPr/>
            </w:pPr>
            <w:r>
              <w:rPr>
                <w:spacing w:val="-4"/>
                <w:sz w:val="28"/>
                <w:szCs w:val="28"/>
              </w:rPr>
              <w:t xml:space="preserve">директор Департаменту міжнародного співробітництва та регіонального розвитку облдержадміністрації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Урочисті заходи з нагоди відзначення на Вінниччині Дня працівників телебачення, радіо та зв’язку.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Вшанувальні заходи з нагоди </w:t>
            </w:r>
            <w:r>
              <w:rPr>
                <w:bCs/>
                <w:sz w:val="28"/>
                <w:szCs w:val="28"/>
              </w:rPr>
              <w:t xml:space="preserve"> відзначення на Вінниччині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Дня Гідності та Свободи.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Мітинг-реквієм з нагоди відзначення на Вінниччині  Дня пам’яті жертв голодоморів в Україні.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Проведення  тематично-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чого семінару для голів (заступників голів) районних, міських ветеранський  громадських організацій Вінниччини.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топад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Василюк С. М. –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pacing w:val="-4"/>
                <w:sz w:val="28"/>
                <w:szCs w:val="28"/>
              </w:rPr>
              <w:t>директор Департаменту інформаційної діяльності та комунікацій з громадськістю облдержадміністрації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ий стіл «Право на гідне життя для всіх» до Міжнародного дня людей з інвалідністю.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shd w:fill="FFFFFF" w:val="clear"/>
              </w:rPr>
              <w:t xml:space="preserve">Круглий стіл «Тенденції розвитку та реалізації прав людини та громадянина в Україні» </w:t>
            </w:r>
            <w:r>
              <w:rPr>
                <w:sz w:val="28"/>
                <w:szCs w:val="28"/>
              </w:rPr>
              <w:t>у рамках Всеукраїнського тижня права.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семінар завідуючих районних бібліотек для дітей «Дитяча бібліотека – необмежений простір для ініціативи і творчості».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дитячий фестиваль-конкурс візуального мистецтва «Різдвяна зірка».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Регіональний мистецький проєкт «Співає Поділля Леонтовича» (за окремим планом) он-лайн.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нер-акція «Прилетіла ластівонька». «Малюємо зимову казку»/ для дітей, позбавлених батьківського піклування на вшанування пам’яті Миколи Леонтовича – автора всесвітньо відомої календарно-обрядової пісні «Щедрик».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rPr/>
            </w:pPr>
            <w:r>
              <w:rPr>
                <w:spacing w:val="-4"/>
                <w:sz w:val="28"/>
                <w:szCs w:val="28"/>
              </w:rPr>
              <w:t xml:space="preserve">Дернова О.М. – начальник управління культури і мистецтв облдержадміністрації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0"/>
              <w:rPr/>
            </w:pPr>
            <w:r>
              <w:rPr>
                <w:sz w:val="28"/>
                <w:szCs w:val="28"/>
              </w:rPr>
              <w:t>Заходи до Дня працівників статистики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день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балко С. В. – начальник Головного управління статистики у Вінницькій області</w:t>
            </w:r>
          </w:p>
          <w:p>
            <w:pPr>
              <w:pStyle w:val="Normal"/>
              <w:spacing w:lineRule="exact" w:line="30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outlineLvl w:val="0"/>
              <w:rPr/>
            </w:pPr>
            <w:r>
              <w:rPr>
                <w:sz w:val="28"/>
                <w:szCs w:val="28"/>
              </w:rPr>
              <w:t>Заходи до Дня працівників архівних установ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rPr/>
            </w:pPr>
            <w:r>
              <w:rPr>
                <w:spacing w:val="-4"/>
                <w:sz w:val="28"/>
                <w:szCs w:val="28"/>
              </w:rPr>
              <w:t>Легун Ю. В. –  директор Державного архіву Вінницької області</w:t>
            </w:r>
          </w:p>
          <w:p>
            <w:pPr>
              <w:pStyle w:val="Normal"/>
              <w:spacing w:lineRule="exact" w:line="30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exact" w:line="300" w:before="0" w:after="0"/>
              <w:rPr/>
            </w:pPr>
            <w:r>
              <w:rPr>
                <w:color w:val="000000"/>
                <w:sz w:val="28"/>
                <w:szCs w:val="28"/>
              </w:rPr>
              <w:t>Короткостроковий семінар з питань застосування антикорупційного законодавства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для с</w:t>
            </w:r>
            <w:r>
              <w:rPr>
                <w:color w:val="000000"/>
                <w:sz w:val="28"/>
                <w:szCs w:val="28"/>
              </w:rPr>
              <w:t>пеціаліст</w:t>
            </w:r>
            <w:r>
              <w:rPr>
                <w:color w:val="000000"/>
                <w:sz w:val="28"/>
                <w:szCs w:val="28"/>
                <w:lang w:val="uk-UA"/>
              </w:rPr>
              <w:t>ів</w:t>
            </w:r>
            <w:r>
              <w:rPr>
                <w:color w:val="000000"/>
                <w:sz w:val="28"/>
                <w:szCs w:val="28"/>
              </w:rPr>
              <w:t xml:space="preserve"> структурних підрозділів головного управління Пенсійного фонду України у Вінницькій області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22"/>
              <w:spacing w:lineRule="exact" w:line="300"/>
              <w:rPr/>
            </w:pPr>
            <w:r>
              <w:rPr>
                <w:sz w:val="28"/>
                <w:szCs w:val="28"/>
                <w:lang w:val="uk-UA"/>
              </w:rPr>
              <w:t xml:space="preserve">Постійно діючий семінар з питань діяльності служб персоналу в умовах реалізації Стратегії реформування державного управління 2016–2020 років для керівників служб персоналу структурних підрозділів облдержадміністрації, </w:t>
            </w:r>
            <w:r>
              <w:rPr>
                <w:iCs/>
                <w:sz w:val="28"/>
                <w:szCs w:val="28"/>
                <w:lang w:val="uk-UA"/>
              </w:rPr>
              <w:t>територіальних органів міністерств та інших центральних органів виконавчої влади України у Вінницькій області.</w:t>
            </w:r>
          </w:p>
          <w:p>
            <w:pPr>
              <w:pStyle w:val="22"/>
              <w:spacing w:lineRule="exact" w:line="30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тійно діючий семінар з питань діяльності служб персоналу в умовах реалізації реформи місцевого самоврядування для керівників служб персоналу районних рад, міських рад міст обласного значення та відповідальні особи за кадрову роботу </w:t>
            </w:r>
            <w:r>
              <w:rPr>
                <w:color w:val="000000"/>
                <w:sz w:val="28"/>
                <w:szCs w:val="28"/>
                <w:lang w:val="uk-UA"/>
              </w:rPr>
              <w:t>сільських, селищних, міських рад</w:t>
            </w:r>
            <w:r>
              <w:rPr>
                <w:sz w:val="28"/>
                <w:szCs w:val="28"/>
                <w:lang w:val="uk-UA"/>
              </w:rPr>
              <w:t xml:space="preserve"> об’єднаних територіальних громад.</w:t>
            </w:r>
          </w:p>
          <w:p>
            <w:pPr>
              <w:pStyle w:val="22"/>
              <w:spacing w:lineRule="exact" w:line="30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ороткостроковий семінар з питань лідерства та прийняття ефективних рішень для к</w:t>
            </w:r>
            <w:r>
              <w:rPr>
                <w:iCs/>
                <w:sz w:val="28"/>
                <w:szCs w:val="28"/>
                <w:lang w:val="uk-UA"/>
              </w:rPr>
              <w:t>ерівників структурних підрозділів та спеціалісти апарату Головного управління Державної казначейської служби України у Вінницькій області.</w:t>
            </w:r>
          </w:p>
          <w:p>
            <w:pPr>
              <w:pStyle w:val="22"/>
              <w:spacing w:lineRule="exact" w:line="30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стійно діючий семінар з питань здійснення соціальної роботи з різними категоріями сімей, дітей та молоді для директорів центрів соціальних служб для сім’ї, дітей та молоді, керівники відділів </w:t>
            </w:r>
            <w:r>
              <w:rPr>
                <w:iCs/>
                <w:color w:val="000000"/>
                <w:sz w:val="28"/>
                <w:szCs w:val="28"/>
                <w:lang w:val="uk-UA"/>
              </w:rPr>
              <w:t xml:space="preserve">сільських, селищних, міських рад </w:t>
            </w:r>
            <w:r>
              <w:rPr>
                <w:color w:val="000000"/>
                <w:sz w:val="28"/>
                <w:szCs w:val="28"/>
                <w:lang w:val="uk-UA"/>
              </w:rPr>
              <w:t>об’єднаних територіальних громад.</w:t>
            </w:r>
          </w:p>
          <w:p>
            <w:pPr>
              <w:pStyle w:val="Normal"/>
              <w:spacing w:lineRule="exact" w:line="300"/>
              <w:rPr>
                <w:b/>
                <w:b/>
                <w:i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роткостроковий семінар з електронного урядування та електронної демократії для головних спеціалістів (завідувачі секторами) – адміністратори безпеки ЄІАС «Діти» служб у справах дітей </w:t>
            </w:r>
            <w:r>
              <w:rPr>
                <w:sz w:val="28"/>
                <w:szCs w:val="28"/>
              </w:rPr>
              <w:t>райдержадміністрацій, міських рад міст обласного значення та уповноважені особи з питань у справах дітей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 xml:space="preserve">сільських, селищних, міських рад </w:t>
            </w:r>
            <w:r>
              <w:rPr>
                <w:iCs/>
                <w:sz w:val="28"/>
                <w:szCs w:val="28"/>
              </w:rPr>
              <w:t>об’єднаних територіальних громад.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Короткотерміновий семінар для головних, провідних спеціалістів Головного управління Держгеокадастру у Вінницькій області.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Короткостроковий семінар з питань ділового мовлення як складової адміністративної культури державного службовця для спеціалістів структурних підрозділів Головного управління Пенсійного фонду України у Вінницькій області.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день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Пашиніна Т. С. –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pacing w:val="-4"/>
                <w:sz w:val="28"/>
                <w:szCs w:val="28"/>
              </w:rPr>
              <w:t>директор Центру перепідготовки і підвищення кваліфікації працівників органів державної влади, органів місцевого самоврядування, керівників державних підприємств, установ та організацій області</w:t>
            </w:r>
          </w:p>
          <w:p>
            <w:pPr>
              <w:pStyle w:val="Normal"/>
              <w:spacing w:lineRule="exact" w:line="30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Питання для вивчення, за результатами яких будуть готуватись</w:t>
            </w:r>
          </w:p>
          <w:p>
            <w:pPr>
              <w:pStyle w:val="Normal"/>
              <w:spacing w:lineRule="exact" w:line="30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іали на розгляд голови обласної державної адміністрації</w:t>
            </w:r>
          </w:p>
          <w:p>
            <w:pPr>
              <w:pStyle w:val="Normal"/>
              <w:spacing w:lineRule="exact" w:line="30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54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єкти розпоряджень Голови обласної державної адміністрації </w:t>
            </w:r>
          </w:p>
          <w:p>
            <w:pPr>
              <w:pStyle w:val="Normal"/>
              <w:spacing w:lineRule="exact" w:line="30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ідзначення на Вінниччині Дня захисника України.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Про відзначення на Вінниччині Дня українського козацтва.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відзначення на Вінниччині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76-ї річниці вигнання нацистів з України.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ідзначення на Вінниччині Дня працівників телебачення, радіо та зв’язку.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bCs/>
                <w:sz w:val="28"/>
                <w:szCs w:val="28"/>
              </w:rPr>
              <w:t xml:space="preserve">Про відзначення на Вінниччині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Дня Гідності та Свободи.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ідзначення на Вінниччині  Дня пам’яті жертв голодоморів в Україні.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V кварта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Василюк С. М. –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pacing w:val="-4"/>
                <w:sz w:val="28"/>
                <w:szCs w:val="28"/>
              </w:rPr>
              <w:t>директор Департаменту інформаційної діяльності та комунікацій з громадськістю облдержадміністрації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1721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Про заходи щодо проведення новорічних і різдвяних свят в області.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V кварта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ельник О. В. – заступник директора Департаменту соціальної та молодіжної політики облдержадміністрації</w:t>
            </w:r>
          </w:p>
          <w:p>
            <w:pPr>
              <w:pStyle w:val="Normal"/>
              <w:spacing w:lineRule="exact" w:line="30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овідні записки</w:t>
            </w:r>
          </w:p>
          <w:p>
            <w:pPr>
              <w:pStyle w:val="Normal"/>
              <w:spacing w:lineRule="exact" w:line="30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00"/>
              <w:rPr/>
            </w:pPr>
            <w:r>
              <w:rPr>
                <w:spacing w:val="-4"/>
                <w:sz w:val="28"/>
                <w:szCs w:val="28"/>
              </w:rPr>
              <w:t>Про соціально-економічне становище області.</w:t>
            </w:r>
          </w:p>
          <w:p>
            <w:pPr>
              <w:pStyle w:val="Normal"/>
              <w:widowControl w:val="false"/>
              <w:spacing w:lineRule="exact" w:line="300"/>
              <w:ind w:firstLine="54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V кварта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балко С. В. – начальник Головного управління статистики у Вінницькій області</w:t>
            </w:r>
          </w:p>
          <w:p>
            <w:pPr>
              <w:pStyle w:val="Normal"/>
              <w:spacing w:lineRule="exact" w:line="30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своєння коштів субвенції з державного бюджету місцевим бюджетам на фінансове забезпечення будівництва, реконструкції, ремонту і утримання автомобільних доріг загального користування місцевого значення.</w:t>
            </w:r>
          </w:p>
          <w:p>
            <w:pPr>
              <w:pStyle w:val="Normal"/>
              <w:widowControl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своєння залишку коштів субвенції з державного бюджету місцевим бюджетам на фінансове забезпечення будівництва, реконструкції, ремонту і утримання вулиць і доріг комунальної власності у населених пунктах.</w:t>
            </w:r>
          </w:p>
          <w:p>
            <w:pPr>
              <w:pStyle w:val="Normal"/>
              <w:widowControl w:val="false"/>
              <w:spacing w:lineRule="exact" w:line="30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V кварта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rPr/>
            </w:pPr>
            <w:r>
              <w:rPr>
                <w:spacing w:val="-4"/>
                <w:sz w:val="28"/>
                <w:szCs w:val="28"/>
              </w:rPr>
              <w:t>Бабій О. В. – начальник управління дорожнього господарства облдержадміністрації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нформації та довідки</w:t>
            </w:r>
          </w:p>
          <w:p>
            <w:pPr>
              <w:pStyle w:val="Normal"/>
              <w:spacing w:lineRule="exact" w:line="30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lineRule="exact" w:line="300" w:before="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оефіцієнт покриття експортом імпорту. 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exact" w:line="300"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мпи зростання/зниження обсягів експорту – імпорту товарів та сальдо зовнішньої торгівлі товарами.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exact" w:line="300" w:before="0" w:after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Індекси споживчих цін.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exact" w:line="300" w:before="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Місце Вінницької області за індексом виробництва валової продукції сільського господарства.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exact" w:line="300" w:before="0" w:after="0"/>
              <w:rPr/>
            </w:pPr>
            <w:r>
              <w:rPr>
                <w:color w:val="000000"/>
                <w:sz w:val="28"/>
                <w:szCs w:val="28"/>
              </w:rPr>
              <w:t>Місце Вінницької області за обсягом виробництва тваринницької продукції у всіх категоріях  господарств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ередні дані по заборгованості з виплати заробітної плати по містах та районах області.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exact" w:line="300" w:before="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аборгованість із виплати заробітної плати Вінницької області.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exact" w:line="300" w:before="0" w:after="0"/>
              <w:rPr/>
            </w:pPr>
            <w:r>
              <w:rPr>
                <w:color w:val="000000"/>
                <w:sz w:val="28"/>
                <w:szCs w:val="28"/>
              </w:rPr>
              <w:t>Заборгованість із виплати заробітної плати за категоріями та у розрізі підприємств Вінницької області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exact" w:line="300" w:before="0" w:after="0"/>
              <w:rPr/>
            </w:pPr>
            <w:r>
              <w:rPr>
                <w:color w:val="000000"/>
                <w:sz w:val="28"/>
                <w:szCs w:val="28"/>
              </w:rPr>
              <w:t>Заробітна плата Вінницької області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exact" w:line="300" w:before="0" w:after="0"/>
              <w:rPr/>
            </w:pPr>
            <w:r>
              <w:rPr>
                <w:color w:val="000000"/>
                <w:sz w:val="28"/>
                <w:szCs w:val="28"/>
              </w:rPr>
              <w:t>Промислове виробництво у Він</w:t>
            </w:r>
            <w:r>
              <w:rPr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color w:val="000000"/>
                <w:sz w:val="28"/>
                <w:szCs w:val="28"/>
              </w:rPr>
              <w:t>ницькій області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exact" w:line="300" w:before="0" w:after="0"/>
              <w:rPr/>
            </w:pPr>
            <w:r>
              <w:rPr>
                <w:color w:val="000000"/>
                <w:sz w:val="28"/>
                <w:szCs w:val="28"/>
              </w:rPr>
              <w:t>Оборот роздрібної торгівлі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exact" w:line="300" w:before="0" w:after="0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ІV кварта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Рибалко С. В. – начальник Головного управління статистики у Вінницькій області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lineRule="exact" w:line="3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результати діяльності Управління Північного офісу Держаудитслужби у Вінницькій області за січень</w:t>
            </w:r>
            <w:r>
              <w:rPr>
                <w:spacing w:val="-4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вересень 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exact" w:line="300"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20 року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овтень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хновська О. В. – начальник управління Північного офісу Державної аудиторської служби у Вінницькій області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результати ревізії окремих питань фінансово-господарської діяльності Департаменту агропромислового розвитку, екології та природних ресурсів Вінницької обласної державної адміністрації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топад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Вахновська О. В. – начальник управління Північного офісу Державної аудиторської служби у Вінницькій області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ходи районних державних адміністрацій та виконкомів міських 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/>
            </w:pPr>
            <w:r>
              <w:rPr>
                <w:b/>
                <w:sz w:val="28"/>
                <w:szCs w:val="28"/>
              </w:rPr>
              <w:t>рад міст обласного значення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22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ня в експлуатацію поліклініки КНП «Теплицька ЦРЛ» Теплицької районної ради.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Введення в експлуатацію тротуару за вул. Незалежності смт Теплик (після капітального ремонту).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чистості з нагоди 522-ї річниці святкування  смт Теплик.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V кварта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Побірський О. І. </w:t>
            </w:r>
            <w:r>
              <w:rPr>
                <w:spacing w:val="-4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голова Теплицької районної державної адміністрації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30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922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творення в/ч 3028.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exact" w:line="300" w:before="0" w:after="0"/>
              <w:contextualSpacing/>
              <w:rPr/>
            </w:pPr>
            <w:r>
              <w:rPr>
                <w:sz w:val="28"/>
                <w:szCs w:val="28"/>
                <w:lang w:eastAsia="uk-UA"/>
              </w:rPr>
              <w:t>Нагородження колективу комунального закладу «Фізико-математична гімназія № 17 Вінницької міської ради» з нагоди  75-річчя від дня заснування.</w:t>
            </w:r>
          </w:p>
          <w:p>
            <w:pPr>
              <w:pStyle w:val="Normal"/>
              <w:spacing w:lineRule="exact" w:line="30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-річчя кінотеатру «Родина».</w:t>
            </w:r>
          </w:p>
          <w:p>
            <w:pPr>
              <w:pStyle w:val="Normal"/>
              <w:spacing w:lineRule="exact" w:line="30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вілейний концерт з нагоди </w:t>
            </w:r>
          </w:p>
          <w:p>
            <w:pPr>
              <w:pStyle w:val="Normal"/>
              <w:spacing w:lineRule="exact" w:line="30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річчя діяльності народного аматорського вокального ансамблю «Ретро».</w:t>
            </w:r>
          </w:p>
          <w:p>
            <w:pPr>
              <w:pStyle w:val="Normal"/>
              <w:spacing w:lineRule="exact" w:line="30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V кварта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00"/>
              <w:rPr/>
            </w:pPr>
            <w:r>
              <w:rPr>
                <w:spacing w:val="-4"/>
                <w:sz w:val="28"/>
                <w:szCs w:val="28"/>
              </w:rPr>
              <w:t>Моргунов С. А. – Вінницький міський голо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30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922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криття Бершадського районного територіального центру комплектування та соціальної підтримки.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0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Кавун С. М. – </w:t>
            </w:r>
          </w:p>
          <w:p>
            <w:pPr>
              <w:pStyle w:val="Normal"/>
              <w:widowControl w:val="false"/>
              <w:spacing w:lineRule="exact" w:line="30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олова Бершадської районної державної адміністрації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30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Е Р Е Л І К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нормативно-правових актів, реалізація яких буде контролюватись 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протягом 4 кварталу 2020 року</w:t>
      </w:r>
    </w:p>
    <w:p>
      <w:pPr>
        <w:pStyle w:val="Normal"/>
        <w:shd w:fill="FFFFFF" w:val="clear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и Президента України:</w:t>
      </w:r>
    </w:p>
    <w:p>
      <w:pPr>
        <w:pStyle w:val="Normal"/>
        <w:spacing w:lineRule="exact" w:line="300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3651"/>
        <w:gridCol w:w="1984"/>
        <w:gridCol w:w="2694"/>
        <w:gridCol w:w="900"/>
      </w:tblGrid>
      <w:tr>
        <w:trPr>
          <w:trHeight w:val="38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но-правового акт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sz w:val="28"/>
                <w:szCs w:val="28"/>
              </w:rPr>
              <w:t>Термін виконан-ня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повідальні за виконанн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-міт-ка</w:t>
            </w:r>
          </w:p>
        </w:tc>
      </w:tr>
      <w:tr>
        <w:trPr>
          <w:trHeight w:val="36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ід 12 січня 2018 року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 xml:space="preserve">5/2018 «Про першочергові заходи щодо захисту прав дітей-сиріт, дітей позбавлених батьківського піклування, та осіб із їх числа»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Щопівроку до 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 грудня та 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липня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ужба у справах дітей обласної державної адміністрації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ід 11 травня 2019 року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214/2019 «Про додаткові заходи щодо державної підтримки сім'ї, охорони материнства, батьківства та дитинства»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Щопівроку до 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червня та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грудня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 освіти і науки обласної державної адміністрації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 12 травня 2018 року     № 123/2018 «Про підтримку розвитку системи спортивної реабілітації учасників бойових дій, які брали участь в антитерористичній операції, у заходах із забезпечення національної безпеки і оборони, відсічі і стримування збройної агресії Російської Федерації у Донецькій та Луганській областях»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Щоквартально до 25 числа останнього місяця звітного періоду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іння фізичної культури та спорту обласної державної адміністрації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ід 30 березня 2018 року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 xml:space="preserve">93/2018 «Про створення  умов для подальшого розвитку паралімпійського і дефлімпійського руху в Україні»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Щороку 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грудня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іння фізичної культури та спорту обласної державної адміністрації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ід 18 жовтня 2013 року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572/2013 «Про рішення Ради національної безпеки і оборони України  від 25 квітня 2013 року «Про комплекс заходів щодо вдосконалення проведення моніторингу довкілля та державного регулювання у сфері поводження з відходами в Україні»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оквартально до 01 числа місяця, наступного за звітним періодом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 агропромислового розвитку, екології та природних ресурсів обласної державної адміністрації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ід 01 грудня 2016 року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534/2016 «Про пріоритетні заходи щодо сприяння зміцненню національної єдності та консолідації українського суспільства, підтримки ініціатив громадськості у цій сфері»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оквартально до 10 числа місяця, наступного за звітним періодом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 інформаційної діяльності та комунікацій з громадськістю обласної державної адміністрації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</w:rPr>
              <w:t>Від 12 червня 2013 року    № 327/2013 «Про невідкладні заходи щодо прискорення здійснення економічних реформ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оквартально до 05 числа місяця, наступного за звітним періодом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 міжнародного співробітництва та регіонального розвитку обласної державної адміністрації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 25 червня 2013 року    № 350/2013 «Про рішення Ради національної безпеки і оборони України від 25 квітня 2013 року «Про стан виконання рішення Ради національної безпеки і оборони України від 27 лютого 2009 року «Про стан безпеки водних ресурсів держави та забезпечення населення якісною питною водою в населених пунктах України»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оквартально до 01 числа місяця, наступного за звітним періодом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Cs/>
                <w:color w:val="000000"/>
                <w:sz w:val="28"/>
                <w:szCs w:val="28"/>
              </w:rPr>
              <w:t>Управління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розвитку територій та інфраструктури обласної державної адміністрації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ід 19 лютого 2002 року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155/2002 «Про порядок організації та здійснення контролю за виконанням указів, розпоряджень і доручень Президента України»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оквартально до 10 числа місяця, наступного за звітним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іодом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контролю управління діловодства та контролю апарату обласної державної адміністрації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19 червня 2013 ро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336/2013 «Про деякі заходи щодо державної підтримки книговидавничої справи і популяризації читання в Україні»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ороку 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грудня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 інформаційної діяльності та комунікацій з громадськістю обласної державної адміністрації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22 лютого 2010 ро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02/2010 «Про заходи фізкультурно-оздоровчої діяльності стосовно дітей та молоді з вадами розумового розвитку та підтримки руху Спеціальної олімпіади в Україні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ороку 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10 грудня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іння фізичної культури та спорту обласної державної адміністрації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ід 26 лютого 2016 року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68/2016 «Про сприяння розвитку громадянського суспільства в Україні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Щороку 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грудня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 інформаційної діяльності та комунікацій з громадськістю обласної державної адміністрації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ід 31 травня 2018 року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 xml:space="preserve">156/2018 «Про невідкладні заходи щодо зміцнення  державного статусу української мови та сприяння  створенню єдиного культурного простору України»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Щороку 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грудня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 освіти і науки обласної державної адміністрації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02 січня 2013 ро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/2013 «Про велику українську енциклопедію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 xml:space="preserve">Щороку 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грудня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 освіти і науки обласної державної адміністрації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28 січня 2010 року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5/2010 «Про вшанування учасників боротьби за незалежність України у ХХ столітті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року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грудня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 інформаційної діяльності та комунікацій з громадськістю обласної державної адміністрації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14 серпня 2009 ро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611/2009 «Про додаткові заходи щодо розвитку природно-заповідної справи в Україні»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року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грудня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 агропромислового розвитку, екології та природних ресурсів обласної державної адміністрації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00"/>
        <w:ind w:left="900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exact" w:line="300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рядження Президента України: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714"/>
        <w:gridCol w:w="1984"/>
        <w:gridCol w:w="2694"/>
        <w:gridCol w:w="85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но-правового а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ін вико-на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повідальні за викон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sz w:val="28"/>
                <w:szCs w:val="28"/>
              </w:rPr>
              <w:t>При-міт-к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21 червня 2011 ро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04/2011-РП «Про додаткові заходи з пошуку, дослідження і впорядкування місць поховань жертв війни, політичних репресій та інших трагедій Українського народу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півроку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червня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груд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правління розвитку територій та інфраструктури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00"/>
        <w:ind w:left="426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exact" w:line="300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учення Президента України: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714"/>
        <w:gridCol w:w="1984"/>
        <w:gridCol w:w="2694"/>
        <w:gridCol w:w="85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но-правового а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ін вико-на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повідальні за викон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sz w:val="28"/>
                <w:szCs w:val="28"/>
              </w:rPr>
              <w:t>При-міт-к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10 квітня 2012 ро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-1/839 за підсумками зустрічі Президента України з керівниками церков і релігійних організацій, яка відбулася 21 березня 2012 року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півроку до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червня та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груд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у справах національностей та релігій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 xml:space="preserve">Від 29 червня 2010 року     № 1-1/1378 </w:t>
            </w:r>
            <w:r>
              <w:rPr>
                <w:color w:val="000000"/>
                <w:sz w:val="28"/>
                <w:szCs w:val="28"/>
                <w:lang w:eastAsia="uk-UA"/>
              </w:rPr>
              <w:t>щодо вжиття комплексних ефективних заходів з ліквідації заборгованості із заробітної плати і забезпечення її своєчасної виплати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Щомісячно до 01 чис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соціальної та молодіжної політики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6 грудня 2012 року       № 1-1/3280 щодо забезпечення першочергового створення центрів надання адміністративних послуг у містах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</w:t>
            </w:r>
            <w:r>
              <w:rPr>
                <w:sz w:val="28"/>
                <w:szCs w:val="28"/>
                <w:lang w:eastAsia="uk-UA"/>
              </w:rPr>
              <w:t>о 25 числа останнього місяця квартал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міжнародного співробітництва та регіонального розвитку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0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exact" w:line="300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и Кабінету Міністрів України:</w:t>
      </w:r>
    </w:p>
    <w:p>
      <w:pPr>
        <w:pStyle w:val="Normal"/>
        <w:spacing w:lineRule="exact" w:line="300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13"/>
        <w:gridCol w:w="1984"/>
        <w:gridCol w:w="2694"/>
        <w:gridCol w:w="85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но-правового а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ін викона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повідальні за викон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-міт-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25 жовтня 2017 ро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06 «Про виконання Угоди про асоціацією між Україною, з однієї сторони, та Європейським Союзом, Європейським співтовариством з атомної енергії і їхніми державами-членами, з іншої сторони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.20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у справах національностей та релігій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5 серпня 2020 року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95 «Про затвердження Державної стратегії регіонального розвитку на 2021-2027 роки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240"/>
              <w:rPr/>
            </w:pPr>
            <w:r>
              <w:rPr>
                <w:sz w:val="28"/>
                <w:szCs w:val="28"/>
              </w:rPr>
              <w:t xml:space="preserve">01.11.202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міжнародного співробітництва та регіонального розвитку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23 березня 2016 ро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39 «Деякі питання відшкодування вартості препаратів інсуліну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 до 12 чис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охорони здоров'я та реабілітації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spacing w:lineRule="exact" w:line="3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rFonts w:ascii="Arial CYR" w:hAnsi="Arial CYR" w:cs="Arial CYR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30 січня 2019 ро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8 «Деякі питання надання послуги з догляду за дитиною до трьох років «муніципальна няня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омісячно 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05 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соціальної та молодіжної політики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ід 24 вересня 2008 року    № 858 «Про затвердження Класифікатора звернень громадя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05 числа місяця, наступного за звітним періодом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роботи із зверненнями громадян апарату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ід 25 квітня 2018 року      № 435 «Про затвердження Державної програми підвищення рівня безпеки дорожнього руху в Україні на період до 2020 рок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01 числа місяця, наступного за звітним періодом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правління дорожнього господарства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27 травня 2020 ро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34 «Про затвердження Державної програми стимулювання економіки для подолання негативних наслідків, спричинених обмежувальними заходами щодо запобігання виникненню і поширенню гострої респіраторної хвороби COVID-19, спричиненої коронавірусом SARS-CoV-2, на 2020-2022 роки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01 числа місяця, що настає за звітним період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міжнародного співробітництва та регіонального розвитку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01 червня 2020 року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86 «Деякі питання захисту дітей в умовах боротьби з наслідками гострої респіраторної хвороби COVID-19, спричиненої коронавірусом SARS-CoV-2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року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.10.20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ужба у справах дітей 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00"/>
        <w:ind w:left="426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exact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рядження Кабінету Міністрів України: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13"/>
        <w:gridCol w:w="1984"/>
        <w:gridCol w:w="2694"/>
        <w:gridCol w:w="85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но-правового а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ін викона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повідальні за викон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-міт-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05 серпня 2020 року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65-р «Про заходи з відзначення у 2020 році Дня пам’яті захисників України, які загинули в боротьбі за незалежність, суверенітет і територіальну цілісність України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0.20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інформаційної діяльності та комунікацій з громадськістю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Від 22 липня 2016 року       № 517-р «Про затвердження плану невідкладних заходів щодо погашення заборгованості із заробітної плати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чис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іальної та молодіжної політики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25 червня 2020 ро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76-р «Про затвердження плану заходів на 2020 рік з реалізації Стратегії комунікації у сфері європейської інтеграції на 2018</w:t>
            </w:r>
            <w:r>
              <w:rPr>
                <w:spacing w:val="-4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2021 роки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Щоквартально до 15 числа останнього місяця звітного період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інформаційної діяльності та комунікацій з громадськістю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ід 07 листопада 2012 року № 970-р «Про затвердження плану першочергових заходів з виконання Державної програми розвитку внутрішнього виробницт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15 числа місяця, наступного за звітним періодом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міжнародного співробітництва та регіонального розвитку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ід 22 липня 2016 року       № 517-р «Про затвердження плану невідкладних заходів щодо погашення заборгованості із заробітної пла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10 числа місяця, наступного за звітним періодом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соціальної та молодіжної політики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8 липня 2020 року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39-р «Про затвердження плану заходів на 2020 рік щодо реалізації Національної стратегії сприяння розвитку громадянського суспільства в Україні на 2016</w:t>
            </w:r>
            <w:r>
              <w:rPr>
                <w:spacing w:val="-4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2020 роки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01 числа місяця, наступного за звітним період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інформаційної діяльності та комунікацій з громадськістю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Від 23 грудня 2015 року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93-р «Про затвердження плану дій з реалізації Національної стратегії у сфері прав людини на період до 2020 року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25 числа останнього місяця звітного періоду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соціальної та молодіжної політики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22 липня 2020 року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16-р «Про затвердження плану заходів з підготовки об’єктів паливно-енергетичного комплексу України до осінньо-зимового періоду 2020/21 року та його проходження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до 01 чис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правління розвитку територій та інфраструктури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ід 26 квітня 2017 року      № 732-р «Про затвердження плану заходів із впровадження систем енергетичного менеджменту в бюджетних установах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15 числа місяця, наступного за звітним періодом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правління розвитку територій та інфраструктури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ід 18 серпня 2017 року     № 560-р «Про затвердження плану заходів щодо реалізації Концепції розвитку системи громадського здоров’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05 числа місяця, наступного за звітним періодом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хорони здоров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 xml:space="preserve">я та реабілітації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3 грудня 2017 року      № 903-р «Про затвердження плану заходів на 2017-2029 роки  із запровадження  Концепції реалізації  державної політики у сфері реформування загальної середньої освіти «Нова українська школа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01 числа місяця, наступного за місяця звітним періодом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освіти і науки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Від 15 листопада 2017 року № 821-р «Про затвердження плану заходів з реалізації Концепції реформи фінансування системи охорони здоров’я на період до 2020 року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25 числа останнього місяця звітного періоду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хорони здоров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 xml:space="preserve">я та реабілітації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9 грудня 2017 року     № 1017-р «Про схвалення Експортної стратегії України («дорожньої карти» стратегічного розвитку торгівлі) на  2017</w:t>
            </w:r>
            <w:r>
              <w:rPr>
                <w:spacing w:val="-4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2021 роки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01 числа місяця, наступного за звітним періодом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міжнародного співробітництва та регіонального розвитку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10 травня 2018 ро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92-р «Деякі питання реалізації Стратегії розвитку малого і середнього підприємництва в Україні на період до 2020 рок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01 числа місяця, наступного за звітним періодом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міжнародного співробітництва та регіонального розвитку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ід 22 серпня 2018 року      № 617-р «Про затвердження плану заходів з реалізації Концепції розвитку електронного урядування в Україні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Щоквартально до 05 числа місяця, наступного за звітним періодом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інформаційних технологій, роботи із зверненнями громадян та доступу до публічної інформації  апарату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ід 30 січня 2019 року        № 37-р «Про затвердження плану заходів щодо реалізації Концепції розвитку системи електронних послуг в Україні на 2019</w:t>
            </w:r>
            <w:r>
              <w:rPr>
                <w:spacing w:val="-4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2020 роки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01 числа місяця, наступного за звітним періодом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інформаційних технологій, роботи із зверненнями громадян та доступу до публічної інформації  апарату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21 листопада 2018 ро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44-р «Про затвердження плану заходів з реалізації Стратегії інтеграції внутрішньо переміщених осіб та впровадження довгострокових рішень щодо внутрішнього переміщення на період до 2020 року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05 числа місяця, наступного за звітним період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соціальної та молодіжної політики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17 серпня 2020 ро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08-р «Про затвердження плану заходів з реформування системи шкільного харчуванн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01 числа місяця, наступного за звітним періодом</w:t>
            </w:r>
          </w:p>
          <w:p>
            <w:pPr>
              <w:pStyle w:val="Normal"/>
              <w:spacing w:lineRule="exact" w:line="3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Департамент освіти і науки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rFonts w:ascii="Arial CYR" w:hAnsi="Arial CYR" w:cs="Arial CYR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ід 06 березня 2019 року     № 116-р «Про затвердження Національного плану дій щодо боротьби із стійкістю до протимікробних препараті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01 числа місяця, наступного за звітним періодом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охорони здоров'я та реабілітації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0 липня 2019 року       № 588-р «Про схвалення Стратегії розвитку експорту продукції сільського господарства, харчової та переробної промисловості України на період до 2026 року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25 числа останнього місяця звітного періоду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агропромислового розвитку, екології та природних ресурсів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7 грудня 2019 року     № 1415-р «Про схвалення Державної стратегії у сфері протидії ВІЛ-інфекції/ СНІДу, туберкульозу та вірусним гепатитам на період до 2030 року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20 числа місяця, наступного за звітним періодом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охорони здоров’я та реабілітації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21 серпня 2019 ро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93-р «Про затвердження плану заходів з реалізації Стратегії розвитку органів системи Міністерства внутрішніх справ на період до 2020 рок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05 числа місяця, що настає за звітним періодом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з питань оборонної роботи, цивільного захисту та взаємодії з правоохоронними органами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spacing w:lineRule="exact" w:line="3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rFonts w:ascii="Arial CYR" w:hAnsi="Arial CYR" w:cs="Arial CYR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ід 29 січня 2020 року        № 111-р «Про затвердження плану заходів щодо реалізації Концепції розвитку системи екстреної медичної допомог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03 числа місяця, наступного за звітним періодом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охорони здоров’я та реабілітації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18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ід 03 березня 2020 року     № 202-р «Про затвердження плану заходів на 2020 рік з реалізації Стратегії подолання бідності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05 числа місяця, наступного за звітним періодом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соціальної та молодіжної політики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1 липня 2018 року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88-р «Про затвердження плану заходів щодо реалізації Концепції розвитку та технічної модернізації системи централізованого оповіщення про загрозу виникнення або виникнення надзвичайних ситуацій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півроку до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червня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груд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з питань оборонної роботи, цивільного захисту та взаємодії з правоохоронними органами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23 вересня 2015 року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98-р «Про заходи з увічнення пам'яті захисників України на період до 2020 року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річно до 01 груд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інформаційної діяльності та комунікацій з громадськістю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11 липня 2013 року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47-р «Про затвердження плану заходів з реалізації Концепції боротьби з тероризмом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річно до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листопа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Департамент з питань оборонної роботи, цивільного захисту та взаємодії з правоохоронними органами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03 вересня 2014 року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91-р «Про затвердження плану заходів з імплементації директиви європейського Парламенту та ради 2009/28/ЄС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 xml:space="preserve">До 10 грудня кожні 2 рок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правління розвитку територій та інфраструктури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26 жовтня 2016 року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77-р «Про затвердження плану заходів з відзначення 100-річчя подій Української революції 1917</w:t>
            </w:r>
            <w:r>
              <w:rPr>
                <w:spacing w:val="-4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1921 років та вшанування пам'яті її учасників на період до 2021 року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Що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інформаційної діяльності та комунікацій з громадськістю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0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exact" w:line="300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учення Кабінету Міністрів України: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13"/>
        <w:gridCol w:w="1984"/>
        <w:gridCol w:w="2694"/>
        <w:gridCol w:w="85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но-правового а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ін викона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повідальні за викон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ind w:right="-8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-міт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23 січня 2018 ро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2225/1/1-18 до листа Мін’юсту від 15 січня 2018 року № 526/12.3.1/ін-18 щодо «дорожньої карти» з виконання рекомендацій Підкомітету ООН з попередження катувань та інших жорстоких, нелюдських або таких, що принижують гідність, видів поводження та покарання, наданих у доповіді за результатами офіційного візиту в Україн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року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червня та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листопа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соціальної та молодіжної політики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24 грудня 2019 ро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46658/1/1-19 до звернення Комітету Верховної Ради України з питань гуманітарної та інформаційної політики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17 грудня 2019 ро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4-14/10-574/1(251859) стосовно направлення Рішення «Про збереження і розвиток закладів культурно-мистецької сфери в умовах децентралізації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.11.202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культури і мистецтв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03 лютого 2020 ро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402/0/1-20 за результатами селекторної наради під головуванням Пре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 xml:space="preserve">єр-міністра України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січня 2020 року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тижне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хорони здоров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 xml:space="preserve">я та реабілітації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22 травня 2020 ро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9771/1/1-20 до звернення Комітету Верховної Ради України з питань соціальної політики та захисту прав ветеранів від 13 травня 2020 року № 04-30/13-2020/46798 щодо рекомендацій слухань у Комітеті на тему: «Стан погашення заборгованості з виплати заробітної плати», які відбулися 11 березня 2020 року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10.202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соціальної та молодіжної політики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16 червня 2020 ро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25845/0/1-20 протокол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 позачергового засідання Державної комісії з питань техногенно-екологічної безпеки та надзвичайних ситуацій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10.2020 </w:t>
              <w:b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з питань оборонної роботи, цивільного захисту та взаємодії з правоохоронними органами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21 липня 2020 ро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6271/140/1-07 до листа Мінсоцполітики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15 липня 2020 ро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0218/0/2-20/29 щодо виконання програм соціального захисту осіб з інвалідністю у розрізі регіонів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0.20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соціальної та молодіжної політики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27 липня 2020 ро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31669/0/1-20 протокол селекторної наради щодо підготовки підприємств паливно-енергетичного комплексу, житлово-комунального господарства, об’єктів соціальної сфери та інфраструктури до осінньо-зимового період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/21 року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0.20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дорожнього господарства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30 січня 2017 ро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21935/139/1-16 до листа Мінрегіону від 10 січня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року № 12/20-13-60 про стан впровадження в областях Закону України «Про добровільне об’єднання територіальних громад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тижне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міжнародного співробітництва та регіонального розвитку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8 листопада 2019 року № 41870/4/1-19 за результатами селекторної наради 26 листопада 2019 року щодо готовності регіонів до запровадження реформи системи фінансування спеціалізованої та високоспеціалізованої медичної допомоги і збільшення рівнів охоплення профілактичними щепленнями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тижнево</w:t>
              <w:b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хорони здоров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 xml:space="preserve">я та реабілітації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24 грудня 2019 ро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-29/19-6/0 витяг з протоколу № 29 засідання Кабінету Міністрів України про заходи з протидії нелегальному обігу пального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тижнево</w:t>
              <w:b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міжнародного співробітництва та регіонального розвитку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18 лютого 2020 ро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820/0/1-20 за результатами селекторної наради під головуванням Пре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єр-міністра України від 14 лютого 2020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8"/>
                <w:szCs w:val="28"/>
              </w:rPr>
              <w:t>Щоден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Департамент охорони здоров'я та реабілітації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  <w:r>
              <w:rPr>
                <w:sz w:val="28"/>
                <w:szCs w:val="28"/>
              </w:rPr>
              <w:t xml:space="preserve">, управління дорожнього господарства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spacing w:lineRule="exact" w:line="3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rFonts w:ascii="Arial CYR" w:hAnsi="Arial CYR" w:cs="Arial CYR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25 березня 2020 ро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160/0/2-20 про розгляд листа РНБОУ від 20 березня 2020 року № 772/14-04/2-20 щодо забезпечення національної безпеки в умовах спалаху гострої респіраторної хвороби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8"/>
                <w:szCs w:val="28"/>
              </w:rPr>
              <w:t>Щотижнево</w:t>
              <w:b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з питань оборонної роботи, цивільного захисту та взаємодії з правоохоронними органами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spacing w:lineRule="exact" w:line="3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rFonts w:ascii="Arial CYR" w:hAnsi="Arial CYR" w:cs="Arial CYR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27 травня 2020 ро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22408/0/1-20 за результатами наради під головуванням Прем’єр-міністра України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5 травня 2020 року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тижнево</w:t>
              <w:b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охорони здоров’я та реабілітації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23 червня 2020 ро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26175/0/1-20 за результатами селекторної наради членів Державної комісії з питань техногенно-екологічної безпеки та надзвичайних ситуацій із головами обласних та Київської міської держадміністрацій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0 червня 2020 року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8"/>
                <w:szCs w:val="28"/>
              </w:rPr>
              <w:t>Щотижнево</w:t>
              <w:b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8"/>
                <w:szCs w:val="28"/>
              </w:rPr>
              <w:t>Головне управління Держпродспожив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служби у Вінницькій обла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rFonts w:ascii="Arial CYR" w:hAnsi="Arial CYR" w:cs="Arial CYR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04 серпня 2020 ро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2977/0/1-20 протокол селекторної наради від 30 липня 2020 року «Про підготовку до нового 2020/21 навчального року та забезпечення управлінських процесів на субрегіональному рівні у зв’язку з утворенням і ліквідацією районів під час реформи з децентралізації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тижне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правління розвитку територій та інфраструктури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07 серпня 2020 ро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3096/1/1-20 до листа Міністерства охорони здоров’я від 04 серпня 2020 року № 01.5/22468/2-20 щодо проведення планових показників імунізації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тижне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хорони здоров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 xml:space="preserve">я та реабілітації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03 квітня 2020 року      № 12702/14/1-20 за результатами наради членів Державної комісії з питань техногенно-екологічної безпеки та надзвичайних ситуацій від 03 квітня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ро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ден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Департамент з питань оборонної роботи, цивільного захисту та взаємодії з правоохоронними органами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10 серпня 2020 ро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33985/0/1-20 протокол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7 позачергового засідання Державної комісії з питань техногенно-екологічної безпеки та надзвичайних ситуації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10 серпня 2020 ро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ден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хорони здоров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 xml:space="preserve">я та реабілітації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18 серпня 2020 ро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35026/0/1-20 за результатами наради, проведеної під головуванням Прем’єр-міністра України 17 серпня 2020 року, щодо посилення інформаційно-роз’яснювальної роботи із населенням шляхом поширення соціальної реклами щодо профілактики захворювання на гостру респіраторну хворобу COVID-19, спричинену коронавірусом SARS-CoV-2 і можливих наслідків захворювання на неї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тижне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інформаційної діяльності та комунікацій з громадськістю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11 квітня 2020 року      № 14653/7/1-20 за результатами наради членів Державної комісії з питань техногенно-екологічної безпеки та надзвичайних ситуацій від 10 квітня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ро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тижне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з питань оборонної роботи, цивільного захисту та взаємодії з правоохоронними органами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15 квітня 2020 року      № 16311/0/1-20 за результатами наради членів Державної комісії з питань техногенно-екологічної безпеки та надзвичайних ситуацій від 15 квітня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року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тижне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з питань оборонної роботи, цивільного захисту та взаємодії з правоохоронними органами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21 квітня 2020 року       № 13306/0/2-20 щодо здійснення моніторингу стану виконання завдань, визначених у дорученнях та резолюціях Прем’єр-міністра України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тижне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ізаційний відділ апарату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29 травня 2020 року      № 22683/0/1-20 за результатами засідання Ради з питань економічного розвитку України під головуванням Прем’єр-міністра України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8 квітня 2020 року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тижне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охорони здоров'я та реабілітації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21 серпня 2020 ро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35339/1/1-20 до листа Мінрегіону від 19 серпня 2020 року № 1/8.2/10902-20 щодо протоколу № 22 позачергового засідання Державної комісії з питань техногенно-екологічної безпеки та надзвичайних ситуацій від 17 серпня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ро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тижнево</w:t>
              <w:b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інформаційної діяльності та комунікацій з громадськістю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7 січня 2020 року        № 987/0/2-20 щодо стану виконання вимог Закону України «Про забезпечення рівних прав та можливостей жінок і чоловіків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декад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соціальної та молодіжної політики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17 вересня 2013 року     № 36736/0/1-13 протокол наради від 09 вересня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року з окремих проблемних питань розвитку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Щомісячно до 05 чис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агропромислового розвитку, екології та природних ресурсів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10 січня 2020 ро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5534/1/1-19 до Закону України від 14 листопада 2019 року № 294-ІХ «Про Державний бюджет України на 2020 рік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 до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чис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фінансів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04 жовтня 2013 року     № 35647/1/1-13 до листа Держпідприємництва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05 вересня 2013 ро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119/0/20-13 про дотримання вимог частини 2 статті 11 Закону України «Про дозвільну систему у сфері господарської діяльності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 до 25 чис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міжнародного співробітництва та регіонального розвитку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3 травня 2014 року      № 15796/1/1-14 до листа Мінкультури від 23 квітня 2014 року № 582/18/10-14 щодо моніторингу мовно-етнічних проблем в регіонах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 до 20 чис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у справах національностей та релігій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30 вересня 2014 року    № 30137/72/1-14, № 30137/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/1-14 до листа Українського інституту національної пам’яті від 19 вересня 2014 року № 02/156 щодо загиблих учасників АТО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омісячно 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05 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з питань оборонної роботи, цивільного захисту та взаємодії з правоохоронними органами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17 грудня 2016 року     № 38734/58/1-16 до листа Мінсоцполітики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13 грудня 2016 ро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0797/0/2-16/28 щодо недопущення виникнення заборгованості із заробітної плати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 до 10 чис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соціальної та молодіжної політики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20 березня 2017 року     № 10631/0/1-17 протокол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 засідання Державної надзвичайної протиепізотичної комісії при Кабінеті Міністрів України від 14 березня 2017 року щодо ситуації, яка склалась з поширенням африканської чуми свиней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 до 05 чис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Головне управління Держпродспожив-служби у Вінницькій обла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3 липня 2017 року       № 21935/169/1-16 до доповідної записки Державного секретаря Кабінету Міністрів України від 21 червня 2017 року щодо запровадження щомісячного моніторингу процесу децентралізації влади та реформування місцевого самоврядування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 до 01 чис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міжнародного співробітництва та регіонального розвитку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9 січня 2019 року        № 49960/1/1-18 доручення за результатами Форуму місцевого самоврядування, який відбувся 05 грудня 2018 року у м. Київ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 до 01 чис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правління розвитку територій та інфраструктури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0 грудня 2019 року     № 47005/0/1-19 за результатами наради під головуванням Пре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 xml:space="preserve">єр-міністра України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7 грудня 2019 року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 до 01 чис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освіти і науки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3 лютого 2020 року     № 4402/0/1-20 за результатами селекторної наради під головуванням Прем’єр-міністра України від 30 січня 2020 року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 до 01 чис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агропромислового розвитку, екології та природних ресурсів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17 лютого 2020 року     № 6698/0/1-20 за результатами наради щодо детінізації ринку праці та погашення заборгованості із заробітної плати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4 лютого 2020 року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 до 01 чис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соціальної та молодіжної політики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18 лютого 2020 року     № 6820/0/1-20 за результатами селекторної наради під головуванням Пре’єр-міністра України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від 14 лютого 2020 року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 до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чис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соціальної та молодіжної політики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10 квітня 2020 року      № 14653/6/1-20 протокол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6 позачергового засідання Державної комісії з питань техногенно-екологічної безпеки та надзвичайних ситуацій від 09 квітня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року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 до 05 чис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з питань оборонної роботи, цивільного захисту та взаємодії з правоохоронними органами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27 квітня 2020 року      № 17580/0/1-20 за результатами наради членів Державної  комісії з питань техногенно-екологічної безпеки та надзвичайних ситуацій від 24 квітня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року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 до 25 чис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охорони здоров’я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20 травня 2020 року     № 20394/1/1-20 до листа Президента України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15 травня 2020 ро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01-01/299 за результатами робочої поїздки до Закарпатської області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9 травня 2020 року «Велике будівництво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 до 10 чис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будівництва, містобудування та архітектури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04 червня 2020 ро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20909/1/1-20 до листа Мінекономіки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19 травня 2020 ро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501-06/31645-01 щодо заборгованості із виплати заробітної плати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 до 25 чис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соціальної та молодіжної політики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11 червня 2020 ро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4398/0/1-20 щодо реалізації програми Президента України «Велике будівництво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 до 05 чис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дорожнього господарства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09 липня 2020 року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-55/2/20-3/2 витяг з протоколу № 55 засідання Кабінету Міністрів України від 08 липня 2020 року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 до 20 чис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міжнародного співробітництва та регіонального розвитку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27 липня 2020 ро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1669/0/1-20 протокол селекторної наради щодо підготовки підприємств паливно-енергетичного комплексу, житлово-комунального господарства, об’єктів соціальної сфери та інфраструктури до осінньо-зимового періоду 2020/21 року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240"/>
              <w:jc w:val="center"/>
              <w:rPr/>
            </w:pPr>
            <w:r>
              <w:rPr>
                <w:sz w:val="28"/>
                <w:szCs w:val="28"/>
              </w:rPr>
              <w:t xml:space="preserve">Щомісячно до 25 числа </w:t>
              <w:b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правління розвитку територій та інфраструктури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31 липня 2020 ро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31989/1/1-20 до листа Президента України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28 липня 2020 ро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01-01/654 про результати робочої поїздки до Чернівецької та Волинської областей 0809 липня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року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Щомісячно до 05 чис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освіти і науки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4 серпня 2020 року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2977/0/1-20 протокол селекторної наради від 30 липня 2020 року «Про підготовку до нового 2020/21 навчального року та забезпечення управлінських процесів на субрегіональному рівні у зв’язку з утворенням і ліквідацією районів під час реформи з децентралізації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240"/>
              <w:jc w:val="center"/>
              <w:rPr/>
            </w:pPr>
            <w:r>
              <w:rPr>
                <w:sz w:val="28"/>
                <w:szCs w:val="28"/>
              </w:rPr>
              <w:t>Щомісячно до 01 числа</w:t>
              <w:b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освіти і науки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10 серпня 2020 ро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33985/0/1-20 протокол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7 позачергового засідання Державної комісії з питань техногенно-екологічної безпеки та надзвичайних ситуації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10 серпня 2020 ро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Щомісячно до 01 чис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хорони здоров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 xml:space="preserve">я та реабілітації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22 серпня 2020 ро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35647/0/1-20 за результатами зустрічі Прем'єр-міністра України з представниками Всеукраїнської ради церков в релігійних організацій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0 серпня 2020 року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Щомісячно до 20 чис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охорони здоров’я та реабілітації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26 серпня 2020 ро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5842/0/1-20 за підсумками наради під головуванням Прем’єр-міністра України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ід 25 серпня 2020 року щодо стану підготовки закладів освіти до початку 2020/21 навчального року, створення безпечних умов для учасників освітнього процесу, виконання заходів, спрямованих на запобігання поширенню гострої респіраторної хвороби COVID-19, спричиненої коронавірусом SARS-CoV-2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Щомісячно до 01 чис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освіти і науки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1 липня 2007 року       № 30400/1/1-07 до Указу Президента України від 09 липня 2007 року № 615/2007 «Про рішення Ради національної  безпеки і оборони України від 15 червня 2007 «Про стан виконання рішень Ради національної безпеки і оборони України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5 числа місяця, наступного за звітним період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контролю управління діловодства та контролю апарату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07 липня 2015 року       № 27562/1/1-15 до листа Представника Уповноваженого Верховної Ради України з прав людини від 01 липня 2015 ро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.-1585/15-86 стосовно виконання рекомендацій за результатами круглого столу щодо удосконалення організації надання паліативної допомоги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Щоквартально до 05 числа місяця, наступного за звітним період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хорони здоров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 xml:space="preserve">я та реабілітації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8 жовтня 2016 року     № 36355/1/1-16 до постанови Верховної Ради України від 21 вересня 2016 року № 1537-VIII про Рекомендації парламентських слухань на тему: «Транскордонне співробітництво як чинник євроінтеграційних процесів України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 xml:space="preserve">Щоквартально до 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5 числа місяця, наступного за звітним період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міжнародного співробітництва та регіонального розвитку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13 грудня 2016 року     № 46209/0/1-16 протокольне рішення ради у справах осіб з інвалідністю від 01 грудня 2016 року щодо стану виконання Указу Президента України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03 грудня 2015 ро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678/2015 </w:t>
            </w:r>
            <w:r>
              <w:rPr>
                <w:sz w:val="28"/>
                <w:szCs w:val="28"/>
                <w:lang w:eastAsia="uk-UA"/>
              </w:rPr>
              <w:t xml:space="preserve">«Про активізацію роботи щодо забезпечення прав людей з інвалідністю» </w:t>
            </w:r>
            <w:r>
              <w:rPr>
                <w:sz w:val="28"/>
                <w:szCs w:val="28"/>
              </w:rPr>
              <w:t xml:space="preserve">та  постанови Кабінету Міністрів України від 29 липня 2009 ро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784, розпорядження Кабінету Міністрів України від 03 грудня 2009 року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01-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25 числа останнього місяця звітного періоду</w:t>
              <w:br/>
              <w:b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соціальної та молодіжної політики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1 січня 2017 року        № 49305/1/1-16 про розгляд листа Фонду державного майна України від 28 грудня 2016 року № 10-15-25657 щодо виконання заходу стосовно запобігання корупції в сфері управління об'єктами державної власності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25 числа останнього місяця звітного період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міжнародного співробітництва та регіонального розвитку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Від 01 березня 2017 року            № 6981/1/1-17 план організації виконання Указу Президента України від 21 лютого 2017 року № 43/2017 «Про Концепцію вдосконалення громадськості з питань євроатлантичної інтеграції на 2017</w:t>
            </w:r>
            <w:r>
              <w:rPr>
                <w:spacing w:val="-4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2020 ро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 xml:space="preserve">Щоквартально до 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5 числа місяця, наступного за звітним період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Департамент інформаційної діяльності та комунікацій з громадськістю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  <w:r>
              <w:rPr>
                <w:sz w:val="28"/>
                <w:szCs w:val="28"/>
              </w:rPr>
              <w:t xml:space="preserve">, Департамент міжнародного співробітництва та регіонального розвитку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4 березня 2017 року     № 9676/1/1-17 до доповідної записки Міністра оборони України від 13 березня 2017 року № 220/2131 щодо внесення до Державного земельного кадастру відомостей про земельні ділянки, що належать до земель оборони, їхні кількісні, якісні характеристики та грошову оцінку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25 числа останнього місяця звітного період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Департамент з питань оборонної роботи, цивільного захисту та взаємодії з правоохоронними органами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  <w:r>
              <w:rPr>
                <w:sz w:val="28"/>
                <w:szCs w:val="28"/>
              </w:rPr>
              <w:t>, Головне управління Держгеокадастру у Вінницькій обла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rFonts w:ascii="Arial CYR" w:hAnsi="Arial CYR" w:cs="Arial CYR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5 квітня 2017 року      № 8869/23/1-17 до листа Українського інституту національної пам’яті від 29 березня 2017 року № 03/648 за результатами наради з підготовки та проведення заходів з відзначення 100-річчя подій Української революції 1917</w:t>
            </w:r>
            <w:r>
              <w:rPr>
                <w:spacing w:val="-4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1921 років та вшанування пам'яті її учасників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 xml:space="preserve">Щоквартально до 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5 числа місяця, що настає за звітним період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інформаційної діяльності та комунікацій з громадськістю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04 травня 2017 року     № 15455/6/1-17 до листа Виконавчого комітету Національної ради реформ від 14 квітня 2017 ро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2017-04/69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05 числа місяця, наступного за звітним періодом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Департамент з питань оборонної роботи, цивільного захисту та взаємодії з правоохоронними органами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19 серпня 2017 року     № 32610/1/1-17 до листа Мінсоцполітики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15 серпня 2017 ро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6346/0/2-17/28 щодо стану виконання розпорядження Кабінету Міністрів України від 23 квітня 2001 року № 152-р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20 числа місяця, наступного за звітнім період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соціальної та молодіжної політики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4 листопада 2017 року № 47266/0/1-17 протокольне рішення від 31 жовтня 2017 року організаційного комі-тету з підготовки та участі спортсменів України в Олімпійських, Паралімпійських і Дефлімпійських іграх, Всесвітніх іграх з неолімпійських видів спорту, Всесвітніх іграх з єдиноборств, Всесвітніх Універсіадах, чемпіонатах світу та Європи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01 числа місяця, наступного за звітним період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фізичної культури та спорту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23 липня 2018 ро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26497/1/1-18 до листа МЗС від 26 червня 2018 року № 311/13-605-1276 та МВС від 11 травня 2018 ро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року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500/07/20-2018 щодо дотримання критеріїв безвізового режиму ЄС та виконання рекомендацій Є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05 числа місяця, наступного за звітним період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міжнародного співробітництва та регіонального розвитку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09 січня 2019 ро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49960/1/1-18 доручення за результатами Форуму місцевого самоврядування, який відбувся 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5 грудня 2018 року у м. Києв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25 числа останнього місяця звітного періоду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міжнародного співробітництва та регіонального розвитку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color w:val="FF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Від 10 квітня 2019 року       № 8924/1/1-19 до листа МВС від 11 березня 2019 ро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258/01/35-2019 про технічну інвентаризацію захисних споруд цивільного захис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01 числа місяця, наступного за звітним періодом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з питань оборонної роботи, цивільного захисту та взаємодії з правоохоронними органами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06 червня 2019 року      № 18295/1/1-19 до листа Мінекономрозвит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28 травня 2019 ро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611-01/22191-01 про затвердження форм показників розвитку підприємництва у регіонах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15 числа місяця, наступного за звітним період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міжнародного співробітництва та регіонального розвитку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17 липня 2019 року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3995/1/1-19 план організації виконання Указу Президента України від 9 липня 2019 року № 511/2019 «Про деякі заходи щодо збереження лісів та раціонального використання лісових ресурсів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01 числа місяця, що настає за звітним період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агропромислового розвитку, екології та природних ресурсів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25 жовтня 2019 року     № 37580/0/1-19 за результатами селекторної наради з питань безпечності харчування в закладах дошкільної та загальної середньої освіти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5 жовтня 2019 року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01 числа місяця, наступного за звітним період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освіти і науки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28 жовтня 2019 року     № 33500/2/1-19 до Указу Президента України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30 вересня 2019 ро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721/2019 «Про деякі питання забезпечення прав та законних інтересів дітей-сиріт, дітей, позбавлених батьківського піклування, розвитку та підтримки сімейних форм виховання дітей»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20 числа останнього місяця звітного період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ба у справах дітей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30 січня 2020 року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2683/0/2-20 до листа Мінсоцполітики від 24 січня 2020 року № 1119/0/2-20/29 щодо виконання програм соціального захисту осіб з інвалідністю у розрізі регіонів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Щоквартально до 05 числа місяця, наступного за звітним період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соціальної та молодіжної політики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18 березня 2020 року     № 29245/3/1-19 до листа Мінекономіки від 13 березня 2020 ро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902-01/17815-01 щодо плану популяризації інвестиційного потенціалу України у світі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05 числа місяця, наступного за звітним період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міжнародного співробітництва та регіонального розвитку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13 травня 2020 року     № 1-30/2/20-6/0 витяг з протоколу № 30 засідання Кабінету Міністрів України від 13 травня 2020 року про реалізацію постанови Кабінету Міністрів України від 04 грудня 2019 ро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70 «Деякі питання здійснення розпорядниками (одержувачами) бюджетних коштів попередньої оплати товарів, робіт і послуг, що закуповуються за бюджетні кошти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05 числа місяця, наступного за звітним період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фінансів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30 червня 2020 ро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21716/0/2-20 до листа Офісу Президента України від 26 червня 2020 ро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44-01/2538 до Указу Президента України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16 грудня 2009 року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57/2009 «Про створення національного природного парку «Кармелюкове Поділля» щодо проблем, які виникли під час передачі земельних ділянок в користування національному природному парку «Кармелюкове Поділля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Щоквартально до 20 числа останнього місяця звітного період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агропромислового розвитку, екології та природних ресурсів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06 листопада 2015 ро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39538/1/1-15 до Указу Президента України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24 вересня 2015 року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55/2015 «Про рішення Ради національної безпеки і оборони України»,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ід 02 вересня 2015 року «Про нову редакцію Воєнної доктрини України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ного півріччя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червня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і 20 груд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з питань оборонної роботи, цивільного захисту та взаємодії з правоохоронними органами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09 вересня 2014 ро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29531/1/1-14 до Закону України від 01 липня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2014 року № 1556-VII «Про вищу освіту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ороку 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груд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освіти і науки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14 березня 2018 року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596/2/1-18 план організації підготовки проектів актів, необхідних для забезпечення реалізації Закону України від 18 січня 2018 року № 2269 «Про приватизацію державного і комунального майна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ороку 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 xml:space="preserve">01 грудня  і 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грудн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міжнародного співробітництва та регіонального розвитку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22 березня 2018 ро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49228/4/1-17 план організації проектів актів, необхідних для забезпечення реалізації Закону України від 9 листопада 2017 року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189-VIII «Про житлово-комунальні послуги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року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груд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правління розвитку територій та інфраструктури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24 червня 2019 ро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7161/1/1-19 план організації виконання Указу Президента України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18 травня 2019 року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86/2016 «Про Стратегію національно-патріотичного виховання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року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жовт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соціальної та молодіжної політики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07 липня 2020 ро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8806/3/1-20 до листа Мінренгіону від 26 червня 2020 року № 1/9.1.1/9845-20 щодо зменшення втрат в інженерних мережах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Щороку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05 листопа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правління розвитку територій та інфраструктури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Від 16 серпня 2010 року     № 48230/1/1-10 до листа НАЕР від 05 серпня 2010 року № 470-01/13/1-10 про стан реалізації заходів з ефективного використання енергетичних ресурс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півроку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 05 числа другого місяця, що  настає за звітним періодом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правління розвитку територій та інфраструктури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30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exact" w:line="30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jc w:val="both"/>
        <w:rPr/>
      </w:pPr>
      <w:r>
        <w:rPr>
          <w:b/>
          <w:sz w:val="28"/>
          <w:szCs w:val="28"/>
        </w:rPr>
        <w:t xml:space="preserve">Розпорядження Голови обласної державної адміністрації: 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1984"/>
        <w:gridCol w:w="2694"/>
        <w:gridCol w:w="850"/>
      </w:tblGrid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ст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но-правових акті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ін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кона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повідальні за виконанн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-міт-ка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21 серпня 2020 ро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42 «Про відзначення Дня пам’яті захисників України, які загинули в боротьбі за незалежність, суверенітет і територіальну цілісність України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0.20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інформаційної діяльності та комунікацій з громадськістю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28 лютого 2017 ро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1 «Про затвердження регіонального плану заходів з виконання рекомендацій, викладених у заключних зауваженнях, наданих Комітетом ООН з прав осіб з інвалідністю, до першої доповіді України про виконання Конвенції ООН про права осіб з інвалідністю на період до 2020 року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.20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епартамент соціальної та молодіжної політики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01 квітня 2020 ро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56 «Про заходи щодо збереження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автомобільних доріг загального користування»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1.20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дорожнього господарства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14 лютого 2020 ро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2 «Про оголошення 2020</w:t>
            </w:r>
            <w:r>
              <w:rPr>
                <w:spacing w:val="-4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2021 навчального року Роком математичної освіти в закладах освіти області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2.20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освіти і науки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21 лютого 2020 ро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1 «Про організацію заходів з підвищення рівня контролю за габаритно-ваговим та пасажирським перевезенням на автомобільних дорогах загального користування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1.20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дорожнього господарства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8 травня 2020 ро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06 «Про проведення агрохімічної паспортизації земель сільськогосподарського призначення у 2020 році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1.20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агропромислового розвитку, екології та природних ресурсів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23 березня 2020 ро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02 «Про розроблення проекту регіональної програми розвитку малого і середнього підприємництва на 2021</w:t>
            </w:r>
            <w:r>
              <w:rPr>
                <w:spacing w:val="-4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2027 роки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.20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міжнародного співробітництва та регіонального розвитку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12 травня 2020 ро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07 «Про утворення робочої групи з розроблення проекту Стратегічного плану розвитку мережі закладів професійної освіти Вінницької області на 2021</w:t>
            </w:r>
            <w:r>
              <w:rPr>
                <w:spacing w:val="-4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2027 роки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.2020</w:t>
              <w:br/>
              <w:t>25.12.20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освіти і науки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16 березня 2018 ро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01 «Деякі питання надання адміністративних послуг облдержадміністрацією та її структурними підрозділами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 до 15 чис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міжнародного співробітництва та регіонального розвитку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2 січня 2018 року № 19 «Про дооснащення амбулаторій загальної практики сімейної медицини медичним обладнанням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 до 10 чис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хорони здоров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 xml:space="preserve">я та реабілітації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3 січня 2017 року № 13 «Про забезпечення в області контролю за додержанням законодавства про працю та зайнятість населення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 до 15 чис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соціальної та молодіжної політики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26 лютого 2018 ро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3 «Про забезпечення ефективного використання коштів державного фонду регіонального розвитку та завершення будівництва об’єктів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 до 15 чис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міжнародного співробітництва та регіонального розвитку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26 березня 2019 ро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51 «Про затвердження переліку проектів та заходів для фінансування за рахунок коштів субвенції з державного бюджету місцевим бюджетам на здійснення заходів щодо соціально-економічного розвитку окремих територій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 до 05 чис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дорожнього господарства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2 лютого 2019 року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108 «Про заходи щодо боротьби з нелегальними перевезеннями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 до 05 чис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розвитку транспорту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0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4 серпня 2017 ро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50 «Про заходи щодо забезпечення протипожежного захисту під час підготовки, збирання та зберігання ранніх зернових культур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 до 01 чис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Державної служби надзвичайних ситуацій України у Вінницькій області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6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2 березня 2020 ро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64 «Про організацію щорічної акції з благоустрою та санітарної очистки території населених пунктів області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та 30 числа звітного місяця після завершення карантину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розвитку територій та інфраструктури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 xml:space="preserve">4 червня 2020 ро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65 «Про підготовку підприємств житлово-комунального господарства, паливно-енергетичного комплексу та об’єктів соціальної сфери до роботи в умовах осінньо-зимового періоду 2020</w:t>
            </w:r>
            <w:r>
              <w:rPr>
                <w:spacing w:val="-4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2021 років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 до 15 чис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розвитку територій та інфраструктури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19 березня 2015 ро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63 «Про соціальний супровід, організацію реабілітації, надання пільг учасникам антитерористичної операції, у тому числі демобілізованим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 до 15 чис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соціальної та молодіжної політики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 xml:space="preserve">2 квітня 2018 ро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60 «Про впровадження в області системного підходу у сфері поводження із твердими побутовими відходами та забезпечення належного утримання місць видалення відходів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20 числа місяця, наступного за звітним період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розвитку територій та інфраструктури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26 січня 2016 року № 33 «Про запровадження проведення моніторингу та оцінки результативності реалізації державної регіональної політики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01 числа другого місяця, наступного за звітним періодом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міжнародного співробітництва та регіонального розвитку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3 січня 2020 року № 40 «Про затвердження Плану заходів щодо забезпечення виконання рішення 41 сесії Вінницької обласної Ради 7 скликання від 17 грудня 2019 року № 885 «Про обласний бюджет на 2020 рік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20 числа місяця, наступного за звітним період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фінансів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18 жовтня 2016 ро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71 «Про затвердження Плану заходів щодо сприяння залучення інвестицій і запровадження сучасних технологій у сфері поводження з відходами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25 числа останнього місяця звітного період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Управління розвитку територій та інфраструктури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 xml:space="preserve">5 лютого 2018 ро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9 «Про затвердження Положення про обласну систему енергетичного менеджмент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25 числа останнього місяця звітного періоду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Управління розвитку територій та інфраструктури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</w:tr>
      <w:tr>
        <w:trPr>
          <w:trHeight w:val="1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 xml:space="preserve">6 квітня 2016 ро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11 «Про затвердження Порядку створення та використання регіонального матеріального резерву для запобігання і ліквідації наслідків надзвичайних ситуацій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30 числа останнього місяця звітного період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з питань оборонної роботи, цивільного захисту та взаємодії з правоохоронними органами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20 липня 2020 ро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66 «Про затвердження плану-заходів на 2020 рік з реалізації на Вінниччині Стратегії комунікації у сфері Європейської інтеграції на 2018</w:t>
            </w:r>
            <w:r>
              <w:rPr>
                <w:spacing w:val="-4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2021 роки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25 числа останнього місяця звітного період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інформаційної діяльності та комунікацій з громадськістю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21 лютого 2020 ро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30 «Про затвердження плану заходів щодо дальшого розвитку сфери надання адміністративних послуг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10 числа місяця, наступного за звітним періодом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міжнародного співробітництва та регіонального розвитку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14 грудня 2016 ро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36 «Про заходи з попередження виникнення пожеж в природних екосистемах області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25 числа місяця, наступного за звітним періодом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е управління державної служби України з надзвичайних ситуацій у Вінницькій області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16 жовтня 2019 ро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06 «Про заходи щодо охорони лісів та запровадження на території Вінницької області електронного обліку деревини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05 числа місяця, наступного за звітним періодом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агропромислового розвитку, екології та природних ресурсів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30 вересня 2016 ро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11 «Про організаційні заходи щодо створення та утримання підрозділів місцевої пожежної охорон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20 числа місяця, наступного за звітним періодом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е управління державної служби України з надзвичайних ситуацій у Вінницькій області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18 червня 2020 ро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99 «Про підсумки окремих питань соціально-економічного розвитку області за 5 місяців 2020 рок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25 числа місяця, наступного за звітним періодом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ізаційний відділ апарату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31 березня 2020 року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14 «Про стан фінансово-бюджетної дисципліни в установах, організаціях і на підприємствах області та посилення контролю за використанням бюджетних ресурсів у 2020 році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25 числа місяця, наступного за звітним період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Північного офісу Держаудитслужби у Вінницькій області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 xml:space="preserve">3 жовтня 2018 ро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65 «Про упорядкування перевезення на міжнародних маршрутах загального користування по території Вінницької області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15 числа місяця, наступного за звітним період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розвитку транспорту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 xml:space="preserve"> 4 вересня 2015 ро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27 «Про організацію проведення функціонального навчання у сфері цивільного захисту, спеціальних об'єктових навчань і тренувань з питань цивільного захисту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півроку до 25 числа останнього місяця звітного період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з питань оборонної роботи, цивільного захисту та взаємодії з правоохоронними органами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07 березня 2018 ро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74 «Про запровадження моніторингу та оцінки результативності реалізації Стратегії збалансованого регіонального розвитку Вінницької області на період до 2020 року і виконання Плану заходів з реалізації у 2018</w:t>
            </w:r>
            <w:r>
              <w:rPr>
                <w:spacing w:val="-4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2020 роках Стратегії збалансованого регіонального розвитку Вінницької області на період до 2020 року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Щороку до 20 листопа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міжнародного співробітництва та регіонального розвитку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11 червня 2020 ро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73 «Про затвердження плану заходів щодо виконання рекомендацій Рахункової палати, викладених у звіті про результати аудиту ефективності використання коштів місцевих бюджетів Вінницької області в частині капітальних видатків, які визначаються функціями держави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Щороку до 20 груд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фінансів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28 лютого 2017 ро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1 «Про затвердження регіонального плану заходів з виконання рекомендацій, викладених у заключних зауваженнях, наданих Комітетом ООН з прав осіб з інвалідністю, до першої доповіді України про виконання Конвенції ООН про права осіб з інвалідністю на період до 2020 року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Щороку до 25 груд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соціальної та молодіжної політики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20 червня 2011 ро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320 «Про заходи щодо розв’язання актуальних проблем осіб з обмеженими фізичними можливостями»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Щороку до 15 груд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соціальної та молодіжної політики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26 жовтня 2007 ро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98 «Про створення обласного комітету забезпечення доступності інвалідів та інших маломобільних груп населення до об’єктів соціальної та інженерно-транспортної інфраструктур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Щороку до 20 груд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соціальної та молодіжної політики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22 серпня 2018 року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58 «Про стратегію подальшого розвитку філії Вінницького обласного краєзнавчого музею « Історико-меморіальний комплекс пам’яті жертв нацизму»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Щороку до 20 груд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культури і мистецтв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spacing w:lineRule="exact" w:line="30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00"/>
        <w:jc w:val="center"/>
        <w:rPr/>
      </w:pPr>
      <w:r>
        <w:rPr>
          <w:b/>
          <w:sz w:val="28"/>
          <w:szCs w:val="28"/>
        </w:rPr>
        <w:t>Організаційно-масові заходи за участю керівництва області</w:t>
      </w:r>
    </w:p>
    <w:p>
      <w:pPr>
        <w:pStyle w:val="Normal"/>
        <w:shd w:fill="FFFFFF" w:val="clear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нагоди відзначення державних та професійних свят:</w:t>
      </w:r>
    </w:p>
    <w:p>
      <w:pPr>
        <w:pStyle w:val="Normal"/>
        <w:spacing w:lineRule="exact" w:line="30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0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ЖОВТЕНЬ</w:t>
      </w:r>
    </w:p>
    <w:p>
      <w:pPr>
        <w:pStyle w:val="Normal"/>
        <w:shd w:fill="FFFFFF" w:val="clear"/>
        <w:spacing w:lineRule="exact" w:line="30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Міжнародного дня літніх людей (1)</w:t>
      </w:r>
    </w:p>
    <w:p>
      <w:pPr>
        <w:pStyle w:val="Normal"/>
        <w:shd w:fill="FFFFFF" w:val="clear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Міжнародного дня музики (1)</w:t>
      </w:r>
    </w:p>
    <w:p>
      <w:pPr>
        <w:pStyle w:val="Normal"/>
        <w:shd w:fill="FFFFFF" w:val="clear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Дня працівників освіти (4)</w:t>
      </w:r>
    </w:p>
    <w:p>
      <w:pPr>
        <w:pStyle w:val="Normal"/>
        <w:shd w:fill="FFFFFF" w:val="clear"/>
        <w:spacing w:lineRule="exact" w:line="300"/>
        <w:rPr/>
      </w:pPr>
      <w:r>
        <w:rPr>
          <w:sz w:val="28"/>
          <w:szCs w:val="28"/>
        </w:rPr>
        <w:t>Всесвітнього дня архітектора (5)</w:t>
      </w:r>
    </w:p>
    <w:p>
      <w:pPr>
        <w:pStyle w:val="Normal"/>
        <w:shd w:fill="FFFFFF" w:val="clear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Дня юриста (8)</w:t>
      </w:r>
    </w:p>
    <w:p>
      <w:pPr>
        <w:pStyle w:val="Normal"/>
        <w:shd w:fill="FFFFFF" w:val="clear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Дня працівників стандартизації та метрології (10)</w:t>
      </w:r>
    </w:p>
    <w:p>
      <w:pPr>
        <w:pStyle w:val="Normal"/>
        <w:shd w:fill="FFFFFF" w:val="clear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Дня працівників державної санітарно-епідеміологічної служби (11)</w:t>
      </w:r>
    </w:p>
    <w:p>
      <w:pPr>
        <w:pStyle w:val="Normal"/>
        <w:shd w:fill="FFFFFF" w:val="clear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Дня художника (11)</w:t>
      </w:r>
    </w:p>
    <w:p>
      <w:pPr>
        <w:pStyle w:val="Normal"/>
        <w:shd w:fill="FFFFFF" w:val="clear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Дня захисника України (14)</w:t>
      </w:r>
    </w:p>
    <w:p>
      <w:pPr>
        <w:pStyle w:val="Normal"/>
        <w:shd w:fill="FFFFFF" w:val="clear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Дня українського козацтва (14)</w:t>
      </w:r>
    </w:p>
    <w:p>
      <w:pPr>
        <w:pStyle w:val="Normal"/>
        <w:shd w:fill="FFFFFF" w:val="clear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Дня шефа (16)</w:t>
      </w:r>
    </w:p>
    <w:p>
      <w:pPr>
        <w:pStyle w:val="Normal"/>
        <w:shd w:fill="FFFFFF" w:val="clear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Дня працівників целюлозно-паперової промисловості (17)</w:t>
      </w:r>
    </w:p>
    <w:p>
      <w:pPr>
        <w:pStyle w:val="Normal"/>
        <w:shd w:fill="FFFFFF" w:val="clear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Дня працівників харчової промисловості (18)</w:t>
      </w:r>
    </w:p>
    <w:p>
      <w:pPr>
        <w:pStyle w:val="Normal"/>
        <w:shd w:fill="FFFFFF" w:val="clear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Всеукраїнського дня боротьби із захворюванням на рак молочної залози (20)</w:t>
      </w:r>
    </w:p>
    <w:p>
      <w:pPr>
        <w:pStyle w:val="Normal"/>
        <w:shd w:fill="FFFFFF" w:val="clear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Дня автомобіліста і дорожника (25)</w:t>
      </w:r>
    </w:p>
    <w:p>
      <w:pPr>
        <w:pStyle w:val="Normal"/>
        <w:shd w:fill="FFFFFF" w:val="clear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Дня визволення України від фашистських загарбників (28)</w:t>
      </w:r>
    </w:p>
    <w:p>
      <w:pPr>
        <w:pStyle w:val="Normal"/>
        <w:shd w:fill="FFFFFF" w:val="clear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0"/>
        <w:jc w:val="center"/>
        <w:rPr>
          <w:caps/>
          <w:sz w:val="28"/>
          <w:szCs w:val="28"/>
        </w:rPr>
      </w:pPr>
      <w:r>
        <w:rPr>
          <w:b/>
          <w:caps/>
          <w:sz w:val="28"/>
          <w:szCs w:val="28"/>
        </w:rPr>
        <w:t>ЛИСТОПАД</w:t>
      </w:r>
    </w:p>
    <w:p>
      <w:pPr>
        <w:pStyle w:val="Normal"/>
        <w:shd w:fill="FFFFFF" w:val="clear"/>
        <w:spacing w:lineRule="exact" w:line="300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shd w:fill="FFFFFF" w:val="clear"/>
        <w:spacing w:lineRule="exact" w:line="300"/>
        <w:rPr/>
      </w:pPr>
      <w:r>
        <w:rPr>
          <w:sz w:val="28"/>
          <w:szCs w:val="28"/>
        </w:rPr>
        <w:t>Дня працівника соціальної сфери (1)</w:t>
      </w:r>
    </w:p>
    <w:p>
      <w:pPr>
        <w:pStyle w:val="Normal"/>
        <w:shd w:fill="FFFFFF" w:val="clear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Дня ракетних військ і артилерії (3)</w:t>
      </w:r>
    </w:p>
    <w:p>
      <w:pPr>
        <w:pStyle w:val="Normal"/>
        <w:shd w:fill="FFFFFF" w:val="clear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Дня інженерних військ (3)</w:t>
      </w:r>
    </w:p>
    <w:p>
      <w:pPr>
        <w:pStyle w:val="Normal"/>
        <w:shd w:fill="FFFFFF" w:val="clear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Дня залізничника (4)</w:t>
      </w:r>
    </w:p>
    <w:p>
      <w:pPr>
        <w:pStyle w:val="Normal"/>
        <w:shd w:fill="FFFFFF" w:val="clear"/>
        <w:spacing w:lineRule="exact" w:line="300"/>
        <w:rPr/>
      </w:pPr>
      <w:r>
        <w:rPr>
          <w:sz w:val="28"/>
          <w:szCs w:val="28"/>
        </w:rPr>
        <w:t>Всеукраїнського дня працівників культури та майстрів народного мистецтва (9)</w:t>
      </w:r>
    </w:p>
    <w:p>
      <w:pPr>
        <w:pStyle w:val="Normal"/>
        <w:shd w:fill="FFFFFF" w:val="clear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Дня української писемності та мови (9)</w:t>
      </w:r>
    </w:p>
    <w:p>
      <w:pPr>
        <w:pStyle w:val="Normal"/>
        <w:shd w:fill="FFFFFF" w:val="clear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Дня працівників сільського господарства (15)</w:t>
      </w:r>
    </w:p>
    <w:p>
      <w:pPr>
        <w:pStyle w:val="Normal"/>
        <w:shd w:fill="FFFFFF" w:val="clear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Дня працівників радіо, телебачення та зв’язку (16)</w:t>
      </w:r>
    </w:p>
    <w:p>
      <w:pPr>
        <w:pStyle w:val="Normal"/>
        <w:shd w:fill="FFFFFF" w:val="clear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 xml:space="preserve">Дня студента (17) </w:t>
      </w:r>
    </w:p>
    <w:p>
      <w:pPr>
        <w:pStyle w:val="Normal"/>
        <w:shd w:fill="FFFFFF" w:val="clear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Дня працівників гідрометеорологічної служби (19)</w:t>
      </w:r>
    </w:p>
    <w:p>
      <w:pPr>
        <w:pStyle w:val="Normal"/>
        <w:shd w:fill="FFFFFF" w:val="clear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Дня Гідності та Свободи (21)</w:t>
      </w:r>
    </w:p>
    <w:p>
      <w:pPr>
        <w:pStyle w:val="Normal"/>
        <w:shd w:fill="FFFFFF" w:val="clear"/>
        <w:spacing w:lineRule="exact" w:line="300"/>
        <w:rPr/>
      </w:pPr>
      <w:r>
        <w:rPr>
          <w:sz w:val="28"/>
          <w:szCs w:val="28"/>
        </w:rPr>
        <w:t>Дня пам’яті жертв голодомору (28)</w:t>
      </w:r>
    </w:p>
    <w:p>
      <w:pPr>
        <w:pStyle w:val="Normal"/>
        <w:shd w:fill="FFFFFF" w:val="clear"/>
        <w:spacing w:lineRule="exact" w:line="3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exact" w:line="30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РУДЕНЬ</w:t>
      </w:r>
    </w:p>
    <w:p>
      <w:pPr>
        <w:pStyle w:val="Normal"/>
        <w:shd w:fill="FFFFFF" w:val="clear"/>
        <w:spacing w:lineRule="exact" w:line="30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Дня працівників прокуратури (1)</w:t>
      </w:r>
    </w:p>
    <w:p>
      <w:pPr>
        <w:pStyle w:val="Normal"/>
        <w:shd w:fill="FFFFFF" w:val="clear"/>
        <w:spacing w:lineRule="exact" w:line="300"/>
        <w:rPr/>
      </w:pPr>
      <w:r>
        <w:rPr>
          <w:sz w:val="28"/>
          <w:szCs w:val="28"/>
        </w:rPr>
        <w:t>Всесвітнього дня боротьби зі С</w:t>
      </w:r>
      <w:r>
        <w:rPr>
          <w:caps/>
          <w:sz w:val="28"/>
          <w:szCs w:val="28"/>
        </w:rPr>
        <w:t>нід</w:t>
      </w:r>
      <w:r>
        <w:rPr>
          <w:sz w:val="28"/>
          <w:szCs w:val="28"/>
        </w:rPr>
        <w:t>ом (1)</w:t>
      </w:r>
    </w:p>
    <w:p>
      <w:pPr>
        <w:pStyle w:val="Normal"/>
        <w:shd w:fill="FFFFFF" w:val="clear"/>
        <w:spacing w:lineRule="exact" w:line="300"/>
        <w:rPr/>
      </w:pPr>
      <w:r>
        <w:rPr>
          <w:sz w:val="28"/>
          <w:szCs w:val="28"/>
        </w:rPr>
        <w:t>Міжнародного дня людей з обмеженими можливостями  (3)</w:t>
      </w:r>
    </w:p>
    <w:p>
      <w:pPr>
        <w:pStyle w:val="Normal"/>
        <w:shd w:fill="FFFFFF" w:val="clear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Дня працівників статистики (5)</w:t>
      </w:r>
    </w:p>
    <w:p>
      <w:pPr>
        <w:pStyle w:val="Normal"/>
        <w:shd w:fill="FFFFFF" w:val="clear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Міжнародного дня волонтерів (5)</w:t>
      </w:r>
    </w:p>
    <w:p>
      <w:pPr>
        <w:pStyle w:val="Normal"/>
        <w:shd w:fill="FFFFFF" w:val="clear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Дня Збройних Сил України (6)</w:t>
      </w:r>
    </w:p>
    <w:p>
      <w:pPr>
        <w:pStyle w:val="Normal"/>
        <w:shd w:fill="FFFFFF" w:val="clear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Дня місцевого самоврядування (7)</w:t>
      </w:r>
    </w:p>
    <w:p>
      <w:pPr>
        <w:pStyle w:val="Normal"/>
        <w:shd w:fill="FFFFFF" w:val="clear"/>
        <w:spacing w:lineRule="exact" w:line="300"/>
        <w:rPr/>
      </w:pPr>
      <w:r>
        <w:rPr>
          <w:sz w:val="28"/>
          <w:szCs w:val="28"/>
        </w:rPr>
        <w:t>Дня благодійництва (8)</w:t>
      </w:r>
    </w:p>
    <w:p>
      <w:pPr>
        <w:pStyle w:val="Normal"/>
        <w:shd w:fill="FFFFFF" w:val="clear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Дня Сухопутних військ України (12)</w:t>
      </w:r>
    </w:p>
    <w:p>
      <w:pPr>
        <w:pStyle w:val="Normal"/>
        <w:shd w:fill="FFFFFF" w:val="clear"/>
        <w:spacing w:lineRule="exact" w:line="300"/>
        <w:rPr/>
      </w:pPr>
      <w:r>
        <w:rPr>
          <w:spacing w:val="-8"/>
          <w:sz w:val="28"/>
          <w:szCs w:val="28"/>
        </w:rPr>
        <w:t>Дня вшанування учасників ліквідації наслідків аварії на Чорнобильській АЕС (14)</w:t>
      </w:r>
    </w:p>
    <w:p>
      <w:pPr>
        <w:pStyle w:val="Normal"/>
        <w:shd w:fill="FFFFFF" w:val="clear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Дня працівників суду (15)</w:t>
      </w:r>
    </w:p>
    <w:p>
      <w:pPr>
        <w:pStyle w:val="Normal"/>
        <w:shd w:fill="FFFFFF" w:val="clear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Дня працівника державної виконавчої служби (17)</w:t>
      </w:r>
    </w:p>
    <w:p>
      <w:pPr>
        <w:pStyle w:val="Normal"/>
        <w:shd w:fill="FFFFFF" w:val="clear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Дня адвокатури (19)</w:t>
      </w:r>
    </w:p>
    <w:p>
      <w:pPr>
        <w:pStyle w:val="Normal"/>
        <w:shd w:fill="FFFFFF" w:val="clear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Дня Святого Миколая (19)</w:t>
      </w:r>
    </w:p>
    <w:p>
      <w:pPr>
        <w:pStyle w:val="Normal"/>
        <w:shd w:fill="FFFFFF" w:val="clear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Дня енергетика (22)</w:t>
      </w:r>
    </w:p>
    <w:p>
      <w:pPr>
        <w:pStyle w:val="Normal"/>
        <w:shd w:fill="FFFFFF" w:val="clear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Дня працівників дипломатичної служби (22)</w:t>
      </w:r>
    </w:p>
    <w:p>
      <w:pPr>
        <w:pStyle w:val="Normal"/>
        <w:shd w:fill="FFFFFF" w:val="clear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Дня працівників архівних установ (24)</w:t>
      </w:r>
    </w:p>
    <w:p>
      <w:pPr>
        <w:pStyle w:val="Normal"/>
        <w:shd w:fill="FFFFFF" w:val="clear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0"/>
        <w:jc w:val="center"/>
        <w:rPr/>
      </w:pPr>
      <w:r>
        <w:rPr>
          <w:sz w:val="28"/>
          <w:szCs w:val="28"/>
        </w:rPr>
        <w:t>__________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5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Cs w:val="20"/>
      <w:lang w:val="ru-RU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CYR" w:hAnsi="Arial CYR" w:cs="Arial CYR"/>
      <w:b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CYR" w:hAnsi="Arial CYR" w:cs="Arial CYR"/>
      <w:b w:val="false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Style6">
    <w:name w:val="Шрифт абзацу за промовчанням"/>
    <w:qFormat/>
    <w:rPr/>
  </w:style>
  <w:style w:type="character" w:styleId="PageNumber">
    <w:name w:val="Page Number"/>
    <w:basedOn w:val="Style6"/>
    <w:rPr/>
  </w:style>
  <w:style w:type="character" w:styleId="2">
    <w:name w:val="Основний текст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7">
    <w:name w:val="Верхній колонтитул Знак"/>
    <w:qFormat/>
    <w:rPr>
      <w:sz w:val="24"/>
      <w:szCs w:val="24"/>
      <w:lang w:val="ru-RU" w:bidi="ar-SA"/>
    </w:rPr>
  </w:style>
  <w:style w:type="character" w:styleId="Rvts23">
    <w:name w:val="rvts23"/>
    <w:basedOn w:val="Style6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St">
    <w:name w:val="st"/>
    <w:basedOn w:val="Style6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Charstyleoverride7">
    <w:name w:val="char-style-override-7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Charstyleoverride6">
    <w:name w:val="char-style-override-6"/>
    <w:basedOn w:val="Style6"/>
    <w:qFormat/>
    <w:rPr/>
  </w:style>
  <w:style w:type="character" w:styleId="Style8">
    <w:name w:val="Без інтервалів Знак"/>
    <w:qFormat/>
    <w:rPr>
      <w:rFonts w:cs="Calibri"/>
      <w:sz w:val="22"/>
      <w:szCs w:val="22"/>
      <w:lang w:val="ru-RU" w:eastAsia="ii-CN"/>
    </w:rPr>
  </w:style>
  <w:style w:type="character" w:styleId="31">
    <w:name w:val="Знак Знак3"/>
    <w:qFormat/>
    <w:rPr>
      <w:sz w:val="28"/>
      <w:lang w:val="uk-UA" w:bidi="ar-SA"/>
    </w:rPr>
  </w:style>
  <w:style w:type="character" w:styleId="Style9">
    <w:name w:val="Текст у виносці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1">
    <w:name w:val="Основний текст з відступом 2"/>
    <w:basedOn w:val="Normal"/>
    <w:qFormat/>
    <w:pPr>
      <w:ind w:right="-2" w:firstLine="600"/>
      <w:jc w:val="both"/>
    </w:pPr>
    <w:rPr>
      <w:sz w:val="28"/>
      <w:szCs w:val="20"/>
      <w:u w:val="single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lang w:val="ru-RU"/>
    </w:rPr>
  </w:style>
  <w:style w:type="paragraph" w:styleId="211">
    <w:name w:val="Основной текст с отступом 21"/>
    <w:basedOn w:val="Normal"/>
    <w:qFormat/>
    <w:pPr>
      <w:autoSpaceDE w:val="false"/>
      <w:ind w:firstLine="1134"/>
      <w:jc w:val="both"/>
    </w:pPr>
    <w:rPr>
      <w:sz w:val="28"/>
      <w:szCs w:val="28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Style11">
    <w:name w:val="Заголовок таблицы"/>
    <w:basedOn w:val="Normal"/>
    <w:qFormat/>
    <w:pPr>
      <w:suppressLineNumbers/>
      <w:suppressAutoHyphens w:val="true"/>
      <w:spacing w:before="0" w:after="120"/>
      <w:jc w:val="center"/>
    </w:pPr>
    <w:rPr>
      <w:b/>
      <w:bCs/>
      <w:i/>
      <w:iCs/>
      <w:sz w:val="28"/>
      <w:lang w:val="ru-RU"/>
    </w:rPr>
  </w:style>
  <w:style w:type="paragraph" w:styleId="Ea1">
    <w:name w:val="заголовоњea 1"/>
    <w:basedOn w:val="Normal"/>
    <w:next w:val="Normal"/>
    <w:qFormat/>
    <w:pPr>
      <w:keepNext w:val="true"/>
      <w:widowControl w:val="false"/>
      <w:autoSpaceDE w:val="false"/>
      <w:jc w:val="center"/>
    </w:pPr>
    <w:rPr>
      <w:b/>
      <w:sz w:val="26"/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Блокування тексту"/>
    <w:basedOn w:val="Normal"/>
    <w:qFormat/>
    <w:pPr>
      <w:spacing w:lineRule="exact" w:line="220" w:before="60" w:after="60"/>
      <w:ind w:left="-110" w:right="-117" w:hanging="0"/>
    </w:pPr>
    <w:rPr>
      <w:color w:val="0000FF"/>
      <w:szCs w:val="20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  <w:jc w:val="both"/>
    </w:pPr>
    <w:rPr>
      <w:sz w:val="28"/>
      <w:szCs w:val="22"/>
      <w:lang w:val="ru-RU"/>
    </w:rPr>
  </w:style>
  <w:style w:type="paragraph" w:styleId="12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3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0">
    <w:name w:val="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21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Стиль1"/>
    <w:basedOn w:val="Normal"/>
    <w:qFormat/>
    <w:pPr>
      <w:spacing w:lineRule="atLeast" w:line="240"/>
      <w:jc w:val="both"/>
    </w:pPr>
    <w:rPr>
      <w:sz w:val="27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5">
    <w:name w:val="Стиль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23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 Знак Знак Знак Знак Знак Знак Знак Знак Знак1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Звичайни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u-RU"/>
    </w:rPr>
  </w:style>
  <w:style w:type="paragraph" w:styleId="Xparastyleoverride44">
    <w:name w:val="x--------- para-style-override-44"/>
    <w:basedOn w:val="Normal"/>
    <w:qFormat/>
    <w:pPr>
      <w:spacing w:before="280" w:after="280"/>
    </w:pPr>
    <w:rPr>
      <w:lang w:val="ru-RU"/>
    </w:rPr>
  </w:style>
  <w:style w:type="paragraph" w:styleId="16">
    <w:name w:val=" Знак Знак1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17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">
    <w:name w:val="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8">
    <w:name w:val="Без інтервалів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eastAsia="ii-CN" w:bidi="ar-SA"/>
    </w:rPr>
  </w:style>
  <w:style w:type="paragraph" w:styleId="Style29">
    <w:name w:val="Абзац списку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30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">
    <w:name w:val="Звичайний1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19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1">
    <w:name w:val="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31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0">
    <w:name w:val="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2">
    <w:name w:val="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33">
    <w:name w:val="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4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2">
    <w:name w:val="Абзац списку1"/>
    <w:basedOn w:val="Normal"/>
    <w:qFormat/>
    <w:pPr>
      <w:ind w:left="720" w:hanging="0"/>
    </w:pPr>
    <w:rPr>
      <w:rFonts w:eastAsia="Calibri"/>
      <w:lang w:val="ru-RU"/>
    </w:rPr>
  </w:style>
  <w:style w:type="paragraph" w:styleId="113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24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4">
    <w:name w:val="Знак Знак1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115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6:43:00Z</dcterms:created>
  <dc:creator>Гончар</dc:creator>
  <dc:description/>
  <cp:keywords/>
  <dc:language>en-US</dc:language>
  <cp:lastModifiedBy>Дмитрук Леся Михайлівна</cp:lastModifiedBy>
  <cp:lastPrinted>2020-10-02T10:02:00Z</cp:lastPrinted>
  <dcterms:modified xsi:type="dcterms:W3CDTF">2020-10-06T06:47:00Z</dcterms:modified>
  <cp:revision>5</cp:revision>
  <dc:subject/>
  <dc:title>ВІННИЦЬКА ОБЛАСНА ДЕРЖАВНА АДМІНІСТРАЦІЯ</dc:title>
</cp:coreProperties>
</file>