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6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поділ земельної ділянк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79–1, 122 Земельного кодексу України, статті 56 Закону України «Про землеустрій», враховуючи клопотання громадянина Прокопчука Віктора Володимирович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громадянину Прокопчуку Віктору Володимировичу згоду на поділ земельної ділянки площею 4,4291 га з кадастровим номером 0520682400:01:004:0180, яка перебуває в оренді цієї особи, номер запису про інше речове право 35870039, на території Вороновицької селищної ради Вінницького району, для сінокосіння.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2. Громадянину Прокопчуку Віктору Володимировичу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) зареєструвати земельні ділянки у Державному земельному кадастр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Heading"/>
        <w:ind w:left="567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0:00Z</dcterms:created>
  <dc:creator>Andrew</dc:creator>
  <dc:description/>
  <cp:keywords/>
  <dc:language>en-US</dc:language>
  <cp:lastModifiedBy>Кушнир Сніжана Олегівна</cp:lastModifiedBy>
  <cp:lastPrinted>2020-10-30T11:19:00Z</cp:lastPrinted>
  <dcterms:modified xsi:type="dcterms:W3CDTF">2020-11-24T08:30:00Z</dcterms:modified>
  <cp:revision>2</cp:revision>
  <dc:subject/>
  <dc:title>Про погодження вилучення та надання</dc:title>
</cp:coreProperties>
</file>