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4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міни у структурі апарату облас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ржавної адміністрації та внесення змі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 розпорядження голови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від 23 вересня 2010 року № 3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ей 5, 44 Закону України «Про місцеві державні адміністрації», статті 6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від 25 березня 2014 року № 91 «Деякі питання діяльності місцевих державних адміністрацій», від 20 січня 2016 року № 29 «Про кількість посад заступників голів місцевих державних адміністрацій», з метою оптимізації структури та штатного розпису апарату обласної державної адміністрації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коротити в апараті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кантну посаду заступника голови обласної державної адміністрації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заступника голови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вакантну посаду головного спеціаліста служби забезпечення діяльності  керівництва 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головного спеціаліста служби забезпечення діяльності  керівництва 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вакантну посаду спеціаліста служби забезпечення діяльності  керівництва 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саду заступника начальника організаційного відділ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 посади головних спеціалістів організаційного відділ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саду спеціаліста організаційного відділ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 посаду головного спеціаліста загального відділу управління діловодства та контро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 посаду старшого інспектора загального відділу управління діловодства та контро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заступника начальника управління діловодства та контролю апарату обласної державної адміністрації – начальника відділу контро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заступника начальника відділу контролю управління діловодства та контро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головного спеціаліста відділу контролю управління діловодства та контро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вакантну посаду спеціаліста сектору з питань запобігання та виявлення коруп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вакантну посаду провідного інспектора відділу фінансового забезпечення управління фінансового та господарського забезпе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іквідува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інформаційних технологій апарату обласної державної адмініст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 роботи із зверненнями громадян апарату обласної державної адмініст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ектор внутрішнього аудиту апарату обласної державної адмініст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ектор фінансової звітності управління фінансового та господарського забезпечення апарату обласної державної адмініст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діл господарського забезпечення управління фінансового та господарського забезпечення апарату обласної державної адміністрації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орити управління інформаційних технологій, роботи із зверненнями громадян та доступу до публічної інформації з штатною чисельністю 13 одиниц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орити відділ фінансової звітності та господарського забезпечення у складі управління фінансового та господарського забезпечення апарату обласної державної адміністрації із штатною чисельністю 4 одиниц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вести до штатного розпису апарату обласної державної адміністрації, за рахунок посад, які скорочую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посаду начальника відділу контролю управління діловодства та контро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посаду головного спеціаліста відділу контролю управління діловодства та контро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посаду головного спеціаліста з внутрішнього ауди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посаду головного спеціаліста відділу фінансового забезпечення управління фінансового та господарського забезпеч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Начальнику управління фінансового та господарського забезпечення – головному бухгалтеру апарату обласної державної адміністрації (Наталія Мандренко)  розробити проєкт змін до штатного розпису апарату обласної державної адміністрації та забезпечити його затвердження в установленому порядк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7. Керівнику апарату обласної державної адміністрації (Валерій Бойко), після затвердження штатного розпису апарату обласної державної адміністрації попередити працівників апарату обласної державної адміністрації, посади яких скорочуються, </w:t>
      </w:r>
      <w:r>
        <w:rPr/>
        <w:t>про їх вивільнення у зв’язку із скороченням посад, згідно з додатком.</w:t>
      </w:r>
    </w:p>
    <w:p>
      <w:pPr>
        <w:pStyle w:val="TextBodyIndent"/>
        <w:tabs>
          <w:tab w:val="clear" w:pos="708"/>
          <w:tab w:val="left" w:pos="3240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ab/>
      </w:r>
    </w:p>
    <w:p>
      <w:pPr>
        <w:pStyle w:val="TextBodyIndent"/>
        <w:ind w:firstLine="567"/>
        <w:rPr/>
      </w:pPr>
      <w:r>
        <w:rPr/>
        <w:t>8. Внести до розпорядження голови обласної державної адміністрації від 23 вересня 2010 року № 397 «Про структуру апарату облдержадміністрації та скорочення посад працівників апарату облдержадміністрації» таку зміну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</w:rPr>
        <w:t>Затвердити структуру та штатну чисельність працівників апарату обласної державної адміністрації у новій редакції, що додається.</w:t>
      </w:r>
    </w:p>
    <w:p>
      <w:pPr>
        <w:pStyle w:val="Normal"/>
        <w:tabs>
          <w:tab w:val="clear" w:pos="708"/>
          <w:tab w:val="left" w:pos="540" w:leader="none"/>
        </w:tabs>
        <w:ind w:left="90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</w:rPr>
        <w:t>9. Контроль за виконанням цього розпорядження залишаю за собою.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олова обласної державно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адміністрації                                                                                     Сергій  БОРЗОВ</w:t>
      </w:r>
    </w:p>
    <w:p>
      <w:pPr>
        <w:pStyle w:val="Normal"/>
        <w:rPr>
          <w:bCs/>
          <w:color w:val="FFFFFF"/>
          <w:sz w:val="28"/>
        </w:rPr>
      </w:pPr>
      <w:r>
        <w:rPr>
          <w:bCs/>
          <w:color w:val="FFFFFF"/>
          <w:sz w:val="28"/>
        </w:rPr>
        <w:t xml:space="preserve">адміністрації                                                               </w:t>
      </w:r>
    </w:p>
    <w:p>
      <w:pPr>
        <w:pStyle w:val="Normal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p>
      <w:pPr>
        <w:pStyle w:val="Normal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p>
      <w:pPr>
        <w:pStyle w:val="Normal"/>
        <w:rPr>
          <w:bCs/>
          <w:color w:val="FFFFFF"/>
          <w:sz w:val="28"/>
        </w:rPr>
      </w:pPr>
      <w:r>
        <w:rPr>
          <w:bCs/>
          <w:color w:val="FFFFFF"/>
          <w:sz w:val="28"/>
        </w:rPr>
      </w:r>
    </w:p>
    <w:p>
      <w:pPr>
        <w:pStyle w:val="Normal"/>
        <w:rPr>
          <w:bCs/>
          <w:color w:val="FFFFFF"/>
          <w:sz w:val="16"/>
          <w:szCs w:val="16"/>
        </w:rPr>
      </w:pPr>
      <w:r>
        <w:rPr>
          <w:bCs/>
          <w:color w:val="FFFF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</w:t>
      </w:r>
      <w:r>
        <w:rPr>
          <w:bCs/>
          <w:sz w:val="28"/>
        </w:rPr>
        <w:tab/>
        <w:t>ЗАТВЕРДЖЕНО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</w:rPr>
        <w:t xml:space="preserve">                            </w:t>
      </w:r>
      <w:r>
        <w:rPr>
          <w:sz w:val="28"/>
        </w:rPr>
        <w:tab/>
        <w:t xml:space="preserve">Розпорядження Голови </w:t>
      </w:r>
    </w:p>
    <w:p>
      <w:pPr>
        <w:pStyle w:val="Normal"/>
        <w:ind w:left="4956" w:firstLine="708"/>
        <w:rPr/>
      </w:pPr>
      <w:r>
        <w:rPr>
          <w:sz w:val="28"/>
        </w:rPr>
        <w:t>обласної державної 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 xml:space="preserve">23 вересня 2010 року №  397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 xml:space="preserve">(у редакції розпорядження </w:t>
      </w:r>
    </w:p>
    <w:p>
      <w:pPr>
        <w:pStyle w:val="Normal"/>
        <w:ind w:left="4956" w:firstLine="708"/>
        <w:rPr/>
      </w:pPr>
      <w:r>
        <w:rPr>
          <w:sz w:val="28"/>
        </w:rPr>
        <w:t xml:space="preserve">Голови обласної державної </w:t>
      </w:r>
    </w:p>
    <w:p>
      <w:pPr>
        <w:pStyle w:val="Normal"/>
        <w:ind w:left="4956" w:firstLine="708"/>
        <w:rPr/>
      </w:pPr>
      <w:r>
        <w:rPr>
          <w:sz w:val="28"/>
        </w:rPr>
        <w:t>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14 липня 2020 року № 432)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УКТУРА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парату обласної державної адміністрації та штатна чисельність працівників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980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ерівницт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тронатна служб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лужба забезпечення діяльності керівництв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правління діловодства та контролю, зокрема: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гальний відділ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color w:val="FFFFFF"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ідділ контролю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</w:rPr>
              <w:t>Управління фінансового та господарського забезпечення, зокрема: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ru-RU" w:bidi="ur-PK"/>
              </w:rPr>
            </w:pPr>
            <w:r>
              <w:rPr>
                <w:sz w:val="28"/>
                <w:szCs w:val="28"/>
                <w:lang w:bidi="ur-PK"/>
              </w:rPr>
              <w:t>відділ фінансового забезпеченн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b/>
                <w:b/>
                <w:bCs/>
                <w:sz w:val="28"/>
                <w:szCs w:val="28"/>
                <w:lang w:val="ru-RU" w:bidi="ur-PK"/>
              </w:rPr>
            </w:pPr>
            <w:r>
              <w:rPr>
                <w:b/>
                <w:bCs/>
                <w:sz w:val="28"/>
                <w:szCs w:val="28"/>
                <w:lang w:val="ru-RU" w:bidi="ur-PK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  <w:lang w:bidi="ur-PK"/>
              </w:rPr>
              <w:t>відділ фінансової звітності та господарського забезпеченн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</w:rPr>
              <w:t>Управління  інформаційних технологій, роботи із зверненнями   громадян та доступу до публічної інформації, зокрем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  <w:lang w:bidi="ur-PK"/>
              </w:rPr>
              <w:t>відділ інформаційно-комп’ютерного забезпеченн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b/>
                <w:b/>
                <w:bCs/>
                <w:sz w:val="28"/>
                <w:szCs w:val="28"/>
                <w:lang w:bidi="ur-PK"/>
              </w:rPr>
            </w:pPr>
            <w:r>
              <w:rPr>
                <w:b/>
                <w:bCs/>
                <w:sz w:val="28"/>
                <w:szCs w:val="28"/>
                <w:lang w:bidi="ur-PK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відділ роботи із зверненнями громадян та доступу до публічної інформ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відділ адміністрування  Державного  реєстру  виборц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рганізаційний відділ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ідділ з питань персоналу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дичний відділ 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left="945" w:hanging="94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945" w:hanging="945"/>
              <w:jc w:val="both"/>
              <w:rPr>
                <w:sz w:val="28"/>
              </w:rPr>
            </w:pPr>
            <w:r>
              <w:rPr>
                <w:sz w:val="28"/>
              </w:rPr>
              <w:t>Сектор режимно-секретної робо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ктор  з питань запобігання та виявлення корупції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hanging="8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ind w:left="945" w:hanging="945"/>
              <w:jc w:val="both"/>
              <w:rPr>
                <w:sz w:val="28"/>
              </w:rPr>
            </w:pPr>
            <w:r>
              <w:rPr>
                <w:sz w:val="28"/>
              </w:rPr>
              <w:t>Сектор мобілізаційної робот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ind w:hanging="8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з внутрішнього аудит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ього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ind w:hanging="1305"/>
        <w:jc w:val="center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tabs>
          <w:tab w:val="clear" w:pos="708"/>
          <w:tab w:val="left" w:pos="940" w:leader="none"/>
        </w:tabs>
        <w:ind w:hanging="13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10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ab/>
        <w:t>Додаток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ab/>
        <w:t xml:space="preserve">до розпорядження Голови </w:t>
      </w:r>
    </w:p>
    <w:p>
      <w:pPr>
        <w:pStyle w:val="Normal"/>
        <w:ind w:left="4956" w:right="-143" w:firstLine="708"/>
        <w:rPr/>
      </w:pPr>
      <w:r>
        <w:rPr>
          <w:sz w:val="28"/>
        </w:rPr>
        <w:t>обласної державної 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14 липня 2020 року № 43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Д А Н І</w:t>
      </w:r>
    </w:p>
    <w:p>
      <w:pPr>
        <w:pStyle w:val="TextBodyIndent"/>
        <w:ind w:hanging="0"/>
        <w:jc w:val="center"/>
        <w:rPr/>
      </w:pPr>
      <w:r>
        <w:rPr>
          <w:b/>
          <w:bCs/>
          <w:color w:val="000000"/>
          <w:szCs w:val="20"/>
        </w:rPr>
        <w:t xml:space="preserve">про попередження </w:t>
      </w:r>
      <w:r>
        <w:rPr>
          <w:b/>
        </w:rPr>
        <w:t>працівників апарату обласної державної адміністрації</w:t>
      </w:r>
      <w:r>
        <w:rPr>
          <w:b/>
          <w:szCs w:val="28"/>
          <w:lang w:bidi="ur-PK"/>
        </w:rPr>
        <w:t xml:space="preserve">, </w:t>
      </w:r>
    </w:p>
    <w:p>
      <w:pPr>
        <w:pStyle w:val="TextBodyIndent"/>
        <w:ind w:hanging="0"/>
        <w:jc w:val="center"/>
        <w:rPr/>
      </w:pPr>
      <w:r>
        <w:rPr>
          <w:b/>
          <w:bCs/>
          <w:color w:val="000000"/>
          <w:szCs w:val="20"/>
        </w:rPr>
        <w:t xml:space="preserve">про їх вивільнення у зв’язку </w:t>
      </w:r>
      <w:r>
        <w:rPr>
          <w:b/>
        </w:rPr>
        <w:t>у зв’язку із скороченням поса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780"/>
        <w:gridCol w:w="1440"/>
        <w:gridCol w:w="1440"/>
      </w:tblGrid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ід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Дата      поперед-ження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НЮК Марина Анатол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 спеціаліст служби забезпечення діяльності  керівництва  облас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АК Володимир Михайл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організаційного відділ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організаційного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організаційного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ВИЧ 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організаційного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СЬКА Тетя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організаційного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Олександ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організаційного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Леонід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організаційного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БЕРСЬКА Інна Андр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організаційного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  Світлана  Леоні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організаційного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СС-ТКАЧЕНКО Євгенія Валер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еціаліст організаційного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lang w:bidi="ur-PK"/>
              </w:rPr>
            </w:pPr>
            <w:r>
              <w:rPr>
                <w:b w:val="false"/>
                <w:szCs w:val="28"/>
                <w:lang w:bidi="ur-PK"/>
              </w:rPr>
              <w:t>КРИВОРУЧКО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 xml:space="preserve">Наталі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Володими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загального відділу управління діловодства та контрол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ГУЦАЛЮК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Наталя Вікт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загального відділу управління діловодства та контрол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bidi="ur-PK"/>
              </w:rPr>
            </w:pPr>
            <w:r>
              <w:rPr>
                <w:b w:val="false"/>
                <w:sz w:val="28"/>
                <w:szCs w:val="28"/>
                <w:lang w:bidi="ur-PK"/>
              </w:rPr>
              <w:t>ЦОКУР</w:t>
            </w:r>
          </w:p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bidi="ur-PK"/>
              </w:rPr>
            </w:pPr>
            <w:r>
              <w:rPr>
                <w:b w:val="false"/>
                <w:sz w:val="28"/>
                <w:szCs w:val="28"/>
                <w:lang w:bidi="ur-PK"/>
              </w:rPr>
              <w:t>Ольга Юр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загального відділу управління діловодства та контрол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bidi="ur-PK"/>
              </w:rPr>
            </w:pPr>
            <w:r>
              <w:rPr>
                <w:b w:val="false"/>
                <w:sz w:val="28"/>
                <w:szCs w:val="28"/>
                <w:lang w:bidi="ur-PK"/>
              </w:rPr>
              <w:t>ПАЛАМАРЧУК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Юлія Юр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загального відділу управління діловодства та контрол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bidi="ur-PK"/>
              </w:rPr>
            </w:pPr>
            <w:r>
              <w:rPr>
                <w:b w:val="false"/>
                <w:sz w:val="28"/>
                <w:szCs w:val="28"/>
                <w:lang w:bidi="ur-PK"/>
              </w:rPr>
              <w:t>КУШНІР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Сніжана Олег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загального відділу управління діловодства та контрол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ДРИЖУК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Олександ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загального відділу управління діловодства та контрол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ший інспектор загального відділу управління діловодства та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ТУШЕНКО Гали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діловодства та контролю – начальник відділу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КІНА Наталія Олександ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контролю управління діловодства та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онтролю управління діловодства та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Анатол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онтролю управління діловодства та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р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онтролю управління діловодства та контро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К</w:t>
            </w:r>
            <w:r>
              <w:rPr>
                <w:sz w:val="28"/>
                <w:szCs w:val="28"/>
              </w:rPr>
              <w:t>УРЗА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>рослав  І</w:t>
            </w:r>
            <w:r>
              <w:rPr>
                <w:sz w:val="28"/>
                <w:szCs w:val="28"/>
              </w:rPr>
              <w:t>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780"/>
        <w:gridCol w:w="1440"/>
        <w:gridCol w:w="1440"/>
      </w:tblGrid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ОВИЧ Людмила Миколаї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sz w:val="28"/>
                <w:szCs w:val="28"/>
                <w:lang w:bidi="ur-PK"/>
              </w:rPr>
              <w:t>інформаційного забезпечення та доступу до публічної інформації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ЮВКОВЕЦЬКА Олександра Дми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головний спеціаліст відділу інформаційного забезпечення та доступу до публічної інформації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</w:rPr>
              <w:t>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СИВАК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Олена Анатол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головний спеціаліст відділу інформаційного забезпечення та доступу до публічної інформації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</w:rPr>
              <w:t>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bidi="ur-PK"/>
              </w:rPr>
            </w:pPr>
            <w:r>
              <w:rPr>
                <w:bCs/>
                <w:sz w:val="28"/>
                <w:szCs w:val="28"/>
                <w:lang w:bidi="ur-PK"/>
              </w:rPr>
              <w:t>ФРАНЧУ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bidi="ur-PK"/>
              </w:rPr>
              <w:t>Галин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головний спеціаліст відділу інформаційного забезпечення та доступу до публічної інформації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</w:rPr>
              <w:t>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НОВІ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Оксан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завідувач сектору забезпечення доступу до публічної інформації відділу інформаційного забезпечення та доступу до публічної інформації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</w:rPr>
              <w:t>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’ЯТКІ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Геннад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провідний спеціаліст сектору забезпечення доступу до публічної інформації відділу інформаційного забезпечення та доступу до публічної інформації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КРАВЧЕНКО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Андр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відділу адміністрування Державного реєстру виборців 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АРХИПОВА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Ірина Анатол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голов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спеціаліст адміністрування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Державного реєстру виборців 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КРИКЛИВА Світлана Василівна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голов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спеціаліст адміністрування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Державного реєстру виборців 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bidi="ur-PK"/>
              </w:rPr>
            </w:pPr>
            <w:r>
              <w:rPr>
                <w:bCs/>
                <w:sz w:val="28"/>
                <w:szCs w:val="28"/>
                <w:lang w:bidi="ur-PK"/>
              </w:rPr>
              <w:t>БОНДАРЕНК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bidi="ur-PK"/>
              </w:rPr>
              <w:t>Богдан Гео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голов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спеціаліст адміністрування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Державного реєстру виборців управління інформаційних технолог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Бори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роботи із зверненнями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Михайлович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роботи із зверненнями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З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слава Валентин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роботи із зверненнями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МЕЛ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роботи із зверненнями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Р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Демя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спектор відділу роботи із зверненнями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ЛЮШНІКОВА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</w:rPr>
              <w:t>старший інспектор  відділу роботи із зверненнями громад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Ольг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завідувач сектору внутрішнього ауди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ЛАДАН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Тетя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головний спеціаліст сектору внутрішнього ауди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КОВАЛЬСЬКА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Тетяна Іванівна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завідувач сектору фінансової звітності управління фінансового та господарськ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КУЦА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Наталі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Володими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головний спеціаліст фінансової звітності управління фінансового та господарськ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780"/>
        <w:gridCol w:w="1440"/>
        <w:gridCol w:w="1440"/>
      </w:tblGrid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  <w:lang w:bidi="ur-PK"/>
              </w:rPr>
            </w:pPr>
            <w:r>
              <w:rPr>
                <w:b w:val="false"/>
                <w:color w:val="000000"/>
                <w:szCs w:val="28"/>
                <w:lang w:bidi="ur-PK"/>
              </w:rPr>
              <w:t>ЛЕБІДЬ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Анатол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Григ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начальник відділу господарського забезпечення управління фінансового та господарськ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lang w:bidi="ur-PK"/>
              </w:rPr>
            </w:pPr>
            <w:r>
              <w:rPr>
                <w:b w:val="false"/>
                <w:szCs w:val="28"/>
                <w:lang w:bidi="ur-PK"/>
              </w:rPr>
              <w:t>СТЕПАНЕНКО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Марія 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провідний інспектор відділу господарського забезпечення управління фінансового та господарськ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bidi="ur-PK"/>
              </w:rPr>
            </w:pPr>
            <w:r>
              <w:rPr>
                <w:b w:val="false"/>
                <w:sz w:val="28"/>
                <w:szCs w:val="28"/>
                <w:lang w:bidi="ur-PK"/>
              </w:rPr>
              <w:t>СОКОЛЕНКО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 xml:space="preserve">Серг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Валентинович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відповідальний  черговий відділу господарського забезпечення управління фінансового та господарськ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bidi="ur-PK"/>
              </w:rPr>
            </w:pPr>
            <w:r>
              <w:rPr>
                <w:bCs/>
                <w:sz w:val="28"/>
                <w:szCs w:val="28"/>
                <w:lang w:bidi="ur-PK"/>
              </w:rPr>
              <w:t>ЧЕРЕПАНОВ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Юрій Степанович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відповідальний  черговий відділу господарського забезпечення управління фінансового та господарськ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lang w:bidi="ur-PK"/>
              </w:rPr>
            </w:pPr>
            <w:r>
              <w:rPr>
                <w:b w:val="false"/>
                <w:szCs w:val="28"/>
                <w:lang w:bidi="ur-PK"/>
              </w:rPr>
              <w:t>БЕДНАРЧИК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  <w:t>Роман Сергійович</w:t>
            </w:r>
          </w:p>
          <w:p>
            <w:pPr>
              <w:pStyle w:val="Normal"/>
              <w:rPr>
                <w:sz w:val="28"/>
                <w:szCs w:val="28"/>
                <w:lang w:bidi="ur-PK"/>
              </w:rPr>
            </w:pPr>
            <w:r>
              <w:rPr>
                <w:sz w:val="28"/>
                <w:szCs w:val="28"/>
                <w:lang w:bidi="ur-P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ur-PK"/>
              </w:rPr>
              <w:t>відповідальний  черговий відділу господарського забезпечення управління фінансового та господарського забезпе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ur-PK"/>
              </w:rPr>
            </w:pPr>
            <w:r>
              <w:rPr>
                <w:sz w:val="28"/>
                <w:szCs w:val="28"/>
                <w:lang w:eastAsia="ru-RU" w:bidi="ur-P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ступник начальника відділу з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итань персоналу апарат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  <w:tab/>
        <w:tab/>
        <w:t xml:space="preserve">            </w:t>
        <w:tab/>
        <w:t xml:space="preserve">    Наталія НУЖНА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560" w:right="566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b/>
      <w:bCs/>
      <w:color w:val="000000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Style13">
    <w:name w:val="Ниж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0:00Z</dcterms:created>
  <dc:creator>Nuzhna</dc:creator>
  <dc:description/>
  <cp:keywords/>
  <dc:language>en-US</dc:language>
  <cp:lastModifiedBy>Дмитрук Леся Михайлівна</cp:lastModifiedBy>
  <cp:lastPrinted>2020-07-17T13:46:00Z</cp:lastPrinted>
  <dcterms:modified xsi:type="dcterms:W3CDTF">2020-07-17T10:46:00Z</dcterms:modified>
  <cp:revision>11</cp:revision>
  <dc:subject/>
  <dc:title>Про зміни у структурі апарату облдержадміністрпцаії</dc:title>
</cp:coreProperties>
</file>