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5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щодо встановлення </w:t>
      </w:r>
      <w:r>
        <w:rPr>
          <w:b/>
          <w:bCs/>
          <w:sz w:val="28"/>
          <w:szCs w:val="28"/>
          <w:lang w:val="uk-UA"/>
        </w:rPr>
        <w:t xml:space="preserve">меж земельної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0, 122, 123, 134 Земельного кодексу України, враховуючи витяг з Державного реєстру речових прав на нерухоме майно про реєстрацію права власності від 01 жовтня 2019 року, номер запису про право власності 33470099, та клопотання Товариства з обмеженою відповідальністю «Валерія 2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Товариству з обмеженою відповідальністю «Валерія 2» дозвіл на розроблення технічної документації із землеустрою щодо встановлення меж земельної ділянки в натурі (на місцевості) площею 0,37 га з кадастровим номером 0520686300:01:003:0003 під об’єктами нерухомого майна, що належать цьому товариству на праві власності, із земель промисловості, транспорту, зв’язку, енергетики, оборони та іншого призначення на території Лука-Мелешківської сільської ради Вінницького району, за межами населеного пункту, для розміщення та експлуатації об’єктів дорожнього сервісу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Товариству з обмеженою відповідальністю «Валерія 2» замовити розроблення технічної документації із землеустрою щодо встановлення меж земельної ділянки в натурі (на місцевості) у проектної організації, що володіє необхідним технічним і технологічним забезпечення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41:00Z</dcterms:created>
  <dc:creator>Andrew</dc:creator>
  <dc:description/>
  <cp:keywords/>
  <dc:language>en-US</dc:language>
  <cp:lastModifiedBy>Кушнир Сніжана Олегівна</cp:lastModifiedBy>
  <cp:lastPrinted>2020-12-24T11:47:00Z</cp:lastPrinted>
  <dcterms:modified xsi:type="dcterms:W3CDTF">2020-12-24T10:57:00Z</dcterms:modified>
  <cp:revision>5</cp:revision>
  <dc:subject/>
  <dc:title>Про погодження вилучення та надання</dc:title>
</cp:coreProperties>
</file>