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2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660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 внесення зміни до розпорядження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20 липня 2015 року № 414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кадровими змін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нести до розпорядження Голови обласної державної адміністрації                                            від 20 липня 2015 року № 414 «Про створення </w:t>
      </w:r>
      <w:r>
        <w:rPr>
          <w:bCs/>
          <w:sz w:val="28"/>
          <w:szCs w:val="28"/>
          <w:lang w:val="uk-UA"/>
        </w:rPr>
        <w:t>обласної постійно діючої комісії щодо проведення іспитів з перевірки знань нормативно-правових актів з охорони праці</w:t>
      </w:r>
      <w:r>
        <w:rPr>
          <w:sz w:val="28"/>
          <w:szCs w:val="28"/>
          <w:lang w:val="uk-UA"/>
        </w:rPr>
        <w:t>» такі змін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твердити склад </w:t>
      </w:r>
      <w:r>
        <w:rPr>
          <w:bCs/>
          <w:sz w:val="28"/>
          <w:szCs w:val="28"/>
          <w:lang w:val="uk-UA"/>
        </w:rPr>
        <w:t>обласної постійно діючої комісії щодо проведення іспитів з перевірки знань нормативно-правових актів з охорони праці у новій редакції, згідно з додатко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b/>
          <w:sz w:val="28"/>
          <w:szCs w:val="28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Сергій ЗДІТОВЕЦЬКИ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</w:t>
      </w:r>
    </w:p>
    <w:p>
      <w:pPr>
        <w:pStyle w:val="Style6"/>
        <w:spacing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озпорядж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ови </w:t>
      </w:r>
    </w:p>
    <w:p>
      <w:pPr>
        <w:pStyle w:val="Style6"/>
        <w:spacing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ної державної адміністрації </w:t>
      </w:r>
    </w:p>
    <w:p>
      <w:pPr>
        <w:pStyle w:val="Style6"/>
        <w:spacing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 липня 20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14</w:t>
      </w:r>
    </w:p>
    <w:p>
      <w:pPr>
        <w:pStyle w:val="Style6"/>
        <w:spacing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у редакції розпорядження Голов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ної державної адміністрації</w:t>
      </w:r>
    </w:p>
    <w:p>
      <w:pPr>
        <w:pStyle w:val="Style6"/>
        <w:spacing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2 жовт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0 року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6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ind w:hanging="7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асної постійно діючої комісії щодо проведення іспитів з перевірки знань нормативно-правових актів з охорони прац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6"/>
        <w:gridCol w:w="5679"/>
      </w:tblGrid>
      <w:tr>
        <w:trPr>
          <w:trHeight w:val="599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, голова комісії</w:t>
            </w:r>
          </w:p>
        </w:tc>
      </w:tr>
      <w:tr>
        <w:trPr>
          <w:trHeight w:val="74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О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олодимирі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розвитку територій та інфраструктури обласної державної адміністрації, заступник голови комісії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гор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розвитку територій та інфраструктури обласної державної адміністрації – начальник відділу розвитку енергетики та енергоменеджменту, заступник голови комісії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КОВС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директора комунального професійно-технічного навчального закладу «Вінницький навчально-курсовий комбінат житлово-комунального господарства» (за згодою)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ЕНКО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Григорович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начальника управління Держенергонагляду у Вінницькій області – головний державний інспектор з енергетичного нагляду у Вінницькій області (за згодою)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УШКО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Олег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містобудівного кадастру управління містобудування та архітектури обласної державної адміністрації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ЙНЕГА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Євгеній Василь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інспектор відділу пожежної безпеки управління запобігання надзвичайним ситуаціям Головного управління  Державної служби України з надзвичайних ситуацій у Вінницькій області  (за згодо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ОЦ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Цеза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</w:t>
            </w:r>
          </w:p>
        </w:tc>
        <w:tc>
          <w:tcPr>
            <w:tcW w:w="567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Вінницького навчального центру житлово-комунального, сільського господарства, транспорту та інфраструктури (за згодо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80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ЩЕНЕЦ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Леонід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</w:t>
            </w:r>
          </w:p>
        </w:tc>
        <w:tc>
          <w:tcPr>
            <w:tcW w:w="567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ент кафедри «Автомобілі та транспортний менеджмент» Вінницького національного  технічного університету (за згодо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80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КО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хайлівн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відділу розвитку енергетики та енергоменеджменту  управління розвитку територій та інфраструктури обласної державної адміністрації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КЛИВ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Дмитр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ладач комунального професійно-технічного навчального закладу «Вінницький навчально-курсовий комбінат житлово-комунального господарства» (за згодо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ЦІОН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Cs/>
                <w:sz w:val="28"/>
                <w:szCs w:val="28"/>
                <w:lang w:val="uk-UA"/>
              </w:rPr>
              <w:t>Іван Олександр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експерт технічний з експертизи об’єктів котлонагляду (за згодою)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УЖУК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 відділу основ безпеки життєдіяльності та охорони праці  комунального закладу «Вінницька академія безперервної освіти» (за згодою)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Григорович</w:t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ступник начальника відділу виробництва продукції рослинництва, технічної політики та лісових насаджень управління організації виробництва продукції рослинництва, технічної політики та розвитку сільських територій Департаменту агропромислового розвитку, екології та природних ресурсів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розвит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й та інфраструктур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                                                Марія ЗОН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372" w:hanging="0"/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right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Times New Roman"/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jc w:val="center"/>
    </w:pPr>
    <w:rPr>
      <w:b/>
      <w:bCs/>
      <w:spacing w:val="6"/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6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ий текст 3"/>
    <w:basedOn w:val="Normal"/>
    <w:qFormat/>
    <w:pPr/>
    <w:rPr>
      <w:i/>
      <w:iCs/>
      <w:lang w:val="uk-UA"/>
    </w:rPr>
  </w:style>
  <w:style w:type="paragraph" w:styleId="Style7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9">
    <w:name w:val="Блокування тексту"/>
    <w:basedOn w:val="Normal"/>
    <w:qFormat/>
    <w:pPr>
      <w:spacing w:lineRule="auto" w:line="232"/>
      <w:ind w:left="-85" w:right="-85" w:hanging="0"/>
    </w:pPr>
    <w:rPr>
      <w:sz w:val="26"/>
      <w:lang w:val="uk-UA"/>
    </w:rPr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0:01:00Z</dcterms:created>
  <dc:creator>206</dc:creator>
  <dc:description/>
  <cp:keywords/>
  <dc:language>en-US</dc:language>
  <cp:lastModifiedBy>Дмитрук Леся Михайлівна</cp:lastModifiedBy>
  <cp:lastPrinted>2010-09-28T14:19:00Z</cp:lastPrinted>
  <dcterms:modified xsi:type="dcterms:W3CDTF">2020-10-22T10:01:00Z</dcterms:modified>
  <cp:revision>2</cp:revision>
  <dc:subject/>
  <dc:title>ТЕЛЕФОНОГРАМА</dc:title>
</cp:coreProperties>
</file>