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val="ru-RU" w:eastAsia="ru-RU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 w:eastAsia="ru-RU"/>
        </w:rPr>
      </w:pPr>
      <w:r>
        <w:rPr>
          <w:rFonts w:cs="Times New Roman" w:ascii="Times New Roman" w:hAnsi="Times New Roman"/>
          <w:sz w:val="16"/>
          <w:szCs w:val="16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61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внесення змін до </w:t>
      </w: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и обласної державної адміністра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01 лютого 2019 року № 8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 зв’язку із кадровими змін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нести до розпорядження Голови обласної державної адміністрації           від 01 лютого 2019 року № 88 «Про колегію Департаменту соціальної та молодіжної політики облдержадміністрації» такі зміни: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твердити склад колегії Департаменту соціальної та молодіжної політики обласної державної адміністрації у новій редакції, що додається.</w:t>
      </w:r>
    </w:p>
    <w:p>
      <w:pPr>
        <w:pStyle w:val="3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, розпорядження Голови обласної державної адміністрації від 28</w:t>
      </w:r>
      <w:r>
        <w:rPr>
          <w:rFonts w:cs="Times New Roman" w:ascii="Times New Roman" w:hAnsi="Times New Roman"/>
          <w:bCs/>
          <w:sz w:val="28"/>
          <w:szCs w:val="28"/>
        </w:rPr>
        <w:t xml:space="preserve"> січня</w:t>
      </w:r>
      <w:r>
        <w:rPr>
          <w:rFonts w:cs="Times New Roman" w:ascii="Times New Roman" w:hAnsi="Times New Roman"/>
          <w:sz w:val="28"/>
          <w:szCs w:val="28"/>
        </w:rPr>
        <w:t xml:space="preserve"> 2020 року № 49 «Про внесення змін до розпорядження голови облдержадміністрації від 01 лютого 2019 року № 88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           Сергій БОРЗО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6" w:gutter="0" w:header="708" w:top="1135" w:footer="192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exact" w:line="30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  <w:tab/>
      </w:r>
    </w:p>
    <w:p>
      <w:pPr>
        <w:pStyle w:val="Normal"/>
        <w:spacing w:lineRule="exact" w:line="300"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Normal"/>
        <w:spacing w:lineRule="exact" w:line="300"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ної державної адміністрації </w:t>
      </w:r>
    </w:p>
    <w:p>
      <w:pPr>
        <w:pStyle w:val="Normal"/>
        <w:spacing w:lineRule="exact" w:line="300"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 01 лютого 2019 року № 88</w:t>
      </w:r>
    </w:p>
    <w:p>
      <w:pPr>
        <w:pStyle w:val="Normal"/>
        <w:spacing w:lineRule="exact" w:line="30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 редакції розпорядження </w:t>
      </w:r>
    </w:p>
    <w:p>
      <w:pPr>
        <w:pStyle w:val="Normal"/>
        <w:spacing w:lineRule="exact" w:line="30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Голови обласної державної адміністрації</w:t>
      </w:r>
    </w:p>
    <w:p>
      <w:pPr>
        <w:pStyle w:val="Normal"/>
        <w:spacing w:lineRule="exact" w:line="30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sz w:val="28"/>
          <w:szCs w:val="28"/>
        </w:rPr>
        <w:t xml:space="preserve"> вересня 2020 року № </w:t>
      </w:r>
      <w:r>
        <w:rPr>
          <w:rFonts w:cs="Times New Roman" w:ascii="Times New Roman" w:hAnsi="Times New Roman"/>
          <w:sz w:val="28"/>
          <w:szCs w:val="28"/>
          <w:lang w:val="en-US"/>
        </w:rPr>
        <w:t>618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легії Департаменту соціальної та молодіжної політики 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680"/>
      </w:tblGrid>
      <w:tr>
        <w:trPr>
          <w:trHeight w:val="360" w:hRule="atLeast"/>
        </w:trPr>
        <w:tc>
          <w:tcPr>
            <w:tcW w:w="3510" w:type="dxa"/>
            <w:tcBorders/>
          </w:tcPr>
          <w:p>
            <w:pPr>
              <w:pStyle w:val="Heading5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БОЛОТ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я Михайлівна</w:t>
            </w:r>
          </w:p>
          <w:p>
            <w:pPr>
              <w:pStyle w:val="Heading5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обласної державної адміністрації, голова колег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Василь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соціальної та молодіжної політики обласної державної адміністрації, заступник голови колег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ІСАР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я Ілл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управління розвитку соціальних послуг та взаємодії з ОТГ –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начальник відділу соціального обслуговув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треб осіб з інвалідністю Департаменту соціальної та молодіжної політики обласної державної адміністрації, секретар колег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Вікто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начальник відділу лікувально-профілактич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помоги дитячому населенню Департаменту охорони здоров’я та реабілітації обласної державної адміністрації, голова ліквідаційної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МЕН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ід О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громадської організації «Всеукраїнська асоціація ветеранів, інвалідів війни та волонтерів АТО»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Станіслав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лужби у справах дітей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Я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я Валенти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ступник директора Департаменту соціальної та молодіжної полі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ласної державної адміністр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– начальник управління соціальної підтримки та державних гарантій</w:t>
            </w:r>
          </w:p>
        </w:tc>
      </w:tr>
      <w:tr>
        <w:trPr>
          <w:trHeight w:val="36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ЛІШ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 Анд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обласної спілки ветеранів війни в Афганістані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ЧА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Сергії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Головного управління Пенсійного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фонду України у Вінницькій області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ЦЮБІВСЬ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Сергії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соціальної та молодіжної політики обласної державної адміністрації – начальник управління молодіжної політики та електронного уряд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МА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ій Вікторо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ступник начальника управління виконавчої дирекції Фонду соціального страхування України у Вінницькій області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ЦКІ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Вікто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равління Вінницької обласної громадської організації молоді з обмеженими фізичними можливостями «Гармонія»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В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 Віктор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Студентської ради Вінниччини (за згодою)</w:t>
            </w:r>
          </w:p>
        </w:tc>
      </w:tr>
      <w:tr>
        <w:trPr>
          <w:trHeight w:val="36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НСЬ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Дмит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ласного відділення Фонду соціального захисту інвалідів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КОВСЬ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Петр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Вінницького обласного центру зайнятості (за згодою) </w:t>
            </w:r>
          </w:p>
        </w:tc>
      </w:tr>
      <w:tr>
        <w:trPr>
          <w:trHeight w:val="36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80" w:type="dxa"/>
            <w:tcBorders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Вінницької обласної організації профспілок працівників соціальної сфери України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ІСЛАВЕНКО</w:t>
              <w:tab/>
              <w:t>- голова комісії з питань освіти, культури, сім’ї 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 обласної Ради з питань освіти, культури, сім’ї та молоді, спорту і туризму, духовності та історичної спадщини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Я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Вінницького обласного центру соціальних служб для сім’ї, дітей та молод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5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ЕБТІЙ</w:t>
              <w:tab/>
              <w:t xml:space="preserve">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 Віта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 з питань охорони здоров’я, соціального захисту та зайнятості населення обласної Ради (за згодою)</w:t>
            </w:r>
          </w:p>
        </w:tc>
      </w:tr>
      <w:tr>
        <w:trPr>
          <w:trHeight w:val="360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РНА</w:t>
              <w:tab/>
              <w:t xml:space="preserve">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Афанасіївна</w:t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80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освіти і науки обласної державної адміністрації</w:t>
            </w:r>
          </w:p>
        </w:tc>
      </w:tr>
      <w:tr>
        <w:trPr>
          <w:trHeight w:val="36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ОГР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Леонід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Вінницького міжрегіонального центру професійної реабілітації інвалідів «Поділля» (за згодою)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УБ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Анатоліївна</w:t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Вінницького міського голови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6" w:gutter="0" w:header="708" w:top="1135" w:footer="192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spacing w:before="0" w:after="160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spacing w:before="0" w:after="160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spacing w:before="0" w:after="160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</w:rPr>
  </w:style>
  <w:style w:type="character" w:styleId="Style13">
    <w:name w:val="Основний текст Знак"/>
    <w:basedOn w:val="Style11"/>
    <w:qFormat/>
    <w:rPr/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8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5:40:00Z</dcterms:created>
  <dc:creator>Пользователь Windows</dc:creator>
  <dc:description/>
  <cp:keywords/>
  <dc:language>en-US</dc:language>
  <cp:lastModifiedBy>Кушнир Сніжана Олегівна</cp:lastModifiedBy>
  <cp:lastPrinted>2020-09-23T16:45:00Z</cp:lastPrinted>
  <dcterms:modified xsi:type="dcterms:W3CDTF">2020-09-29T05:49:00Z</dcterms:modified>
  <cp:revision>3</cp:revision>
  <dc:subject/>
  <dc:title/>
</cp:coreProperties>
</file>