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 трав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320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rPr/>
      </w:pPr>
      <w:r>
        <w:rPr>
          <w:b/>
          <w:sz w:val="28"/>
          <w:szCs w:val="28"/>
          <w:lang w:val="uk-UA" w:eastAsia="uk-UA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надання </w:t>
      </w:r>
      <w:r>
        <w:rPr>
          <w:b/>
          <w:sz w:val="28"/>
          <w:szCs w:val="28"/>
          <w:lang w:val="uk-UA"/>
        </w:rPr>
        <w:t>згоди на поділ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ї ділянки водного фонду</w:t>
      </w:r>
    </w:p>
    <w:p>
      <w:pPr>
        <w:pStyle w:val="Normal"/>
        <w:spacing w:before="24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79-1, 93, 122, 124 Земельного кодексу України, статті 51 Водного кодексу України, статті 56 Закону Україну «Про землеустрій», враховуючи договір оренди земель водного фонду № 09/1 від 24 лютого 2010 року, зареєстрований 23 червня 2010 року за № 041003600018 та клопотання фермерського господарства «ЗОЛОТА НИВА ВВ»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фермерському господарству «ЗОЛОТА НИВА ВВ» згоду на поділ земельної ділянки загальною площею 16,5425 га з кадастровим номером 0520480400:01:003:0588, розташованої на території Баланівської сільської ради Бершадського району, за межами населеного пункту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ермерському господарству «ЗОЛОТА НИВА ВВ»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технічну документації із землеустрою щодо поділу земельної ділянки у проектної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кументально обґрунтувати розмір, призначення та місце розташування земельних ділянок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реєструвати земельні ділянки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у Бершадському районі Головного управління Держгеокадастру у Вінницькі області внести відповідні зміни в земельно-облікові докумен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"/>
        <w:jc w:val="both"/>
        <w:rPr/>
      </w:pPr>
      <w:r>
        <w:rPr/>
        <w:t>4. Контроль за виконанням цього розпорядження покласти на першого заступника голови облдержадміністрації Сергія Здітовец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1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48:00Z</dcterms:created>
  <dc:creator>User</dc:creator>
  <dc:description/>
  <cp:keywords/>
  <dc:language>en-US</dc:language>
  <cp:lastModifiedBy>Дмитрук Леся Михайлівна</cp:lastModifiedBy>
  <cp:lastPrinted>2020-03-10T11:22:00Z</cp:lastPrinted>
  <dcterms:modified xsi:type="dcterms:W3CDTF">2020-05-14T09:48:00Z</dcterms:modified>
  <cp:revision>2</cp:revision>
  <dc:subject/>
  <dc:title>Проект</dc:title>
</cp:coreProperties>
</file>