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73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и до розпорядженн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обласної державної адміністрації </w:t>
        <w:br/>
        <w:t>від 01 березня 2018 року № 16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нести до розпорядження Голови обласної державної адміністрації від 01 березня 2018 року № 165 «</w:t>
      </w:r>
      <w:r>
        <w:rPr>
          <w:sz w:val="28"/>
          <w:szCs w:val="28"/>
        </w:rPr>
        <w:t>Про обласну міжвідомчу раду з питань сім’ї, гендерної рівності, запобігання домашньому насильству та протидії торгівлі людьми</w:t>
      </w:r>
      <w:r>
        <w:rPr>
          <w:sz w:val="28"/>
        </w:rPr>
        <w:t>» таку зміну: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обласної міжвідомчої ради з питань сім’ї, ґендерної рівності, запобігання домашньому насильству та протидії торгівлі людьми у новій редакції згідно з додатком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Визнати таким, що втратило чинність, розпорядження Голови обласної державної адміністрації від 23 жовтня 2020 року № 682 «Про внесення зміни до розпорядження Голови обласної державної адміністрації від 01 березня         2018 року № 165».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headerReference w:type="default" r:id="rId3"/>
          <w:type w:val="nextPage"/>
          <w:pgSz w:w="11906" w:h="16838"/>
          <w:pgMar w:left="1701" w:right="566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283"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283"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21"/>
        <w:spacing w:lineRule="auto" w:line="240" w:before="0" w:after="0"/>
        <w:ind w:left="283" w:right="-1"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21"/>
        <w:spacing w:lineRule="auto" w:line="240" w:before="0" w:after="0"/>
        <w:ind w:left="283" w:firstLine="5387"/>
        <w:rPr/>
      </w:pPr>
      <w:r>
        <w:rPr>
          <w:sz w:val="28"/>
          <w:szCs w:val="28"/>
        </w:rPr>
        <w:t>01 березня 218 року № 165</w:t>
      </w:r>
    </w:p>
    <w:p>
      <w:pPr>
        <w:pStyle w:val="21"/>
        <w:spacing w:lineRule="auto" w:line="240"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21"/>
        <w:spacing w:lineRule="auto" w:line="240"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21"/>
        <w:spacing w:lineRule="auto" w:line="240" w:before="0" w:after="0"/>
        <w:ind w:left="283" w:firstLine="5387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21"/>
        <w:spacing w:lineRule="auto" w:line="240" w:before="0" w:after="0"/>
        <w:ind w:left="283" w:firstLine="5387"/>
        <w:rPr>
          <w:color w:val="000000"/>
          <w:sz w:val="28"/>
          <w:szCs w:val="28"/>
        </w:rPr>
      </w:pPr>
      <w:r>
        <w:rPr>
          <w:sz w:val="28"/>
          <w:szCs w:val="28"/>
        </w:rPr>
        <w:t>30 листопада 2020 року № 731)</w:t>
      </w:r>
    </w:p>
    <w:p>
      <w:pPr>
        <w:pStyle w:val="Heading4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міжвідомчої ради з питань сім’ї, ґендерної рівності, запобігання домашньому насильству та протидії торгівлі людь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458"/>
        <w:gridCol w:w="1086"/>
        <w:gridCol w:w="284"/>
        <w:gridCol w:w="5811"/>
        <w:gridCol w:w="142"/>
      </w:tblGrid>
      <w:tr>
        <w:trPr>
          <w:trHeight w:val="616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, заступник голови рад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МОЛ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чальник управління сімейної політики та оздоровлення Департаменту соціальної та молодіжної політики обласної державної адміністрації, секретар ради</w:t>
            </w:r>
          </w:p>
          <w:p>
            <w:pPr>
              <w:pStyle w:val="Normal"/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СЬКИ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шукачів захисту інтеграції Управління Державної міграційної служби України у Вінницькій області (за згодо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 екстреної та первинної медичної  допомоги населенню, медичної реабілітації Управління  медичної допомоги населенню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НЮ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Івані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інспекторів Могилів- Подільського прикордонного загону ім. Героя України старшого лейтенанта В. Семенова Півден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ЯКОВ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г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з зв’язків з громадськістю Управління патрульної поліції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Є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Олександр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ержпраці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директор Комунального закладу «Обласний комплексний центр надання соціальних послуг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НЬКО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ія Миколаї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ахисту інтересів дітей та протидії насильству Вінницької обласної прокуратур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о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боротьби зі злочинами, пов’язаними з торгівлею людьми Головного управління Національної поліції України у Вінницькій області (за згодою)</w:t>
            </w:r>
          </w:p>
        </w:tc>
      </w:tr>
      <w:tr>
        <w:trPr>
          <w:trHeight w:val="135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Я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іктор Анатолій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ів соціально-культурної сфери та місцевих органів влади Департаменту фінансів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Ь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на Станіславі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організаційного забезпечення діяльності судів та судової статистики Територіального управління Державної судової адміністрації України в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єга Габдрахим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міжнародного співробітництва та регіонального розвитку обласної державної адміністрації – начальник управління торгівлі, сфери послуг та туризму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ОВ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она Борисі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інформаційної діяльності та комунікацій з громадськістю обласної державної адміністрації  – начальник управління інформаційної діяльності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ОГУР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загальної середньої, дошкільної освіти та виховної роботи – начальник відділу інклюзивної, спеціальної освіти та виховної роботи Департаменту освіти і науки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РОШНІЧ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сектору юридичного забезпечення Департаменту агропромислового розвитку, екології та природних ресурсів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ЗЕЛЬ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Ярослав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організації </w:t>
            </w:r>
            <w:r>
              <w:rPr>
                <w:sz w:val="28"/>
                <w:szCs w:val="28"/>
                <w:lang w:val="ru-RU"/>
              </w:rPr>
              <w:t>профорієнтації</w:t>
            </w:r>
            <w:r>
              <w:rPr>
                <w:sz w:val="28"/>
                <w:szCs w:val="28"/>
              </w:rPr>
              <w:t xml:space="preserve"> Вінницького обласного центру зайнято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Іго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відділу процесуального керівництва при провадженні досудового розслідування територіальними органами поліції та підтримання публічного обвинувачення управління нагляду за додержанням законів Національною поліцією України та органами, які ведуть боротьбу з організованою та транснаціональною злочинністю Вінницької обласної прокуратур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РЕЖНИ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арій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бітник Управління Служби безпеки України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Ш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дільничних офіцерів поліції управління превентивної діяльності Головного управління Національної поліції України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іна Леонтіївна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ідувач сектором профілактики дитячої бездоглядності Служби у справах дітей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Є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я Вітал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директор Громадської організації «Бюро інституційного розвитку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НІЦЬКИ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абезпечення якості правової допомоги та підвищення кваліфікації її надавачів Регіонального центру з надання безоплатної вторинної правової допомоги у Вінницькій області (за згодо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Вінницького обласного центру соціальних служб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ВАТ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Дмитр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Вінницькій області Міністерства у справах ветеранів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ІЛ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’ячеслав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інницької обласної правозахисної організації «Джерело надії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ОДА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голова Громадської спілки «</w:t>
            </w:r>
            <w:r>
              <w:rPr>
                <w:sz w:val="28"/>
                <w:szCs w:val="28"/>
              </w:rPr>
              <w:t>Інститут місцевої демократії «Відкрите суспільство</w:t>
            </w:r>
            <w:r>
              <w:rPr>
                <w:sz w:val="28"/>
                <w:szCs w:val="28"/>
                <w:lang w:eastAsia="ru-RU"/>
              </w:rPr>
              <w:t>» (за згодо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УР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Леонідович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лії Державної установи «Центр пробації»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718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та молодіжної політики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8"/>
          <w:szCs w:val="28"/>
        </w:rPr>
        <w:t>обласної державної адміністрації                                   Олександр МЕЛЬНИ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"/>
    <w:basedOn w:val="Normal"/>
    <w:qFormat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  <w:jc w:val="center"/>
    </w:pPr>
    <w:rPr>
      <w:rFonts w:eastAsia="Calibri"/>
      <w:sz w:val="28"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35:00Z</dcterms:created>
  <dc:creator>Viktor</dc:creator>
  <dc:description/>
  <cp:keywords/>
  <dc:language>en-US</dc:language>
  <cp:lastModifiedBy>Кушнир Сніжана Олегівна</cp:lastModifiedBy>
  <cp:lastPrinted>2020-11-20T13:12:00Z</cp:lastPrinted>
  <dcterms:modified xsi:type="dcterms:W3CDTF">2020-11-30T12:35:00Z</dcterms:modified>
  <cp:revision>2</cp:revision>
  <dc:subject/>
  <dc:title/>
</cp:coreProperties>
</file>