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uk-UA"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81</w:t>
            </w:r>
          </w:p>
        </w:tc>
      </w:tr>
    </w:tbl>
    <w:p>
      <w:pPr>
        <w:pStyle w:val="Normal"/>
        <w:spacing w:before="0" w:after="16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держадміністрації</w:t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8 листопада 2019 року № 911</w:t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внесення змін до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ублічні закупівл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та деяких інших законодавчих актів України щодо вдосконалення публічних закупівель»:</w:t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0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голови облдержадміністрації від 28 лист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пада 2019 року № 911 «Про забезпечення ефективного використання бюджетних коштів при здійсненні публічних закупівель» такі зміни:</w:t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ступну частину викласти в новій редакції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статті 78 Бюджетного кодексу України, статей 2, 13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ей 2, 3 Закону України «Про публічні закупівлі», постанови Кабінету Міністрів України від 24 лютого 2016 року № 166 «Про затвердження Порядку функціонування електронної системи закупівель та проведення авторизації електронних майданчиків» та з метою забезпечення оптимізації  допорогових закупівель, ефективного використання бюджетних коштів, створення конкурентного середовища, відкритості та прозорості при здійсненні публічних закупівель:»;</w:t>
      </w:r>
    </w:p>
    <w:p>
      <w:pPr>
        <w:pStyle w:val="Normal"/>
        <w:spacing w:lineRule="exact" w:line="30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у підпункті 1 пункту 2 сл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цифру </w:t>
      </w:r>
      <w:r>
        <w:rPr>
          <w:rFonts w:cs="Times New Roman" w:ascii="Times New Roman" w:hAnsi="Times New Roman"/>
          <w:sz w:val="28"/>
          <w:szCs w:val="28"/>
        </w:rPr>
        <w:t>«частиною третьою статті 2» замінити слов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цифрою</w:t>
      </w:r>
      <w:r>
        <w:rPr>
          <w:rFonts w:cs="Times New Roman" w:ascii="Times New Roman" w:hAnsi="Times New Roman"/>
          <w:sz w:val="28"/>
          <w:szCs w:val="28"/>
        </w:rPr>
        <w:t xml:space="preserve"> «частиною п’ят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статті 3».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ункту 1 основних вимог щодо проведення допорогових закупівель, товарів, робіт та послуг через електронну систему, затверджених розпорядженням голови облдержадміністрації від 28 листопада 2019 року № 911, виклавши його в новій редакції:</w:t>
      </w:r>
    </w:p>
    <w:p>
      <w:pPr>
        <w:pStyle w:val="Normal"/>
        <w:spacing w:lineRule="exact" w:line="30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Замовники використовують електронну систему закупівель з метою здійснення відбору постачальника товару, надавача послуг, виконавця робіт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тість яких 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івнює або перевищує 30000 гр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також оприлюднюють інформацію про закупівлю у відповідності до статті 10  Закону України «Про публічні закупівлі».»</w:t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Це розпорядження набирає чинності з 19 квітня 2020 року.</w:t>
      </w:r>
    </w:p>
    <w:p>
      <w:pPr>
        <w:pStyle w:val="Normal"/>
        <w:spacing w:lineRule="exact" w:line="30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567" w:footer="3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sz w:val="20"/>
      <w:szCs w:val="20"/>
    </w:rPr>
  </w:style>
  <w:style w:type="character" w:styleId="Style17">
    <w:name w:val="Тема примітки Знак"/>
    <w:qFormat/>
    <w:rPr>
      <w:b/>
      <w:bCs/>
      <w:sz w:val="20"/>
      <w:szCs w:val="20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Верх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8:00Z</dcterms:created>
  <dc:creator>n</dc:creator>
  <dc:description/>
  <cp:keywords/>
  <dc:language>en-US</dc:language>
  <cp:lastModifiedBy>Дмитрук Леся Михайлівна</cp:lastModifiedBy>
  <cp:lastPrinted>2020-04-17T10:45:00Z</cp:lastPrinted>
  <dcterms:modified xsi:type="dcterms:W3CDTF">2020-04-17T09:18:00Z</dcterms:modified>
  <cp:revision>2</cp:revision>
  <dc:subject/>
  <dc:title/>
</cp:coreProperties>
</file>