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3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удження прем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М. Д. Леонтови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Закону України «Про місцеві державні адміністрації», Положення про премію імені М. Д. Леонтовича, затвердженого рішенням         25 сесії обласної  Ради 7 скликання від 12 жовтня 2017 року № 500 (зі змінами) та протоколів </w:t>
      </w:r>
      <w:r>
        <w:rPr>
          <w:rStyle w:val="FontStyle13"/>
          <w:b w:val="false"/>
          <w:sz w:val="28"/>
          <w:szCs w:val="28"/>
        </w:rPr>
        <w:t>засідань журі з присудження премії імені М. Д. Леонтовича</w:t>
      </w:r>
      <w:r>
        <w:rPr>
          <w:sz w:val="28"/>
          <w:szCs w:val="28"/>
        </w:rPr>
        <w:t xml:space="preserve"> за 2020 рік</w:t>
      </w:r>
      <w:r>
        <w:rPr>
          <w:rStyle w:val="FontStyle13"/>
          <w:b w:val="false"/>
          <w:sz w:val="28"/>
          <w:szCs w:val="28"/>
        </w:rPr>
        <w:t xml:space="preserve"> у номінаціях «Професійні хорові колективи»,</w:t>
      </w:r>
      <w:r>
        <w:rPr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«Професійні композитори», «Учбові та аматорські хорові колективи» від 24 листопада     2020 року:</w:t>
      </w:r>
    </w:p>
    <w:p>
      <w:pPr>
        <w:pStyle w:val="Style71"/>
        <w:widowControl/>
        <w:jc w:val="both"/>
        <w:rPr>
          <w:rStyle w:val="Font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судити премію імені М. Д. Леонтовича за 2020 рі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мінації «Професійні композитори» – Мануляку Остапу Михайлович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омінації «Професійні хорові колективи» – </w:t>
      </w:r>
      <w:r>
        <w:rPr>
          <w:rStyle w:val="FontStyle13"/>
          <w:b w:val="false"/>
          <w:sz w:val="28"/>
          <w:szCs w:val="28"/>
        </w:rPr>
        <w:t>Академічному хору              ім. В’ячеслава Палкіна КП «Харківська обласна філармонія»;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мінації «Учбові та аматорські хорові колективи» –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хору Вінницького фахового коледжу мистецтв ім. М. Д. Леонтовича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інню культури і мистецтв обласної державної адміністрації  здійснити виплату грошової винагороди до премії коштом, передбаченим у обласному бюджеті на інші заходи у галузі культури і мисте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Наталю Заболот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ій колонтитул Знак"/>
    <w:qFormat/>
    <w:rPr>
      <w:sz w:val="22"/>
      <w:szCs w:val="22"/>
      <w:lang w:val="uk-UA"/>
    </w:rPr>
  </w:style>
  <w:style w:type="character" w:styleId="Style17">
    <w:name w:val="Нижній колонтитул Знак"/>
    <w:qFormat/>
    <w:rPr>
      <w:sz w:val="22"/>
      <w:szCs w:val="22"/>
      <w:lang w:val="uk-UA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21:00Z</dcterms:created>
  <dc:creator>user</dc:creator>
  <dc:description/>
  <cp:keywords/>
  <dc:language>en-US</dc:language>
  <cp:lastModifiedBy>Кушнир Сніжана Олегівна</cp:lastModifiedBy>
  <cp:lastPrinted>2020-12-02T09:55:00Z</cp:lastPrinted>
  <dcterms:modified xsi:type="dcterms:W3CDTF">2020-12-02T07:57:00Z</dcterms:modified>
  <cp:revision>4</cp:revision>
  <dc:subject/>
  <dc:title/>
</cp:coreProperties>
</file>