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42</w:t>
            </w:r>
          </w:p>
        </w:tc>
      </w:tr>
    </w:tbl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true"/>
        <w:ind w:left="70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у загибл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йськовослужбовців військових частин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008, 3028 Національної гвардії України,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193 Могилів-Подільського прикордонног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ону, А1445, А1231, А0549, члени сімей яких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мають право на одержання матеріальної допомог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45 сесії обласної Ради 7 скликання від 24 вересня 2020 року № 979 </w:t>
      </w:r>
      <w:r>
        <w:rPr>
          <w:bCs/>
          <w:sz w:val="28"/>
          <w:szCs w:val="28"/>
          <w:lang w:val="uk-UA"/>
        </w:rPr>
        <w:t>Про внесення змін до рішення 21 сесії обласної Ради 7 скликання від 30 червня 2017 року № 392 «Про затвердження Порядку використання коштів обласного бюджету для надання матеріальної допомоги членам сімей загиблих військовослужбовців з нагоди ювілейних та пам’ятних дат створення військових частин» та з нагоди Дня захисника України:</w:t>
      </w:r>
    </w:p>
    <w:p>
      <w:pPr>
        <w:pStyle w:val="Style21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список загиблих військовослужбовців військових частин 3008, 3028 Національної гвардії України, 2193 Могилів-Подільського прикордонного загону, А1445, А1231, А0549, члени сімей яких мають право на одержання матеріальної допомоги (додається).</w:t>
      </w:r>
    </w:p>
    <w:p>
      <w:pPr>
        <w:pStyle w:val="Style21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autoSpaceDE w:val="true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p>
      <w:pPr>
        <w:pStyle w:val="Normal"/>
        <w:autoSpaceDE w:val="true"/>
        <w:ind w:left="5670" w:firstLine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autoSpaceDE w:val="true"/>
        <w:ind w:left="5670" w:right="-143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before="0" w:after="0"/>
        <w:ind w:left="4956" w:right="42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жовтня 2020 року № 642</w:t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иблих військовослужбовців військових частин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008, 3028 Національної гвардії України, 2193 Могилів-Подільського прикордонного загону, А1445, А1231, А0549, члени сімей яких</w:t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28"/>
          <w:szCs w:val="28"/>
          <w:lang w:val="uk-UA"/>
        </w:rPr>
        <w:t>мають право на одержання матеріальної допомоги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ІЛОШКУРСЬКИЙ Валентин Василь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ЛАЖКО Володимир Олексій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ОЙКО Сергій Олександ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ЕДЕШИН Андрій Олександ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ІННІЧЕНКО Віталій Павл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АВРИЛЮК Микола Миколай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ЛУЩАК Олег Миколай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ЕМІЧ Валерій Федо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ЕРЕН Сергій Василь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МИТРЕНКО Павло Пет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ОЛІНСЬКИЙ Віктор Григо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ЖУЛИНСЬКИЙ Микола Володими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АПЛІНСЬКИЙ Олександр Валерій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АРАСЬ Андрій Іго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ЕРНИЧНИЙ Максим Сергій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ІВОШКО Олександр Володими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РНЕЛЮК Павло Володими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УЛІБАБА-БУХОВ Віктор Андрійович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ЛАБАНЬ Роман Олег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ЛІПСЬКИЙ Віктор Володими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ЙБОРОДА Дмитро Олександрович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ОСКАЛЮК Олександр Василь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МУШТА Максим Олександ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АВЛЮК Сергій Олег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ИСЯЖНЮК Ігор Василь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ІКУС Євген Михайл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ИЛЯВЕЦЬ Богдан Борис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САВЧУК Володимир Анатолій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lang w:val="ru-RU"/>
              </w:rPr>
              <w:t>САЇНЧУК Василь Василь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lang w:val="ru-RU"/>
              </w:rPr>
              <w:t>СОКОЛОВСЬКИЙ Віктор Іван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lang w:val="ru-RU"/>
              </w:rPr>
              <w:t>СЕМЕНОВ Вячеслав Анатолій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ХИТРИК Геннадій Василь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lang w:val="ru-RU"/>
              </w:rPr>
              <w:t>ШІРПАЛ Леонід Вікто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lineRule="exact" w:line="360"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ШКАРБУН Дмитро Павлович</w:t>
            </w:r>
          </w:p>
        </w:tc>
      </w:tr>
    </w:tbl>
    <w:p>
      <w:pPr>
        <w:pStyle w:val="Heading"/>
        <w:spacing w:lineRule="exact" w:line="360" w:before="0" w:after="0"/>
        <w:ind w:firstLine="709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360" w:before="0" w:after="0"/>
        <w:ind w:firstLine="709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360" w:before="0" w:after="0"/>
        <w:contextualSpacing/>
        <w:jc w:val="left"/>
        <w:rPr>
          <w:lang w:val="uk-UA"/>
        </w:rPr>
      </w:pPr>
      <w:r>
        <w:rPr>
          <w:lang w:val="uk-UA"/>
        </w:rPr>
        <w:t>Заступник директора Департаменту</w:t>
      </w:r>
    </w:p>
    <w:p>
      <w:pPr>
        <w:pStyle w:val="Heading"/>
        <w:spacing w:lineRule="exact" w:line="360" w:before="0" w:after="0"/>
        <w:contextualSpacing/>
        <w:jc w:val="left"/>
        <w:rPr>
          <w:lang w:val="uk-UA"/>
        </w:rPr>
      </w:pPr>
      <w:r>
        <w:rPr>
          <w:lang w:val="uk-UA"/>
        </w:rPr>
        <w:t>соціальної та молодіжної політики</w:t>
      </w:r>
    </w:p>
    <w:p>
      <w:pPr>
        <w:pStyle w:val="Heading"/>
        <w:spacing w:lineRule="exact" w:line="360" w:before="0" w:after="0"/>
        <w:contextualSpacing/>
        <w:jc w:val="left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 xml:space="preserve">    Олександр МЕЛЬНИК</w:t>
      </w:r>
    </w:p>
    <w:p>
      <w:pPr>
        <w:pStyle w:val="Heading"/>
        <w:spacing w:lineRule="exact" w:line="360"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6:08:00Z</dcterms:created>
  <dc:creator>sakovych</dc:creator>
  <dc:description/>
  <cp:keywords/>
  <dc:language>en-US</dc:language>
  <cp:lastModifiedBy>Дмитрук Леся Михайлівна</cp:lastModifiedBy>
  <cp:lastPrinted>2020-10-08T13:54:00Z</cp:lastPrinted>
  <dcterms:modified xsi:type="dcterms:W3CDTF">2020-10-09T06:08:00Z</dcterms:modified>
  <cp:revision>2</cp:revision>
  <dc:subject/>
  <dc:title>RisOR07_3</dc:title>
</cp:coreProperties>
</file>