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ер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539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права першого т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ругого підпису на фінансов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наказу Міністерства фінансів України від 22 червня         2012 року № 758 «Про затвердження Порядку відкриття та закриття рахунків у національній валюті в органах Державної казначейської служби України», зареєстрованого у Міністерстві юстиції України 18 липня 2012 року за                   № 1206/21518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Визначити, що право першого підпису на фінансових документах, які подаються Головному управлінню Державної казначейської служби України у Вінницькій області, має Голова обласної державної адміністрації Борзов Сергій Сергійович, перший заступник Голови обласної державної адміністрації Заболотна Наталя Михайлівна та заступник Голови обласної державної адміністрації Здітовецький Сергій Георгійович; право другого підпису має начальник управління фінансового та господарського забезпечення – головний бухгалтер апарату обласної державної адміністрації Мандренко Наталія Іванівна та начальник відділу фінансового забезпечення управління фінансового та господарського забезпечення апарату обласної державної адміністрації Дмитрук Ірина Миколаївн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Управлінню фінансового та господарського забезпечення апарату обласної державної адміністрації оформити картку із зразками підписів та відбитком печат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, що втратило чинність, розпорядження Голови обласної державної адміністрації від 23 червня 2020 року № 408 «Про надання права першого та другого підпису на фінансових документах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озпорядження залишаю за собою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       Сергій БОРЗОВ</w:t>
      </w:r>
    </w:p>
    <w:sectPr>
      <w:footerReference w:type="default" r:id="rId3"/>
      <w:type w:val="nextPage"/>
      <w:pgSz w:w="11906" w:h="16838"/>
      <w:pgMar w:left="1701" w:right="566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56"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56" w:before="0" w:after="160"/>
    </w:pPr>
    <w:rPr>
      <w:rFonts w:ascii="Calibri" w:hAnsi="Calibri" w:eastAsia="Calibri" w:cs="Calibri"/>
      <w:sz w:val="22"/>
      <w:szCs w:val="22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6:10:00Z</dcterms:created>
  <dc:creator>Мандренко</dc:creator>
  <dc:description/>
  <cp:keywords/>
  <dc:language>en-US</dc:language>
  <cp:lastModifiedBy>Дмитрук Леся Михайлівна</cp:lastModifiedBy>
  <cp:lastPrinted>2013-02-11T13:58:00Z</cp:lastPrinted>
  <dcterms:modified xsi:type="dcterms:W3CDTF">2020-08-25T06:10:00Z</dcterms:modified>
  <cp:revision>2</cp:revision>
  <dc:subject/>
  <dc:title>Про надання права першого та другого підпису</dc:title>
</cp:coreProperties>
</file>