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382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користування земельної ділянк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79-1, 92, 122, 123, 134, статей 17, 31 Лісового кодексу України, клопотання державного підприємства «Хмільницьке лісове господарство»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ержавному підприємству «Хмільницьке лісове господарство» на території Качанівської сільської ради Хмільницького район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Надати в постійне користування </w:t>
      </w:r>
      <w:r>
        <w:rPr>
          <w:sz w:val="28"/>
          <w:szCs w:val="28"/>
          <w:lang w:val="uk-UA"/>
        </w:rPr>
        <w:t>державному підприємству «Хміль-ницьке лісове господарство» земельну ділянку площею 69,0000 га з кадастровим номером 0524882700:03:002:0487 за рахунок земель запасу лісогосподарського призначення на території Качанівської сільської ради Хмільницького району, за межами населених пунктів, для ведення лісового господарства і пов’язаних з ним послуг.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Державному підприємству «Хмільницьке лісове господарств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зареєструвати, в установленому законом порядку, право постійного користування земельною ділянкою;</w:t>
      </w:r>
    </w:p>
    <w:p>
      <w:pPr>
        <w:pStyle w:val="Normal"/>
        <w:ind w:left="14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43:00Z</dcterms:created>
  <dc:creator>Andrew</dc:creator>
  <dc:description/>
  <cp:keywords/>
  <dc:language>en-US</dc:language>
  <cp:lastModifiedBy>Дмитрук Леся Михайлівна</cp:lastModifiedBy>
  <cp:lastPrinted>2020-06-10T16:09:00Z</cp:lastPrinted>
  <dcterms:modified xsi:type="dcterms:W3CDTF">2020-06-12T13:43:00Z</dcterms:modified>
  <cp:revision>2</cp:revision>
  <dc:subject/>
  <dc:title>Про погодження вилучення та надання</dc:title>
</cp:coreProperties>
</file>