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eastAsia="uk-UA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20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о введення  режиму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дзвичайної ситуаці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території Вінницької області</w:t>
      </w:r>
    </w:p>
    <w:p>
      <w:pPr>
        <w:pStyle w:val="Style18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4,75,76 Кодексу цивільного захисту України, Закону України «Про захист населення від інфекційних хвороб», постанов Кабінету Міністрів України від 11 березня 2020 року № 211 «</w:t>
      </w:r>
      <w:r>
        <w:rPr>
          <w:bCs/>
          <w:color w:val="000000"/>
          <w:sz w:val="28"/>
          <w:szCs w:val="28"/>
          <w:shd w:fill="FFFFFF" w:val="clear"/>
        </w:rPr>
        <w:t>Про запобігання поши-ренню на території України гострої респіраторної хвороби COVID-19, спричиненої коронавірусом SARS-CoV-2</w:t>
      </w:r>
      <w:r>
        <w:rPr>
          <w:sz w:val="28"/>
          <w:szCs w:val="28"/>
        </w:rPr>
        <w:t xml:space="preserve">» та від 11 січня 2014 року № 11 «Про затвердження Положення про єдину державну систему цивільного захисту», з метою ліквідації наслідків надзвичайної ситуації, пов’язаної з епідемічним спалахом небезпечної інфекційної хвороби, спричиненої коронавірусною інфекцією </w:t>
      </w:r>
      <w:r>
        <w:rPr>
          <w:sz w:val="28"/>
          <w:szCs w:val="32"/>
        </w:rPr>
        <w:t xml:space="preserve">SARS-CoV-2 </w:t>
      </w:r>
      <w:r>
        <w:rPr>
          <w:sz w:val="28"/>
          <w:szCs w:val="28"/>
        </w:rPr>
        <w:t>на території області (далі - надзвичайна ситуація):</w:t>
      </w:r>
    </w:p>
    <w:p>
      <w:pPr>
        <w:pStyle w:val="Style18"/>
        <w:shd w:fill="FFFFFF" w:val="clear"/>
        <w:tabs>
          <w:tab w:val="clear" w:pos="720"/>
          <w:tab w:val="left" w:pos="1641" w:leader="none"/>
        </w:tabs>
        <w:spacing w:before="0" w:after="0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ab/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 Ввести з 00 год. 01 хв. 26 березня 2020 року до 24 квітня 2020 року на території Вінницької області режим надзвичайної ситуації та перевести обласну територіальну підсистему єдиної державної системи цивільного захисту у режим функціонування надзвичайної ситуації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2. Призначити керівником робіт з ліквідації наслідків надзвичайної ситуації першого заступника голови обласної державної адміністрації Сергія Здітовецького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3. Першому заступнику голови обласної державної адміністрації Сергію Здітовецькому утворити штаб з ліквідації наслідків надзвичайної ситуації </w:t>
      </w:r>
      <w:r>
        <w:rPr>
          <w:sz w:val="28"/>
          <w:szCs w:val="28"/>
        </w:rPr>
        <w:t>на території області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4" w:footer="25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зяти до відома, що рішенням обласної комісії з питань техногенно-екологічної безпеки та надзвичайних ситуацій від 25 березня 2020 року № 12 надзвичайну ситуацію кваліфіковано, як медико-біологічну надзвичайну ситуацію, код 20713, пов’язану з епідемічним спалахом небезпечних інфекційних хвороб,  регіонального рівня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9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Встановити, що межами зони надзвичайної ситуації є Вінницька область в її адміністративних межах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Райдержадміністраціям, виконкомам міських рад міст обласного значення, виконкомам сільських, селищних, міських рад об’єднаних територіальних громад, структурним підрозділам облдержадміністрації, керів-никам обласних спеціалізованих служб цивільного захисту, територіальним органам міністерств та інших центральних органів виконавчої влади, обласним установам та організаціям у відповідності до вимог постанови Кабінету Міністрів України від 09 січня 2014 року № 11 «Про затвердження Положення про єдину державну систему цивільного захисту»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здійснити оповіщення органів управління, сил цивільного захисту і населення про виникнення надзвичайної ситуації та порядок дій у можливій зоні надзвичайної ситуації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) забезпечи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ійне прогнозування зони можливого поширення надзвичайної ситуації та масштабів можливих наслідків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) 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ганізувати та здійснювати виконання заходів щодо життєзабезпечення та медичного захисту постраждалого населення від наслідків надзвичайної ситуації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організувати роботи з локалізації і ліквідації наслідків надзвичайної ситуації, залучення для цього необхідних сил і засобів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5) забезпечити здійснення безперервного контролю за розвитком надзвичайної ситуації 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истематичне </w:t>
      </w:r>
      <w:r>
        <w:rPr>
          <w:rFonts w:cs="Times New Roman" w:ascii="Times New Roman" w:hAnsi="Times New Roman"/>
          <w:color w:val="000000"/>
          <w:sz w:val="28"/>
          <w:szCs w:val="28"/>
        </w:rPr>
        <w:t>інформування органів управління цивільного захисту і населення про розвиток надзвичайної ситуації та заходи, що здійснюютьс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Контроль за виконанням цього розпорядження залишаю за собою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color w:val="000000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олова обласної державної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адміністрації</w:t>
        <w:tab/>
        <w:tab/>
        <w:tab/>
        <w:tab/>
        <w:tab/>
        <w:t xml:space="preserve">               Владислав СКАЛЬСЬКИЙ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6" w:gutter="0" w:header="0" w:top="1134" w:footer="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</w:rPr>
      <w:t>protokol\Ro 2020</w:t>
    </w:r>
    <w:r>
      <w:rPr>
        <w:sz w:val="12"/>
        <w:szCs w:val="12"/>
        <w:lang w:val="en-US"/>
      </w:rPr>
      <w:t>\289</w:t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0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23:00Z</dcterms:created>
  <dc:creator>Gleb DDD</dc:creator>
  <dc:description/>
  <cp:keywords/>
  <dc:language>en-US</dc:language>
  <cp:lastModifiedBy>Кушнир Сніжана Олегівна</cp:lastModifiedBy>
  <cp:lastPrinted>2020-03-26T10:06:00Z</cp:lastPrinted>
  <dcterms:modified xsi:type="dcterms:W3CDTF">2020-03-26T08:23:00Z</dcterms:modified>
  <cp:revision>2</cp:revision>
  <dc:subject/>
  <dc:title/>
</cp:coreProperties>
</file>