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утворення комісії з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вірки стану режиму секрет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апараті облас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пункту 9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 грудня 2013 року № 939, з метою проведення перевірки стану режиму секретності в апараті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творити комісію з проведення перевірки стану режиму секретності в апараті обласної державної адміністрації (далі – комісія) у складі згідно з додатком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Голові комісії Олександру Коханцю провести перевірку стану режиму секретності в апараті обласної державної адміністрації, результати якої оформити актом та подати на затвердження Голові обласної державної адміністрації  до 10 серпня 2020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 за  виконанням  цього  розпорядження 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31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16"/>
          <w:szCs w:val="16"/>
        </w:rPr>
      </w:pPr>
      <w:r>
        <w:rPr>
          <w:sz w:val="26"/>
        </w:rPr>
        <w:tab/>
        <w:tab/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387" w:hanging="0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ерпня 2020 року № 5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з проведення перевірки стану режиму секрет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апараті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60"/>
        <w:gridCol w:w="5849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49" w:type="dxa"/>
            <w:tcBorders/>
          </w:tcPr>
          <w:p>
            <w:pPr>
              <w:pStyle w:val="Normal"/>
              <w:ind w:right="-2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апарату обласної державної адміністрації, голова комісії 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АШОВ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хайл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режимно-секретної роботи апарату обласної державної 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йного забезпечення та доступу до публічної інформації управління інформаційних технологій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ИХА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Костя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8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мобілізаційної роботи апарату обласної державної адміністрації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секто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жимно-секретної робот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апарату </w:t>
      </w:r>
      <w:r>
        <w:rPr>
          <w:b/>
          <w:sz w:val="28"/>
          <w:szCs w:val="28"/>
        </w:rPr>
        <w:t>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 xml:space="preserve">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дміністрації                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                   Алла КАРТАШОВА</w:t>
      </w:r>
    </w:p>
    <w:sectPr>
      <w:footerReference w:type="default" r:id="rId4"/>
      <w:type w:val="nextPage"/>
      <w:pgSz w:w="11906" w:h="16838"/>
      <w:pgMar w:left="1701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ой текст_ Знак Знак"/>
    <w:qFormat/>
    <w:rPr>
      <w:rFonts w:ascii="Courier New" w:hAnsi="Courier New" w:cs="Courier New"/>
      <w:color w:val="000000"/>
      <w:spacing w:val="-1"/>
      <w:sz w:val="18"/>
      <w:szCs w:val="1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1:00Z</dcterms:created>
  <dc:creator>Рачек</dc:creator>
  <dc:description/>
  <cp:keywords/>
  <dc:language>en-US</dc:language>
  <cp:lastModifiedBy>Дмитрук Леся Михайлівна</cp:lastModifiedBy>
  <cp:lastPrinted>2020-08-11T09:33:00Z</cp:lastPrinted>
  <dcterms:modified xsi:type="dcterms:W3CDTF">2020-08-12T08:21:00Z</dcterms:modified>
  <cp:revision>2</cp:revision>
  <dc:subject/>
  <dc:title>Про утворення комісії з проведення перевірки наявності секретних документів та інших матеріальних носіїв секретної інформації</dc:title>
</cp:coreProperties>
</file>