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04</w:t>
            </w:r>
          </w:p>
        </w:tc>
      </w:tr>
    </w:tbl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Про відзначення на Вінниччині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у 2020 році 75-ї річниці Дня пам’яті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та примирення і Дня перемоги над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нацизмом у Другій Світовій війн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увічнення перемоги над нацизмом у Другій світовій війні 1939-1945 років», рішення 4 сесії обласної Ради 7 скликання від 11 лютого 2016 року № 63 «Про відзнаки обласного рівня» (зі змінами), з метою вшанування подвигу українського народу у боротьбі за свободу, увічнення пам’яті загиблих у Другій світовій війні, належного відзначення у 2020 році 75-ї річниці Дня пам’яті та примирення і Дня перемоги над нацизмом у Другій світовій війн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 Нагородити Почесною грамотою облдержадміністрації та обласної Ради з виплатою грошової винагороди ветеранів Другої світової війни, дітей війни згідно з </w:t>
      </w:r>
      <w:r>
        <w:rPr>
          <w:sz w:val="28"/>
          <w:szCs w:val="28"/>
          <w:lang w:val="uk-UA"/>
        </w:rPr>
        <w:t xml:space="preserve">додатком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інформаційної діяльності та комунікацій з громадськістю облдержадміністрації (Світлана Василюк):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1) видатки, пов’язані з виплатою грошових винагород до Почесної грамоти облдержадміністрації та обласної Ради, виготовлення друкованої продукції, придбання квіткової продукції профінансувати коштом, передбаченим в обласному бюджеті на інші заходи у сфері засобів масової інформації, відповідно до кошторису;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абезпечити висвітлення в місцевих засобах масової інформації актуальних питань життя ветеранів Другої світової війни, спогадів учасників та очевидців подій Другої світової війни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2"/>
        <w:ind w:firstLine="567"/>
        <w:rPr>
          <w:color w:val="000000"/>
          <w:szCs w:val="28"/>
        </w:rPr>
      </w:pPr>
      <w:r>
        <w:rPr>
          <w:color w:val="000000"/>
          <w:szCs w:val="28"/>
        </w:rPr>
        <w:t>3. Контроль за виконанням цього розпорядження покласти на заступника голови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блдержадміністрації Ігоря Івасюка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ладисла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АЛЬСЬКИЙ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8"/>
          <w:szCs w:val="28"/>
        </w:rPr>
        <w:t>Додато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ind w:firstLine="57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держадміністрації</w:t>
      </w:r>
    </w:p>
    <w:p>
      <w:pPr>
        <w:pStyle w:val="Normal"/>
        <w:ind w:right="-186"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4 трав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20 року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304</w:t>
      </w:r>
    </w:p>
    <w:p>
      <w:pPr>
        <w:pStyle w:val="Normal"/>
        <w:ind w:right="-186"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exact" w:line="30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TextBodyIndent"/>
        <w:spacing w:lineRule="exact" w:line="30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теранів Другої світової війни, </w:t>
      </w:r>
      <w:r>
        <w:rPr>
          <w:b/>
          <w:sz w:val="28"/>
          <w:szCs w:val="28"/>
          <w:lang w:val="uk-UA"/>
        </w:rPr>
        <w:t xml:space="preserve">дітей війни, </w:t>
      </w:r>
      <w:r>
        <w:rPr>
          <w:b/>
          <w:sz w:val="28"/>
          <w:szCs w:val="28"/>
        </w:rPr>
        <w:t>які нагороджуються Почесною грамотою облдержадміністрації та обласної Ради із наданням грошової винагород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 нагоди </w:t>
      </w:r>
      <w:r>
        <w:rPr>
          <w:b/>
          <w:bCs/>
          <w:sz w:val="28"/>
          <w:szCs w:val="28"/>
          <w:lang w:val="uk-UA"/>
        </w:rPr>
        <w:t xml:space="preserve">Дня перемоги над нацизмом у Другій світовій війні </w:t>
      </w:r>
      <w:r>
        <w:rPr>
          <w:b/>
          <w:sz w:val="28"/>
          <w:szCs w:val="28"/>
          <w:lang w:val="uk-UA"/>
        </w:rPr>
        <w:t>1939-1945 р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21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  <w:gridCol w:w="5783"/>
        <w:gridCol w:w="5783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арський район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АСЮК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ершадський район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spacing w:lineRule="exact" w:line="2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ид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 рр., член обласної ради організації ветеранів України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СІЦИН</w:t>
            </w:r>
          </w:p>
          <w:p>
            <w:pPr>
              <w:pStyle w:val="Normal"/>
              <w:spacing w:lineRule="exact" w:line="2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митро Климент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нницький район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ind w:left="4116" w:hanging="41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ОРОДНЮК</w:t>
            </w:r>
          </w:p>
          <w:p>
            <w:pPr>
              <w:pStyle w:val="Normal"/>
              <w:spacing w:lineRule="exact" w:line="260"/>
              <w:ind w:left="4116" w:hanging="41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Петрович</w:t>
            </w:r>
          </w:p>
          <w:p>
            <w:pPr>
              <w:pStyle w:val="Normal"/>
              <w:spacing w:lineRule="exact" w:line="2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</w:t>
            </w:r>
          </w:p>
          <w:p>
            <w:pPr>
              <w:pStyle w:val="Normal"/>
              <w:spacing w:lineRule="exact" w:line="26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айсин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ЙНИШИН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мерин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ТОРІН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Кузьм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  <w:tab w:val="left" w:pos="4020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Другої світової війни 1939-1945 рр.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ХІТ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зінур Хазігаліє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Другої світової війни 1939-1945 рр., член обласної ради організації ветеранів України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ллінец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 xml:space="preserve">НАЙДА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линів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ЮК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зятинський район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РИГ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онід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жопіль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exact" w:line="26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Р</w:t>
            </w:r>
            <w:r>
              <w:rPr>
                <w:rFonts w:eastAsia="Calibri"/>
                <w:sz w:val="28"/>
                <w:szCs w:val="28"/>
                <w:lang w:val="uk-UA"/>
              </w:rPr>
              <w:t>УДЬ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>Григорій Кузьм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повец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Спиридонович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тинський район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ИЙ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ій Як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бойових дій Другої світової війни 1939-1945 рр., член обласної ради організації ветеранів України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 Євме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бойових дій Другої світової війни 1939-1945 рр.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гилів-Подільський район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exact" w:line="26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МЕЙК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Володимир Афана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бойових дій Другої світової війни  1939-1945 рр. 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рованокуриловец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ЗИГМАН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ранц Петрович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 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УЛИМА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Як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  <w:tab w:val="left" w:pos="3660" w:leader="none"/>
                <w:tab w:val="left" w:pos="4065" w:leader="none"/>
                <w:tab w:val="left" w:pos="4095" w:leader="none"/>
              </w:tabs>
              <w:spacing w:lineRule="exact" w:line="26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939-1945рр., член </w:t>
            </w:r>
            <w:r>
              <w:rPr>
                <w:bCs/>
                <w:sz w:val="28"/>
                <w:szCs w:val="28"/>
                <w:lang w:val="uk-UA"/>
              </w:rPr>
              <w:t xml:space="preserve"> обласної організації інвалідів війни, Збройних Сил та учасників бойових дій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Немирівський район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Єфім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атів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іщан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К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ОРЧМЕНЮК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Антонін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ребищен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List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МАРЧУК</w:t>
            </w:r>
          </w:p>
          <w:p>
            <w:pPr>
              <w:pStyle w:val="List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Артем</w:t>
            </w:r>
            <w:r>
              <w:rPr>
                <w:rFonts w:eastAsia="Times New Roman" w:cs="Calibri" w:ascii="Calibri" w:hAnsi="Calibri"/>
              </w:rPr>
              <w:t xml:space="preserve"> </w:t>
            </w:r>
            <w:r>
              <w:rPr>
                <w:rFonts w:eastAsia="Times New Roman"/>
              </w:rPr>
              <w:t>Григоро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плицький район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Федоро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 бойових дій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Іванівн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 бойових дій Другої світової війни 1939-1945рр., член</w:t>
            </w:r>
            <w:r>
              <w:rPr>
                <w:bCs/>
                <w:sz w:val="28"/>
                <w:szCs w:val="28"/>
                <w:lang w:val="uk-UA"/>
              </w:rPr>
              <w:t xml:space="preserve"> обласної організ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нвалідів війни, Збройних Сил та учасників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йових дій</w:t>
            </w:r>
          </w:p>
          <w:p>
            <w:pPr>
              <w:pStyle w:val="Normal"/>
              <w:spacing w:lineRule="exact" w:line="2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врів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УГ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кол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Вікторович</w:t>
            </w:r>
          </w:p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, член Вінницького обласного відділення Всеукраїнського об’єднання ветеранів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ЕЗПАЛЬКО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терина Тит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омашпіль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ОДНА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Васильо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остянецький район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>ЛАВРЕНТЮК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епан  Михайлович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 бойових дій Другої світової війни 1939-1945 рр., член обласної ради організації ветеранів Україн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Лаврент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ульчинський район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1"/>
              <w:spacing w:lineRule="exact" w:line="26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Й</w:t>
            </w:r>
          </w:p>
          <w:p>
            <w:pPr>
              <w:pStyle w:val="21"/>
              <w:spacing w:lineRule="exact" w:line="26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акаро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ник Другої світової війни 1939-1945 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мільниц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1"/>
              <w:spacing w:lineRule="exact" w:line="26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РЕМЕТ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івец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АРАЧОК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Гнатович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чельниц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ЖАК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Федоро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ргород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АЦЬК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о Тихо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 Другої світової війни 1939-1945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Ямпільський райо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УКАН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 Устимович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ind w:left="-2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то Вінниця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60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lang w:val="uk-UA"/>
              </w:rPr>
              <w:t>БАЄ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Микола Костянтинович</w:t>
            </w:r>
            <w:r>
              <w:rPr>
                <w:bCs/>
                <w:sz w:val="28"/>
                <w:szCs w:val="28"/>
                <w:lang w:val="uk-UA"/>
              </w:rPr>
              <w:t xml:space="preserve">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, член</w:t>
            </w:r>
            <w:r>
              <w:rPr>
                <w:bCs/>
                <w:sz w:val="28"/>
                <w:szCs w:val="28"/>
                <w:lang w:val="uk-UA"/>
              </w:rPr>
              <w:t xml:space="preserve"> обласної організ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нвалідів війни, Збройних Сил та учасни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бойових ді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Є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lang w:val="uk-UA"/>
              </w:rPr>
            </w:pPr>
            <w:r>
              <w:rPr>
                <w:sz w:val="28"/>
              </w:rPr>
              <w:t>Л</w:t>
            </w:r>
            <w:r>
              <w:rPr>
                <w:sz w:val="28"/>
                <w:lang w:val="uk-UA"/>
              </w:rPr>
              <w:t>УК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ЕНКО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Іван Матв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lang w:val="uk-UA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lang w:val="uk-UA"/>
              </w:rPr>
              <w:t>ЕЛЬНИК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Костянтин Андро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lang w:val="uk-UA"/>
              </w:rPr>
              <w:t>ІКУЛІН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Іва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Никифорович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 рр., член Вінницького обласного відділення Всеукраїнського об’єднання ветеранів</w:t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lang w:val="uk-UA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lang w:val="uk-UA"/>
              </w:rPr>
              <w:t>ОМЕНКО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Іван Єліфе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то Жмеринка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ГЕДА</w:t>
            </w:r>
          </w:p>
          <w:p>
            <w:pPr>
              <w:pStyle w:val="TextBody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 Васильович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істо Козятин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>УЛОВСЬКИЙ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ич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 рр.</w:t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то Ладижин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ОВАНИЙ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Ов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654" w:leader="none"/>
              </w:tabs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то Могилів-Подільський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ЛЬЧИЦЬКИЙ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о Йосип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то Хмільник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60"/>
              <w:rPr>
                <w:rStyle w:val="31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31"/>
                <w:bCs/>
                <w:color w:val="000000"/>
                <w:sz w:val="28"/>
                <w:szCs w:val="28"/>
                <w:lang w:val="uk-UA" w:eastAsia="uk-UA"/>
              </w:rPr>
              <w:t>ШУШКЕВИЧ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rStyle w:val="31"/>
                <w:bCs/>
                <w:color w:val="000000"/>
                <w:sz w:val="28"/>
                <w:szCs w:val="28"/>
                <w:lang w:val="uk-UA" w:eastAsia="uk-UA"/>
              </w:rPr>
              <w:t>Йосиф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та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284"/>
        <w:jc w:val="both"/>
        <w:rPr/>
      </w:pPr>
      <w:r>
        <w:rPr>
          <w:b/>
          <w:sz w:val="28"/>
          <w:szCs w:val="28"/>
          <w:lang w:val="uk-UA"/>
        </w:rPr>
        <w:t xml:space="preserve">комунікацій з громадськістю 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                                                                Світлана ВАСИЛЮК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709" w:footer="3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Основний текст Знак"/>
    <w:qFormat/>
    <w:rPr>
      <w:rFonts w:eastAsia="Times New Roman"/>
      <w:sz w:val="22"/>
      <w:szCs w:val="22"/>
      <w:lang w:val="ru-RU"/>
    </w:rPr>
  </w:style>
  <w:style w:type="character" w:styleId="31">
    <w:name w:val="Основной текст (3)_"/>
    <w:qFormat/>
    <w:rPr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uppressAutoHyphens w:val="true"/>
      <w:jc w:val="both"/>
    </w:pPr>
    <w:rPr>
      <w:rFonts w:eastAsia="Calibri"/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2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4"/>
      <w:jc w:val="both"/>
    </w:pPr>
    <w:rPr>
      <w:rFonts w:ascii="Calibri" w:hAnsi="Calibri" w:eastAsia="Calibri" w:cs="Calibri"/>
      <w:sz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15:00Z</dcterms:created>
  <dc:creator>Вася</dc:creator>
  <dc:description/>
  <cp:keywords/>
  <dc:language>en-US</dc:language>
  <cp:lastModifiedBy>Дмитрук Леся Михайлівна</cp:lastModifiedBy>
  <cp:lastPrinted>2020-05-04T12:14:00Z</cp:lastPrinted>
  <dcterms:modified xsi:type="dcterms:W3CDTF">2020-05-04T09:15:00Z</dcterms:modified>
  <cp:revision>2</cp:revision>
  <dc:subject/>
  <dc:title/>
</cp:coreProperties>
</file>