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, помер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мобілізованих військовослужбовців та осіб, які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тримали поранення під час проведення антитерористичної операції/операції об’єднаних сил в східних областях України,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лени сімей яких мають право на одержання одноразово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–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/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 768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військовослужбовців, які отримали травму, поранення та мають право на одержання одноразової матеріальної допомоги, що додається</w:t>
      </w:r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10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Сергій БОРЗОВ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850" w:footer="44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left="567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8 грудня  2020 року № 789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738"/>
      </w:tblGrid>
      <w:tr>
        <w:trPr>
          <w:trHeight w:val="68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юта Руслан Іго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чук Олександр Пет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>
          <w:trHeight w:val="207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чук Віктор Петрович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/>
      </w:pPr>
      <w:r>
        <w:rPr/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6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uppressAutoHyphens w:val="true"/>
      <w:spacing w:lineRule="auto" w:line="276" w:before="0" w:after="200"/>
      <w:textAlignment w:val="top"/>
      <w:outlineLvl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7:00Z</dcterms:created>
  <dc:creator>Пользователь Windows</dc:creator>
  <dc:description/>
  <cp:keywords/>
  <dc:language>en-US</dc:language>
  <cp:lastModifiedBy>Дмитрук Леся Михайлівна</cp:lastModifiedBy>
  <cp:lastPrinted>2020-12-15T13:19:00Z</cp:lastPrinted>
  <dcterms:modified xsi:type="dcterms:W3CDTF">2020-12-23T09:00:00Z</dcterms:modified>
  <cp:revision>3</cp:revision>
  <dc:subject/>
  <dc:title/>
</cp:coreProperties>
</file>