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21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96</w:t>
            </w:r>
          </w:p>
        </w:tc>
      </w:tr>
    </w:tbl>
    <w:p>
      <w:pPr>
        <w:pStyle w:val="Normal"/>
        <w:autoSpaceDE w:val="true"/>
        <w:ind w:firstLine="697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autoSpaceDE w:val="true"/>
        <w:ind w:firstLine="697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бочу групу з питань </w:t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дійснення заходів щодо </w:t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творення та реорганізації</w:t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их державних адміністрацій</w:t>
      </w:r>
    </w:p>
    <w:p>
      <w:pPr>
        <w:pStyle w:val="Normal"/>
        <w:autoSpaceDE w:val="true"/>
        <w:ind w:firstLine="697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Style1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7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, 25, 39 Закону України «Про місцеві державні адміністрації»: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робочу групу з питань здійснення заходів щодо утворення та реорганізації районних державних адміністрацій, а також правонаступництва щодо майна, прав та обов’язків районних державних адміністрацій, що припиняються (далі – робоча група) у складі згідно з додатком.</w:t>
      </w:r>
    </w:p>
    <w:p>
      <w:pPr>
        <w:pStyle w:val="Style18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ій групі проводити інформаційно-роз’яснювальну роботу щодо впорядкування окремих питань організації та діяльності органів місцевого самоврядування.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изнати таким, що втратило чинність, розпорядження Голови обласної державної адміністрації від 12 серпня 2020 року № 520 «Про робочу групу з підготовки плану заходів щодо децентралізації влади».</w:t>
      </w:r>
    </w:p>
    <w:p>
      <w:pPr>
        <w:pStyle w:val="Style1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Сергій БОРЗОВ</w:t>
      </w:r>
    </w:p>
    <w:p>
      <w:pPr>
        <w:sectPr>
          <w:type w:val="nextPage"/>
          <w:pgSz w:w="11906" w:h="16838"/>
          <w:pgMar w:left="1701" w:right="566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autoSpaceDE w:val="true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autoSpaceDE w:val="true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autoSpaceDE w:val="true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грудня 2020 року № 796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обочої групи з питань здійснення заходів щодо утворення та реорганізації районних державних адміністрацій, а також правонаступництва щодо майна, прав та обов’язків районних державних адміністрацій, 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припиняються</w:t>
      </w:r>
    </w:p>
    <w:p>
      <w:pPr>
        <w:pStyle w:val="Normal"/>
        <w:autoSpaceDE w:val="tru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983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9"/>
        <w:gridCol w:w="567"/>
        <w:gridCol w:w="5670"/>
      </w:tblGrid>
      <w:tr>
        <w:trPr/>
        <w:tc>
          <w:tcPr>
            <w:tcW w:w="359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З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Сергійович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державної адміністрації, Голова робочої груп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9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ТОВЕ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Георгійович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, заступник Голови робочої груп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9" w:hRule="atLeast"/>
        </w:trPr>
        <w:tc>
          <w:tcPr>
            <w:tcW w:w="359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ХАН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обласної державної адміністрації, секретар робочої груп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9" w:hRule="atLeast"/>
        </w:trPr>
        <w:tc>
          <w:tcPr>
            <w:tcW w:w="359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УЛ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Борисович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рганізаційного відділу апарату обласної державної адміністрації, заступник секретаря робочої груп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22" w:hRule="atLeast"/>
        </w:trPr>
        <w:tc>
          <w:tcPr>
            <w:tcW w:w="359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Н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освіти і наук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22" w:hRule="atLeast"/>
        </w:trPr>
        <w:tc>
          <w:tcPr>
            <w:tcW w:w="359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хайлівн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інформаційної діяльності та комунікацій з громадськіст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22" w:hRule="atLeast"/>
        </w:trPr>
        <w:tc>
          <w:tcPr>
            <w:tcW w:w="359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Валерійович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Головного управління Держгеокадастру у Вінницькій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22" w:hRule="atLeast"/>
        </w:trPr>
        <w:tc>
          <w:tcPr>
            <w:tcW w:w="359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Н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Миколаївн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культури і мистецтв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22" w:hRule="atLeast"/>
        </w:trPr>
        <w:tc>
          <w:tcPr>
            <w:tcW w:w="359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ЛОТ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Михайлівн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22" w:hRule="atLeast"/>
        </w:trPr>
        <w:tc>
          <w:tcPr>
            <w:tcW w:w="359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РОЖ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Іванівн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охорони здоров’я та реабілітації обласної державної адміністрації</w:t>
            </w:r>
          </w:p>
        </w:tc>
      </w:tr>
      <w:tr>
        <w:trPr/>
        <w:tc>
          <w:tcPr>
            <w:tcW w:w="3599" w:type="dxa"/>
            <w:tcBorders/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ВУНЕЦЬ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дрій Володимирович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ник Голов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8" w:hRule="atLeast"/>
        </w:trPr>
        <w:tc>
          <w:tcPr>
            <w:tcW w:w="359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БЗАР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Дмитрович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99" w:type="dxa"/>
            <w:tcBorders/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ПАЧЕВ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икола Анатолійович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фінансів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59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ГУ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ікт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ржавного архіву області</w:t>
            </w:r>
          </w:p>
        </w:tc>
      </w:tr>
      <w:tr>
        <w:trPr/>
        <w:tc>
          <w:tcPr>
            <w:tcW w:w="3599" w:type="dxa"/>
            <w:tcBorders/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РКЕВИЧ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Андрій Мар</w:t>
            </w:r>
            <w:r>
              <w:rPr>
                <w:bCs/>
                <w:sz w:val="28"/>
                <w:szCs w:val="28"/>
              </w:rPr>
              <w:t>’</w:t>
            </w:r>
            <w:r>
              <w:rPr>
                <w:bCs/>
                <w:sz w:val="28"/>
                <w:szCs w:val="28"/>
                <w:lang w:val="uk-UA"/>
              </w:rPr>
              <w:t>янович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Регіонального відділення Фонду державного майна України по Вінницькій та Хмельницькій областях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99" w:type="dxa"/>
            <w:tcBorders/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соціальної та молодіжної політик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9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РЕЖ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міжнародного співробітництва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егіонального розвитку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359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Щ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359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Семенівн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персоналу апарату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39" w:hRule="atLeast"/>
        </w:trPr>
        <w:tc>
          <w:tcPr>
            <w:tcW w:w="359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УТ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Сергійович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істобудування та архітектур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68" w:hRule="atLeast"/>
        </w:trPr>
        <w:tc>
          <w:tcPr>
            <w:tcW w:w="359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ЯТ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Вікторівн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дниця з муніципальних фінансів та управління Вінницького регіонального офісу ULEAD </w:t>
            </w:r>
            <w:r>
              <w:rPr>
                <w:sz w:val="28"/>
                <w:szCs w:val="28"/>
                <w:shd w:fill="FFFFFF" w:val="clear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856" w:hRule="atLeast"/>
        </w:trPr>
        <w:tc>
          <w:tcPr>
            <w:tcW w:w="359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АТ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дислав Олекс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директор Вінницького регіонального відділення Асоціації міст Україн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8" w:hRule="atLeast"/>
        </w:trPr>
        <w:tc>
          <w:tcPr>
            <w:tcW w:w="359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УРКА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Яна Миколаївн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взаємодії з суб’єктами державної реєстрації та підвищення кваліфікації державних реєстраторів управління державної реєстрації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 Центрально-Західного міжрегіонального управління Міністерства юсти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м. Хмельницький)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uk-UA"/>
              </w:rPr>
              <w:t>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6" w:hRule="atLeast"/>
        </w:trPr>
        <w:tc>
          <w:tcPr>
            <w:tcW w:w="359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ЯВ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фізичної культури та спорту обласної державної адміністрації</w:t>
            </w:r>
          </w:p>
        </w:tc>
      </w:tr>
      <w:tr>
        <w:trPr/>
        <w:tc>
          <w:tcPr>
            <w:tcW w:w="359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АПОВАЛ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Олег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обласної Ради, експерт з місцевого економічного розвитку Всеукраїнської Асоціації органів місцевого самоврядування «Асоціація ОТГ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9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Анатолійович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керівник Вінницького регіонального офісу ULEAD </w:t>
            </w:r>
            <w:r>
              <w:rPr>
                <w:sz w:val="28"/>
                <w:szCs w:val="28"/>
                <w:shd w:fill="FFFFFF" w:val="clear"/>
                <w:lang w:val="uk-UA"/>
              </w:rPr>
              <w:t>(за згодою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чальник організаційного відділ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парату обласної державної адміністрації                           Михайло ЗАТУЛА</w:t>
      </w:r>
    </w:p>
    <w:p>
      <w:pPr>
        <w:pStyle w:val="Style18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35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2:52:00Z</dcterms:created>
  <dc:creator>Затула Михайло Борисович</dc:creator>
  <dc:description/>
  <cp:keywords/>
  <dc:language>en-US</dc:language>
  <cp:lastModifiedBy>Дмитрук Леся Михайлівна</cp:lastModifiedBy>
  <cp:lastPrinted>2020-12-16T10:32:00Z</cp:lastPrinted>
  <dcterms:modified xsi:type="dcterms:W3CDTF">2020-12-21T13:05:00Z</dcterms:modified>
  <cp:revision>3</cp:revision>
  <dc:subject/>
  <dc:title/>
</cp:coreProperties>
</file>