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6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лану заходів 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0 рік з реалізації Стратег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ікації у сфері європей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теграції на 2018–2021 рок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ня Кабінету Міністрів України від 25 червня   2020 року № 776-р «Про затвердження плану заходів на 2020 рік з реалізації Стратегії комунікації у сфері європейської інтеграції на 2018–2021 роки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на 2020 рік з реалізації Стратегії комунікації у сфері європейської інтеграції на 2018–2021 роки (далі – план заходів), що додається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труктурним підрозділам обласної державної адміністрації інформувати про стан виконання плану заходів Департамент інформаційної діяльності та комунікацій з громадськістю обласної державної адміністрації щокварталу до 10 числа останнього місяця звітного періоду для подальшого інформування обласної державної адміністрації щокварталу до 25 числа останнього місяця звітного періоду.</w:t>
      </w:r>
    </w:p>
    <w:p>
      <w:pPr>
        <w:pStyle w:val="Style17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Ігоря Івасю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5" w:footer="319" w:bottom="851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uk-UA"/>
        </w:rPr>
        <w:t xml:space="preserve">адміністрації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uk-UA"/>
        </w:rPr>
        <w:t>ергій БОРЗОВ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липня 2020 року № 466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0 рік з реалізації Стратегії комунікації у сфері європейської інтеграції на 2018–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роз’яснювальну кампанію щодо основних європейських цінностей (повага людської гідності, повага прав людини, свобода, демократія, рівність, верховенство права) та їх значення для побудови успішної європейської держави; у рамках кампанії забезпечити виготовлення інформаційної, аудіовізуальної продукції та розміщення її в ефірі загальнонаціональних теле- та радіоканалів, в Інтернеті, зокрема у соціальних мережах, громадських місцях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асної державної адміністрації: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нформаційної діяльності та комунікацій з громадськістю;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світи і науки;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іжнародного співробітництва та регіонального розвитку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безпечит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исвітлення результатів впровадження реформ за профільними напрямами в рамках виконання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шляхом: проведення регулярних комунікаційних заходів; розміщення на офіційному веб-сайті обласної державної адміністрації, районних державних адміністрацій та інших ресурсах інформаційних матеріалів та інфографіки; регулярного змістовного наповнення тематичних сторінок (рубрик) з питань європейської інтеграції.</w:t>
      </w:r>
    </w:p>
    <w:p>
      <w:pPr>
        <w:pStyle w:val="Normal"/>
        <w:ind w:left="11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асної державної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адміністрації: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нформаційної діяльності та комунікацій з громадськістю;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іжнародного співробітництва та регіонального розвитку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;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оведення навчання за короткостроковими програмами підвищення кваліфікації державних службовців, посадових осіб місцевого самоврядування, відповідальних за зв’язки із засобами масової інформації та громадськістю.</w:t>
      </w:r>
    </w:p>
    <w:p>
      <w:pPr>
        <w:pStyle w:val="Style17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ентр перепідготовки та підвищення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валіфікації працівників органів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ржавної влади, органів місцевого 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амоврядування, державних підприємств, установ і організацій 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нницької області.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;</w:t>
      </w:r>
    </w:p>
    <w:p>
      <w:pPr>
        <w:pStyle w:val="Normal"/>
        <w:ind w:left="117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розроблення і впровадження навчального курсу з питань європейської інтеграції України для учнів закладів загальної середньої освіти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освіти і науки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ласної державної адміністрації. </w:t>
      </w:r>
    </w:p>
    <w:p>
      <w:pPr>
        <w:pStyle w:val="Normal"/>
        <w:tabs>
          <w:tab w:val="clear" w:pos="708"/>
          <w:tab w:val="left" w:pos="4678" w:leader="none"/>
        </w:tabs>
        <w:ind w:left="117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ind w:left="3970"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Normal"/>
        <w:ind w:left="117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озробити та поширити методичні рекомендацій щодо комунікації європейської інтеграції, адаптації локального контенту до загальнонаціональної комунікаційної стратегії (далі – методичні рекомендації) серед державних службовців обласної державної адміністрації, територіальних підрозділів центральних органів виконавчої влади, посадових осіб органів місцевого самоврядування, відповідальних за зв’язки із засобами масової інформації та громадськіст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ентр перепідготовки та підвищення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валіфікації працівників органів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ржавної влади, органів місцевого 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амоврядування, державних підприємств, установ і організацій 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нницької області.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4. Провести навчання за короткостроковими програмами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их службовців обласної державної адміністрації, територіальних підрозділів центральних органів виконавчої влади, посадових осіб органів місцевого самоврядування, відповідальних за зв’язки із засобами масової інформації та громадськіст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щодо практичного впровадження методичних рекомендацій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Центр перепідготовки та підвищення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валіфікації працівників органів</w:t>
      </w:r>
    </w:p>
    <w:p>
      <w:pPr>
        <w:pStyle w:val="Style17"/>
        <w:ind w:left="3982" w:firstLine="696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ржавної влади, органів місцевого 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самоврядування, державних підприємств, установ і організацій 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нницької області.</w:t>
      </w:r>
    </w:p>
    <w:p>
      <w:pPr>
        <w:pStyle w:val="Style17"/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IV кварталу.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</w:p>
    <w:p>
      <w:pPr>
        <w:pStyle w:val="Normal"/>
        <w:ind w:left="11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529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21:00Z</dcterms:created>
  <dc:creator>User</dc:creator>
  <dc:description/>
  <cp:keywords/>
  <dc:language>en-US</dc:language>
  <cp:lastModifiedBy>Дмитрук Леся Михайлівна</cp:lastModifiedBy>
  <cp:lastPrinted>2019-03-15T14:11:00Z</cp:lastPrinted>
  <dcterms:modified xsi:type="dcterms:W3CDTF">2020-07-30T07:43:00Z</dcterms:modified>
  <cp:revision>4</cp:revision>
  <dc:subject/>
  <dc:title/>
</cp:coreProperties>
</file>