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и до розпорядження голови 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держадміністрації від 09 жовтня 2019 року № 782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93, 120, 122, 123, 124, 134-139 Земельного кодексу України, статті 51 Водного кодексу України, статті 50 Закону України «Про землеустрій», враховуючи клопотання ДП «Українське Державне Аерогеодезичне Підприємство» від 14 січня 2020 року № 66 та з метою забезпе-чення проходження державної експертизи землевпорядної документації щодо відведення земельних ділянок, право оренди яких реалізується на земельних торгах, разом з водними об’єктами: 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до розпорядження голови облдержадміністрації від 09 жовтня 2019 року № 782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надання дозволу на розроблення проектів землеустрою щодо відведення земельних ділянок та технічних документацій з їх нормативної  грошової оцінки, які пропонуються для продажу права оренди на земельних торгах, разом з водними об'єктами</w:t>
      </w:r>
      <w:r>
        <w:rPr>
          <w:sz w:val="28"/>
          <w:szCs w:val="28"/>
        </w:rPr>
        <w:t>» таку зміну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ії 2 додатка до розпорядження цифру «10,8» замінити цифрою «12,5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Верхний колонтитул Знак1"/>
    <w:qFormat/>
    <w:rPr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59:00Z</dcterms:created>
  <dc:creator>User</dc:creator>
  <dc:description/>
  <cp:keywords/>
  <dc:language>en-US</dc:language>
  <cp:lastModifiedBy>Кушнир Сніжана Олегівна</cp:lastModifiedBy>
  <cp:lastPrinted>2020-01-21T10:06:00Z</cp:lastPrinted>
  <dcterms:modified xsi:type="dcterms:W3CDTF">2020-01-30T09:59:00Z</dcterms:modified>
  <cp:revision>2</cp:revision>
  <dc:subject/>
  <dc:title/>
</cp:coreProperties>
</file>