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7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3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облдерж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вень 2020 року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чер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0 року, що додаєтьс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spacing w:lineRule="exact" w:line="300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7 травня</w:t>
      </w:r>
      <w:r>
        <w:rPr>
          <w:sz w:val="28"/>
          <w:szCs w:val="28"/>
        </w:rPr>
        <w:t xml:space="preserve"> 2020 року № 337</w:t>
      </w:r>
    </w:p>
    <w:p>
      <w:pPr>
        <w:pStyle w:val="Normal"/>
        <w:widowControl w:val="false"/>
        <w:suppressAutoHyphens w:val="tru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держадміністрації на черв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обласного оперативного штабу із запобігання та протидії поширенню на території області коронавірусу COVID-19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Здітовецький              - перший заступник голови облдержадміністрації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spacing w:lineRule="exact" w:line="300"/>
        <w:ind w:left="3420" w:hanging="2880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39"/>
        <w:jc w:val="both"/>
        <w:rPr/>
      </w:pPr>
      <w:r>
        <w:rPr>
          <w:sz w:val="28"/>
          <w:szCs w:val="28"/>
        </w:rPr>
        <w:t>Обласний фольклорний фестиваль «Світанки над Россю» з вшанування пам'яті фольклористки Н. А. Присяжнюк.</w:t>
      </w:r>
    </w:p>
    <w:p>
      <w:pPr>
        <w:pStyle w:val="Normal"/>
        <w:spacing w:lineRule="exact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ласний пленер народного малярства.</w:t>
      </w:r>
    </w:p>
    <w:p>
      <w:pPr>
        <w:pStyle w:val="Normal"/>
        <w:spacing w:lineRule="exact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30-річчя відкриття музею «Битва під Батогом» (с. Четвер-тинівка Тростянецького району).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рвня</w:t>
      </w:r>
    </w:p>
    <w:p>
      <w:pPr>
        <w:pStyle w:val="Normal"/>
        <w:spacing w:lineRule="exact" w:line="300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>Заходи до Міжнародного дня захисту дітей.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  <w:t>- начальник служби у справах діте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5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1" w:firstLine="55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-тренінг з питань супроводу сімей, які опинилися у складних життєвих обставинах для спеціалістів центрів соціальних служб для сім`ї, дітей та молоді, відповідальних працівник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Normal"/>
        <w:spacing w:lineRule="exact" w:line="300"/>
        <w:ind w:firstLine="567"/>
        <w:rPr/>
      </w:pPr>
      <w:r>
        <w:rPr>
          <w:bCs/>
          <w:sz w:val="28"/>
          <w:szCs w:val="28"/>
          <w:shd w:fill="FFFFFF" w:val="clear"/>
        </w:rPr>
        <w:t>Заходи  до Дня</w:t>
      </w:r>
      <w:r>
        <w:rPr>
          <w:b/>
          <w:bCs/>
          <w:sz w:val="28"/>
          <w:szCs w:val="28"/>
          <w:shd w:fill="FFFFFF" w:val="clear"/>
        </w:rPr>
        <w:t xml:space="preserve"> 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журналіста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ткостроковий семінар з питань електронного урядування та ведення державного реєстру виборців для начальників (спеціалістів) відділів ведення Державного реєстру виборців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питань просторового розвитку, використання  коштів субвенції на формування інфраструктури об’єднаних територіальних громад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Інформаційна зустріч для працівників апаратів та виконавчих органів об’єднаних територіальних громад щодо організації роботи в умовах пом’якшення каранти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19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1" w:firstLine="55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питань діяльності прийомних сімей та дитячих будинків сімейного типу, сімей, опікунів, піклувальників для спеціалістів центрів соціальних служб для сім`ї, дітей та молоді, відповідальних працівник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2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 для п</w:t>
      </w:r>
      <w:r>
        <w:rPr>
          <w:color w:val="000000"/>
          <w:sz w:val="28"/>
          <w:szCs w:val="28"/>
        </w:rPr>
        <w:t>рацівників районних управлінь та апарату Головного управління Держпродспоживслужби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червня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z w:val="28"/>
          <w:szCs w:val="28"/>
        </w:rPr>
        <w:t>Обласне свято фольклору імені Гната Танцюр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/>
      </w:pPr>
      <w:r>
        <w:rPr>
          <w:b/>
          <w:sz w:val="28"/>
          <w:szCs w:val="28"/>
        </w:rPr>
        <w:t>22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rPr>
          <w:rStyle w:val="5135pt"/>
          <w:i w:val="false"/>
          <w:i w:val="false"/>
          <w:sz w:val="28"/>
          <w:szCs w:val="28"/>
        </w:rPr>
      </w:pPr>
      <w:r>
        <w:rPr>
          <w:rStyle w:val="51"/>
          <w:i w:val="false"/>
        </w:rPr>
        <w:t>Заходи до Дня Скорботи і вшанування пам’яті жертв війни в Украї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rStyle w:val="5135p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відзначення професійного свята «День державної служби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>В. Бойко</w:t>
        <w:tab/>
        <w:t xml:space="preserve">  - керівник апарату облдержадміністрації</w:t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color w:val="000000"/>
          <w:sz w:val="28"/>
          <w:szCs w:val="28"/>
        </w:rPr>
        <w:t xml:space="preserve">Постійно діючий семінар з питань здійснення соціальної роботи з різними категоріями сімей, дітей та молоді для директорів центрів соціальних служб для сім`ї, дітей та молоді, керівників відділ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червня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Департаменту освіти і науки облдержадміністрації «</w:t>
      </w:r>
      <w:r>
        <w:rPr>
          <w:sz w:val="28"/>
          <w:szCs w:val="28"/>
          <w:lang w:eastAsia="uk-UA"/>
        </w:rPr>
        <w:t xml:space="preserve">Розвиток юннатівського руху на Вінниччині. Про тенденції розвитку психологічної служби системи освіти у Вінницькій області. </w:t>
      </w:r>
      <w:r>
        <w:rPr>
          <w:sz w:val="28"/>
          <w:szCs w:val="28"/>
        </w:rPr>
        <w:t>Про підсумки проведення Гімназіади серед учнів закладів загальної середньої освіти області та участь збірних учнівських команд у фінальних змаганнях Всеукраїнської Гімназіади. Про підсумки проведення обласної Спартакіади серед учнів закладів професійної (професійно-технічної) освіти. Про стан виконавської дисципліни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-заступник директора Департаменту освіти і науки  облдерж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/>
      </w:pPr>
      <w:r>
        <w:rPr>
          <w:b/>
          <w:sz w:val="28"/>
          <w:szCs w:val="28"/>
        </w:rPr>
        <w:t>25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Головного управління статистики у Вінницькій області</w:t>
      </w:r>
      <w:r>
        <w:rPr>
          <w:sz w:val="28"/>
          <w:szCs w:val="28"/>
        </w:rPr>
        <w:t xml:space="preserve"> «Про обробку форм державних статистичних спостережень в Головному управлінні статистик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Рибалко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Обласний фестиваль національних  культур «Всі ми діти твої, Україно!».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О. Дернова </w:t>
        <w:tab/>
        <w:t xml:space="preserve">-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353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/>
      </w:pPr>
      <w:r>
        <w:rPr>
          <w:b/>
          <w:sz w:val="28"/>
          <w:szCs w:val="28"/>
        </w:rPr>
        <w:t>28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Дня Конституції України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566" w:gutter="0" w:header="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k.wikipedia.org/wiki/&#1046;&#1091;&#1088;&#1085;&#1072;&#1083;&#1110;&#1089;&#1090;" TargetMode="External"/><Relationship Id="rId4" Type="http://schemas.openxmlformats.org/officeDocument/2006/relationships/hyperlink" Target="https://uk.wikipedia.org/wiki/&#1044;&#1077;&#1085;&#1100;_&#1050;&#1086;&#1085;&#1089;&#1090;&#1080;&#1090;&#1091;&#1094;&#1110;&#1111;_&#1059;&#1082;&#1088;&#1072;&#1111;&#1085;&#1080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5:00Z</dcterms:created>
  <dc:creator>Гончар</dc:creator>
  <dc:description/>
  <cp:keywords/>
  <dc:language>en-US</dc:language>
  <cp:lastModifiedBy>Дмитрук Леся Михайлівна</cp:lastModifiedBy>
  <cp:lastPrinted>2020-05-26T14:43:00Z</cp:lastPrinted>
  <dcterms:modified xsi:type="dcterms:W3CDTF">2020-05-28T08:15:00Z</dcterms:modified>
  <cp:revision>2</cp:revision>
  <dc:subject/>
  <dc:title>ВІННИЦЬКА ОБЛАСНА ДЕРЖАВНА АДМІНІСТРАЦІЯ</dc:title>
</cp:coreProperties>
</file>