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21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468</w:t>
            </w:r>
          </w:p>
        </w:tc>
      </w:tr>
    </w:tbl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65" w:hanging="0"/>
        <w:rPr/>
      </w:pPr>
      <w:r>
        <w:rPr>
          <w:b/>
          <w:szCs w:val="28"/>
        </w:rPr>
        <w:t xml:space="preserve">Про затвердження обсягу регіонального </w:t>
      </w:r>
    </w:p>
    <w:p>
      <w:pPr>
        <w:pStyle w:val="Normal"/>
        <w:ind w:right="-365" w:hanging="0"/>
        <w:rPr/>
      </w:pPr>
      <w:r>
        <w:rPr>
          <w:b/>
          <w:szCs w:val="28"/>
        </w:rPr>
        <w:t xml:space="preserve">замовлення на підготовку </w:t>
      </w:r>
      <w:r>
        <w:rPr>
          <w:b/>
          <w:szCs w:val="28"/>
          <w:lang w:val="ru-RU"/>
        </w:rPr>
        <w:t xml:space="preserve">фахівців </w:t>
      </w:r>
    </w:p>
    <w:p>
      <w:pPr>
        <w:pStyle w:val="Normal"/>
        <w:ind w:right="-365" w:hanging="0"/>
        <w:rPr/>
      </w:pPr>
      <w:r>
        <w:rPr>
          <w:b/>
          <w:szCs w:val="28"/>
        </w:rPr>
        <w:t xml:space="preserve">та робітничих кадрів для закладів </w:t>
      </w:r>
    </w:p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  <w:t>професійної (професійно-технічної)</w:t>
      </w:r>
    </w:p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  <w:t xml:space="preserve">освіти у 2020 році   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ей 13, 22 Закону України «Про місцеві державні адміністрації», статей 6, 9 Закону України «Про професійну (професійно-технічну) освіту»,  розпоряджень Кабінету Міністрів України від 14 грудня 2016 року № 994-р «Про схвалення методичних рекомендацій щодо формування та розміщення регіонального замовлення на підготовку фахівців та робітничих кадрів»,  від 25 жовтня 2017 року № 831-р «Питання управління державними закладами професійної (професійно-технічної) освіти, підпорядкованими Міністерству освіти і науки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szCs w:val="28"/>
        </w:rPr>
        <w:t>1. Затвердити такі,  що додаютьс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) обсяг регіонального замовлення на підготовку фахівців та робітничих кадрів для закладів професійної (професійно-технічної) освіти у 2020 році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) прогнозні  показники регіонального замовлення на підготовку фахівців та робітничих кадрів для закладів професійної  (професійно-технічної) освіти на 2020</w:t>
      </w:r>
      <w:r>
        <w:rPr>
          <w:b/>
          <w:szCs w:val="28"/>
        </w:rPr>
        <w:t>–</w:t>
      </w:r>
      <w:r>
        <w:rPr>
          <w:szCs w:val="28"/>
        </w:rPr>
        <w:t>2022 роки.</w:t>
      </w:r>
    </w:p>
    <w:p>
      <w:pPr>
        <w:pStyle w:val="Style18"/>
        <w:ind w:left="708"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Департаменту освіти і науки облдержадміністрації (Володимиру Буняку) довести обсяг регіонального замовлення на підготовку фахівців  та робітничих кадрів у 2020 році  до  закладів професійної (професійно-технічної) освіти.</w:t>
      </w:r>
    </w:p>
    <w:p>
      <w:pPr>
        <w:pStyle w:val="Normal"/>
        <w:tabs>
          <w:tab w:val="clear" w:pos="708"/>
          <w:tab w:val="left" w:pos="993" w:leader="none"/>
        </w:tabs>
        <w:ind w:left="709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Контроль за виконанням розпорядження покласти на заступника Голови обласної державної адміністрації Ігоря Івасюка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0" w:top="1135" w:footer="0" w:bottom="851"/>
          <w:pgNumType w:start="0"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адміністрації                                                                            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ергій БОРЗОВ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ЗАТВЕРДЖЕНО</w:t>
      </w:r>
    </w:p>
    <w:p>
      <w:pPr>
        <w:pStyle w:val="Normal"/>
        <w:ind w:left="4956" w:firstLine="708"/>
        <w:rPr/>
      </w:pPr>
      <w:r>
        <w:rPr>
          <w:szCs w:val="28"/>
        </w:rPr>
        <w:t>Розпорядження Голови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4956" w:firstLine="708"/>
        <w:rPr>
          <w:szCs w:val="28"/>
          <w:lang w:val="en-US"/>
        </w:rPr>
      </w:pPr>
      <w:r>
        <w:rPr>
          <w:szCs w:val="28"/>
          <w:lang w:val="en-US"/>
        </w:rPr>
        <w:t xml:space="preserve">21 </w:t>
      </w:r>
      <w:r>
        <w:rPr>
          <w:szCs w:val="28"/>
        </w:rPr>
        <w:t>липня 2020 року №</w:t>
      </w:r>
      <w:r>
        <w:rPr>
          <w:szCs w:val="28"/>
          <w:lang w:val="en-US"/>
        </w:rPr>
        <w:t xml:space="preserve"> 468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сяг регіонального замовлення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на підготовку фахівців та робітничих кадрів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ля закладів професійної (професійно-технічної) освіти у 2020 році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26"/>
        <w:gridCol w:w="4446"/>
        <w:gridCol w:w="1089"/>
        <w:gridCol w:w="1111"/>
      </w:tblGrid>
      <w:tr>
        <w:trPr>
          <w:tblHeader w:val="true"/>
          <w:trHeight w:val="63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№ 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П(ПТ)О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офесії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ru-RU"/>
              </w:rPr>
              <w:t>Обсяги прийо-му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ru-RU"/>
              </w:rPr>
              <w:t>Обсяги випус-ку</w:t>
            </w:r>
          </w:p>
        </w:tc>
      </w:tr>
      <w:tr>
        <w:trPr>
          <w:tblHeader w:val="true"/>
          <w:trHeight w:val="31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020 рік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76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21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ФАХІВЦІ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Жмеринське вище пррофесійне училище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лізничний транспорт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2</w:t>
            </w:r>
          </w:p>
        </w:tc>
      </w:tr>
      <w:tr>
        <w:trPr>
          <w:trHeight w:val="43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 ремонту рухомого складу; оглядач вагон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25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онтер контактної мережі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ідник пасажирського вагон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>
          <w:trHeight w:val="6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ідник пасажирського вагона; касир квитковий; касир багажний; прийомоздавальник ватажу та багажу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ухар; офіціант; бармен;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фера обслугов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Перукар (перукар-модельєр); манікюр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8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>ДНЗ «Центр професійно-технічної освіти № 1 м. Вінниці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8</w:t>
            </w:r>
          </w:p>
        </w:tc>
      </w:tr>
      <w:tr>
        <w:trPr>
          <w:trHeight w:val="5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7</w:t>
            </w:r>
          </w:p>
        </w:tc>
      </w:tr>
      <w:tr>
        <w:trPr>
          <w:trHeight w:val="3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-ремонтник, слюсар з ремонту колісних транспортних засоб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</w:t>
            </w:r>
          </w:p>
        </w:tc>
      </w:tr>
      <w:tr>
        <w:trPr>
          <w:trHeight w:val="5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Штукатур, лицювальник-плиточник; маля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Автомобільний транспорт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ртних засоб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</w:t>
            </w:r>
          </w:p>
        </w:tc>
      </w:tr>
      <w:tr>
        <w:trPr>
          <w:trHeight w:val="285" w:hRule="atLeast"/>
          <w:cantSplit w:val="true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иробництво художніх і ювелірних виробів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Ювелір-монтувальник; ювелір - закріп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гранувальник алмазів у діамант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8</w:t>
            </w:r>
          </w:p>
        </w:tc>
      </w:tr>
      <w:tr>
        <w:trPr>
          <w:trHeight w:val="3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Вінницьке міжрегіональне вище професійне училище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3</w:t>
            </w:r>
          </w:p>
        </w:tc>
      </w:tr>
      <w:tr>
        <w:trPr>
          <w:trHeight w:val="6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нтажник інформаційно-комунікаційного устаткув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9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Оператор комп’ютерного набору; Електромеханік  з ремонту та обслуговування лічильно-обчислювальних маши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Оператор комп’ютерного набору; обліковець з реєстрації бухгалтерських даних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8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ператор з обробки інформації та програмного забезпечення; електромеханік з ремонту та обслуговування лічильно-обчислювальних маши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</w:t>
            </w:r>
          </w:p>
        </w:tc>
      </w:tr>
      <w:tr>
        <w:trPr>
          <w:trHeight w:val="9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Оператор з обробки іфнормармації та програмного забезпечення; обліковець з реєстрації бухгалтерських даних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Оператор з обробки інформації та програмного забезпечення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гент з постачання; продавец продовольчих товар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гент з постачання.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ператор з обробки інформації та програмного забезпечення;  фотограф (фотороботи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Громадське харчув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ФАХІВЦІ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76 «Підприємництво, торгівля та біржова діяльність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1</w:t>
            </w:r>
          </w:p>
        </w:tc>
      </w:tr>
      <w:tr>
        <w:trPr>
          <w:trHeight w:val="5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ище художнє професійно-технічне училище № 5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  <w:r>
              <w:rPr>
                <w:bCs/>
                <w:sz w:val="24"/>
                <w:lang w:val="ru-RU"/>
              </w:rPr>
              <w:t>м. Вінниці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6</w:t>
            </w:r>
          </w:p>
        </w:tc>
      </w:tr>
      <w:tr>
        <w:trPr>
          <w:trHeight w:val="6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електрогазозварник; виробник художніх виробів з металу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9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нтажник санітарно-технічних систем і устаткування; електрогазозварник; виробник художніх виробів з металу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6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ляр будівельний;  виробник художніх виробів з дерев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ляр; штукатур; лицювальник-плиточ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електрогазозвар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еставраційні робот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ставратор декоративно-художніх фарбувань; маля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иробництво художніх і ювелірних вироб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</w:tr>
      <w:tr>
        <w:trPr>
          <w:trHeight w:val="6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иконавець художньо-оформлювальних робіт;                                                            виробник художніх  виробів з керамі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2</w:t>
            </w:r>
          </w:p>
        </w:tc>
      </w:tr>
      <w:tr>
        <w:trPr>
          <w:trHeight w:val="6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НЗ «Браїлівський професійний ліцей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1</w:t>
            </w:r>
          </w:p>
        </w:tc>
      </w:tr>
      <w:tr>
        <w:trPr>
          <w:trHeight w:val="6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-електромонтажник;  водій автотранспортних засобів категорії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Автомобільний транспор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</w:t>
            </w:r>
          </w:p>
        </w:tc>
      </w:tr>
      <w:tr>
        <w:trPr>
          <w:trHeight w:val="6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ртних засобів; водій автотранспортних засобів категорії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 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49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222</w:t>
            </w:r>
          </w:p>
        </w:tc>
      </w:tr>
      <w:tr>
        <w:trPr>
          <w:trHeight w:val="3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>ДНЗ «Вище професійне училище № 7 м. Вінниці»</w:t>
            </w:r>
          </w:p>
        </w:tc>
        <w:tc>
          <w:tcPr>
            <w:tcW w:w="4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Штукатур; лицювальник-плиточник; маля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ляр; монтажник гіпсокартонних конструкці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електрозварник ручного зварюв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вейне виробниц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вачка; кравець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іціант; барме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фера обслугов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укар (перукар-модельєр); візажис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</w:t>
            </w:r>
          </w:p>
        </w:tc>
      </w:tr>
      <w:tr>
        <w:trPr>
          <w:trHeight w:val="43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3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НЗ «Барський професійний будівельний ліцей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6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існий службовець (бухгалтерія); оператор комп’ютерного набору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Електрогазозварник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; електрозварник на автоматичних та напівавтоматичних машинах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6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Штукатур: лицювальник-плиточник; маляр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штукатур; монтажник систем утеплення будівель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Маляр; штукату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9</w:t>
            </w:r>
          </w:p>
        </w:tc>
      </w:tr>
      <w:tr>
        <w:trPr>
          <w:trHeight w:val="3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НЗ «Крижопільський професійний будівельний ліцей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6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існий службовець (бухгалтерія);                       оператор комп’ютерного набору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6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иробництв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7</w:t>
            </w:r>
          </w:p>
        </w:tc>
      </w:tr>
      <w:tr>
        <w:trPr>
          <w:trHeight w:val="6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слюсар з ремонту електричних машин, електрозварник ручного зварюв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6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; електрозварник на автоматичних та напівавтоматичних машинах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Хімічне виробниц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аборант хіміко-бактеріологічного аналізу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монтажні і ремонтно-будівельні робот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укатур, лицювальник-плиточник, маля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ляр будівельний, парке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-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ереробка сільськогосподарської продукції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аратник варіння утфелю; лицювальник-плиточ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6</w:t>
            </w:r>
          </w:p>
        </w:tc>
      </w:tr>
      <w:tr>
        <w:trPr>
          <w:trHeight w:val="6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НЗ «Немирівський професійний ліцей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; електрозварник на автоматичних і напівавтоматичних машинах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>
          <w:trHeight w:val="5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, ремонтно-будівельні робот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, лицювальник-плиточник, штукату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,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9</w:t>
            </w:r>
          </w:p>
        </w:tc>
      </w:tr>
      <w:tr>
        <w:trPr>
          <w:trHeight w:val="3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Вище професійне училище № 11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. Вінниці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8</w:t>
            </w:r>
          </w:p>
        </w:tc>
      </w:tr>
      <w:tr>
        <w:trPr>
          <w:trHeight w:val="9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кретар керівника (організації, підприємства, установи); оператор комп’ютерного набору; адміністрато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</w:tr>
      <w:tr>
        <w:trPr>
          <w:trHeight w:val="6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ератор комп'ютерного набору; офісний службовець (бухгалтерія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9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ператор комп'ютерного набору; електромеханік з ремонту та обслуговування лічильно- обчислювальних маши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6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-електрик з ремонту електроустаткув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еханік з ремонту та обслуговування ЛОМ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ихтувальник кузовів; електрогазозвар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Автомобільний транспорт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ртних засобів; рихтувальник кузов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тних засоб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ФАХІВЦІ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29 «Інформаційна, бібліотечна та архівна справа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1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Гніванський професійний ліцей ім. двічі Героя Радянського Союзу Р.Я. Малиновського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12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одій автотранспортних засобів категорії «С»; слюсар з ремонту колісних транспотних засобів;               машиніст крана автомобільного; машиніст крана (кранівник),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6</w:t>
            </w:r>
          </w:p>
        </w:tc>
      </w:tr>
      <w:tr>
        <w:trPr>
          <w:trHeight w:val="9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онтер з ремонту та обслуговування електроустаткування; водій автотранспортних засобів категорії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; рихтувальник  кузов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Автомобільний транспорт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тних засобів;  водій автотранспортних засобів категорії «С»; машиніст крана автомобільного; машиніст крана (кранівник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вейне виробниц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рій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ухар; кондитер; офіціан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4</w:t>
            </w:r>
          </w:p>
        </w:tc>
      </w:tr>
      <w:tr>
        <w:trPr>
          <w:trHeight w:val="3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 xml:space="preserve">Професійно-технічне училище № 14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>смт Вороновиця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 і ремонтно - будівельні робот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5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Монтажник санітарно-технічних систем і устаткування;   електрогазозвар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вейне виробниц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Швачка; оператор швацького устаткув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0</w:t>
            </w:r>
          </w:p>
        </w:tc>
      </w:tr>
      <w:tr>
        <w:trPr>
          <w:trHeight w:val="12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люсар з ремонту с/г машин та устаткування; тракторист-машиніст сільськогосподарського виробництва  (кат. А1; А2); водій автотранспортних засобів категорії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Бджоляр; столя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>
          <w:trHeight w:val="45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Вінницький центр професійно-технічної освіти технологій та дизайну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вейне виробниц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равець; закрій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фера обслугов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укар (перукар-модельєр); візажис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2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укар (перукар-модельєр); манікюр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Флорист; оформлювач вітрин, приміщень та будівель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5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тограф (фотороботи); оформлювач табло, віньєток та альбом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</w:tr>
      <w:tr>
        <w:trPr>
          <w:trHeight w:val="321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9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Козятинське міжрегіональне вище професійне училище залізничного транспорту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7</w:t>
            </w:r>
          </w:p>
        </w:tc>
      </w:tr>
      <w:tr>
        <w:trPr>
          <w:trHeight w:val="9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ператор з обробки інформації та прграмного забезпечення; обліковець з реєстрації бухгалтерських даних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ператор з обробки інформації та прграмного забезпечення; агент з постач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ератор комп’ютерного набору; агент з постач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ператор комп’ютерного набору; обліковець з реєстрації бухгалтерських даних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Автомобільний транспорт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ртних засоб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лізничний транспор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7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ідник пасажирського вагон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глядач-ремонтник вагон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онтер контактної мережі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</w:t>
            </w:r>
          </w:p>
        </w:tc>
      </w:tr>
      <w:tr>
        <w:trPr>
          <w:trHeight w:val="6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онтер з ремонту та обслуговування пристроїв сигналізації, централізації та блокув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; офіціан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фера обслугов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Перукар (перукар-модельєр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2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Вінницьке вище професійне училище сфери послуг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ератор з обробки інформації та програмного забезпече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Виробництво електронної техні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нтажник радіоелектронної апаратури та прилад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Автомобільний транспорт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ртних засоб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Швейне виробниц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равець; закрійник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ухар;  майстер ресторанного обслуговув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фера обслугов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7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укар (перукар-модельєр); манікюр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гент з організації туризму; адміністрато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ФАХІВЦІ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чові технології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2</w:t>
            </w:r>
          </w:p>
        </w:tc>
      </w:tr>
      <w:tr>
        <w:trPr>
          <w:trHeight w:val="345" w:hRule="atLeast"/>
          <w:cantSplit w:val="true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НЗ «Професійний ліцей сфери послуг м. Хмільник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lang w:val="ru-RU"/>
              </w:rPr>
              <w:t xml:space="preserve">Загальні для всіх галузей економіки: 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існий службовець (бухгалтерія); контролер-каси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штукатур; лицювальник-плиточ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вейне виробниц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вачка; кравець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офіціан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равець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39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4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Заболотненське вище професійне училище № 31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ім. Д.К. Заболотного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3</w:t>
            </w:r>
          </w:p>
        </w:tc>
      </w:tr>
      <w:tr>
        <w:trPr>
          <w:trHeight w:val="9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ліковець з реєстрації бухгалтерських даних; секретар керівника (організації, підприємства, установи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>
          <w:trHeight w:val="6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ератор комп’ютерного набору; секретар керівника (організації, підприємства, установи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існий службовець (бухгалтерія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Лісозаготівельні робот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Єгер; ліс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</w:t>
            </w:r>
          </w:p>
        </w:tc>
      </w:tr>
      <w:tr>
        <w:trPr>
          <w:trHeight w:val="6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Слюсар з ремонту с/г машин та устаткування; тракторист-машиніст с/г виробництва                      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9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люсар з ремонту с/г машин та устаткування; тракторист машиніст сільськогосподарського виробництва;  водій автотранспортних засобів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бітник фермерського господарств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ФАХІВЦІ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8 Агроінженері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2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НЗ «Гущинецьке вище професійне училище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lang w:val="ru-RU"/>
              </w:rPr>
              <w:t xml:space="preserve">Загальні для всіх галузей економіки: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Електромонтер з ремонту та обслуговування електроустаткування; електрогазозвар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Хлібопекарське та макаронне виробниц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екар; кондитер; кухар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8</w:t>
            </w:r>
          </w:p>
        </w:tc>
      </w:tr>
      <w:tr>
        <w:trPr>
          <w:trHeight w:val="915" w:hRule="atLeast"/>
          <w:cantSplit w:val="true"/>
        </w:trPr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люсар з ремонту с/г машин та устаткування; тракторист-машиніст с/г виробництва; водій автотранспортних засоб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</w:t>
            </w:r>
          </w:p>
        </w:tc>
      </w:tr>
      <w:tr>
        <w:trPr>
          <w:trHeight w:val="49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5</w:t>
            </w:r>
          </w:p>
        </w:tc>
      </w:tr>
      <w:tr>
        <w:trPr>
          <w:trHeight w:val="3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озівський професійний аграрний ліцей Вінницької області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3</w:t>
            </w:r>
          </w:p>
        </w:tc>
      </w:tr>
      <w:tr>
        <w:trPr>
          <w:trHeight w:val="88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Машиніст холодильних установок;                 електромонтер з ремонту та обслуговування електроустаткув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існий службовець (бухгалтерія);                       оператор комп’ютерного набору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</w:tr>
      <w:tr>
        <w:trPr>
          <w:trHeight w:val="93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/г виробництва;  слюсар-ремонтник; водій автотранспортних засобів категорії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6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/г виробництва; водій автотранспортних засобів категорії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узьминецький професійний аграрний ліцей Вінницької області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2</w:t>
            </w:r>
          </w:p>
        </w:tc>
      </w:tr>
      <w:tr>
        <w:trPr>
          <w:trHeight w:val="12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/г (лісогосподарського) виробництва;  слюсар з ремонту сільськогосподарських машин та устаткування; водій автотранспортних засоб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7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ихайловецький професійний аграрний ліцей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Лісозаготівельні робот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85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сник;тракторист-машиніст сільськогосподарського(лісогосподарського) виробництва (категорія «А»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5</w:t>
            </w:r>
          </w:p>
        </w:tc>
      </w:tr>
      <w:tr>
        <w:trPr>
          <w:trHeight w:val="9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 (категорія «А1»); слюсар-ремонтник; водій автотранспортних засобів (категорія «С»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</w:tr>
      <w:tr>
        <w:trPr>
          <w:trHeight w:val="9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 (категорія «А1»); водій автотранспортних засобів (категорія «С»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вітникар; озеленюва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6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ератор із штучного осіменіння тварин та птиці; санітар ветеринарни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джоля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7</w:t>
            </w:r>
          </w:p>
        </w:tc>
      </w:tr>
      <w:tr>
        <w:trPr>
          <w:trHeight w:val="3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еплицький професійний аграрний ліцей Вінницької області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2</w:t>
            </w:r>
          </w:p>
        </w:tc>
      </w:tr>
      <w:tr>
        <w:trPr>
          <w:trHeight w:val="6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фісний службовець (бухгалтерія);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давець продовольчих товарі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</w:tr>
      <w:tr>
        <w:trPr>
          <w:trHeight w:val="9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Електромонтер з ремонту та обслуговування електроустаткування; водій автотранспортних засобів категорія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Будівельні, монтажні і ремонтно-будівельні робот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2</w:t>
            </w:r>
          </w:p>
        </w:tc>
      </w:tr>
      <w:tr>
        <w:trPr>
          <w:trHeight w:val="5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Муляр; штукатур; водій </w:t>
            </w:r>
            <w:r>
              <w:rPr>
                <w:color w:val="000000"/>
                <w:sz w:val="24"/>
                <w:lang w:val="ru-RU"/>
              </w:rPr>
              <w:t xml:space="preserve">автотранспортних засобів </w:t>
            </w:r>
            <w:r>
              <w:rPr>
                <w:sz w:val="24"/>
                <w:lang w:val="ru-RU"/>
              </w:rPr>
              <w:t>категорія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5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ювальник-плиточник; водій автотранспортних засобів категорія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Сільське господарс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3</w:t>
            </w:r>
          </w:p>
        </w:tc>
      </w:tr>
      <w:tr>
        <w:trPr>
          <w:trHeight w:val="12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; слюсар з ремонту сільськогосподарських машин та устаткування; водій автотранспортних засобів категорія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одоовочівник; куха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6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Мазурівський аграрний центр професійно-технічної освіти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штукатур;  лицювальник-плиточ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Автомобільний транспорт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Слюсар з ремонту колісних транспортних засобів; водій автотранспортних засобів категорії «С»                                   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; пека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2</w:t>
            </w:r>
          </w:p>
        </w:tc>
      </w:tr>
      <w:tr>
        <w:trPr>
          <w:trHeight w:val="15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  категорії «А1», «А2», «В1»;                                                 слюсар з ремонту сільськогосподарських машин та устаткування; водій автотранспортних засобів категорії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</w:t>
            </w:r>
          </w:p>
        </w:tc>
      </w:tr>
      <w:tr>
        <w:trPr>
          <w:trHeight w:val="9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 категорії «А1»;                                                                                             водій автотранспортних засобів категорії «С»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4</w:t>
            </w:r>
          </w:p>
        </w:tc>
      </w:tr>
      <w:tr>
        <w:trPr>
          <w:trHeight w:val="4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омаргородське вище професійне училище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9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онтер з ремонту та обслуговування електроустаткування; водій автотранспортних засобів категорії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6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</w:t>
            </w:r>
          </w:p>
        </w:tc>
      </w:tr>
      <w:tr>
        <w:trPr>
          <w:trHeight w:val="6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Електрогазозварник;                                               водій автотранспортних засобів (категорія «С»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2</w:t>
            </w:r>
          </w:p>
        </w:tc>
      </w:tr>
      <w:tr>
        <w:trPr>
          <w:trHeight w:val="12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 категорії «А1, А2, В1»;  слюсар з ремонту сільськогосподарських машин та устаткування;  водій автотранспортних засобі категорії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9</w:t>
            </w:r>
          </w:p>
        </w:tc>
      </w:tr>
      <w:tr>
        <w:trPr>
          <w:trHeight w:val="5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Хмільницький аграрний центр професійно-технічної освіти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штукатур; лицювальник - плиточ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фера обслугов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укар (перукар-модельєр); манікюрниц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9</w:t>
            </w:r>
          </w:p>
        </w:tc>
      </w:tr>
      <w:tr>
        <w:trPr>
          <w:trHeight w:val="12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; слюсар з ремонту сільськогосподарських машин і устаткування; водій автотранспортних засобів категорія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9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; лісник; водій автотранспортних засобів категорія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9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; водій автотранспортних засобів категорія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214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8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Вище професійне училище № 41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. Тульчина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6</w:t>
            </w:r>
          </w:p>
        </w:tc>
      </w:tr>
      <w:tr>
        <w:trPr>
          <w:trHeight w:val="6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існий службовець (бухгалтерія); оператор комп’ютерного набору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Лісозаготівельні  робот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9</w:t>
            </w:r>
          </w:p>
        </w:tc>
      </w:tr>
      <w:tr>
        <w:trPr>
          <w:trHeight w:val="15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сник; тракторист-машиніст сільськогосподарського виробництва категорії «А1»;                                                                               слюсар з ремонту сільськогосподарських машин та устаткування; водій автотранспортних засобів категорія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сник; водій автотранспортних засобів категорія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3</w:t>
            </w:r>
          </w:p>
        </w:tc>
      </w:tr>
      <w:tr>
        <w:trPr>
          <w:trHeight w:val="16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 категорії «А»;                                                                               слюсар з ремонту сільськогосподарських машин та устаткування; водій автотранспортних засобів категорія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</w:tr>
      <w:tr>
        <w:trPr>
          <w:trHeight w:val="172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ператор тваринницьких комплексів механізованих ферм;                                                          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бітник фермерського господарств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ФАХІВЦІ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71  «Облік і оподаткування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8 «Агроінженерія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</w:tr>
      <w:tr>
        <w:trPr>
          <w:trHeight w:val="289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3</w:t>
            </w:r>
          </w:p>
        </w:tc>
      </w:tr>
      <w:tr>
        <w:trPr>
          <w:trHeight w:val="3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Вище професійне училище № 42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. Погребище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</w:t>
            </w:r>
          </w:p>
        </w:tc>
      </w:tr>
      <w:tr>
        <w:trPr>
          <w:trHeight w:val="9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Електромонтер з обслуговування електроустановок; електрогазозварник; водій автотранспортних засобів (категорія «С»)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Електрогазозварник;  водій автотранспортних засобів категорії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</w:t>
            </w:r>
          </w:p>
        </w:tc>
      </w:tr>
      <w:tr>
        <w:trPr>
          <w:trHeight w:val="11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ртних засобі, тракторист-машиніст сільськогосподарського виробництва категорії «А1», водій автотранспортних засобів категорії «С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, офіціант, барме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</w:tr>
      <w:tr>
        <w:trPr>
          <w:trHeight w:val="279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6</w:t>
            </w:r>
          </w:p>
        </w:tc>
      </w:tr>
      <w:tr>
        <w:trPr>
          <w:trHeight w:val="2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НЗ «Вінницький центр професійно-технічної освіти переробної промисловості»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 пек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виробник м’ясних напівфабрикатів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офіціант; барме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4956" w:firstLine="708"/>
        <w:rPr/>
      </w:pPr>
      <w:r>
        <w:rPr>
          <w:szCs w:val="28"/>
        </w:rPr>
        <w:t>Розпорядження Голови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липня 2020 року №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нозні показники  регіонального замовл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ідготовку  фахівців та робітничих кадр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закладів професійної (професійно-технічної) освіти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2020-2022 роки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1134"/>
        <w:gridCol w:w="1134"/>
        <w:gridCol w:w="1275"/>
      </w:tblGrid>
      <w:tr>
        <w:trPr>
          <w:tblHeader w:val="true"/>
          <w:trHeight w:val="198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освітньо-кваліфікаційного рівня, напряму підготовки робітничих кадрів, спеціальності молодшого спеціаліста, натуральні та вартісні показник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Плано-вий рік  (2020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Рік, що настає за плано-вим роком (2021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Перший бюджет-ний період (2022)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lang w:val="ru-RU"/>
              </w:rPr>
              <w:t>Прийом, осі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7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гальних для всіх галузей економі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8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гальні професії електротехнічного виробниц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робництва електронної техні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імічне виробниц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удівельних, монтажних і ремонтно-будівельних робі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созаготівельних робі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ставраційні робо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томобільного транспор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лізничного транспор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вейного виробниц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лібопекарське та макаронне виробниц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омадського харч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7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робництва художніх і ювелірних вироб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фери обслугов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ільського госпо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еробки сільськогосподарської продукці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ипуск, осі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314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гальних для всіх галузей економі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6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гальні професії електротехнічного виробниц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робництва електронної техні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імічне виробниц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удівельних, монтажних і ремонтно-будівельних робі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2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созаготівельних робі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ставраційні робо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томобільного транспор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3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лізничного транспор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9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вейного виробниц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лібопекарське та макаронне виробниц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омадського харч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1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робництва художніх і ювелірних вироб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фери обслугов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8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ільського госпо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1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еробки сільськогосподарськ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64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Середньорічна чисельність учнів, осіб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9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927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гальних для всіх галузей економі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79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гальні професії електротехнічного виробниц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робництва електронної техні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імічне виробниц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удівельних, монтажних і ремонтно-будівельних робі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96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созаготівельних робі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3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ставраційні робо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томобільного транспор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2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лізничного транспор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26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вейного виробниц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2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лібопекарське та макаронне виробниц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омадського харч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24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робництва художніх і ювелірних вироб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8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фери обслугов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4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ільського госпо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76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еробки сільськогосподарської продукці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Фахів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рийом, осі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ому числі за спеціальніст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76 «Підприємництво, торгівля та біржова діяльність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201 «Інформаційна, бібліотечна та архівна спра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71 «Облік та оподаткуванн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1 «Харчові технології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8 «Агроінженері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ипуск, осі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ому числі за спеціальністю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76 «Підприємництво, торгівля та біржова діяльніст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201 «Інформаційна, бібліотечна та архівна спра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71 «Облік та оподаткуванн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1 «Харчові технології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8 «Агроінженері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Середньорічна чисельність учнів, осіб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9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ому числі за спеціальністю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76 «Підприємництво, торгівля та біржова діяльніст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201 «Інформаційна, бібліотечна та архівна спра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71 «Облік та оподаткуванн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1 «Харчові технології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8 «Агроінженері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54:00Z</dcterms:created>
  <dc:creator>Кушнир Сніжана Олегівна</dc:creator>
  <dc:description/>
  <cp:keywords/>
  <dc:language>en-US</dc:language>
  <cp:lastModifiedBy>Кушнир Сніжана Олегівна</cp:lastModifiedBy>
  <cp:lastPrinted>2020-07-17T13:31:00Z</cp:lastPrinted>
  <dcterms:modified xsi:type="dcterms:W3CDTF">2020-07-21T11:54:00Z</dcterms:modified>
  <cp:revision>2</cp:revision>
  <dc:subject/>
  <dc:title/>
</cp:coreProperties>
</file>