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СХВАЛЕНО </w:t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Громадської ради </w:t>
        <w:tab/>
        <w:tab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ласній державній адміністрації </w:t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Style18"/>
        <w:ind w:left="11766" w:hanging="117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8 грудня 2020 року № 788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П. Г. ПРУДИУС 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1766" w:hanging="117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НИЙ 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онсультацій з громадськістю структурними підрозділам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державної адміністрації у 2021 році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3"/>
        <w:gridCol w:w="2693"/>
        <w:gridCol w:w="2213"/>
        <w:gridCol w:w="3639"/>
        <w:gridCol w:w="3118"/>
      </w:tblGrid>
      <w:tr>
        <w:trPr>
          <w:trHeight w:val="1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ня або проєкт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проведення консультаці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інтересовані сторони, яких планується залучити до консульт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і дані особи/структурного підрозділу, відповідального за проведення консультацій</w:t>
            </w:r>
          </w:p>
          <w:p>
            <w:pPr>
              <w:pStyle w:val="Style18"/>
              <w:spacing w:lineRule="exact" w: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елефон, e-mail)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 пропозицій щодо внесення змін до Закону України «Про сільськогосподарську дорадчу діяльність» та питання створення консультаційної служби для територіальних громад Вінницької області (сільськогосподарської дорадчої служб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агропромислового розвитку, екології та природних ресурсів обласної державної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зеленого туризму Вінницької області як основний елемент розвитку туристичної галуз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агропромислового розвитку, екології та природних ресурсів обласної державної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зультати виконання у 2020 році програм (проєктів, заходів), розроблених інститутами громадянського суспільства, для виконання (реалізації) яких надавалася фінансова підтримка з  обласн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ія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публічної влади та місцевого самоврядування, Громадська рада при обласній державній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розпорядники бюджетних коштів обласного бюдж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-09-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841756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обласного бюджету за 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8490833"/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слухання</w:t>
            </w:r>
            <w:bookmarkEnd w:id="1"/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публічної влади та місцевого самоврядування, Громадська рада при обласній державній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розпорядники бюджетних коштів обласного бюджету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евський Микола Анатолійович – директор Департаменту фінансів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9 24 02,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exp02@minfin.gov.ua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58489690"/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 пропозицій щодо внесення змін до Закону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аїни «Про автомобільний транспор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на тему: «Організація пасажирського сполучення між сільськими населеними пунктами у межах місцевих громад»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розвитку транспорту обласної державної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органи публічної влади та місцевого самоврядування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58418040"/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 пропозицій щодо внесення змін до Закону України «Про питну воду, питне водопостачання та водовідведення»</w:t>
            </w:r>
            <w:bookmarkEnd w:id="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bookmarkStart w:id="4" w:name="_Hlk58422167"/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на тему: «Облаштування водовідведення (локальні біологічні очисні споруди) помешкань, комунальних закладів у населених пунктах місцевих громад»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–березень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агропромислового розвитку, екології та природних ресурсів обласної державної адміністрації, </w:t>
            </w:r>
            <w:bookmarkStart w:id="5" w:name="_Hlk58423029"/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органи публічної влади та місцевого самоврядування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  <w:bookmarkEnd w:id="5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 Регіональної програми сприяння розвитку інформаційного простору та громадянського суспільства у Вінницькій області на 2022–2026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е громадське обговоре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публічної влади та місцевого самоврядування, Координаційна рада з питань сприяння розвитку громадянського суспільства при обласній державній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 09 92,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bookmarkStart w:id="6" w:name="_Hlk27648106"/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руглого столу «Вінницька трагедія – уроки історії, які потрібно пам’ятати» до Дня пам’яті жертв політичних репресій</w:t>
            </w:r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bookmarkStart w:id="7" w:name="_Hlk58482346"/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bookmarkEnd w:id="7"/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bookmarkStart w:id="8" w:name="_Hlk58422209"/>
            <w:r>
              <w:rPr>
                <w:rFonts w:cs="Times New Roman" w:ascii="Times New Roman" w:hAnsi="Times New Roman"/>
                <w:sz w:val="24"/>
                <w:szCs w:val="24"/>
              </w:rPr>
              <w:t>Травень 2021 року</w:t>
            </w:r>
            <w:bookmarkEnd w:id="8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_Hlk5848213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Hlk58482133"/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  <w:bookmarkEnd w:id="1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 09 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оздоровлення, санаторно-курортного лікування та реабілітації дітей Вінни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іальної та молодіжної політики обласної державної адміністрації, Департамент охорони здоров’я та реабілітації обласної державної адміністрації, 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Регіонального Форуму Громадських Ініціатив «Я змінюю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е громадське обговорення у форматі «Світове кафе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bookmarkStart w:id="11" w:name="_Hlk2764064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квартал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_Hlk27640646"/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  <w:bookmarkEnd w:id="12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_Hlk5848238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_Hlk58482386"/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  <w:bookmarkEnd w:id="14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-09-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руглого столу «30 років незалежності України: здобутки та подальші перспективи» до Дня Незалежності України та Дня Державного Прапора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ий стіл </w:t>
            </w:r>
            <w:bookmarkStart w:id="15" w:name="_Hlk58482544"/>
            <w:r>
              <w:rPr>
                <w:rFonts w:cs="Times New Roman" w:ascii="Times New Roman" w:hAnsi="Times New Roman"/>
                <w:sz w:val="24"/>
                <w:szCs w:val="24"/>
              </w:rPr>
              <w:t>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bookmarkEnd w:id="15"/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 09 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якістю атмосферного повіт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е громадське обговоре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’єкти обласної системи моніторингу довкілля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ові установи та організації, організації громадянського суспільства, 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, органи публічної влади та місцевого самовряд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ук Микола Федорович – директор </w:t>
            </w:r>
            <w:bookmarkStart w:id="16" w:name="_Hlk58413705"/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тел.: (0432) 67 08 20,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r_ag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стандарт базової середньої освіти, затверджений </w:t>
            </w:r>
            <w:bookmarkStart w:id="17" w:name="_Hlk5831540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ою Кабінету Міністрів України від 30 вересня 2020 року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8</w:t>
            </w:r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деякі питання державних стандартів повної загальної середньої освіти»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а директорів закладів загальної середньої освіти Вінницької област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58421092"/>
            <w:r>
              <w:rPr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Hlk58421092"/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  <w:bookmarkEnd w:id="19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закладів освіти області, органів управління освітою районних державних адміністрацій та територіальних громад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bookmarkStart w:id="20" w:name="_Hlk27397972"/>
            <w:r>
              <w:rPr>
                <w:rFonts w:cs="Times New Roman" w:ascii="Times New Roman" w:hAnsi="Times New Roman"/>
                <w:sz w:val="24"/>
                <w:szCs w:val="24"/>
              </w:rPr>
              <w:t>Буняк Володимир Володимирович – заступник директора Департаменту освіти і науки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(0432) 61 03 61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bookmarkStart w:id="21" w:name="_Hlk58316037"/>
            <w:r>
              <w:rPr>
                <w:rFonts w:cs="Times New Roman" w:ascii="Times New Roman" w:hAnsi="Times New Roman"/>
                <w:sz w:val="24"/>
                <w:szCs w:val="24"/>
              </w:rPr>
              <w:t>upr_osvit@vin.gov.ua</w:t>
            </w:r>
            <w:bookmarkEnd w:id="20"/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vzs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v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osvit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 розпорядження  Голови обласної державної адміністрації «Про затвердження орієнтовного плану проведення консультацій з громадськістю у 2022 роц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е громадське обговоре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-09-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єкт рішення про обласний бюджет на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_Hlk58314421"/>
            <w:r>
              <w:rPr>
                <w:rFonts w:cs="Times New Roman" w:ascii="Times New Roman" w:hAnsi="Times New Roman"/>
                <w:sz w:val="24"/>
                <w:szCs w:val="24"/>
              </w:rPr>
              <w:t>Публічне громадське обговорення</w:t>
            </w:r>
            <w:bookmarkEnd w:id="22"/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–грудень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_Hlk5831418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_Hlk5831418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  <w:bookmarkEnd w:id="2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публічної влади та місцевого самоврядування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а рада при обласній державній адміністрації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і розпорядники бюджетних коштів обласного бюджету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евський Микола Анатолійович – директор Департаменту фінансів обласної державної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(0432) 59-24-0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exp02@minfin.gov.ua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ір програм (проєктів, заходів) інститутів громадянського суспільства, для виконання (реалізації) яких надаватиметься фінансова підтримка у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оці за рахунок коштів обласн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нкурсної комісії з визначення програм (проєктів, заходів), розроблених інститутами громадянського суспільства, для виконання (реалізації) яких надаватиметься фінансова підтримка у 2022 році за рахунок коштів обласного бюджет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 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на комісія з визначення програм (проєктів, заходів), розроблених інститутами громадянського суспільства, для виконання (реалізації) яких надаватиметься фінансова підтримка у 2021 році за рахунок коштів обласного бюджету, 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, 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-09-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Обласної програми «Дітям Вінниччини – безпечне харчування» на 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1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_Hlk58482748"/>
            <w:bookmarkStart w:id="26" w:name="_Hlk58483028"/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 громадянського суспільства</w:t>
            </w:r>
            <w:bookmarkEnd w:id="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Hlk58482748"/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  <w:bookmarkEnd w:id="27"/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оординаційної ради з питань сприяння розвитку громадянського суспільства при обласній державній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членів Координаційної ради з питань сприяння розвитку громадянського суспільства при обласній державній адміністрації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квартально протягом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и Координаційної ради з питань сприяння розвитку громадянського суспільства при обласній державній адміністрації, </w:t>
            </w:r>
            <w:bookmarkStart w:id="28" w:name="_Hlk27401184"/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, органи публічної влади та місцевого самоврядування</w:t>
            </w:r>
            <w:bookmarkEnd w:id="2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и засобів масової інформації області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 09 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збори членів Громадської ради при обласній державній 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членів Громадської ради при обласній державній адміністрації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_Hlk58316497"/>
            <w:r>
              <w:rPr>
                <w:rFonts w:cs="Times New Roman" w:ascii="Times New Roman" w:hAnsi="Times New Roman"/>
                <w:sz w:val="24"/>
                <w:szCs w:val="24"/>
              </w:rPr>
              <w:t>Щоквартально протягом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  <w:bookmarkEnd w:id="29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и Громадської ради при обласній державній адміністрації, органи публічної влади та місцевого самоврядування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и засобів масової інформаці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52 09 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ова передвища освіта та її місце у сучасному освітньому середовищі відповідно до вимог Закону України «Про фахову передвищу освіт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керівників закладів фахової передвищої освіти Вінницької област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квартально протягом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закладів фахової передвищої освіти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и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и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ладачі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як Володимир Володимирович – заступник директора Департаменту освіти і науки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(0432) 61 03 61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upr_osvit@vin.gov.ua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-vnz@ukr.net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агропромислового комплексу Вінни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державних програм підтримки сільського господарства у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ц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півріччя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ники асоціації фермерів та приватних землевласників області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сільськогосподарських виробників, </w:t>
            </w:r>
            <w:bookmarkStart w:id="30" w:name="_Hlk58314513"/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</w:t>
            </w:r>
            <w:bookmarkEnd w:id="30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ук Микола Федорович – директор 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7 08 20,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r_ag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оворення інноваційного потенціалу Вінниц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е громадське обговоре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_Hlk58421836"/>
            <w:r>
              <w:rPr>
                <w:rFonts w:cs="Times New Roman" w:ascii="Times New Roman" w:hAnsi="Times New Roman"/>
                <w:sz w:val="24"/>
                <w:szCs w:val="24"/>
              </w:rPr>
              <w:t>І півріччя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_Hlk58421836"/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  <w:bookmarkEnd w:id="32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’єкти господарювання у аграрному секторі, аграрні асоціації та об’єднання, 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ук Микола Федорович – директор Департаменту агропромислового розвитку, екології та природних ресурсів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7 08 20,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r_ag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in.gov.ua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у Вінницькій області </w:t>
            </w:r>
            <w:bookmarkStart w:id="33" w:name="_Hlk58421915"/>
            <w:r>
              <w:rPr>
                <w:rFonts w:cs="Times New Roman" w:ascii="Times New Roman" w:hAnsi="Times New Roman"/>
                <w:sz w:val="24"/>
                <w:szCs w:val="24"/>
              </w:rPr>
              <w:t>пацієнт-орієнтованої системи охорони здоров’я</w:t>
            </w:r>
            <w:bookmarkEnd w:id="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ія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_Hlk58422549"/>
            <w:r>
              <w:rPr>
                <w:rFonts w:cs="Times New Roman" w:ascii="Times New Roman" w:hAnsi="Times New Roman"/>
                <w:sz w:val="24"/>
                <w:szCs w:val="24"/>
              </w:rPr>
              <w:t>І півріччя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_Hlk58422549"/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  <w:bookmarkEnd w:id="35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хорони здоров’я та реабілітації обласної державної адміністрації, 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  <w:bookmarkStart w:id="36" w:name="_Hlk58482990"/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</w:t>
            </w:r>
            <w:bookmarkEnd w:id="36"/>
            <w:r>
              <w:rPr>
                <w:rFonts w:cs="Times New Roman" w:ascii="Times New Roman" w:hAnsi="Times New Roman"/>
                <w:sz w:val="24"/>
                <w:szCs w:val="24"/>
              </w:rPr>
              <w:t>, 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ілактика неінфекційних захворювань та боротьба з н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ий стіл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півріччя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хорони здоров’я та реабілітації обласної державної адміністрації, 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7" w:name="_Hlk27400723"/>
            <w:bookmarkEnd w:id="37"/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Експертної ради з питань видання творів місцевих авторів, видання яких здійснюється за рахунок коштів обласного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ідання членів Експертної ради з питань видання творів місцевих авторі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8" w:name="_Hlk27828090"/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9" w:name="_Hlk27828090"/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  <w:bookmarkEnd w:id="39"/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цеві автори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ики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істи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публічної влади та місцевого самоврядування, представники засобів масової інформації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юк Світлана Михайлівна – директор Департаменту інформаційної діяльності та комунікацій з громадськістю обласної державної адміністрації</w:t>
            </w:r>
          </w:p>
          <w:p>
            <w:pPr>
              <w:pStyle w:val="Style18"/>
              <w:spacing w:lineRule="exact" w:line="250"/>
              <w:rPr/>
            </w:pPr>
            <w:bookmarkStart w:id="40" w:name="_Hlk27828944"/>
            <w:r>
              <w:rPr>
                <w:rFonts w:cs="Times New Roman" w:ascii="Times New Roman" w:hAnsi="Times New Roman"/>
                <w:sz w:val="24"/>
                <w:szCs w:val="24"/>
              </w:rPr>
              <w:t>тел.: (0432) 52 09 92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1" w:name="_Hlk27828944"/>
            <w:r>
              <w:rPr>
                <w:rFonts w:cs="Times New Roman" w:ascii="Times New Roman" w:hAnsi="Times New Roman"/>
                <w:sz w:val="24"/>
                <w:szCs w:val="24"/>
              </w:rPr>
              <w:t>e-mail: depinformcom@vin.gov.ua</w:t>
            </w:r>
            <w:bookmarkEnd w:id="41"/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і питання реформування медицини на місц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ія (за допомого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рвісу для організації онлайн-конференцій та відеозв'я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о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хорони здоров’я та реабілітації обласної державної адміністрації, організації громадянського суспільства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ськість, органи публічної влади та місцевого самоврядування,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рада при обласній державній адміністрації</w:t>
            </w:r>
          </w:p>
          <w:p>
            <w:pPr>
              <w:pStyle w:val="Style18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 (0432) 61 17 36,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Style18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endocentr2019@ukr.net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850" w:right="850" w:gutter="0" w:header="708" w:top="170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so@vin-osvita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16:00Z</dcterms:created>
  <dc:creator>Админ1</dc:creator>
  <dc:description/>
  <cp:keywords/>
  <dc:language>en-US</dc:language>
  <cp:lastModifiedBy>Кушнир Сніжана Олегівна</cp:lastModifiedBy>
  <cp:lastPrinted>2017-12-27T11:15:00Z</cp:lastPrinted>
  <dcterms:modified xsi:type="dcterms:W3CDTF">2020-12-18T12:16:00Z</dcterms:modified>
  <cp:revision>2</cp:revision>
  <dc:subject/>
  <dc:title/>
</cp:coreProperties>
</file>