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</w:rPr>
              <w:t>617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jc w:val="left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ід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4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березня 2020 року №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05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1D1D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8 Закону України «Про місцеві державні адміністрації», статті 22 Бюджетного кодексу України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розпорядження Кабінету Міністрів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раїни від 26 лютого 2020 року № 211-р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інвестиційні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програми і проекти регіонального розвитку, що можуть реалізовуватися у 2020 роц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 рахунок коштів державного фонду регіонального розвитку (зі змінами)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color w:val="1D1D1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нести до розпорядження Голови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ід 24 березня 2020 року № 205 «Про визначення розпорядників коштів за КПКВ 2761070 «Державний фонд регіонального розвитку»</w:t>
      </w:r>
      <w:r>
        <w:rPr>
          <w:rFonts w:cs="Times New Roman" w:ascii="Times New Roman" w:hAnsi="Times New Roman"/>
          <w:sz w:val="28"/>
          <w:szCs w:val="28"/>
        </w:rPr>
        <w:t xml:space="preserve"> такі зміни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) назву викласти у новій редакції:</w:t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«Про визначення розпорядників та одержувачів бюджетних коштів за КПКВ 2761070 «Державний фонд регіонального розвитку»;</w:t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567"/>
        <w:jc w:val="both"/>
        <w:rPr/>
      </w:pP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) пункт 1 викласти у новій редакції:</w:t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начити розпорядниками та одержувачами коштів нижчого рівня державного бюджету за КПКВ 2761070 «Державний фонд регіонального розвитку» </w:t>
      </w:r>
      <w:r>
        <w:rPr>
          <w:rFonts w:cs="Times New Roman" w:ascii="Times New Roman" w:hAnsi="Times New Roman"/>
          <w:sz w:val="28"/>
          <w:szCs w:val="28"/>
        </w:rPr>
        <w:t>установи та підприємства згідно з додатком».</w:t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ву додатка викласти у новій редакції: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ерелік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озпорядників та одержувачів бюджетних коштів за КПКВ 2761070 «Державний фонд регіонального розвитку» та обсяги фінансування на капітальні видатки».</w:t>
      </w:r>
    </w:p>
    <w:p>
      <w:pPr>
        <w:pStyle w:val="Normal"/>
        <w:spacing w:lineRule="exact" w:line="300" w:before="0" w:after="0"/>
        <w:ind w:firstLine="567"/>
        <w:jc w:val="both"/>
        <w:rPr>
          <w:rStyle w:val="Style15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нести зміни до переліку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озпорядників та одержувачів бюджетних коштів за КПКВ 2761070 «Державний фонд регіонального розвитку» та обсяги фінансування на капітальні видатки, виклавши його у новій редакції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.</w:t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Сергій БОРЗ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е виокремлення"/>
    <w:qFormat/>
    <w:rPr>
      <w:b/>
      <w:bCs/>
      <w:i/>
      <w:iCs/>
      <w:color w:val="4F81BD"/>
    </w:rPr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Style18">
    <w:name w:val="Верхній колонтитул Знак"/>
    <w:qFormat/>
    <w:rPr>
      <w:sz w:val="22"/>
      <w:szCs w:val="22"/>
    </w:rPr>
  </w:style>
  <w:style w:type="character" w:styleId="Style19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3:00Z</dcterms:created>
  <dc:creator>Бабій Олег  Васильович</dc:creator>
  <dc:description/>
  <cp:keywords/>
  <dc:language>en-US</dc:language>
  <cp:lastModifiedBy>Кушнир Сніжана Олегівна</cp:lastModifiedBy>
  <cp:lastPrinted>2020-09-23T08:31:00Z</cp:lastPrinted>
  <dcterms:modified xsi:type="dcterms:W3CDTF">2020-09-29T06:03:00Z</dcterms:modified>
  <cp:revision>2</cp:revision>
  <dc:subject/>
  <dc:title>РОЗПОРЯДЖЕННЯ</dc:title>
</cp:coreProperties>
</file>