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озпорядження Голови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9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ересня 2020 року №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6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А Р И Ф И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на платні послуги, що надаються </w:t>
      </w:r>
      <w:r>
        <w:rPr>
          <w:rFonts w:cs="Times New Roman" w:ascii="Times New Roman" w:hAnsi="Times New Roman"/>
          <w:b/>
          <w:sz w:val="28"/>
          <w:szCs w:val="28"/>
        </w:rPr>
        <w:t>комунальним некомерційним підприємством «Вінницька обласна дитяча клінічна лікарня Вінницької обласної ради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984"/>
        <w:gridCol w:w="1134"/>
        <w:gridCol w:w="19"/>
      </w:tblGrid>
      <w:tr>
        <w:trPr>
          <w:trHeight w:val="9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№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ари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, грн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без ПДВ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едичне обслуговування, зокрема із застосуванням телемедицини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/>
              </w:rPr>
              <w:t xml:space="preserve"> за договорами із суб’єктами господарювання, страховими організаціями (в тому числі з Фондом соціального страхування України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і послуги: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нічний аналіз крові (скороч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4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нічний аналіз крові (пов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6</w:t>
            </w:r>
          </w:p>
        </w:tc>
      </w:tr>
      <w:tr>
        <w:trPr>
          <w:trHeight w:val="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атологічний аналіз крові з ретікулоци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часу згортання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6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тривалості кровоте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9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осмотичної резистентності еритроцитів в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5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нічний аналіз сечі (пов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я нирок (проба за Нечипорен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я нирок (проба Зімницьк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ірубіну в сечі (проба Розі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глюкозу і кетонові ті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кроскопія виділень піх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алу (копрогра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ірубіну і його фракцій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алію, натрію, хлору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5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альцію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магнію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заліза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неорганічного фосфору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протромбіновий 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етанолового тесту в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8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фібриногену в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3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ованого тромбопластинового часу в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сечовини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еатиніну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холестирину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лужну фосфата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аміла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сечову кисл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8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спартатамінотрансферази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ланінамінотрансферази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 глюкози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загального білка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8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кових фракцій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0</w:t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ка в добовій пробі се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7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984"/>
        <w:gridCol w:w="1134"/>
        <w:gridCol w:w="11"/>
      </w:tblGrid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активність альфа амілази (діастаз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2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пунктату кісткового мозку (мієлогра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резус - фактору в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6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руп крові по системі А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9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нтирезусних антитіл  в сироватці крові та мол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9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емолізинів анти А і анти В 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роватці крові та мол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нти-о-стрептолізину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начення С-реактивного білку в сироватці кров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5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рематоїдного фактору в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8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серомукоїдів у сироватці кр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сечі на мікроальбум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відношення альбумін-креатинін сечі (САК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1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на грип А,В за допомогою швидких тес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9</w:t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іологічний посів: грудного молока, виділення із носа, з зіва, з рани (шкіра), з вуха, з очей, з вагіни, мокротиння, сечі, крові на стериль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1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, первин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91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згрупу з профілактичною мет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згрупу з діагностичною мет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6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чутливості мікроорганізмів до антибіот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2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посів на Corynebacterium diphtheriae (зів, ні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ротовірусну інфекц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кроскопія препаратів пофарбованих за Гра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7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Стафілоко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8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сімейства Стрептококов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2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Нейсе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0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Гемофіл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Псевдомон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7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Неферментую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2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грибів роду Кандида, з кількісним визначенням мікроорганізм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4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сімейства Ентеробакте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8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 ідентифікація мікроорганізмів за серологічними властивостями і сімейства ентеробакте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13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 з ідинтифікацією до виду: Рід стафілок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3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 з ідинтифікацією до виду: Рід стрептококу, ентерок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3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з ідинтифікацією до виду: Рід канді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6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оорганізмів (на дифтерію) за біохімічними властив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організмів за культуральними властивостями (кашлю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3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організмів за серологічними властивостями (кашлю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8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іагностичні по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черепа  (у двох проекціях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ід 0 місяц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па (у двох проекціях)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олоносових пазух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ід 0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3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оносових пазух (від 3 років  до 9 років, після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-щелепного суглоба (від 0 місяців до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-щелепного суглоба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нижньої щелепи  (від 0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нижньої щелепи (від 3 років 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ї кістки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ї кістки (від 5 місяців до 9 років, після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коподібні відро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цьке сідло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цьке сідло (від 5 місяців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верхньої щелепи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верхньої щелепи  (від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ичні рентгенографії черепа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ичні рентгенографії черепа (від 5 місяців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шийного відділу хребта (у двох проекціях)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2</w:t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шийного відділу хребта (у двох проекціях) (від 5 місяців до 9 років, після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грудного відділу хребта (у двох проекціях) (від 0 місяців до 5 місяці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грудного відділу хребта (у двох проекціях) (від 5 місяців до 9 років, після 9 рокі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го відділу хребта (у двох проекціях)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4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го відділу хребта (у двох проекціях) (від 5 місяців 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го відділу хребта (у двох проекціях) (від 3років до 9 років, після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дослідження хреб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3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опереково-крижового відділу хребта (у двох проекціях) (від 0 місяців 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опереково-крижового відділу хребта (у двох проекціях)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5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-крижового відділу хребта (у двох проекціях)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рижово-куприкового відділу хребта у двох проекціях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рижово-куприкового відділу хребта у двох проекціях (від 5 міс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66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рижово-куприкового відділу хребта у двох проекціях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лючиці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лючиці (від 5 місяців до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лопатки (від 0 до 5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лопатки (від 5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лечового суглоба в двох проекціях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лечового суглоба в двох проекціях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ового суглоба в двох проекціях (від 3 рок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ові і кульшові суглоби в аксіальній проекції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чові і кульшові суглоби в аксіальний проекції (від 5 місяц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а (у двох проекціях) (від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а (у двох проекціях)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а (у двох проекціях) (від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оків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ліктьового суглоба у двох проекціях (від 0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ліктьового суглоба у двох проекціях (від 3 рок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ередпліччя (у двох проекціях) (від 0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ередпліччя (у двох проекціях) (від 3 років  до 9 років, після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ромене-зап’ясткового суглоба в двох проекціях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ромене-зап’ясткового суглоба в двох проекціях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ромене-зап’ясткового суглоба в двох проекціях (від 3 рок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исті (у двох проекціях)  (від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исті (у двох проекціях)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исті (у двох проекціях) (від 3років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альця (у двох проекці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руднини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груднини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руднини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ребер (від 0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ребер (від 3 років до 9 років,  після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фікована методика діагностики вродженої деформації грудної клітки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іфікована методика діагностики вродженої деформації грудної клітки (від 5 місяців 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фікована методика діагностики вродженої деформації грудної клітки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1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тазу (від 0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істок тазу (від 3років 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тазу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ульшових суглобів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ульшових суглобів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ульшових суглобів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оків  до 9 років, 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від 3 рок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від 3 рок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від 0 місяців 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від 3 рок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від 3 рок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від 3 рок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після 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оглядова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оглядова (від 5 місяц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оглядова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2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(у бічній проекції)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(у бічній проекції) (від 5 місяців до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0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(у бічній проекції) (після 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3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ерографія (від 0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7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ерографія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8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ерографія  (від 3 рок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11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вної порожнини (оглядова) (від 0 місяців до 5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вної порожнини (оглядова) (від 5 місяців до 3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черевної порожнини (оглядова) (від 3 років до 9 років, після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ія (0 місяців–3 р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ія (3–18 рок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іоінтервалограф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2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рокардіографія з наванта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ія (фармакологічні пр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 з наванта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 (фармакологічні проб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енцефалограф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вазографія верхніх кінці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енцефалограф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вазографія нижніх кінці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:печінка+жовчний міхур+жовчні протоки+ підшлункова залоза+селезі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ремих органах: нирки + надниркові зало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ремих органах: сечовий міхур з визначенням залишкової се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ремих органах: яє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: матка+яє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овидна зал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і залози (з двох сторі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нні зало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мфатичні вуз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’які ткан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тки та суглоби (в залежності від складност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ост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вральна порож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очкова зал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 з кольоровим картува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2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 з допплерівським аналі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71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шкірна діагностична пункція поверхневих структур та м’яких тка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енцефалографія у режимі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офтальмограф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мо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 орг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глоби та кі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офагогастродуоденоскоп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99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оманоскоп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70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доскопічна внутрішньошлункова рН-метр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8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офагогастродуоденоскопія+хілектобакте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36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-контроль з розчинною рідин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гістамі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№1 (береза, вільха, дуб, ліщ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№ 2 (грястиця, китник, тонконіг, костриця, пажатиц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 № 3 (стоколос, пирій, жито, тимофіїв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 № 4 (амброзія, лобода, полин, соняшн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пі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м под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шерстю кі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шерстю соба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3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шерстю ві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3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із дом. пил. Acarus si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із дом. пилу збагач. Dermatophagoides pteronyssin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 із дом. пилу збагач. Dermatophagoides farina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ваніза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форез лікарсь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52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сонвалізація місц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ч-терапія (ультрависокі часто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в-терапія (сантиметроволнова терап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ітотерапія (низькочастот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усоїдальні модульовані струми (ампліпульстерапі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фіолетове опромін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еро-магнітотерап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3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рачервона фізіотерап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фонофор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2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і послуги: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кардіоревмат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9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гемат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педіа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нефр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гастроентер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пульмун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5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невр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1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дерматовенер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0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ендокрин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9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імун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5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алерг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1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інфекціоніст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40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гінеколога дитячого та підліткового ві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36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хірур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0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ртопеда-травмат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66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хірурга торокаль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4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ур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5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толаринг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0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нейрохірур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94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 рентгено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0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фтальмолога дитячого дітей передчасно народжених до 3 міся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9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фтальмолога дитячого (до 3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фтальмолога дитячого (після 3 місяц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8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сурдо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8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психіатр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5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рефлексотерапев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2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стомат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35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нколога дитяч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3"/>
        <w:gridCol w:w="1275"/>
      </w:tblGrid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едичне обслуговування, зокрема із застосуванням телемедицини, іноземних громадян, які тимчасово перебувають на території України, в тому числі за договорами страхування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і послуги: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нічний аналіз крові (скороч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4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нічний аналіз крові (пов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6</w:t>
            </w:r>
          </w:p>
        </w:tc>
      </w:tr>
      <w:tr>
        <w:trPr>
          <w:trHeight w:val="1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атологічний аналіз крові з ретікулоци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часу згортання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6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тривалості кровоте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9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осмотичної резистентності еритроцитів в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5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нічний аналіз сечі (пов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я нирок (проба за Нечипорен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я нирок (проба Зімниць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ірубіну в сечі (проба Розі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глюкозу і кетонові ті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кроскопія виділень піх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калу (копрогра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ірубіну і його фракцій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алію, натрію, хлору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5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альцію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магнію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заліза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4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неорганічного фосфору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протромбінови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етанолового тесту в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8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фібриногену в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3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ованого тромбопластинового часу в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сечовини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1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еатиніну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холестирину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6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лужну фосфат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аміл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5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рові на сечову кисл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68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спартатамінотрансферази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ланінамінотрансферази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 глюкози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2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загального білка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8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кових фракцій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0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білка в добовій пробі се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843"/>
        <w:gridCol w:w="1275"/>
      </w:tblGrid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сечі на активність альфа амілази (діаста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2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пунктату кісткового мозку (мієлогра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резус-фактору в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6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руп крові по системі 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9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нтирезусних антитіл  в сироватці крові та мол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9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гемолізинів анти А і анти В 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роватці крові та мол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активності анти-о-стрептолізину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начення С-реактивного білку в сироватці кров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5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рематоїдного фактору в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8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серомукоїдів у сироватці кр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сечі на мікроальбум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9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відношення альбумін-креатинін сечі (САК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1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на грип А,В за допомогою швидких тес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9</w:t>
            </w:r>
          </w:p>
        </w:tc>
      </w:tr>
      <w:tr>
        <w:trPr>
          <w:trHeight w:val="8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іологічний посів: грудного молока, виділення із носа, з зіва, з рани (шкіра), з вуха, з очей, з вагіни, мокротиння, сечі, крові на стери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1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, перви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91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згрупу з профілактичною ме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згрупу з діагностичною ме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6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чутливості мікроорганізмів до антибіот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2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посів на Corynebacterium diphtheriae (зів, ні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ротовірусну інфек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кроскопія препаратів пофарбованих за Гра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7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Стафілок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8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сімейства Стрептококов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2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Нейс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50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Гемофіл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Псевдомон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7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роду Неферментую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2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грибів роду Кандида, з кількісним визначенням мікроорганізм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4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бів сімейства Ентеробак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8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 ідентифікація мікроорганізмів за серологічними властивостями і сімейства ентеробак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13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 з ідинтифікацією до виду: Рід стафілок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3</w:t>
            </w:r>
          </w:p>
        </w:tc>
      </w:tr>
      <w:tr>
        <w:trPr>
          <w:trHeight w:val="5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калу на дисбактеріоз з ідинтифікацією до виду: Рід стрептококу, ентерок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3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з ідинтифікацією до виду: Рід канді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6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оорганізмів (на дифтерію) за біохімічними властив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організмів за культуральними властивостями (кашлю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3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дентифікація мікроорганізмів за серологічними властивостями (кашлю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8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іагностичні по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па  (у двох проекціях) (від 0 місяц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па (у двох проекціях)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оносових пазух (від 0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3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оносових пазух (від 3 років  до 9 років, після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-щелепного суглоба (від 0 місяців до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-щелепного суглоба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нижньої щелепи  (від 0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нижньої щелепи (від 3 років 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н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ї кістки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кроневої кістки (від 5 місяців до 9 років, після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коподібні ві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цьке сідло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цьке сідло (від 5 місяців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верхньої щелепи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верхньої щелепи  (від 5 місяців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ичні рентгенографії черепа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ичні рентгенографії черепа (від 5 місяців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шийного відділу хребта (у двох проекціях)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2</w:t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шийного відділу хребта (у двох проекціях) (від 5 місяців до 9 років, після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грудного відділу хребта (у двох проекціях) (від 0 місяців до 5 місяці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грудного відділу хребта (у двох проекціях) (від 5 місяців до 9 років, після 9 рокі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3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го відділу хребта (у двох проекціях)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4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го відділу хребта (у двох проекціях) (від 5 місяців 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го відділу хребта (у двох проекціях) (від 3років до 9 років, після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іональне дослідження хреб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3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опереково-крижового відділу хребта (у двох проекціях) (від 0 місяців 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опереково-крижового відділу хребта (у двох проекціях)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5</w:t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опереково-крижового відділу хребта (у двох проекціях)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рижово-куприкового відділу хребта у двох проекціях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рижово-куприкового відділу хребта у двох проекціях (від 5 міс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66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рижово-куприкового відділу хребта у двох проекціях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лючиці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лючиці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лопатки (від 0 до 5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лопатки (від 5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лечового суглоба в двох проекціях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лечового суглоба в двох проекціях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ового суглоба в двох проекціях (від 3 рок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ові і кульшові суглоби в аксіальній проекції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чові і кульшові суглоби в аксіальний проекції (від 5 місяц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а (у двох проекціях)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а (у двох проекціях)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леча (у двох проекціях)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оків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ліктьового суглоба у двох проекціях (від 0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ліктьового суглоба у двох проекціях (від 3 рок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ередпліччя (у двох проекціях) (від 0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ередпліччя (у двох проекціях) (від 3 років  до 9 років, після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ромене–зап’ясткового суглоба в двох проекціях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ромене-зап’ясткового суглоба в двох проекціях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промене-зап’ясткового суглоба в двох проекціях (від 3 рок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исті (у двох проекціях) 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исті (у двох проекціях)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исті (у двох проекціях) (від 3років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пальця (у двох проекці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руднини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груднини (від 5 місяців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руднини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ребер (від 0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ребер (від 3 років до 9 років,  після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фікована методика діагностики вродженої деформації грудної клітки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іфікована методика діагностики вродженої деформації грудної клітки (від 5 місяців 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фікована методика діагностики вродженої деформації грудної клітки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16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тазу (від 0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істок тазу (від 3років  д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істок тазу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ульшових суглобів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ульшових суглобів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ісяців 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кульшових суглобів (від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оків  до 9 років, 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від 3 рок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егна (у двох проекціях)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від 3 рок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колінного суглоба в двох проекціях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від 0 місяців 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від 3 рок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и (у двох проекціях)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від 3 рок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гомілково-ступневого суглоба в двох проекціях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2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від 3 рок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5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ступні (у двох проекціях) (після 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оглядова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оглядова (від 5 місяц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оглядова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2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(у бічній проекції)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(у бічній проекції) (від 5 місяців до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90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органів грудної клітини (у бічній проекції) (після 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3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ерографія (від 0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47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ерографія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8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ерографія  (від 3 років до 9 років, післ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11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вної порожнини (оглядова) (від 0 місяців до 5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8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ія черевної порожнини (оглядова) (від 5 місяців до 3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9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ія черевної порожнини (оглядова) (від 3 років до 9 років, після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ія (0 місяців–3 ро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ія (3–18 ро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діоінтервалогра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2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рокардіографія з наванта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кардіографія (фармакологічні проб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5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 з навантаже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рографія (фармакологічні проб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енцефалогра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вазографія верхніх кінці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енцефалогра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вазографія нижніх кінці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:печінка+жовчний міхур+жовчні протоки+ підшлункова залоза+селезі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ремих органах: нирки + надниркові зало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ремих органах: сечовий міхур з визначенням залишкової се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ремих органах: яє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: матка+яє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товидна зал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і залози (з двох сторі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нні зало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мфатичні вуз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’які ткан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тки та суглоби (в залежності від складност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ос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вральна порож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очкова зал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 з кольоровим картува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32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кардіографія з допплерівським аналі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71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шкірна діагностична пункція поверхневих структур та м’яких тк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енцефалографія у режимі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хоофтальмогра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мо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ішні орг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глоби та кі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офагогастродуоденоскоп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99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оманоскоп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70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доскопічна внутрішньошлункова рН-мет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8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зофагогастродуоденоскопія+хілектобакте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36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-контроль з розчинною рідин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3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гістамі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№ 1 (береза, вільха, дуб, ліщ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№ 2 (грястиця, китник, тонконіг, костриця, пажатиц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 № 3 (стоколос, пирій, жито, тимофії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мікст  № 4 (амброзія, лобода, полин, соняш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пі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м под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шерстю кі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шерстю соб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3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з шерстю в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3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із дом. пил. Acarus si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із дом. пилу збагач. Dermatophagoides pteronyssi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рний тест  із дом. пилу збагач. Dermatophagoides farina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ослі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2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ьваніз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1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форез лікар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52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сонвалізація міс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ч-терапія (ультрависокі част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в-терапія (сантиметроволнова терап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ітотерапія (низькочастот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усоїдальні модульовані струми (ампліпульстерап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5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фіолетове опромін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3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еро-магнітотерап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3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рачервона фізіотерап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2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фонофор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цед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2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і послуги: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кардіоревмат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9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гемат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педіа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нефр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гастроентер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пульмун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5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невр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1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дерматовенер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0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ендокрин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9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імун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5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алерг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1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інфекціоніст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40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гінеколога дитячого та підліткового в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36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хірур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0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ртопеда-травмат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66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хірурга торок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4</w:t>
            </w:r>
          </w:p>
        </w:tc>
      </w:tr>
      <w:tr>
        <w:trPr>
          <w:trHeight w:val="1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ур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5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толаринг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0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нейрохірур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94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рентген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0</w:t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фтальмолога дитячого дітей передчасно народжених до 3 міся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19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фтальмолога дитячого (до 3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фтальмолога дитячого (після 3 місяц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8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сурд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18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психіатр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5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рефлексотерапев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2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стомат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35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ія лікаря-онколога дитяч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суль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охорон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’я та реабілітації  обласної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 адміністрації</w:t>
        <w:tab/>
        <w:tab/>
        <w:tab/>
        <w:t xml:space="preserve">                           Ольга ЗАДОРОЖНА</w:t>
      </w:r>
    </w:p>
    <w:p>
      <w:pPr>
        <w:pStyle w:val="Heading"/>
        <w:ind w:right="-22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845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Times New Roman"/>
      <w:lang w:val="uk-UA"/>
    </w:rPr>
  </w:style>
  <w:style w:type="character" w:styleId="Style16">
    <w:name w:val="Нижній колонтитул Знак"/>
    <w:qFormat/>
    <w:rPr>
      <w:rFonts w:eastAsia="Times New Roman"/>
      <w:lang w:val="uk-UA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13:00Z</dcterms:created>
  <dc:creator>Otkalenko</dc:creator>
  <dc:description/>
  <cp:keywords/>
  <dc:language>en-US</dc:language>
  <cp:lastModifiedBy>Кушнир Сніжана Олегівна</cp:lastModifiedBy>
  <cp:lastPrinted>2020-04-03T15:36:00Z</cp:lastPrinted>
  <dcterms:modified xsi:type="dcterms:W3CDTF">2020-09-29T10:13:00Z</dcterms:modified>
  <cp:revision>2</cp:revision>
  <dc:subject/>
  <dc:title/>
</cp:coreProperties>
</file>