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13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Дня працівни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07 жовтня 1993 року                    № 428/93 «Про День працівників сільського господарства», рішення 4 сесії обласної Ради 7 скликання від 11 лютого 2016 року № 63 «Про відзнаки обласного рівня», з метою відзначення кращих працівників в аграрному секторі економіки за високі показники у роботі та з нагоди Дня працівників сіль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 Нагородити кращих працівників агропромислового комплексу Почесною грамотою обласної державної адміністрації та обласн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 підсумками роботи у сільському господарстві у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ці з наданням грошової винагороди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Департаменту агропромислового розвитку, екології та природних ресурсів обласної державної адміністрації видатки, пов’язані з нагородженням працівників агропромислового комплексу Почесною грамотою обласної державної адміністрації та обласної Ради з наданням грошової винагороди, профінансувати за рахунок коштів обласного бюджету, передбачених на інші заходи у сфері сільського господарства, згідно з кошторис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spacing w:lineRule="exact" w:line="2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ерший заступник Голов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обласної державної адміністрації                                    Наталя ЗАБОЛОТНА</w:t>
      </w:r>
    </w:p>
    <w:p>
      <w:pPr>
        <w:pStyle w:val="Normal"/>
        <w:ind w:left="4860" w:firstLine="6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4860" w:firstLine="669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4860" w:firstLine="669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860" w:firstLine="66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 листопада 20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 року № 713</w:t>
      </w:r>
    </w:p>
    <w:p>
      <w:pPr>
        <w:pStyle w:val="Normal"/>
        <w:ind w:left="4860" w:firstLine="66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ацівників, які нагороджуються Почесною грамотою обласної державної адміністрації та обласної Ради з наданням грошової винагороди до Дня працівників сільського господарства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рацівники агропромислового комплексу області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43"/>
        <w:gridCol w:w="6061"/>
      </w:tblGrid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Барський район</w:t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Д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і Я»,                      с. Мартині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351" w:type="dxa"/>
            <w:tcBorders/>
          </w:tcPr>
          <w:p>
            <w:pPr>
              <w:pStyle w:val="1"/>
              <w:tabs>
                <w:tab w:val="clear" w:pos="708"/>
                <w:tab w:val="left" w:pos="212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ЕРУК </w:t>
            </w:r>
          </w:p>
          <w:p>
            <w:pPr>
              <w:pStyle w:val="1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8"/>
                <w:lang w:val="uk-UA"/>
              </w:rPr>
              <w:t>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1"/>
              <w:tabs>
                <w:tab w:val="clear" w:pos="708"/>
                <w:tab w:val="left" w:pos="212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Товариства з обмеженою відповідальністю «Матійківінвестагро», </w:t>
            </w:r>
          </w:p>
          <w:p>
            <w:pPr>
              <w:pStyle w:val="1"/>
              <w:tabs>
                <w:tab w:val="clear" w:pos="708"/>
                <w:tab w:val="left" w:pos="212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Матійків</w:t>
            </w:r>
          </w:p>
          <w:p>
            <w:pPr>
              <w:pStyle w:val="1"/>
              <w:tabs>
                <w:tab w:val="clear" w:pos="708"/>
                <w:tab w:val="left" w:pos="212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шадський район</w:t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ництва Приватного підприємства «Валентина», м. Берш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ИПАП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ар ветеринарної медицини Товариства з обмеженою відповідальністю «Устя», с. Устя</w:t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нницький район</w:t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ЧАР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олодимир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затор Приватного підприємства «Агрофірма Батьківщина», смт Стрижавка</w:t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Пет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акторист Товариства з обмеженою відповідальністю «Сільськогосподарське товариство з обмеженою відповідальністю «Малі Крушлинці», с. Малі Крушл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айсинський район</w:t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ЕРСЕ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лс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Приватного підприємства «Петерсен Агро»,  с. Гу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КУ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ет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байнер Сільськогосподарського виробничого кооперативу «Нива», с. Гра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Жмеринський район</w:t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ГРЕНЧУК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ихайло Степан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Фермерськ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ШАРМ-ОМ», с. Дуб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РШУ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Михай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Дзялів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амяногір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лінецький район</w:t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АЛЬ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акторист Фермерськ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Шефф-агро», с. Даньк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на Степ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варинниця Фермерського господарства «Божнюкове»,  м. Іллі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линівський район</w:t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ЛАШНЮ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відуючий відділком Сільськогосподарського товариства з обмеженою відповідальністю «Промінь», с. Черепашинц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ЕЛЬНИ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-машиніст сільськогосподарського виробництва Приватного підприємства </w:t>
            </w:r>
            <w:r>
              <w:rPr>
                <w:spacing w:val="-6"/>
                <w:sz w:val="28"/>
                <w:szCs w:val="28"/>
                <w:lang w:val="uk-UA"/>
              </w:rPr>
              <w:t>«Радівське» по виробництву сільськогосподарської</w:t>
            </w:r>
            <w:r>
              <w:rPr>
                <w:sz w:val="28"/>
                <w:szCs w:val="28"/>
                <w:lang w:val="uk-UA"/>
              </w:rPr>
              <w:t xml:space="preserve"> продукції, с. Рад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ятинський район</w:t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таніслав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ільськогосподарського виробничого кооперативу «Вівсяницький», с. Вівсяни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Панасовецьке», с. Панас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жопільський район</w:t>
            </w:r>
          </w:p>
        </w:tc>
      </w:tr>
      <w:tr>
        <w:trPr>
          <w:trHeight w:val="616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НИЙ 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                      «Гуменний О. М.», смт Крижопіль</w:t>
            </w:r>
          </w:p>
        </w:tc>
      </w:tr>
      <w:tr>
        <w:trPr>
          <w:trHeight w:val="616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Селянсько-фермерського господарства «Русина П. В.», смт Крижоп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иповец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еонід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Льон»,                       с. Косак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арк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ідділком Приватного акціонерного товариства «Турбівське», смт Турб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тин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ЕРД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hd w:fill="FFFFFF" w:val="clear"/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голова Фермерського господарства «АГРОСВІТ М»,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 Літин</w:t>
            </w:r>
          </w:p>
          <w:p>
            <w:pPr>
              <w:pStyle w:val="Normal"/>
              <w:shd w:fill="FFFFFF" w:val="clear"/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Ч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0" w:leader="none"/>
              </w:tabs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hd w:fill="FFFFFF" w:val="clear"/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гроном Фермерського господарства «Щербич», с. Селище</w:t>
            </w:r>
          </w:p>
          <w:p>
            <w:pPr>
              <w:pStyle w:val="Normal"/>
              <w:shd w:fill="FFFFFF" w:val="clear"/>
              <w:spacing w:before="29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огилів-Поділь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 Вікто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ханізатор Фермерського господарства «Придніст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, с. Козл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ВА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Агро-Сад»,                с. Озар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урованокуриловец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акторист Фермерського господарства «Стріла», смт Муровані Курилівц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ЛЕ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ператор машинного доїння Фермерського господарства «Велес Віта», с. Попелю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мирів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ЮБ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затор Фермерського господарства «Відродження», с. Обідне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БІУЛ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а Мансу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ханізатор Фермерського господарства «Ромашка», с. Обід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атів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Г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байнер Фермерського господар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Вікторія-ВК», с. Стрижаків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КО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Дмит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затор Фермерського господарства «Агроросток», с. Мала Рост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іщан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ШТИНА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Пет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ництва Приватного сільськогосподарського підприємства «Промінь», с. Трибус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С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італі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ництва Селянського фермерського господарства «ВИД», с. Куку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ребищен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ЛУП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бов Володимирівн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бітник Фермерського господарства «Малинківське», с. Малинки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мірник фермерського господарства Приватного </w:t>
            </w:r>
            <w:r>
              <w:rPr>
                <w:spacing w:val="-4"/>
                <w:sz w:val="28"/>
                <w:szCs w:val="28"/>
                <w:lang w:val="uk-UA"/>
              </w:rPr>
              <w:t>підприємства агрофірми «Вікторія», м. Погребище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плиц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Ч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ператор машинного доїння Приватного підприємства «Біла Каста», с. Карабе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ДАЛ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Степа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ханізатор Товариства з обмеженою відповідальністю «Теплик Агро», с. Сокиряни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уючого Товариством з обмеженою відповідальністю «Теплицький відгодівельний комплекс», с. Саш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врівський район</w:t>
            </w:r>
          </w:p>
        </w:tc>
      </w:tr>
      <w:tr>
        <w:trPr>
          <w:trHeight w:val="375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ОПІ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риго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новник Фермерського господарства «Зоря Василівки», с. Василі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У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Вікто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Фермерського господарства «Юність», с. Гришів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машпіль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ИШИН Анатолій Микола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 Фермерського господарства «Осипенко», с. Ст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-машиніст сільськогосподарського виробництва тракторної бригади с. Гнатків виробничого підрозділу «Томашпільське» Товариства з обмеженою відповідальністю </w:t>
            </w:r>
            <w:r>
              <w:rPr>
                <w:spacing w:val="-10"/>
                <w:sz w:val="28"/>
                <w:szCs w:val="28"/>
                <w:lang w:val="uk-UA"/>
              </w:rPr>
              <w:t>«Агрокомплекс «Зелена долина», смт Томашпіль</w:t>
            </w:r>
          </w:p>
          <w:p>
            <w:pPr>
              <w:pStyle w:val="Normal"/>
              <w:rPr>
                <w:spacing w:val="-10"/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остянец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ДНЮК Володимир Іван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кторист тракторної бригади № 2 Товариства з обмеженою відповідальністю «Україна-Т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ростянец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по рослинництву Сільськогосподарського товариства з обмеженою відповідальністю імені Богдана Хмельницького, с. Четвертинівка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льчинський район</w:t>
            </w:r>
          </w:p>
        </w:tc>
      </w:tr>
      <w:tr>
        <w:trPr>
          <w:trHeight w:val="756" w:hRule="atLeast"/>
        </w:trPr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Ремонтник», м. Туль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УБ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д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ватний підприємець-орендар, м. Тульчин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мільницький район</w:t>
            </w:r>
          </w:p>
        </w:tc>
      </w:tr>
      <w:tr>
        <w:trPr>
          <w:trHeight w:val="617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АВ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ництва Хмільницького виробничого підрозділу Приватного акціонерного товариства «Зернопродукт МХП», м. Хмі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РОПАД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ільськогосподарського виробництва виробничого підрозділу агрофірми «Війтовецьке» Товариства з обмеженою відповідальність «Хмільницьке», с. Війтів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вец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ІЗ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дсобний робітник Товариства з обмеженою відповідальністю «СХК «Вінницька промислова група», смт Чернів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П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Степанович 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рмерського господарства «Колос-22»,                   с. Сокі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чельниц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Сільськогосподарського товариства з обмеженою відповідальністю агрофірма «Ольгопіль», с. Ольгопі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ИШЕ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ергі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ракторист Сільськогосподарського товариства з обмеженою відповідальністю агрофірма «Вербка», с. Верб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ргород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Е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 Сільськогосподарського товариства з обмеженою відповідальністю «Хлібороб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з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ЕЦЬКИ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слан Валентин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кторист-машиніст Фермерського господарства «Агро-Дар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Слобода Шаргород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Ямпільський район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МІН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фермою Товариства з обмеженою відповідальністю «Дністер-К», с. Цекинівк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ацівники харчової промисловості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425"/>
              <w:gridCol w:w="5953"/>
            </w:tblGrid>
            <w:tr>
              <w:trPr>
                <w:trHeight w:val="328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КОСТЮК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дія Миколаї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ний бухгалтер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иватного підприємства «Зерно» Торгової Марки «Іванівські ковбаси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АЗУР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ригорій Василь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2127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212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люсар-електрик ВП « Вінницяхліб»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ЕЛЬНИК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ариса Василівн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хгалтер Товариства з обмеженою відповідальністю «ЛІТИНСЬКИЙ МОЛОЧНИЙ ЗАВОД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УКА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лія Миколаї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женер-технолог Товариства з обмеженою відповідальністю «БОНУС У»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ХИМИЧ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анна Васил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тувач суміші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иватного акціонерного товариства «Вінницька харчосмакова фабрика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40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ЩЕРБАНЬ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Сергій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енергетик Приватного акціонерного товариства « Вінницький ОЖК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  <w:bookmarkStart w:id="0" w:name="_GoBack"/>
                  <w:bookmarkStart w:id="1" w:name="_GoBack"/>
                  <w:bookmarkEnd w:id="1"/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Indent"/>
        <w:ind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Директор Департамент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агропромислового розвитку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екології та природних ресурсів </w:t>
      </w:r>
    </w:p>
    <w:p>
      <w:pPr>
        <w:pStyle w:val="TextBodyIndent"/>
        <w:ind w:hanging="0"/>
        <w:rPr/>
      </w:pPr>
      <w:r>
        <w:rPr>
          <w:b/>
        </w:rPr>
        <w:t>обласної державної адміністрації                                           Микола ТКАЧУК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3:00Z</dcterms:created>
  <dc:creator>FuckYouBill</dc:creator>
  <dc:description/>
  <cp:keywords/>
  <dc:language>en-US</dc:language>
  <cp:lastModifiedBy>Дмитрук Леся Михайлівна</cp:lastModifiedBy>
  <cp:lastPrinted>2020-11-06T08:50:00Z</cp:lastPrinted>
  <dcterms:modified xsi:type="dcterms:W3CDTF">2020-11-11T06:33:00Z</dcterms:modified>
  <cp:revision>2</cp:revision>
  <dc:subject/>
  <dc:title>Про відзначення Дня працівників сільського господарства</dc:title>
</cp:coreProperties>
</file>