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02 черв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351</w:t>
            </w:r>
          </w:p>
        </w:tc>
      </w:tr>
    </w:tbl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Про укладання додаткової угоди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о поновлення договору оренди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земельної ділянки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7, 93, 122 Земельного кодексу України, статті 33 Закону України «Про оренду землі», враховуючи клопотання  акціонерного товариства «Концерн Галнафтогаз»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1. Уповноважити Літинську райдержадміністрацію (Михайло Бевз) укласти з акціонерним товариством «Концерн Галнафтогаз» додаткову угоду про поновлення договору оренди земельної ділянки від 20 листопада 2009 року № 37,  зареєстрованого в Державному реєстрі земель 20 листопада 2009 року за № 040904500006, строком на 5 років та орендною платою в розмірі 12%  від нормативної грошової оцінки земельної ділян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цього розпорядження покласти на  першого заступника голови облдержадміністрації Сергія Здітовецького. </w:t>
      </w:r>
    </w:p>
    <w:p>
      <w:pPr>
        <w:pStyle w:val="Normal"/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exact" w:line="3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                                                               Владислав СКАЛЬСЬКИЙ</w:t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566" w:gutter="0" w:header="0" w:top="1134" w:footer="430" w:bottom="4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jc w:val="right"/>
      <w:rPr>
        <w:sz w:val="10"/>
        <w:szCs w:val="12"/>
        <w:lang w:val="uk-UA"/>
      </w:rPr>
    </w:pPr>
    <w:r>
      <w:rPr>
        <w:sz w:val="10"/>
        <w:szCs w:val="12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 відступом Знак"/>
    <w:qFormat/>
    <w:rPr>
      <w:sz w:val="24"/>
      <w:szCs w:val="24"/>
      <w:lang w:val="uk-UA"/>
    </w:rPr>
  </w:style>
  <w:style w:type="character" w:styleId="Style14">
    <w:name w:val="Нижній колонтитул Знак"/>
    <w:qFormat/>
    <w:rPr>
      <w:sz w:val="24"/>
      <w:szCs w:val="24"/>
      <w:lang w:val="ru-RU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4:49:00Z</dcterms:created>
  <dc:creator>Andrew</dc:creator>
  <dc:description/>
  <cp:keywords/>
  <dc:language>en-US</dc:language>
  <cp:lastModifiedBy>Кушнир Сніжана Олегівна</cp:lastModifiedBy>
  <cp:lastPrinted>2020-05-25T16:15:00Z</cp:lastPrinted>
  <dcterms:modified xsi:type="dcterms:W3CDTF">2020-06-02T14:49:00Z</dcterms:modified>
  <cp:revision>2</cp:revision>
  <dc:subject/>
  <dc:title>Про погодження вилучення та надання</dc:title>
</cp:coreProperties>
</file>