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9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05 жовтня 2018 року № 769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20 квітня        2016 року № 304 «Про  умови оплати праці посадових осіб, на яких не поширюється дія Закону України «Про державну службу»»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. Унести до Порядку погодження виплати надбавки за інтенсивність праці, премії та матеріальної допомоги для вирішення соціально-побутових питань головам районних державних адміністрацій, затвердженого розпорядженням Голови обласної державної адміністрації від 05 жовтня               2018 року № 769 (далі – Порядок), такі зміни:</w:t>
      </w:r>
    </w:p>
    <w:p>
      <w:pPr>
        <w:pStyle w:val="Normal"/>
        <w:spacing w:lineRule="exact" w:line="300"/>
        <w:ind w:left="70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sz w:val="28"/>
          <w:szCs w:val="28"/>
          <w:lang w:val="uk-UA"/>
        </w:rPr>
        <w:t>назву роз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Порядку викласти у такій редакції:</w:t>
      </w:r>
    </w:p>
    <w:p>
      <w:pPr>
        <w:pStyle w:val="Normal"/>
        <w:spacing w:lineRule="exact" w:line="300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плата матеріальної допомоги для вирішення соціально-побутових  питань головам райдержадміністрацій»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0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озділу ІІІ Порядку після слів «особистої заяви» доповнити словами «за формою згідно з додатком 4»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розділ ІІІ Порядку новим пунктом 3 наступного змісту:</w:t>
      </w:r>
    </w:p>
    <w:p>
      <w:pPr>
        <w:pStyle w:val="Style18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«3. Департамент фінансів обласної державної адміністрації, після одержання подання районної державної адміністрації, проводить експертизу кошторису (розрахунку фонду оплати праці до штатного розпису) та надає відповідний висновок обласній державній адміністрації»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пункт 3 розділу ІІІ вважати пунктом 4 розділу ІІІ відповідно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орядок новим додатком 5 (додається)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Сергій БОРЗОВ</w:t>
      </w:r>
    </w:p>
    <w:p>
      <w:pPr>
        <w:pStyle w:val="Normal"/>
        <w:ind w:left="7080" w:firstLine="708"/>
        <w:rPr/>
      </w:pPr>
      <w:r>
        <w:rPr>
          <w:sz w:val="28"/>
          <w:szCs w:val="28"/>
          <w:lang w:val="uk-UA"/>
        </w:rPr>
        <w:t xml:space="preserve">Додаток  4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до Поряд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60" w:hanging="0"/>
        <w:rPr/>
      </w:pPr>
      <w:r>
        <w:rPr>
          <w:sz w:val="28"/>
          <w:szCs w:val="28"/>
          <w:lang w:val="uk-UA"/>
        </w:rPr>
        <w:t>Голові облас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огодження матеріальної допо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ішення соціально-побутов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останови Кабінету Міністрів України від 20 квітня               2016 року № 304 «Про  умови оплати праці посадових осіб, на яких не поширюється дія Закону України «Про державну службу»», розпорядження Голови обласної державної адміністрації від 05 жовтня 2018 року № 769 «Про затвердження Порядку погодження виплати надбавки за інтенсивність праці, премії та виплати матеріальної допомоги для вирішення соціально-побутових питань головам районним державним адміністраціям</w:t>
      </w:r>
      <w:r>
        <w:rPr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имо погодити виплату матеріальної допомоги для вирішення соціально-побутових питань за  ______ рік у розмірі середньомісячної заробітної плати  ____________________ (посада, ім’я, прізвище,) в межах затвердженого фонду оплати праці (розрахунок додаєтьс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1 арк. в 1 при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устан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м’я та прізвище </w:t>
      </w:r>
    </w:p>
    <w:p>
      <w:pPr>
        <w:pStyle w:val="Normal"/>
        <w:rPr/>
      </w:pPr>
      <w:r>
        <w:rPr>
          <w:sz w:val="28"/>
          <w:szCs w:val="28"/>
          <w:lang w:val="uk-UA"/>
        </w:rPr>
        <w:t>номер телефону)</w:t>
      </w:r>
    </w:p>
    <w:sectPr>
      <w:footerReference w:type="default" r:id="rId3"/>
      <w:type w:val="nextPage"/>
      <w:pgSz w:w="11906" w:h="16838"/>
      <w:pgMar w:left="1701" w:right="566" w:gutter="0" w:header="0" w:top="851" w:footer="55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38:00Z</dcterms:created>
  <dc:creator>Kobzar</dc:creator>
  <dc:description/>
  <cp:keywords/>
  <dc:language>en-US</dc:language>
  <cp:lastModifiedBy>Дмитрук Леся Михайлівна</cp:lastModifiedBy>
  <cp:lastPrinted>2018-01-26T10:34:00Z</cp:lastPrinted>
  <dcterms:modified xsi:type="dcterms:W3CDTF">2020-12-21T12:38:00Z</dcterms:modified>
  <cp:revision>2</cp:revision>
  <dc:subject/>
  <dc:title/>
</cp:coreProperties>
</file>