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204</w:t>
            </w:r>
          </w:p>
        </w:tc>
      </w:tr>
    </w:tbl>
    <w:p>
      <w:pPr>
        <w:pStyle w:val="Normal1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з охорони і відтворення </w:t>
      </w:r>
    </w:p>
    <w:p>
      <w:pPr>
        <w:pStyle w:val="Normal1"/>
        <w:ind w:right="-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бних запас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та інших водних </w:t>
      </w:r>
    </w:p>
    <w:p>
      <w:pPr>
        <w:pStyle w:val="Normal1"/>
        <w:ind w:right="-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іоресурсів у період нересту </w:t>
      </w:r>
    </w:p>
    <w:p>
      <w:pPr>
        <w:pStyle w:val="Normal1"/>
        <w:ind w:right="-58" w:hanging="0"/>
        <w:rPr/>
      </w:pPr>
      <w:r>
        <w:rPr>
          <w:b/>
          <w:sz w:val="28"/>
          <w:szCs w:val="28"/>
          <w:lang w:val="uk-UA"/>
        </w:rPr>
        <w:t>риби у 2020 році</w:t>
      </w:r>
    </w:p>
    <w:p>
      <w:pPr>
        <w:pStyle w:val="Normal1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законів України «Про тваринний світ», «Про рибне господарство, промислове рибальство та охорону водних біоресурсів»,  з метою  здійснення заходів щодо охорони водних біоресурсів у водоймах області і поліпшення середовища їх існування: 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1. Провести у період заборони промислового, спортивного і любительсь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ого вилову риби двомісячник  з охорони  рибних запасів та інших водних біоресурсів – «Нерест – 2020»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 Затвердити план заходів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посиленого  контролю  за охороною рибних запасів та інших водних біоресурсів у період весняно-літньої заборони на вилов риби (далі – План заходів), що додається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 Райдержадміністраціям, виконкомам міських рад міст обласного значення: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1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розробити і затвердити разом з територіальними підрозділами управління Державного агентства рибного господарства у Вінницькій області, Державної екологічної інспекції у Вінницькій області,  Головного управління Національної поліції у Вінницькій області, обласної організації товариства мисливців і рибалок плани заходів з посиленого контролю за охороною рибних запасів та інших водних біоресурсів у період дії весняно-літньої заборони на вилов риби;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 надавати всебічну допомогу інспекторам  рибоохоронного патруля і державної екологічної інспекції з проведення  заходів щодо протидії незакон-ному вилову  риби.</w:t>
      </w:r>
    </w:p>
    <w:p>
      <w:pPr>
        <w:pStyle w:val="Normal1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Управлінню Державного агентства рибного господарства у Вінницькій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лексій Ягельський), Державній екологічній інспекції у Вінницькій області (Юрій Дубовий), Департаменту інформаційної діяльності та комуніка-цій з громадськістю облдержадміністрації (Світлана Василюк) забезпечити проведення  у місцевих засобах масової інформації відповідної роз’яснювальної роботи з питань збереження і збільшення водних біоресурсів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1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Райдержадміністраціям, виконкомам міських рад міст обласного значення,  Департаменту інформаційної діяльності та комунікацій з гро-мадськістю облдержадміністрації  (Світлана Василюк),  Головному управлінню Національної поліції у Вінницькій області (Юрій Педос), Державній екологіч-ній інспекції у Вінницькій області (Юрій Дубовий)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  <w:lang w:val="uk-UA"/>
          </w:rPr>
          <w:t>Головному управлінню Держпродспоживслужби у Вінницькій області</w:t>
        </w:r>
      </w:hyperlink>
      <w:r>
        <w:rPr>
          <w:sz w:val="28"/>
          <w:szCs w:val="28"/>
          <w:lang w:val="uk-UA"/>
        </w:rPr>
        <w:t xml:space="preserve"> (Григорій Сидорук), обласній організації товариства мисливців і рибалок (Юрій Карвацький) про виконання  Плану заходів інформувати до 15 липня 2020 року управління Державного агентства рибного господарства у Вінницькій області за електронною адресою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u w:val="single"/>
          <w:shd w:fill="FFFFFF" w:val="clear"/>
          <w:lang w:val="en-US"/>
        </w:rPr>
        <w:t>vn</w:t>
      </w:r>
      <w:r>
        <w:rPr>
          <w:sz w:val="28"/>
          <w:szCs w:val="28"/>
          <w:u w:val="single"/>
          <w:shd w:fill="FFFFFF" w:val="clear"/>
          <w:lang w:val="uk-UA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rp</w:t>
      </w:r>
      <w:r>
        <w:rPr>
          <w:sz w:val="28"/>
          <w:szCs w:val="28"/>
          <w:u w:val="single"/>
          <w:shd w:fill="FFFFFF" w:val="clear"/>
          <w:lang w:val="uk-UA"/>
        </w:rPr>
        <w:t>@</w:t>
      </w:r>
      <w:r>
        <w:rPr>
          <w:sz w:val="28"/>
          <w:szCs w:val="28"/>
          <w:u w:val="single"/>
          <w:shd w:fill="FFFFFF" w:val="clear"/>
          <w:lang w:val="en-US"/>
        </w:rPr>
        <w:t>darg</w:t>
      </w:r>
      <w:r>
        <w:rPr>
          <w:sz w:val="28"/>
          <w:szCs w:val="28"/>
          <w:u w:val="single"/>
          <w:shd w:fill="FFFFFF" w:val="clear"/>
          <w:lang w:val="uk-UA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gov</w:t>
      </w:r>
      <w:r>
        <w:rPr>
          <w:sz w:val="28"/>
          <w:szCs w:val="28"/>
          <w:u w:val="single"/>
          <w:shd w:fill="FFFFFF" w:val="clear"/>
          <w:lang w:val="uk-UA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ua</w:t>
      </w:r>
      <w:r>
        <w:rPr>
          <w:sz w:val="28"/>
          <w:szCs w:val="28"/>
          <w:lang w:val="uk-UA"/>
        </w:rPr>
        <w:t xml:space="preserve"> для узагальнення та подальшого інформування облдержадміністрації до 05 серпня 2020 року.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1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Це розпорядження набирає чинності з дня його офіційного опубліку-вання у місцевих засобах масової інформації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36" w:hanging="0"/>
        <w:rPr/>
      </w:pPr>
      <w:r>
        <w:rPr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ind w:left="5236" w:hanging="0"/>
        <w:rPr/>
      </w:pPr>
      <w:r>
        <w:rPr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4 березня 2020</w:t>
      </w:r>
      <w:r>
        <w:rPr>
          <w:sz w:val="22"/>
          <w:lang w:val="uk-UA"/>
        </w:rPr>
        <w:t xml:space="preserve"> </w:t>
      </w:r>
      <w:r>
        <w:rPr>
          <w:sz w:val="28"/>
          <w:szCs w:val="28"/>
          <w:lang w:val="uk-UA"/>
        </w:rPr>
        <w:t>року № 204</w:t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ів з посиленого контролю за охороною рибних запасів та інших водних біоресурсів  у період весняно-літньої заборони на вилов ри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1285"/>
        <w:gridCol w:w="320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ико-нання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ити обласну та територіальні робочі міжвідомчі групи з питань охорони та відтворення водних біоресурсів, залучивши до їх роботи,  представників Державної екологіч-ної інспекції у Вінницькій області, Головного управління Національної поліції  у Вінницькій області, </w:t>
            </w:r>
            <w:hyperlink r:id="rId5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Головного управління Держпрод-споживслужби у Вінницькій області</w:t>
              </w:r>
            </w:hyperlink>
            <w:r>
              <w:rPr>
                <w:sz w:val="28"/>
                <w:szCs w:val="28"/>
                <w:lang w:val="uk-UA"/>
              </w:rPr>
              <w:t>, обласної організації українського товариства мисливців і рибалок, керівників рибодобувних організа-цій, інші зацікавлені органи вико-навчої влади та громадськість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30 берез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я, райдержадміністрації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коми міських рад міст обласного значен-ня, управління Держав-ного агентства рибного господарства у Вінниць-кій облас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при управлінні Державного агентства рибного господарства у Вінницькій області роботу аналітичної групи зі збору та аналізу інформації стосовно вико-нання спільних заходів з охорони рибних запасів в період весняно-літньої заборони та з підготовки аналітичних довідок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15 квіт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-подарства у Вінницькій області</w:t>
            </w:r>
          </w:p>
        </w:tc>
      </w:tr>
      <w:tr>
        <w:trPr>
          <w:trHeight w:val="2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авершення першого, другого  та третього місяців весняно-літньої заборони на вилов водних біоресурсів провести аналіз роботи усіх залучених  до проведення заходів установ. За результатами  інформувати  облдержадміністра-цію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ця до 10 числа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(квітень-червень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)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ниць-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проведення спільних нарад представників природоохо-ронних та правоохоронних органів для ознайомлення з оперативним станом на водних об’єктах та здійснення спільних заходів у період весняно-літньої заборон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30 берез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-подарства у Вінницькій області, Державна еко-логічна інспекція у Він-ницькій області, Голов-не  управління Наці-ональної поліції у Вінницькій області 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увати проведення нарад з керівниками рибодобувних</w:t>
            </w:r>
            <w:r>
              <w:rPr>
                <w:sz w:val="28"/>
                <w:szCs w:val="28"/>
                <w:lang w:val="uk-UA"/>
              </w:rPr>
              <w:t xml:space="preserve"> організа-цій щодо проведення весняно-літньої нерестової заборони в рибогосподарських водоймах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30 берез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ниць-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 водних об’єктах області операцію  «Нерест – 2020» із залученням інспекторів рибо-охорони, Державної екологічної інс-пекції у Вінницькій області, органів внутрішніх справ, місцевих засобів масової інформації та громадськості. Результати операції висвітлювати в періодичних друкованих виданнях, на радіо та телебаченні, інтернет-мережі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-подарства у Вінницькій області, Державна еко-логічна інспекція у Вінницькій області, Головне управління На-ціональної поліції у Він-ницькій області,  облас-на організація українсь-кого товариства мислив-ців і рибалок (за зго-дою), Департамент ін-формаційної діяльності та комунікацій з гро-мадськістю облдерж-адміністрації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ворити постійно діючі оперативні групи з числа працівників управ-ління Державного агентства рибного господарства у Вінницькій області, Державної екологічної інспекції у Вінницькій області, Головного управління Національної поліції у Вінницькій області,  обласної органі-зації українського товариства мис-ливців і рибалок.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30 березня 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-ницькій області, Дер-жавна екологічна ін-спекція у Вінницькій області, Головне управ-ління Національної по-ліції у Вінницькій області,  обласна орга-нізація українського товариства мисливців і рибалок   (за згодою)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виїзд оперативних груп на період нересту риби, закріпивши за ними спецавтотранспорт і техніч-ні засоби для посилення рибоохо-ронної роботи згідно з графіком, що додаєтьс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дарства у Вінниць-кій області, Державна екологічна інспекція у Вінницькій області,  обласна організація українського товариства мисливців і рибалок  (за згодою)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илити в період нересту контроль за реалізацією суб’єктами господа-рювання живої риби, інших водних біоресурсів. Здійснити рейдові перевірки місць торгівлі в населених пунктах області з метою недопу-щення незаконної торгівлі заборо-неними знаряддями лову, рибою і рибопродуктами, особливо цінних видів риб, що занесені до Червоної книги України – осетрових, іншими водними біоресурсам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дарства у Він-ницькій області, Дер-жавна екологічна ін-спекція у Вінницькій області, Головне управ-ління  Національної поліції у Вінницькій області, </w:t>
            </w:r>
            <w:hyperlink r:id="rId6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Головне управ-ління Держпродспо-живслужби у Вінниць-кій області</w:t>
              </w:r>
            </w:hyperlink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 забезпечення стабільної епізоотичної ситуації у рибогоспо-дарських водних об’єктах, якості та безпеки живої риби, інших водних біоресурсів, здійснювати контроль за наявністю у суб’єктів господа-рювання, які проводять діяльність з вирощування риби та інших водних біоресурсів у рибогосподарських водних  об’єктах  (їх  ділянках) позитивної ветеринарно-санітарної оцінки, зазначеної у ветеринарно-санітарному паспорті  рибогоспо-дарського водного об’єкта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Головне управління Держпродспоживслуж-би у Вінницькій області</w:t>
              </w:r>
            </w:hyperlink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-подарства у Вінницькій област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илити  контроль за перевезенням риби, інших водних біоресурсів на магістральних трасах та інших шляхах у період заборони на їх вило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вітень-червень 2020 року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Національної поліції у Вінницькій області, управління Державного агентства рибного господарства у Він-ницькій області, Дер-жавна екологічна ін-спекція у Вінницькій област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масового ходу і нересту риби заборонити використання моторних маломірних суден (за винятком контролюючих органів), проведення днопоглиблювальних, вибухових та інших робіт, добу-вання будівельних матеріалів у місцях масового нересту риби на рибогосподарських водоймах у період весняно-літньої заборони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-гом нересто-вого період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-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ити контроль за роботою водозабірних споруд, що здійсню-ють забір води із рибогосподарських водой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-гом нересто-вого періоду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-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, відповідно до чинного законодавства, дотримання користу-вачами рибогосподарських водойм області вимог законодавства в частині відтворення рибних запасів, виконання рибоводномеліоратив-них робіт (установка нерестових гнізд, викіс очерету, розчистка каналів тощо)._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червень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-ницькій області, Дер-жавна екологічна ін-спекція у Вінницькій област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вістити населення про визначені місця любительського лову риби через засоби масової інформації. Забезпечити контроль за виконанням встановленого порядку любительсь-кого лову риби громадянами та членами громадських організацій на окремих ділянках водойм області, які не є місцями нересту риби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-гом нересто-вого період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дарства у Він-ницькій області, Дер-жавна екологічна ін-спекція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 цикл передач по радіо і телебаченню щодо охорони, відтво-рення рибних ресурсів і регулю-вання рибальства на водних об’єктах за участю керівників і спеціалістів управління Державного агентства рибного господарства у Вінницькій області, Державної екологічної інспекції у Вінницькій області,  Головного управління Національної поліції у Вінницькій області, обласної організації українського товариства мисливців і рибалок, інших громадських об’єднань рибалок-любителі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20 рок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інформа-ційної діяльності та комунікацій з гро-мадськістю облдерж-адміністрації, управлін-ня Державного агент-ства рибного госпо-дарства у Вінницькій області, Державна еко-логічна інспекція у Вінницькій області, Го-ловне управління Наці-ональної поліції у Вінницькій області,  обласна організація товариства мисливців та рибалок (за згодою)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ліпшення профілактичної роботи, висвітлювати питання охо-рони рибних запасів та результати протидії грубим порушенням правил рибальства у місцевих засобах масової інформації, інтернет-мережі. Провести серед рибалок-любителів і населення області масово-роз’ясню-вальну роботу щодо охорони, відтворення водних біоресурсів і регулювання рибальства на водних об’єктах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-гом нересто-вого періоду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-подарства у Вінницькій області, Державна еко-логічна інспекція у Вінницькій області, Го-ловне управління Наці-ональної поліції у Вінницькій області, Де-партамент інформацій-ної діяльності та кому-нікацій з громадськістю облдержадміністрації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________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8"/>
          <w:type w:val="nextPage"/>
          <w:pgSz w:w="11906" w:h="16838"/>
          <w:pgMar w:left="1701" w:right="566" w:gutter="0" w:header="0" w:top="113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2"/>
        </w:rPr>
        <w:t xml:space="preserve">                                             </w:t>
      </w:r>
      <w:r>
        <w:rPr>
          <w:b/>
          <w:bCs/>
          <w:sz w:val="22"/>
          <w:lang w:val="uk-UA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до Плану заходів з посилен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контролю за охороною рибних запасів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</w:t>
        <w:tab/>
        <w:tab/>
        <w:tab/>
        <w:tab/>
        <w:tab/>
        <w:tab/>
        <w:tab/>
        <w:tab/>
        <w:tab/>
        <w:t>та інших водних біоресурсів у період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весняно-літньої заборони на вилов риби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0" w:leader="none"/>
        </w:tabs>
        <w:spacing w:lineRule="exact" w:line="24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їздів оперативних груп та забезпечення їх автотранспортом</w:t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на період нересту риби у 2020 році</w:t>
      </w:r>
    </w:p>
    <w:p>
      <w:pPr>
        <w:pStyle w:val="Normal"/>
        <w:tabs>
          <w:tab w:val="clear" w:pos="708"/>
          <w:tab w:val="left" w:pos="972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86"/>
        <w:gridCol w:w="567"/>
        <w:gridCol w:w="567"/>
        <w:gridCol w:w="588"/>
        <w:gridCol w:w="567"/>
        <w:gridCol w:w="655"/>
        <w:gridCol w:w="621"/>
        <w:gridCol w:w="546"/>
        <w:gridCol w:w="567"/>
        <w:gridCol w:w="567"/>
        <w:gridCol w:w="672"/>
        <w:gridCol w:w="604"/>
        <w:gridCol w:w="708"/>
        <w:gridCol w:w="568"/>
        <w:gridCol w:w="567"/>
        <w:gridCol w:w="633"/>
        <w:gridCol w:w="595"/>
        <w:gridCol w:w="615"/>
        <w:gridCol w:w="680"/>
        <w:gridCol w:w="596"/>
        <w:gridCol w:w="707"/>
      </w:tblGrid>
      <w:tr>
        <w:trPr>
          <w:trHeight w:val="395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  <w:p>
            <w:pPr>
              <w:pStyle w:val="Heading3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ї</w:t>
            </w:r>
          </w:p>
        </w:tc>
        <w:tc>
          <w:tcPr>
            <w:tcW w:w="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81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.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2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.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3.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3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9.06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правління Державного агентства рибного господарства 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ind w:left="-160" w:right="-108" w:firstLine="1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а екологічна інспекція  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ч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авт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е управління Національної поліції 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ласна 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ізація УТМР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 авт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авт.</w:t>
            </w:r>
          </w:p>
        </w:tc>
      </w:tr>
    </w:tbl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9"/>
      <w:type w:val="nextPage"/>
      <w:pgSz w:orient="landscape" w:w="16838" w:h="11906"/>
      <w:pgMar w:left="1134" w:right="96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78</w:t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jc w:val="center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80" w:leader="none"/>
      </w:tabs>
      <w:jc w:val="center"/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0" w:leader="none"/>
      </w:tabs>
      <w:jc w:val="both"/>
      <w:outlineLvl w:val="2"/>
    </w:pPr>
    <w:rPr>
      <w:b/>
      <w:b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0" w:leader="none"/>
      </w:tabs>
      <w:outlineLvl w:val="3"/>
    </w:pPr>
    <w:rPr>
      <w:b/>
      <w:bCs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0" w:leader="none"/>
      </w:tabs>
      <w:jc w:val="center"/>
      <w:outlineLvl w:val="4"/>
    </w:pPr>
    <w:rPr>
      <w:b/>
      <w:bCs/>
      <w:sz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sz w:val="28"/>
      <w:szCs w:val="24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lang w:val="uk-UA"/>
    </w:rPr>
  </w:style>
  <w:style w:type="paragraph" w:styleId="2">
    <w:name w:val="Основний текст 2"/>
    <w:basedOn w:val="Normal"/>
    <w:qFormat/>
    <w:pPr>
      <w:jc w:val="both"/>
    </w:pPr>
    <w:rPr>
      <w:u w:val="single"/>
      <w:lang w:val="uk-UA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www.vingudpss.gov.ua/" TargetMode="External"/><Relationship Id="rId5" Type="http://schemas.openxmlformats.org/officeDocument/2006/relationships/hyperlink" Target="http://www.vingudpss.gov.ua/" TargetMode="External"/><Relationship Id="rId6" Type="http://schemas.openxmlformats.org/officeDocument/2006/relationships/hyperlink" Target="http://www.vingudpss.gov.ua/" TargetMode="External"/><Relationship Id="rId7" Type="http://schemas.openxmlformats.org/officeDocument/2006/relationships/hyperlink" Target="http://www.vingudpss.gov.ua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8:00Z</dcterms:created>
  <dc:creator>а</dc:creator>
  <dc:description/>
  <cp:keywords/>
  <dc:language>en-US</dc:language>
  <cp:lastModifiedBy>Кушнир Сніжана Олегівна</cp:lastModifiedBy>
  <cp:lastPrinted>2020-03-24T13:33:00Z</cp:lastPrinted>
  <dcterms:modified xsi:type="dcterms:W3CDTF">2020-03-25T07:23:00Z</dcterms:modified>
  <cp:revision>5</cp:revision>
  <dc:subject/>
  <dc:title>РОЗПОРЯДЖЕННЯ</dc:title>
</cp:coreProperties>
</file>