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8"/>
          <w:szCs w:val="20"/>
        </w:rPr>
      </w:pPr>
      <w:r>
        <w:rPr>
          <w:rFonts w:cs="Times New Roman CYR" w:ascii="Times New Roman CYR" w:hAnsi="Times New Roman CYR"/>
          <w:b w:val="false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 w:val="false"/>
          <w:b w:val="false"/>
          <w:sz w:val="4"/>
          <w:szCs w:val="4"/>
          <w:lang w:val="ru-RU"/>
        </w:rPr>
      </w:pPr>
      <w:r>
        <w:rPr>
          <w:rFonts w:cs="Times New Roman CYR" w:ascii="Times New Roman CYR" w:hAnsi="Times New Roman CYR"/>
          <w:b w:val="false"/>
          <w:sz w:val="4"/>
          <w:szCs w:val="4"/>
          <w:lang w:val="ru-RU"/>
        </w:rPr>
      </w:r>
    </w:p>
    <w:p>
      <w:pPr>
        <w:pStyle w:val="Normal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30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302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сною грамотою обл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left="142" w:right="159" w:hanging="14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 xml:space="preserve">за </w:t>
      </w:r>
      <w:r>
        <w:rPr>
          <w:b w:val="false"/>
          <w:color w:val="000000"/>
          <w:sz w:val="28"/>
          <w:szCs w:val="28"/>
        </w:rPr>
        <w:t xml:space="preserve">особистий внесок у справу надійної охорони державного кордону, </w:t>
      </w:r>
      <w:r>
        <w:rPr>
          <w:b w:val="false"/>
          <w:sz w:val="28"/>
          <w:szCs w:val="28"/>
        </w:rPr>
        <w:t xml:space="preserve">сумлінне виконання службового обов’язку, зразкову дисципліну </w:t>
      </w:r>
      <w:r>
        <w:rPr>
          <w:b w:val="false"/>
          <w:color w:val="000000"/>
          <w:sz w:val="28"/>
          <w:szCs w:val="28"/>
        </w:rPr>
        <w:t>та з нагоди Дня прикордонника згідно з додатком 2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1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сумлінну працю, зразкове виконання посадових обов’язків та за підсумками роботи у 2019 році згідно з додатком 3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колектив народної аматорської хорової капели ім. М.Д. Леонтовича Тульчинського районного будинку культури (керівник – Любов Грушко) – за високий професіоналізм, вагомий внесок у розвиток культури і духовності українського народу, популяризацію світового та національного хорового мистецтва та з нагоди 100-річчя діяльності колектив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 w:val="false"/>
          <w:b w:val="false"/>
          <w:sz w:val="16"/>
          <w:szCs w:val="16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30 квітня 2020 року № 302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ЖОГАН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їса Дми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управління бюджет-ної політики – начальник відділу доходів та економічного аналізу Департаменту фінан-сів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О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еонід Ром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зидент Вінницької міської федерації стрільби, ремонтувальника спортивної зброї комунального закладу «Вінницька обласна дитячо-юнацька спортивна школа стрільб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ЕДОРИШИ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н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спільної кому-нальної власності територіальних громад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0 квітня 2020 року № 302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з нагоди Дня прикордонника 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Cs/>
          <w:sz w:val="28"/>
          <w:szCs w:val="28"/>
        </w:rPr>
        <w:t>Могилів-Подільський прикордонний загін імені Героя України старшого лейтенанта Вячеслава Семенова</w:t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апорщ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БРАМ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ладислав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технік – старшина комендантсько-го відділення відділу організації повсяк-денної діяльності штаб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РУХАЛ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Леонід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color w:val="FF0000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рикордонної застави оператив-но-бойової прикордонної комендатури «Могилів-Подільський -1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жант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ЕСТЕРО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Станіславі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діловодства - архіваріус відділу документального забезпечення штаб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ідполковн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РБАТ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г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інженерно-технічного відді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апорщ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ЛАН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оман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рикордонної служби 1 категорії -  інструктор кінологічної групи відділення інспекторів прикордонної служби «Лядова» (тип В)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95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30 квітня 2020 року № 302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/>
      </w:pPr>
      <w:r>
        <w:rPr>
          <w:sz w:val="28"/>
          <w:szCs w:val="28"/>
        </w:rPr>
        <w:t>та обласної Ради керівників комунальних підприємств за підсумками роботи у 2019 рік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НАТ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унального підприємства «Могилів-Подільське міжрайонне бюро технічної інвентаризації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ИГОРЧ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унального підприємства «Барське районне бюро технічної інвентаризації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БИЛЬНЯ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оя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унального підприємства «Ямпільське районне бюро технічної інвентаризації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АПП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унального підприємства «Бершадське районне бюро технічної інвентаризації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НКО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дмил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омунального підприємства «Гайсинське міжрайонне бюро технічної інвентаризації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35"/>
        <w:spacing w:lineRule="exact" w:line="290" w:before="0" w:after="0"/>
        <w:jc w:val="center"/>
        <w:rPr/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2:00Z</dcterms:created>
  <dc:creator>Крученюк Наталя Степанівна</dc:creator>
  <dc:description/>
  <cp:keywords/>
  <dc:language>en-US</dc:language>
  <cp:lastModifiedBy>Дмитрук Леся Михайлівна</cp:lastModifiedBy>
  <cp:lastPrinted>2020-04-30T11:26:00Z</cp:lastPrinted>
  <dcterms:modified xsi:type="dcterms:W3CDTF">2020-05-04T09:22:00Z</dcterms:modified>
  <cp:revision>3</cp:revision>
  <dc:subject/>
  <dc:title/>
</cp:coreProperties>
</file>