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кладання проєкту обласн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юджету за програмно-цільовим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одом на 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uk-UA"/>
        </w:rPr>
        <w:t xml:space="preserve"> рік та прогнозу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бласного бюджету на 20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lang w:val="uk-UA"/>
        </w:rPr>
        <w:t>–202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uk-UA"/>
        </w:rPr>
        <w:t xml:space="preserve"> роки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0, 75 Бюджетного кодексу України, з метою забезпечення планомірності та послідовності бюджетного процесу при підготовці проєкту обласного бюджету на 2021 рік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єкту обласного бюджету </w:t>
      </w:r>
      <w:r>
        <w:rPr>
          <w:bCs/>
          <w:sz w:val="28"/>
          <w:szCs w:val="28"/>
          <w:lang w:val="uk-UA"/>
        </w:rPr>
        <w:t>за програмно-цільовим методом 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ік та прогнозу обласного бюджету на 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2–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3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Структурним підрозділам обласної державної адміністрації – головним розпорядникам коштів обласного бюджету під час складання бюджетних запитів на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1 рік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вести інвентаризацію видатків, зважаючи на необхідність забезпечення фінансовими ресурсами виключно видатків, що забезпечують здійснення основних функцій і завдань відповідних головних розпорядників коштів, підвідомчих їм розпорядників коштів нижчого рівня та одержувачів кошті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рганізувати роботу з розроблення програм оптимізації видатків та розпорядників їх коштів, зокрема шляхом зменшення непершочергових видатків, фінансування яких за рахунок коштів місцевих бюджетів не має однозначного нормативно-правового обґрунтування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ершочергове планування видатків, виконання яких є основною функцією і завданням відповідних головних розпорядників коштів, підвідомчих їм розпорядників коштів нижчого рівня та одержувачів кош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дати пропозиції Департаменту фінансів обласної державної адміністрації щодо передачі повноважень з фінансування окремих видів видатків та їх виконання іншим головним розпорядникам коштів або зупинити їх виконання у 2020 році у разі прийняття рішення про недоцільність забезпечення фінансування зазначених видатків;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4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птимізацію витрат шляхом виключення непріорітетних та неефективних витрат, насемперед тих, що не забезпечують виконання основних функцій і завдань головних розпорядників коштів обласного бюджету, підвідомчих їм розпорядників коштів нижчого рівня та одержувачів кош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неухильне додержання вимог частини першої статті 51 та частини четвертої статті 77 Бюджетного кодексу Украї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увати встановлені нормативно-правовими актами умови оплати праці працівників галузей бюджетної сфер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впровадження гендерно орієнтованого підходу в бюджетний процес відповідно до методичних рекомендацій, затверджених наказом Міністерства фінансів України від 02 січня 2019 року № 1 «Про затвердження Методичних рекомендацій щодо впровадження та застосування гендерно орієнтованого підходу в бюджетному процес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епартаментам обласної державної адміністрації: соціальної та молодіжної політики, освіти і науки, охорони здоров’я та реабілітації, управлінням обласної державної адміністрації: фізичної культури та спорту, культури і мистецтв, службі у справах дітей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визначення системних напрямів упорядкування та оптимізації мережі, штатів та контингентів бюджетних установ соціально-культурної сфери, які утримуються за рахунок коштів обласного бюджет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складання бюджетних запитів на 2021 рік забезпечити включення результативних показників бюджетних програм (затрат, продукту, ефективності та якості) з врахуванням гендерного компоненту (статевого, вікового розподілу та розподілу за місцем проживання тощо) не менш як до трьох бюджетних програм у соціально-культурній сфері, що фінансуються з обласного бюджет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доопрацювання регіональних (комплексних) програм у відповідних галузях з метою упорядкування та оптимізації їх основних завдань та заходів, підвищення ефективності та результативності їх реалізації, а також погодження з </w:t>
      </w:r>
      <w:r>
        <w:rPr>
          <w:color w:val="000000"/>
          <w:sz w:val="28"/>
          <w:szCs w:val="28"/>
          <w:lang w:val="uk-UA"/>
        </w:rPr>
        <w:t>щорічними програмами соціально-економічного розвитку облас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 час </w:t>
      </w:r>
      <w:r>
        <w:rPr>
          <w:sz w:val="28"/>
          <w:szCs w:val="28"/>
          <w:lang w:val="uk-UA"/>
        </w:rPr>
        <w:t>доопрацювання регіональних (комплексних) програм у відповідних галузях та їх результативних показників (показників</w:t>
      </w:r>
      <w:r>
        <w:rPr>
          <w:sz w:val="28"/>
          <w:szCs w:val="28"/>
        </w:rPr>
        <w:t xml:space="preserve"> затрат, продукту, </w:t>
      </w:r>
      <w:r>
        <w:rPr>
          <w:sz w:val="28"/>
          <w:szCs w:val="28"/>
          <w:lang w:val="uk-UA"/>
        </w:rPr>
        <w:t>ефективно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якост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рахувати необхідність включення до них гендерного компоненту (статевого, вікового розподілу та розподілу за місцем проживання тощо)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ам обласної державної адміністрації: соціальної та молодіжної політики, освіти і науки, охорони здоров’я та реабілітації, міжнародного співробітництва та регіонального розвитку, управлінням обласної державної адміністрації: фізичної культури та спорту, культури і мистецтв, забезпечити співпрацю з відповідними міністерствами із затвердження державних стандартів (нормативів) якості адміністративних, соціальних та інших послуг, що надаються населенню у відповідних сферах, згідно з показниками, врахованими у проєкті бюджету на 2021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комендувати Головному управлінню статистики у Вінницькій області надавати Департаменту фінансів обласної державної адміністрації статистичну інформацію, необхідну у процесі роботи над формуванням проєкту обласного бюджету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обласної державної адміністрації – головним розпорядникам коштів обласного бюджет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ти</w:t>
      </w:r>
      <w:r>
        <w:rPr>
          <w:sz w:val="28"/>
          <w:szCs w:val="28"/>
        </w:rPr>
        <w:t xml:space="preserve"> заходи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еребі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орядков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чатку 2021 року </w:t>
      </w:r>
      <w:r>
        <w:rPr>
          <w:sz w:val="28"/>
          <w:szCs w:val="28"/>
          <w:lang w:val="uk-UA"/>
        </w:rPr>
        <w:t>громадя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нтованих</w:t>
      </w:r>
      <w:r>
        <w:rPr>
          <w:sz w:val="28"/>
          <w:szCs w:val="28"/>
        </w:rPr>
        <w:t xml:space="preserve"> державою </w:t>
      </w:r>
      <w:r>
        <w:rPr>
          <w:sz w:val="28"/>
          <w:szCs w:val="28"/>
          <w:lang w:val="uk-UA"/>
        </w:rPr>
        <w:t>суспільних послуг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, з</w:t>
      </w:r>
      <w:r>
        <w:rPr>
          <w:sz w:val="28"/>
          <w:szCs w:val="28"/>
        </w:rPr>
        <w:t>а потреб</w:t>
      </w:r>
      <w:r>
        <w:rPr>
          <w:sz w:val="28"/>
          <w:szCs w:val="28"/>
          <w:lang w:val="uk-UA"/>
        </w:rPr>
        <w:t>и, проведення</w:t>
      </w:r>
      <w:r>
        <w:rPr>
          <w:sz w:val="28"/>
          <w:szCs w:val="28"/>
        </w:rPr>
        <w:t xml:space="preserve"> процедур </w:t>
      </w:r>
      <w:r>
        <w:rPr>
          <w:sz w:val="28"/>
          <w:szCs w:val="28"/>
          <w:lang w:val="uk-UA"/>
        </w:rPr>
        <w:t>закупівел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очікувану варт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медика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дуктів харч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ергоносії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 Районним державним адміністраціям, виконкомам міських рад міст обласного значення, та об’єднаних територіальних громад забезпечит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статей 93, 101 Бюджетного кодексу України у частині укладання угод про передачу міжбюджетних трансфертів між відповідними місцевими рад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ланів заходів щодо наповнення місцевих бюджетів, вишукання додаткових джерел надходжень, додержання жорсткого режиму економії бюджетних коштів, ефективності та результативності їх використання, а також посилення фінансово-бюджетної дисципліни у 2021 році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ведення аналітичної роботи щодо стану надходжень доходів місцевих бюджетів та здійснення їх розмежування у розрізі податків і зборів за 2019 рік та поточний період 2020 року відповідно до розпорядження Кабінету  Міністрів України від  06 травня 2020 року № 512-р «Про затвердження перспективного плану формування територій громад Вінницької області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змежування видаткових повноважень, мережі, штатів та контингентів в умовах нового адміністративно-територіального устр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567"/>
        <w:rPr/>
      </w:pPr>
      <w:r>
        <w:rPr>
          <w:szCs w:val="28"/>
        </w:rPr>
        <w:t xml:space="preserve">8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2"/>
        <w:ind w:firstLine="567"/>
        <w:rPr>
          <w:szCs w:val="28"/>
          <w:u w:val="single"/>
        </w:rPr>
      </w:pPr>
      <w:r>
        <w:rPr>
          <w:szCs w:val="28"/>
          <w:u w:val="single"/>
        </w:rPr>
        <w:t xml:space="preserve"> </w:t>
      </w:r>
    </w:p>
    <w:p>
      <w:pPr>
        <w:pStyle w:val="2"/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340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14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10773" w:right="-143" w:hanging="0"/>
        <w:rPr/>
      </w:pPr>
      <w:r>
        <w:rPr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773" w:right="-143" w:hanging="0"/>
        <w:rPr/>
      </w:pPr>
      <w:r>
        <w:rPr>
          <w:bCs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773" w:right="-143" w:hanging="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3 вересня 2020 року № 557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ходів з підготовки проєкту обласного бюджету за програмно-цільовим методом на 2021 рі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а прогнозу обласного бюджету на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2–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 xml:space="preserve">3 рок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97"/>
        <w:gridCol w:w="5313"/>
        <w:gridCol w:w="257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ий термін виконанн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Департаменту фінансів обласної державної адміністрації очікуваних за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ік та прогнозних показників надходжень податків і зборів до обласного бюджету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–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роки: 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прибуток підприємств та фінансових установ комунальної власності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ind w:firstLine="383"/>
              <w:rPr/>
            </w:pPr>
            <w:r>
              <w:rPr>
                <w:sz w:val="28"/>
                <w:szCs w:val="28"/>
                <w:lang w:val="uk-UA"/>
              </w:rPr>
              <w:t xml:space="preserve">10,0 відсотків податку на прибуток підприємств (крім податку на прибуток підприємств державної та комунальної власності); 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перебуває у комунальній власності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ий податок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 (в цілому по області)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ліцензії на певні види господарської діяльності та сертифікати, що видаються виконавчими органами місцевих рад і місцевими органами виконавчої влади;</w:t>
            </w:r>
          </w:p>
          <w:p>
            <w:pPr>
              <w:pStyle w:val="Normal"/>
              <w:ind w:firstLine="383"/>
              <w:rPr/>
            </w:pPr>
            <w:r>
              <w:rPr>
                <w:sz w:val="28"/>
                <w:szCs w:val="28"/>
                <w:lang w:val="uk-UA"/>
              </w:rPr>
              <w:t>плата за ліцензії на виробництво спирту етилового, коньячного і плодового та зернового дистиляту, біоетанолу, алкогольних напоїв та тютюнових виробів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ліцензії на право оптової торгівлі алкогольними напоями та тютюновими виробами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ліцензії на право роздрібної торгівлі алкогольними напоями та тютюновими виробами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та за ліцензії та сертифікати, що сплачується ліцензіатами за місцем здійснення діяльності;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на плата за спеціальне використання води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на плата за користування надрами для видобування корисних копалин загальнодержавного значе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zh-CN"/>
              </w:rPr>
              <w:t xml:space="preserve">    </w:t>
            </w:r>
            <w:r>
              <w:rPr>
                <w:sz w:val="28"/>
                <w:szCs w:val="28"/>
                <w:lang w:val="uk-UA" w:eastAsia="zh-CN"/>
              </w:rPr>
              <w:t>орендна</w:t>
            </w:r>
            <w:r>
              <w:rPr>
                <w:sz w:val="28"/>
                <w:szCs w:val="28"/>
                <w:lang w:eastAsia="zh-CN"/>
              </w:rPr>
              <w:t xml:space="preserve"> плата за </w:t>
            </w:r>
            <w:r>
              <w:rPr>
                <w:sz w:val="28"/>
                <w:szCs w:val="28"/>
                <w:lang w:val="uk-UA" w:eastAsia="zh-CN"/>
              </w:rPr>
              <w:t>водні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б’єкти</w:t>
            </w:r>
            <w:r>
              <w:rPr>
                <w:sz w:val="28"/>
                <w:szCs w:val="28"/>
                <w:lang w:eastAsia="zh-CN"/>
              </w:rPr>
              <w:t xml:space="preserve"> (</w:t>
            </w:r>
            <w:r>
              <w:rPr>
                <w:sz w:val="28"/>
                <w:szCs w:val="28"/>
                <w:lang w:val="uk-UA" w:eastAsia="zh-CN"/>
              </w:rPr>
              <w:t>їх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частини</w:t>
            </w:r>
            <w:r>
              <w:rPr>
                <w:sz w:val="28"/>
                <w:szCs w:val="28"/>
                <w:lang w:eastAsia="zh-CN"/>
              </w:rPr>
              <w:t>),</w:t>
            </w:r>
            <w:r>
              <w:rPr>
                <w:sz w:val="28"/>
                <w:szCs w:val="28"/>
                <w:lang w:val="uk-UA" w:eastAsia="zh-CN"/>
              </w:rPr>
              <w:t xml:space="preserve"> що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надаються</w:t>
            </w:r>
            <w:r>
              <w:rPr>
                <w:sz w:val="28"/>
                <w:szCs w:val="28"/>
                <w:lang w:eastAsia="zh-CN"/>
              </w:rPr>
              <w:t xml:space="preserve"> в </w:t>
            </w:r>
            <w:r>
              <w:rPr>
                <w:sz w:val="28"/>
                <w:szCs w:val="28"/>
                <w:lang w:val="uk-UA" w:eastAsia="zh-CN"/>
              </w:rPr>
              <w:t>користування</w:t>
            </w:r>
            <w:r>
              <w:rPr>
                <w:sz w:val="28"/>
                <w:szCs w:val="28"/>
                <w:lang w:eastAsia="zh-CN"/>
              </w:rPr>
              <w:t xml:space="preserve"> на </w:t>
            </w:r>
            <w:r>
              <w:rPr>
                <w:sz w:val="28"/>
                <w:szCs w:val="28"/>
                <w:lang w:val="uk-UA" w:eastAsia="zh-CN"/>
              </w:rPr>
              <w:t>умовах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ренди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обласни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районни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Київською</w:t>
            </w:r>
            <w:r>
              <w:rPr>
                <w:sz w:val="28"/>
                <w:szCs w:val="28"/>
                <w:lang w:eastAsia="zh-CN"/>
              </w:rPr>
              <w:t xml:space="preserve"> та </w:t>
            </w:r>
            <w:r>
              <w:rPr>
                <w:sz w:val="28"/>
                <w:szCs w:val="28"/>
                <w:lang w:val="uk-UA" w:eastAsia="zh-CN"/>
              </w:rPr>
              <w:t>Севастопольською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міськими державними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адміністраціями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місцевими</w:t>
            </w:r>
            <w:r>
              <w:rPr>
                <w:sz w:val="28"/>
                <w:szCs w:val="28"/>
                <w:lang w:eastAsia="zh-CN"/>
              </w:rPr>
              <w:t xml:space="preserve"> радами</w:t>
            </w:r>
            <w:r>
              <w:rPr>
                <w:sz w:val="28"/>
                <w:szCs w:val="28"/>
                <w:lang w:val="uk-UA" w:eastAsia="zh-CN"/>
              </w:rPr>
              <w:t>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ідшкодування втрат сільськогосподарського і лісогосподарського виробництва (в розрізі районів області)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 (з розподілом по групах і кодах);</w:t>
            </w:r>
          </w:p>
          <w:p>
            <w:pPr>
              <w:pStyle w:val="Normal"/>
              <w:ind w:firstLine="38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и за користування довгостроковим кредитом, що надається з місцевих бюджетів молодим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м та одиноким молодим громадянам на будівництво (реконструкцію) та придбання житл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обласної державної адміністрації,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спільної комунальної власності територіальних громад Вінницької обла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Державної податкової служби у Вінницькій област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відділ Львівського управління Офісу великих платників податків Державної податкової служб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геокадастру              у Вінницькій област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Жовтень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8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епартаменту фінансів обласної державної адміністрації попередньої інформації про соціально-економічний стан області і прогноз її розвитку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, 2022–2023 роки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 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ведення переліку обласних програм, дія яких поширюється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міжнародного співробітництва та регіонального розвитку обласної державної адміністрації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Жовтень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80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гнозу доходів та видатків обласного бюджету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 року</w:t>
            </w:r>
          </w:p>
        </w:tc>
      </w:tr>
      <w:tr>
        <w:trPr>
          <w:trHeight w:val="9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обласного бюджету за основними видами доходів, видатків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Жовтень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10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 головними розпорядниками коштів обласного бюджету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–жовтень 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8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–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єкту обласного бюджету з головними розпорядниками коштів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єкту обласного бюджету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4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юджетних призначень головним розпорядникам коштів обласного бюджету за бюджетною класифікацією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  <w:r>
              <w:rPr>
                <w:sz w:val="28"/>
                <w:szCs w:val="28"/>
                <w:highlight w:val="cyan"/>
                <w:lang w:val="uk-UA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чень за міжбюджетними трансфертами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4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єкту розпорядження Голови обласної державної адміністрації та проєкту рішення обласної Ради (план заходів із збільшення надходжень до бюджету та ефективності вико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 – головні розпорядники кош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10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обласного бюджету у поточному бюджетному році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асної державної адміністрації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7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ї про соціально-економічний стан області і прогноз її розвитку на 202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рік, яку покладено в основу проєкту обласного бюджету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и обласної державної адміністрації: міжнародного співробітництва та регіонального розвит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ів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1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обласною державною адміністрацією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и обласної державної адміністрації: міжнародного співробітництва та регіонального розвит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єкту рішення обласної Ради «Про обласний бюджет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партаменти обласної державної адміністрації: міжнародного співробітництва та регіонального розвит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інанс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4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єкту обласного бюджету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ні підрозділи обласної державної адміністрації – головні розпорядники кош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10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пояснювальної записки до проєкту рішення обласної Ради «Про обласний бюджет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» та відповідної доповіді директора Департаменту фінансів облдержадміністрації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асної державної адміністрації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73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ння облдержадміністрації для схвалення проєкту рішення «Про обласний бюджет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асної державної адміністрації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  <w:tr>
        <w:trPr>
          <w:trHeight w:val="9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дання на розгляд обласної Ради проєкту рішення «Про обласний бюджет на 20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к» 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асної державної адміністрації 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–гру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992" w:right="1134" w:gutter="0" w:header="340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1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1:00Z</dcterms:created>
  <dc:creator>Сакович</dc:creator>
  <dc:description/>
  <cp:keywords/>
  <dc:language>en-US</dc:language>
  <cp:lastModifiedBy>Дмитрук Леся Михайлівна</cp:lastModifiedBy>
  <cp:lastPrinted>2020-09-02T10:37:00Z</cp:lastPrinted>
  <dcterms:modified xsi:type="dcterms:W3CDTF">2020-09-03T11:51:00Z</dcterms:modified>
  <cp:revision>2</cp:revision>
  <dc:subject/>
  <dc:title> </dc:title>
</cp:coreProperties>
</file>