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"/>
          <w:sz w:val="28"/>
          <w:szCs w:val="20"/>
          <w:lang w:eastAsia="ru-RU"/>
        </w:rPr>
      </w:pPr>
      <w:r>
        <w:rPr>
          <w:rFonts w:cs="Times New Roman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634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bookmarkStart w:id="0" w:name="_Hlk462223576"/>
      <w:r>
        <w:rPr>
          <w:rFonts w:cs="Times New Roman" w:ascii="Times New Roman" w:hAnsi="Times New Roman"/>
          <w:b/>
          <w:sz w:val="28"/>
          <w:szCs w:val="28"/>
        </w:rPr>
        <w:t>відзначення на Вінниччині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Українського козацтва</w:t>
      </w:r>
      <w:bookmarkEnd w:id="0"/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Указу Президента України від 07 серпня 1999 року № 966/99 «Про День Українського козацтва», </w:t>
      </w:r>
      <w:r>
        <w:rPr>
          <w:rFonts w:cs="Times New Roman" w:ascii="Times New Roman" w:hAnsi="Times New Roman"/>
          <w:sz w:val="28"/>
          <w:szCs w:val="28"/>
        </w:rPr>
        <w:t xml:space="preserve">рішення 4 сесії обласної Ради 7 скликання від 11 лютого 2016 року № 63 «Про відзнаки обласного рівня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береження духовної та історичної спадщини Українського козацтва, історичної пам’яті про добу </w:t>
      </w:r>
      <w:bookmarkStart w:id="1" w:name="_Hlk52531465"/>
      <w:r>
        <w:rPr>
          <w:rFonts w:cs="Times New Roman" w:ascii="Times New Roman" w:hAnsi="Times New Roman"/>
          <w:sz w:val="28"/>
          <w:szCs w:val="28"/>
          <w:lang w:eastAsia="ru-RU"/>
        </w:rPr>
        <w:t>козаччини в Україні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, виховання молодого покоління українців у дусі патріотизму та поваги до минулого українського народу, зважаючи на історичне значення й заслуги козацтва стосовно утвердження української державності та демократичних цінностей, вагомий внесок у сучасний процес державотворення та національно-патріотичного виховання дітей і молоді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городити Почесною грамотою обласної державної адміністрації та обласної Ради </w:t>
      </w:r>
      <w:bookmarkStart w:id="2" w:name="_Hlk52531628"/>
      <w:r>
        <w:rPr>
          <w:rFonts w:cs="Times New Roman" w:ascii="Times New Roman" w:hAnsi="Times New Roman"/>
          <w:sz w:val="28"/>
          <w:szCs w:val="28"/>
        </w:rPr>
        <w:t xml:space="preserve">активістів козацького руху за відродження духовної спадщини Українського козацтва, краєзнавців та дослідників історії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заччини в Україні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з виплатою грошової винагороди, згідно з додатк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інформаційної діяльності та комунікацій з громадськістю обласної державної адміністрації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атки, пов’язані з виплатою грошових винагород до Почесної грамоти обласної державної адміністрації та обласної Ради й придбання квіткової продукції, профінансувати коштом, передбаченим в обласному бюджеті на інші заходи у сфері засобів масової інформації, відповідно до кошторису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безпечити висвітлення у місцевих засобах масової інформації актуальних питань діяльності активістів козацького руху на Вінниччині, краєзнавців та дослідників історії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за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ступник Голови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бласної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державної адміністрації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Сергій ЗДІТОВЕЦЬКИЙ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ru-RU"/>
        </w:rPr>
      </w:r>
    </w:p>
    <w:p>
      <w:pPr>
        <w:pStyle w:val="Style19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460849490"/>
      <w:bookmarkEnd w:id="3"/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9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Style19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Style19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жовтня 2020 року № 634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460849490"/>
      <w:bookmarkStart w:id="5" w:name="_Hlk460849490"/>
      <w:bookmarkEnd w:id="5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 И С О К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нагороджених Почесною грамотою обласної державної адміністрації та обласної Ради з нагоди відзначення на Вінниччині Дня Українського козацтв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39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6"/>
        <w:gridCol w:w="567"/>
        <w:gridCol w:w="5586"/>
      </w:tblGrid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ЕЛЮ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Олексії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олковник, берегиня Вінницького обласного товариства «Українського Реєстрового Козацтв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НАСЮ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рінний-крайовий писар Вінницького Крайового осередку Міжнародної громадської організації «Українське козацтво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Н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Тимофії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авул Вінницького Крайового осередку Міжнародної громадської організації «Українське козацтво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ЄВОДІН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’ячеслав О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зний Крайового товари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інницький козацький полк ім. Івана Богун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ВОДЮ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аман Крайового товари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інницький козацький полк ім. Івана Богун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АРНІ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Степан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майор, голова Жмеринської районної організації Вінницького обласного товариства «Українського Реєстрового Козацтв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ЕНИ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Сергій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Історико-меморіального комплексу пам’яті жертв нацизму філії Вінницького обласного краєзнавчого музею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КАЛЮ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майор, начальник обласного штабу Вінницького обласного товариства «Українського Реєстрового Козацтв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ЦЬКИЙ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Володимир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олковник, замісник отамана Вінницького обласного товариства «Українського Реєстрового Козацтва» з питань медицини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ШАЛ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рунжий Крайового товари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інницький козацький полк ім. Івана Богун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ЧА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о Юрій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ковий співробітник Історико-меморіального комплексу пам’яті жертв нацизму філії Вінницького обласного краєзнавчого музею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ІВСЬКИЙ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полковник, отаман Вінницького обласного товариства «Українського Реєстрового Козацтв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ИНСЬКИЙ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’ячеслав Валерій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6" w:name="_Hlk52573061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bookmarkEnd w:id="6"/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 магістратури факультету історії, права і публічного управління Вінницького державного педагогічного університету      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. Михайла Коцюбинського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ІНОВСЬКА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Олегі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гиня Крайового товари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інницький козацький полк ім. Івана Богуна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ЧЕНКО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іктор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авул-старійшина </w:t>
            </w:r>
            <w:bookmarkStart w:id="7" w:name="_Hlk5254169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ького Крайового осередку Міжнародної громадської організації «Українське козацтво»</w:t>
            </w:r>
            <w:bookmarkEnd w:id="7"/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СКАНЮК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унжий Вінницького Крайового осередку Міжнародної громадської організації «Українське козацтво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КОВСЬКИЙ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аман Жмеринського районного осередку Міжнародної громадської організації «Українське козацтво»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/>
          </w:tcPr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ІЧ</w:t>
            </w:r>
          </w:p>
          <w:p>
            <w:pPr>
              <w:pStyle w:val="Style19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86" w:type="dxa"/>
            <w:tcBorders/>
          </w:tcPr>
          <w:p>
            <w:pPr>
              <w:pStyle w:val="Style19"/>
              <w:spacing w:lineRule="exact" w:line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гиня Крайового товари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інницький козацький полк ім. Івана Богуна»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240" w:before="0" w:after="0"/>
        <w:ind w:right="-19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директора Департаменту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240" w:before="0" w:after="0"/>
        <w:ind w:right="-1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діяльності та комунікацій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громадськістю обласної державної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Альона ЛАВРОВСЬК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566" w:gutter="0" w:header="0" w:top="85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  <w:lang w:val="ru-RU"/>
    </w:rPr>
  </w:style>
  <w:style w:type="character" w:styleId="Style14">
    <w:name w:val="Основний текст Знак"/>
    <w:qFormat/>
    <w:rPr>
      <w:rFonts w:ascii="Calibri" w:hAnsi="Calibri" w:eastAsia="Calibri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ий текст з відступом Знак"/>
    <w:qFormat/>
    <w:rPr>
      <w:rFonts w:eastAsia="Times New Roman" w:cs="Calibri"/>
      <w:sz w:val="22"/>
      <w:szCs w:val="22"/>
    </w:rPr>
  </w:style>
  <w:style w:type="character" w:styleId="2">
    <w:name w:val="Основний текст 2 Знак"/>
    <w:qFormat/>
    <w:rPr>
      <w:rFonts w:eastAsia="Times New Roman" w:cs="Calibri"/>
      <w:sz w:val="22"/>
      <w:szCs w:val="22"/>
    </w:rPr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сновний текст1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0:00Z</dcterms:created>
  <dc:creator>Админ1</dc:creator>
  <dc:description/>
  <cp:keywords/>
  <dc:language>en-US</dc:language>
  <cp:lastModifiedBy>Дмитрук Леся Михайлівна</cp:lastModifiedBy>
  <cp:lastPrinted>2020-10-05T11:44:00Z</cp:lastPrinted>
  <dcterms:modified xsi:type="dcterms:W3CDTF">2020-10-07T06:50:00Z</dcterms:modified>
  <cp:revision>2</cp:revision>
  <dc:subject/>
  <dc:title/>
</cp:coreProperties>
</file>