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изнання вантажів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/>
      </w:pPr>
      <w:r>
        <w:rPr>
          <w:color w:val="000000"/>
          <w:szCs w:val="28"/>
        </w:rPr>
        <w:t xml:space="preserve"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асній державній адміністрації від 22 грудня   2020 року № 19: 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гуманітарною допомогою вантажі згідно з переліком, що додаєтьс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61"/>
        <w:gridCol w:w="389"/>
        <w:gridCol w:w="871"/>
        <w:gridCol w:w="329"/>
        <w:gridCol w:w="1471"/>
        <w:gridCol w:w="541"/>
        <w:gridCol w:w="1079"/>
        <w:gridCol w:w="709"/>
        <w:gridCol w:w="551"/>
        <w:gridCol w:w="494"/>
        <w:gridCol w:w="406"/>
        <w:gridCol w:w="530"/>
        <w:gridCol w:w="1642"/>
        <w:gridCol w:w="265"/>
        <w:gridCol w:w="352"/>
        <w:gridCol w:w="3919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111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 грудня 2020 року № 823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34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нтаж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ї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но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римув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а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тримувач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ЄДРП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в ЄР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нтаж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га</w:t>
            </w:r>
          </w:p>
          <w:p>
            <w:pPr>
              <w:pStyle w:val="Normal"/>
              <w:spacing w:lineRule="exact" w:line="260"/>
              <w:ind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г)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Aid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dept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  <w:lang w:val="en-US"/>
              </w:rPr>
              <w:t>of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arvest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Mission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лігійна громада «Джерело надії» християнської церкви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м. Жмерин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3100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м. Жмеринка вул. Валерія Брезденюка, 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872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ЄР1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9" w:right="-108" w:hanging="0"/>
              <w:rPr>
                <w:sz w:val="24"/>
              </w:rPr>
            </w:pPr>
            <w:r>
              <w:rPr>
                <w:bCs/>
                <w:sz w:val="24"/>
              </w:rPr>
              <w:t>одяг, піч чавунна, столи, дивани, крісла, ходуни, килими, ковдри, туалетні стільці, дитячі ліжка, стільці для душу, дитячі стільці, лікарняні ліжка, ліжка, візки – все б/в, підгузки, стільці металеві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593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ява від 19.10.2020 року №53, о</w:t>
            </w:r>
            <w:r>
              <w:rPr>
                <w:bCs/>
                <w:sz w:val="24"/>
              </w:rPr>
              <w:t>рієнтовний план розподілу, проформа інвойс №003/2020 від 14.09.2020 року,  дарчий лист від 14.09.2020 року,  санітарний сертифікат від 14.09.2020 року, СМ</w:t>
            </w:r>
            <w:r>
              <w:rPr>
                <w:bCs/>
                <w:sz w:val="24"/>
                <w:lang w:val="en-US"/>
              </w:rPr>
              <w:t>R</w:t>
            </w:r>
            <w:r>
              <w:rPr>
                <w:bCs/>
                <w:sz w:val="24"/>
              </w:rPr>
              <w:t xml:space="preserve"> №14092020 із відміткою Вінницької митниці ДФС 23.09.2020 року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Nordic Aid dept. of Nordic Harvest Mission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лігійна громада «Джерело надії» християнської церкви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м. Жмерин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3100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м. Жмеринка вул. Валерія Брезденюка, 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872993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ЄР1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bCs/>
                <w:sz w:val="24"/>
              </w:rPr>
              <w:t>одяг, взуття, іграшки – все б/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2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ява від 19.10.2020 року №52, попередній</w:t>
            </w:r>
            <w:r>
              <w:rPr>
                <w:bCs/>
                <w:sz w:val="24"/>
              </w:rPr>
              <w:t xml:space="preserve"> план розподілу, проформа інвойс №007/2020 від 14.09.2020 року,  дарчий лист від 14.09.2020,  санітарний сертифікат від 14.09.2020 року, СМ</w:t>
            </w:r>
            <w:r>
              <w:rPr>
                <w:bCs/>
                <w:sz w:val="24"/>
                <w:lang w:val="en-US"/>
              </w:rPr>
              <w:t>R</w:t>
            </w:r>
            <w:r>
              <w:rPr>
                <w:bCs/>
                <w:sz w:val="24"/>
              </w:rPr>
              <w:t xml:space="preserve"> №18092020 із відміткою Вінницької митниці ДФС 23.09.2020 року, митна декларація </w:t>
            </w:r>
            <w:r>
              <w:rPr>
                <w:bCs/>
                <w:sz w:val="24"/>
                <w:lang w:val="en-US"/>
              </w:rPr>
              <w:t>UA</w:t>
            </w:r>
            <w:r>
              <w:rPr>
                <w:bCs/>
                <w:sz w:val="24"/>
              </w:rPr>
              <w:t xml:space="preserve">209030/2020/004160 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Aid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dept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  <w:lang w:val="en-US"/>
              </w:rPr>
              <w:t>of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arvest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Mission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лігійна громада «Джерело надії» християнської церкви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м. Жмерин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3100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м. Жмеринка вул. Валерія Брезденюка, 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872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ЄР1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9" w:right="-108" w:hanging="0"/>
              <w:rPr>
                <w:sz w:val="24"/>
              </w:rPr>
            </w:pPr>
            <w:r>
              <w:rPr>
                <w:bCs/>
                <w:sz w:val="24"/>
              </w:rPr>
              <w:t>одяг, взуття, матраци, стільці – все б/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946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ява від 19.10.2020 року №54, о</w:t>
            </w:r>
            <w:r>
              <w:rPr>
                <w:bCs/>
                <w:sz w:val="24"/>
              </w:rPr>
              <w:t>рієнтовний план розподілу, проформа інвойс №005/2020 від 14.09.2020 року  дарчий лист від 14.09.2020 року,  санітарний сертифікат від 14.09.2020 року, СМ</w:t>
            </w:r>
            <w:r>
              <w:rPr>
                <w:bCs/>
                <w:sz w:val="24"/>
                <w:lang w:val="en-US"/>
              </w:rPr>
              <w:t>R</w:t>
            </w:r>
            <w:r>
              <w:rPr>
                <w:bCs/>
                <w:sz w:val="24"/>
              </w:rPr>
              <w:t xml:space="preserve"> №16092020 із відміткою Вінницької митниці ДФС 23.09.2020 року, митна декларація </w:t>
            </w:r>
            <w:r>
              <w:rPr>
                <w:bCs/>
                <w:sz w:val="24"/>
                <w:lang w:val="en-US"/>
              </w:rPr>
              <w:t>UA</w:t>
            </w:r>
            <w:r>
              <w:rPr>
                <w:bCs/>
                <w:sz w:val="24"/>
              </w:rPr>
              <w:t xml:space="preserve">209030/2020/004160  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Aid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dept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  <w:lang w:val="en-US"/>
              </w:rPr>
              <w:t>of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arvest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Mission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лігійна громада «Джерело надії» християнської церкви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м. Жмерин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3100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м. Жмеринка вул. Валерія Брезденюка, 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872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ЄР1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29" w:right="-108"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шафи, дитячі велосипеди, сейф, стільці, кухонне приладдя (тарілки, хлібниці, чашки, ложки, виделки, стакани, глечики) – все б/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49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Заява від 19.10.2020 року №56, попередній</w:t>
            </w:r>
            <w:r>
              <w:rPr>
                <w:bCs/>
                <w:sz w:val="24"/>
              </w:rPr>
              <w:t xml:space="preserve"> план розподілу, проформа інвойс №006/2020 від 14.09.2020 року,  дарчий лист від 14.09.2020 року,  санітарний сертифікат від 14.09.2020 року, пояснення від донора про склад кухонного приладдя від 16.11.2020 року, СМ</w:t>
            </w:r>
            <w:r>
              <w:rPr>
                <w:bCs/>
                <w:sz w:val="24"/>
                <w:lang w:val="en-US"/>
              </w:rPr>
              <w:t>R</w:t>
            </w:r>
            <w:r>
              <w:rPr>
                <w:bCs/>
                <w:sz w:val="24"/>
              </w:rPr>
              <w:t xml:space="preserve"> №17092020 із відміткою Вінницької митниці ДФС 23.09.2020 року, митна декларація </w:t>
            </w:r>
            <w:r>
              <w:rPr>
                <w:bCs/>
                <w:sz w:val="24"/>
                <w:lang w:val="en-US"/>
              </w:rPr>
              <w:t>UA</w:t>
            </w:r>
            <w:r>
              <w:rPr>
                <w:bCs/>
                <w:sz w:val="24"/>
              </w:rPr>
              <w:t xml:space="preserve">209030/2020/004160 </w:t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/>
            </w:pP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Aid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dept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of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Nordic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arvest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Mission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Релігійна громада «Джерело надії» християнської церкви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ind w:right="-108" w:hanging="0"/>
              <w:rPr>
                <w:sz w:val="24"/>
              </w:rPr>
            </w:pPr>
            <w:r>
              <w:rPr>
                <w:sz w:val="24"/>
              </w:rPr>
              <w:t>м. Жмерин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3100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м. Жмеринка вул.. Валерія Брезденюка, 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8729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ЄР1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дяг, взуття – все б/в</w:t>
            </w:r>
          </w:p>
          <w:p>
            <w:pPr>
              <w:pStyle w:val="Normal"/>
              <w:spacing w:lineRule="exact" w:line="260"/>
              <w:ind w:left="-29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Заява  від 19.10.2020 року №55, попередній</w:t>
            </w:r>
            <w:r>
              <w:rPr>
                <w:bCs/>
                <w:sz w:val="24"/>
              </w:rPr>
              <w:t xml:space="preserve"> план розподілу, проформа інвойс №004/2020 від 14.09.2020 року,  дарчий лист від 14.09.2020 року,  санітарний сертифікат від 14.09.2020 року,  СМ</w:t>
            </w:r>
            <w:r>
              <w:rPr>
                <w:bCs/>
                <w:sz w:val="24"/>
                <w:lang w:val="en-US"/>
              </w:rPr>
              <w:t>R</w:t>
            </w:r>
            <w:r>
              <w:rPr>
                <w:bCs/>
                <w:sz w:val="24"/>
              </w:rPr>
              <w:t xml:space="preserve"> №15092020, митна декларація </w:t>
            </w:r>
            <w:r>
              <w:rPr>
                <w:bCs/>
                <w:sz w:val="24"/>
                <w:lang w:val="en-US"/>
              </w:rPr>
              <w:t>UA</w:t>
            </w:r>
            <w:r>
              <w:rPr>
                <w:bCs/>
                <w:sz w:val="24"/>
              </w:rPr>
              <w:t>209030/2020/004160</w:t>
            </w:r>
            <w:r>
              <w:rPr>
                <w:bCs/>
                <w:szCs w:val="28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right" w:pos="15136" w:leader="none"/>
        </w:tabs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15136" w:leader="none"/>
        </w:tabs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</w:t>
        <w:tab/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overflowPunct w:val="false"/>
        <w:autoSpaceDE w:val="false"/>
        <w:rPr/>
      </w:pPr>
      <w:r>
        <w:rPr>
          <w:b/>
          <w:szCs w:val="28"/>
        </w:rPr>
        <w:t>обласної державної адміністрації                                                                                                        Олександр МЕЛЬНИК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27:00Z</dcterms:created>
  <dc:creator>Sasha</dc:creator>
  <dc:description/>
  <cp:keywords/>
  <dc:language>en-US</dc:language>
  <cp:lastModifiedBy>Дмитрук Леся Михайлівна</cp:lastModifiedBy>
  <cp:lastPrinted>2020-12-22T13:39:00Z</cp:lastPrinted>
  <dcterms:modified xsi:type="dcterms:W3CDTF">2020-12-28T11:27:00Z</dcterms:modified>
  <cp:revision>2</cp:revision>
  <dc:subject/>
  <dc:title>РОЗПОРЯДЖЕННЯ</dc:title>
</cp:coreProperties>
</file>