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04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5 січня 2001 року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Господарського та Цивільного кодексів України, законів України «Про місцеві державні адміністрації», «Про управління об’єктами державної власност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ести до  розпорядження Голови обласної державної адміністрації від       25 січня 2001 року № 28 «Про створення державного підприємства «Архітектурно-будівельний інжиніринг» такі змін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и 3 та 4 виключи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ласної державної адміністрації                                Сергій ЗДІТОВЕЦЬК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38:00Z</dcterms:created>
  <dc:creator>Кобзар Олександр Дмитрович</dc:creator>
  <dc:description/>
  <cp:keywords/>
  <dc:language>en-US</dc:language>
  <cp:lastModifiedBy>Дмитрук Леся Михайлівна</cp:lastModifiedBy>
  <cp:lastPrinted>2020-07-31T09:29:00Z</cp:lastPrinted>
  <dcterms:modified xsi:type="dcterms:W3CDTF">2020-08-04T07:38:00Z</dcterms:modified>
  <cp:revision>2</cp:revision>
  <dc:subject/>
  <dc:title/>
</cp:coreProperties>
</file>