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32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 будівництва об’є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Calibri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              № 808, рішення виконавчого комітету Дашковецької сільської ради від 15 квітня 2020 року № 27  «Про визначення замовника будівництва по реалізації проекту:  «Дашківецька амбулаторія загальної практики-сімейної медицини по вул. Центральна, 123А, в с. Дашківці, Літинського району-будівництво» за Департаментом будівництва, містобудування та архітектури Вінницької облдержадміністрації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 замовником  будівництва об’єкту: «Дашківецька амбулаторія загальної практики-сімейної медицини по вул. Центральна, 123А, в с. Дашківці, Літинського району-будівництво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  голови облдержадміністрації Олександра Піщ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а  обласної державної </w:t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дміністрації</w:t>
        <w:tab/>
        <w:tab/>
        <w:t xml:space="preserve">                                              Владислав СКАЛЬСЬКИЙ</w:t>
        <w:tab/>
      </w:r>
    </w:p>
    <w:p>
      <w:pPr>
        <w:pStyle w:val="Normal"/>
        <w:spacing w:lineRule="auto" w:line="240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24:00Z</dcterms:created>
  <dc:creator>комп</dc:creator>
  <dc:description/>
  <cp:keywords/>
  <dc:language>en-US</dc:language>
  <cp:lastModifiedBy>Кушнир Сніжана Олегівна</cp:lastModifiedBy>
  <cp:lastPrinted>2020-04-22T16:45:00Z</cp:lastPrinted>
  <dcterms:modified xsi:type="dcterms:W3CDTF">2020-05-18T12:24:00Z</dcterms:modified>
  <cp:revision>2</cp:revision>
  <dc:subject/>
  <dc:title/>
</cp:coreProperties>
</file>