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4"/>
          <w:szCs w:val="28"/>
          <w:lang w:val="uk-UA"/>
        </w:rPr>
      </w:pPr>
      <w:r>
        <w:rPr>
          <w:rFonts w:cs="Times New Roman" w:ascii="Times New Roman" w:hAnsi="Times New Roman"/>
          <w:sz w:val="4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затвердження переліку проєкті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та заходів для фінансування за рахуно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коштів субвенції з державного бюджет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місцевим бюджетам на здійснення заході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щодо соціально-економічного розвитку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окремих територі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статті 22 Бюджетного кодексу України, статті 18 Закону України «Про місцеві державні адміністрації», постанови Кабінету Міністрів України від 06 лютого 2012 року № 106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 (зі змінами), розпорядження Кабінету Міністрів України від 07 листопада         2018 року № 867-р «Деякі питання розподілу у 2018 році субвенції з державного бюджету місцевим бюджетам на здійснення заходів щодо соціально-економічного розвитку окремих територій», рішень 41 сесії обласної Ради 7 скликання від 16 квітня 2020 року № 943 «Про внесення змін до рішення 41 сесії обласної Ради 7 скликання від 17 грудня 2019 року № 885 «Про обласний бюджет на 2020 рік» (зі змінами), 36 сесії обласної Ради 7 скликання від 04 грудня 2018 року № 714 «Про затвердження Регіональної програми розвитку автомобільних доріг Вінницької області на 2019–2023 роки» (зі змінам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перелік проєктів та заходів, фінансування яких проводитиметься у 2020 році за рахунок залишків коштів субвенції з державного бюджету місцевим бюджетам на здійснення заходів щодо соціально-економічного розвитку окремих територій (далі – перелік)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Департаменту охорони здоровʼя та реабілітації обласної державної адміністрації забезпечи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val="uk-UA" w:eastAsia="ru-RU"/>
        </w:rPr>
        <w:t>1) доведення обсягів бюджетних асигнувань до комунального некомерційног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ідприємства «Вінницьке обласне спеціалізоване територіальне медичне об’єднання «Фтизіатрія» Вінницької обласної ради» у встановленому порядку та їх спрямування на реалізацію проєктів і заходів, затверджених у перелі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 вжиття заходів щодо ефективного та цільового використання бюджетних кошт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) до 05 листопада 2020 року інформування Департаменту фінансів обласної державної адміністрації про використання коштів субвенції з державного бюджету місцевим бюджетам на здійснення заходів щодо соціально-економічного розвитку окремих територій на реалізацію проєктів та заходів, затверджених у перелі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</w:rPr>
        <w:t xml:space="preserve">обласної </w:t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 xml:space="preserve">державної адміністрації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Сергій ЗДІТОВЕЦЬ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порядження Голови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5 жовтня 2020 року № 6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 Е Р Е Л І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єктів та заходів, фінансування яких проводитиметься у 2020 році за рахунок залишків коштів субвенції з державного бюджету місцевим бюджетам на здійснення заходів щодо соціально-економічного розвитку окремих територ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5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Назва об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єк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Обсяг фінансування у 2020 роц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тис. 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купівля апарату штучної вентиляції легень для відділень комунального некомерційного підприємства «Вінницьке обласне спеціалізоване територіальне медичне об’єднання «Фтизіатрія» Вінницької обласної ра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42,8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Разо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642,85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2"/>
      <w:szCs w:val="22"/>
      <w:lang w:val="ru-RU"/>
    </w:rPr>
  </w:style>
  <w:style w:type="character" w:styleId="Style17">
    <w:name w:val="Нижній колонтитул Знак"/>
    <w:qFormat/>
    <w:rPr>
      <w:sz w:val="22"/>
      <w:szCs w:val="22"/>
      <w:lang w:val="ru-RU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30:00Z</dcterms:created>
  <dc:creator>USER</dc:creator>
  <dc:description/>
  <cp:keywords/>
  <dc:language>en-US</dc:language>
  <cp:lastModifiedBy>Кушнир Сніжана Олегівна</cp:lastModifiedBy>
  <cp:lastPrinted>2020-10-08T09:15:00Z</cp:lastPrinted>
  <dcterms:modified xsi:type="dcterms:W3CDTF">2020-10-15T12:30:00Z</dcterms:modified>
  <cp:revision>2</cp:revision>
  <dc:subject/>
  <dc:title/>
</cp:coreProperties>
</file>