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  <w:r>
              <w:rPr>
                <w:sz w:val="28"/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45</w:t>
            </w:r>
          </w:p>
        </w:tc>
      </w:tr>
    </w:tbl>
    <w:p>
      <w:pPr>
        <w:pStyle w:val="Normal"/>
        <w:autoSpaceDE w:val="true"/>
        <w:spacing w:lineRule="exact" w:line="29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поновлення договору оренди </w:t>
      </w:r>
    </w:p>
    <w:p>
      <w:pPr>
        <w:pStyle w:val="Normal"/>
        <w:autoSpaceDE w:val="true"/>
        <w:spacing w:lineRule="exact" w:line="29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емельної ділянки водного фонду</w:t>
      </w:r>
    </w:p>
    <w:p>
      <w:pPr>
        <w:pStyle w:val="Normal"/>
        <w:tabs>
          <w:tab w:val="clear" w:pos="708"/>
          <w:tab w:val="left" w:pos="3525" w:leader="none"/>
        </w:tabs>
        <w:autoSpaceDE w:val="true"/>
        <w:spacing w:lineRule="exact" w:line="290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eastAsia="uk-UA"/>
        </w:rPr>
        <w:tab/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17, 93, 122, 124, 134 Земельного кодексу України, статті 51 Водного кодексу України, абзацу четвертого Перехідних положень Закону України «Про оренду землі», враховуючи клопотання фізичної особи-підприємця Сандула Миколи Олексійовича: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1. Поновити з фізичною особою-підприємцем Сандулом Миколою Олексійовичем договір оренди землі від 20 травня 2009 року, зареєстрований 31 серпня 2010 року за № 04:10:056:00056.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) ужити заходів щодо розробки паспорта водного об’єкта та його погодження;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) поновити з фізичною особою-підприємцем Сандулом Миколою Олексійовичем договір оренди землі від 20 травня 2009 року, зареєстрований 31 серпня 2010 року за № 04:10:056:00056, площею 4,5676 га з кадастровим номером 0525387700:01:005:0248, розташованої на території Слободо-Шаргородської сільської ради Шаргородського району, за межами населеного пункту, шляхом укладання договору оренди водного об’єкта з річною орендною платою у розмірі 3 відсотки від нормативної грошової оцінки земельної ділянки, терміном на 10 років, для рибогосподарських потреб, після виготовлення та погодження паспорта водного об’єкта.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spacing w:lineRule="exact" w:line="29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Фізичній особі-підприємцю Сандулу Миколі Олексійовичу у місячний строк з дня підписаня сторонами та погодженого Державним агентством водних ресурсів України договору оренди водного об’єкта зареєструвати право оренди земельної ділянки.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5. Контроль за виконанням цього розпорядження покласти на заступника Голови обласної державної адміністрації Сергія Здітовецького.</w:t>
      </w:r>
    </w:p>
    <w:p>
      <w:pPr>
        <w:pStyle w:val="Normal"/>
        <w:autoSpaceDE w:val="tru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5:00Z</dcterms:created>
  <dc:creator>XTreme.ws</dc:creator>
  <dc:description/>
  <cp:keywords/>
  <dc:language>en-US</dc:language>
  <cp:lastModifiedBy>Дмитрук Леся Михайлівна</cp:lastModifiedBy>
  <cp:lastPrinted>2020-05-28T17:49:00Z</cp:lastPrinted>
  <dcterms:modified xsi:type="dcterms:W3CDTF">2020-08-27T08:05:00Z</dcterms:modified>
  <cp:revision>2</cp:revision>
  <dc:subject/>
  <dc:title/>
</cp:coreProperties>
</file>