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які заходи щодо продажу права оренди земельних діля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ного фонду на земельних торг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-1, 134-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поділу земельної діля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для продажу права оренди на земельних торгах для рибогосподарських потреб площею 9,3612 га на земельні ділянки площею 9,1292 га з кадастровим номером 0524385200:01:001:0359 та площею 0,2320 га з кадастровим номером 0524385200:01:001:0360, розташовані на території Печерської сільської ради Тульчинського район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стартову ціну лота у розмірі 3% від нормативної грошової оцінки земельної ділянки площею 9,1292 га з кадастровим номером 0524385200:01:001:0359, що становить 4341,54 грн, та строк оренди –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(М. Ткачук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і ділянки, зазначені у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ір оренди водного об’єк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Владислав СКАЛЬСЬКИЙ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50:00Z</dcterms:created>
  <dc:creator>User</dc:creator>
  <dc:description/>
  <cp:keywords/>
  <dc:language>en-US</dc:language>
  <cp:lastModifiedBy>Дмитрук Леся Михайлівна</cp:lastModifiedBy>
  <cp:lastPrinted>2019-05-31T11:02:00Z</cp:lastPrinted>
  <dcterms:modified xsi:type="dcterms:W3CDTF">2020-02-26T12:50:00Z</dcterms:modified>
  <cp:revision>2</cp:revision>
  <dc:subject/>
  <dc:title>Проект</dc:title>
</cp:coreProperties>
</file>