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3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укладання додаткової угоди </w:t>
      </w:r>
    </w:p>
    <w:p>
      <w:pPr>
        <w:pStyle w:val="Heading"/>
        <w:jc w:val="left"/>
        <w:rPr/>
      </w:pPr>
      <w:r>
        <w:rPr>
          <w:sz w:val="28"/>
          <w:szCs w:val="28"/>
        </w:rPr>
        <w:t>до договору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93, 122 Земельного кодексу України, статті 33 Закону України «Про оренду землі», враховуючи клопотання товариства з обмеженою відповідальністю «Гервін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повноважити Вінницьку райдержадміністрацію укласти з приватним акціонерним товариством «Київстар» додаткову угоду про поновлення договору оренди землі від 30 жовтня 2009 року, зареєстрованого в Державному реєстрі земель від 03 березня 2010 року за №041003400001, з терміном оренди 10 років та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16:00Z</dcterms:created>
  <dc:creator>Andrew</dc:creator>
  <dc:description/>
  <cp:keywords/>
  <dc:language>en-US</dc:language>
  <cp:lastModifiedBy>Дмитрук Леся Михайлівна</cp:lastModifiedBy>
  <cp:lastPrinted>2019-03-13T18:34:00Z</cp:lastPrinted>
  <dcterms:modified xsi:type="dcterms:W3CDTF">2020-04-17T08:16:00Z</dcterms:modified>
  <cp:revision>2</cp:revision>
  <dc:subject/>
  <dc:title>Про погодження вилучення та надання</dc:title>
</cp:coreProperties>
</file>