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5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изначення замовни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3 Закону України «Про місцеві державні адміністрації», розпорядження Голови обласної державної адміністрації від     04 серпня 2020 року № 503 «Про зміну органу, до сфери управління якого належить державне підприємство «Архітектурно-будівельний інжиніринг», та затвердження Статуту державного підприємства «Архітектурно-будівельний інжиніринг» у новій редакції», враховуючи рішення органів місцевого самоврядування про передачу функцій замовника об’єктів будівницт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чити державне підприємство «Архітектурно-будівельний інжиніринг» замовником з виконання робіт за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а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Реконструкція частини першого поверху головного лікувального корпусу ВЕ (Н) МД КНП «Ямпільська ЦРЛ» з добудовою критого 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зду для автотранспорту медичної допомоги за адресою: Україна, Вінницька область, Ямпільський район, м. Ямпіль, вул. Пирогова, 1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Реконструкція приміщень першого поверху будівлі Комунального підприємства «Калинівська центральна районна лікарня» Калинівської районної ради для розташування відділення невідкладної екстреної медичної допомоги по вул. Чкалова, 6 м. Калинівка Калинівського району Вінницької області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Реконструкція першого поверху головного корпусу КНП «Жмеринська ЦРЛ» під відділення екстреної (невідкладної) медичної допомоги та реанімації по вул. Київська, № 288, м. Жмеринка, Вінницька область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Реконструкція приміщення першого поверху будівлі Комунального некомерційного підприємства «Гайсинська центральна районна лікарня Гайсинської районної ради» для розташування відділення невідкладної медичної допомоги по вул. Чорновола, 1 в м. Гайсин Вінницької області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Реконструкція приміщень відділення невідкладної (екстреної) медичної допомоги (приймального відділення) I поверху хірургічного корпусу Комунального некомерційного підприємства «Тульчинська центральна районна лікарня» Тульчинської районної ради за адресою: вул. Миколи Леонтовича, 114 м. Тульчин, Вінницької області»;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624" w:gutter="0" w:header="709" w:top="1134" w:footer="359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Реконструкція будівлі поліклініки та швидкої допомоги під відділення невідкладної (екстреної) медичної допомоги КНП «Бершадська ОЛІЛ» по     вул. Будкевича, 2, м. Бершадь Вінницької області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Реконструкція відділення екстреної (невідкладної) медичної допомоги по вул. Монастирська, 71 в м. Хмільник Вінницької області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озпорядження покласти на заступника  Голови обласної державної адміністрації Олександра Піщи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624" w:gutter="0" w:header="709" w:top="8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jc w:val="center"/>
      <w:rPr/>
    </w:pPr>
    <w:r>
      <w:rPr>
        <w:sz w:val="12"/>
        <w:szCs w:val="12"/>
      </w:rPr>
      <w:t>protokol\Ro 2020</w:t>
    </w:r>
    <w:r>
      <w:rPr>
        <w:sz w:val="12"/>
        <w:szCs w:val="12"/>
        <w:lang w:val="en-US"/>
      </w:rPr>
      <w:t>\6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sz w:val="12"/>
        <w:szCs w:val="12"/>
      </w:rPr>
      <w:t>protokol\Ro 2020</w:t>
    </w:r>
    <w:r>
      <w:rPr>
        <w:sz w:val="12"/>
        <w:szCs w:val="12"/>
        <w:lang w:val="en-US"/>
      </w:rPr>
      <w:t>\62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25" w:leader="none"/>
        <w:tab w:val="center" w:pos="4790" w:leader="none"/>
        <w:tab w:val="center" w:pos="4819" w:leader="none"/>
        <w:tab w:val="right" w:pos="9639" w:leader="none"/>
      </w:tabs>
      <w:spacing w:before="0" w:after="20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25" w:leader="none"/>
        <w:tab w:val="center" w:pos="4790" w:leader="none"/>
        <w:tab w:val="center" w:pos="4819" w:leader="none"/>
        <w:tab w:val="right" w:pos="9639" w:leader="none"/>
      </w:tabs>
      <w:spacing w:before="0" w:after="20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ій колонтитул Знак"/>
    <w:qFormat/>
    <w:rPr>
      <w:sz w:val="22"/>
      <w:szCs w:val="22"/>
      <w:lang w:val="ru-RU"/>
    </w:rPr>
  </w:style>
  <w:style w:type="character" w:styleId="Style17">
    <w:name w:val="Ниж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90" w:leader="none"/>
        <w:tab w:val="right" w:pos="95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42:00Z</dcterms:created>
  <dc:creator>комп</dc:creator>
  <dc:description/>
  <cp:keywords/>
  <dc:language>en-US</dc:language>
  <cp:lastModifiedBy>Дмитрук Леся Михайлівна</cp:lastModifiedBy>
  <cp:lastPrinted>2020-08-17T10:50:00Z</cp:lastPrinted>
  <dcterms:modified xsi:type="dcterms:W3CDTF">2020-08-18T11:42:00Z</dcterms:modified>
  <cp:revision>2</cp:revision>
  <dc:subject/>
  <dc:title/>
</cp:coreProperties>
</file>