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2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6 травня 1999 року № 18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кадровими змінами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нести до розпорядження Голови обласної державної адміністрації від 26 травня 1999 року № 184 «Про утворення обласної комісії з питань поводження з безхазяйними відходами» такі змі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обласної комісії з питань поводження з безхазяйними відходами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 таким, що втратило чинність, розпорядження Голови обласної державної адміністрації від 24 липня 2014 року № 399 «Про внесення змін до розпорядження голови облдержадміністрації від 26 травня 1999 року № 184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before="0" w:after="0"/>
        <w:ind w:firstLine="5670"/>
        <w:contextualSpacing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before="0" w:after="0"/>
        <w:ind w:firstLine="567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травня 1999 року № 184</w:t>
      </w:r>
    </w:p>
    <w:p>
      <w:pPr>
        <w:pStyle w:val="Normal"/>
        <w:spacing w:before="0" w:after="0"/>
        <w:ind w:firstLine="5670"/>
        <w:contextualSpacing/>
        <w:rPr/>
      </w:pPr>
      <w:r>
        <w:rPr>
          <w:sz w:val="28"/>
          <w:szCs w:val="28"/>
          <w:lang w:val="uk-UA"/>
        </w:rPr>
        <w:t xml:space="preserve">(у редакції розпорядження </w:t>
      </w:r>
    </w:p>
    <w:p>
      <w:pPr>
        <w:pStyle w:val="Normal"/>
        <w:spacing w:before="0" w:after="0"/>
        <w:ind w:firstLine="5670"/>
        <w:contextualSpacing/>
        <w:rPr/>
      </w:pPr>
      <w:r>
        <w:rPr>
          <w:sz w:val="28"/>
          <w:szCs w:val="28"/>
          <w:lang w:val="uk-UA"/>
        </w:rPr>
        <w:t xml:space="preserve">Голови обласної державної </w:t>
      </w:r>
    </w:p>
    <w:p>
      <w:pPr>
        <w:pStyle w:val="Normal"/>
        <w:spacing w:before="0" w:after="0"/>
        <w:ind w:firstLine="5670"/>
        <w:contextualSpacing/>
        <w:rPr/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spacing w:before="0" w:after="0"/>
        <w:ind w:firstLine="5670"/>
        <w:contextualSpacing/>
        <w:rPr/>
      </w:pPr>
      <w:r>
        <w:rPr>
          <w:sz w:val="28"/>
          <w:szCs w:val="28"/>
          <w:lang w:val="uk-UA"/>
        </w:rPr>
        <w:t>17 серпня 2020 року № 527)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комісії з питань поводження з безхазяйними відходам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509"/>
        <w:gridCol w:w="5953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ТОВЕЦЬКИЙ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 Георгій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обласної державної                    адміністрації, голова коміс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  Департаменту   агропромислов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ку,  екології  та  природних  ресурсів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ної адміністрації, заступник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 комісії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ОВ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олодимирі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розвитку територій  та  інфраструктури обласної державної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, заступник голови комісії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ГУН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хорони земель та  заповідної справи Департаменту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ого розвитку, екології  та природних ресурсів обласної державної  адміністрації, секретар комісії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УШИНСЬК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Федорі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Державного екологічн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гляду (контролю) поводження з відходами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небезпечними хімічними речовинами  Державної екологічної інспекції у Вінницькій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 (за згодою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УК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а відділу централізованих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овкладень управління розвитку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риємництва,  централізованих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овкладень та публічних закупівель Департаменту міжнародн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бітництва та регіонального розвитку обласної державної адміністрації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ТІЧКІН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 начальника  відділу  безпеки  середовища життєдіяльності управління  державного нагляду за дотриманням  санітарного законодавства  Головн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продспоживслужби у  Вінницькій області (за згодою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НЮК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централізованих капіталовкладень управління розвитку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риємництва, централізованих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овкладень та публічних закупів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у міжнародн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бітництва та регіонального розвитку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ОВ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Альбін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фахівець відділу організації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ів цивільного захисту управління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ї реагування на надзвичайні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уації та цивільного захисту Головног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ї служби України з надзвичайних ситуацій у Вінницькій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 (за згодою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УК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Дмитр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Державної екологічної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ції у Вінницькій області( за згодою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uk-UA"/>
        </w:rPr>
        <w:t xml:space="preserve">Директор  Департаменту агропромислового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, екології та природних ресурсів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ної адміністрації                                               Микола ТКАЧУК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0" w:after="0"/>
        <w:contextualSpacing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5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318"/>
      <w:jc w:val="center"/>
    </w:pPr>
    <w:rPr>
      <w:sz w:val="26"/>
      <w:szCs w:val="26"/>
      <w:lang w:val="uk-U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05:00Z</dcterms:created>
  <dc:creator>User</dc:creator>
  <dc:description/>
  <cp:keywords/>
  <dc:language>en-US</dc:language>
  <cp:lastModifiedBy>Дмитрук Леся Михайлівна</cp:lastModifiedBy>
  <cp:lastPrinted>2020-08-05T13:30:00Z</cp:lastPrinted>
  <dcterms:modified xsi:type="dcterms:W3CDTF">2020-08-17T12:05:00Z</dcterms:modified>
  <cp:revision>2</cp:revision>
  <dc:subject/>
  <dc:title/>
</cp:coreProperties>
</file>