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448</w:t>
            </w:r>
          </w:p>
        </w:tc>
      </w:tr>
    </w:tbl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поновлення договору</w:t>
      </w:r>
    </w:p>
    <w:p>
      <w:pPr>
        <w:pStyle w:val="Docdata"/>
        <w:spacing w:before="0" w:after="0"/>
        <w:rPr/>
      </w:pPr>
      <w:r>
        <w:rPr>
          <w:b/>
          <w:bCs/>
          <w:color w:val="000000"/>
          <w:sz w:val="28"/>
          <w:szCs w:val="28"/>
        </w:rPr>
        <w:t>оренди водного об’єкт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 Закону України «Про оренду землі», пункту 8 договору оренди водного об’єкта № 521284100-1 від 18 березня              2015 року, зареєстрованого в Державному реєстрі речових прав на нерухоме майно від 30 червня 2015 року за № 10243966, враховуючи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лопотання фізичної особи-підприємця Чабаненко Ольги Василівн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фізичною особою-підприємцем Чабаненко Ольгою Василівною договір оренди водного об’єкта № 521284100-1 від 18 березня  2015 року, зареєстрованого в Державному реєстрі речових прав на нерухоме майно від 30 червня 2015 року за № 10243966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иколі Ткачуку) укласти додаткову угоду до договору оренди водного об’єкта, вказаного в пункті 1 цього розпорядження, якою встановити річну орендну плату в розмірі 3 відсотків від нормативної грошової оцінки земельної ділянки площею 8,1543 га з кадастровим номером 0521284100:05:000:0311, розташованої на території Купчинецької сільської ради Іллінецького району, за межами населеного пункту, для рибогосподарських потреб строком на 20 рокі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ізичній особі-підприємцю Чабаненко Ользі Василівні зареєструвати протягом місяця з дня підписання сторонами додаткову угоду у встановленому законодавством поряд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гія Здітове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0:00Z</dcterms:created>
  <dc:creator>XTreme.ws</dc:creator>
  <dc:description/>
  <cp:keywords/>
  <dc:language>en-US</dc:language>
  <cp:lastModifiedBy>Кушнир Сніжана Олегівна</cp:lastModifiedBy>
  <cp:lastPrinted>2020-07-15T14:06:00Z</cp:lastPrinted>
  <dcterms:modified xsi:type="dcterms:W3CDTF">2020-07-20T06:50:00Z</dcterms:modified>
  <cp:revision>2</cp:revision>
  <dc:subject/>
  <dc:title/>
</cp:coreProperties>
</file>