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30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агрохімічної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изації земель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сподарського </w:t>
      </w:r>
    </w:p>
    <w:p>
      <w:pPr>
        <w:pStyle w:val="Normal"/>
        <w:ind w:right="-5" w:hanging="0"/>
        <w:rPr/>
      </w:pPr>
      <w:r>
        <w:rPr>
          <w:b/>
          <w:sz w:val="28"/>
          <w:szCs w:val="28"/>
          <w:lang w:val="uk-UA"/>
        </w:rPr>
        <w:t>призначення у 2020 році</w:t>
      </w:r>
    </w:p>
    <w:p>
      <w:pPr>
        <w:pStyle w:val="Normal"/>
        <w:ind w:right="50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           статей 15, 54 Закону України «Про охорону земель», статті 9 Закону України «Про державний контроль за використанням та охороною земель», Указу            Президента України від 02 грудня 1995 № 1118/95 «Про суцільну агрохімічну паспортизацію земель сільськогосподарського призначення», Положення про моніторинг ґрунтів на землях сільськогосподарського призначення, затвердженого наказом Міністерства аграрної політики України від 26 лютого 2004 року № 51, зареєстрованого в Міністерстві юстиції України 29 березня 2004 року за № 383/8982:</w:t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агропромислового розвитку, екології та природних         ресурсів облдержадміністрації (Микола Ткачук), Головному управлінню Держгеокадастру у Вінницькій області (Артем Шалагінов), райдержадміністраціям: Козятинській, Оратівській, Теплицькій, Тиврівській, Тростянецькій сприяти Вінницькій філії Державної установи «Інститут охорони ґрунтів України» та іншим суб</w:t>
      </w:r>
      <w:r>
        <w:rPr>
          <w:rFonts w:cs="Calibri" w:ascii="Calibri" w:hAnsi="Calibri"/>
          <w:sz w:val="28"/>
          <w:szCs w:val="28"/>
          <w:lang w:val="uk-UA"/>
        </w:rPr>
        <w:t>′</w:t>
      </w:r>
      <w:r>
        <w:rPr>
          <w:sz w:val="28"/>
          <w:szCs w:val="28"/>
          <w:lang w:val="uk-UA"/>
        </w:rPr>
        <w:t>єктам господарювання у проведенні агрохімічної паспортизації            земель сільськогосподарського призначення площею 74,0 тис. га, на території відповідних районів.</w:t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 Микола Ткачук) про проведену роботу інформувати обласну державну адміністрацію до 23 листопада 2020 року.</w:t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         заступника голови облдержадміністрації Сергія Здітовецького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Владислав СКАЛЬСЬКИЙ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568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48:00Z</dcterms:created>
  <dc:creator>Paradise</dc:creator>
  <dc:description/>
  <cp:keywords/>
  <dc:language>en-US</dc:language>
  <cp:lastModifiedBy>Дмитрук Леся Михайлівна</cp:lastModifiedBy>
  <cp:lastPrinted>2020-05-06T17:36:00Z</cp:lastPrinted>
  <dcterms:modified xsi:type="dcterms:W3CDTF">2020-05-08T12:48:00Z</dcterms:modified>
  <cp:revision>2</cp:revision>
  <dc:subject/>
  <dc:title>Про проведення агрохімічної пас-портизації земель сільськогоспо-дарського призначення в 2012 році</dc:title>
</cp:coreProperties>
</file>