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44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right="-341" w:hanging="0"/>
        <w:jc w:val="left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Heading4"/>
        <w:ind w:right="-341" w:hanging="0"/>
        <w:jc w:val="left"/>
        <w:rPr>
          <w:sz w:val="28"/>
        </w:rPr>
      </w:pPr>
      <w:r>
        <w:rPr>
          <w:sz w:val="28"/>
        </w:rPr>
        <w:t>Про внесення зміни</w:t>
      </w:r>
      <w:r>
        <w:rPr/>
        <w:t xml:space="preserve"> </w:t>
      </w:r>
      <w:r>
        <w:rPr>
          <w:sz w:val="28"/>
        </w:rPr>
        <w:t xml:space="preserve">до розпорядження </w:t>
      </w:r>
    </w:p>
    <w:p>
      <w:pPr>
        <w:pStyle w:val="Heading4"/>
        <w:ind w:right="-341" w:hanging="0"/>
        <w:jc w:val="left"/>
        <w:rPr/>
      </w:pPr>
      <w:r>
        <w:rPr>
          <w:sz w:val="28"/>
        </w:rPr>
        <w:t>Голови обласної державної адміністрації</w:t>
      </w:r>
    </w:p>
    <w:p>
      <w:pPr>
        <w:pStyle w:val="Heading4"/>
        <w:ind w:right="-341" w:hanging="0"/>
        <w:jc w:val="left"/>
        <w:rPr/>
      </w:pPr>
      <w:r>
        <w:rPr>
          <w:sz w:val="28"/>
        </w:rPr>
        <w:t xml:space="preserve">від 16 липня 2020 року № 439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Унести до розпорядження Голови обласної державної адміністрації            від 16 липня 2020 року № 439 «Про утворення обласної комісії з питань розподілу у 2020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таку змін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Затвердити склад обласної комісії з питань розподілу у 2020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новій редакції, що додаєть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2. Визнати таким, що втратило чинність, розпорядження Голови обласної державної адміністрації від 02 вересня 2020 року № 554 «Про внесення зміни до розпорядження Голови обласної державної адміністрації від 16 липня 2020 року № 439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16 липня 2020 року № 43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(у редакції розпорядження 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обласної державної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1 грудня 2020 року № 744)</w:t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ласної комісії з питань</w:t>
      </w:r>
      <w:r>
        <w:rPr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розподілу у 2020 році субвенції з державного бюджету 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тей-сиріт, 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42"/>
        <w:gridCol w:w="452"/>
        <w:gridCol w:w="5545"/>
      </w:tblGrid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ОЛОТНА                       Наталя Михайлівна 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и обласної державної адміністрації, голова обласної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Ш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Станіслав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обласної державної адміністрації, заступник голови обласної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Департаменту соціальної та молодіжної політики обласної державної адміністрації, заступник голови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РДЕШ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сімейної політики та оздоровлення – начальник відділу сім’ї, гендерної політики та протидії торгівлі людьми Департаменту соціальної та молодіжної політики обласної державної адміністрації, секретар обласної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ЗО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юридичного відділу апарату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НЯ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Департаменту освіти і науки обласної державної адміністрації – начальник управління професійної освіти, інноватики та нау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розвитку територій та інфраструктури обласної державної адміністрації</w:t>
            </w:r>
          </w:p>
        </w:tc>
      </w:tr>
      <w:tr>
        <w:trPr>
          <w:trHeight w:val="16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УБАН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Департаменту фінансів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ГАЙЧУ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 о. начальника Управління будівництва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ЛЯВЕЦ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єга Габдрахим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Департаменту міжнародного співробітництва та регіонального розвитку обласної державної адміністрації – начальник управління торгівлі, сфери послуг та туризм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іна Леонтії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сектору профілактики дитячої бездоглядності </w:t>
            </w: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z w:val="28"/>
                <w:szCs w:val="28"/>
              </w:rPr>
              <w:t>лужби у справах дітей об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сної </w:t>
            </w:r>
            <w:r>
              <w:rPr>
                <w:color w:val="000000"/>
                <w:sz w:val="28"/>
                <w:szCs w:val="28"/>
              </w:rPr>
              <w:t>держа</w:t>
            </w:r>
            <w:r>
              <w:rPr>
                <w:color w:val="000000"/>
                <w:sz w:val="28"/>
                <w:szCs w:val="28"/>
                <w:lang w:val="uk-UA"/>
              </w:rPr>
              <w:t>вної а</w:t>
            </w:r>
            <w:r>
              <w:rPr>
                <w:color w:val="000000"/>
                <w:sz w:val="28"/>
                <w:szCs w:val="28"/>
              </w:rPr>
              <w:t>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ЄНКО                        Наталія Віталії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Громадської організації «Бюро інституційного розвитку»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ЯЛ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Вінницького обласного центру соціальних служб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ЕБТ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ослав Віталій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постійної комісії обласної Ради з питань охорони здоров’я, соціального захисту населення та ветеранів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БУР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Служби у справах дітей облдержадміністрації – начальник відділу усиновлення та сімейних форм вихов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МОЛ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сімейної політики та оздоровлення Департаменту соціальної та молодіжної політики обласної державної адміністрації</w:t>
            </w:r>
          </w:p>
        </w:tc>
      </w:tr>
    </w:tbl>
    <w:p>
      <w:pPr>
        <w:pStyle w:val="Normal"/>
        <w:spacing w:before="0" w:after="15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оціальної та молодіжної політик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Олександр МЕЛЬНИК</w:t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b/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з відступом 2"/>
    <w:basedOn w:val="Normal"/>
    <w:qFormat/>
    <w:pPr>
      <w:ind w:right="-341" w:firstLine="720"/>
      <w:jc w:val="both"/>
    </w:pPr>
    <w:rPr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8:00Z</dcterms:created>
  <dc:creator>User</dc:creator>
  <dc:description/>
  <cp:keywords/>
  <dc:language>en-US</dc:language>
  <cp:lastModifiedBy>Дмитрук Леся Михайлівна</cp:lastModifiedBy>
  <cp:lastPrinted>2020-12-01T14:15:00Z</cp:lastPrinted>
  <dcterms:modified xsi:type="dcterms:W3CDTF">2020-12-07T14:08:00Z</dcterms:modified>
  <cp:revision>2</cp:revision>
  <dc:subject/>
  <dc:title>Затверджено</dc:title>
</cp:coreProperties>
</file>