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06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/>
              </w:rPr>
              <w:t>259</w:t>
            </w:r>
          </w:p>
        </w:tc>
      </w:tr>
    </w:tbl>
    <w:p>
      <w:pPr>
        <w:pStyle w:val="Normal"/>
        <w:suppressAutoHyphens w:val="true"/>
        <w:autoSpaceDE w:val="false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exact" w:line="240"/>
        <w:ind w:right="-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надання грошової винагоро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ам збірних команд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бласті та їх тренерам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10 сесії обласної Ради 7 скликання від 22 вересня 2016 року № 185 «Про затвердження Положення про порядок надання грошової винагороди за особливий внесок у розвиток спорту в Україні і Вінницькій області», рішення колегії управління фізичної культури та спорту облдержадміністрації від 19 лютого 2020 року № 1/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 особливий внесок у розвиток спорту в Україні та області надати грошову винагороду членам збірних команд України і області та їх тренерам згідно 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фізичної культури та спорту облдержадміністрації (Сергій Чернявський) профінансувати видатки, пов’язані з виплатою грошової винагороди коштом, передбаченим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Владислав СКАЛЬСЬКИЙ</w:t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ind w:left="5232"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5940" w:hanging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06 квітня 2020 року № 259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 П И С О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  <w:szCs w:val="28"/>
          <w:lang w:val="uk-UA"/>
        </w:rPr>
        <w:t>членів збірних команд України і області та їх тренер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яким надається грошова винаг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Приналежність до команди та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Розмір грошової винагороди, гр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ксій Яро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1 місце на чемпіонаті світу зі стрільби кульової серед спортсменів з уражен-ням опорно-рухового апарату, який відбувся 08-20 жовтня 2019 року в             м. Сідней (Австралія)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48447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УСТАФАЄ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енис Юр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ренер Денисюка Олексія Ярославо-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9689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ар’яна Серг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1 місце на чемпіонаті світу з пауер-ліфтингу  серед спортсменів з ура-женням опорно-рухового апарату, який відбувся 07-21 липня 2019 року в м. Нур-Султан (Казахстан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48447,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АКУЛ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Георгі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ренер Шевчук Мар’яни Сергії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49689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ЦАРЬК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Серг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 місце на чемпіонаті Європи зі стрільби кульової, який відбувся 16-26.02.2018 року в м.Дьор (Угорщина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4223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ЕСЬКІ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еся Северин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ренер Царькова Олега Сергій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4844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ЦАРЬК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лег Серг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 місце на чемпіонаті Європи зі стрільби кульової, який відбувся 22.02-02.03.2020 року в м. Вроцлав (Польща)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4223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ЕСЬКІ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еся Северинів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ренер Царькова Олега Сергій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4844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нтон Юр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3 місце на чемпіонаті світу з тхеквондо серед спортсменів з ураженням опорно-рухового апарату, який відбувся 02-07.02.2019 року в           м. Анталія (Туреччина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24223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РУШНІЦЬК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ренер Швеця Антона Юрій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4844,7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зичної культури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порту облдержадміністрації                                      Сергій ЧЕРНЯВСЬКИЙ</w:t>
      </w:r>
    </w:p>
    <w:sectPr>
      <w:footerReference w:type="default" r:id="rId3"/>
      <w:type w:val="nextPage"/>
      <w:pgSz w:w="11906" w:h="16838"/>
      <w:pgMar w:left="1701" w:right="567" w:gutter="0" w:header="0" w:top="1134" w:footer="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7:00Z</dcterms:created>
  <dc:creator>Admin</dc:creator>
  <dc:description/>
  <cp:keywords/>
  <dc:language>en-US</dc:language>
  <cp:lastModifiedBy>Дмитрук Леся Михайлівна</cp:lastModifiedBy>
  <cp:lastPrinted>2020-04-06T09:57:00Z</cp:lastPrinted>
  <dcterms:modified xsi:type="dcterms:W3CDTF">2020-04-06T06:57:00Z</dcterms:modified>
  <cp:revision>2</cp:revision>
  <dc:subject/>
  <dc:title> </dc:title>
</cp:coreProperties>
</file>