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7 </w:t>
            </w:r>
            <w:r>
              <w:rPr>
                <w:sz w:val="28"/>
                <w:szCs w:val="28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44</w:t>
            </w:r>
          </w:p>
        </w:tc>
      </w:tr>
    </w:tbl>
    <w:p>
      <w:pPr>
        <w:pStyle w:val="Normal"/>
        <w:autoSpaceDE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true"/>
        <w:spacing w:lineRule="exact" w:line="290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поновлення договору оренди </w:t>
      </w:r>
    </w:p>
    <w:p>
      <w:pPr>
        <w:pStyle w:val="Normal"/>
        <w:autoSpaceDE w:val="true"/>
        <w:spacing w:lineRule="exact" w:line="290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емельної ділянки водного фонду</w:t>
      </w:r>
    </w:p>
    <w:p>
      <w:pPr>
        <w:pStyle w:val="Normal"/>
        <w:autoSpaceDE w:val="true"/>
        <w:spacing w:lineRule="exact" w:line="290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17, 93, 122, 124, 134 Земельного кодексу України, статті 51 Водного кодексу України, абзацу четвертого Перехідних положень Закону України «Про оренду землі», враховуючи клопотання фізичної       особи-підприємця Мельника Володимира Васильовича: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1. Поновити з фізичною особою-підприємцем Мельником Володимиром Васильовичем договір оренди землі від 19 листопада 2009 року, зареєстрований 26 лютого 2010 року за № 040982600752.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2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) ужити заходів щодо розробки паспорта водного об’єкта та його погодження;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) поновити з фізичною особою-підприємцем Мельником Володимиром Васильовичем договір оренди землі від 19 листопада 2009 року, зареєстрований 26 лютого 2010 року за № 040982600752, площею 4,1376 га з кадастровим номером 0520882600:03:002:0096, розташованої на території Кіблицької сільської ради Гайсинського району, за межами населеного пункту, шляхом укладання договору оренди водного об’єкта з річною орендною платою у розмірі 3 відсотки від нормативної грошової оцінки земельної ділянки, терміном на 20 років, для рибогосподарських потреб, після виготовлення та погодження паспорта водного об’єкта.</w:t>
      </w:r>
    </w:p>
    <w:p>
      <w:pPr>
        <w:pStyle w:val="Normal"/>
        <w:autoSpaceDE w:val="true"/>
        <w:spacing w:lineRule="exact" w:line="290"/>
        <w:ind w:firstLine="567"/>
        <w:jc w:val="both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1"/>
        <w:spacing w:lineRule="exact" w:line="29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ізичній особі-підприємцю Мельнику Володимиру Васильовичу у місячний строк з дня підписаня сторонами та погодженого Державним агентством водних ресурсів України договору оренди водного об’єкта  зареєструвати право оренди земельної ділянки.</w:t>
      </w:r>
    </w:p>
    <w:p>
      <w:pPr>
        <w:pStyle w:val="Style21"/>
        <w:spacing w:lineRule="exact" w:line="29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spacing w:lineRule="exact" w:line="290"/>
        <w:ind w:firstLine="567"/>
        <w:jc w:val="both"/>
        <w:rPr>
          <w:sz w:val="24"/>
          <w:szCs w:val="24"/>
          <w:lang w:eastAsia="uk-UA"/>
        </w:rPr>
      </w:pPr>
      <w:r>
        <w:rPr>
          <w:color w:val="000000"/>
          <w:sz w:val="28"/>
          <w:szCs w:val="28"/>
          <w:lang w:eastAsia="uk-UA"/>
        </w:rPr>
        <w:t>5. Контроль за виконанням цього розпорядження покласти на заступника Голови обласної державної адміністрації Сергія Здітовецького.</w:t>
      </w:r>
    </w:p>
    <w:p>
      <w:pPr>
        <w:pStyle w:val="Normal"/>
        <w:tabs>
          <w:tab w:val="clear" w:pos="708"/>
          <w:tab w:val="left" w:pos="2268" w:leader="none"/>
        </w:tabs>
        <w:autoSpaceDE w:val="true"/>
        <w:spacing w:lineRule="exact" w:line="29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true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autoSpaceDE w:val="true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      Сергій БОРЗОВ</w:t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764" w:footer="396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8:00Z</dcterms:created>
  <dc:creator>XTreme.ws</dc:creator>
  <dc:description/>
  <cp:keywords/>
  <dc:language>en-US</dc:language>
  <cp:lastModifiedBy>Дмитрук Леся Михайлівна</cp:lastModifiedBy>
  <cp:lastPrinted>2020-08-13T11:16:00Z</cp:lastPrinted>
  <dcterms:modified xsi:type="dcterms:W3CDTF">2020-08-27T07:58:00Z</dcterms:modified>
  <cp:revision>2</cp:revision>
  <dc:subject/>
  <dc:title/>
</cp:coreProperties>
</file>