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7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Про припинення договору</w:t>
      </w:r>
    </w:p>
    <w:p>
      <w:pPr>
        <w:pStyle w:val="Normal"/>
        <w:rPr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оренди водного об’єкта</w:t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Відповідно до статей 17, 122 Земельного кодексу України, статей 31, 32 Закону України «Про оренду землі», враховуючи клопотання фермерського господарства «Сазан-3»: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1. Розірвати за згодою сторін договір оренди водного об’єкта від 04 листопада 2015 року № 523280900-1, укладений з фермерським господарством «Сазан-3», право оренди зареєстроване у Державному реєстрі речових прав на нерухоме майно про реєстрацію іншого речового права 16 лютого 2016 року, номер запису про інше речове право 13324023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2. Департаменту агропромислового розвитку, екології та природних ресурсів обласної державної адміністрації укласти угоду про припинення договору оренди водного об’єкта, зазначеного у пункті 1 цього розпорядження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3. Фермерському господарству «Сазан-3» у місячний строк зареєструвати в установленому законом порядку право припинення договору оренди водного об’єкта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4. Головному управлінню Держгеокадастру у Вінницькій області внести відповідні зміни до земельно-облікових документів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5. 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Normal"/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</w:t>
      </w:r>
    </w:p>
    <w:p>
      <w:pPr>
        <w:pStyle w:val="Normal"/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Голова обласної державної </w:t>
      </w:r>
    </w:p>
    <w:p>
      <w:pPr>
        <w:pStyle w:val="Normal"/>
        <w:rPr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адміністрації                                                                               Сергій БОРЗОВ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3"/>
      <w:type w:val="nextPage"/>
      <w:pgSz w:w="11906" w:h="16838"/>
      <w:pgMar w:left="1701" w:right="566" w:gutter="0" w:header="0" w:top="1135" w:footer="4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sz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51:00Z</dcterms:created>
  <dc:creator>Vodni-6</dc:creator>
  <dc:description/>
  <cp:keywords/>
  <dc:language>en-US</dc:language>
  <cp:lastModifiedBy>Кушнир Сніжана Олегівна</cp:lastModifiedBy>
  <cp:lastPrinted>2020-08-20T09:12:00Z</cp:lastPrinted>
  <dcterms:modified xsi:type="dcterms:W3CDTF">2020-12-11T08:51:00Z</dcterms:modified>
  <cp:revision>2</cp:revision>
  <dc:subject/>
  <dc:title/>
</cp:coreProperties>
</file>