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1 </w:t>
            </w:r>
            <w:r>
              <w:rPr>
                <w:szCs w:val="28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5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визнання вантажів</w:t>
      </w:r>
    </w:p>
    <w:p>
      <w:pPr>
        <w:pStyle w:val="Normal"/>
        <w:rPr>
          <w:b/>
          <w:b/>
        </w:rPr>
      </w:pPr>
      <w:r>
        <w:rPr>
          <w:b/>
        </w:rPr>
        <w:t>гуманітарною допомого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статті 5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та протоколу засідання робочої групи з питань гуманітарної допомоги при обласній державній адміністрації від 30 липня    2020 року № 17: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Визнати гуманітарною допомогою вантажі згідно з переліком, що додаєтьс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асної державної адміністрації 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2268" w:leader="none"/>
        </w:tabs>
        <w:rPr>
          <w:szCs w:val="28"/>
          <w:lang w:val="ru-RU"/>
        </w:rPr>
      </w:pPr>
      <w:r>
        <w:rPr>
          <w:b/>
          <w:szCs w:val="28"/>
        </w:rPr>
        <w:t>адміністрації                                                                                    Сергій БОРЗОВ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6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7"/>
        <w:gridCol w:w="1353"/>
        <w:gridCol w:w="397"/>
        <w:gridCol w:w="998"/>
        <w:gridCol w:w="344"/>
        <w:gridCol w:w="1456"/>
        <w:gridCol w:w="556"/>
        <w:gridCol w:w="1471"/>
        <w:gridCol w:w="731"/>
        <w:gridCol w:w="529"/>
        <w:gridCol w:w="516"/>
        <w:gridCol w:w="492"/>
        <w:gridCol w:w="561"/>
        <w:gridCol w:w="1282"/>
        <w:gridCol w:w="391"/>
        <w:gridCol w:w="900"/>
        <w:gridCol w:w="2961"/>
        <w:gridCol w:w="99"/>
        <w:gridCol w:w="40"/>
      </w:tblGrid>
      <w:tr>
        <w:trPr>
          <w:trHeight w:val="255" w:hRule="atLeast"/>
        </w:trPr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серпня 2020 року № 514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562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антажів, визнаних гуманітарною допомого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аїн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но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римувач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реса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тримувач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ЄДРПОУ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в ЄР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нта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га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г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овідні докумен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Голанді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  <w:lang w:val="en-US"/>
              </w:rPr>
              <w:t>Stichting Caritas Ukraine - Hollan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Релігійна громада Римсько-Католицької парафії «Відвідини Пресвятою Дівою Марією Святої Єлисавети»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24000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Вінницька обл. м. Могилів-Подільський, вул. Володимирська, 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23132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ЄР97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bCs/>
                <w:sz w:val="24"/>
              </w:rPr>
              <w:t>Одяг, взуття, іграшки, сумки, зонти, кавова машина, постільна білизна, ковдри, килими, штори столи, стільці, шафи, ліжка, шкільні шафи, газова плита, морозильник, умивальник, умивальник/унітаз, ходунки-ролятори, ходунки для літніх людей, електроприлади (бензопила по дереву, деревообробний станок), кухонне приналежності (посуд: тарілки, кружки, стакани, ложки, виделки) –все б/в,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атеріали для лікарні (бинти, вата, клейкий пластир)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bCs/>
                <w:sz w:val="24"/>
              </w:rPr>
              <w:t>кухонні рушники, засіб для прання/мил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2 75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>Заява про визнання вантажу гуманітарною допомогою  від 07.05.2020,  о</w:t>
            </w:r>
            <w:r>
              <w:rPr>
                <w:bCs/>
                <w:sz w:val="24"/>
              </w:rPr>
              <w:t>рієнтовний план розподілу, накладна /рахунок фактура  від 04.09.2019 № 010919, пояснення від 28.03.2020, дарчий лист від 16.09.2019, лист про очищення від 03.09.2019,  лист-прохання від Зінківського дитячого ясла-садочка «Пізнайко»  від 27.03.2020, лист-прохання від Могилів-Подільської культурно-освітньої організації «Полонія-Поділля» від 24.04.2020 № 48, лист-прохання КНП «Могилів-Подільської окружної лікарні інтенсивного лікування» від 22.03.2020 №01/01-04-1001, лист-прохання територіального центру соціального обслуговування (надання соціальних послуг) Могилів-Подільського району від 03.04.2020 №133, лист прохання Римсько-Католицької церкви в Україні Камянець-Подільської дієцезії Римсько-Католицької парафії «Відвідини Пресвятою Дівою Марією Святої Єлисавети»  від 07.05.2020.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Hoffnung und Hilfe e.V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Ямпільський районний благодійний фонд ,,Юлія”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24531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Вінницька обл., Ямпільський р-н, с. Дзигівка, вул. Вишнева,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1701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ЄР1304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 xml:space="preserve">Складські ворота з пакуванням б/в, сталеві балки для воріт хрест-навхрест </w:t>
            </w:r>
            <w:r>
              <w:rPr>
                <w:sz w:val="24"/>
                <w:lang w:val="en-US"/>
              </w:rPr>
              <w:t>QR</w:t>
            </w:r>
            <w:r>
              <w:rPr>
                <w:sz w:val="24"/>
              </w:rPr>
              <w:t xml:space="preserve">120х60х3 довжина 5050 мм б/в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 xml:space="preserve">сталеві  балки для воріт повздовжні </w:t>
            </w:r>
            <w:r>
              <w:rPr>
                <w:sz w:val="24"/>
                <w:lang w:val="en-US"/>
              </w:rPr>
              <w:t>QR</w:t>
            </w:r>
            <w:r>
              <w:rPr>
                <w:sz w:val="24"/>
              </w:rPr>
              <w:t xml:space="preserve"> 120х60х3 довжина 4310 мм б/в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 xml:space="preserve">сталеві балки для дверей хрест-навхрест </w:t>
            </w:r>
            <w:r>
              <w:rPr>
                <w:sz w:val="24"/>
                <w:lang w:val="en-US"/>
              </w:rPr>
              <w:t>QR</w:t>
            </w:r>
            <w:r>
              <w:rPr>
                <w:sz w:val="24"/>
              </w:rPr>
              <w:t xml:space="preserve"> 80х80х3 довжина 5050 мм б/в,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 xml:space="preserve">сталеві балки дверей хрест-навхрест </w:t>
            </w:r>
            <w:r>
              <w:rPr>
                <w:sz w:val="24"/>
                <w:lang w:val="en-US"/>
              </w:rPr>
              <w:t>QR</w:t>
            </w:r>
            <w:r>
              <w:rPr>
                <w:sz w:val="24"/>
              </w:rPr>
              <w:t xml:space="preserve"> 80х80х3 довжина 2010 мм б/в,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сталевий кут для воріт 90х60х8 довжина 4000 мм б/в,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філі з алюмінію б/в,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двері зі сталі 1,0мх2,0м б/в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 xml:space="preserve">сталевий кут </w:t>
            </w:r>
            <w:r>
              <w:rPr>
                <w:sz w:val="24"/>
                <w:lang w:val="en-US"/>
              </w:rPr>
              <w:t>VZ</w:t>
            </w:r>
            <w:r>
              <w:rPr>
                <w:sz w:val="24"/>
              </w:rPr>
              <w:t xml:space="preserve"> 100х100х2 б/в,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вікно зі склом 3,0х1,0м б/в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 03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>Лист-звернення від 29.05.2020  № 19, заява про визнання вантажу гуманітарною допомогою від 29.05.2020 № 15, о</w:t>
            </w:r>
            <w:r>
              <w:rPr>
                <w:bCs/>
                <w:sz w:val="24"/>
              </w:rPr>
              <w:t xml:space="preserve">рієнтовний план розподілу, пакувальний лист/рахунок від 11.05.2020 № 1105201-1, Свідоцтво про пожертву від 11.05.2020 № 1105201-2, сертифікат про відсоток зносу та очищення від 11.05.2020 № 1105201-3. </w:t>
            </w:r>
          </w:p>
          <w:p>
            <w:pPr>
              <w:pStyle w:val="Normal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Hoffnung und Hilfe e.V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Ямпільський районний благодійний фонд ,,Юлія”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24531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Вінницька обл., Ямпільський р-н, с. Дзигівка, вул. Вишнева,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1701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ЄР1304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 xml:space="preserve">Сталеві балки для даху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lang w:val="ru-RU"/>
              </w:rPr>
              <w:t xml:space="preserve">–подібний профіль Т=3мм 4х згинати 160х90 мм довжина 5284 мм б/в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  <w:lang w:val="ru-RU"/>
              </w:rPr>
              <w:t xml:space="preserve">сталеві балки для даху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lang w:val="ru-RU"/>
              </w:rPr>
              <w:t xml:space="preserve">–подібний профіль Т=3мм 4х згинати 160х90 довжина 5223 мм б/в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  <w:lang w:val="ru-RU"/>
              </w:rPr>
              <w:t xml:space="preserve">сталеві балки для вікна </w:t>
            </w:r>
            <w:r>
              <w:rPr>
                <w:sz w:val="24"/>
                <w:lang w:val="en-US"/>
              </w:rPr>
              <w:t>QR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80х80х3 загрунтований довжина 3677 мм б/в,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 xml:space="preserve">хрест розпірка </w:t>
            </w:r>
            <w:r>
              <w:rPr>
                <w:sz w:val="24"/>
                <w:lang w:val="en-US"/>
              </w:rPr>
              <w:t>FL</w:t>
            </w:r>
            <w:r>
              <w:rPr>
                <w:sz w:val="24"/>
                <w:lang w:val="ru-RU"/>
              </w:rPr>
              <w:t>.40</w:t>
            </w:r>
            <w:r>
              <w:rPr>
                <w:sz w:val="24"/>
              </w:rPr>
              <w:t>х12 довжина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6156 мм б/в,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>хрест розпірк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FL</w:t>
            </w:r>
            <w:r>
              <w:rPr>
                <w:sz w:val="24"/>
                <w:lang w:val="ru-RU"/>
              </w:rPr>
              <w:t>.40</w:t>
            </w:r>
            <w:r>
              <w:rPr>
                <w:sz w:val="24"/>
              </w:rPr>
              <w:t>х12 довжина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5500 мм б/в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>хрест розпірк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FL</w:t>
            </w:r>
            <w:r>
              <w:rPr>
                <w:sz w:val="24"/>
                <w:lang w:val="ru-RU"/>
              </w:rPr>
              <w:t>.40</w:t>
            </w:r>
            <w:r>
              <w:rPr>
                <w:sz w:val="24"/>
              </w:rPr>
              <w:t>х12 довжина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7200 мм б/в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iCs/>
                <w:sz w:val="24"/>
              </w:rPr>
            </w:pPr>
            <w:r>
              <w:rPr>
                <w:iCs/>
                <w:sz w:val="24"/>
              </w:rPr>
              <w:t>2 9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>Лист-звернення від 29.05.2020  № 17, заява про визнання вантажу гуманітарною допомогою від 29.05.2020 № 14, о</w:t>
            </w:r>
            <w:r>
              <w:rPr>
                <w:bCs/>
                <w:sz w:val="24"/>
              </w:rPr>
              <w:t xml:space="preserve">рієнтовний план розподілу, пакувальний лист/рахунок від 02.05.2020 № 0205203-1, Свідоцтво про пожертву від 02.05.2020 № 0205203-2, сертифікат про відсоток зносу та очищення від 02.05.2020 №0205203-3.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Hoffnung und Hilfe e.V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Ямпільський районний благодійний фонд ,,Юлія”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24531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Вінницька обл., Ямпільський р-н, с. Дзигівка, вул. Вишнева,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1701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ЄР1304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</w:rPr>
              <w:t>Сталеві балк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IPE</w:t>
            </w:r>
            <w:r>
              <w:rPr>
                <w:sz w:val="24"/>
                <w:lang w:val="ru-RU"/>
              </w:rPr>
              <w:t xml:space="preserve"> 270</w:t>
            </w:r>
            <w:r>
              <w:rPr>
                <w:sz w:val="24"/>
              </w:rPr>
              <w:t xml:space="preserve"> сталь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235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JR</w:t>
            </w:r>
            <w:r>
              <w:rPr>
                <w:sz w:val="24"/>
              </w:rPr>
              <w:t xml:space="preserve"> довжина 5601 мм б/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4"/>
              </w:rPr>
              <w:t>Сталеві балки</w:t>
            </w:r>
            <w:r>
              <w:rPr>
                <w:sz w:val="24"/>
                <w:lang w:val="ru-RU"/>
              </w:rPr>
              <w:t xml:space="preserve"> НЕА 140</w:t>
            </w:r>
            <w:r>
              <w:rPr>
                <w:sz w:val="24"/>
              </w:rPr>
              <w:t xml:space="preserve"> сталь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235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JR</w:t>
            </w:r>
            <w:r>
              <w:rPr>
                <w:sz w:val="24"/>
              </w:rPr>
              <w:t xml:space="preserve"> довжина 7010 мм б/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iCs/>
                <w:sz w:val="24"/>
              </w:rPr>
            </w:pPr>
            <w:r>
              <w:rPr>
                <w:iCs/>
                <w:sz w:val="24"/>
              </w:rPr>
              <w:t>289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>Лист-звернення від 29.05.2020 № 16, заява про визнання вантажу гуманітарною допомогою від 29.05.2020 № 13, о</w:t>
            </w:r>
            <w:r>
              <w:rPr>
                <w:bCs/>
                <w:sz w:val="24"/>
              </w:rPr>
              <w:t xml:space="preserve">рієнтовний план розподілу, пакувальний лист/рахунок від 17.04.2020 № 1704202-1, свідоцтво про пожертву від 17.04.2020 № 1704202-2, сертифікат про відсоток зносу та очищення від 17.04.2020 № 11704202-3.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Hoffnung und Hilfe e.V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Ямпільський районний благодійний фонд ,,Юлія”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24531,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Вінницька обл., Ямпільський р-н, с. Дзигівка, вул. Вишнева, 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31701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ЄР1304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</w:rPr>
              <w:t>Сталеві балк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IPE</w:t>
            </w:r>
            <w:r>
              <w:rPr>
                <w:sz w:val="24"/>
                <w:lang w:val="ru-RU"/>
              </w:rPr>
              <w:t xml:space="preserve"> 360</w:t>
            </w:r>
            <w:r>
              <w:rPr>
                <w:sz w:val="24"/>
              </w:rPr>
              <w:t xml:space="preserve"> сталь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235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US"/>
              </w:rPr>
              <w:t>JR</w:t>
            </w:r>
            <w:r>
              <w:rPr>
                <w:sz w:val="24"/>
              </w:rPr>
              <w:t xml:space="preserve"> довжина 6640 мм б/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iCs/>
                <w:sz w:val="24"/>
              </w:rPr>
            </w:pPr>
            <w:r>
              <w:rPr>
                <w:iCs/>
                <w:sz w:val="24"/>
              </w:rPr>
              <w:t>27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60"/>
              <w:rPr/>
            </w:pPr>
            <w:r>
              <w:rPr>
                <w:sz w:val="24"/>
              </w:rPr>
              <w:t>Лист-звернення від 29.05.2020 № 18, заява про визнання вантажу гуманітарною допомогою від 29.05.2020 № 12, о</w:t>
            </w:r>
            <w:r>
              <w:rPr>
                <w:bCs/>
                <w:sz w:val="24"/>
              </w:rPr>
              <w:t xml:space="preserve">рієнтовний план розподілу, пакувальний лист/рахунок від 05.03.2020 № 0503201-1, Свідоцтво про пожертву від 05.03.2020 № 0503201-2, сертифікат про відсоток зносу та очищення від 05.03.20200 № 0503201-3. </w:t>
            </w:r>
          </w:p>
          <w:p>
            <w:pPr>
              <w:pStyle w:val="Normal"/>
              <w:overflowPunct w:val="false"/>
              <w:autoSpaceDE w:val="false"/>
              <w:spacing w:lineRule="exact" w:line="2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>Заступник директора Департаменту</w:t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b/>
          <w:szCs w:val="28"/>
        </w:rPr>
        <w:t>обласної державної адміністрації                                                                                                               Олександр МЕЛЬНИК</w:t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character" w:styleId="Style13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57:00Z</dcterms:created>
  <dc:creator>Sasha</dc:creator>
  <dc:description/>
  <cp:keywords/>
  <dc:language>en-US</dc:language>
  <cp:lastModifiedBy>Дмитрук Леся Михайлівна</cp:lastModifiedBy>
  <cp:lastPrinted>2020-08-03T10:50:00Z</cp:lastPrinted>
  <dcterms:modified xsi:type="dcterms:W3CDTF">2020-08-11T07:57:00Z</dcterms:modified>
  <cp:revision>2</cp:revision>
  <dc:subject/>
  <dc:title>РОЗПОРЯДЖЕННЯ</dc:title>
</cp:coreProperties>
</file>