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4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, клопотання товариства з обмеженою відповідальністю  «Агровінпром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товариством з обмеженою відповідальністю «Агровінпром» договір оренди водного об’єкта від 23 січня 2015 року № 521685600-1, право оренди зареєстроване в Державному реєстрі речових прав на нерухоме майно про реєстрацію іншого речового права 11 серпня 2015 року, номер запису про інше речове право 10756924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в пункті 1 цього розпорядження, з річною орендною платою у розмірі 3 відсотків від нормативної грошової оцінки земельної ділянки, терміном до 17 вересня 2025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овариству з обмеженою відповідальністю «Агровінпром» у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виконанням цього розпорядження залишаю за собою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Сергій ЗДІТОВЕЦЬКИЙ </w:t>
      </w:r>
    </w:p>
    <w:p>
      <w:pPr>
        <w:pStyle w:val="Normal"/>
        <w:autoSpaceDE w:val="true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9:00Z</dcterms:created>
  <dc:creator>XTreme.ws</dc:creator>
  <dc:description/>
  <cp:keywords/>
  <dc:language>en-US</dc:language>
  <cp:lastModifiedBy>Кушнир Сніжана Олегівна</cp:lastModifiedBy>
  <cp:lastPrinted>2020-09-08T09:01:00Z</cp:lastPrinted>
  <dcterms:modified xsi:type="dcterms:W3CDTF">2020-10-23T09:09:00Z</dcterms:modified>
  <cp:revision>2</cp:revision>
  <dc:subject/>
  <dc:title/>
</cp:coreProperties>
</file>