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50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-нок в натурі (на місцевості) та їх закріплення межовими знаками», зареєстро-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Луко-Барської сільської ради Бар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. Здітове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26 лютого 2020 року № 15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2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3118"/>
        <w:gridCol w:w="2693"/>
        <w:gridCol w:w="1255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ко-Бар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2:002:00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200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2:003:0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700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2:003:01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600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2:003:0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400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2:003:01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889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3:001:02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,4301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3:002:0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699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3:002:02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00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3:002:0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700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3:001:02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00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3:001:02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97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3:004:01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,995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3:004:0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200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3:004:01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400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2:004:0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00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2800:02:004:0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000</w:t>
            </w:r>
          </w:p>
        </w:tc>
        <w:tc>
          <w:tcPr>
            <w:tcW w:w="3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1,7809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50:00Z</dcterms:created>
  <dc:creator>Andrew</dc:creator>
  <dc:description/>
  <cp:keywords/>
  <dc:language>en-US</dc:language>
  <cp:lastModifiedBy>Дмитрук Леся Михайлівна</cp:lastModifiedBy>
  <cp:lastPrinted>2018-12-13T09:25:00Z</cp:lastPrinted>
  <dcterms:modified xsi:type="dcterms:W3CDTF">2020-02-26T14:50:00Z</dcterms:modified>
  <cp:revision>2</cp:revision>
  <dc:subject/>
  <dc:title>Про погодження вилучення та надання</dc:title>
</cp:coreProperties>
</file>