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9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6 листопада 2020 року за № 192/192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ні медичні послуги, що надают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ь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м некомерційним підприємством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«Жмеринська центральна районна лікарня»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Жмеринської районної ради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Тарифи на платні медич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Жмеринська центральна районна лікарня»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Жмеринської районної ради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52:00Z</dcterms:created>
  <dc:creator>Otkalenko</dc:creator>
  <dc:description/>
  <cp:keywords/>
  <dc:language>en-US</dc:language>
  <cp:lastModifiedBy>Кушнир Сніжана Олегівна</cp:lastModifiedBy>
  <cp:lastPrinted>2020-10-21T16:21:00Z</cp:lastPrinted>
  <dcterms:modified xsi:type="dcterms:W3CDTF">2020-11-19T13:48:00Z</dcterms:modified>
  <cp:revision>4</cp:revision>
  <dc:subject/>
  <dc:title/>
</cp:coreProperties>
</file>