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8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true"/>
        <w:ind w:left="70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у загиблих військовослужбовці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йськової частини 2193 Могилів-Подільськог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кордонного загону імені Героя України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таршого лейтенанта Вячеслава Семенова,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сімей яких мають право н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ржання матеріальної допомо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ей 20, 22 Бюджетного кодексу України, рішення 21 сесії Вінницької обласної Ради 7 скликання від 30 червня 2017 року № 392 «</w:t>
      </w:r>
      <w:r>
        <w:rPr>
          <w:bCs/>
          <w:sz w:val="28"/>
          <w:szCs w:val="28"/>
          <w:lang w:val="uk-UA"/>
        </w:rPr>
        <w:t>Про затвердження Порядку використання коштів обласного бюджету для надання матеріальної допомоги членам сімей загиблих військовослужбовців з нагоди ювілейних та пам’ятних дат створення військових частин» та з нагоди святкування Дня прикордонника України:</w:t>
      </w:r>
    </w:p>
    <w:p>
      <w:pPr>
        <w:pStyle w:val="Style22"/>
        <w:spacing w:lineRule="exact" w:line="30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список загиблих військовослужбовців </w:t>
      </w:r>
      <w:r>
        <w:rPr>
          <w:bCs/>
          <w:sz w:val="28"/>
          <w:szCs w:val="28"/>
          <w:lang w:val="uk-UA"/>
        </w:rPr>
        <w:t>військової частини 2193 Могилів-Подільського прикордонного загону імені Героя України старшого лейтенанта Вячеслава Семенова, члени сімей яких мають право на одержання матеріальної допомоги.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spacing w:lineRule="exact" w:line="30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 Владислав СКАЛЬСЬКИЙ</w:t>
      </w:r>
    </w:p>
    <w:p>
      <w:pPr>
        <w:pStyle w:val="Normal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/>
      </w:pPr>
      <w:r>
        <w:rPr>
          <w:sz w:val="28"/>
          <w:szCs w:val="28"/>
          <w:lang w:val="uk-UA"/>
        </w:rPr>
        <w:t>ЗАТВЕРДЖЕНО                                                    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right="424" w:hanging="0"/>
        <w:contextualSpacing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28 квітня 2020 року № 298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иблих військовослужбовців </w:t>
      </w:r>
      <w:r>
        <w:rPr>
          <w:b/>
          <w:bCs/>
          <w:sz w:val="28"/>
          <w:szCs w:val="28"/>
          <w:lang w:val="uk-UA"/>
        </w:rPr>
        <w:t>військової частини 2193 Могилів-Подільського прикордонного загону імені Героя України старшого лейтенанта Вячеслава Семенова, члени сімей яких мають право на одержання матеріальної допомоги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ОЙКО Сергій Олександ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ЛАЖКО Володимир Олексій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ІННІЧЕНКО Віталій Павл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ЛУЩАК Олег Миколай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МИТРЕНКО Павло Пет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СЯЖНЮК Ігор Василь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ЕМЕНОВ Вячеслав Анатолій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КОЛОВСЬКИЙ Віктор Іван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ІКУС Євген Михайл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ІРПАЛ Леонід Вікторович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____</w:t>
      </w:r>
    </w:p>
    <w:p>
      <w:pPr>
        <w:pStyle w:val="Heading"/>
        <w:spacing w:before="0" w:after="0"/>
        <w:ind w:right="-424"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5:00Z</dcterms:created>
  <dc:creator>sakovych</dc:creator>
  <dc:description/>
  <cp:keywords/>
  <dc:language>en-US</dc:language>
  <cp:lastModifiedBy>Кушнир Сніжана Олегівна</cp:lastModifiedBy>
  <cp:lastPrinted>2020-04-28T16:36:00Z</cp:lastPrinted>
  <dcterms:modified xsi:type="dcterms:W3CDTF">2020-04-29T08:25:00Z</dcterms:modified>
  <cp:revision>2</cp:revision>
  <dc:subject/>
  <dc:title>RisOR07_3</dc:title>
</cp:coreProperties>
</file>