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облдержадміністрації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 15 червня 2017 року № 416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Центральної регіональної філії ДП «УкрДАГП» від 11 лютого 2020 року № 193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 розпорядження голови облдержадміністрації від 15 червня 2017 року № 416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надання дозволу на розроблення проектів землеустрою щодо відведення земельних ділянок, які пропонуються для продажу права оренди на земельних торгах разом з водними об'єктами, для рибогосподарських потреб</w:t>
      </w:r>
      <w:r>
        <w:rPr>
          <w:sz w:val="28"/>
          <w:szCs w:val="28"/>
        </w:rPr>
        <w:t>» такі змін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ії 7 додатку до розпорядження цифру «1,1» замінити цифрою «1,2122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ції 6, 18, 19 додатку до розпорядження виключи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16"/>
          <w:szCs w:val="16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993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09:00Z</dcterms:created>
  <dc:creator>User</dc:creator>
  <dc:description/>
  <cp:keywords/>
  <dc:language>en-US</dc:language>
  <cp:lastModifiedBy>Дмитрук Леся Михайлівна</cp:lastModifiedBy>
  <cp:lastPrinted>2016-12-22T11:45:00Z</cp:lastPrinted>
  <dcterms:modified xsi:type="dcterms:W3CDTF">2020-03-31T09:09:00Z</dcterms:modified>
  <cp:revision>2</cp:revision>
  <dc:subject/>
  <dc:title/>
</cp:coreProperties>
</file>