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6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безоплатну передач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ьних цінносте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но до Закону України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«Про місцеві державні адміністрації», Положення про порядок передачі об’єктів права державної власності, затвердженого постановою Кабінету Міністрів України від 21 вересня          1998 року № 1482 «Про передачу об’єктів права державної та комунальної власності», з метою матеріально-технічного забезпеч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нницької районної державної адміністра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 Державному підприємству «Служба місцевих автомобільних доріг у Вінницькій області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едати безоплатно матеріальні цінності з балансу </w:t>
      </w:r>
      <w:r>
        <w:rPr>
          <w:color w:val="000000"/>
          <w:sz w:val="28"/>
          <w:szCs w:val="28"/>
          <w:lang w:val="uk-UA" w:eastAsia="uk-UA"/>
        </w:rPr>
        <w:t xml:space="preserve">Державного підприємства «Служба місцевих автомобільних доріг у Вінницькій області» на баланс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нницької районної державної адміністрації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гідно з додатком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2. Вінницькій районній державній адміністрації</w:t>
      </w:r>
      <w:r>
        <w:rPr>
          <w:color w:val="000000"/>
          <w:sz w:val="28"/>
          <w:szCs w:val="28"/>
          <w:lang w:val="uk-UA" w:eastAsia="uk-UA"/>
        </w:rPr>
        <w:t xml:space="preserve"> утворити комісію з питань приймання-передачі майна і забезпечити його прийняття на баланс у місячний строк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rFonts w:eastAsia="Times New Roman"/>
          <w:color w:val="000000"/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sectPr>
          <w:type w:val="nextPage"/>
          <w:pgSz w:w="11906" w:h="16838"/>
          <w:pgMar w:left="1701" w:right="566" w:gutter="0" w:header="0" w:top="1134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озпорядження Голови обласної державної адміністрації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06 жовтня 2020 року № 633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 Е Р Е Л І К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матеріальних цінностей, які безоплатно передають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5627"/>
        <w:gridCol w:w="1959"/>
        <w:gridCol w:w="145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 №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Найменуванн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Інвентарний ном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Кількість (шт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Легковий автомобіль Renault Duste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АВ 7294 ЕК Куз.№ VF1HJD403630228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500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мплект килимкі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1200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Начальник у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ління дорожнь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сподарс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бласної державної адміністрації                              Олег БАБІЙ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character" w:styleId="21">
    <w:name w:val="Основний текст 2 Знак"/>
    <w:qFormat/>
    <w:rPr>
      <w:rFonts w:ascii="Times New Roman" w:hAnsi="Times New Roman" w:cs="Times New Roman"/>
      <w:lang w:val="ru-RU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28">
    <w:name w:val="24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13:00Z</dcterms:created>
  <dc:creator>Шотик</dc:creator>
  <dc:description/>
  <cp:keywords/>
  <dc:language>en-US</dc:language>
  <cp:lastModifiedBy>Дмитрук Леся Михайлівна</cp:lastModifiedBy>
  <cp:lastPrinted>2020-10-05T09:06:00Z</cp:lastPrinted>
  <dcterms:modified xsi:type="dcterms:W3CDTF">2020-10-06T08:13:00Z</dcterms:modified>
  <cp:revision>2</cp:revision>
  <dc:subject/>
  <dc:title/>
</cp:coreProperties>
</file>