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36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0000FF"/>
          <w:sz w:val="28"/>
          <w:szCs w:val="28"/>
          <w:lang w:val="en-US"/>
        </w:rPr>
        <w:t xml:space="preserve">                      </w:t>
      </w:r>
    </w:p>
    <w:p>
      <w:pPr>
        <w:pStyle w:val="Normal"/>
        <w:rPr>
          <w:b/>
          <w:b/>
          <w:bCs/>
          <w:color w:val="222228"/>
          <w:sz w:val="28"/>
          <w:szCs w:val="28"/>
          <w:lang w:val="uk-UA"/>
        </w:rPr>
      </w:pPr>
      <w:r>
        <w:rPr>
          <w:b/>
          <w:bCs/>
          <w:color w:val="222228"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b/>
          <w:b/>
          <w:bCs/>
          <w:color w:val="222228"/>
          <w:sz w:val="28"/>
          <w:szCs w:val="28"/>
          <w:lang w:val="uk-UA"/>
        </w:rPr>
      </w:pPr>
      <w:r>
        <w:rPr>
          <w:b/>
          <w:bCs/>
          <w:color w:val="222228"/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rPr>
          <w:b/>
          <w:b/>
          <w:bCs/>
          <w:color w:val="222228"/>
          <w:sz w:val="28"/>
          <w:szCs w:val="28"/>
          <w:lang w:val="uk-UA"/>
        </w:rPr>
      </w:pPr>
      <w:r>
        <w:rPr>
          <w:b/>
          <w:bCs/>
          <w:color w:val="222228"/>
          <w:sz w:val="28"/>
          <w:szCs w:val="28"/>
          <w:lang w:val="uk-UA"/>
        </w:rPr>
        <w:t>від 15 квітня 2014 року № 153</w:t>
      </w:r>
    </w:p>
    <w:p>
      <w:pPr>
        <w:pStyle w:val="Style15"/>
        <w:shd w:fill="FCFDFD" w:val="clear"/>
        <w:spacing w:before="54" w:after="280"/>
        <w:ind w:firstLine="269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ункту 10 Положення про Департамент фінансів обласної державної адміністрації, затвердженого розпорядженням Голови обласної державної адміністрації від 22 січня 2013 року № 34, у редакції розпорядження Голови обласної державної адміністрації від 16 січня 2020 року № 19:</w:t>
      </w:r>
    </w:p>
    <w:p>
      <w:pPr>
        <w:pStyle w:val="Style15"/>
        <w:shd w:fill="FCFDFD" w:val="clear"/>
        <w:tabs>
          <w:tab w:val="clear" w:pos="708"/>
          <w:tab w:val="left" w:pos="567" w:leader="none"/>
        </w:tabs>
        <w:spacing w:before="5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Унести до розпорядження Голови обласної державної адміністрації              від 15 квітня 2014 року № 153 «Про колегію Департаменту фінансів обласної державної адміністрації» такі зміни:</w:t>
      </w:r>
    </w:p>
    <w:p>
      <w:pPr>
        <w:pStyle w:val="Style15"/>
        <w:shd w:fill="FCFDFD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CFDFD" w:val="clear"/>
        <w:spacing w:before="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колегії Департаменту фінансів обласної державної адміністрації у новій редакції, що додається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Style15"/>
        <w:shd w:fill="FCFDFD" w:val="clear"/>
        <w:spacing w:before="0" w:after="0"/>
        <w:ind w:firstLine="26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Визнати таким, що втратило чинність, розпорядження Голови обласної державної адміністрації від </w:t>
      </w:r>
      <w:r>
        <w:rPr>
          <w:rFonts w:cs="Calibri"/>
          <w:sz w:val="28"/>
          <w:szCs w:val="28"/>
          <w:lang w:val="uk-UA" w:eastAsia="ar-SA"/>
        </w:rPr>
        <w:t>30 жовтня 2018 року № 832</w:t>
      </w:r>
      <w:r>
        <w:rPr>
          <w:sz w:val="28"/>
          <w:szCs w:val="28"/>
          <w:lang w:val="uk-UA"/>
        </w:rPr>
        <w:t xml:space="preserve"> «Про внесення змін до розпорядження голови облдержадміністрації від 15 квітня 2014 року № 153».</w:t>
      </w:r>
    </w:p>
    <w:p>
      <w:pPr>
        <w:pStyle w:val="Style15"/>
        <w:shd w:fill="FCFDFD" w:val="clear"/>
        <w:spacing w:before="0" w:after="0"/>
        <w:ind w:first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C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Голова обласної державної </w:t>
      </w:r>
    </w:p>
    <w:p>
      <w:pPr>
        <w:pStyle w:val="Heading1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iCs w:val="false"/>
          <w:sz w:val="28"/>
        </w:rPr>
        <w:t xml:space="preserve"> </w:t>
      </w: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  <w:t xml:space="preserve">                                           </w:t>
      </w:r>
      <w:r>
        <w:rPr>
          <w:b/>
          <w:bCs/>
          <w:i w:val="false"/>
          <w:sz w:val="28"/>
          <w:szCs w:val="28"/>
        </w:rPr>
        <w:t>Сергій БОРЗОВ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123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15 квітня 2014 року № 153</w:t>
      </w:r>
    </w:p>
    <w:p>
      <w:pPr>
        <w:pStyle w:val="Normal"/>
        <w:tabs>
          <w:tab w:val="clear" w:pos="708"/>
          <w:tab w:val="left" w:pos="5670" w:leader="none"/>
        </w:tabs>
        <w:ind w:left="5103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(у редакції розпорядження  </w:t>
      </w:r>
    </w:p>
    <w:p>
      <w:pPr>
        <w:pStyle w:val="Normal"/>
        <w:tabs>
          <w:tab w:val="clear" w:pos="708"/>
          <w:tab w:val="left" w:pos="5670" w:leader="none"/>
        </w:tabs>
        <w:ind w:left="5103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Голови обласної державної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30 грудня 2020 року № 836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олегії Департаменту фінансів облас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7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425"/>
        <w:gridCol w:w="5670"/>
      </w:tblGrid>
      <w:tr>
        <w:trPr/>
        <w:tc>
          <w:tcPr>
            <w:tcW w:w="3584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КОПАЧЕВСЬКИЙ </w:t>
              <w:br/>
              <w:t>Микола Анатолійович 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директор Департаменту фінансів обласної державної адміністрації, голова колегії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84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ЗУБАНЬ </w:t>
              <w:br/>
              <w:t>Ірина Василівна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заступник директора Департаменту фінансів</w:t>
              <w:br/>
              <w:t>обласної державної адміністрації, заступник голови колегії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84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 xml:space="preserve">БАБІЙ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Тетяна Владиславівна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начальник фінансового управління Гайсинської районної державної адміністрації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</w:t>
            </w:r>
          </w:p>
        </w:tc>
      </w:tr>
      <w:tr>
        <w:trPr/>
        <w:tc>
          <w:tcPr>
            <w:tcW w:w="3584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 xml:space="preserve">ГАВРИЛЮК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Наталія Леонідівна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начальник фінансового управління Калинівської міської  територіальної громади (за згодою)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84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 xml:space="preserve">ГАМАРНИК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Володимир Анатолій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начальник фінансового управління Жмеринської районної державної адміністрації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84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ГОРБА 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Олександр Григор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 xml:space="preserve">заступник директора – начальник управління бюджетної політики та взаємовідносин з місцевими бюджетами Департаменту фінансів обласної державної адміністрації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84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КВЯТ 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Віктор Анатолій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начальник управління фінансів соціально-культурної сфери Департаменту фінансів обласної державної адміністрації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84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 xml:space="preserve">МАМЧУР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 xml:space="preserve">Сергій В’ячеславович 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начальник відділу фінансів місцевих органів влади і управління Департаменту фінансів обласної державної адміністрації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84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 xml:space="preserve">МЕДИК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Валентин Володимир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начальник управління планування та виконання обласного бюджету Департаменту фінансів обласної державної адміністрації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84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 xml:space="preserve">САНДУЛ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 xml:space="preserve">Олег Валентинович 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начальник управління фінансів виробничої сфери, супроводження субвенцій та місцевих органів влади Департаменту фінансів обласної державної адміністрації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84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 xml:space="preserve">СКРІПНІЧЕНКО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 xml:space="preserve">Людмила Вячеславівна 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заступник начальника управління планування та виконання обласного бюджету – начальник відділу планування обласного бюджету Департаменту фінансів обласної державної адміністрації, секретар колегії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84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 xml:space="preserve">ЦЕХАНОВСЬКИЙ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Ігор Леонід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начальник управління фінансового, інформаційного та господарсько-організаційного забезпечення – головний бухгалтер Департаменту фінансів обласної державної адміністрації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3584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 xml:space="preserve">ЧІЧІРКО 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Іван  Петр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начальник фінансового управління Могилів-Подільської районної державної адміністрації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val="uk-UA" w:eastAsia="zh-CN"/>
        </w:rPr>
      </w:pPr>
      <w:r>
        <w:rPr>
          <w:rFonts w:eastAsia="SimSun;宋体"/>
          <w:b/>
          <w:sz w:val="28"/>
          <w:szCs w:val="28"/>
          <w:lang w:val="uk-UA" w:eastAsia="zh-CN"/>
        </w:rPr>
        <w:t>_____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1134" w:footer="123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2222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ій колонтитул Знак"/>
    <w:qFormat/>
    <w:rPr>
      <w:rFonts w:eastAsia="Times New Roman"/>
      <w:sz w:val="24"/>
      <w:szCs w:val="24"/>
      <w:lang w:val="ru-RU"/>
    </w:rPr>
  </w:style>
  <w:style w:type="character" w:styleId="Style14">
    <w:name w:val="Нижній колонтитул Знак"/>
    <w:qFormat/>
    <w:rPr>
      <w:rFonts w:eastAsia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56:00Z</dcterms:created>
  <dc:creator>Дем"яник Андрій Віталійович</dc:creator>
  <dc:description/>
  <cp:keywords/>
  <dc:language>en-US</dc:language>
  <cp:lastModifiedBy>Кушнир Сніжана Олегівна</cp:lastModifiedBy>
  <cp:lastPrinted>2020-12-14T15:18:00Z</cp:lastPrinted>
  <dcterms:modified xsi:type="dcterms:W3CDTF">2020-12-30T12:56:00Z</dcterms:modified>
  <cp:revision>2</cp:revision>
  <dc:subject/>
  <dc:title>проект</dc:title>
</cp:coreProperties>
</file>