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2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8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чення відповідальних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ів за забезпеч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щення та перебування громадян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підлягають госпіталіз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останови  Кабінету  Міністрів  України  від 11 березня 2020 року № 211 «Про запобігання поширенню на території України гострої респіраторної хвороби COVID-19, спричиненої коронавірусом SARS-CoV-2» (зі змінами), враховуючи лист Міністерства розвитку громад та територій України від 22 квітня 2020 року № 7/19.1/6652-20:</w:t>
      </w:r>
    </w:p>
    <w:p>
      <w:pPr>
        <w:pStyle w:val="Normal"/>
        <w:ind w:firstLine="6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значити відповідальних керівників райдержадміністрацій, органів місцевого самоврядування за забезпечення розміщення та перебування громадян, які підлягають госпіталізації, пов’язаної з потенційним ризиком інфікування гострою респіраторною хворобою COVІD-19 в заклади визначені як обсерватори (ізолятори) на відповідній території, згідно з переліком, що додається.</w:t>
      </w:r>
    </w:p>
    <w:p>
      <w:pPr>
        <w:pStyle w:val="Style18"/>
        <w:spacing w:lineRule="auto" w:line="240" w:before="0" w:after="0"/>
        <w:ind w:left="0" w:firstLine="567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2. Департаменту охорони здоров’я облдержадміністрації (Людмила Грабович) забезпечити координацію роботи відповідальних керівників, зазначених у пункті 1 цього розпорядження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Владислав СКАЛЬСЬКИЙ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2 квітня 2020 року № 2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відповідальних керівників райдержадміністрацій, органів місцевого самоврядування за забезпечення розміщення та перебування громадян, які підлягають госпіталізації, пов’язаної з потенційним ризиком інфікування гострою респіраторною хворобою COVІD-19 в заклади визначені як обсерватори (ізолятори) на відповідній територ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835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йменування закладу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дреса (район, назва населеного пункту, назва вулиці, номер будинку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ий керівн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унальне некомерційне підприємств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Северинівська лікарня відновного лікування Вінницької обласної Рад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меринський райо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Северинів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наторська,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Є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Олексійович –заступник </w:t>
            </w:r>
            <w:r>
              <w:rPr>
                <w:color w:val="FF0000"/>
                <w:sz w:val="28"/>
                <w:szCs w:val="28"/>
                <w:lang w:val="uk-UA"/>
              </w:rPr>
              <w:t>голови</w:t>
            </w:r>
            <w:r>
              <w:rPr>
                <w:sz w:val="28"/>
                <w:szCs w:val="28"/>
                <w:lang w:val="uk-UA"/>
              </w:rPr>
              <w:t xml:space="preserve"> Жмеринської  районної державної 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ЮК Олександр Устинович – Севиринівський сільський го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ьний комплекс «Дубовий гай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ницький райо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 Стрижав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5-й км Київського шосе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ГУС Олег Михайлович – заступник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голови </w:t>
            </w:r>
            <w:r>
              <w:rPr>
                <w:sz w:val="28"/>
                <w:szCs w:val="28"/>
                <w:lang w:val="uk-UA"/>
              </w:rPr>
              <w:t xml:space="preserve">Вінницької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Маньковецький обласний дитячий туберкульозний санаторій Зелений гай ВОР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ський райо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ньківці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ушевського, 27/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НДРИКА Микола Іванович – заступник голови Барської районної державної 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Григорій Степанович – Маньковецький сільський го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унальне некомерційне підприємств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«Кашперівський дитячий туберку-льозний санаторій Лісова пісня ВОР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ятинський райо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ашперівка, провулок Санаторний,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УЛАВСЬКИЙ Ігор Олександрович – заступник </w:t>
            </w:r>
            <w:r>
              <w:rPr>
                <w:color w:val="FF0000"/>
                <w:sz w:val="28"/>
                <w:szCs w:val="28"/>
                <w:lang w:val="uk-UA"/>
              </w:rPr>
              <w:t>голови</w:t>
            </w:r>
            <w:r>
              <w:rPr>
                <w:sz w:val="28"/>
                <w:szCs w:val="28"/>
                <w:lang w:val="uk-UA"/>
              </w:rPr>
              <w:t xml:space="preserve"> Козятинської районної державної адміністрації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ІТВІНЧУК Костянтин Станіславович – Кашперівський сільський го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Могилів-Подільський обласний протитуберкульозний санаторій для дорослих ВОР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огилів-Подільський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Незалежності, 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ЦУЛЯК Михайло Іванович – голова Могилів-Подільської районної державної адміністрації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КО Петро Петрович – Могилів-Подільський міський голо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унальне некомерційне підприємств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«Заболотненський дитячий психо-неврологічний санаторій ім. акад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.К. Заболотного ВОР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жопільський район, с. Заболотне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оботарська,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КІВ Михайло Миронович – заступник голови Крижопільської районної державної 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ОЮНДА Валентина Пилипівна – в.о Заболотненського сільського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Тульчинський дитячий ортопедичний санаторій ВОР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Тульчин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М. Леонтовича, 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ОВСЬКИЙ Олег Володимирович – перший заступник голови  Тульчинської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районної державної адміністрації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АЛЯЄВА Алла Анатоліївна – заступник Тульчинського міського голови з питань діяльності виконавчих органів ради (за згодою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овариство з обмеженою відповідальністю «Лікувально-оздоровчий спортивний комплекс «МАЯК-ЛТД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врівський райо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Селище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сова,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ЮТА Світлана Володимирівна – заступник </w:t>
            </w:r>
            <w:r>
              <w:rPr>
                <w:color w:val="FF0000"/>
                <w:sz w:val="28"/>
                <w:szCs w:val="28"/>
                <w:lang w:val="uk-UA"/>
              </w:rPr>
              <w:t>голови</w:t>
            </w:r>
            <w:r>
              <w:rPr>
                <w:sz w:val="28"/>
                <w:szCs w:val="28"/>
                <w:lang w:val="uk-UA"/>
              </w:rPr>
              <w:t xml:space="preserve"> Тиврівської  районної державної 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 Валерій Миколайович – Селищенський сільський голо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міський комплекс «Батерфляй» ФОП Орочинська Ж.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инський райо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. Селище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ив «Сонячн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ИГЕЛЬ Анатолій Олександрович – заступник голови Літинської районної державної 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ИЧОК Анатолій Іванович – Літинський селищний го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аза відпочинку «Зачароване озеро», ПП «АРТ-РУС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ницький район,  смт Стрижавк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ще Дитячі табори, 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ГУС Олег Михайлович – заступник </w:t>
            </w:r>
            <w:r>
              <w:rPr>
                <w:color w:val="FF0000"/>
                <w:sz w:val="28"/>
                <w:szCs w:val="28"/>
                <w:lang w:val="uk-UA"/>
              </w:rPr>
              <w:t>голови</w:t>
            </w:r>
            <w:r>
              <w:rPr>
                <w:sz w:val="28"/>
                <w:szCs w:val="28"/>
                <w:lang w:val="uk-UA"/>
              </w:rPr>
              <w:t xml:space="preserve"> Вінниц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чірнє підприємство «Клінічний санаторій «Авангард» ПРАТ Лікувально-оздоровчих закладів  Профспілок України «Укрпрофоздо-ровниц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емир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БУГАКОВ Петро Васильович – заступник голови Немирівської районної державної адміністрації;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ОХТІЙ Микола Вікторович – заступник Немирівського міського голови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держадміністрації - начальник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правління діловодства та контролю </w:t>
      </w:r>
    </w:p>
    <w:p>
      <w:pPr>
        <w:pStyle w:val="Normal"/>
        <w:spacing w:lineRule="exact" w:line="300"/>
        <w:rPr/>
      </w:pPr>
      <w:r>
        <w:rPr>
          <w:b/>
          <w:bCs/>
          <w:sz w:val="28"/>
          <w:szCs w:val="28"/>
          <w:lang w:val="uk-UA"/>
        </w:rPr>
        <w:t>апарату облдержадміністрації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spacing w:lineRule="auto" w:line="225" w:before="0" w:after="307"/>
      <w:ind w:left="720" w:firstLine="847"/>
      <w:contextualSpacing/>
      <w:jc w:val="both"/>
    </w:pPr>
    <w:rPr>
      <w:color w:val="000000"/>
      <w:sz w:val="28"/>
      <w:szCs w:val="22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49:00Z</dcterms:created>
  <dc:creator>3</dc:creator>
  <dc:description/>
  <cp:keywords/>
  <dc:language>en-US</dc:language>
  <cp:lastModifiedBy>Дмитрук Леся Михайлівна</cp:lastModifiedBy>
  <cp:lastPrinted>2020-04-23T14:28:00Z</cp:lastPrinted>
  <dcterms:modified xsi:type="dcterms:W3CDTF">2020-04-24T11:25:00Z</dcterms:modified>
  <cp:revision>3</cp:revision>
  <dc:subject/>
  <dc:title>від «____»  лютого 2015 року                                                     №_______</dc:title>
</cp:coreProperties>
</file>