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на поділ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122 Земельного кодексу України, статті 56 Закону України «Про землеустрій», клопотання науково-дослідного інституту реабілітації осіб з інвалідністю (навчально-науково-лікувальний комплекс) Вінницького національного медичного університету ім. М.І. Пирогова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згоду Вінницькому національному медичному університету     ім. М. І. Пирогова </w:t>
      </w:r>
      <w:r>
        <w:rPr>
          <w:color w:val="000000"/>
          <w:sz w:val="28"/>
          <w:szCs w:val="28"/>
          <w:lang w:val="uk-UA"/>
        </w:rPr>
        <w:t xml:space="preserve">на поділ земельної ділянки площею 3,6723 га, що розташована по вул. Хмельницьке шосе, 104 у м. Вінниці та перебуває в постійному користуванні </w:t>
      </w:r>
      <w:r>
        <w:rPr>
          <w:sz w:val="28"/>
          <w:szCs w:val="28"/>
          <w:lang w:val="uk-UA"/>
        </w:rPr>
        <w:t xml:space="preserve">згідно з державним актом на право постійного користування земельною ділянкою від 06 серпня 2007 року, серія ЯЯ № 017085, для будівництва та обслуговування будівель закладів охорони здоров’я та соціальної допомоги, на дві земельні ділянки, в тому числі площею 0,50 га з метою передачі її в комунальну власність територіальної громади м. Вінни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нницькому національному медичному університету ім. М. І. Пирогова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реєструвати земельні ділянки в Державному земельному кадастр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ти на погодження облдержадміністрації технічну документацію із землеустрою щодо поділу та об’єднання земельних ділян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44:00Z</dcterms:created>
  <dc:creator>Andrew</dc:creator>
  <dc:description/>
  <cp:keywords/>
  <dc:language>en-US</dc:language>
  <cp:lastModifiedBy>Дмитрук Леся Михайлівна</cp:lastModifiedBy>
  <cp:lastPrinted>2020-03-12T15:10:00Z</cp:lastPrinted>
  <dcterms:modified xsi:type="dcterms:W3CDTF">2020-03-31T12:44:00Z</dcterms:modified>
  <cp:revision>2</cp:revision>
  <dc:subject/>
  <dc:title>Про погодження вилучення та надання</dc:title>
</cp:coreProperties>
</file>