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3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80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Heading1"/>
        <w:spacing w:lineRule="exact" w:line="320"/>
        <w:rPr>
          <w:b/>
          <w:b/>
          <w:bCs/>
        </w:rPr>
      </w:pPr>
      <w:r>
        <w:rPr>
          <w:b/>
          <w:bCs/>
        </w:rPr>
        <w:t xml:space="preserve">Про затвердження складу комісії обласного </w:t>
      </w:r>
    </w:p>
    <w:p>
      <w:pPr>
        <w:pStyle w:val="Heading1"/>
        <w:spacing w:lineRule="exact" w:line="320"/>
        <w:rPr>
          <w:b/>
          <w:b/>
          <w:bCs/>
        </w:rPr>
      </w:pPr>
      <w:r>
        <w:rPr>
          <w:b/>
          <w:bCs/>
        </w:rPr>
        <w:t>конкурсу на звання  «Людина року»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рішення 4 сесії обласної Ради 7 скликання від 11 лютого 2016 року № 63 «Про відзнаки обласного рівня» (зі змінами), з метою нагородження переможців обласного конкурсу на звання «Людина року» за професійні і суспільно-значимі досягнення, за погодженням з обласною Радою:</w:t>
      </w:r>
    </w:p>
    <w:p>
      <w:pPr>
        <w:pStyle w:val="TextBodyIndent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комісії з визначення переможців у номінаціях обласного конкурсу на звання «Людина року»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13 грудня 2018 року № 958 «Про проведення на Вінниччині обласного конкурсу «Людина року».</w:t>
      </w:r>
    </w:p>
    <w:p>
      <w:pPr>
        <w:pStyle w:val="24"/>
        <w:spacing w:lineRule="exact" w:line="32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320"/>
        <w:ind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exact" w:line="320"/>
        <w:ind w:firstLine="56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</w:t>
      </w: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  <w:t xml:space="preserve">до розпорядження голови 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  <w:t>облдержадміністрації</w:t>
      </w:r>
    </w:p>
    <w:p>
      <w:pPr>
        <w:pStyle w:val="Normal"/>
        <w:ind w:left="522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31 січня 2020 року № 80</w:t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бласної комісії з визначення переможців </w:t>
      </w:r>
      <w:r>
        <w:rPr>
          <w:b/>
          <w:sz w:val="28"/>
          <w:szCs w:val="28"/>
          <w:lang w:val="uk-UA"/>
        </w:rPr>
        <w:t>у номінація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го </w:t>
      </w:r>
      <w:r>
        <w:rPr>
          <w:b/>
          <w:sz w:val="28"/>
          <w:szCs w:val="28"/>
        </w:rPr>
        <w:t xml:space="preserve">конкурсу на звання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Людина ро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ІЛЬ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інформаційно-аналітичного від-ділу управління комунікацій з громадськістю Департаменту інформаційної діяльності та комунікацій з громадськістю облдержадмі-ністрації, секретар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Я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А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екретаріату Вінницької обласної організації Асоціації органів місцевого самоврядування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Н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і мистецтв   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Й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Вінницькій області Міністерства у справах ветеранів України та тимчасово окупованих територій та внутрішньо переміщених осіб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профспілок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фінансів облдерж-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міжнародного спів-робітництва та регіонального розвитку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Вінницькій обласній Рад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ИУС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ради при облдерж-адміністрації (за згодою)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постійної комісії обласної Ради з питань свободи слова, інформаційного простору та реформування державних і комунальних друкованих засобів масової інформа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А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втобази обласної Ради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ЕНК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агропромислового розвитку, екології та природних ресурсів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ЕБТІ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постійної комісії обласної Ради з питань охорони здоров’я, соціального захисту та зайнятості населення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7"/>
              <w:shd w:fill="FFFFFF" w:val="clear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Головного управління державної служби України з надзвичайних ситуаці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інницькій області (за згодою)</w:t>
            </w:r>
          </w:p>
          <w:p>
            <w:pPr>
              <w:pStyle w:val="Style17"/>
              <w:shd w:fill="FFFFFF" w:val="clear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8"/>
          <w:highlight w:val="yellow"/>
          <w:lang w:val="uk-UA"/>
        </w:rPr>
      </w:pPr>
      <w:r>
        <w:rPr>
          <w:bCs/>
          <w:sz w:val="28"/>
          <w:highlight w:val="yellow"/>
          <w:lang w:val="uk-UA"/>
        </w:rPr>
      </w:r>
    </w:p>
    <w:tbl>
      <w:tblPr>
        <w:tblW w:w="1020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0"/>
        <w:gridCol w:w="2977"/>
      </w:tblGrid>
      <w:tr>
        <w:trPr>
          <w:trHeight w:val="831" w:hRule="atLeast"/>
          <w:cantSplit w:val="true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інформаційної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яльності та комунікацій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Світлана ВАСИЛЮК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 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">
    <w:name w:val="st"/>
    <w:basedOn w:val="Style9"/>
    <w:qFormat/>
    <w:rPr/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4">
    <w:name w:val="Основний текст з від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Стиль3"/>
    <w:basedOn w:val="Normal"/>
    <w:qFormat/>
    <w:pPr>
      <w:jc w:val="center"/>
    </w:pPr>
    <w:rPr>
      <w:lang w:val="uk-UA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29:00Z</dcterms:created>
  <dc:creator>Admin</dc:creator>
  <dc:description/>
  <cp:keywords/>
  <dc:language>en-US</dc:language>
  <cp:lastModifiedBy>Дмитрук Леся Михайлівна</cp:lastModifiedBy>
  <cp:lastPrinted>2020-01-28T12:15:00Z</cp:lastPrinted>
  <dcterms:modified xsi:type="dcterms:W3CDTF">2020-01-31T10:29:00Z</dcterms:modified>
  <cp:revision>2</cp:revision>
  <dc:subject/>
  <dc:title>Проект</dc:title>
</cp:coreProperties>
</file>