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6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258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ind w:left="0" w:right="0" w:hanging="0"/>
        <w:rPr/>
      </w:pPr>
      <w:r>
        <w:rPr/>
        <w:t xml:space="preserve">Про внесення змін до розпорядження </w:t>
      </w:r>
    </w:p>
    <w:p>
      <w:pPr>
        <w:pStyle w:val="Style21"/>
        <w:ind w:left="0" w:right="0" w:hanging="0"/>
        <w:rPr/>
      </w:pPr>
      <w:r>
        <w:rPr/>
        <w:t>голови облдержадміністрації</w:t>
      </w:r>
    </w:p>
    <w:p>
      <w:pPr>
        <w:pStyle w:val="Style21"/>
        <w:ind w:left="142" w:right="140" w:hanging="142"/>
        <w:rPr/>
      </w:pPr>
      <w:r>
        <w:rPr/>
        <w:t>від 17 серпня 2018 року № 64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пункту 7 постанови Кабінету Міністрів України від 11 липня 2018 року № 551 «Деякі питання видачі посвідчень особам, які постраж-дали внаслідок Чорнобильської катастрофи, та іншим категоріям громадян» та у зв’язку з кадровими змінами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до розпорядження голови облдержадміністрації від 17 серпня 2018 року № 642 «Про комісію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» (зі змінами) такі зміни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місії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 у новій редакції, що додається.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sz w:val="28"/>
          <w:szCs w:val="28"/>
        </w:rPr>
        <w:t>2. Внести до Положення про комісію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, затвердженого розпорядженням голови облдержадміністрації від 17 серпня 2018 року № 642 (далі – Положення)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9921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1) пункт 5 Положення викласти в такій редакції: 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</w:t>
      </w:r>
      <w:r>
        <w:rPr>
          <w:color w:val="000000"/>
          <w:sz w:val="28"/>
          <w:szCs w:val="28"/>
          <w:lang w:eastAsia="uk-UA"/>
        </w:rPr>
        <w:t xml:space="preserve">До складу Комісії входять голова Комісії, </w:t>
      </w:r>
      <w:r>
        <w:rPr>
          <w:sz w:val="28"/>
          <w:szCs w:val="28"/>
        </w:rPr>
        <w:t>заступник голови Комісії,</w:t>
      </w:r>
      <w:r>
        <w:rPr>
          <w:color w:val="000000"/>
          <w:sz w:val="28"/>
          <w:szCs w:val="28"/>
          <w:lang w:eastAsia="uk-UA"/>
        </w:rPr>
        <w:t xml:space="preserve"> секретар Комісії, представники департаментів облдержадміністрації: соціальної та молодіжної політики; охорони здоров’я; </w:t>
      </w:r>
      <w:r>
        <w:rPr>
          <w:sz w:val="28"/>
          <w:szCs w:val="28"/>
        </w:rPr>
        <w:t>з питань оборонної роботи, цивільного захисту та взаємодії з правоохоронними органами;</w:t>
      </w:r>
      <w:r>
        <w:rPr>
          <w:sz w:val="28"/>
          <w:szCs w:val="28"/>
          <w:lang w:eastAsia="uk-UA"/>
        </w:rPr>
        <w:t xml:space="preserve"> юридичного відділу апарату облдержадміністрації, а також за згодою – Головного управління Пенсійного фонду України у Вінницькій області, </w:t>
      </w:r>
      <w:r>
        <w:rPr>
          <w:sz w:val="28"/>
          <w:szCs w:val="28"/>
        </w:rPr>
        <w:t>Вінницького обласного військового комісаріату, Головного управління Державної служби України з надзвичайних ситуацій у Вінницькій області, Головного управління Національної поліції у Вінницькій області,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об’єднань громадян, які постраж-дали внаслідок Чорнобильської катастрофи та прирівняних до них осі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992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повнити Положення після пункту 9 пунктами 10, 11 такого змісту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10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лен Комісії може брати участь у засіданні дистанційно </w:t>
      </w:r>
      <w:r>
        <w:rPr>
          <w:sz w:val="28"/>
          <w:szCs w:val="28"/>
        </w:rPr>
        <w:t>шляхом застосування засобів електронного зв’язку та телекомунікацій.</w:t>
      </w:r>
    </w:p>
    <w:p>
      <w:pPr>
        <w:pStyle w:val="Normal"/>
        <w:tabs>
          <w:tab w:val="clear" w:pos="708"/>
          <w:tab w:val="left" w:pos="9921" w:leader="none"/>
        </w:tabs>
        <w:ind w:hanging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У разі надзвичайних ситуацій, за потреби, засідання Комісії проводиться в онлайн-режимі шляхом застосування засобів електронного зв’язку та телекомунікаці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вимог чинного законодавства.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сії в онлайн-режимі проводиться з дотриманням вимог цього Положення.».</w:t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пункт 10 Положення вважати пунктом 12.</w:t>
      </w:r>
    </w:p>
    <w:p>
      <w:pPr>
        <w:pStyle w:val="Normal"/>
        <w:tabs>
          <w:tab w:val="clear" w:pos="708"/>
          <w:tab w:val="left" w:pos="9921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17 жовтня 2018 року № 642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06 квітня 2020 року № 258)</w:t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w w:val="107"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 xml:space="preserve">комісії </w:t>
      </w:r>
      <w:r>
        <w:rPr>
          <w:b/>
          <w:sz w:val="28"/>
          <w:szCs w:val="28"/>
        </w:rPr>
        <w:t>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</w:t>
      </w:r>
    </w:p>
    <w:p>
      <w:pPr>
        <w:pStyle w:val="Normal"/>
        <w:rPr>
          <w:b/>
          <w:b/>
          <w:bCs/>
          <w:color w:val="000000"/>
          <w:w w:val="107"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7"/>
        <w:gridCol w:w="5983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</w:t>
            </w:r>
            <w:r>
              <w:rPr>
                <w:bCs/>
                <w:color w:val="000000"/>
                <w:w w:val="107"/>
                <w:sz w:val="28"/>
                <w:szCs w:val="28"/>
              </w:rPr>
              <w:t>облдержадміністрації</w:t>
            </w:r>
            <w:r>
              <w:rPr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ind w:right="-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соціальної та молодіжної політики облдержадміністрації, заступник голови комісії</w:t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ше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моніторингу надання пільг та компенсацій управління соціальної підтримки та державних гарантій Департаменту соціальної та молодіжної політики облдерж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етеранів-ліквідаторів на ЧАЕС та членів їх сімей Вінницької обла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олкот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рупи організації реагування на надзвичайні ситуації 2 державного пожежно-рятувального загону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Леонід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відділу організації соціаль-ної роботи управління кадрового забезпечення Головного управління Національної поліції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ллі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лен правління обласного комітету ветеранів ядерних випробувань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риг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лікар Вінницького обласного спеціа-лізованого клінічного диспансеру радіаційного захисту населе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АЧ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лади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ї підтримки та державних гарантій – начальник відділу моніторингу надання пільг та компен-сацій Департаменту соціальної та молодіжної політи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дресної допомоги та соціально-трудових відносин управління соціальної підтримки та державних гарантій Департаменту соціальної та молодіжної політи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талії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військового обліку та бронювання Вінницького обласного військового комісаріа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Вінницької обласної організації Все-української громадської організації інвалідів Чорнобильської катастрофи «Чорнобиль - Єдність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алер</w:t>
            </w:r>
            <w:r>
              <w:rPr>
                <w:sz w:val="28"/>
                <w:szCs w:val="28"/>
              </w:rPr>
              <w:t>ій Як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Вінницького облас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Інваліди Чорнобил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взаємодії з правоохоронними органами та оборонної робо-ти Департаменту з питань оборонної роботи, цивільного захисту та взаємодії з правоохо-ронними органами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локування тексту"/>
    <w:basedOn w:val="Normal"/>
    <w:qFormat/>
    <w:pPr>
      <w:ind w:left="1368" w:right="1256" w:hanging="0"/>
    </w:pPr>
    <w:rPr>
      <w:b/>
      <w:bCs/>
      <w:sz w:val="28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7:00Z</dcterms:created>
  <dc:creator>Микола Кобися</dc:creator>
  <dc:description/>
  <cp:keywords/>
  <dc:language>en-US</dc:language>
  <cp:lastModifiedBy>Дмитрук Леся Михайлівна</cp:lastModifiedBy>
  <cp:lastPrinted>2020-03-30T15:41:00Z</cp:lastPrinted>
  <dcterms:modified xsi:type="dcterms:W3CDTF">2020-04-06T06:47:00Z</dcterms:modified>
  <cp:revision>2</cp:revision>
  <dc:subject/>
  <dc:title/>
</cp:coreProperties>
</file>