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№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788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орієнтовного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у проведення консультацій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з громадськістю у 2021 році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станови Кабінету Міністрів України від 03 листопада 2010 року № 996 «Про забезпечення участі громадськості у формуванні та реалізації державної політики», з метою налагодження ефективної комунікації між органами публічної влади та громадянським суспільством, підвищення якості підготовки рішень з важливих питань державної та регіональної політики з урахуванням громадської думки, створення належних умов для участі організацій громадянського суспільства у процесі прийняття управлінських рішень, забезпечення гласності, відкритості та прозорості діяльності обласної державної адміністрації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орієнтовний план проведення консультацій з громадськістю структурними підрозділами обласної державної адміністрації у 2021 році     (далі – орієнтовний план), що додаєтьс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інформаційної діяльності та комунікацій з громадськістю обласної державної адміністрації оприлюднити орієнтовний план на офіційному вебсайті обласної державної адміністрації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Сергій БОРЗОВ</w:t>
      </w:r>
    </w:p>
    <w:sectPr>
      <w:footerReference w:type="default" r:id="rId3"/>
      <w:type w:val="nextPage"/>
      <w:pgSz w:w="11906" w:h="16838"/>
      <w:pgMar w:left="1701" w:right="566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14:00Z</dcterms:created>
  <dc:creator>Админ1</dc:creator>
  <dc:description/>
  <cp:keywords/>
  <dc:language>en-US</dc:language>
  <cp:lastModifiedBy>Кушнир Сніжана Олегівна</cp:lastModifiedBy>
  <cp:lastPrinted>2020-12-14T10:20:00Z</cp:lastPrinted>
  <dcterms:modified xsi:type="dcterms:W3CDTF">2020-12-18T12:14:00Z</dcterms:modified>
  <cp:revision>2</cp:revision>
  <dc:subject/>
  <dc:title/>
</cp:coreProperties>
</file>