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1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 відведення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земельної ділянки в постійне користування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статті 31 Лісового кодексу України, враховуючи клопотання державного підприємства «Могилів-Подільське лісове господарств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1. Надати дозвіл державному підприємству «Могилів-Подільське лісове господарство» на розроблення проекту землеустрою щодо відведення земельної ділянки в постійне користування під об’єктами нерухомого майна, орієнтовною площею 2,70 га, на території Ямпільської міської ради, за межами населеного пункту, для іншого лісогосподарського призначенн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ержавному підприємству «Могилів-Подільсь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ісове господарство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замовити розроблення проекту землеустрою щодо відведення земельної ділянки в постійне користування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 зареєструвати земельну ділянку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 першого заступника голови облдержадміністрації Сергія Здітовецьког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12:00Z</dcterms:created>
  <dc:creator>Andrew</dc:creator>
  <dc:description/>
  <cp:keywords/>
  <dc:language>en-US</dc:language>
  <cp:lastModifiedBy>Дмитрук Леся Михайлівна</cp:lastModifiedBy>
  <cp:lastPrinted>2020-04-10T16:44:00Z</cp:lastPrinted>
  <dcterms:modified xsi:type="dcterms:W3CDTF">2020-04-17T07:12:00Z</dcterms:modified>
  <cp:revision>2</cp:revision>
  <dc:subject/>
  <dc:title>Про погодження вилучення та надання</dc:title>
</cp:coreProperties>
</file>