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3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11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Cs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ід 12 грудня 2017 року № 896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>1. Унести до розпорядження Голови обласної державної адміністрації             від 12 грудня 2017 року № 896 «</w:t>
      </w:r>
      <w:r>
        <w:rPr>
          <w:szCs w:val="28"/>
        </w:rPr>
        <w:t>Про обласну науково-редакційну групу з підготовки матеріалів до Всеукраїнського науково-просвітницького, історико-краєзнавчого проєкту «Місця пам’яті Української революції 1917</w:t>
      </w:r>
      <w:r>
        <w:rPr/>
        <w:t>–</w:t>
      </w:r>
      <w:r>
        <w:rPr>
          <w:szCs w:val="28"/>
        </w:rPr>
        <w:t>1921 років» такі змін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твердити склад </w:t>
      </w:r>
      <w:r>
        <w:rPr>
          <w:szCs w:val="28"/>
        </w:rPr>
        <w:t>обласної науково-редакційної групи з підготовки матеріалів до Всеукраїнського науково-просвітницького, історико-краєзнавчого проєкту «Місця пам’яті Української революції 1917</w:t>
      </w:r>
      <w:r>
        <w:rPr/>
        <w:t>–</w:t>
      </w:r>
      <w:r>
        <w:rPr>
          <w:szCs w:val="28"/>
        </w:rPr>
        <w:t xml:space="preserve">1921 років» </w:t>
      </w:r>
      <w:r>
        <w:rPr/>
        <w:t>у новій редакції, згідно з додатком.</w:t>
      </w:r>
    </w:p>
    <w:p>
      <w:pPr>
        <w:pStyle w:val="Normal"/>
        <w:jc w:val="both"/>
        <w:rPr/>
      </w:pPr>
      <w:r>
        <w:rPr/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>2. Визнати таким, що втратило чинність розпорядження Голови обласної державної адміністрації від 17 січня 2020 року № 26 «Про внесення змін до розпорядження голови облдержадміністрації від 12 грудня 2017 року № 896»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  <w:lang w:eastAsia="uk-UA"/>
        </w:rPr>
        <w:t>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507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іністрації                                                                           Сергій БОРЗОВ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ток </w:t>
      </w:r>
    </w:p>
    <w:p>
      <w:pPr>
        <w:pStyle w:val="Normal"/>
        <w:spacing w:lineRule="exact" w:line="300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 розпорядження Голови </w:t>
      </w:r>
    </w:p>
    <w:p>
      <w:pPr>
        <w:pStyle w:val="Normal"/>
        <w:spacing w:lineRule="exact" w:line="300"/>
        <w:ind w:left="5183" w:hanging="0"/>
        <w:jc w:val="both"/>
        <w:rPr/>
      </w:pPr>
      <w:r>
        <w:rPr/>
        <w:t xml:space="preserve">      </w:t>
      </w:r>
      <w:r>
        <w:rPr/>
        <w:t xml:space="preserve">обласної державної адміністрації </w:t>
      </w:r>
    </w:p>
    <w:p>
      <w:pPr>
        <w:pStyle w:val="Normal"/>
        <w:spacing w:lineRule="exact" w:line="300"/>
        <w:ind w:right="-185" w:hanging="0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12 грудня 2017 року № 896</w:t>
      </w:r>
    </w:p>
    <w:p>
      <w:pPr>
        <w:pStyle w:val="Normal"/>
        <w:spacing w:lineRule="exact" w:line="300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spacing w:lineRule="exact" w:line="300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Голови обласної державної </w:t>
      </w:r>
    </w:p>
    <w:p>
      <w:pPr>
        <w:pStyle w:val="Normal"/>
        <w:spacing w:lineRule="exact" w:line="300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адміністрації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23 грудня 2020 року № 811)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0" w:before="0" w:after="12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 К Л А Д</w:t>
      </w:r>
    </w:p>
    <w:p>
      <w:pPr>
        <w:pStyle w:val="Normal"/>
        <w:shd w:fill="FFFFFF" w:val="clear"/>
        <w:spacing w:lineRule="exact" w:line="300" w:before="0" w:after="12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обласної науково-редакційної групи з підготовки матеріалів до Всеукраїнського науково-просвітницького, історико-краєзнавчого проєкту «Місця пам’яті Української революції 1917</w:t>
      </w:r>
      <w:r>
        <w:rPr/>
        <w:t>–</w:t>
      </w:r>
      <w:r>
        <w:rPr>
          <w:b/>
          <w:bCs/>
          <w:color w:val="000000"/>
          <w:szCs w:val="28"/>
          <w:lang w:eastAsia="uk-UA"/>
        </w:rPr>
        <w:t>1921 років»</w:t>
      </w:r>
    </w:p>
    <w:p>
      <w:pPr>
        <w:pStyle w:val="Normal"/>
        <w:shd w:fill="FFFFFF" w:val="clear"/>
        <w:spacing w:lineRule="exact" w:line="300" w:before="0" w:after="12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38"/>
        <w:gridCol w:w="5527"/>
      </w:tblGrid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БОЛОТН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таля Михайл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перший заступник Голови обласної державної адміністрації, керівник 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уково-редакційної групи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АСИЛЮ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вітлана Михайл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Департаменту інформаційної діяльності та комунікацій з громадськістю облдержадміністрації, заступник керівника науково-редакційної групи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ІНЬКО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Юрій Анатолійович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екан факультету історії, етнології і права Вінницького державного педагогічного університету ім. Михайла Коцюбинського, професор, заступник керівника науково-редакційної групи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ИСОЦЬК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терина Іванівн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директор обласного краєзнавчого музею 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(за згодою)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ДЕРНОВА 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ьга Миколаївн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чальник управління культури і мистецтв облдержадміністрації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Л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ергій Анатолійович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лен громадської організації «Вінницьке історичне товариство» (за згодою)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ЛІНЧУ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натолій Олександрович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ерівник робочої групи редакційної колегії тому Зводу пам’яток історії та культури Вінницької області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ОЛЯСТРУ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ьга Анатолії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завідувач кафедри історії та культури України факультету історії, етнології і </w:t>
            </w:r>
            <w:r>
              <w:rPr>
                <w:color w:val="000000"/>
                <w:spacing w:val="-10"/>
                <w:szCs w:val="28"/>
                <w:lang w:eastAsia="uk-UA"/>
              </w:rPr>
              <w:t>права Вінницького державного педагогічного</w:t>
            </w:r>
            <w:r>
              <w:rPr>
                <w:color w:val="000000"/>
                <w:szCs w:val="28"/>
                <w:lang w:eastAsia="uk-UA"/>
              </w:rPr>
              <w:t xml:space="preserve"> університету ім. Михайла Коцюбинського, </w:t>
            </w:r>
            <w:r>
              <w:rPr>
                <w:color w:val="000000"/>
                <w:spacing w:val="-10"/>
                <w:szCs w:val="28"/>
                <w:lang w:eastAsia="uk-UA"/>
              </w:rPr>
              <w:t>доктор історичних наук, професор (за згодою)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РАВЧУ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ксандр Миколай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оцент кафедри всесвітньої історії факультету історії, етнології і права Вінницького державного педагогічного університету ім. Михайла Коцюбинського, кандидат історичних наук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ВЧУ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митро Володимир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аспірант факультету історії, етнології і </w:t>
            </w:r>
            <w:r>
              <w:rPr>
                <w:color w:val="000000"/>
                <w:spacing w:val="-10"/>
                <w:szCs w:val="28"/>
                <w:lang w:eastAsia="uk-UA"/>
              </w:rPr>
              <w:t>права Вінницького державного педагогічного</w:t>
            </w:r>
            <w:r>
              <w:rPr>
                <w:color w:val="000000"/>
                <w:szCs w:val="28"/>
                <w:lang w:eastAsia="uk-UA"/>
              </w:rPr>
              <w:t xml:space="preserve"> університету ім. Михайла Коцюбинського, кандидат історичних наук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ЕГУН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Юрій Віктор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Державного архіву Вінницької області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ОТУПЧИ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ихайло Валентин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8"/>
                <w:lang w:eastAsia="uk-UA"/>
              </w:rPr>
              <w:t>завідуючий сектором охорони культурної спадщини управління культури і мистецтв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МІРОВ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дія Роман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завідувач кафедри спеціальних галузей історичної науки Донецького </w:t>
            </w:r>
            <w:r>
              <w:rPr>
                <w:color w:val="000000"/>
                <w:spacing w:val="-10"/>
                <w:szCs w:val="28"/>
                <w:lang w:eastAsia="uk-UA"/>
              </w:rPr>
              <w:t>національного університету ім. Василя Стуса,</w:t>
            </w:r>
            <w:r>
              <w:rPr>
                <w:color w:val="000000"/>
                <w:szCs w:val="28"/>
                <w:lang w:eastAsia="uk-UA"/>
              </w:rPr>
              <w:t xml:space="preserve"> доктор історичних наук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8"/>
                <w:lang w:eastAsia="uk-UA"/>
              </w:rPr>
              <w:t>ФЕДОРИШЕН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ксандр Юрій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комунального підприємства «Центр історії Вінниці» (за згодою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  <w:lang w:eastAsia="uk-UA"/>
        </w:rPr>
        <w:t xml:space="preserve">Директор Департаменту 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інформаційної діяльності 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та комунікацій з громадськістю 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eastAsia="uk-UA"/>
        </w:rPr>
        <w:t>облдержадміністрації                                                Світлана ВАСИЛЮК</w:t>
      </w:r>
    </w:p>
    <w:sectPr>
      <w:footerReference w:type="default" r:id="rId4"/>
      <w:type w:val="nextPage"/>
      <w:pgSz w:w="11906" w:h="16838"/>
      <w:pgMar w:left="1701" w:right="566" w:gutter="0" w:header="0" w:top="1135" w:footer="50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12:00Z</dcterms:created>
  <dc:creator>Вася</dc:creator>
  <dc:description/>
  <cp:keywords/>
  <dc:language>en-US</dc:language>
  <cp:lastModifiedBy>Кушнир Сніжана Олегівна</cp:lastModifiedBy>
  <cp:lastPrinted>2020-12-21T09:54:00Z</cp:lastPrinted>
  <dcterms:modified xsi:type="dcterms:W3CDTF">2020-12-23T14:12:00Z</dcterms:modified>
  <cp:revision>2</cp:revision>
  <dc:subject/>
  <dc:title/>
</cp:coreProperties>
</file>