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Style17"/>
        <w:shd w:fill="FFFFFF" w:val="clear"/>
        <w:spacing w:lineRule="exact" w:line="300" w:before="0" w:after="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Про утворення </w:t>
      </w:r>
      <w:r>
        <w:rPr>
          <w:rStyle w:val="StrongEmphasis"/>
          <w:sz w:val="28"/>
          <w:szCs w:val="28"/>
        </w:rPr>
        <w:t xml:space="preserve">обласного оперативного </w:t>
      </w:r>
    </w:p>
    <w:p>
      <w:pPr>
        <w:pStyle w:val="Style17"/>
        <w:shd w:fill="FFFFFF" w:val="clear"/>
        <w:spacing w:lineRule="exact" w:line="30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штабу із запобігання поширенню на </w:t>
      </w:r>
    </w:p>
    <w:p>
      <w:pPr>
        <w:pStyle w:val="Style17"/>
        <w:shd w:fill="FFFFFF" w:val="clear"/>
        <w:spacing w:lineRule="exact" w:line="30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ериторії області гострої респіраторної </w:t>
      </w:r>
    </w:p>
    <w:p>
      <w:pPr>
        <w:pStyle w:val="Style17"/>
        <w:shd w:fill="FFFFFF" w:val="clear"/>
        <w:spacing w:lineRule="exact" w:line="30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хвороби COVID-19, спричиненої </w:t>
      </w:r>
    </w:p>
    <w:p>
      <w:pPr>
        <w:pStyle w:val="Style17"/>
        <w:shd w:fill="FFFFFF" w:val="clear"/>
        <w:spacing w:lineRule="exact" w:line="30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оронавірусом SARS-CoV-2</w:t>
      </w:r>
    </w:p>
    <w:p>
      <w:pPr>
        <w:pStyle w:val="Style17"/>
        <w:shd w:fill="FFFFFF" w:val="clear"/>
        <w:spacing w:lineRule="exact" w:line="30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місцеві державні адміністрації», «Про захист населення від інфекційних хвороб», постанов Кабінету Міністрів України від 11 березня 2020 року № 211 «Про запобігання поширенню на території України гострої респіраторної хвороби COVID-19, спричиненої коронавірусом SARS-CoV-2», від 20 травня 2020 року № 392 «Про встановлення карантину з метою запобігання поширенню на території України гострої респіраторної хвороби COVID-19, спричиненої коронавірусом SARS-CoV-2», з метою запобігання розповсюдженню гострої респіраторної хвороби COVID-19, спричиненої коронавірусом SARS-CoV-2 на території області:</w:t>
      </w:r>
    </w:p>
    <w:p>
      <w:pPr>
        <w:pStyle w:val="Style17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склад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бласного оперативного штабу із запобігання поши-ренню на території області гострої респіраторної хвороби COVID-19, спричине-ної коронавірусом SARS-CoV-2 </w:t>
      </w:r>
      <w:r>
        <w:rPr>
          <w:sz w:val="28"/>
          <w:szCs w:val="28"/>
        </w:rPr>
        <w:t>(далі – оперативний штаб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 додається. </w:t>
      </w:r>
    </w:p>
    <w:p>
      <w:pPr>
        <w:pStyle w:val="Style17"/>
        <w:shd w:fill="FFFFFF" w:val="clear"/>
        <w:spacing w:lineRule="exact" w:line="300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и, що оперативний штаб працює цілодобово, з проведенням щоденних засідань.</w:t>
      </w:r>
    </w:p>
    <w:p>
      <w:pPr>
        <w:pStyle w:val="Style17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знати такими, що втратили чинність, розпорядження голови облдерж-адміністрації від </w:t>
      </w:r>
      <w:r>
        <w:rPr>
          <w:sz w:val="28"/>
          <w:szCs w:val="28"/>
          <w:lang w:eastAsia="ru-RU"/>
        </w:rPr>
        <w:t xml:space="preserve">16 березня 2020 року </w:t>
      </w:r>
      <w:r>
        <w:rPr>
          <w:sz w:val="28"/>
          <w:szCs w:val="28"/>
        </w:rPr>
        <w:t>№ 191 «Про утворення обласного оперативного штабу із запобігання та протидії поширенню на території області коронавірусу COVID-19», від 20 березня 2020 року № 201 «Про внесення змін до розпорядження голови облдержадміністрації від 16 березня 2020 року         № 191», від 23 березня 2020 року № 203 «Про внесення змін до розпорядження голови облдержадміністрації від 16 березня 2020 року № 191», від 27 квітня 2020 року № 290 «Про внесення змін до розпорядження голови облдерж-адміністрації від 16 березня 2020 року № 191».</w:t>
      </w:r>
    </w:p>
    <w:p>
      <w:pPr>
        <w:pStyle w:val="Style17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exact" w:line="300"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Style17"/>
        <w:shd w:fill="FFFFFF" w:val="clear"/>
        <w:spacing w:lineRule="exact" w:line="30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                                                                                  Сергій БОРЗОВ</w:t>
      </w:r>
    </w:p>
    <w:p>
      <w:pPr>
        <w:pStyle w:val="Style20"/>
        <w:ind w:left="1416"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</w:t>
        <w:tab/>
        <w:tab/>
        <w:tab/>
        <w:tab/>
        <w:tab/>
        <w:t xml:space="preserve">         23 червня 2020 року № 411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ласного оперативного штабу із запобігання поширенню на території області гострої респіраторної хвороби COVID-19, спричиненої коронавірусом SARS-CoV-2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b/>
          <w:b/>
          <w:bCs/>
          <w:sz w:val="28"/>
          <w:szCs w:val="28"/>
          <w:lang w:eastAsia="ru-RU"/>
        </w:rPr>
      </w:pPr>
      <w:r>
        <w:rPr/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811"/>
      </w:tblGrid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БОРЗ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а облдержадміністрації, керівник опера-тивного штабу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ДІТОВЕ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Гео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ерший заступник голови облдержадмі-ністрації, заступник керівника оперативного штабу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ВЧ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з питань оборонної роботи, цивільного захисту та взаємодії з правоохоронними органами облдержадмі-ністрації, секрета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оперативного штабу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БАКУТ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Голов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управління Державної казначейської служби України у Вінницькій області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11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БОЙ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лерій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ерівник апарату облдержадміністрації</w:t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АКУЛК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гда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exact" w:line="280" w:before="0" w:after="0"/>
              <w:jc w:val="both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командир військової частини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8"/>
                <w:szCs w:val="28"/>
                <w:lang w:val="uk-UA" w:eastAsia="ru-RU"/>
              </w:rPr>
              <w:t xml:space="preserve">3028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ціо-нальної гвардії Україн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СИЛЮ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Департаменту інформаційної діяль-ності та комунікацій з громадськістю обл-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ШУТ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Аркад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ерший заступник командувача Повітряних Сил Збройних Сил Україн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ВІННИЦЬКИЙ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ий комісар Вінницького обласного військового комісаріату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ЛУХЕН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а Вінницької обласної організації Това-риства Червоного Хреста Україн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МО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икола Лонгі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відувач кафедри анестезіології та інтенсив-ної терапії Національного медичного універ-ситету імені М.І. Пирогова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pacing w:lineRule="exact" w:line="280" w:before="0" w:after="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РАБ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ДЕНИС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Анатол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Управління Служби безпеки Укра-їни у Вінницькій області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ЖУЛА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лодимир Зеновій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exact" w:line="280" w:before="0" w:after="0"/>
              <w:jc w:val="both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командир військової частини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8"/>
                <w:szCs w:val="28"/>
                <w:lang w:val="uk-UA" w:eastAsia="ru-RU"/>
              </w:rPr>
              <w:t xml:space="preserve">3008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ціо-нальної гвардії Україн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ЗАБОЛОТНА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таля Михайлівн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ЙЦЕВ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ленти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директор ДУ «Вінницький ОЛЦ МОЗ Укра-їни»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4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ІВАСЮ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Ігор Дмит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голови облдержадміністрації</w:t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ІЩ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Іван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Головного управління Національ-ної поліції  у Вінницькій області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ІРЄЄ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нницького зонального відділу військової служби правопорядку 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ОПАЧЕВ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икола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фінансів облдерж-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ЛЕЩЕНКО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Ігор Василь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голови правління з корпоративної соціальної відповідальності приватного акціо-нерного товариства «Миронівський хлібопро-дукт»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АРТИНЮ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Олег Федо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. о. начальника Головного управління Дер-жавної податкової служби у Вінницькій області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ЕРЕЖКО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у міжнародного співро-бітництва та регіонального розвитку обл-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ЕРІМЕР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Костянтин Геннадій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курор Вінницької  області (за згодою)</w:t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ГУ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Анатолій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Style w:val="Postdegree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Postdegree"/>
                <w:rFonts w:cs="Times New Roman" w:ascii="Times New Roman" w:hAnsi="Times New Roman"/>
                <w:sz w:val="28"/>
                <w:szCs w:val="28"/>
                <w:lang w:val="uk-UA"/>
              </w:rPr>
              <w:t>Вінницький міський голова (за згодою)</w:t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МОРОЗ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Ларис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відувач кафедри інфекційних хвороб Він-ницького національного медичного універси-тету імені М.І. Пирогова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ИЙ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Postdegree"/>
                <w:rFonts w:cs="Times New Roman" w:ascii="Times New Roman" w:hAnsi="Times New Roman"/>
                <w:sz w:val="28"/>
                <w:szCs w:val="28"/>
              </w:rPr>
              <w:t>завідувач кафед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педевтики внутрішньої медицини Вінницького національного мед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університету ім. М.І. Пирогова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ОЛІЙНИК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Анатолій Дмит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а Вінницької обласної Рад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ПІЩИК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Олександр Володимир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голови облдержадміністрації</w:t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ИДОРУ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ригорій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Головного управління Держпрод-споживслужби у Вінницькій області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ОКОЛОВ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манди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гилів-Подільсь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кордо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н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ім. Героя України старшого лейтенан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’ячесла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нова Південного регіонального управління Державної прико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нної служби Украї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УСЕІНОВ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едван Серве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патрульної поліції в  Вінницькій області Департаменту патрульної поліції Національної поліції Україн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ФОРМАНЮК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Микола Вікто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Вінницького міського голов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ШЕВЧУ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услан Богд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ШИШ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директор департаменту охорони здоров’я Вінницької міської ради (за згодою)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ЯКУБ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али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Вінницького міського голови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977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Департаменту з питань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оронної роботи, цивільного захисту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взаємодії з правоохоронними органами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держадміністрації                                                          Сергій ВОВЧЕНКО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uk-UA" w:eastAsia="uk-UA"/>
      </w:rPr>
    </w:pPr>
    <w:r>
      <w:rPr>
        <w:rFonts w:eastAsia="Times New Roman" w:cs="Times New Roman" w:ascii="Times New Roman" w:hAnsi="Times New Roman"/>
        <w:sz w:val="24"/>
        <w:szCs w:val="24"/>
        <w:lang w:val="uk-UA" w:eastAsia="uk-UA"/>
      </w:rPr>
    </w:r>
  </w:p>
  <w:p>
    <w:pPr>
      <w:pStyle w:val="Footer"/>
      <w:tabs>
        <w:tab w:val="clear" w:pos="708"/>
        <w:tab w:val="left" w:pos="1635" w:leader="none"/>
      </w:tabs>
      <w:rPr>
        <w:rFonts w:ascii="Times New Roman" w:hAnsi="Times New Roman" w:eastAsia="Times New Roman" w:cs="Times New Roman"/>
        <w:sz w:val="24"/>
        <w:szCs w:val="24"/>
        <w:lang w:val="uk-UA" w:eastAsia="uk-UA"/>
      </w:rPr>
    </w:pPr>
    <w:r>
      <w:rPr>
        <w:rFonts w:eastAsia="Times New Roman" w:cs="Times New Roman" w:ascii="Times New Roman" w:hAnsi="Times New Roman"/>
        <w:sz w:val="24"/>
        <w:szCs w:val="24"/>
        <w:lang w:val="uk-UA" w:eastAsia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Postdegree">
    <w:name w:val="post_degre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47:00Z</dcterms:created>
  <dc:creator>home</dc:creator>
  <dc:description/>
  <cp:keywords/>
  <dc:language>en-US</dc:language>
  <cp:lastModifiedBy>Дмитрук Леся Михайлівна</cp:lastModifiedBy>
  <cp:lastPrinted>2020-03-17T09:00:00Z</cp:lastPrinted>
  <dcterms:modified xsi:type="dcterms:W3CDTF">2020-06-24T05:47:00Z</dcterms:modified>
  <cp:revision>2</cp:revision>
  <dc:subject/>
  <dc:title/>
</cp:coreProperties>
</file>