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7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4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Відповідно до Закону України  «Про ліцензування видів господарської діяльності», постанов Кабінету Міністрів України від 05 серпня 2015 року          № 609 «Про затвердження переліку органів ліцензування та визнання такими, що втратили чинність, деяких постанов Кабінету Міністрів України» (зі змінами) та від 30 грудня 2015 року № 1187 «Про затвердження Ліцензійних умов провадження освітньої діяльності закладів освіти» (зі змінами): 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Видати дошкільному навчальному закладу «Журавлик» Бондурівської сільської ради Чечельницького району Вінницької області (ідентифікаційний код 43092330) ліцензію на  провадження освітньої діяльності за рівнем дошкільної освіт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  Довести до відома ліцензіатів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, на рахунок управління Державної казначейської служби України у Чечельницькому районі Вінницької області 22011800  №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338999980334169896040002670, ідентифікацій-ний код 37647658, банк одержувача Казначейство України (ЕАП), 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53:00Z</dcterms:created>
  <dc:creator>Valentina</dc:creator>
  <dc:description/>
  <cp:keywords/>
  <dc:language>en-US</dc:language>
  <cp:lastModifiedBy>Дмитрук Леся Михайлівна</cp:lastModifiedBy>
  <dcterms:modified xsi:type="dcterms:W3CDTF">2020-01-27T09:53:00Z</dcterms:modified>
  <cp:revision>2</cp:revision>
  <dc:subject/>
  <dc:title>Про видачу ліцензії закладу освіти</dc:title>
</cp:coreProperties>
</file>