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аспорта бюджет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за КПКВК 7721010 «Здійс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ї влади у Вінницькій області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Бюджетного кодексу України, Закону України «Про Державний бюджет України на 2020 рік» (зі змінами та доповненнями), наказу Міністерства фінансів України від 29 грудня 2002 року № 1098 «Про паспорти бюджетних програм», зареєстрованого в Міністерстві юстиції України                        від 21 січня 2003 року № 47/7368:</w:t>
      </w:r>
    </w:p>
    <w:p>
      <w:pPr>
        <w:pStyle w:val="Style20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нести зміни до паспорта бюджетної програми на 2020 рік Вінницької обласної державної адміністрації за КПКВК 7721010 «Здійснення виконавчої влади у Вінницькій області», затвердженого розпорядженням Голови обласної державної адміністрації від 10 лютого 2020 року № 98, виклавши його у новій редакції, що додається.</w:t>
      </w:r>
    </w:p>
    <w:p>
      <w:pPr>
        <w:pStyle w:val="Style2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зпорядження Голови обласної державної адміністрації від 14 травня 2020 року № 311 визнати таким, що втратило чинність.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облас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Сергій ЗДІТОВЕ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/>
    <w:rPr>
      <w:rFonts w:ascii="Peterburg;Courier New" w:hAnsi="Peterburg;Courier New" w:cs="Peterburg;Courier New"/>
      <w:sz w:val="28"/>
      <w:szCs w:val="20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0:00Z</dcterms:created>
  <dc:creator>Ковальчук</dc:creator>
  <dc:description/>
  <cp:keywords/>
  <dc:language>en-US</dc:language>
  <cp:lastModifiedBy>Кушнир Сніжана Олегівна</cp:lastModifiedBy>
  <cp:lastPrinted>2020-10-23T08:51:00Z</cp:lastPrinted>
  <dcterms:modified xsi:type="dcterms:W3CDTF">2020-10-26T13:00:00Z</dcterms:modified>
  <cp:revision>2</cp:revision>
  <dc:subject/>
  <dc:title/>
</cp:coreProperties>
</file>