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3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429</w:t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й 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до пункту 1 частини дванадцятої, частини п’ятнадцятої статті 16 Закон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 «Про ліцензування видів господарської діяльності», враховуючи заяви комунального підприємства Бершадської міської ради «Бершадьводоканал» та комунального підприємства «Липовецьводоканал» Липовецької міської ради від 08 липня 2020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Анулювати ліцензію серії АЕ № 287812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14 квітня 2015 року дочірньому підприємству «Бершадьводоканал» комунального підприємства «Вінницяоблводоканал» (ідентифікаційний код 36833790)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нулювати ліцензію серії АВ № 390973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09 березня 2010 року дочірньому підприємству «Липовецьводоканал» комунального підприємства «Вінницяоблводоканал» (ідентифікаційний код 36522735)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49:00Z</dcterms:created>
  <dc:creator>User</dc:creator>
  <dc:description/>
  <cp:keywords/>
  <dc:language>en-US</dc:language>
  <cp:lastModifiedBy>Кушнир Сніжана Олегівна</cp:lastModifiedBy>
  <cp:lastPrinted>2020-07-10T11:38:00Z</cp:lastPrinted>
  <dcterms:modified xsi:type="dcterms:W3CDTF">2020-07-17T07:49:00Z</dcterms:modified>
  <cp:revision>2</cp:revision>
  <dc:subject/>
  <dc:title/>
</cp:coreProperties>
</file>