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443</w:t>
            </w:r>
          </w:p>
        </w:tc>
      </w:tr>
    </w:tbl>
    <w:p>
      <w:pPr>
        <w:pStyle w:val="Style2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новлення договору оренди </w:t>
      </w:r>
    </w:p>
    <w:p>
      <w:pPr>
        <w:pStyle w:val="1"/>
        <w:rPr/>
      </w:pPr>
      <w:r>
        <w:rPr>
          <w:b/>
          <w:sz w:val="28"/>
          <w:szCs w:val="28"/>
          <w:lang w:val="uk-UA"/>
        </w:rPr>
        <w:t>водного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єк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, 123, 124 Земельного кодексу України, статті 51 Водного кодексу України, статті 30 Закону України «Про оренду землі», пункту 8 договору оренди водного об’єкта № 521684200-1 від 12 лютого               2015 року, зареєстрованого в Державному реєстрі речових прав на нерухоме майно від 02 липня 2015 року за № 10363515, враховуючи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лопотання фізичної особи- підприємця Бедзіра Вячеслава Антонович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color w:val="4A442A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  <w:u w:val="single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 фізичною особою-підприємцем Бедзіром Вячеславом Антоновичем договір оренди водного об’єкта від 12 лютого 2015 року              № 521684200-1, зареєстрований в Державному реєстрі речових прав на нерухоме майно 02 липня 2015 року за № 10363515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Вінницької облдержадміністрації (Миколі Ткачуку) укласти додаткову угоду до договору оренди водного об’єкта, вказаного в пункті 1 цього розпорядження,  якою  встановити річну орендну плату в розмірі 5 відсотків від нормативної грошової оцінки земельної ділянки площею 7,8598 га з кадастровим номером 0521684200:03:000:0577, розташованої на території Лісоволисіївської сільської ради Калинівського району, за межами населеного пункту, для рибогосподарських потреб, строком на 5 рокі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Фізичній особі-підприємцю Бедзіру Вячеславу Антоновичу зареєструвати протягом місяця з дня підписання сторонами додаткову угоду у встановленому законодавством порядку.</w:t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асної державної адміністрації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гія Здітовецьког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08:00Z</dcterms:created>
  <dc:creator>XTreme.ws</dc:creator>
  <dc:description/>
  <cp:keywords/>
  <dc:language>en-US</dc:language>
  <cp:lastModifiedBy>Кушнир Сніжана Олегівна</cp:lastModifiedBy>
  <cp:lastPrinted>2020-07-15T13:59:00Z</cp:lastPrinted>
  <dcterms:modified xsi:type="dcterms:W3CDTF">2020-07-20T07:08:00Z</dcterms:modified>
  <cp:revision>2</cp:revision>
  <dc:subject/>
  <dc:title/>
</cp:coreProperties>
</file>