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6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</w:rPr>
              <w:t>594</w:t>
            </w:r>
          </w:p>
        </w:tc>
      </w:tr>
    </w:tbl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розпорядж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и обласної державної адміністрац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6 вересня 1997 року № 306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Відповідно до статті 22 Закону України «Про місцеві державні адміністрації», з метою вшанування пам’яті великого українського письменника Михайла Коцюбинського та відзначення високохудожніх творів українських письменникі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нести у додаток 1 до розпорядження Голови обласної державної адміністрації від 16 вересня 1997 року № 306 «Про Всеукраїнську літературну премію імені Михайла Коцюбинського» такі зміни: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викласти абзац другий у такій редакції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Премія передбачає чотири номінації. На здобуття премії у першій номінації «Художня проза» можуть претендувати автори талановитих романів, повістей, книжок оповідань, новел, драматичних творів. У другій номінації «Поезія» – автори поетичних збірок, у яких відображено гуманістичні ідеали, одвічне прагнення народу до свободи, звеличено красу рідної землі і людських помислів. У третій номінації «Науково-популярна література» право на здобуття премії дістають дослідники мистецтва слова – автори монографій, розвідок, мемуарів, публіцистики, критичних есеїв, літературно-краєзнавчих нарисів. На здобуття премії у четвертій номінації «Дитяча література» претендують автори художніх творів для дітей та юнацтва та про дітей та юнацтво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викласти абзац п’ятий у такій редакції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Термін подання документів з 01 червня до 15 серпня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викласти абзац восьмий у такій редакції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6" w:gutter="0" w:header="708" w:top="1134" w:footer="41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Призовий фонд складає 100000 гривень. Лауреати премії у кожній номінації отримують диплом і грошову відзнаку по 25000 гривень кожен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Визнати таким, що втратило чинність, розпорядження Голови обласної державної адміністрації від 21 грудня 2019 року № 974 «Про внесення змін до розпорядження голови облдержадміністрації від 16 вересня 1997 року № 306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Normal"/>
        <w:ind w:left="72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</w:t>
        <w:tab/>
        <w:tab/>
        <w:t xml:space="preserve">    </w:t>
        <w:tab/>
        <w:tab/>
        <w:t xml:space="preserve">                    </w:t>
        <w:tab/>
        <w:tab/>
        <w:t xml:space="preserve">            Сергій БОРЗОВ</w:t>
      </w:r>
    </w:p>
    <w:p>
      <w:pPr>
        <w:pStyle w:val="Normal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566" w:gutter="0" w:header="708" w:top="1134" w:footer="4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2"/>
        <w:szCs w:val="12"/>
      </w:rPr>
      <w:t>protokol\Ro 2020</w:t>
    </w:r>
    <w:r>
      <w:rPr>
        <w:sz w:val="12"/>
        <w:szCs w:val="12"/>
        <w:lang w:val="en-US"/>
      </w:rPr>
      <w:t>\705</w:t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sz w:val="28"/>
      <w:lang w:val="uk-U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52:00Z</dcterms:created>
  <dc:creator>Инна</dc:creator>
  <dc:description/>
  <cp:keywords/>
  <dc:language>en-US</dc:language>
  <cp:lastModifiedBy>Кушнир Сніжана Олегівна</cp:lastModifiedBy>
  <cp:lastPrinted>2020-09-11T10:19:00Z</cp:lastPrinted>
  <dcterms:modified xsi:type="dcterms:W3CDTF">2020-09-17T07:52:00Z</dcterms:modified>
  <cp:revision>2</cp:revision>
  <dc:subject/>
  <dc:title>РОЗПОРЯДЖЕННЯ</dc:title>
</cp:coreProperties>
</file>