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49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які питання продаж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ва оренди земельної ділян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дного фонду на земельних торг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58, 59, 79–1, 134–139 Земельного кодексу України, статей 51, 85 Водного кодексу України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ановити стартову ціну лота для продажу права оренди земельної ділянки водного фонду на земельних торгах площею 15,1354 га з кадастровим номером 0523084600:01:001:0314, розташованої на території Кудлаївської сільської ради Немирівського району, для рибогосподарських потреб, у розмірі 3 відсотків від нормативної грошової оцінки земельної ділянки, що становить 10365,03 грн, та строк оренди – 20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партаменту агропромислового розвитку, екології та природних ресурсів обласної державної адміністра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 результатами проведення земельних торгів укласти договір оренди водного об’єкт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асної державної адміністрації Сергія Здітовец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4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21:00Z</dcterms:created>
  <dc:creator>User</dc:creator>
  <dc:description/>
  <cp:keywords/>
  <dc:language>en-US</dc:language>
  <cp:lastModifiedBy>Дмитрук Леся Михайлівна</cp:lastModifiedBy>
  <cp:lastPrinted>2020-07-27T11:43:00Z</cp:lastPrinted>
  <dcterms:modified xsi:type="dcterms:W3CDTF">2020-08-10T12:21:00Z</dcterms:modified>
  <cp:revision>2</cp:revision>
  <dc:subject/>
  <dc:title>Проект</dc:title>
</cp:coreProperties>
</file>