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2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ей 17, 93, 122, 124, 126, 134 Земельного кодексу України, абзацу четвертого Перехідних положень Закону України «Про оренду землі», враховуючи клопотання Товариства з обмеженою відповідальністю «ТРАУ НУТРИШИН УКРАЇНА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pacing w:val="-10"/>
          <w:sz w:val="28"/>
          <w:szCs w:val="28"/>
        </w:rPr>
        <w:t>1. Поновити з Товариством з обмеженою відповідальністю «ТРАУ НУТРИШИН УКРАЇНА»</w:t>
      </w:r>
      <w:r>
        <w:rPr>
          <w:sz w:val="28"/>
          <w:szCs w:val="28"/>
        </w:rPr>
        <w:t xml:space="preserve"> договір оренди землі від 23 грудня 2010 року, зареєстрований у Державному реєстрі земель від 28 грудня 2010 року за № 041004100156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Уповноважити Калинівську районну державну адміністрацію укласти з Товариством з обмеженою відповідальністю «ТРАУ НУТРИШИН УКРАЇНА» терміном на 5 років додаткову угоду про поновлення договору оренди землі, зазначеного у пункті 1 цього розпорядження, з орендною платою в розмірі                5 відсотків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 Голови обласної державної адміністрації Сергія Здітовецького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11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07:00Z</dcterms:created>
  <dc:creator>Andrew</dc:creator>
  <dc:description/>
  <cp:keywords/>
  <dc:language>en-US</dc:language>
  <cp:lastModifiedBy>Кушнир Сніжана Олегівна</cp:lastModifiedBy>
  <cp:lastPrinted>2020-12-24T10:20:00Z</cp:lastPrinted>
  <dcterms:modified xsi:type="dcterms:W3CDTF">2020-12-24T08:46:00Z</dcterms:modified>
  <cp:revision>5</cp:revision>
  <dc:subject/>
  <dc:title>Про погодження вилучення та надання</dc:title>
</cp:coreProperties>
</file>