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7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товариства з обмеженою відповідальністю «Компанія «КМТ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взаємною згодою сторін, договір оренди водного об’єкта від 10 серпня 2016 року № 523084600-1, зареєстрований в Державному реєстрі речових прав на нерухоме майно 07 вересня 2016 року за № 16287881,               № 16289054, № 16289406, укладений між Вінницькою обласною державною адміністрацією та товариством з обмеженою відповідальністю «Компанія «КМТ», із земельними ділянками площею 15,1354 га із кадастровим номером 0523084600:01:001:0314, площею 0,1104 га із кадастровим номером 0523084600:01:001:0315, площею 0,0637 га із кадастровим номером 0523084600:01:001:0359, що розташовані на території Кудлаївської сільської ради Немирівського району, за межами населеного пун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 Ткачук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овариству з обмеженою відповідальністю «Компанія «КМТ» подати на державну реєстрацію угоду про розірва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567" w:footer="2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29:00Z</dcterms:created>
  <dc:creator>Vodni-6</dc:creator>
  <dc:description/>
  <cp:keywords/>
  <dc:language>en-US</dc:language>
  <cp:lastModifiedBy>Дмитрук Леся Михайлівна</cp:lastModifiedBy>
  <cp:lastPrinted>2020-05-28T17:59:00Z</cp:lastPrinted>
  <dcterms:modified xsi:type="dcterms:W3CDTF">2020-06-12T13:29:00Z</dcterms:modified>
  <cp:revision>2</cp:revision>
  <dc:subject/>
  <dc:title/>
</cp:coreProperties>
</file>