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112" w:firstLine="708"/>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обласної державної адміністрації</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04 серпня 2020 року № 503</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У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РЖАВНОГО ПІДПРИЄМСТВ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РХІТЕКТУРНО-БУДІВЕЛЬНИЙ ІНЖИНІРИН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а редак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І. Загальні поло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Статут Державного підприємства «Архітектурно-будівельний інжиніринг» (далі – Статут) є документом, який регламентує діяльність Державного підприємства «Архітектурно-будівельного інжиніринг» (далі – Підприєм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 Найменування Підприєм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вне найменування українською мовою: Державне підприємство «Архітектурно-будівельний інжинірин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корочене найменування: ДП «АБ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 Підприємство засноване на державній власності та входить до сфери управління Вінницької обласної державної адміністрації (далі – Орган управління) й здійснює свою діяльність відповідно до законодавства України. При виконанні основних завдань Підприємство підзвітне і підконтрольне Органу управлі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4. Місце знаходження Підприємства: 21050, Вінницька область,                  м. Вінниця, вулиця Театральна, будинок 1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5. У своїй діяльності Підприємство керується Конституцією України, Цивільним кодексом України, Господарським кодексом України, постановами Кабінету Міністрів України, розпорядженнями Голови Вінницької обласної державної адміністрації, іншими нормативно-правовими актами та цим Стату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Усі поняття та терміни, що вживаються у цьому Статуті, вжито у розумінні та значенні відповідно до законів України та інших нормативно-правових акт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rPr>
        <w:t>ІІ. Мета і предмет діяльності Підприємств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сновною метою діяльності Підприємства є здійснення функцій замовника будівництва та технічного нагляду за об’єктами житлово-комунального і соціального призначення в області та за її межами, а також здійснення іншої господарської діяльності, не забороненої чинним законодав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sz w:val="28"/>
          <w:szCs w:val="28"/>
        </w:rPr>
        <w:t>2. Предмет діяльності:</w:t>
      </w:r>
    </w:p>
    <w:p>
      <w:pPr>
        <w:pStyle w:val="Normal"/>
        <w:spacing w:lineRule="auto" w:line="240" w:before="0" w:after="0"/>
        <w:ind w:firstLine="567"/>
        <w:jc w:val="both"/>
        <w:rPr/>
      </w:pPr>
      <w:r>
        <w:rPr>
          <w:rFonts w:cs="Times New Roman" w:ascii="Times New Roman" w:hAnsi="Times New Roman"/>
          <w:sz w:val="28"/>
          <w:szCs w:val="28"/>
        </w:rPr>
        <w:t xml:space="preserve">виконання функцій замовника із:  капітального будівництва, реконструкції та капітального ремонту об’єктів житла, культури, охорони здоров’я, соціальної сфери, освіти, зв’язку, транспорту, торгівлі, громадського харчування, комунального господарства, об’єктів культурно-побутового призначення та інших;  реставрації, реконструкції та капітального ремонту об’єктів історико-культурної спадщини з метою збереження історичної забудови області;  капітального будівництва об’єктів житлово-комунального господарства; реконструкції та реставрації аварійних об’єктів житлово-комунального господарства; будівництва, реконструкції; </w:t>
      </w:r>
    </w:p>
    <w:p>
      <w:pPr>
        <w:pStyle w:val="Normal"/>
        <w:spacing w:lineRule="auto" w:line="240" w:before="0" w:after="0"/>
        <w:ind w:firstLine="567"/>
        <w:jc w:val="both"/>
        <w:rPr/>
      </w:pPr>
      <w:r>
        <w:rPr>
          <w:rFonts w:cs="Times New Roman" w:ascii="Times New Roman" w:hAnsi="Times New Roman"/>
          <w:sz w:val="28"/>
          <w:szCs w:val="28"/>
        </w:rPr>
        <w:t xml:space="preserve">виконання функцій і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несення пропозицій щодо реалізації технічної політики з упровадження прогресивних проєктних рішень, сучасних матеріалів та новітніх технологі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ення діяльності в галузі інжинірингових робіт;</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ення приймання та контролю якості виконаних робіт з будівництва, реконструкції, згідно із встановленими нормативами; </w:t>
      </w:r>
    </w:p>
    <w:p>
      <w:pPr>
        <w:pStyle w:val="Normal"/>
        <w:spacing w:lineRule="auto" w:line="240" w:before="0" w:after="0"/>
        <w:ind w:firstLine="567"/>
        <w:jc w:val="both"/>
        <w:rPr/>
      </w:pPr>
      <w:r>
        <w:rPr>
          <w:rFonts w:cs="Times New Roman" w:ascii="Times New Roman" w:hAnsi="Times New Roman"/>
          <w:sz w:val="28"/>
          <w:szCs w:val="28"/>
        </w:rPr>
        <w:t>забезпечення реєстрації в органах державного архітектурно-будівельного контролю декларацій про початок виконання (підготовчих) будівельних робіт, декларацій про готовність об’єктів до експлуатації та отримання дозволів на виконання будівельних робіт, сертифікатів відповідності об’єктів, сертифікати відповідності закінчених будівництвом об’є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ення іншої комерційної діяльності, не забороненої чинним законодавством. Підприємство має право здійснювати будь-яку діяльність, зокрема, що підлягає обов’язковому ліцензуванню, за умови отримання відповідної ліцензії (дозволу) у порядку, передбаченому чинним законодав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ідприємство здійснює свою діяльність за такими напрям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абезпечує ефективне використання капітальних вкладень, що спрямовуються на будівництво житлов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 здійснює технічний нагляд за будівництвом, контроль за відповідністю обсягу та якості виконаних робіт проєктам, технічним умовам і стандартам під час нового будівництва, розширення, реконструкції, переобладнання, реставрації, капітального та поточного ремонту будинків і споруд, здійснення оздоблювальних реставраційних, упорядкувальних та дизайнерських робіт, а також контроль за відповідністю обсягу та якості виконаних робіт проєктам, технічним умовам, стандартам та іншими нормативним акт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 виконує інші функції, пов’язані з реалізацією покладених на Підприємство завдань.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rPr>
        <w:t>ІІІ. Статус Підприємств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Підприємство є юридичною особою, має відокремлене майно, самостійний баланс, рахунки в установах банків та органах казначейської служби, штамп і печатку зі своїм найменуванням та ідентифікаційним кодом, а також інші реквізити, відповідно до чинного законодавства України. </w:t>
      </w:r>
    </w:p>
    <w:p>
      <w:pPr>
        <w:pStyle w:val="Normal"/>
        <w:spacing w:lineRule="auto" w:line="240" w:before="0" w:after="0"/>
        <w:ind w:firstLine="567"/>
        <w:jc w:val="both"/>
        <w:rPr/>
      </w:pPr>
      <w:r>
        <w:rPr>
          <w:rFonts w:cs="Times New Roman" w:ascii="Times New Roman" w:hAnsi="Times New Roman"/>
          <w:sz w:val="28"/>
          <w:szCs w:val="28"/>
        </w:rPr>
        <w:t xml:space="preserve">2. Підприємство здійснює свою діяльність на основі та відповідно до чинного законодавства України й цього Статуту, який затверджується Органом управлі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 Підприємство набуває різних майнових та особистих немайнових прав, бере на себе зобов’язання, може бути позивачем і відповідачем у господарському, третейському, адміністративному судах Украї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ідприємство має право відкривати рахунки в банківських установах відповідно до чинного законодавства Украї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5. Підприємство для досягнення своєї мети, згідно з чинним законодавством України, має право укладати від свого імені правочини (договори, угоди) тощ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Підприємство має право найму працівників згідно із законодавством Украї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Підприємство діє на принципах повного самофінансування та госпрозрахунку, самостійно відповідає за результати своєї діяльності, за виконання своїх зобов’язань перед юридичними і фізичними особами та Органом управлі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8. Підприємство несе відповідальність за своїми зобов’язаннями у межах належного йому майна, згідно із законодавством. Підприємство не несе відповідальності за зобов’язаннями держави та Органу управління. Держава та Орган управління не несуть відповідальності за зобов’язаннями Підприємства, крім випадків, передбачених чинним законодав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9. Підприємство, за погодженням з Органом управління, має право створювати свої філії, представництва, інші відокремлені підрозділи з правом відкриття рахунків та самостійно затверджувати положення про н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V</w:t>
      </w:r>
      <w:r>
        <w:rPr>
          <w:rFonts w:cs="Times New Roman" w:ascii="Times New Roman" w:hAnsi="Times New Roman"/>
          <w:b/>
          <w:sz w:val="28"/>
          <w:szCs w:val="28"/>
        </w:rPr>
        <w:t>. Майно Підприємств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Майно Підприємства становлять основні фонди, оборотні кошти та інші активи, вартість яких відображається в його самостійному баланс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Майно Підприємства є державною власністю і закріплюється за ним на праві повного господарського відання. Здійснюючи право повного господарського відання, Підприємство володіє, користується та розпоряджається зазначеним майном, вчиняючи щодо нього дії, які не суперечать чинному законодавству та цьому Стату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Джерелами формування майна Підприємства є: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майно, передане йому органами державного управління, іншими підприємствами, установами, організаці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доходи, одержані від усіх видів господарської діяльно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основні фонди, що передані Підприємству, та визначені його самостійним баланс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доходи від цінних папер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кредити банків та інших кредитор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безоплатні або благодійні внески, пожертвування організацій, підприємств і громадя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майно, придбане в інших суб’єктів господарювання, організацій та громадян у встановленому чинним законодавством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8) інші джерела, не заборонені законодав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4. Підприємство не має права безоплатно передавати належне йому майно іншим юридичним особам чи громадянам, крім випадків, передбачених законодавством. Відчуження, передача в заставу, списання майна, що є державною власністю і закріплені за Підприємством, а також передача його в оренду здійснюється за погодженням з Органом управління у порядку, встановленому законодавством. Одержані унаслідок відчуження зазначеного майна кошти використовуються відповідно до затвердженого фінансового пла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5. Збитки, завдані Підприємству унаслідок порушення його майнових прав громадянами, юридичними особами, державними органами, відшкодовуються Підприємству винними особами добровільно або за рішенням суду, в установленому законодавством поряд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Підприємство володіє, користується та розпоряджається майном за погодженням з Органом управління, вчиняючи щодо нього будь-які дії згідно із законодав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V</w:t>
      </w:r>
      <w:r>
        <w:rPr>
          <w:rFonts w:cs="Times New Roman" w:ascii="Times New Roman" w:hAnsi="Times New Roman"/>
          <w:b/>
          <w:sz w:val="28"/>
          <w:szCs w:val="28"/>
        </w:rPr>
        <w:t>. Права та обов’язки Підприємств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ідприємство для виконання своїх функцій має пра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за погодженням з Органом управління створювати на території України та за її межами філії і представництва, а також самостійно визначати і передавати їм основні засоби і оборотні кошти, що належать Підприємств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застосовувати прогресивні форми оплати праці, які сприяють росту продуктивності виробництва, підвищенню якості робіт та посл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одержувати кредити банківських устан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4) одержувати поворотну 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безповоротну допомогу юридичних та/або фізичних осіб;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самостійно планувати свою поточну діяльність, визначати стратегію та основні напрями розвитку з урахуванням належним чином доведених державних замовл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укладати угоди (контракти) підряду на проєктні роботи, капітальне будівництво, капітальний ремонт, реконструкцію об’єктів та експлуатаційне утрим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взаємодіяти у процесі виконання покладених на Підприємство завдань з органами місцевого самоврядування, місцевими органами виконавчої влади, правоохоронними органами, а також підприємствами, установ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укладати з підприємствами, незалежно від підпорядкування та форми власності, контракти (договори) на виконання робіт з будівництва, реконструкції відповідно до законодав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9) скликати в установленому порядку наради з питань, що належать до його компетенц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представляти свої інтереси в будь-яких підприємствах, установах та організаціях незалежно від форми власно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користуватися іншими правами, передбаченими чинним законодав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ов’язки Підприєм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ри визначенні стратегії господарської діяльності Підприємство повинно врахувати державні та місцеві програми, укладені контракти, державні замовлення та інші договірні зобов’яз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ідприєм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ує своєчасну сплату податків та інших відрахувань згідно з чинним законодав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ворює належні умови для високопродуктивної праці, забезпечує додержання вимог законодавства про працю, правил та норм охорони праці, техніки безпеки, соціального страхування;</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живає заходів щодо удосконалення механізмів оплати праці з метою посилення матеріальної зацікавленості працівників як у результатах особистої праці, так і у загальних підсумках роботи Підприєм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рияє впровадженню прогресивних проєктних рішень, нових матеріалів, сучасних енергозберігаючих технологій, ефективних методів організації робіт тощ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тує розрахунки й обґрунтування потреби у фінансових ресурсах на черговий рі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ізовує мобілізацію коштів відповідно до законодавства; </w:t>
      </w:r>
    </w:p>
    <w:p>
      <w:pPr>
        <w:pStyle w:val="Normal"/>
        <w:spacing w:lineRule="auto" w:line="240" w:before="0" w:after="0"/>
        <w:ind w:firstLine="567"/>
        <w:jc w:val="both"/>
        <w:rPr/>
      </w:pPr>
      <w:r>
        <w:rPr>
          <w:rFonts w:cs="Times New Roman" w:ascii="Times New Roman" w:hAnsi="Times New Roman"/>
          <w:sz w:val="28"/>
          <w:szCs w:val="28"/>
        </w:rPr>
        <w:t xml:space="preserve">враховує державні контракти, державні замовлення та інші зобов’язання і забезпечує їх викон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ує дотримання норм і вимог щодо охорони навколишнього середовища, раціонального використання і відтворення природних ресурсів та гарантування екологічної безпе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безпечує реалізацію положень законодавства України про державну таємницю, мобілізаційну підготовку, цивільну оборону і охорону праці;</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ає статистичну і бухгалтерську звітність відповідним уповноваженим державним органам та установам у повному обсязі за встановленими форм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ідприємство здійснює бухгалтерський, податковий облік, надає фінансову та статистичну звітність згідно з чинним законодав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иректор та головний бухгалтер Підприємства несуть персональну відповідальність за додержання порядку ведення і достовірність бухгалтерського обліку та звітно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VI</w:t>
      </w:r>
      <w:r>
        <w:rPr>
          <w:rFonts w:cs="Times New Roman" w:ascii="Times New Roman" w:hAnsi="Times New Roman"/>
          <w:b/>
          <w:sz w:val="28"/>
          <w:szCs w:val="28"/>
        </w:rPr>
        <w:t xml:space="preserve">. Орган управління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1. До виключної компетенції Органу управління належи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ення функцій щодо управління майном Підприєм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твердження Статуту Підприємства, змін та доповнень до нь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ення контролю за виконанням Статуту Підприєм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ення контролю за ефективністю використання і збереження державного майна, закріпленого за Підприємством;</w:t>
      </w:r>
    </w:p>
    <w:p>
      <w:pPr>
        <w:pStyle w:val="Normal"/>
        <w:spacing w:lineRule="exact" w:line="312" w:before="0" w:after="0"/>
        <w:ind w:firstLine="567"/>
        <w:jc w:val="both"/>
        <w:rPr/>
      </w:pPr>
      <w:r>
        <w:rPr>
          <w:rFonts w:cs="Times New Roman" w:ascii="Times New Roman" w:hAnsi="Times New Roman"/>
          <w:sz w:val="28"/>
          <w:szCs w:val="28"/>
        </w:rPr>
        <w:t>погодження, у встановленому порядку, питань щодо відчуження, надання у заставу, передачу у користування (оренду), списання з балансу майна Підприємства;</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погодження тарифів на роботи (послуги), що надаються (виконуються) Підприємством;</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погодження організаційно-управлінської структури і штатного розпису Підприємства;</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затвердження основних напрямів діяльності Підприємства, його планів, річних результатів діяльності, порядку розподілу прибутку та відшкодування збитків;</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призначення та звільнення з посади директора Підприємства;</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погоджує преміювання, встановлення доплат та надбавок, інших виплат стимулюючого характеру директорові Підприємства;</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погодження питань щодо укладання договорів на отримання кредитів, позик, фінансової допомоги;</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за господарською діяльністю Підприємства;</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прийняття рішення про припинення діяльності Підприємства, призначення ліквідаційної комісії, затвердження ліквідаційного балансу.</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 управління не має права втручатись в оперативну і господарську діяльність Підприємства.</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2" w:before="0" w:after="0"/>
        <w:ind w:firstLine="567"/>
        <w:jc w:val="center"/>
        <w:rPr/>
      </w:pPr>
      <w:r>
        <w:rPr>
          <w:rFonts w:cs="Times New Roman" w:ascii="Times New Roman" w:hAnsi="Times New Roman"/>
          <w:b/>
          <w:sz w:val="28"/>
          <w:szCs w:val="28"/>
          <w:lang w:val="en-US"/>
        </w:rPr>
        <w:t>VII</w:t>
      </w:r>
      <w:r>
        <w:rPr>
          <w:rFonts w:cs="Times New Roman" w:ascii="Times New Roman" w:hAnsi="Times New Roman"/>
          <w:b/>
          <w:sz w:val="28"/>
          <w:szCs w:val="28"/>
        </w:rPr>
        <w:t>. Управління Підприємством</w:t>
      </w:r>
    </w:p>
    <w:p>
      <w:pPr>
        <w:pStyle w:val="Normal"/>
        <w:spacing w:lineRule="exact" w:line="312"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Управління Підприємством здійснюється відповідно до Статуту на підставі поєднання прав Органу управління щодо господарського використання державного майна і участі трудового колективу. </w:t>
      </w:r>
    </w:p>
    <w:p>
      <w:pPr>
        <w:pStyle w:val="Normal"/>
        <w:spacing w:lineRule="exact" w:line="312"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правління Підприємством здійснюється директором, який призначається Органом управління майном.</w:t>
      </w:r>
    </w:p>
    <w:p>
      <w:pPr>
        <w:pStyle w:val="Normal"/>
        <w:spacing w:lineRule="exact" w:line="312"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312"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Призначення директора Підприємства здійснюється Органом управління майном на умовах, визначених у контракті, в якому зазначаються строк контракту, права, обов’язки і відповідальність директора, умови та розмір його матеріального забезпечення, порядок та умови розірвання контракту й звільнення з посади.</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 управління реалізує свої права щодо управління Підприємством через його директора, який підконтрольний та підзвітний Органу управління, а також шляхом: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твердження річних фінансових планів;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безпечення проведення аудиторських перевірок;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дення обліку об’єктів державної власності, що перебувають в управлінні;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ійснення інших функцій відповідно до чинного законодавства.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иректор Підприємства: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ійснює керівництво Підприємством; несе персональну відповідальність за результати виробничо-господарської діяльності Підприємства;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іє без довіреності від імені Підприємства, представляє його в усіх установах та організаціях; </w:t>
      </w:r>
    </w:p>
    <w:p>
      <w:pPr>
        <w:pStyle w:val="Normal"/>
        <w:spacing w:lineRule="exact" w:line="312" w:before="0" w:after="0"/>
        <w:ind w:firstLine="567"/>
        <w:jc w:val="both"/>
        <w:rPr/>
      </w:pPr>
      <w:r>
        <w:rPr>
          <w:rFonts w:cs="Times New Roman" w:ascii="Times New Roman" w:hAnsi="Times New Roman"/>
          <w:sz w:val="28"/>
          <w:szCs w:val="28"/>
        </w:rPr>
        <w:t xml:space="preserve">розпоряджається коштами та майном, відповідно до чинного законодавства;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кладає від імені Підприємства договори, видає довіреності, відкриває рахунки в установах банків та органах казначейської служби;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се персональну відповідальність за формування та виконання фінансових планів; </w:t>
      </w:r>
    </w:p>
    <w:p>
      <w:pPr>
        <w:pStyle w:val="Normal"/>
        <w:spacing w:lineRule="exact" w:line="312" w:before="0" w:after="0"/>
        <w:ind w:firstLine="567"/>
        <w:jc w:val="both"/>
        <w:rPr/>
      </w:pPr>
      <w:r>
        <w:rPr>
          <w:rFonts w:cs="Times New Roman" w:ascii="Times New Roman" w:hAnsi="Times New Roman"/>
          <w:sz w:val="28"/>
          <w:szCs w:val="28"/>
        </w:rPr>
        <w:t>призначає на посади і звільняє з посад заступників директора, головного бухгалтера, за погодженням з Органом управління;</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ймає на роботу, призначає на посади та звільняє з посад працівників Підприємства відповідно до законодавства, що регулює трудові відносини;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застосовує заходи заохочення та дисциплінарного стягнення до працівників  Підприємства;</w:t>
      </w:r>
    </w:p>
    <w:p>
      <w:pPr>
        <w:pStyle w:val="Normal"/>
        <w:spacing w:lineRule="exact" w:line="312" w:before="0" w:after="0"/>
        <w:ind w:firstLine="567"/>
        <w:jc w:val="both"/>
        <w:rPr/>
      </w:pPr>
      <w:r>
        <w:rPr>
          <w:rFonts w:cs="Times New Roman" w:ascii="Times New Roman" w:hAnsi="Times New Roman"/>
          <w:sz w:val="28"/>
          <w:szCs w:val="28"/>
          <w:lang w:val="ru-RU"/>
        </w:rPr>
        <w:t>установлює і затверджує перелік відомостей, що становлять службову і комерційну таємницю;</w:t>
      </w:r>
    </w:p>
    <w:p>
      <w:pPr>
        <w:pStyle w:val="Normal"/>
        <w:spacing w:lineRule="exact" w:line="312" w:before="0" w:after="0"/>
        <w:ind w:firstLine="567"/>
        <w:jc w:val="both"/>
        <w:rPr/>
      </w:pPr>
      <w:r>
        <w:rPr>
          <w:rFonts w:cs="Times New Roman" w:ascii="Times New Roman" w:hAnsi="Times New Roman"/>
          <w:sz w:val="28"/>
          <w:szCs w:val="28"/>
          <w:lang w:val="ru-RU"/>
        </w:rPr>
        <w:t>погоджує із Органом управління майном накази про свою відпустку, закордонні відрядження та про відрядження у межах України. Забезпечує невідкладне повідомлення Органу управління майном про свою тимчасову втрату працездатності;</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тверджує штатний розпис і структуру Підприємства за погодженням з Органом управління;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дає накази та розпорядження щодо діяльності Підприємства, визначає режим його роботи та функціональні обов’язки працівників; затверджує положення про структурні підрозділи, філії та представництва;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тверджує у встановленому законодавством порядку фінансову та статистичну звітність;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ійснює інші функції відповідно до чинного законодавства і цього Статуту.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2" w:before="0" w:after="0"/>
        <w:ind w:firstLine="567"/>
        <w:jc w:val="both"/>
        <w:rPr/>
      </w:pPr>
      <w:r>
        <w:rPr>
          <w:rFonts w:cs="Times New Roman" w:ascii="Times New Roman" w:hAnsi="Times New Roman"/>
          <w:sz w:val="28"/>
          <w:szCs w:val="28"/>
        </w:rPr>
        <w:t>3. У разі зміни директора  Підприємства – обов</w:t>
      </w:r>
      <w:r>
        <w:rPr>
          <w:rFonts w:cs="Times New Roman" w:ascii="Times New Roman" w:hAnsi="Times New Roman"/>
          <w:sz w:val="28"/>
          <w:szCs w:val="28"/>
          <w:lang w:val="ru-RU"/>
        </w:rPr>
        <w:t>’</w:t>
      </w:r>
      <w:r>
        <w:rPr>
          <w:rFonts w:cs="Times New Roman" w:ascii="Times New Roman" w:hAnsi="Times New Roman"/>
          <w:sz w:val="28"/>
          <w:szCs w:val="28"/>
        </w:rPr>
        <w:t xml:space="preserve">язковим є проведення  ревізії фінансово-господарської діяльності Підприємства у порядку, визначеному законодавством.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2" w:before="0" w:after="0"/>
        <w:ind w:firstLine="567"/>
        <w:jc w:val="center"/>
        <w:rPr/>
      </w:pPr>
      <w:r>
        <w:rPr>
          <w:rFonts w:cs="Times New Roman" w:ascii="Times New Roman" w:hAnsi="Times New Roman"/>
          <w:b/>
          <w:sz w:val="28"/>
          <w:szCs w:val="28"/>
          <w:lang w:val="en-US"/>
        </w:rPr>
        <w:t>VIII</w:t>
      </w:r>
      <w:r>
        <w:rPr>
          <w:rFonts w:cs="Times New Roman" w:ascii="Times New Roman" w:hAnsi="Times New Roman"/>
          <w:b/>
          <w:sz w:val="28"/>
          <w:szCs w:val="28"/>
        </w:rPr>
        <w:t>. Трудовий колектив Підприємства</w:t>
      </w:r>
    </w:p>
    <w:p>
      <w:pPr>
        <w:pStyle w:val="Normal"/>
        <w:spacing w:lineRule="exact" w:line="312"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Трудовий колектив Підприємства становлять усі працівники, які своєю працею беруть участь у його діяльності згідно з трудовим договором (контрактом, угодою).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t>2. Трудовий колектив Підприємства формується на загальних засадах відповідно до вимог чинного законодавства.</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2" w:before="0" w:after="0"/>
        <w:ind w:firstLine="567"/>
        <w:jc w:val="both"/>
        <w:rPr/>
      </w:pPr>
      <w:r>
        <w:rPr>
          <w:rFonts w:cs="Times New Roman" w:ascii="Times New Roman" w:hAnsi="Times New Roman"/>
          <w:sz w:val="28"/>
          <w:szCs w:val="28"/>
        </w:rPr>
        <w:t xml:space="preserve">3. Умови організації та оплати праці членів трудового колективу Підприємства, їх соціальний захист, визначаються відповідно до вимог чинного законодавства. Відносини між адміністрацією Підприємства та трудовим колективом регулюються колективним договором. </w:t>
      </w:r>
    </w:p>
    <w:p>
      <w:pPr>
        <w:pStyle w:val="Normal"/>
        <w:spacing w:lineRule="exact" w:line="312"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Трудовий колектив реалізує свої повноваження на підставі рішень загальних зборів, які проводяться не рідше одного разу на рік. Рішення зборів приймається простою більшістю присутніх шляхом відкритого голосування. Загальні збори визначають своїх уповноважених представників для підписання колективного договору і контролю за його виконанн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Загальні збори трудового колективу Підприєм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розглядають і схвалюють проєкт колективного договор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заслуховують інформацію про виконання сторонами колективного договор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беруть участь у визначенні критеріїв матеріального стимулювання прац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беруть участь у вирішенні питань соціального розвитку Підприєм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X</w:t>
      </w:r>
      <w:r>
        <w:rPr>
          <w:rFonts w:cs="Times New Roman" w:ascii="Times New Roman" w:hAnsi="Times New Roman"/>
          <w:b/>
          <w:sz w:val="28"/>
          <w:szCs w:val="28"/>
        </w:rPr>
        <w:t>. Господарська та соціальна діяльність Підприємств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Основним узагальнюючим показником фінансових результатів господарської діяльності Підприємства є прибут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2. Чистий прибуток, який залишається після покриття матеріальних та прирівняних до них витрат, витрат на оплату праці, оплати відсотків за кредитами банків, сплату передбачених законодавством України податків та інших платежів до бюджету, залишається у повному розпорядженні Підприєм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централізовані капітальні вкладення і креди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ідприємство здійснює зовнішньоекономічну діяльність згідно з чинним законодавством Украї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5. Питання соціального розвитку, включно із поліпшенням умов праці, життя і здоров’я, гарантії обов’язкового медичного страхування членів трудового колективу та їх сімей, вирішуються трудовим колективом за участю директора Підприємства, якщо інше не передбачене законодав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Аудит фінансової діяльності Підприємства здійснюється згідно із законодавством України. </w:t>
      </w:r>
    </w:p>
    <w:p>
      <w:pPr>
        <w:pStyle w:val="Normal"/>
        <w:spacing w:lineRule="auto" w:line="240" w:before="0" w:after="0"/>
        <w:ind w:firstLine="567"/>
        <w:jc w:val="center"/>
        <w:rPr/>
      </w:pPr>
      <w:r>
        <w:rPr>
          <w:rFonts w:cs="Times New Roman" w:ascii="Times New Roman" w:hAnsi="Times New Roman"/>
          <w:b/>
          <w:sz w:val="28"/>
          <w:szCs w:val="28"/>
          <w:lang w:val="en-US"/>
        </w:rPr>
        <w:t>X</w:t>
      </w:r>
      <w:r>
        <w:rPr>
          <w:rFonts w:cs="Times New Roman" w:ascii="Times New Roman" w:hAnsi="Times New Roman"/>
          <w:b/>
          <w:sz w:val="28"/>
          <w:szCs w:val="28"/>
        </w:rPr>
        <w:t>. Ліквідація і реорганізація Підприємств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Ліквідація та реорганізація (злиття, приєднання, поділ, перетворення) Підприємства здійснюється за рішенням Органу управління, а у випадках, передбачених законом, – за рішенням су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 Ліквідація Підприємства здійснюється ліквідаційною комісією, яка утворюється Органом управління. До складу ліквідаційної комісії входять представники Органу управління і Підприємства. Порядок і строки проведення ліквідації, а також строк для заяви претензій кредиторами визначаються законом. У випадку банкрутства Підприємства його ліквідація проводиться відповідно до вимог чинного законодав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З моменту призначення ліквідаційної комісії до неї переходять повноваження щодо управління Підприємством. Ліквідаційна комісія складає ліквідаційний баланс і подає його органу, який призначив ліквідаційну комісію. Кредитори, які перебувають у договірних відносинах з Підприємством, повідомляються про його ліквідацію у письмовій форм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5. Підприємство вважається реорганізованим чи ліквідованим з дня внесення до єдиного державного реєстру юридичних осіб, фізичних осіб-підприємців та громадських формувань, запису про припинення його діяльно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6. При реорганізації Підприємства уся сукупність його прав та обов</w:t>
      </w:r>
      <w:r>
        <w:rPr>
          <w:rFonts w:cs="Times New Roman" w:ascii="Times New Roman" w:hAnsi="Times New Roman"/>
          <w:sz w:val="28"/>
          <w:szCs w:val="28"/>
          <w:lang w:val="ru-RU"/>
        </w:rPr>
        <w:t>’</w:t>
      </w:r>
      <w:r>
        <w:rPr>
          <w:rFonts w:cs="Times New Roman" w:ascii="Times New Roman" w:hAnsi="Times New Roman"/>
          <w:sz w:val="28"/>
          <w:szCs w:val="28"/>
        </w:rPr>
        <w:t>язків переходить до правонаступн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XI</w:t>
      </w:r>
      <w:r>
        <w:rPr>
          <w:rFonts w:cs="Times New Roman" w:ascii="Times New Roman" w:hAnsi="Times New Roman"/>
          <w:b/>
          <w:sz w:val="28"/>
          <w:szCs w:val="28"/>
        </w:rPr>
        <w:t>. Внесення змін та доповнень до Статуту</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1. Унесення змін та доповнень до Статуту здійснюється за ініціативою Підприємства або Органу управлі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міни та доповнення до Статуту затверджуються Органом управління та підлягають державній реєстрації відповідно до вимог чинного законодавства.</w:t>
      </w:r>
    </w:p>
    <w:p>
      <w:pPr>
        <w:pStyle w:val="Normal"/>
        <w:tabs>
          <w:tab w:val="clear" w:pos="708"/>
          <w:tab w:val="left" w:pos="8931"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931"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931"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рший заступник Голови </w:t>
      </w:r>
    </w:p>
    <w:p>
      <w:pPr>
        <w:pStyle w:val="Normal"/>
        <w:tabs>
          <w:tab w:val="clear" w:pos="708"/>
          <w:tab w:val="left" w:pos="708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ласної державної адміністрації                                Сергій ЗДІТОВЕЦЬКИЙ </w:t>
      </w:r>
    </w:p>
    <w:p>
      <w:pPr>
        <w:pStyle w:val="Normal"/>
        <w:spacing w:before="0" w:after="16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default" r:id="rId2"/>
      <w:headerReference w:type="first" r:id="rId3"/>
      <w:type w:val="nextPage"/>
      <w:pgSz w:w="11906" w:h="16838"/>
      <w:pgMar w:left="1701" w:right="566" w:gutter="0" w:header="708" w:top="1135"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у"/>
    <w:basedOn w:val="Normal"/>
    <w:qFormat/>
    <w:pPr>
      <w:spacing w:before="0" w:after="160"/>
      <w:ind w:left="720" w:hanging="0"/>
      <w:contextualSpacing/>
    </w:pPr>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35:00Z</dcterms:created>
  <dc:creator>Кобзар Олександр Дмитрович</dc:creator>
  <dc:description/>
  <cp:keywords/>
  <dc:language>en-US</dc:language>
  <cp:lastModifiedBy>Дмитрук Леся Михайлівна</cp:lastModifiedBy>
  <dcterms:modified xsi:type="dcterms:W3CDTF">2020-08-04T07:35:00Z</dcterms:modified>
  <cp:revision>2</cp:revision>
  <dc:subject/>
  <dc:title/>
</cp:coreProperties>
</file>