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8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и д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зпорядження Голови облас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0 листопада 2013 року № 4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нести до розпорядження Голови обласної державної адміністрації від 20 листопада 2013 року № 493 «Про утворення обласної ради представників національно-культурних товариств» таку змі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обласної ради представників національно-культурних товариств у новій редакції,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17 січня 2020 року № 29 «Про внесення зміни до розпорядження голови облдержадміністрації від 20 листопада 2013 року № 493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sz w:val="16"/>
          <w:szCs w:val="16"/>
        </w:rPr>
      </w:pPr>
      <w:r>
        <w:rPr>
          <w:sz w:val="26"/>
        </w:rPr>
        <w:tab/>
        <w:tab/>
      </w:r>
    </w:p>
    <w:p>
      <w:pPr>
        <w:pStyle w:val="Normal"/>
        <w:ind w:left="5670" w:firstLine="6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firstLine="6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firstLine="6"/>
        <w:jc w:val="both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70" w:firstLine="6"/>
        <w:rPr>
          <w:sz w:val="28"/>
          <w:szCs w:val="28"/>
          <w:u w:val="single"/>
        </w:rPr>
      </w:pPr>
      <w:r>
        <w:rPr>
          <w:sz w:val="28"/>
          <w:szCs w:val="28"/>
        </w:rPr>
        <w:t>20 листопада 2013 року № 493</w:t>
      </w:r>
    </w:p>
    <w:p>
      <w:pPr>
        <w:pStyle w:val="Normal"/>
        <w:ind w:left="5670" w:firstLine="6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670" w:firstLine="6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ind w:left="5670" w:firstLine="6"/>
        <w:rPr/>
      </w:pPr>
      <w:r>
        <w:rPr>
          <w:sz w:val="28"/>
          <w:szCs w:val="28"/>
        </w:rPr>
        <w:t xml:space="preserve">30 грудня 2020 року № 831)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представників національно-культурних товари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57"/>
        <w:gridCol w:w="5845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З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Сергійович 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, Голова облас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 заступник Голови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національностей та релігій обласної державної адміністрації, секретар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АЄ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іг Закіф огл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нницька обласна азербайджанська община «ОГУЗ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БУ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ймур Аловсат огли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 громадської    організації   «Вінницька міська громада азербайджанців «Атеш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ЖЕМ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8"/>
                <w:szCs w:val="28"/>
              </w:rPr>
              <w:t>голова обласного єврейського благодійного центру «Хесед-Емуна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ЙЦІ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Рома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Християнсько-демократичний союз поляків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міської громадської організації «Конфедерація поляків Поділля ХХ століття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міської організації «Рома Поділля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8"/>
                <w:szCs w:val="28"/>
              </w:rPr>
              <w:t>начальник управління культури і мистецт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Е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дар Айде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Кримці» (за згодо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Н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інницьке національно-культурне товариство німців «Відергебурт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Л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земляцтва білорусів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ОВИ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Ярослав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Голендерські чехи»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ЄДВЄД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Дмитр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ольського дому у м. Бар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СІ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бі Патікоє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грузинського  товариства «Арго»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Петр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8"/>
                <w:szCs w:val="28"/>
              </w:rPr>
              <w:t xml:space="preserve">заступник  начальника   управління  у  справах національностей та релігій обласної державної адміністрації,  начальник відділу у справах національ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регіонального центру культури та мистецтва циганського народу «Девлеса, ромале!»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Юр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 спеціаліст  відділу  у  справах національностей  управління   у  справах  національностей та релігій  обласної державної адміністраці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ус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центру литовської культури та історії «Сакалас» м. Вінниц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ХТЕНБЕ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відділення єврейського агентства «Сохнут-Україна» (за згодою)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ОДІК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ро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8"/>
                <w:szCs w:val="28"/>
              </w:rPr>
              <w:t xml:space="preserve">голова Вінницького обласного товариства єврейської мови та культури (за згодою)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фанас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освіти і нау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Опанас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Товариство поляків Брацлавщини «Відродження»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540" w:hanging="3540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чальник управління у справах </w:t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ціональностей та релігій </w:t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ної державної адміністрації</w:t>
        <w:tab/>
        <w:tab/>
        <w:tab/>
        <w:tab/>
        <w:t xml:space="preserve">   Ігор САЛЕ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3:00Z</dcterms:created>
  <dc:creator>ОДА</dc:creator>
  <dc:description/>
  <cp:keywords/>
  <dc:language>en-US</dc:language>
  <cp:lastModifiedBy>Кушнир Сніжана Олегівна</cp:lastModifiedBy>
  <cp:lastPrinted>2020-01-10T16:41:00Z</cp:lastPrinted>
  <dcterms:modified xsi:type="dcterms:W3CDTF">2020-12-30T08:33:00Z</dcterms:modified>
  <cp:revision>2</cp:revision>
  <dc:subject/>
  <dc:title>Про внесення зміни до розпорядження голови облдержадміністрації</dc:title>
</cp:coreProperties>
</file>