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5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27 грудня 2020 року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03 та 07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10 січ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25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27 грудня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2020 року, 01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03 та 07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10 січня 2021 року: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асної державної адміністрації згідно з додатком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асної державної адміністрації Олександру Коханцю забезпечити чергування відповідальних працівників апарату обласної державної адміністрації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Головам районних державних 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асної державної адміністрації до 23 грудня 2020 року;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на 09:00 та 15:00 годину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асної державної адміністрації установити чергування керівництва в зазначений період та у разі виникнення нештатної події інформувати обласну державну адміністрацію. 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4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ції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Сергій БОРЗ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3705" w:leader="none"/>
          <w:tab w:val="left" w:pos="4111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/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/>
      </w:pPr>
      <w:r>
        <w:rPr>
          <w:bCs/>
          <w:sz w:val="28"/>
          <w:lang w:val="uk-UA"/>
        </w:rPr>
        <w:t>обласної державної 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18 грудня 2020 року № 786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чергування керівництва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27 грудня 2020 року, 01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03 та 07</w:t>
      </w:r>
      <w:r>
        <w:rPr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10 січня 2021 рок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 8:00 до 16:00 годин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686"/>
        <w:gridCol w:w="3154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 відповідального черговог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актн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а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грудня 2020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ОТ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грудня 2020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ЩИК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грудня 2020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 2021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ЩИК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січня 2021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ЗАБОЛОТ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січня 2021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 січня 2021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ЩИК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 січня 2021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 січня 2021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ЩИК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січня 2021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ІТОВЕЦЬКИЙ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:00 та 15:00 годині. </w:t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У випадку надзвичайної ситуації інформування здійснювати негайно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керівника апарату</w:t>
      </w:r>
    </w:p>
    <w:p>
      <w:pPr>
        <w:pStyle w:val="Normal"/>
        <w:spacing w:lineRule="exact" w:line="280"/>
        <w:jc w:val="both"/>
        <w:rPr/>
      </w:pPr>
      <w:r>
        <w:rPr>
          <w:b/>
          <w:bCs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діловодства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онтролю апарату обласної</w:t>
      </w:r>
    </w:p>
    <w:p>
      <w:pPr>
        <w:pStyle w:val="Normal"/>
        <w:spacing w:lineRule="exact" w:line="280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Окса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ДОВГАНЬ</w:t>
      </w:r>
    </w:p>
    <w:sectPr>
      <w:footerReference w:type="default" r:id="rId4"/>
      <w:type w:val="nextPage"/>
      <w:pgSz w:w="11906" w:h="16838"/>
      <w:pgMar w:left="1701" w:right="566" w:gutter="0" w:header="0" w:top="113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Довгань Оксана Миколаївна</dc:creator>
  <dc:description/>
  <cp:keywords/>
  <dc:language>en-US</dc:language>
  <cp:lastModifiedBy>Дмитрук Леся Михайлівна</cp:lastModifiedBy>
  <cp:lastPrinted>2020-08-05T08:53:00Z</cp:lastPrinted>
  <dcterms:modified xsi:type="dcterms:W3CDTF">2020-12-23T08:59:00Z</dcterms:modified>
  <cp:revision>4</cp:revision>
  <dc:subject/>
  <dc:title/>
</cp:coreProperties>
</file>