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1 чер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377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 розірвання договор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енди водного об’є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7, 122 Земельного кодексу України, статей 651-654 Цивільного кодексу України, статей 31, 32 Закону України «Про оренду землі», враховуючи клопотання громадянина Олексійка Віктора Іванович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Розірвати, за взаємною згодою сторін, договір оренди водного об’єкта від 02 травня 2018 року № 522884000-3, зареєстрований в Державному реєстрі речових прав на нерухоме майно 22 червня 2018 року за № 26799964, укладений між Вінницькою обласною державною адміністрацією та громадя-нином Олексійком Віктором Івановичем, площею 9,8629 га з кадастровим номером 0522884000:05:002:0238, розташованого на території Лучинчицької сільської ради Мурованокуриловецького району, за межами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Департаменту агропромислового розвитку, екології та природних ресурсів облдержадміністрації (Микола Ткачук) укласти угоду про розірвання договору оренди водного об’єкта, зазначеного в пункті 1 цього розпоряджен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Громадянину Олексійку Віктору Івановичу подати на державну реєстрацію угоду про розірвання договору оренди водного об’єк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ідділу у Мурованокуриловецькому районі Головного управління Держгеокадастру у Вінницькій області внести відповідні зміни в земельно-облікові докумен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Контроль за виконанням цього розпорядження покласти на першого заступника голови облдержадміністрації Сергія Здітовецько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Голова обласної державної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адміністрації                                                            Владислав СКАЛЬСЬКИЙ</w:t>
      </w:r>
    </w:p>
    <w:sectPr>
      <w:footerReference w:type="default" r:id="rId3"/>
      <w:type w:val="nextPage"/>
      <w:pgSz w:w="11906" w:h="16838"/>
      <w:pgMar w:left="1701" w:right="566" w:gutter="0" w:header="0" w:top="1135" w:footer="2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sz w:val="28"/>
      <w:lang w:val="uk-UA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uk-UA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Times New Roman"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3:31:00Z</dcterms:created>
  <dc:creator>Vodni-6</dc:creator>
  <dc:description/>
  <cp:keywords/>
  <dc:language>en-US</dc:language>
  <cp:lastModifiedBy>Дмитрук Леся Михайлівна</cp:lastModifiedBy>
  <cp:lastPrinted>2020-05-28T17:59:00Z</cp:lastPrinted>
  <dcterms:modified xsi:type="dcterms:W3CDTF">2020-06-12T13:31:00Z</dcterms:modified>
  <cp:revision>2</cp:revision>
  <dc:subject/>
  <dc:title/>
</cp:coreProperties>
</file>