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7 </w:t>
            </w:r>
            <w:r>
              <w:rPr>
                <w:sz w:val="28"/>
                <w:szCs w:val="28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4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ереліку земельних 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лянок водного фонду разом з водними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 оренди яких підлягає 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у на земельних торгах, для 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рибогосподарських потреб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58, 59, 79-1, 93, 122-124, 134-139 Земельного кодексу України, статей 51, 85 Водного кодексу Украї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ерелік земельних ділянок водного фонду разом з водними об’єктами, право оренди яких підлягає продажу на земельних торгах, для рибогосподарських потреб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 серпня 2020 року № 5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водного фонду разом 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 оренди яких підлягає продаж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ельних торгах, для рибогосподарських потре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2"/>
        <w:gridCol w:w="2551"/>
        <w:gridCol w:w="2835"/>
        <w:gridCol w:w="4253"/>
        <w:gridCol w:w="1842"/>
      </w:tblGrid>
      <w:tr>
        <w:trPr>
          <w:trHeight w:val="7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ільська, селищ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зем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ове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, га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8" w:right="-114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8" w:right="-114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545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8" w:right="-114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90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Іллінец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Іллінець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8,2955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8" w:right="-114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8" w:right="-114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ітин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вча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0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8" w:right="-114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Літин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вча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,18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8" w:right="-114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ищен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л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65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8" w:right="-114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ищен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л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084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8" w:right="-114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ищен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чинська, Чапаєвська, Лев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78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8" w:right="-114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52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8" w:right="-114"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79</w:t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___________________________</w:t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5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"/>
        <w:ind w:firstLine="567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6:00Z</dcterms:created>
  <dc:creator>User</dc:creator>
  <dc:description/>
  <cp:keywords/>
  <dc:language>en-US</dc:language>
  <cp:lastModifiedBy>Дмитрук Леся Михайлівна</cp:lastModifiedBy>
  <cp:lastPrinted>2020-08-13T11:04:00Z</cp:lastPrinted>
  <dcterms:modified xsi:type="dcterms:W3CDTF">2020-08-27T08:46:00Z</dcterms:modified>
  <cp:revision>2</cp:revision>
  <dc:subject/>
  <dc:title>Проект</dc:title>
</cp:coreProperties>
</file>