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366</w:t>
            </w:r>
          </w:p>
        </w:tc>
      </w:tr>
    </w:tbl>
    <w:p>
      <w:pPr>
        <w:pStyle w:val="Normal"/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обласний міжвідомчий оперативний  </w:t>
      </w:r>
    </w:p>
    <w:p>
      <w:pPr>
        <w:pStyle w:val="Normal"/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штаб із координації проведення </w:t>
      </w:r>
    </w:p>
    <w:p>
      <w:pPr>
        <w:pStyle w:val="Normal"/>
        <w:spacing w:lineRule="exact" w:line="3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здоровлення та відпочинку діте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повідно до статей 6 і 22, 39 Закону України  «Про місцеві державні адміністрації», статті 34 Закону України «Про оздоровлення та відпочинок дітей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соціальної політики України  від 29 липня 2015 № 780 «Про затвердження Положення про центральний міжвідом-чий штаб з координування організації і проведення оздоровлення та відпочинку дітей», зареєстрованого в Міністерстві юстиції України 18 серпня 2015 року за № 988/27433, Обласної цільової соціальної програми оздоровлення, відпочинку дітей, розвитку мережі дитячих закладів оздоровлення та відпочинку на 2020 – 2024 роки, затверджено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ішенням 41 сесії обласної Ради 7 скликання від 17 грудня 2019 року № 890, з метою належної  організації оздоровлення та відпо-чинку дітей органами виконавчої влади, установами, підприємствами та органі-заціями, забезпечення координації у сфері оздоровлення та відпочинку дітей: 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Утвори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обласний  міжвідомчий оперативний  штаб із координації проведення оздоровлення та відпочинку діт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у скл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і згідно з додатком та затвердити положення про нього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йдержадміністраціям, виконкомам міських рад міст обласного значен-ня, виконкомам сільських селищних міських рад об’єднаних територіальних громад утворити відповідні оперативні штаби із координації проведення оздоровлення та відпочинку ді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держадміністрації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9 червня 2020 року № 36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сног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міжвідомч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перативного штаб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з координації проведення оздоровлення та відпочинку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ЛЬ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облдержадміністрації, голо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-ного міжвідомчого оперативного штаб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Михай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облдержадміністрації, заступник голов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ого міжвідомчого оперативного штаб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соціаль-ної та молодіжної політики облдержадмі-ністрації, секрета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ого міжвідомчого оперативного штаб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освіти і науки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ормаційної діяль-ності та комунікацій з громадськістю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і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і мистецтв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Станіслав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обл-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ї установи «Вінницький обласний лабораторний центр МОЗ України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Національ-ної поліції у Вінницькій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федерації профспілок Вінницької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ЧЕ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фінансів облдерж-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Н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Держпраці у Він-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у справах національ-ностей та релігій облдерж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ого управління Держпрод-споживслужби у Вінницькій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ласного центру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фізичної культури та спорту облдерж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8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</w:p>
        </w:tc>
      </w:tr>
    </w:tbl>
    <w:p>
      <w:pPr>
        <w:pStyle w:val="22"/>
        <w:tabs>
          <w:tab w:val="clear" w:pos="708"/>
          <w:tab w:val="left" w:pos="8931" w:leader="none"/>
        </w:tabs>
        <w:spacing w:lineRule="auto" w:line="2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облдержадміністрації</w:t>
      </w:r>
      <w:r>
        <w:rPr>
          <w:b/>
          <w:szCs w:val="28"/>
          <w:lang w:val="uk-UA"/>
        </w:rPr>
        <w:t xml:space="preserve">                                                       Олександр МЕЛЬНИК</w:t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ЗАТВЕРДЖЕНО</w:t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rPr>
          <w:szCs w:val="28"/>
          <w:lang w:val="ru-RU"/>
        </w:rPr>
      </w:pPr>
      <w:r>
        <w:rPr>
          <w:szCs w:val="28"/>
          <w:lang w:val="ru-RU"/>
        </w:rPr>
        <w:t>Розпорядження голови облдержадміністрації</w:t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</w:t>
      </w:r>
      <w:r>
        <w:rPr>
          <w:szCs w:val="28"/>
          <w:lang w:val="ru-RU"/>
        </w:rPr>
        <w:t>09 червня 2020 року № 366</w:t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бласний міжвідомчий оперативний штаб із координації проведення оздоровлення та відпочинку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Обласний  міжвідомчий оперативний  штаб із координації проведення оздоровлення та відпочинку діт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і – обласний штаб) є консультативно-дорадчим органом при голові облдержадміністрації, утворений з метою сприяння постійному вдосконаленню державної політики у сфері оздоровлення та відпочинку дітей, забезпечення узгодженості дій органів виконавчої влади, органів місцевого самоврядування, підприємств, установ та організацій  у вирішенні питань, пов’язаних із створенням безпечних умов для якісного відпочинку та оздоровлення діт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сональний склад обласного штабу затверджується розпорядженням голови облдерж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ласний штаб у своїй діяльності керується Конституцією України,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соціальної політики, розпорядженнями голови облдержадмі-ністрації та цим Положення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ними завданнями обласного штабу є координація дій місцевих органів виконавчої влади, органів місцевого самоврядування, підприємств та організацій, спрямованих на удосконалення діяльності дитячих закладів оздоровлення та відпочинку усіх типів та форм власності, на забезпечення оздоровлення і відпочинку дітей області, перш за все дітей, які потребують особливої соціальної уваги та підтрим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ласний штаб відповідно до покладених на нього завдань: проводить моніторинг стану підготовки та проведення оздоровчої кампанії, якості надання послуг із оздоровлення та відпочинку дітей, безпеки перебування дітей у закладах оздоровлення та відпочинку; вносить в установленому порядку на розгляд облдержадміністрації пропозиції з удосконалення роботи щодо організації оздоровлення та відпочинку дітей в області; налагоджує співпрацю місцевих органів виконавчої влади, органів місцевого самоврядування, власників дитячих закладів, підприємств, установ та організацій, причетних до організації оздоровчого процесу та безпосередньо дитячих закладів оздоровлення та відпочин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Обласний штаб має право: утворювати у разі потреби робочі групи, залучати до участі у них представників місцевих органів виконавчої влади, органів місцевого самоврядування, спеціалістів окремих галузей (за згодою); отримувати в установленому законом порядку від місцевих органів виконавчої влади та органів місцевого самоврядування, обласних підприємств, установ і організацій інформацію з питань, що належать до компетенції обласного штабу та розглядати їх на своїх засідання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о складу обласного штабу входять: голова обласного штабу, заступник голови обласного штабу, члени обласного штабу, секретар. Головою обласного штабу є  голова облдержадміністрації. Заступником голови обласного штабу є заступник голови облдержадміністрації відповідно до розподілу обов’язків. Секретарем є представник структурного підрозділу облдержадміністрації, відповідального за реалізацію державної політики у сфері оздоровлення та відпочинку дітей. У разі відсутності голови обласного штабу його обов’язки виконує заступник. До складу обласного штабу можуть входити представники зацікавлених територіальних підрозділів центральних органів виконавчої влади, профспілок на обласному рівні (за згодою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сновною формою роботи обласного штабу є засідання, що проводяться у разі потреби. Засідання обласного штабу веде його голова, а у разі його відсутності – заступник голови. Підготовка матеріалів до розгляду на засіданні обласного штабу та проекту рішень забезпечується секретар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ішення обласного штабу приймаються простою більшістю голосів членів обласного штабу, присутніх на засіданні, та оформлюються у вигляді протоколу, підписаного головою обласного штабу та секретар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Організаційне забезпечення діяльності обласного штабу здійснює Департамент соціальної та молодіжної політики  облдержадміністрації.</w:t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8931" w:leader="none"/>
        </w:tabs>
        <w:spacing w:lineRule="auto" w:line="216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______________________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ій колонтитул Знак"/>
    <w:qFormat/>
    <w:rPr>
      <w:rFonts w:ascii="Academy;Times New Roman" w:hAnsi="Academy;Times New Roman" w:eastAsia="Times New Roman" w:cs="Academy;Times New Roman"/>
      <w:sz w:val="24"/>
    </w:rPr>
  </w:style>
  <w:style w:type="character" w:styleId="Style13">
    <w:name w:val="Нижній колонтитул Знак"/>
    <w:qFormat/>
    <w:rPr>
      <w:sz w:val="22"/>
      <w:szCs w:val="22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и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Academy;Times New Roman" w:hAnsi="Academy;Times New Roman" w:eastAsia="Times New Roman" w:cs="Academy;Times New Roman"/>
      <w:sz w:val="24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paragraph" w:styleId="12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04:00Z</dcterms:created>
  <dc:creator>Larisa</dc:creator>
  <dc:description/>
  <cp:keywords/>
  <dc:language>en-US</dc:language>
  <cp:lastModifiedBy>Кушнир Сніжана Олегівна</cp:lastModifiedBy>
  <cp:lastPrinted>2019-05-16T16:16:00Z</cp:lastPrinted>
  <dcterms:modified xsi:type="dcterms:W3CDTF">2020-06-10T09:04:00Z</dcterms:modified>
  <cp:revision>3</cp:revision>
  <dc:subject/>
  <dc:title/>
</cp:coreProperties>
</file>