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lang w:val="uk-UA"/>
        </w:rPr>
        <w:t xml:space="preserve"> 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ж земельної ділянки в натурі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а місцевості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3, 122, 123, 134 Земельного кодексу України, враховуючи клопотання приватного акціонерного товариства          «ВФ Україна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Надати дозвіл </w:t>
      </w:r>
      <w:r>
        <w:rPr>
          <w:rFonts w:cs="Times New Roman" w:ascii="Times New Roman" w:hAnsi="Times New Roman"/>
          <w:sz w:val="28"/>
          <w:szCs w:val="28"/>
        </w:rPr>
        <w:t xml:space="preserve">приватному акціонерному товариству «ВФ Україна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 площею </w:t>
      </w:r>
      <w:r>
        <w:rPr>
          <w:rFonts w:cs="Times New Roman" w:ascii="Times New Roman" w:hAnsi="Times New Roman"/>
          <w:sz w:val="28"/>
          <w:szCs w:val="28"/>
        </w:rPr>
        <w:t>0,0400 га із земель промисловості, транспорту, зв’язку, енергетики, оборони та іншого призначення на території Плисківської сільської ради Погребищенського району, за межами населеного пункту, для розміщення та експлуатації об’єктів і споруд телекомунікаці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ватному акціонерному товариству «ВФ Україна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(відновлення) меж земельної ділянки в натурі (на місцевості) у прое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встановленням меж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ної ділянки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асної державної адміністрації Сергія Здітовецьког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52:00Z</dcterms:created>
  <dc:creator>Землемер</dc:creator>
  <dc:description/>
  <cp:keywords/>
  <dc:language>en-US</dc:language>
  <cp:lastModifiedBy>Дмитрук Леся Михайлівна</cp:lastModifiedBy>
  <cp:lastPrinted>2020-07-29T14:02:00Z</cp:lastPrinted>
  <dcterms:modified xsi:type="dcterms:W3CDTF">2020-08-10T12:52:00Z</dcterms:modified>
  <cp:revision>2</cp:revision>
  <dc:subject/>
  <dc:title>Про попереднє погодження</dc:title>
</cp:coreProperties>
</file>