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95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8 листопада 2019 року № 870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08 серпня        2016 року № 500 «Про  затвердження Порядку надання державним службовцям матеріальної допомоги для вирішення соціально-побутових питань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Унести до Порядку надання матеріальної допомоги для вирішення соціально-побутових питань керівникам структурних підрозділів обласної державної адміністрації та їх заступникам, затвердженого розпорядження Голови обласної державної адміністрації від 08 листопада  2019 року № 870 (далі –Порядок), такі зміни:</w:t>
      </w:r>
    </w:p>
    <w:p>
      <w:pPr>
        <w:pStyle w:val="Normal"/>
        <w:ind w:left="70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у пункті 2 Порядку після слів «не виплачувалася» доповнити словами «за формами згідно з додатком 5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повнити Порядок новим пунктом 3 наступного змісту: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 Департамент фінансів обласної державної адміністрації, після одержання подання установи, проводить експертизу кошторису (розрахунку фонду оплати праці до штатного розпису) та надає відповідний висновок обласній державній адміністра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пункт 3 вважати пунктом 4 відповідно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орядок новим додатком 5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Сергій БОРЗОВ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80" w:firstLine="708"/>
        <w:rPr/>
      </w:pPr>
      <w:r>
        <w:rPr>
          <w:sz w:val="28"/>
          <w:szCs w:val="28"/>
          <w:lang w:val="uk-UA"/>
        </w:rPr>
        <w:t xml:space="preserve">Додаток  5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до Поряд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60" w:hanging="0"/>
        <w:rPr/>
      </w:pPr>
      <w:r>
        <w:rPr>
          <w:sz w:val="28"/>
          <w:szCs w:val="28"/>
          <w:lang w:val="uk-UA"/>
        </w:rPr>
        <w:t>Голові облас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огодження матеріальн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ішення соціально-побутов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Закону України «Про державну службу», постанови Кабінету Міністрів України від 08 серпня 2016 року № 500 «Про  затвердження Порядку надання державним службовцям матеріальної допомоги для вирішення соціально-побутових питань», розпорядження Голови обласної державної адміністрації від 08 листопада 2019 року № 870 «Деякі питання встановлення стимулюючих виплат, премій та виплати матеріальної допомоги для вирішення соціально-побутових питань керівним працівникам структурних підрозділів облдержадміністрації</w:t>
      </w:r>
      <w:r>
        <w:rPr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имо погодити виплату матеріальної допомоги для вирішення соціально-побутових питань за  ______ рік у розмірі середньомісячної заробітної плати  ____________________ (посада, ім’я, прізвище,) в межах затвердженого фонду оплати праці (розрахунок додаєть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1 арк. в 1 пр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устан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м’я та прізвище </w:t>
      </w:r>
    </w:p>
    <w:p>
      <w:pPr>
        <w:pStyle w:val="Normal"/>
        <w:rPr/>
      </w:pPr>
      <w:r>
        <w:rPr>
          <w:sz w:val="28"/>
          <w:szCs w:val="28"/>
          <w:lang w:val="uk-UA"/>
        </w:rPr>
        <w:t>номер телефон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26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4:00Z</dcterms:created>
  <dc:creator>Kobzar</dc:creator>
  <dc:description/>
  <cp:keywords/>
  <dc:language>en-US</dc:language>
  <cp:lastModifiedBy>Дмитрук Леся Михайлівна</cp:lastModifiedBy>
  <cp:lastPrinted>2018-01-26T10:34:00Z</cp:lastPrinted>
  <dcterms:modified xsi:type="dcterms:W3CDTF">2020-12-21T12:44:00Z</dcterms:modified>
  <cp:revision>2</cp:revision>
  <dc:subject/>
  <dc:title/>
</cp:coreProperties>
</file>