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Стефанчишена Вадима Віктор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взаємною згодою сторін, договори оренди водних об’єктів від 25 жовтня 2017 року № 525682800-1, № 525682800-2, зареєстровані в Державному реєстрі речових прав на нерухоме майно 11 грудня 2017 року за  № 23907619 та № 23908400, укладені між Вінницькою обласною державною адміністрацією та громадянином Стефанчишеним Вадимом Вікторовичем, площею 2,4352 га з кадастровим номером 0525682800:03:001:0306, площею 1,1779 га з кадастровим номером 0525682800:03:001:0305, розташованими на території Качківської сільської ради Ямпільського району, за межами населе-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 Ткачук) укласти угоди про розірвання договорів оренди водних об’єктів, зазначених в пункті 1 цього розпорядження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Стефанчишену Вадиму Вікторовичу подати на державну реєстрацію угоди про розірвання договорів оренди водних об’єк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Ямпіль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 обласної державної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1:00Z</dcterms:created>
  <dc:creator>Vodni-6</dc:creator>
  <dc:description/>
  <cp:keywords/>
  <dc:language>en-US</dc:language>
  <cp:lastModifiedBy>Дмитрук Леся Михайлівна</cp:lastModifiedBy>
  <cp:lastPrinted>2020-05-26T10:51:00Z</cp:lastPrinted>
  <dcterms:modified xsi:type="dcterms:W3CDTF">2020-06-04T11:41:00Z</dcterms:modified>
  <cp:revision>2</cp:revision>
  <dc:subject/>
  <dc:title/>
</cp:coreProperties>
</file>