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4"/>
          <w:szCs w:val="28"/>
          <w:lang w:val="ru-RU"/>
        </w:rPr>
      </w:pPr>
      <w:r>
        <w:rPr>
          <w:sz w:val="4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Cs w:val="28"/>
                <w:lang w:val="ru-RU"/>
              </w:rPr>
            </w:pPr>
            <w:r>
              <w:rPr>
                <w:szCs w:val="28"/>
              </w:rPr>
              <w:t>21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Cs w:val="28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467</w:t>
            </w:r>
          </w:p>
        </w:tc>
      </w:tr>
    </w:tbl>
    <w:p>
      <w:pPr>
        <w:pStyle w:val="Normal"/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65" w:hanging="0"/>
        <w:rPr>
          <w:b/>
          <w:b/>
          <w:szCs w:val="28"/>
        </w:rPr>
      </w:pPr>
      <w:r>
        <w:rPr>
          <w:b/>
          <w:szCs w:val="28"/>
        </w:rPr>
        <w:t xml:space="preserve">Про внесення змін до обсягу </w:t>
      </w:r>
    </w:p>
    <w:p>
      <w:pPr>
        <w:pStyle w:val="Normal"/>
        <w:ind w:right="-365" w:hanging="0"/>
        <w:rPr>
          <w:b/>
          <w:b/>
          <w:szCs w:val="28"/>
        </w:rPr>
      </w:pPr>
      <w:r>
        <w:rPr>
          <w:b/>
          <w:szCs w:val="28"/>
        </w:rPr>
        <w:t xml:space="preserve">регіонального замовлення на </w:t>
      </w:r>
    </w:p>
    <w:p>
      <w:pPr>
        <w:pStyle w:val="Normal"/>
        <w:ind w:right="-365" w:hanging="0"/>
        <w:rPr>
          <w:b/>
          <w:b/>
          <w:szCs w:val="28"/>
        </w:rPr>
      </w:pPr>
      <w:r>
        <w:rPr>
          <w:b/>
          <w:szCs w:val="28"/>
        </w:rPr>
        <w:t xml:space="preserve">підготовку фахівців та робітничих </w:t>
      </w:r>
    </w:p>
    <w:p>
      <w:pPr>
        <w:pStyle w:val="Normal"/>
        <w:ind w:right="-365" w:hanging="0"/>
        <w:rPr>
          <w:b/>
          <w:b/>
          <w:szCs w:val="28"/>
        </w:rPr>
      </w:pPr>
      <w:r>
        <w:rPr>
          <w:b/>
          <w:szCs w:val="28"/>
        </w:rPr>
        <w:t xml:space="preserve">кадрів для закладів професійної </w:t>
      </w:r>
    </w:p>
    <w:p>
      <w:pPr>
        <w:pStyle w:val="Normal"/>
        <w:ind w:right="-365" w:hanging="0"/>
        <w:rPr/>
      </w:pPr>
      <w:r>
        <w:rPr>
          <w:b/>
          <w:szCs w:val="28"/>
        </w:rPr>
        <w:t>(професійно-технічної) освіти у 2019 році</w:t>
      </w:r>
    </w:p>
    <w:p>
      <w:pPr>
        <w:pStyle w:val="Normal"/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Відповідно до статей 13, 22 Закону України «Про місцеві державні адміністрації», статей 6, 9 Закону України «</w:t>
      </w:r>
      <w:r>
        <w:rPr>
          <w:bCs/>
          <w:szCs w:val="28"/>
          <w:shd w:fill="FFFFFF" w:val="clear"/>
        </w:rPr>
        <w:t>Про професійну (професійно-технічну) освіту</w:t>
      </w:r>
      <w:r>
        <w:rPr>
          <w:szCs w:val="28"/>
        </w:rPr>
        <w:t>»,  розпоряджень Кабінету Міністрів України від 14 грудня 2016 року № 994-р «Про схвалення методичних рекомендацій щодо формування та розміщення регіонального замовлення на підготовку фахівців та робітничих кадрів»,  від 25 жовтня 2017 року № 831-р «Питання управління державними закладами професійної (професійно-технічної) освіти, підпорядкованими Міністерству освіти і науки»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ind w:firstLine="567"/>
        <w:jc w:val="both"/>
        <w:rPr/>
      </w:pPr>
      <w:r>
        <w:rPr/>
        <w:t xml:space="preserve">1. Внести зміни до обсягу регіонального замовлення на підготовку фахівців та робітничих кадрів для закладів професійної (професійно-технічної) освіти у 2019 році, затвердженого розпорядженням голови обласної державної адміністрації від 11 червня 2019 року № 440, виклавши його у новій редакції, що додається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 Департаменту освіти і науки облдержадміністрації (Володимиру</w:t>
      </w:r>
      <w:r>
        <w:rPr>
          <w:b/>
          <w:szCs w:val="28"/>
        </w:rPr>
        <w:t xml:space="preserve"> </w:t>
      </w:r>
      <w:r>
        <w:rPr>
          <w:szCs w:val="28"/>
        </w:rPr>
        <w:t>Буняку) довести  обсяг  регіонального замовлення</w:t>
      </w:r>
      <w:r>
        <w:rPr>
          <w:b/>
          <w:szCs w:val="28"/>
        </w:rPr>
        <w:t xml:space="preserve"> </w:t>
      </w:r>
      <w:r>
        <w:rPr>
          <w:szCs w:val="28"/>
        </w:rPr>
        <w:t>на підготовку фахівців  та робітничих кадрів у 2019 році  до  закладів професійної (професійно-технічної) освіт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  <w:t>3. Контроль за виконанням розпорядження покласти на заступника Голови обласної державної адміністрації Ігоря Івасюка.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6" w:gutter="0" w:header="709" w:top="1135" w:footer="319" w:bottom="851"/>
          <w:pgNumType w:start="0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адміністрації                                                                             </w:t>
      </w:r>
      <w:r>
        <w:rPr>
          <w:b/>
          <w:szCs w:val="28"/>
          <w:lang w:val="en-US"/>
        </w:rPr>
        <w:t>C</w:t>
      </w:r>
      <w:r>
        <w:rPr>
          <w:b/>
          <w:szCs w:val="28"/>
        </w:rPr>
        <w:t>ергій БОРЗОВ</w:t>
      </w:r>
    </w:p>
    <w:p>
      <w:pPr>
        <w:pStyle w:val="Normal"/>
        <w:tabs>
          <w:tab w:val="clear" w:pos="708"/>
          <w:tab w:val="left" w:pos="171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4956" w:firstLine="708"/>
        <w:rPr/>
      </w:pPr>
      <w:r>
        <w:rPr>
          <w:szCs w:val="28"/>
        </w:rPr>
        <w:t>Розпорядження Голови</w:t>
      </w:r>
    </w:p>
    <w:p>
      <w:pPr>
        <w:pStyle w:val="Normal"/>
        <w:ind w:left="4956" w:firstLine="708"/>
        <w:rPr/>
      </w:pPr>
      <w:r>
        <w:rPr>
          <w:szCs w:val="28"/>
        </w:rPr>
        <w:t>обласної державної адміністрації</w:t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  <w:t>11 червня 2019 № 440</w:t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  <w:t>(у редакції розпорядження</w:t>
      </w:r>
    </w:p>
    <w:p>
      <w:pPr>
        <w:pStyle w:val="Normal"/>
        <w:ind w:left="4956" w:firstLine="708"/>
        <w:rPr/>
      </w:pPr>
      <w:r>
        <w:rPr>
          <w:szCs w:val="28"/>
        </w:rPr>
        <w:t>Голови обласної державної</w:t>
      </w:r>
    </w:p>
    <w:p>
      <w:pPr>
        <w:pStyle w:val="Normal"/>
        <w:ind w:left="4956" w:firstLine="708"/>
        <w:rPr/>
      </w:pPr>
      <w:r>
        <w:rPr>
          <w:szCs w:val="28"/>
        </w:rPr>
        <w:t>адміністрації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 xml:space="preserve">                                                                                </w:t>
      </w:r>
      <w:r>
        <w:rPr>
          <w:szCs w:val="28"/>
        </w:rPr>
        <w:t xml:space="preserve"> </w:t>
      </w:r>
      <w:r>
        <w:rPr>
          <w:szCs w:val="28"/>
          <w:lang w:val="en-US"/>
        </w:rPr>
        <w:t>21</w:t>
      </w:r>
      <w:r>
        <w:rPr>
          <w:szCs w:val="28"/>
        </w:rPr>
        <w:t xml:space="preserve"> липня 2020 року №</w:t>
      </w:r>
      <w:r>
        <w:rPr>
          <w:szCs w:val="28"/>
          <w:lang w:val="en-US"/>
        </w:rPr>
        <w:t xml:space="preserve"> 467</w:t>
      </w:r>
    </w:p>
    <w:p>
      <w:pPr>
        <w:pStyle w:val="Normal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 регіонального замовленн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підготовку   фахівців та  робітничих кадр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ля закладів професійної (професійно-технічної) освіти у 2019 році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5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001"/>
        <w:gridCol w:w="3552"/>
        <w:gridCol w:w="842"/>
        <w:gridCol w:w="854"/>
        <w:gridCol w:w="889"/>
        <w:gridCol w:w="855"/>
      </w:tblGrid>
      <w:tr>
        <w:trPr>
          <w:tblHeader w:val="true"/>
          <w:trHeight w:val="1248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 xml:space="preserve">№ 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ЗП(ПТ)О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Професії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Обсяги прийому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Зміни прийому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Обсяги випуску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Зміни випуску</w:t>
            </w:r>
          </w:p>
        </w:tc>
      </w:tr>
      <w:tr>
        <w:trPr>
          <w:tblHeader w:val="true"/>
          <w:trHeight w:val="47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2019 рік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79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36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8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942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ФАХІВЦІ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9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89</w:t>
            </w:r>
          </w:p>
        </w:tc>
      </w:tr>
      <w:tr>
        <w:trPr>
          <w:trHeight w:val="405" w:hRule="atLeast"/>
          <w:cantSplit w:val="true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3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2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4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52</w:t>
            </w:r>
          </w:p>
        </w:tc>
      </w:tr>
      <w:tr>
        <w:trPr>
          <w:trHeight w:val="375" w:hRule="atLeast"/>
          <w:cantSplit w:val="true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ru-RU"/>
              </w:rPr>
              <w:t>ДПТНЗ «Жмеринське вище пррофесійне училище» 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Залізничний транспорт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ru-RU"/>
              </w:rPr>
              <w:t>7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9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03</w:t>
            </w:r>
          </w:p>
        </w:tc>
      </w:tr>
      <w:tr>
        <w:trPr>
          <w:trHeight w:val="108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люсар з ремонту рухомого складу; помічник машиніста електровоза; помічник машиніста тепловоз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</w:t>
            </w:r>
          </w:p>
        </w:tc>
      </w:tr>
      <w:tr>
        <w:trPr>
          <w:trHeight w:val="155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Монтер колії; слюсар з ремонту колійних машин і механізмів; бригадир (звільнений) з поточного утримання й ремонту колії та штучних спору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</w:t>
            </w:r>
          </w:p>
        </w:tc>
      </w:tr>
      <w:tr>
        <w:trPr>
          <w:trHeight w:val="529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люсар з  ремонту рухомого складу; оглядач вагонів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Електромонтер контактної мережі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відник пасажирського вагон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</w:tr>
      <w:tr>
        <w:trPr>
          <w:trHeight w:val="106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Провідник пасажирського вагона; касир квитковий; касир багажний; прийомоздавальник вантажу та багажу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Громадське харчування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Кухар; офіціант; бармен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Сфера обслуговування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0</w:t>
            </w:r>
          </w:p>
        </w:tc>
      </w:tr>
      <w:tr>
        <w:trPr>
          <w:trHeight w:val="750" w:hRule="atLeast"/>
          <w:cantSplit w:val="true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Перукар (перукар-модельєр); манікюрник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9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7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8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88</w:t>
            </w:r>
          </w:p>
        </w:tc>
      </w:tr>
      <w:tr>
        <w:trPr>
          <w:trHeight w:val="70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ru-RU"/>
              </w:rPr>
              <w:t>ДНЗ «Центр професійно-технічної освіти № 1 м. Вінниці»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Загальні для всіх галузей економіки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1</w:t>
            </w:r>
          </w:p>
        </w:tc>
      </w:tr>
      <w:tr>
        <w:trPr>
          <w:trHeight w:val="70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</w:t>
            </w:r>
          </w:p>
        </w:tc>
      </w:tr>
      <w:tr>
        <w:trPr>
          <w:trHeight w:val="537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Загальні професії електротехнічного виробництв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ерстатник широкого профілю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</w:t>
            </w:r>
          </w:p>
        </w:tc>
      </w:tr>
      <w:tr>
        <w:trPr>
          <w:trHeight w:val="72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люсар-ремонтник, слюсар з ремонту колісних транспортних засобів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Автомобільний транспорт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6</w:t>
            </w:r>
          </w:p>
        </w:tc>
      </w:tr>
      <w:tr>
        <w:trPr>
          <w:trHeight w:val="706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люсар з ремонту колісних транспортних засобів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</w:t>
            </w:r>
          </w:p>
        </w:tc>
      </w:tr>
      <w:tr>
        <w:trPr>
          <w:trHeight w:val="533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Будівельні, монтажні і ремонтно-будівельні роботи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ru-RU"/>
              </w:rPr>
              <w:t>1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</w:tr>
      <w:tr>
        <w:trPr>
          <w:trHeight w:val="679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Штукатур, лицювальник-плиточник, маля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Громадське харчування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6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хар, кондите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</w:t>
            </w:r>
          </w:p>
        </w:tc>
      </w:tr>
      <w:tr>
        <w:trPr>
          <w:trHeight w:val="75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иробництво художніх і ювелірних виробів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4</w:t>
            </w:r>
          </w:p>
        </w:tc>
      </w:tr>
      <w:tr>
        <w:trPr>
          <w:trHeight w:val="613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Ювелір-монтувальник, ювелір - закріпник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гранувальник алмазів у діамант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3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32</w:t>
            </w:r>
          </w:p>
        </w:tc>
      </w:tr>
      <w:tr>
        <w:trPr>
          <w:trHeight w:val="72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ДПТНЗ «Вінницьке міжрегіональне вище професійне училище»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lang w:val="ru-RU"/>
              </w:rPr>
            </w:pPr>
            <w:r>
              <w:rPr>
                <w:bCs/>
                <w:color w:val="000000"/>
                <w:sz w:val="24"/>
                <w:lang w:val="ru-RU"/>
              </w:rPr>
              <w:t>Загальні для всіх галузей економіки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2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7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80</w:t>
            </w:r>
          </w:p>
        </w:tc>
      </w:tr>
      <w:tr>
        <w:trPr>
          <w:trHeight w:val="69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онтажник інформаційно-комунікаційного устаткуванн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</w:t>
            </w:r>
          </w:p>
        </w:tc>
      </w:tr>
      <w:tr>
        <w:trPr>
          <w:trHeight w:val="1393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ru-RU"/>
              </w:rPr>
              <w:t>Оператор з обробки інформації та програмного забезпечення; електромеханік  з ремонту та обслуговування лічильно-обчислювальних машин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>
          <w:trHeight w:val="1427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ru-RU"/>
              </w:rPr>
              <w:t>Оператор комп’ютерного набору; електромеханік з ремонту  та обслуговування лічильно-обчислювальних машин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</w:t>
            </w:r>
          </w:p>
        </w:tc>
      </w:tr>
      <w:tr>
        <w:trPr>
          <w:trHeight w:val="36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ертор телекомунікаційних послуг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</w:t>
            </w:r>
          </w:p>
        </w:tc>
      </w:tr>
      <w:tr>
        <w:trPr>
          <w:trHeight w:val="1207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>Оператор з обробки інформації та програмного забезпечення;  обліковець з реєстрації бухгалтерських даних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</w:t>
            </w:r>
          </w:p>
        </w:tc>
      </w:tr>
      <w:tr>
        <w:trPr>
          <w:trHeight w:val="923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lang w:val="ru-RU"/>
              </w:rPr>
              <w:t>Оператор з обробки інформації та програмного забезпечення; офіс-адміністрато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ератор з обробки інформації та програмного забезпеченн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</w:tr>
      <w:tr>
        <w:trPr>
          <w:trHeight w:val="69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>Агент з постачання; продавец продовольчих товарів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Агент з постачання.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</w:t>
            </w:r>
          </w:p>
        </w:tc>
      </w:tr>
      <w:tr>
        <w:trPr>
          <w:trHeight w:val="852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Оператор з обробки інформації та програмного забезпечення; фотограф (фотороботи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lang w:val="ru-RU"/>
              </w:rPr>
            </w:pPr>
            <w:r>
              <w:rPr>
                <w:bCs/>
                <w:color w:val="000000"/>
                <w:sz w:val="24"/>
                <w:lang w:val="ru-RU"/>
              </w:rPr>
              <w:t>Громадське харчування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8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8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Кухар; кондите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ФАХІВЦІ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1</w:t>
            </w:r>
          </w:p>
        </w:tc>
      </w:tr>
      <w:tr>
        <w:trPr>
          <w:trHeight w:val="1522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ДПТНЗ «Вінницьке міжрегіональне вище професійне училище»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76 «Підприємництво, торгівля та біржова діяльність»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</w:t>
            </w:r>
          </w:p>
        </w:tc>
      </w:tr>
      <w:tr>
        <w:trPr>
          <w:trHeight w:val="360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8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5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4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77</w:t>
            </w:r>
          </w:p>
        </w:tc>
      </w:tr>
      <w:tr>
        <w:trPr>
          <w:trHeight w:val="517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Вище художнє професійно-технічне училище № 5 </w:t>
            </w:r>
          </w:p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м. Вінниці</w:t>
            </w:r>
          </w:p>
        </w:tc>
        <w:tc>
          <w:tcPr>
            <w:tcW w:w="3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Будівельні, монтажні і ремонтно-будівельні роботи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33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38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15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29</w:t>
            </w:r>
          </w:p>
        </w:tc>
      </w:tr>
      <w:tr>
        <w:trPr>
          <w:trHeight w:val="79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уляр; електрогазозварник; виробник художніх виробів з металу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</w:t>
            </w:r>
          </w:p>
        </w:tc>
      </w:tr>
      <w:tr>
        <w:trPr>
          <w:trHeight w:val="144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онтажник санітарно-технічних систем і устаткування; електрогазозварник; виробник художніх виробів з металу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</w:t>
            </w:r>
          </w:p>
        </w:tc>
      </w:tr>
      <w:tr>
        <w:trPr>
          <w:trHeight w:val="79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оляр будівельний;                       виробник художніх виробів з дерев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</w:t>
            </w:r>
          </w:p>
        </w:tc>
      </w:tr>
      <w:tr>
        <w:trPr>
          <w:trHeight w:val="601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ляр; штукатур; лицювальник-плиточник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уляр; електрогазозварник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Реставраційні роботи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4</w:t>
            </w:r>
          </w:p>
        </w:tc>
      </w:tr>
      <w:tr>
        <w:trPr>
          <w:trHeight w:val="65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ставратор декоративно-художніх фарбувань; маля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</w:t>
            </w:r>
          </w:p>
        </w:tc>
      </w:tr>
      <w:tr>
        <w:trPr>
          <w:trHeight w:val="528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иробництво художніх і ювелірних виробів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4</w:t>
            </w:r>
          </w:p>
        </w:tc>
      </w:tr>
      <w:tr>
        <w:trPr>
          <w:trHeight w:val="1047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иконавець художньо-оформлювальних робіт;                                                              виробник художніх  виробів з керамік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</w:t>
            </w:r>
          </w:p>
        </w:tc>
      </w:tr>
      <w:tr>
        <w:trPr>
          <w:trHeight w:val="480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9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18</w:t>
            </w:r>
          </w:p>
        </w:tc>
      </w:tr>
      <w:tr>
        <w:trPr>
          <w:trHeight w:val="64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ДНЗ «Браїлівський професійний ліцей»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Загальні для всіх галузей економіки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9</w:t>
            </w:r>
          </w:p>
        </w:tc>
      </w:tr>
      <w:tr>
        <w:trPr>
          <w:trHeight w:val="6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фісний службовець (бухгалтерія); оператор комп’ютерного набору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</w:t>
            </w:r>
          </w:p>
        </w:tc>
      </w:tr>
      <w:tr>
        <w:trPr>
          <w:trHeight w:val="597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Загальні професії електротехнічного виробництва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8</w:t>
            </w:r>
          </w:p>
        </w:tc>
      </w:tr>
      <w:tr>
        <w:trPr>
          <w:trHeight w:val="88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люсар-електромонтажник;                               водій автотранспортних засобів категорії «С»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8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Автомобільний транспорт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6</w:t>
            </w:r>
          </w:p>
        </w:tc>
      </w:tr>
      <w:tr>
        <w:trPr>
          <w:trHeight w:val="1046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люсар з ремонту колісних транспортних засобів; водій автотранспортних засобів категорії «С»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Громадське харчування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хар ; кондите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495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6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7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7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7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84</w:t>
            </w:r>
          </w:p>
        </w:tc>
      </w:tr>
      <w:tr>
        <w:trPr>
          <w:trHeight w:val="563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ДНЗ «Вище професійне училище № 7 </w:t>
            </w:r>
          </w:p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м. Вінниці»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Загальні професії електротехнічного виробництва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</w:tr>
      <w:tr>
        <w:trPr>
          <w:trHeight w:val="35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Електрогазозварник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719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Будівельні, монтажні і ремонтно-будівельні роботи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7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ru-RU"/>
              </w:rPr>
            </w:pPr>
            <w:r>
              <w:rPr>
                <w:bCs/>
                <w:color w:val="000000"/>
                <w:sz w:val="24"/>
                <w:lang w:val="ru-RU"/>
              </w:rPr>
              <w:t>9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89</w:t>
            </w:r>
          </w:p>
        </w:tc>
      </w:tr>
      <w:tr>
        <w:trPr>
          <w:trHeight w:val="517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Штукатур; лицювальник - плиточник; маля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8</w:t>
            </w:r>
          </w:p>
        </w:tc>
      </w:tr>
      <w:tr>
        <w:trPr>
          <w:trHeight w:val="497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оляр; монтажник гіпсокартонних конструкцій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</w:tc>
      </w:tr>
      <w:tr>
        <w:trPr>
          <w:trHeight w:val="477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уляр; електрозварник ручного зварюванн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8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Швейне виробництво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8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Швачка; кравець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Громадське харчування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7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7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ха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хар; кондите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фіціант; бармен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Сфера обслуговування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lang w:val="ru-RU"/>
              </w:rPr>
            </w:pPr>
            <w:r>
              <w:rPr>
                <w:bCs/>
                <w:color w:val="000000"/>
                <w:sz w:val="24"/>
                <w:lang w:val="ru-RU"/>
              </w:rPr>
              <w:t>5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62</w:t>
            </w:r>
          </w:p>
        </w:tc>
      </w:tr>
      <w:tr>
        <w:trPr>
          <w:trHeight w:val="360" w:hRule="atLeast"/>
          <w:cantSplit w:val="true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рукар (перукар-модельєр); візажист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2</w:t>
            </w:r>
          </w:p>
        </w:tc>
      </w:tr>
      <w:tr>
        <w:trPr>
          <w:trHeight w:val="435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7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3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2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14</w:t>
            </w:r>
          </w:p>
        </w:tc>
      </w:tr>
      <w:tr>
        <w:trPr>
          <w:trHeight w:val="70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ДНЗ «Барський професійний будівельний ліцей»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Загальні для всіх галузей економіки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8</w:t>
            </w:r>
          </w:p>
        </w:tc>
      </w:tr>
      <w:tr>
        <w:trPr>
          <w:trHeight w:val="105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нторський ( офісний) службовець (бухгалтерія); оператор комп’ютерного набору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</w:t>
            </w:r>
          </w:p>
        </w:tc>
      </w:tr>
      <w:tr>
        <w:trPr>
          <w:trHeight w:val="63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Загальні професії електротехнічного виробництва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8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Електрогазозварник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</w:tr>
      <w:tr>
        <w:trPr>
          <w:trHeight w:val="112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Електрогазозварник; електрозварник на автоматичних та напівавтоматичних машинах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</w:tr>
      <w:tr>
        <w:trPr>
          <w:trHeight w:val="66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Будівельні, монтажні і ремонтно-будівельні роботи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6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8</w:t>
            </w:r>
          </w:p>
        </w:tc>
      </w:tr>
      <w:tr>
        <w:trPr>
          <w:trHeight w:val="50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Штукатур: лицювальник- плиточник; маляр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</w:t>
            </w:r>
          </w:p>
        </w:tc>
      </w:tr>
      <w:tr>
        <w:trPr>
          <w:trHeight w:val="667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уляр; штукатур; монтажник систем утеплення будівель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ерстатник деревообробних верстатів; столяр будівельний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8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2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14</w:t>
            </w:r>
          </w:p>
        </w:tc>
      </w:tr>
      <w:tr>
        <w:trPr>
          <w:trHeight w:val="49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ru-RU"/>
              </w:rPr>
              <w:t>ДНЗ «Крижопільсь-кий професійний будівельний ліцей»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Загальні для всіх галузей економіки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4</w:t>
            </w:r>
          </w:p>
        </w:tc>
      </w:tr>
      <w:tr>
        <w:trPr>
          <w:trHeight w:val="108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нторський (офісний) службовець (бухгалтерія); оператор комп’ютерного набору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</w:tr>
      <w:tr>
        <w:trPr>
          <w:trHeight w:val="73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Загальні професії електротехнічного вииробництва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7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7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7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71</w:t>
            </w:r>
          </w:p>
        </w:tc>
      </w:tr>
      <w:tr>
        <w:trPr>
          <w:trHeight w:val="106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Електрослюсар з ремонту електричних машин;  електрозварник ручного зварюванн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</w:tr>
      <w:tr>
        <w:trPr>
          <w:trHeight w:val="112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Електрогазозварник; електрозварник на автоматичних та напівавтоматичних машинах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Електрогазозварник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  <w:lang w:val="ru-RU"/>
              </w:rPr>
              <w:t>Хімічне виробництво</w:t>
            </w:r>
            <w:r>
              <w:rPr>
                <w:bCs/>
                <w:sz w:val="24"/>
              </w:rPr>
              <w:t>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</w:tr>
      <w:tr>
        <w:trPr>
          <w:trHeight w:val="69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аборант хіміко-бактеріологічного аналізу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529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Будівельні,монтажні і ремонтно-будівельні роботи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2</w:t>
            </w:r>
          </w:p>
        </w:tc>
      </w:tr>
      <w:tr>
        <w:trPr>
          <w:trHeight w:val="508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Штукатур, лицювальник-плиточник, маля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</w:t>
            </w:r>
          </w:p>
        </w:tc>
      </w:tr>
      <w:tr>
        <w:trPr>
          <w:trHeight w:val="34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оляр будівельний, паркетник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Громадське харчування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хар-кондите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Переробка с/г продукції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2</w:t>
            </w:r>
          </w:p>
        </w:tc>
      </w:tr>
      <w:tr>
        <w:trPr>
          <w:trHeight w:val="59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паратник варіння утфелю;  Лицювальник-плиточник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</w:t>
            </w:r>
          </w:p>
        </w:tc>
      </w:tr>
      <w:tr>
        <w:trPr>
          <w:trHeight w:val="450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9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9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5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62</w:t>
            </w:r>
          </w:p>
        </w:tc>
      </w:tr>
      <w:tr>
        <w:trPr>
          <w:trHeight w:val="693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ДНЗ «Немирівський професійний ліцей»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Загальні професії електротехнічного виробництва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6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8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1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Електрогазозварник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</w:t>
            </w:r>
          </w:p>
        </w:tc>
      </w:tr>
      <w:tr>
        <w:trPr>
          <w:trHeight w:val="112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Електрогазозварник; електрозварник на автоматичних і напівавтоматичних машинах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</w:tr>
      <w:tr>
        <w:trPr>
          <w:trHeight w:val="627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Будівельні, монтажні, ремонтно-будівельні роботи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3</w:t>
            </w:r>
          </w:p>
        </w:tc>
      </w:tr>
      <w:tr>
        <w:trPr>
          <w:trHeight w:val="523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уляр, лицювальник-плиточник, штукату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Громадське харчування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7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78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хар, кондите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8</w:t>
            </w:r>
          </w:p>
        </w:tc>
      </w:tr>
      <w:tr>
        <w:trPr>
          <w:trHeight w:val="420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6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8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00</w:t>
            </w:r>
          </w:p>
        </w:tc>
      </w:tr>
      <w:tr>
        <w:trPr>
          <w:trHeight w:val="66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Вище професійне училище № 11 </w:t>
            </w:r>
          </w:p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м. Вінниці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Загальні  для всіх галузей економіки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8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7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74</w:t>
            </w:r>
          </w:p>
        </w:tc>
      </w:tr>
      <w:tr>
        <w:trPr>
          <w:trHeight w:val="102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кретар керівника (організації, підприємства, установи); оператор комп’ютерного набору; адміністрато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</w:t>
            </w:r>
          </w:p>
        </w:tc>
      </w:tr>
      <w:tr>
        <w:trPr>
          <w:trHeight w:val="981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ератор комп'ютерного набору; конторський (офісний) службовець (бухгалтерія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142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Оператор комп'ютерного набору; електромеханік з ремонту та обслуговування лічильно-обчислювальних машин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</w:tr>
      <w:tr>
        <w:trPr>
          <w:trHeight w:val="66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Загальні професії електротехнічного виробництва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8</w:t>
            </w:r>
          </w:p>
        </w:tc>
      </w:tr>
      <w:tr>
        <w:trPr>
          <w:trHeight w:val="407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Електромеханік з ремонту та обслуговування ЛО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</w:t>
            </w:r>
          </w:p>
        </w:tc>
      </w:tr>
      <w:tr>
        <w:trPr>
          <w:trHeight w:val="708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ихтувальник кузовів; електрогазозварник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</w:t>
            </w:r>
          </w:p>
        </w:tc>
      </w:tr>
      <w:tr>
        <w:trPr>
          <w:trHeight w:val="46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иробництво електронної технік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4</w:t>
            </w:r>
          </w:p>
        </w:tc>
      </w:tr>
      <w:tr>
        <w:trPr>
          <w:trHeight w:val="14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онтажник радіоелектронної апаратури та приладів;            Радіомеханік з обслуговування та ремонту радіотелевізійної апаратур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Автомобільний транспорт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4</w:t>
            </w:r>
          </w:p>
        </w:tc>
      </w:tr>
      <w:tr>
        <w:trPr>
          <w:trHeight w:val="617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люсар з ремонту колісних транспортних засобів; рихтувальник кузовів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</w:t>
            </w:r>
          </w:p>
        </w:tc>
      </w:tr>
      <w:tr>
        <w:trPr>
          <w:trHeight w:val="497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люсар з ремонту колісних транспортних засобів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ФАХІВЦІ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4</w:t>
            </w:r>
          </w:p>
        </w:tc>
      </w:tr>
      <w:tr>
        <w:trPr>
          <w:trHeight w:val="121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Вище професійне училище № 11 </w:t>
            </w:r>
          </w:p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м. Вінниці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29 «Інформаційна, бібліотечна та архівна справа»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</w:tr>
      <w:tr>
        <w:trPr>
          <w:trHeight w:val="450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1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9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95</w:t>
            </w:r>
          </w:p>
        </w:tc>
      </w:tr>
      <w:tr>
        <w:trPr>
          <w:trHeight w:val="6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ДПТНЗ «Гніванський професійний ліцей ім. двічі Героя Радянського Союзу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ru-RU"/>
              </w:rPr>
              <w:t>Р.Я. Малиновсь-кого»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Загальні для всіх галузей економіки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4</w:t>
            </w:r>
          </w:p>
        </w:tc>
      </w:tr>
      <w:tr>
        <w:trPr>
          <w:trHeight w:val="1092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Секретар керівника (організації, підприємства, установи);  касир торговельного залу; офісний службовець (бухгалтерія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</w:tr>
      <w:tr>
        <w:trPr>
          <w:trHeight w:val="1771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одій автотранспортних засобів категорії «С»; слюсар з ремонту колісних транспортних засобів;  машиніст крана автомобільного; машиніст крана (кранівник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>
          <w:trHeight w:val="521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Загальні професії електротехнічного виробництва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7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7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71</w:t>
            </w:r>
          </w:p>
        </w:tc>
      </w:tr>
      <w:tr>
        <w:trPr>
          <w:trHeight w:val="15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Електромонтер з ремонту та обслуговування електроустаткування; водій автотранспортних засобів категорії «С»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</w:tr>
      <w:tr>
        <w:trPr>
          <w:trHeight w:val="59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Електрогазозварник; рихтувальник  кузовів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Електрогазозварник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51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Будівельні, монтажні і ремонтно-будівельні роботи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</w:tr>
      <w:tr>
        <w:trPr>
          <w:trHeight w:val="81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Лаборант з аналізу формувальних та шихтових сумішей; штукатур;  маля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422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Автомобільний транспорт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</w:tr>
      <w:tr>
        <w:trPr>
          <w:trHeight w:val="160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Слюсар з ремонту колісних транспортних засобів;             водій автотранспортних засобів категорії «С»;  машиніст крана (кранівник); машиніст крана автомобільног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Швейне виробництво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крійник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Громадське харчування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Кухар; кондитер; офіціант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 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2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3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36</w:t>
            </w:r>
          </w:p>
        </w:tc>
      </w:tr>
      <w:tr>
        <w:trPr>
          <w:trHeight w:val="69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ru-RU"/>
              </w:rPr>
              <w:t>Професійно-технічне училище № 14 смт Вороновиця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Будівельні і ремонтно - будівельні роботи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4</w:t>
            </w:r>
          </w:p>
        </w:tc>
      </w:tr>
      <w:tr>
        <w:trPr>
          <w:trHeight w:val="69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Штукатур, лицювальник- плиточник; маля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</w:tr>
      <w:tr>
        <w:trPr>
          <w:trHeight w:val="112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Монтажник санітарно-технічних систем і устаткування;   електрогазозварник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Швейне виробництво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0</w:t>
            </w:r>
          </w:p>
        </w:tc>
      </w:tr>
      <w:tr>
        <w:trPr>
          <w:trHeight w:val="69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Швачка; оператор швацького устаткуванн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Громадське харчування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6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хар; кондите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Сільське господарство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6</w:t>
            </w:r>
          </w:p>
        </w:tc>
      </w:tr>
      <w:tr>
        <w:trPr>
          <w:trHeight w:val="49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Бджоляр; </w:t>
            </w:r>
            <w:r>
              <w:rPr>
                <w:bCs/>
                <w:sz w:val="24"/>
                <w:lang w:val="ru-RU"/>
              </w:rPr>
              <w:t>столя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</w:t>
            </w:r>
          </w:p>
        </w:tc>
      </w:tr>
      <w:tr>
        <w:trPr>
          <w:trHeight w:val="1804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Слюсар з ремонту с/г машин та устаткування; тракторист- машиніст сільськогосподарського виробництва (кат. А1; А2; В1); водій автомобіля категорії «С»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3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3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27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ДПТНЗ «Вінницький центр професійно-технічної освіти технологій та дизайну»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Швейне виробництво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равець; закрійник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Сфера обслуговування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4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3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27</w:t>
            </w:r>
          </w:p>
        </w:tc>
      </w:tr>
      <w:tr>
        <w:trPr>
          <w:trHeight w:val="46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рукар (перукар-модельєр); візажист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7</w:t>
            </w:r>
          </w:p>
        </w:tc>
      </w:tr>
      <w:tr>
        <w:trPr>
          <w:trHeight w:val="69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рукар (перукар-модельєр); манікюрник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79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отограф (фотороботи); оформлювач табло, віньєток та альбомів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Флорист; оформлювач вітрин, приміщень, будівель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435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4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0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3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33</w:t>
            </w:r>
          </w:p>
        </w:tc>
      </w:tr>
      <w:tr>
        <w:trPr>
          <w:trHeight w:val="669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ДПТНЗ «Козятинське міжрегіональне вище професійне училище залізничного транспорту»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Загальні для всіх галузей економіки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4</w:t>
            </w:r>
          </w:p>
        </w:tc>
      </w:tr>
      <w:tr>
        <w:trPr>
          <w:trHeight w:val="1116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Оператор з обробки інформації та програмного забезпечення; обліковець з реєстрації бухгалтерських даних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>
          <w:trHeight w:val="829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Оператор з обробки інформації та програмного забезпечення; агент з постачанн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Оператор комп’ютерного набору; агент з постачанн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4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Автомобільний транспорт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4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люсар з ремонту автомобілів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Залізничний транспорт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2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відник пасажирського вагон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</w:tr>
      <w:tr>
        <w:trPr>
          <w:trHeight w:val="70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люсар з ремонту колійних машин та механізмів; монтер колії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</w:t>
            </w:r>
          </w:p>
        </w:tc>
      </w:tr>
      <w:tr>
        <w:trPr>
          <w:trHeight w:val="153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люсар з ремонту рухомого складу; машиніст тепловоза (помічник машиніста); машиніст електровоза (помічник машиніста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глядач-ремонтник вагонів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Електромонтер контактної мережі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6</w:t>
            </w:r>
          </w:p>
        </w:tc>
      </w:tr>
      <w:tr>
        <w:trPr>
          <w:trHeight w:val="1034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Електромонтер з ремонту та обслуговування пристроїв сигналізації, централізації та блокуванн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Слюсар з ремонту рухомого складу; машиніст електровоз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>
          <w:trHeight w:val="4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Торгівля та громадське харчування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4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хар; кондитер; офіціант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4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Сфера послуг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1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Перукар (перукар-модельєр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</w:t>
            </w:r>
          </w:p>
        </w:tc>
      </w:tr>
      <w:tr>
        <w:trPr>
          <w:trHeight w:val="405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5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53</w:t>
            </w:r>
          </w:p>
        </w:tc>
      </w:tr>
      <w:tr>
        <w:trPr>
          <w:trHeight w:val="6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ДПТНЗ «Вінницьке вище професійне училище сфери послуг»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Загальні для всіх галузей економіки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4</w:t>
            </w:r>
          </w:p>
        </w:tc>
      </w:tr>
      <w:tr>
        <w:trPr>
          <w:trHeight w:val="66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ератор з обробки інформації та програмного забезпеченн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</w:tr>
      <w:tr>
        <w:trPr>
          <w:trHeight w:val="40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lang w:val="ru-RU"/>
              </w:rPr>
            </w:pPr>
            <w:r>
              <w:rPr>
                <w:bCs/>
                <w:color w:val="000000"/>
                <w:sz w:val="24"/>
                <w:lang w:val="ru-RU"/>
              </w:rPr>
              <w:t>Виробництво електронної технік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0</w:t>
            </w:r>
          </w:p>
        </w:tc>
      </w:tr>
      <w:tr>
        <w:trPr>
          <w:trHeight w:val="75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онтажник радіоелектронної апаратури та приладів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lang w:val="ru-RU"/>
              </w:rPr>
            </w:pPr>
            <w:r>
              <w:rPr>
                <w:bCs/>
                <w:color w:val="000000"/>
                <w:sz w:val="24"/>
                <w:lang w:val="ru-RU"/>
              </w:rPr>
              <w:t>Автомобільний транспорт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6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61</w:t>
            </w:r>
          </w:p>
        </w:tc>
      </w:tr>
      <w:tr>
        <w:trPr>
          <w:trHeight w:val="631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люсар з ремонту колісних транспортних засобів;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1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lang w:val="ru-RU"/>
              </w:rPr>
            </w:pPr>
            <w:r>
              <w:rPr>
                <w:bCs/>
                <w:color w:val="000000"/>
                <w:sz w:val="24"/>
                <w:lang w:val="ru-RU"/>
              </w:rPr>
              <w:t>Швейне виробництв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4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Кравець; закрійник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Громадське харчуванн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9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14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Кухар; кондите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9</w:t>
            </w:r>
          </w:p>
        </w:tc>
      </w:tr>
      <w:tr>
        <w:trPr>
          <w:trHeight w:val="66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йстер ресторанного обслуговуванн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66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Кухар; майстер ресторанного обслуговуванн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Сфера обслуговуванн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8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0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10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рукар (перукар-модельєр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73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рукар (перукар-модельєр); манікюрник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4</w:t>
            </w:r>
          </w:p>
        </w:tc>
      </w:tr>
      <w:tr>
        <w:trPr>
          <w:trHeight w:val="69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гент з організації туризму; адміністрато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</w:t>
            </w:r>
          </w:p>
        </w:tc>
      </w:tr>
      <w:tr>
        <w:trPr>
          <w:trHeight w:val="405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6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4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5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3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43</w:t>
            </w:r>
          </w:p>
        </w:tc>
      </w:tr>
      <w:tr>
        <w:trPr>
          <w:trHeight w:val="6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ДНЗ «Професійний ліцей сфери послуг </w:t>
            </w:r>
          </w:p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м. Хмільник»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Загальні для всіх галузей економіки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9</w:t>
            </w:r>
          </w:p>
        </w:tc>
      </w:tr>
      <w:tr>
        <w:trPr>
          <w:trHeight w:val="66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фісний службовець (бухгалтерія); контролер-каси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</w:t>
            </w:r>
          </w:p>
        </w:tc>
      </w:tr>
      <w:tr>
        <w:trPr>
          <w:trHeight w:val="75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Будівельні, монтажні і ремонтно-будівельні робот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5</w:t>
            </w:r>
          </w:p>
        </w:tc>
      </w:tr>
      <w:tr>
        <w:trPr>
          <w:trHeight w:val="497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уляр; штукатур; лицювальник-плиточник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уляр; штукату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Швейне виробництво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Швачк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Громадське харчування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7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9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08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хар; офіціант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8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ха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хар; кравець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</w:t>
            </w:r>
          </w:p>
        </w:tc>
      </w:tr>
      <w:tr>
        <w:trPr>
          <w:trHeight w:val="555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7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2</w:t>
            </w:r>
          </w:p>
        </w:tc>
      </w:tr>
      <w:tr>
        <w:trPr>
          <w:trHeight w:val="407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Професійно-технічне училище № 21 </w:t>
            </w:r>
          </w:p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м. Калинівка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Громадське харчування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2</w:t>
            </w:r>
          </w:p>
        </w:tc>
      </w:tr>
      <w:tr>
        <w:trPr>
          <w:trHeight w:val="72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Кухар; офіціант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8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98</w:t>
            </w:r>
          </w:p>
        </w:tc>
      </w:tr>
      <w:tr>
        <w:trPr>
          <w:trHeight w:val="513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Заболотненське вище професійне училище № 31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ru-RU"/>
              </w:rPr>
              <w:t>ім. Д.К. Заболот-ного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Загальні для всіх галузей економіки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6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67</w:t>
            </w:r>
          </w:p>
        </w:tc>
      </w:tr>
      <w:tr>
        <w:trPr>
          <w:trHeight w:val="1004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Обліковець з реєстрації бухгалтерських даних; секретар керівника (організації, підприємства, установи)»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</w:t>
            </w:r>
          </w:p>
        </w:tc>
      </w:tr>
      <w:tr>
        <w:trPr>
          <w:trHeight w:val="108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Оператор комп’ютерного набору; секретар керівника (організації, підприємства, установи)»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Офісний службовець (бухгалтерія)»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Лісозаготівельні роботи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7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75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Єгер; лісоруб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Єгер; лісник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Громадське харчування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хар; кондите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Сільське господарство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6</w:t>
            </w:r>
          </w:p>
        </w:tc>
      </w:tr>
      <w:tr>
        <w:trPr>
          <w:trHeight w:val="51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бітник фермерського господарств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>
          <w:trHeight w:val="222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люсар з ремонту с/г машин та устаткування; тракторист машиніст сільськогосподарського виробництва (категорія «А1», «А2», «В1»); водій автотранспортних засобів (категорія «С»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</w:t>
            </w:r>
          </w:p>
        </w:tc>
      </w:tr>
      <w:tr>
        <w:trPr>
          <w:trHeight w:val="45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ФАХІВЦІ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 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1 Харчові технології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8 Агроінженері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9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9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06</w:t>
            </w:r>
          </w:p>
        </w:tc>
      </w:tr>
      <w:tr>
        <w:trPr>
          <w:trHeight w:val="73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ДНЗ «Гущинецьке вище професійне училище»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Загальні для всіз галузей економік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0</w:t>
            </w:r>
          </w:p>
        </w:tc>
      </w:tr>
      <w:tr>
        <w:trPr>
          <w:trHeight w:val="112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Електромонтер з ремонту та обслуговування електроустаткування;   електрогазозварник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Будівельні, монтажні і ремонтно-будівельні роботи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шиніст крана автомобільног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Хлібопекарське та макаронне виробництв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екар; кондитер; кухар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Сільське господарств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7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6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94</w:t>
            </w:r>
          </w:p>
        </w:tc>
      </w:tr>
      <w:tr>
        <w:trPr>
          <w:trHeight w:val="1194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Слюсар з ремонту с/г машин та устаткування; тракторист-машиніст с/г виробництва; водій автотранспортних засобів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4</w:t>
            </w:r>
          </w:p>
        </w:tc>
      </w:tr>
      <w:tr>
        <w:trPr>
          <w:trHeight w:val="69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ракторист-машиніст с/г виробництв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8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9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05</w:t>
            </w:r>
          </w:p>
        </w:tc>
      </w:tr>
      <w:tr>
        <w:trPr>
          <w:trHeight w:val="6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Зозівський професійний аграрний ліцей Вінницької області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Загальні для всіх галузей економіки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8</w:t>
            </w:r>
          </w:p>
        </w:tc>
      </w:tr>
      <w:tr>
        <w:trPr>
          <w:trHeight w:val="75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нторський службовець; оператор комп’ютерного набору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</w:t>
            </w:r>
          </w:p>
        </w:tc>
      </w:tr>
      <w:tr>
        <w:trPr>
          <w:trHeight w:val="1001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шиніст холодильних установ; електромонтер з ремонту та обслуговування електроустаткуванн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Громадське харчування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3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хар; кондите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Сільське господарство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4</w:t>
            </w:r>
          </w:p>
        </w:tc>
      </w:tr>
      <w:tr>
        <w:trPr>
          <w:trHeight w:val="111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ракторист-машиніст с/г виробництва;  слюсар-ремонтник; водій автотранспортних засобів категорії «С»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</w:tr>
      <w:tr>
        <w:trPr>
          <w:trHeight w:val="105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ракторист-машиніст с/г виробництва; водій автотранспортних засобів категорії «С»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</w:t>
            </w:r>
          </w:p>
        </w:tc>
      </w:tr>
      <w:tr>
        <w:trPr>
          <w:trHeight w:val="465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1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4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44</w:t>
            </w:r>
          </w:p>
        </w:tc>
      </w:tr>
      <w:tr>
        <w:trPr>
          <w:trHeight w:val="34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узьминецький професійний аграрний ліцей Вінницької області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Хімічне виробництво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3</w:t>
            </w:r>
          </w:p>
        </w:tc>
      </w:tr>
      <w:tr>
        <w:trPr>
          <w:trHeight w:val="105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аборант хіміко-бактеріологічного аналізу; оператор комп’ютерного набору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Громадське харчування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7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хар; кондите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7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Сільське господарство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7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6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7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74</w:t>
            </w:r>
          </w:p>
        </w:tc>
      </w:tr>
      <w:tr>
        <w:trPr>
          <w:trHeight w:val="1511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ракторист-машиніст с/г (лісогосподарського) виробництва;  слюсар з ремонту сільськогосподарських машин та устаткування; водій автотранспортних засобів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4</w:t>
            </w:r>
          </w:p>
        </w:tc>
      </w:tr>
      <w:tr>
        <w:trPr>
          <w:trHeight w:val="375" w:hRule="atLeast"/>
          <w:cantSplit w:val="true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2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4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6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02</w:t>
            </w:r>
          </w:p>
        </w:tc>
      </w:tr>
      <w:tr>
        <w:trPr>
          <w:trHeight w:val="75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Михайловецький професійний аграрний ліцей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Будівельні, монтажні і ремонтно-будівельні роботи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7</w:t>
            </w:r>
          </w:p>
        </w:tc>
      </w:tr>
      <w:tr>
        <w:trPr>
          <w:trHeight w:val="483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уляр; штукатур; лицювальник-плиточник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</w:t>
            </w:r>
          </w:p>
        </w:tc>
      </w:tr>
      <w:tr>
        <w:trPr>
          <w:trHeight w:val="36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Лісозаготівельні роботи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0</w:t>
            </w:r>
          </w:p>
        </w:tc>
      </w:tr>
      <w:tr>
        <w:trPr>
          <w:trHeight w:val="998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існик;тракторист-машиніст сільськогосподарського (лісогосподарського) виробництва (категорія «А»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</w:tr>
      <w:tr>
        <w:trPr>
          <w:trHeight w:val="253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lang w:val="ru-RU"/>
              </w:rPr>
              <w:t xml:space="preserve">Громадське харчування: 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хар; кондите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Сільське господарство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9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9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15</w:t>
            </w:r>
          </w:p>
        </w:tc>
      </w:tr>
      <w:tr>
        <w:trPr>
          <w:trHeight w:val="1583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ракторист-машиніст сільськогосподарського виробництва (категорія «А»); слюсар-ремонтник; водій автотранспортних засобів (категорія «С»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</w:tc>
      </w:tr>
      <w:tr>
        <w:trPr>
          <w:trHeight w:val="1343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ракторист-машиніст сільськогосподарського виробництва (категорія «А»); водій автотранспортних засобів (категорія «С»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вітникар; Озеленювач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9</w:t>
            </w:r>
          </w:p>
        </w:tc>
      </w:tr>
      <w:tr>
        <w:trPr>
          <w:trHeight w:val="76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ератор із штучного осіменіння тварин та птиці; санітар ветеринарний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</w:t>
            </w:r>
          </w:p>
        </w:tc>
      </w:tr>
      <w:tr>
        <w:trPr>
          <w:trHeight w:val="435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3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1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22</w:t>
            </w:r>
          </w:p>
        </w:tc>
      </w:tr>
      <w:tr>
        <w:trPr>
          <w:trHeight w:val="6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Теплицький професійний аграрний ліцей Вінницької області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lang w:val="ru-RU"/>
              </w:rPr>
            </w:pPr>
            <w:r>
              <w:rPr>
                <w:bCs/>
                <w:color w:val="000000"/>
                <w:sz w:val="24"/>
                <w:lang w:val="ru-RU"/>
              </w:rPr>
              <w:t>Загальні для всіх галузей економіки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4</w:t>
            </w:r>
          </w:p>
        </w:tc>
      </w:tr>
      <w:tr>
        <w:trPr>
          <w:trHeight w:val="79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Офісний службовець (бухгалтерія), продавець продовольчих товарів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</w:tr>
      <w:tr>
        <w:trPr>
          <w:trHeight w:val="154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ru-RU"/>
              </w:rPr>
              <w:t>Електромонтер з ремонту та обслуговування електроустаткування; водій автотранспортних засобів категорія «С»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</w:t>
            </w:r>
          </w:p>
        </w:tc>
      </w:tr>
      <w:tr>
        <w:trPr>
          <w:trHeight w:val="474" w:hRule="atLeast"/>
          <w:cantSplit w:val="true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lang w:val="ru-RU"/>
              </w:rPr>
            </w:pPr>
            <w:r>
              <w:rPr>
                <w:bCs/>
                <w:color w:val="000000"/>
                <w:sz w:val="24"/>
                <w:lang w:val="ru-RU"/>
              </w:rPr>
              <w:t>Будівельні, монтажні і ремонтно-будівельні робот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2</w:t>
            </w:r>
          </w:p>
        </w:tc>
      </w:tr>
      <w:tr>
        <w:trPr>
          <w:trHeight w:val="813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Муляр, штукатур, водій </w:t>
            </w:r>
            <w:r>
              <w:rPr>
                <w:color w:val="000000"/>
                <w:sz w:val="24"/>
                <w:lang w:val="ru-RU"/>
              </w:rPr>
              <w:t xml:space="preserve">автотранспортних засобів </w:t>
            </w:r>
            <w:r>
              <w:rPr>
                <w:sz w:val="24"/>
                <w:lang w:val="ru-RU"/>
              </w:rPr>
              <w:t>категорія «С»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</w:tr>
      <w:tr>
        <w:trPr>
          <w:trHeight w:val="886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ицювальник-плиточник; водій автотранспортних засобів категорія «С»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lang w:val="ru-RU"/>
              </w:rPr>
            </w:pPr>
            <w:r>
              <w:rPr>
                <w:bCs/>
                <w:color w:val="000000"/>
                <w:sz w:val="24"/>
                <w:lang w:val="ru-RU"/>
              </w:rPr>
              <w:t>Сільське господарство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6</w:t>
            </w:r>
          </w:p>
        </w:tc>
      </w:tr>
      <w:tr>
        <w:trPr>
          <w:trHeight w:val="1936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Тракторист-машиніст сільськогосподарського виробництва; слюсар з ремонту сільськогосподарських машин та устаткування; водій автотранспортних засобів категорія «С»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лодоовочівник; куха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</w:t>
            </w:r>
          </w:p>
        </w:tc>
      </w:tr>
      <w:tr>
        <w:trPr>
          <w:trHeight w:val="585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4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7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7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9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25</w:t>
            </w:r>
          </w:p>
        </w:tc>
      </w:tr>
      <w:tr>
        <w:trPr>
          <w:trHeight w:val="619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ДПТНЗ «Мазурівський аграрний центр професійно-технічної освіти»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Будівельні, монтажні і ремонтно-будівельні роботи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9</w:t>
            </w:r>
          </w:p>
        </w:tc>
      </w:tr>
      <w:tr>
        <w:trPr>
          <w:trHeight w:val="529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уляр; штукатур;  лицювальник-плиточник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уляр; штукату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</w:t>
            </w:r>
          </w:p>
        </w:tc>
      </w:tr>
      <w:tr>
        <w:trPr>
          <w:trHeight w:val="353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Автомобільний транспорт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3</w:t>
            </w:r>
          </w:p>
        </w:tc>
      </w:tr>
      <w:tr>
        <w:trPr>
          <w:trHeight w:val="1068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Слюсар з ремонту колісних транспортних засобів, водій автотранспортних засобів категорії «С»                                   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Громадське харчування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81</w:t>
            </w:r>
          </w:p>
        </w:tc>
      </w:tr>
      <w:tr>
        <w:trPr>
          <w:trHeight w:val="278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хар; кондитер; пека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</w:t>
            </w:r>
          </w:p>
        </w:tc>
      </w:tr>
      <w:tr>
        <w:trPr>
          <w:trHeight w:val="177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хар; кондите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9</w:t>
            </w:r>
          </w:p>
        </w:tc>
      </w:tr>
      <w:tr>
        <w:trPr>
          <w:trHeight w:val="244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Сільське господарство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7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7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72</w:t>
            </w:r>
          </w:p>
        </w:tc>
      </w:tr>
      <w:tr>
        <w:trPr>
          <w:trHeight w:val="250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Тракторист-машиніст сільськогосподарського виробництва  категорії «А1», «А2», «В1»;                                                 слюсар з ремонту сільськогосподарських машин та устаткування; водій автотранспортних засобів категорії «С»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3</w:t>
            </w:r>
          </w:p>
        </w:tc>
      </w:tr>
      <w:tr>
        <w:trPr>
          <w:trHeight w:val="1439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ракторист-машиніст сільськогосподарського виробництва категорії «А1»;                                                                                             водій автотранспортних засобів категорії «С»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</w:t>
            </w:r>
          </w:p>
        </w:tc>
      </w:tr>
      <w:tr>
        <w:trPr>
          <w:trHeight w:val="450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3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17</w:t>
            </w:r>
          </w:p>
        </w:tc>
      </w:tr>
      <w:tr>
        <w:trPr>
          <w:trHeight w:val="491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омаргородське вище професійне училище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Загальні для всіх галузей економіки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4</w:t>
            </w:r>
          </w:p>
        </w:tc>
      </w:tr>
      <w:tr>
        <w:trPr>
          <w:trHeight w:val="147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Електромонтер з ремонту та обслуговування електроустаткування; водій автотранспортних засобів категорії «С»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</w:tr>
      <w:tr>
        <w:trPr>
          <w:trHeight w:val="621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Загальні професії електротехнічного виробництва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3</w:t>
            </w:r>
          </w:p>
        </w:tc>
      </w:tr>
      <w:tr>
        <w:trPr>
          <w:trHeight w:val="1429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Електрогазозварник;   слюсар з ремонту сільськогосродарських машин та устаткування;                         водій автотранспортних засобів (категорія «С»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>
          <w:trHeight w:val="709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Електрогазозварник;                            водій автотранспортних засобів (категорія «С»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Громадське харчування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хар; кондите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Сільське господарство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</w:tr>
      <w:tr>
        <w:trPr>
          <w:trHeight w:val="2304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ракторист-машиніст сільськогосподарського виробництва категорії «А1, А2, В1»;  слюсар з ремонту сільськогосподарських машин та устаткування;  водій автотранспортних засобі категорія «С»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345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6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7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7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8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08</w:t>
            </w:r>
          </w:p>
        </w:tc>
      </w:tr>
      <w:tr>
        <w:trPr>
          <w:trHeight w:val="528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ДПТНЗ «Хмільницький аграрний центр професійно-технічної освіти»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Будівельні, монтажні і ремонтно-будівельні роботи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3</w:t>
            </w:r>
          </w:p>
        </w:tc>
      </w:tr>
      <w:tr>
        <w:trPr>
          <w:trHeight w:val="75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Муляр; штукатур; лицювальник-плиточник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Громадське харчування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63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хар; кондите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ха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Сфера обслуговування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</w:tr>
      <w:tr>
        <w:trPr>
          <w:trHeight w:val="572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рукар (перукар-модельєр); манікюрниц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Сільське господарство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7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7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8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97</w:t>
            </w:r>
          </w:p>
        </w:tc>
      </w:tr>
      <w:tr>
        <w:trPr>
          <w:trHeight w:val="1582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Тракторист-машиніст сільськогосподарського виробництва; слюсар з ремонту сільськогосподарських машин і устаткування; водій автотранспортних засобів категорія «С»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7</w:t>
            </w:r>
          </w:p>
        </w:tc>
      </w:tr>
      <w:tr>
        <w:trPr>
          <w:trHeight w:val="15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Тракторист-машиніст сільськогосподарського виробництва; лісник; водій автотранспортних засобів категорія «С»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</w:tr>
      <w:tr>
        <w:trPr>
          <w:trHeight w:val="15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Тракторист-машиніст сільськогосподарського виробництва; водій автотранспортних засобів категорія «С»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</w:t>
            </w:r>
          </w:p>
        </w:tc>
      </w:tr>
      <w:tr>
        <w:trPr>
          <w:trHeight w:val="390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7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4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5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5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47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Вище професійне училище № 41 </w:t>
            </w:r>
          </w:p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м. Тульчин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Загальні для всіх галузей економіки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4</w:t>
            </w:r>
          </w:p>
        </w:tc>
      </w:tr>
      <w:tr>
        <w:trPr>
          <w:trHeight w:val="81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фісний службовець (бухгалтерія); оператор комп’ютерного набору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4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Лісозаготівельні  робот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4</w:t>
            </w:r>
          </w:p>
        </w:tc>
      </w:tr>
      <w:tr>
        <w:trPr>
          <w:trHeight w:val="200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Лісник; тракторист-машиніст сільськогосподарського виробництва категорії «А1»;                                                                               слюсар з ремонту сільськогосподарських машин та устаткування; водій автотранспортних засобів категорія «С»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</w:t>
            </w:r>
          </w:p>
        </w:tc>
      </w:tr>
      <w:tr>
        <w:trPr>
          <w:trHeight w:val="677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існик; водій автотранспортних засобів категорія «С»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Сільське господарство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7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8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7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69</w:t>
            </w:r>
          </w:p>
        </w:tc>
      </w:tr>
      <w:tr>
        <w:trPr>
          <w:trHeight w:val="1427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ракторист - машиніст сільськогосподарського виробництва категорії «А»;                                                                               слюсар-ремонтник; водій автотранспортних засобів категорія «С»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  <w:tr>
        <w:trPr>
          <w:trHeight w:val="2098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ракторист - машиніст сільськогосподарського виробництва категорії «А»;                                                                               слюсар з ремонту сільськогосподарських машин та устаткування; водій автотранспортних засобів категорія «С»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>
          <w:trHeight w:val="228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Оператор тваринницьких комплексів механізованих ферм;                                                        електромонтер з ремонту та обслуговування електроустаткування; водій автотранспортних засобів (категорія «С»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</w:p>
        </w:tc>
      </w:tr>
      <w:tr>
        <w:trPr>
          <w:trHeight w:val="40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обітник фермерського господарств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ru-RU"/>
              </w:rPr>
              <w:t>В</w:t>
            </w:r>
            <w:r>
              <w:rPr>
                <w:bCs/>
                <w:sz w:val="24"/>
              </w:rPr>
              <w:t>С</w:t>
            </w:r>
            <w:r>
              <w:rPr>
                <w:bCs/>
                <w:sz w:val="24"/>
                <w:lang w:val="ru-RU"/>
              </w:rPr>
              <w:t>ЬОГО: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ФАХІВЦІ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44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Вище професійне училище № 41 </w:t>
            </w:r>
          </w:p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м. Тульчин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71  «Облік і оподаткування»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8 «Агроінженерія»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8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9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02</w:t>
            </w:r>
          </w:p>
        </w:tc>
      </w:tr>
      <w:tr>
        <w:trPr>
          <w:trHeight w:val="541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Вище професійне училище № 42 </w:t>
            </w:r>
          </w:p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м. Погребище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Загальні для всіх галузей економік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5</w:t>
            </w:r>
          </w:p>
        </w:tc>
      </w:tr>
      <w:tr>
        <w:trPr>
          <w:trHeight w:val="148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Електромонтер з обслуговування електроустановок; Електрогазозварник; водій автотранспортних засобів (категорія «С»)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</w:t>
            </w:r>
          </w:p>
        </w:tc>
      </w:tr>
      <w:tr>
        <w:trPr>
          <w:trHeight w:val="69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Загальні професії електротехнічного виробництв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7</w:t>
            </w:r>
          </w:p>
        </w:tc>
      </w:tr>
      <w:tr>
        <w:trPr>
          <w:trHeight w:val="65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Електрогазозварник;  водій автотранспортних засобів категорії «С»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Громадське харчування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5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36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хар; кондите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хар, офіціант, бармен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Сільське господарство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4</w:t>
            </w:r>
          </w:p>
        </w:tc>
      </w:tr>
      <w:tr>
        <w:trPr>
          <w:trHeight w:val="1786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люсар з ремонту колісних транспортних засобів, тракторист-машиніст сільськогосподарського виробництва категорії «А1», водій автотранспортних засобів категорії «С»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</w:tr>
      <w:tr>
        <w:trPr>
          <w:trHeight w:val="360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9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ВСЬОГО: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ВАЛІФІКОВАНИЙ РОБІТНИК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9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4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26</w:t>
            </w:r>
          </w:p>
        </w:tc>
      </w:tr>
      <w:tr>
        <w:trPr>
          <w:trHeight w:val="55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ДНЗ «Вінницький центр професійно-технічної освіти переробної промисловості»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Хлібопекарське та макаронне виробництв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0</w:t>
            </w:r>
          </w:p>
        </w:tc>
      </w:tr>
      <w:tr>
        <w:trPr>
          <w:trHeight w:val="53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кар; кондитер; продавець продовольчих товарів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Громадське харчування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7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3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16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хар; пекар; кондите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9</w:t>
            </w:r>
          </w:p>
        </w:tc>
      </w:tr>
      <w:tr>
        <w:trPr>
          <w:trHeight w:val="631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хар; виробник м’ясних напівфабрикатів; кондите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хар, офіціант, бармен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</w:t>
            </w:r>
          </w:p>
        </w:tc>
      </w:tr>
      <w:tr>
        <w:trPr>
          <w:trHeight w:val="37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ухар; кондите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__________________________________</w:t>
      </w:r>
    </w:p>
    <w:sectPr>
      <w:headerReference w:type="default" r:id="rId7"/>
      <w:footerReference w:type="default" r:id="rId8"/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  <w:lang w:val="en-US"/>
      </w:rPr>
    </w:pPr>
    <w:r>
      <w:rPr>
        <w:sz w:val="12"/>
        <w:szCs w:val="12"/>
      </w:rPr>
      <w:t>protokol\Ro 2020</w:t>
    </w:r>
    <w:r>
      <w:rPr>
        <w:sz w:val="12"/>
        <w:szCs w:val="12"/>
        <w:lang w:val="en-US"/>
      </w:rPr>
      <w:t>\529</w:t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1:55:00Z</dcterms:created>
  <dc:creator>Кушнир Сніжана Олегівна</dc:creator>
  <dc:description/>
  <cp:keywords/>
  <dc:language>en-US</dc:language>
  <cp:lastModifiedBy>Кушнир Сніжана Олегівна</cp:lastModifiedBy>
  <cp:lastPrinted>2020-07-17T13:50:00Z</cp:lastPrinted>
  <dcterms:modified xsi:type="dcterms:W3CDTF">2020-07-21T11:55:00Z</dcterms:modified>
  <cp:revision>2</cp:revision>
  <dc:subject/>
  <dc:title/>
</cp:coreProperties>
</file>