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446</w:t>
            </w:r>
          </w:p>
        </w:tc>
      </w:tr>
    </w:tbl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а оренди земельних ділянок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ного фонду на земельних торгах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58, 59, 79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>1, 134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139, 186 Земельного кодексу України, статей 51, 85 Водного кодексу України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технічну документацію із землеустрою щодо поділу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ержавної власності площею 32,4170 га з кадастровим номером 0520681400:03:001:0012 для продажу права оренди на земельних торгах, для рибогосподарських потреб,  на земельні ділянки: площею 29,3865 га з кадастровим номером 0520681400:03:001:0012, площею 0,7787 га з кадастровим номером 0520681400:03:001:0013, площею 0,6504 га з кадастровим номером 0520681400:03:001:0014 та площею 1,6014 га з кадастровим номером 0520681400:03:001:0012, розташовані на території Гуменської сільської ради Вінницького район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стартову ціну лота у розмірі 3 відсотків від нормативної грошової оцінки земельної ділянки площею 29,3865 га з кадастровим номером 0520681400:03:001:0012, що становить 13975,26 грн, та строк оренди 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20 рок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Миколі Ткачуку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851" w:footer="26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6:00Z</dcterms:created>
  <dc:creator>User</dc:creator>
  <dc:description/>
  <cp:keywords/>
  <dc:language>en-US</dc:language>
  <cp:lastModifiedBy>Кушнир Сніжана Олегівна</cp:lastModifiedBy>
  <cp:lastPrinted>2020-07-15T13:30:00Z</cp:lastPrinted>
  <dcterms:modified xsi:type="dcterms:W3CDTF">2020-07-20T06:56:00Z</dcterms:modified>
  <cp:revision>2</cp:revision>
  <dc:subject/>
  <dc:title>Проект</dc:title>
</cp:coreProperties>
</file>