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ідзначення на Вінниччин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партизанської слави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Указу Президента України від 30 жовтня 2001 року               № 1020/2001 «Про День партизанської слави», рішення 4 сесії обласної Ради             7 скликання від 11 лютого 2016 року № 63 «Про відзнаки обласного рівня»,  з метою належного вшанування подвигу і жертовності українського народу у роки Другої світової війни 1939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945 років, шанобливого ставлення до ветеранів, борців за незалежність України, жертв нацистських переслідувань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городити Почесною грамотою обласної державної адміністрації та обласної Ради з виплатою грошової винагороди учасників підпільно-партизанського руху часів Другої світової війни 1939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945 років згідно з додатком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2. Департаменту інформаційної діяльності та комунікацій з громадськістю обласної державної адміністрації профінансувати видатки, пов’язані з виплатою грошових винагород до Почесної грамоти обласної державної адміністрації та обласної Ради та придбанням квіткової продукції коштом, передбаченим в обласному бюджеті на інші заходи у сфері засобів масової інформації,  відповідно до коштор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 Наталю Заболот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20" w:top="1135" w:footer="452" w:bottom="71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  <w:lang w:val="en-US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бл</w:t>
      </w:r>
      <w:r>
        <w:rPr>
          <w:color w:val="000000"/>
          <w:sz w:val="28"/>
          <w:szCs w:val="28"/>
          <w:lang w:val="uk-UA"/>
        </w:rPr>
        <w:t xml:space="preserve">асної </w:t>
      </w:r>
      <w:r>
        <w:rPr>
          <w:color w:val="000000"/>
          <w:sz w:val="28"/>
          <w:szCs w:val="28"/>
        </w:rPr>
        <w:t>д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  <w:lang w:val="uk-UA"/>
        </w:rPr>
        <w:t xml:space="preserve"> верес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року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581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асників підпільно-партизанського рух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асів Другої світової війни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обласної державної адміністрації та обласної Ради з наданням грошової винагороди з нагоди 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ня партизанської сла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61"/>
        <w:gridCol w:w="81"/>
        <w:gridCol w:w="627"/>
        <w:gridCol w:w="5103"/>
        <w:gridCol w:w="567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Й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нна Тодор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СЬК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стер Вольк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Іллінец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АЙТИ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нтина Андріїв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Гай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дія Прокоп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Туль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Літи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ЧУ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Юхимович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Калин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ТАЙЛО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геліна Гордії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Туль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 Жмерин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Немирі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НДР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нна Герасим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Й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Козятинсь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</w:t>
              <w:br/>
              <w:t>Анатолій Пет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 руху,    Вінниць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ія Як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УСТОВІ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ска Тихон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м Марк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інниц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4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ТОРОЖ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митро Миро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Гайсин</w:t>
            </w:r>
          </w:p>
        </w:tc>
      </w:tr>
      <w:tr>
        <w:trPr>
          <w:trHeight w:val="65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УМЕНКОВ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Євгенія Михайл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  <w:p>
            <w:pPr>
              <w:pStyle w:val="ListParagraph"/>
              <w:ind w:left="0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Гайс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КА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Павлівн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ця підпільно-партизанського руху, Крижопіль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Кири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підпільно-партизанського руху, Чечельницький 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 Іван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мерин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219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 Гайсин 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ІМ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219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підпільно-партизанського руху,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м. Тульч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Юхимович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підпільно-партизанського руху, 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еми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І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асія Іванівн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5" w:hanging="2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ця підпільно-партизанського руху,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Гайсин </w:t>
            </w:r>
          </w:p>
        </w:tc>
      </w:tr>
      <w:tr>
        <w:trPr/>
        <w:tc>
          <w:tcPr>
            <w:tcW w:w="38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142"/>
        <w:jc w:val="both"/>
        <w:rPr/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та комунікацій з громадськістю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142"/>
        <w:jc w:val="both"/>
        <w:rPr/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Світлана ВАСИЛЮ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20" w:top="1135" w:footer="452" w:bottom="71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693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88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884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17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35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4">
    <w:name w:val="Заголовок 4 Знак"/>
    <w:qFormat/>
    <w:rPr>
      <w:sz w:val="28"/>
    </w:rPr>
  </w:style>
  <w:style w:type="character" w:styleId="Style7">
    <w:name w:val="Основний текст з відступом Знак"/>
    <w:qFormat/>
    <w:rPr>
      <w:sz w:val="28"/>
      <w:lang w:val="uk-UA"/>
    </w:rPr>
  </w:style>
  <w:style w:type="character" w:styleId="Style8">
    <w:name w:val="Основний текст Знак"/>
    <w:qFormat/>
    <w:rPr>
      <w:sz w:val="28"/>
      <w:lang w:val="uk-UA"/>
    </w:rPr>
  </w:style>
  <w:style w:type="character" w:styleId="Style9">
    <w:name w:val="Верхній колонтитул Знак"/>
    <w:basedOn w:val="Style6"/>
    <w:qFormat/>
    <w:rPr/>
  </w:style>
  <w:style w:type="character" w:styleId="Style10">
    <w:name w:val="Нижній колонтитул Знак"/>
    <w:basedOn w:val="Style6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>
      <w:widowControl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W3">
    <w:name w:val="WW-Основной текст с отступом 3"/>
    <w:basedOn w:val="Normal"/>
    <w:qFormat/>
    <w:pPr>
      <w:widowControl w:val="false"/>
      <w:suppressAutoHyphens w:val="true"/>
      <w:ind w:left="6120" w:hanging="0"/>
    </w:pPr>
    <w:rPr>
      <w:rFonts w:eastAsia="Lucida Sans Unicode"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</w:rPr>
  </w:style>
  <w:style w:type="paragraph" w:styleId="31">
    <w:name w:val="Основний текст з відступом 3"/>
    <w:basedOn w:val="Normal"/>
    <w:qFormat/>
    <w:pPr>
      <w:ind w:right="-1" w:firstLine="720"/>
      <w:jc w:val="both"/>
    </w:pPr>
    <w:rPr>
      <w:sz w:val="28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</w:pPr>
    <w:rPr>
      <w:rFonts w:ascii="Verdana" w:hAnsi="Verdana" w:eastAsia="Arial Unicode MS" w:cs="Verdana"/>
      <w:kern w:val="2"/>
      <w:lang w:val="en-US" w:bidi="hi-I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4:00Z</dcterms:created>
  <dc:creator>Руслан</dc:creator>
  <dc:description/>
  <cp:keywords/>
  <dc:language>en-US</dc:language>
  <cp:lastModifiedBy>Кушнир Сніжана Олегівна</cp:lastModifiedBy>
  <cp:lastPrinted>2020-09-09T14:21:00Z</cp:lastPrinted>
  <dcterms:modified xsi:type="dcterms:W3CDTF">2020-09-14T06:34:00Z</dcterms:modified>
  <cp:revision>2</cp:revision>
  <dc:subject/>
  <dc:title>РОЗПОРЯДЖЕННЯ</dc:title>
</cp:coreProperties>
</file>