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sz w:val="4"/>
          <w:szCs w:val="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3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и до регл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45 Закону України «Про місцеві державні адміністрації»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Типового положення про уповноважений підрозділ (уповноважену особу) з питань запобігання та виявлення корупції, затвердженого </w:t>
      </w:r>
      <w:r>
        <w:rPr>
          <w:rFonts w:cs="Times New Roman" w:ascii="Times New Roman" w:hAnsi="Times New Roman"/>
          <w:sz w:val="28"/>
          <w:szCs w:val="28"/>
        </w:rPr>
        <w:t>наказом Національного агентства з питань запобігання корупції від 17 березня 2020 № 102/20,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ареєстрованого в Міністерстві юстиції України 21 квітня 2020 року за № 361/34644</w:t>
      </w:r>
      <w:bookmarkStart w:id="0" w:name="n4"/>
      <w:bookmarkEnd w:id="0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до регламенту обласної державної адміністрації, затвердженого  розпорядженням голови облдержадміністрації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22 листопада 2007 року № 440, у редакції розпорядження голови облдержадміністрації від 14 січня 2019 року            № 31</w:t>
      </w:r>
      <w:r>
        <w:rPr>
          <w:rFonts w:cs="Times New Roman" w:ascii="Times New Roman" w:hAnsi="Times New Roman"/>
          <w:sz w:val="28"/>
          <w:szCs w:val="28"/>
          <w:lang w:val="uk-UA"/>
        </w:rPr>
        <w:t>, таку змін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ший пункту 92 викласти в такій редакції:</w:t>
      </w:r>
    </w:p>
    <w:p>
      <w:pPr>
        <w:pStyle w:val="ParagraphStyle"/>
        <w:tabs>
          <w:tab w:val="clear" w:pos="708"/>
          <w:tab w:val="left" w:pos="5516" w:leader="none"/>
        </w:tabs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92.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Проект розпорядження візується головним розробником, працівни-ками апарату облдержадміністрації, які здійснювали його опрацювання, зокрема в обов’язковому порядку начальником юридичного відділу або його заступником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завідувачем сектору з питань запобігання та виявлення корупці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цівником який виконує його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обов’язки під час відсутності, заступниками голови облдержадміністрації згідно з розподілом обов’язків, керівником апарату облдержадміністрації. Завізований проект розпорядження головний розробник передає голові облдержадміністрації через відповідного його заступника або керівника апарату облдержадміністрації.».</w:t>
      </w:r>
    </w:p>
    <w:p>
      <w:pPr>
        <w:pStyle w:val="ParagraphStyle"/>
        <w:tabs>
          <w:tab w:val="clear" w:pos="708"/>
          <w:tab w:val="left" w:pos="5516" w:leader="none"/>
        </w:tabs>
        <w:ind w:firstLine="709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6" w:gutter="0" w:header="0" w:top="1135" w:footer="403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01:00Z</dcterms:created>
  <dc:creator>Дмитрук Леся Михайлівна</dc:creator>
  <dc:description/>
  <cp:keywords/>
  <dc:language>en-US</dc:language>
  <cp:lastModifiedBy>Кушнир Сніжана Олегівна</cp:lastModifiedBy>
  <dcterms:modified xsi:type="dcterms:W3CDTF">2020-05-18T09:01:00Z</dcterms:modified>
  <cp:revision>3</cp:revision>
  <dc:subject/>
  <dc:title/>
</cp:coreProperties>
</file>