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wmf" ContentType="image/x-wmf"/>
  <Override PartName="/word/header14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0 ли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489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нагородження працівників області </w:t>
      </w:r>
    </w:p>
    <w:p>
      <w:pPr>
        <w:pStyle w:val="Normal"/>
        <w:rPr/>
      </w:pPr>
      <w:r>
        <w:rPr>
          <w:b/>
          <w:sz w:val="28"/>
          <w:szCs w:val="28"/>
        </w:rPr>
        <w:t>Почесною грамотою обл</w:t>
      </w:r>
      <w:r>
        <w:rPr>
          <w:b/>
          <w:sz w:val="28"/>
          <w:szCs w:val="28"/>
          <w:lang w:val="uk-UA"/>
        </w:rPr>
        <w:t xml:space="preserve">асної </w:t>
      </w:r>
      <w:r>
        <w:rPr>
          <w:b/>
          <w:sz w:val="28"/>
          <w:szCs w:val="28"/>
        </w:rPr>
        <w:t>держа</w:t>
      </w:r>
      <w:r>
        <w:rPr>
          <w:b/>
          <w:sz w:val="28"/>
          <w:szCs w:val="28"/>
          <w:lang w:val="uk-UA"/>
        </w:rPr>
        <w:t xml:space="preserve">в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 xml:space="preserve">дміністрації та обласної Ради 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повідно до рішення 4 сесії обласної Ради 7 скликання від 11 лютого 2016 року № 63 «Про відзнаки обласного рівня»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567"/>
        <w:jc w:val="both"/>
        <w:rPr/>
      </w:pPr>
      <w:r>
        <w:rPr>
          <w:sz w:val="28"/>
          <w:szCs w:val="28"/>
        </w:rPr>
        <w:t>1. Нагородити працівників Вінницької області Почесною грамотою обл</w:t>
      </w:r>
      <w:r>
        <w:rPr>
          <w:sz w:val="28"/>
          <w:szCs w:val="28"/>
          <w:lang w:val="uk-UA"/>
        </w:rPr>
        <w:t xml:space="preserve">ас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>дміністрації та обласної Ради з виплатою грошової винагороди за основним місцем роботи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67" w:leader="none"/>
        </w:tabs>
        <w:jc w:val="both"/>
        <w:rPr/>
      </w:pPr>
      <w:r>
        <w:rPr>
          <w:color w:val="FF0000"/>
          <w:sz w:val="28"/>
          <w:szCs w:val="28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1) </w:t>
      </w:r>
      <w:r>
        <w:rPr>
          <w:color w:val="000000"/>
          <w:sz w:val="28"/>
          <w:szCs w:val="28"/>
        </w:rPr>
        <w:t>за багаторічну працю, сумлінне виконання службових обов’язків, високий професіоналізм та з нагоди ювілею</w:t>
      </w:r>
      <w:r>
        <w:rPr>
          <w:color w:val="000000"/>
          <w:sz w:val="28"/>
          <w:szCs w:val="28"/>
          <w:lang w:val="uk-UA"/>
        </w:rPr>
        <w:t xml:space="preserve"> згідно з додатком 1</w:t>
      </w:r>
      <w:r>
        <w:rPr>
          <w:color w:val="000000"/>
          <w:sz w:val="28"/>
          <w:szCs w:val="28"/>
        </w:rPr>
        <w:t>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hanging="142"/>
        <w:jc w:val="both"/>
        <w:rPr/>
      </w:pPr>
      <w:r>
        <w:rPr>
          <w:color w:val="FF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) </w:t>
      </w: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uk-UA"/>
        </w:rPr>
        <w:t xml:space="preserve">вагомий внесок у забезпечення епізоотичного благополуччя, здійснення державного ветеринарно-санітарного контролю і нагляду та з нагоди професійного свята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Дня працівників ветеринарної медицини </w:t>
      </w:r>
      <w:r>
        <w:rPr>
          <w:color w:val="000000"/>
          <w:sz w:val="28"/>
          <w:szCs w:val="28"/>
        </w:rPr>
        <w:t>згідно з додатком 2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) за відданість справі, вагомий особистий внесок у розвиток фізичної культури і спорту на Вінниччині 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 xml:space="preserve"> в Україні та з нагоди 70-річчя з дня утворення фізкультурно-спортивного товариства «Колос» згідно з додатком 3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за зразкове виконання службових обов’язків, високий професіоналізм та з нагоди Дня авіації згідно з додатком 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) за зразкове виконання службових обов’язків, високий професіоналізм та з нагоди Дня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овітряних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ил Збройних Сил України згідно з додатком 5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6) за виконання основних завдань щодо гарантування публічної безпеки і порядку, охорони прав і свобод людини, здійснення комплексу організаційних та практичних заходів щодо посилення боротьби зі злочинністю згідно з додатком 6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за зразкове виконання службових обов’язків, високий професіоналізм, вагомий особистий внесок у ефективне сприяння формування та забезпечення реалізації державної політики у сфері освіти і науки згідно з додатком 7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8) за вагомий внесок у розвиток торгівлі, належний рівень обслуговування населення та з нагоди Дня працівників торгівлі згідно з додатком 8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9) за високий професіоналізм, особистий внесок у підготовку матеріалів та перевидання альбому «Визначні пам’ятки Вінниччини», пропагування й популяризацію історико-культурної спадщини та туристичного потенціалу Вінниччини згідно з додатком 9;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СТУКАНА Степана Сергійовича – директора товариства з обмеженою відповідальністю «Будмонтажпроект» – за вклад у розвиток підприємства, старанність, відповідальність, професіоналізм та плідну працю.</w:t>
      </w:r>
    </w:p>
    <w:p>
      <w:pPr>
        <w:pStyle w:val="Normal"/>
        <w:tabs>
          <w:tab w:val="clear" w:pos="708"/>
          <w:tab w:val="decimal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Контроль за виконанням цього розпорядження покласти на керівника апарату обл</w:t>
      </w:r>
      <w:r>
        <w:rPr>
          <w:sz w:val="28"/>
          <w:szCs w:val="28"/>
          <w:lang w:val="uk-UA"/>
        </w:rPr>
        <w:t xml:space="preserve">ас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>дміністрації Олександра Коханц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адміністрації                                                                              Сергій БОРЗОВ       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</w:rPr>
        <w:t>Додаток 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до розпорядження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и </w:t>
      </w:r>
    </w:p>
    <w:p>
      <w:pPr>
        <w:pStyle w:val="Normal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</w:t>
      </w:r>
      <w:r>
        <w:rPr>
          <w:sz w:val="28"/>
          <w:szCs w:val="28"/>
          <w:lang w:val="uk-UA"/>
        </w:rPr>
        <w:t xml:space="preserve">ас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 xml:space="preserve">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 xml:space="preserve"> липня 2020 року № </w:t>
      </w:r>
      <w:r>
        <w:rPr>
          <w:sz w:val="28"/>
          <w:szCs w:val="28"/>
          <w:lang w:val="uk-UA"/>
        </w:rPr>
        <w:t>489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П И С О 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агороджених Почесною грамотою обл</w:t>
      </w:r>
      <w:r>
        <w:rPr>
          <w:b/>
          <w:color w:val="000000"/>
          <w:sz w:val="28"/>
          <w:szCs w:val="28"/>
          <w:lang w:val="uk-UA"/>
        </w:rPr>
        <w:t xml:space="preserve">асної </w:t>
      </w:r>
      <w:r>
        <w:rPr>
          <w:b/>
          <w:color w:val="000000"/>
          <w:sz w:val="28"/>
          <w:szCs w:val="28"/>
        </w:rPr>
        <w:t>держа</w:t>
      </w:r>
      <w:r>
        <w:rPr>
          <w:b/>
          <w:color w:val="000000"/>
          <w:sz w:val="28"/>
          <w:szCs w:val="28"/>
          <w:lang w:val="uk-UA"/>
        </w:rPr>
        <w:t>вної а</w:t>
      </w:r>
      <w:r>
        <w:rPr>
          <w:b/>
          <w:color w:val="000000"/>
          <w:sz w:val="28"/>
          <w:szCs w:val="28"/>
        </w:rPr>
        <w:t>дміністра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а обласної Ради </w:t>
      </w:r>
      <w:r>
        <w:rPr>
          <w:b/>
          <w:sz w:val="28"/>
          <w:szCs w:val="28"/>
        </w:rPr>
        <w:t>з нагоди ювіле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5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2"/>
        <w:gridCol w:w="5627"/>
      </w:tblGrid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БОЛЮБАШ 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льга Васил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чальник відділу житлово-комунального господарства, містобудування, архітектури та енергетики Калинівської рай</w:t>
            </w:r>
            <w:r>
              <w:rPr>
                <w:bCs/>
                <w:iCs/>
                <w:sz w:val="28"/>
                <w:szCs w:val="28"/>
                <w:lang w:val="uk-UA"/>
              </w:rPr>
              <w:t xml:space="preserve">онної </w:t>
            </w:r>
            <w:r>
              <w:rPr>
                <w:bCs/>
                <w:iCs/>
                <w:sz w:val="28"/>
                <w:szCs w:val="28"/>
              </w:rPr>
              <w:t>держа</w:t>
            </w:r>
            <w:r>
              <w:rPr>
                <w:bCs/>
                <w:iCs/>
                <w:sz w:val="28"/>
                <w:szCs w:val="28"/>
                <w:lang w:val="uk-UA"/>
              </w:rPr>
              <w:t>вної а</w:t>
            </w:r>
            <w:r>
              <w:rPr>
                <w:bCs/>
                <w:iCs/>
                <w:sz w:val="28"/>
                <w:szCs w:val="28"/>
              </w:rPr>
              <w:t>дміністрації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БУРЛАК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ихайло Григо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голова Бершадської районної ради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УСИК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ксандр Пет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ерівник народного аматорського естрадно-інструментального колективу «РЕТРО-КЛАСИК», м. Жмерин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КОНДРАТЮК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</w:rPr>
              <w:t>Петро Федот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bCs/>
                <w:iCs/>
                <w:sz w:val="28"/>
                <w:szCs w:val="28"/>
              </w:rPr>
              <w:t xml:space="preserve">сторож дільниці зберігання матеріальних резервів для запобігання надзвичайних ситуацій техногенного та природного характеру та ліквідації їх наслідків складу </w:t>
            </w:r>
            <w:r>
              <w:rPr>
                <w:bCs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 xml:space="preserve">№ 3 </w:t>
            </w:r>
            <w:r>
              <w:rPr>
                <w:bCs/>
                <w:iCs/>
                <w:sz w:val="28"/>
                <w:szCs w:val="28"/>
                <w:lang w:val="uk-UA"/>
              </w:rPr>
              <w:t>к</w:t>
            </w:r>
            <w:r>
              <w:rPr>
                <w:bCs/>
                <w:iCs/>
                <w:sz w:val="28"/>
                <w:szCs w:val="28"/>
              </w:rPr>
              <w:t xml:space="preserve">омунальної установи «Вінницький обласний центр цивільного захисту та матеріальних резервів» 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КРИСЬКО </w:t>
            </w:r>
          </w:p>
          <w:p>
            <w:pPr>
              <w:pStyle w:val="Normal"/>
              <w:jc w:val="both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</w:rPr>
              <w:t>Наталія Миколаївн</w:t>
            </w:r>
            <w:r>
              <w:rPr>
                <w:iCs/>
                <w:sz w:val="28"/>
                <w:szCs w:val="28"/>
                <w:lang w:val="uk-UA"/>
              </w:rPr>
              <w:t>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завідуюча відділом маркетингу, реклами та соціальної діяльності Вінницької обласної універсальної </w:t>
            </w:r>
            <w:r>
              <w:rPr>
                <w:bCs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 xml:space="preserve">наукової </w:t>
            </w:r>
            <w:r>
              <w:rPr>
                <w:bCs/>
                <w:iCs/>
                <w:sz w:val="28"/>
                <w:szCs w:val="28"/>
                <w:lang w:val="uk-UA"/>
              </w:rPr>
              <w:t xml:space="preserve">  </w:t>
            </w:r>
            <w:r>
              <w:rPr>
                <w:bCs/>
                <w:iCs/>
                <w:sz w:val="28"/>
                <w:szCs w:val="28"/>
              </w:rPr>
              <w:t xml:space="preserve">бібліотеки     </w:t>
            </w:r>
            <w:r>
              <w:rPr>
                <w:bCs/>
                <w:iCs/>
                <w:sz w:val="28"/>
                <w:szCs w:val="28"/>
                <w:lang w:val="uk-UA"/>
              </w:rPr>
              <w:t xml:space="preserve">             </w:t>
            </w:r>
            <w:r>
              <w:rPr>
                <w:bCs/>
                <w:iCs/>
                <w:sz w:val="28"/>
                <w:szCs w:val="28"/>
              </w:rPr>
              <w:t>ім. К. А. Тімірязє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МУЗИКА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Васил</w:t>
            </w: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ь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 Василь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голова відокремленого підрозділу Всеукраїнської громадської організації «Федерація кікбоксінгу України «ВАКО» у Вінницькій області </w:t>
            </w:r>
          </w:p>
        </w:tc>
      </w:tr>
    </w:tbl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ступник керівника апарату обласної </w:t>
      </w:r>
    </w:p>
    <w:p>
      <w:pPr>
        <w:pStyle w:val="Normal"/>
        <w:spacing w:lineRule="exact" w:line="300"/>
        <w:jc w:val="both"/>
        <w:rPr/>
      </w:pPr>
      <w:r>
        <w:rPr>
          <w:b/>
          <w:bCs/>
          <w:sz w:val="28"/>
          <w:szCs w:val="28"/>
        </w:rPr>
        <w:t xml:space="preserve">державної адміністрації </w:t>
      </w:r>
      <w:r>
        <w:rPr>
          <w:b/>
          <w:sz w:val="28"/>
          <w:szCs w:val="28"/>
        </w:rPr>
        <w:t>–</w:t>
      </w:r>
      <w:r>
        <w:rPr>
          <w:b/>
          <w:bCs/>
          <w:sz w:val="28"/>
          <w:szCs w:val="28"/>
        </w:rPr>
        <w:t xml:space="preserve"> начальник </w:t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парату обласної державної адміністрації                         </w:t>
      </w: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</w:rPr>
        <w:t>Оксана ДОВГАНЬ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8" w:top="1134" w:footer="708" w:bottom="7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56" w:firstLine="573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даток 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до розпорядження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и </w:t>
      </w:r>
    </w:p>
    <w:p>
      <w:pPr>
        <w:pStyle w:val="Normal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</w:t>
      </w:r>
      <w:r>
        <w:rPr>
          <w:sz w:val="28"/>
          <w:szCs w:val="28"/>
          <w:lang w:val="uk-UA"/>
        </w:rPr>
        <w:t xml:space="preserve">ас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 xml:space="preserve">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 xml:space="preserve"> липня 2020 року № </w:t>
      </w:r>
      <w:r>
        <w:rPr>
          <w:sz w:val="28"/>
          <w:szCs w:val="28"/>
          <w:lang w:val="uk-UA"/>
        </w:rPr>
        <w:t>489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П И С О К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агороджених Почесною грамотою обл</w:t>
      </w:r>
      <w:r>
        <w:rPr>
          <w:b/>
          <w:color w:val="000000"/>
          <w:sz w:val="28"/>
          <w:szCs w:val="28"/>
          <w:lang w:val="uk-UA"/>
        </w:rPr>
        <w:t xml:space="preserve">асної </w:t>
      </w:r>
      <w:r>
        <w:rPr>
          <w:b/>
          <w:color w:val="000000"/>
          <w:sz w:val="28"/>
          <w:szCs w:val="28"/>
        </w:rPr>
        <w:t>держа</w:t>
      </w:r>
      <w:r>
        <w:rPr>
          <w:b/>
          <w:color w:val="000000"/>
          <w:sz w:val="28"/>
          <w:szCs w:val="28"/>
          <w:lang w:val="uk-UA"/>
        </w:rPr>
        <w:t>вної а</w:t>
      </w:r>
      <w:r>
        <w:rPr>
          <w:b/>
          <w:color w:val="000000"/>
          <w:sz w:val="28"/>
          <w:szCs w:val="28"/>
        </w:rPr>
        <w:t>дміністрації</w:t>
      </w:r>
    </w:p>
    <w:p>
      <w:pPr>
        <w:pStyle w:val="31"/>
        <w:spacing w:before="0" w:after="0"/>
        <w:jc w:val="center"/>
        <w:rPr/>
      </w:pPr>
      <w:r>
        <w:rPr>
          <w:sz w:val="28"/>
          <w:szCs w:val="28"/>
        </w:rPr>
        <w:t>та обласної Ради з нагоди Дня працівників ветеринарної медицини</w:t>
      </w:r>
    </w:p>
    <w:p>
      <w:pPr>
        <w:pStyle w:val="Normal"/>
        <w:spacing w:lineRule="exact" w:line="2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745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2"/>
        <w:gridCol w:w="5627"/>
      </w:tblGrid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ДРІЇШЕН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икола Василь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лікар-епізоотолог Крижопільської районної державної лікарні ветеринарної медицини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БАДАХ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на Петр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авідувач Івонівської дільниці ветеринарної</w:t>
              <w:br/>
              <w:t xml:space="preserve">медицини Тиврівської </w:t>
            </w:r>
            <w:r>
              <w:rPr>
                <w:sz w:val="28"/>
                <w:szCs w:val="28"/>
                <w:lang w:val="uk-UA"/>
              </w:rPr>
              <w:t>районної державної лікарні ветеринарної медицин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БАРАНЮК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ксандр Анатолій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авідувач Новогребельської дільниці ветеринарної медицини</w:t>
            </w:r>
            <w:r>
              <w:rPr>
                <w:sz w:val="28"/>
                <w:szCs w:val="28"/>
                <w:lang w:val="uk-UA"/>
              </w:rPr>
              <w:t xml:space="preserve"> Калинівської районної державної лікарні  ветеринарної медицин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ЕЖИНАР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бов Васил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фельдшер ветеринарної медицини Борівського пункту ветеринарної медицини </w:t>
            </w:r>
            <w:r>
              <w:rPr>
                <w:sz w:val="28"/>
                <w:szCs w:val="28"/>
                <w:lang w:val="uk-UA"/>
              </w:rPr>
              <w:t>Чернівецької районної державної лікарні ветеринарної медицин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БИЦЬК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лія Сергіївна 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инарний санітар міської державної лікарні ветеринарної медицини, м. Могилів-Подільський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ЛУХ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Юлія Леонід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 відділу безпечності</w:t>
              <w:br/>
              <w:t>харчових продуктів та ветеринарної медицини Теплицького районного управління Головного управління Держпродспоживслужби у Вінницькій області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СЬКО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я Анатолії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відувач Гонорівським пунктом ветеринарної медицини Піщанської районної державної лікарні ветеринарної медицин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АВЕЦЬ 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Іллі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Дзюньківської дільниці ветеринарної медицини Погребищенської районної державної лікарні ветеринарної медицини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РИВОВ’ЯЗ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Юрій Анатолій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uk-UA"/>
              </w:rPr>
              <w:t>завідувач Обухівським пунктом</w:t>
            </w:r>
            <w:r>
              <w:rPr>
                <w:color w:val="000000"/>
                <w:sz w:val="28"/>
                <w:szCs w:val="28"/>
                <w:lang w:val="uk-UA"/>
              </w:rPr>
              <w:br/>
              <w:t>ветеринарної медицини Мурованокуриловецької районної державної лікарні ветеринарної медицини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ІБАБА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Миколаї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 ветеринарної медицини Оратівської районної державної лікарні ветеринарної медицини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ЬОВАНА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Володимир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uk-UA"/>
              </w:rPr>
              <w:t xml:space="preserve">лікар ветеринарної медицини вірусологічного відділу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Вінницької регіональної державної лабораторії </w:t>
            </w:r>
            <w:r>
              <w:rPr>
                <w:sz w:val="28"/>
                <w:szCs w:val="28"/>
                <w:lang w:val="uk-UA"/>
              </w:rPr>
              <w:t>Державної служби України з питань безпечності харчових продуктів та захисту споживачів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РТИНЮК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Іван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 ветеринарної медицини Ямпільської районної державної лікарні ветеринарної медицини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ЛАМАРЧУК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 Володимир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Хмільницької районної державної лікарні ветеринарної медицини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САКЕВИЧ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Анатолій Василь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авідувач Багринівської дільниці</w:t>
              <w:br/>
              <w:t>ветеринарної медицини</w:t>
            </w:r>
            <w:r>
              <w:rPr>
                <w:sz w:val="28"/>
                <w:szCs w:val="28"/>
                <w:lang w:val="uk-UA"/>
              </w:rPr>
              <w:t xml:space="preserve"> Літинської районної державної лікарні  ветеринарної медицини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НІЦАРУК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одимир Анатолій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Тиманівської дільничної лікарні ветеринарної медицини Тульчинської районної державної лікарні ветеринарної медицини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ИЦЮРСЬКИЙ 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 Миколай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безпечності харчових продуктів та ветеринарної медицини Барського районного управління Головного управління Держпродспожив-служби у Вінницькій області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УМАЧЕНКО 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ся Олег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безпечності харчових продуктів та ветеринарної медицини Липовецького районного управління Головного управління Держпродспоживслужби у Вінницькій області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ШЕРШУН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ксій Володими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 відділу безпечності харчових продуктів та ветеринарної медицини Тростянецького районного управління Головного управління Держпродспоживслужби у Вінницькій області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ШКУРАК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терина Валерії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ікар ветеринарної медицини Томашпільської районної державної лікарні ветеринарної медицин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АБЛЕВСЬК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слав Вікто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ідувач  державної лабораторії ветеринарно-санітарної експертизи на ринку                       м. Тульчин  відділу організації роботи ЛВСЕ на ринках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Вінницької регіональної державної лабораторії </w:t>
            </w:r>
            <w:r>
              <w:rPr>
                <w:sz w:val="28"/>
                <w:szCs w:val="28"/>
                <w:lang w:val="uk-UA"/>
              </w:rPr>
              <w:t>Державної служби України з питань безпечності харчових продуктів та захисту споживачів</w:t>
            </w:r>
          </w:p>
        </w:tc>
      </w:tr>
    </w:tbl>
    <w:p>
      <w:pPr>
        <w:pStyle w:val="Normal"/>
        <w:spacing w:lineRule="exact" w:line="28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ступник керівника апарату обласної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державної адміністрації </w:t>
      </w:r>
      <w:r>
        <w:rPr>
          <w:b/>
          <w:sz w:val="28"/>
          <w:szCs w:val="28"/>
        </w:rPr>
        <w:t>–</w:t>
      </w:r>
      <w:r>
        <w:rPr>
          <w:b/>
          <w:bCs/>
          <w:sz w:val="28"/>
          <w:szCs w:val="28"/>
        </w:rPr>
        <w:t xml:space="preserve"> начальник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парату обласної державної адміністрації                         </w:t>
      </w: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</w:rPr>
        <w:t>Оксана ДОВГАНЬ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567" w:gutter="0" w:header="708" w:top="1134" w:footer="708" w:bottom="7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Додаток 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до розпорядження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и </w:t>
      </w:r>
    </w:p>
    <w:p>
      <w:pPr>
        <w:pStyle w:val="Normal"/>
        <w:ind w:firstLine="552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</w:t>
      </w:r>
      <w:r>
        <w:rPr>
          <w:sz w:val="28"/>
          <w:szCs w:val="28"/>
          <w:lang w:val="uk-UA"/>
        </w:rPr>
        <w:t xml:space="preserve">ас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 xml:space="preserve">дміністрації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 xml:space="preserve"> липня 2020 року № </w:t>
      </w:r>
      <w:r>
        <w:rPr>
          <w:sz w:val="28"/>
          <w:szCs w:val="28"/>
          <w:lang w:val="uk-UA"/>
        </w:rPr>
        <w:t>489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П И С О 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агороджених Почесною грамотою обл</w:t>
      </w:r>
      <w:r>
        <w:rPr>
          <w:b/>
          <w:color w:val="000000"/>
          <w:sz w:val="28"/>
          <w:szCs w:val="28"/>
          <w:lang w:val="uk-UA"/>
        </w:rPr>
        <w:t xml:space="preserve">асної </w:t>
      </w:r>
      <w:r>
        <w:rPr>
          <w:b/>
          <w:color w:val="000000"/>
          <w:sz w:val="28"/>
          <w:szCs w:val="28"/>
        </w:rPr>
        <w:t>держа</w:t>
      </w:r>
      <w:r>
        <w:rPr>
          <w:b/>
          <w:color w:val="000000"/>
          <w:sz w:val="28"/>
          <w:szCs w:val="28"/>
          <w:lang w:val="uk-UA"/>
        </w:rPr>
        <w:t>вної а</w:t>
      </w:r>
      <w:r>
        <w:rPr>
          <w:b/>
          <w:color w:val="000000"/>
          <w:sz w:val="28"/>
          <w:szCs w:val="28"/>
        </w:rPr>
        <w:t>дміністрації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та обласної Ради </w:t>
      </w:r>
      <w:r>
        <w:rPr>
          <w:b/>
          <w:sz w:val="28"/>
          <w:szCs w:val="28"/>
        </w:rPr>
        <w:t>з нагоди 70-</w:t>
      </w:r>
      <w:r>
        <w:rPr>
          <w:b/>
          <w:sz w:val="28"/>
          <w:szCs w:val="28"/>
          <w:lang w:val="uk-UA"/>
        </w:rPr>
        <w:t>річчя з дня утворення Всеукраїнського фізкультурно-спортивного товариства «Колос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17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03"/>
        <w:gridCol w:w="5528"/>
      </w:tblGrid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ГОЛЯ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ід  Давидович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>аслужений працівник фізичної культури та спорту України, заслужений тренер України зі спортивної акробатики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ІМІТРІЄВ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Іванович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 xml:space="preserve">иректор </w:t>
            </w:r>
            <w:r>
              <w:rPr>
                <w:sz w:val="28"/>
                <w:szCs w:val="28"/>
                <w:lang w:val="uk-UA"/>
              </w:rPr>
              <w:t>комунального закладу «</w:t>
            </w:r>
            <w:r>
              <w:rPr>
                <w:sz w:val="28"/>
                <w:szCs w:val="28"/>
              </w:rPr>
              <w:t xml:space="preserve">Вінницька обласна </w:t>
            </w:r>
            <w:r>
              <w:rPr>
                <w:sz w:val="28"/>
                <w:szCs w:val="28"/>
                <w:lang w:val="uk-UA"/>
              </w:rPr>
              <w:t>спеціалізована дитячо-юнацька спортивна школа</w:t>
            </w:r>
            <w:r>
              <w:rPr>
                <w:sz w:val="28"/>
                <w:szCs w:val="28"/>
              </w:rPr>
              <w:t xml:space="preserve"> з волейболу</w:t>
            </w:r>
            <w:r>
              <w:rPr>
                <w:sz w:val="28"/>
                <w:szCs w:val="28"/>
                <w:lang w:val="uk-UA"/>
              </w:rPr>
              <w:t>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АЗУР</w:t>
            </w:r>
          </w:p>
          <w:p>
            <w:pPr>
              <w:pStyle w:val="Normal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 Михайлович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>аслужений тренер України з хокею на траві, старший тренер збірної команди Украї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АЗУРЕ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Казимирівна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>олова Кулизької сільської ради Літинського рай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АРУЩА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Васильович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>олова Савинецької сільської ради Тростянецького райо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СТЕМСЬК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іктор Франкович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 xml:space="preserve">аслужений працівник фізичної культури та спорту України, </w:t>
            </w: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>аслужений тренер України з легкої атлет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ЕЗЕДЕНТ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Дмитрович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>олова Браїлівської селищної ради Жмеринського району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ЮТРІ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Васильович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нструктор-методист Вінницької </w:t>
            </w:r>
            <w:r>
              <w:rPr>
                <w:sz w:val="28"/>
                <w:szCs w:val="28"/>
                <w:lang w:val="uk-UA"/>
              </w:rPr>
              <w:t>спеціалізованої дитячо-юнацької спортивної школи олімпійського резерву</w:t>
            </w:r>
            <w:r>
              <w:rPr>
                <w:sz w:val="28"/>
                <w:szCs w:val="28"/>
              </w:rPr>
              <w:t xml:space="preserve"> з легкої атлетики, заступник голови Федерації гирьового спорту Вінницької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ЧУПРИНКО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Юхимович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>аслужений майстер спорту України з пауерліфтингу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ЮСУМБЕЛ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іон Андрійович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 xml:space="preserve">олова Вінницької районної організації </w:t>
            </w:r>
            <w:r>
              <w:rPr>
                <w:sz w:val="28"/>
                <w:szCs w:val="28"/>
                <w:lang w:val="uk-UA"/>
              </w:rPr>
              <w:t>Всеукраїнського фізкультурно-спортивного товариства «Колос»,</w:t>
            </w:r>
            <w:r>
              <w:rPr>
                <w:sz w:val="28"/>
                <w:szCs w:val="28"/>
              </w:rPr>
              <w:t xml:space="preserve"> член президії В</w:t>
            </w:r>
            <w:r>
              <w:rPr>
                <w:sz w:val="28"/>
                <w:szCs w:val="28"/>
                <w:lang w:val="uk-UA"/>
              </w:rPr>
              <w:t>інницької територіальної організації Всеукраїнського фізкультурно-спортивного товариства «Колос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ступник керівника апарату обласної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державної адміністрації </w:t>
      </w:r>
      <w:r>
        <w:rPr>
          <w:b/>
          <w:sz w:val="28"/>
          <w:szCs w:val="28"/>
        </w:rPr>
        <w:t>–</w:t>
      </w:r>
      <w:r>
        <w:rPr>
          <w:b/>
          <w:bCs/>
          <w:sz w:val="28"/>
          <w:szCs w:val="28"/>
        </w:rPr>
        <w:t xml:space="preserve"> начальник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парату обласної державної адміністрації                         </w:t>
      </w: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</w:rPr>
        <w:t>Оксана ДОВГАНЬ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701" w:right="567" w:gutter="0" w:header="708" w:top="1134" w:footer="708" w:bottom="7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Додаток 4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до розпорядження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и </w:t>
      </w:r>
    </w:p>
    <w:p>
      <w:pPr>
        <w:pStyle w:val="Normal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</w:t>
      </w:r>
      <w:r>
        <w:rPr>
          <w:sz w:val="28"/>
          <w:szCs w:val="28"/>
          <w:lang w:val="uk-UA"/>
        </w:rPr>
        <w:t xml:space="preserve">ас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 xml:space="preserve">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 xml:space="preserve"> липня 2020 року № </w:t>
      </w:r>
      <w:r>
        <w:rPr>
          <w:sz w:val="28"/>
          <w:szCs w:val="28"/>
          <w:lang w:val="uk-UA"/>
        </w:rPr>
        <w:t>489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П И С О 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агороджених Почесною грамотою обл</w:t>
      </w:r>
      <w:r>
        <w:rPr>
          <w:b/>
          <w:color w:val="000000"/>
          <w:sz w:val="28"/>
          <w:szCs w:val="28"/>
          <w:lang w:val="uk-UA"/>
        </w:rPr>
        <w:t xml:space="preserve">асної </w:t>
      </w:r>
      <w:r>
        <w:rPr>
          <w:b/>
          <w:color w:val="000000"/>
          <w:sz w:val="28"/>
          <w:szCs w:val="28"/>
        </w:rPr>
        <w:t>держа</w:t>
      </w:r>
      <w:r>
        <w:rPr>
          <w:b/>
          <w:color w:val="000000"/>
          <w:sz w:val="28"/>
          <w:szCs w:val="28"/>
          <w:lang w:val="uk-UA"/>
        </w:rPr>
        <w:t>вної а</w:t>
      </w:r>
      <w:r>
        <w:rPr>
          <w:b/>
          <w:color w:val="000000"/>
          <w:sz w:val="28"/>
          <w:szCs w:val="28"/>
        </w:rPr>
        <w:t>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та обласної Ради </w:t>
      </w:r>
      <w:r>
        <w:rPr>
          <w:b/>
          <w:sz w:val="28"/>
          <w:szCs w:val="28"/>
        </w:rPr>
        <w:t xml:space="preserve">з нагоди </w:t>
      </w:r>
      <w:r>
        <w:rPr>
          <w:b/>
          <w:sz w:val="28"/>
          <w:szCs w:val="28"/>
          <w:lang w:val="uk-UA"/>
        </w:rPr>
        <w:t xml:space="preserve">Дня авіац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5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2"/>
        <w:gridCol w:w="5627"/>
      </w:tblGrid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ор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НЕЦЬ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анило Павл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офіцер відділу планування логістичного забезпечення управління логістики штабу Командування Повітряних Сил Збройних Сил Україн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дполковни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БОНОС </w:t>
            </w:r>
          </w:p>
          <w:p>
            <w:pPr>
              <w:pStyle w:val="Normal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Пет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 відділу планування та оперативної підготовки управління підготовки штабу Командування Повітряних Сил Збройних Сил Україн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ідполковник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УЖАК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Вікто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ший офіцер відділу забезпечення військовим майном мобілізаційного розгортання та розробки табелів до штатів управління логістики штабу Командування Повітряних Сил Збройних Сил Україн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ковни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УТАЄВ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Анатолій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тарший оперативний черговий – заступник начальника штабу з бойового управління військової частини А053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ор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НДИС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лексі</w:t>
            </w:r>
            <w:r>
              <w:rPr>
                <w:sz w:val="28"/>
                <w:szCs w:val="28"/>
                <w:lang w:val="uk-UA"/>
              </w:rPr>
              <w:t>й</w:t>
            </w:r>
            <w:r>
              <w:rPr>
                <w:sz w:val="28"/>
                <w:szCs w:val="28"/>
              </w:rPr>
              <w:t xml:space="preserve"> Олексій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інженер відділу розвитку авіації управління </w:t>
            </w:r>
            <w:r>
              <w:rPr>
                <w:sz w:val="28"/>
                <w:szCs w:val="28"/>
              </w:rPr>
              <w:t>підготовки авіації Командування підготовки Командування</w:t>
            </w:r>
            <w:r>
              <w:rPr>
                <w:color w:val="000000"/>
                <w:sz w:val="28"/>
                <w:szCs w:val="28"/>
              </w:rPr>
              <w:t xml:space="preserve"> Повітряних Сил Збройних Сил Україн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дполковни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З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Миколай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ший офіцер відділу організації зв’язку військової частини А0306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дполковни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Ь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Іван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старший офіцер інформаційно-аналітичного відділу розвідувального управління штабу Командування Повітряних Сил Збройних Сил Україн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айор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ЗИНИЧ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іслав Олексій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офіцер відділу підготовки радіотехнічних військ управління підготовки радіотехнічних військ та спеціальних військ Командування підготовки Командування Повітряних Сил Збройних Сил України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ступник керівника апарату обласної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державної адміністрації </w:t>
      </w:r>
      <w:r>
        <w:rPr>
          <w:b/>
          <w:sz w:val="28"/>
          <w:szCs w:val="28"/>
        </w:rPr>
        <w:t>–</w:t>
      </w:r>
      <w:r>
        <w:rPr>
          <w:b/>
          <w:bCs/>
          <w:sz w:val="28"/>
          <w:szCs w:val="28"/>
        </w:rPr>
        <w:t xml:space="preserve"> начальник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парату обласної державної адміністрації                         </w:t>
      </w: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</w:rPr>
        <w:t>Оксана ДОВГАНЬ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</w:t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701" w:right="567" w:gutter="0" w:header="708" w:top="1134" w:footer="708" w:bottom="7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38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ab/>
        <w:t xml:space="preserve">    </w:t>
      </w:r>
      <w:r>
        <w:rPr>
          <w:sz w:val="28"/>
          <w:szCs w:val="28"/>
        </w:rPr>
        <w:t>Додаток 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до розпорядження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и </w:t>
      </w:r>
    </w:p>
    <w:p>
      <w:pPr>
        <w:pStyle w:val="Normal"/>
        <w:ind w:firstLine="552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</w:t>
      </w:r>
      <w:r>
        <w:rPr>
          <w:sz w:val="28"/>
          <w:szCs w:val="28"/>
          <w:lang w:val="uk-UA"/>
        </w:rPr>
        <w:t xml:space="preserve">ас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 xml:space="preserve">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 xml:space="preserve"> липня 2020 року № </w:t>
      </w:r>
      <w:r>
        <w:rPr>
          <w:sz w:val="28"/>
          <w:szCs w:val="28"/>
          <w:lang w:val="uk-UA"/>
        </w:rPr>
        <w:t>489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П И С О 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агороджених Почесною грамотою обл</w:t>
      </w:r>
      <w:r>
        <w:rPr>
          <w:b/>
          <w:color w:val="000000"/>
          <w:sz w:val="28"/>
          <w:szCs w:val="28"/>
          <w:lang w:val="uk-UA"/>
        </w:rPr>
        <w:t xml:space="preserve">асної </w:t>
      </w:r>
      <w:r>
        <w:rPr>
          <w:b/>
          <w:color w:val="000000"/>
          <w:sz w:val="28"/>
          <w:szCs w:val="28"/>
        </w:rPr>
        <w:t>держа</w:t>
      </w:r>
      <w:r>
        <w:rPr>
          <w:b/>
          <w:color w:val="000000"/>
          <w:sz w:val="28"/>
          <w:szCs w:val="28"/>
          <w:lang w:val="uk-UA"/>
        </w:rPr>
        <w:t>вної а</w:t>
      </w:r>
      <w:r>
        <w:rPr>
          <w:b/>
          <w:color w:val="000000"/>
          <w:sz w:val="28"/>
          <w:szCs w:val="28"/>
        </w:rPr>
        <w:t>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та обласної Ради </w:t>
      </w:r>
      <w:r>
        <w:rPr>
          <w:b/>
          <w:sz w:val="28"/>
          <w:szCs w:val="28"/>
        </w:rPr>
        <w:t xml:space="preserve">з нагоди </w:t>
      </w:r>
      <w:r>
        <w:rPr>
          <w:b/>
          <w:sz w:val="28"/>
          <w:szCs w:val="28"/>
          <w:lang w:val="uk-UA"/>
        </w:rPr>
        <w:t xml:space="preserve">Дня Повітряних Сил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бройних Сил Украї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5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2"/>
        <w:gridCol w:w="5627"/>
      </w:tblGrid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дполковни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ІЛОУС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Богдан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й офіцер відділу планування розвідки розвідувального управління штабу </w:t>
            </w:r>
            <w:r>
              <w:rPr>
                <w:color w:val="000000"/>
                <w:sz w:val="28"/>
                <w:szCs w:val="28"/>
              </w:rPr>
              <w:t>Командування Повітряних Сил Збройних Сил Україн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ковни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ТЕНКО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ергій Леонід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начальник відділу організації радіозв’язку та радіотехнічного забезпечення польотів військової частини А0306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дполковник ГРЕБЕННІКОВ </w:t>
            </w:r>
          </w:p>
          <w:p>
            <w:pPr>
              <w:pStyle w:val="Normal"/>
              <w:jc w:val="both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енис Валерій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 xml:space="preserve">старший офіцер групи планування інфраструктурного забезпечення управління логістики штабу </w:t>
            </w:r>
            <w:r>
              <w:rPr>
                <w:color w:val="000000"/>
                <w:sz w:val="28"/>
                <w:szCs w:val="28"/>
              </w:rPr>
              <w:t>Командування Повітряних Сил Збройних Сил Україн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дполковни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МІ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 Олександ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групи підготовки військ зв’язку, радіотехнічних засобів та інформаційних систем управління підготовки радіотехнічних військ та спеціальних військ Командування підготовки </w:t>
            </w:r>
            <w:r>
              <w:rPr>
                <w:color w:val="000000"/>
                <w:sz w:val="28"/>
                <w:szCs w:val="28"/>
              </w:rPr>
              <w:t>Командування Повітряних Сил Збройних Сил Україн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ор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ФЕНЮ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Олексій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 xml:space="preserve">офіцер групи підготовки обслуг командних пунктів та автоматизованих систем управління управління підготовки зенітних ракетних військ Командування підготовки </w:t>
            </w:r>
            <w:r>
              <w:rPr>
                <w:color w:val="000000"/>
                <w:sz w:val="28"/>
                <w:szCs w:val="28"/>
              </w:rPr>
              <w:t>Командування Повітряних Сил Збройних Сил Україн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ковни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Е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 Валерій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 xml:space="preserve">начальник мобілізаційного відділу управління персоналу </w:t>
            </w:r>
            <w:r>
              <w:rPr>
                <w:color w:val="000000"/>
                <w:sz w:val="28"/>
                <w:szCs w:val="28"/>
              </w:rPr>
              <w:t>Командування Повітряних Сил Збройних Сил Україн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дполковни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Анатолій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 xml:space="preserve">старший офіцер відділу забезпечення військовим майном мобілізаційного розгортання та розробки табелів до штатів управління логістики штабу </w:t>
            </w:r>
            <w:r>
              <w:rPr>
                <w:color w:val="000000"/>
                <w:sz w:val="28"/>
                <w:szCs w:val="28"/>
              </w:rPr>
              <w:t>Командування Повітряних Сил Збройних Сил Україн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ковни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Ч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 Іван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центру сил підтримки військової частини А0306</w:t>
            </w:r>
          </w:p>
        </w:tc>
      </w:tr>
    </w:tbl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ступник керівника апарату обласної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державної адміністрації </w:t>
      </w:r>
      <w:r>
        <w:rPr>
          <w:b/>
          <w:sz w:val="28"/>
          <w:szCs w:val="28"/>
        </w:rPr>
        <w:t>–</w:t>
      </w:r>
      <w:r>
        <w:rPr>
          <w:b/>
          <w:bCs/>
          <w:sz w:val="28"/>
          <w:szCs w:val="28"/>
        </w:rPr>
        <w:t xml:space="preserve"> начальник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парату обласної державної адміністрації                         </w:t>
      </w: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</w:rPr>
        <w:t>Оксана ДОВГАНЬ</w:t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701" w:right="567" w:gutter="0" w:header="708" w:top="1134" w:footer="708" w:bottom="7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</w:rPr>
        <w:t>Додаток 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до розпорядження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и </w:t>
      </w:r>
    </w:p>
    <w:p>
      <w:pPr>
        <w:pStyle w:val="Normal"/>
        <w:ind w:firstLine="552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</w:t>
      </w:r>
      <w:r>
        <w:rPr>
          <w:sz w:val="28"/>
          <w:szCs w:val="28"/>
          <w:lang w:val="uk-UA"/>
        </w:rPr>
        <w:t xml:space="preserve">ас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 xml:space="preserve">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 xml:space="preserve"> липня 2020 року № </w:t>
      </w:r>
      <w:r>
        <w:rPr>
          <w:sz w:val="28"/>
          <w:szCs w:val="28"/>
          <w:lang w:val="uk-UA"/>
        </w:rPr>
        <w:t>489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П И С О 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агороджених Почесною грамотою обл</w:t>
      </w:r>
      <w:r>
        <w:rPr>
          <w:b/>
          <w:color w:val="000000"/>
          <w:sz w:val="28"/>
          <w:szCs w:val="28"/>
          <w:lang w:val="uk-UA"/>
        </w:rPr>
        <w:t xml:space="preserve">асної </w:t>
      </w:r>
      <w:r>
        <w:rPr>
          <w:b/>
          <w:color w:val="000000"/>
          <w:sz w:val="28"/>
          <w:szCs w:val="28"/>
        </w:rPr>
        <w:t>держа</w:t>
      </w:r>
      <w:r>
        <w:rPr>
          <w:b/>
          <w:color w:val="000000"/>
          <w:sz w:val="28"/>
          <w:szCs w:val="28"/>
          <w:lang w:val="uk-UA"/>
        </w:rPr>
        <w:t>вної а</w:t>
      </w:r>
      <w:r>
        <w:rPr>
          <w:b/>
          <w:color w:val="000000"/>
          <w:sz w:val="28"/>
          <w:szCs w:val="28"/>
        </w:rPr>
        <w:t>дміністра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а обласної Ради </w:t>
      </w:r>
      <w:r>
        <w:rPr>
          <w:b/>
          <w:color w:val="000000"/>
          <w:sz w:val="28"/>
          <w:szCs w:val="28"/>
          <w:lang w:val="uk-UA"/>
        </w:rPr>
        <w:t>працівників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Головного управлі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іональної поліції у Вінницькій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5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2"/>
        <w:gridCol w:w="5627"/>
      </w:tblGrid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ЛЬЄ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дія Ники</w:t>
            </w:r>
            <w:r>
              <w:rPr>
                <w:sz w:val="28"/>
                <w:szCs w:val="28"/>
                <w:lang w:val="uk-UA"/>
              </w:rPr>
              <w:t>фор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спектор І категорії сектору організаційно-аналітичного та документального забезпечення управління кадрового забезпеченн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олковник поліції МАМЧУ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янтин Миколай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– начальник відділу комплектування управління кадрового забезпеченн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ітан полі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ЧЕРЕТ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на Олександр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інспектор сектору кадрового забезпечення Могилів-Подільського відділу поліції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ітан полі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РИСТ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Анатол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психолог відділу психологічного забезпечення управління кадрового забезпечення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ітан полі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ЕВАН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я Анатолії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спектор сектору кадрового забезпечення Вінницького відділу поліці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ступник керівника апарату обласної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державної адміністрації </w:t>
      </w:r>
      <w:r>
        <w:rPr>
          <w:b/>
          <w:sz w:val="28"/>
          <w:szCs w:val="28"/>
        </w:rPr>
        <w:t>–</w:t>
      </w:r>
      <w:r>
        <w:rPr>
          <w:b/>
          <w:bCs/>
          <w:sz w:val="28"/>
          <w:szCs w:val="28"/>
        </w:rPr>
        <w:t xml:space="preserve"> начальник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парату обласної державної адміністрації                         </w:t>
      </w: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</w:rPr>
        <w:t>Оксана ДОВГАНЬ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701" w:right="567" w:gutter="0" w:header="708" w:top="1134" w:footer="708" w:bottom="7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</w:t>
      </w:r>
      <w:r>
        <w:rPr>
          <w:sz w:val="28"/>
          <w:szCs w:val="28"/>
        </w:rPr>
        <w:t>Додаток 7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до розпорядження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и </w:t>
      </w:r>
    </w:p>
    <w:p>
      <w:pPr>
        <w:pStyle w:val="Normal"/>
        <w:ind w:firstLine="552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</w:t>
      </w:r>
      <w:r>
        <w:rPr>
          <w:sz w:val="28"/>
          <w:szCs w:val="28"/>
          <w:lang w:val="uk-UA"/>
        </w:rPr>
        <w:t xml:space="preserve">ас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 xml:space="preserve">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 xml:space="preserve"> липня 2020 року № </w:t>
      </w:r>
      <w:r>
        <w:rPr>
          <w:sz w:val="28"/>
          <w:szCs w:val="28"/>
          <w:lang w:val="uk-UA"/>
        </w:rPr>
        <w:t>489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П И С О 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агороджених Почесною грамотою обл</w:t>
      </w:r>
      <w:r>
        <w:rPr>
          <w:b/>
          <w:color w:val="000000"/>
          <w:sz w:val="28"/>
          <w:szCs w:val="28"/>
          <w:lang w:val="uk-UA"/>
        </w:rPr>
        <w:t xml:space="preserve">асної </w:t>
      </w:r>
      <w:r>
        <w:rPr>
          <w:b/>
          <w:color w:val="000000"/>
          <w:sz w:val="28"/>
          <w:szCs w:val="28"/>
        </w:rPr>
        <w:t>держа</w:t>
      </w:r>
      <w:r>
        <w:rPr>
          <w:b/>
          <w:color w:val="000000"/>
          <w:sz w:val="28"/>
          <w:szCs w:val="28"/>
          <w:lang w:val="uk-UA"/>
        </w:rPr>
        <w:t>вної а</w:t>
      </w:r>
      <w:r>
        <w:rPr>
          <w:b/>
          <w:color w:val="000000"/>
          <w:sz w:val="28"/>
          <w:szCs w:val="28"/>
        </w:rPr>
        <w:t>дміністрації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та обласної Ради </w:t>
      </w:r>
      <w:r>
        <w:rPr>
          <w:b/>
          <w:color w:val="000000"/>
          <w:sz w:val="28"/>
          <w:szCs w:val="28"/>
          <w:lang w:val="uk-UA"/>
        </w:rPr>
        <w:t>працівників Вінницького державного педагогічного університету імені Михайла Коцюбинського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5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2"/>
        <w:gridCol w:w="5627"/>
      </w:tblGrid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ЄВОД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ліна Леонід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кандидат педагогічних наук, доцент кафедри алгебри і методики навчання математики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Ш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Васил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ндидат педагогічних наук, доцент кафедри педагогіки і професійної освіти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Миколаї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кандидат педагогічних наук, старший викладач кафедри психології та соціальної робот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ЬМІРЧУ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я Степан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кандидат педагогічних наук, доцент кафедри дошкільної та початкової освіти, заступник декана факультету дошкільної, початкової освіти та мистецтв імені Валентини Волошиної з наукової робот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ХІЦЬ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Миколаї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дат педагогічних наук, доцент кафедри мистецьких дисциплін дошкільної та початкової освіт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КОЛІ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на Іван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дат історичних наук, доцент кафедри всесвітньої історії, заступник декана факультету історії, права і публічного управління з навчальної робот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У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Дмитр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дат технічних наук, доцент кафедри хімії та методики навчання хімії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ВА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 Володими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кандидат біологічних наук, старший викладач кафедри біології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ІЛЬВЕЙСТР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Миколай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доктор педагогічних наук, доцент кафедри методики викладання фізики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ЖАНСЬК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Степан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кандидат педагогічних наук, старший викладач кафедри математики та інформатик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МСЬК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ліна Болеслав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кандидат педагогічних наук, доцент кафедри педагогіки і професійної освіти</w:t>
            </w:r>
          </w:p>
        </w:tc>
      </w:tr>
    </w:tbl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ступник керівника апарату обласної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державної адміністрації </w:t>
      </w:r>
      <w:r>
        <w:rPr>
          <w:b/>
          <w:sz w:val="28"/>
          <w:szCs w:val="28"/>
        </w:rPr>
        <w:t>–</w:t>
      </w:r>
      <w:r>
        <w:rPr>
          <w:b/>
          <w:bCs/>
          <w:sz w:val="28"/>
          <w:szCs w:val="28"/>
        </w:rPr>
        <w:t xml:space="preserve"> начальник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парату обласної державної адміністрації                         </w:t>
      </w: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</w:rPr>
        <w:t>Оксана ДОВГАНЬ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27"/>
          <w:headerReference w:type="first" r:id="rId28"/>
          <w:footerReference w:type="default" r:id="rId29"/>
          <w:footerReference w:type="first" r:id="rId30"/>
          <w:type w:val="nextPage"/>
          <w:pgSz w:w="11906" w:h="16838"/>
          <w:pgMar w:left="1701" w:right="567" w:gutter="0" w:header="708" w:top="1134" w:footer="708" w:bottom="7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</w:rPr>
        <w:t>Додаток 8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до розпорядження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и </w:t>
      </w:r>
    </w:p>
    <w:p>
      <w:pPr>
        <w:pStyle w:val="Normal"/>
        <w:ind w:firstLine="552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</w:t>
      </w:r>
      <w:r>
        <w:rPr>
          <w:sz w:val="28"/>
          <w:szCs w:val="28"/>
          <w:lang w:val="uk-UA"/>
        </w:rPr>
        <w:t xml:space="preserve">ас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 xml:space="preserve">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 xml:space="preserve"> липня 2020 року № </w:t>
      </w:r>
      <w:r>
        <w:rPr>
          <w:sz w:val="28"/>
          <w:szCs w:val="28"/>
          <w:lang w:val="uk-UA"/>
        </w:rPr>
        <w:t>489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П И С О 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агороджених Почесною грамотою обл</w:t>
      </w:r>
      <w:r>
        <w:rPr>
          <w:b/>
          <w:color w:val="000000"/>
          <w:sz w:val="28"/>
          <w:szCs w:val="28"/>
          <w:lang w:val="uk-UA"/>
        </w:rPr>
        <w:t xml:space="preserve">асної </w:t>
      </w:r>
      <w:r>
        <w:rPr>
          <w:b/>
          <w:color w:val="000000"/>
          <w:sz w:val="28"/>
          <w:szCs w:val="28"/>
        </w:rPr>
        <w:t>держа</w:t>
      </w:r>
      <w:r>
        <w:rPr>
          <w:b/>
          <w:color w:val="000000"/>
          <w:sz w:val="28"/>
          <w:szCs w:val="28"/>
          <w:lang w:val="uk-UA"/>
        </w:rPr>
        <w:t>вної а</w:t>
      </w:r>
      <w:r>
        <w:rPr>
          <w:b/>
          <w:color w:val="000000"/>
          <w:sz w:val="28"/>
          <w:szCs w:val="28"/>
        </w:rPr>
        <w:t>дміністрації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та обласної Ради </w:t>
      </w:r>
      <w:r>
        <w:rPr>
          <w:b/>
          <w:color w:val="000000"/>
          <w:sz w:val="28"/>
          <w:szCs w:val="28"/>
          <w:lang w:val="uk-UA"/>
        </w:rPr>
        <w:t xml:space="preserve">з нагоди </w:t>
      </w:r>
      <w:r>
        <w:rPr>
          <w:b/>
          <w:bCs/>
          <w:iCs/>
          <w:sz w:val="28"/>
          <w:szCs w:val="28"/>
          <w:lang w:val="uk-UA"/>
        </w:rPr>
        <w:t>Дня працівників торгівлі</w:t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7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91"/>
        <w:gridCol w:w="5668"/>
      </w:tblGrid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БІНЧУК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 Володимирович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ізична особа-підприємець, салон-магазин меблів «ПетроПоль», Гніванська міська об’єднана територіальна громад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КАЛО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ергій Михайлович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зична особа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lang w:val="uk-UA"/>
              </w:rPr>
              <w:t>підприємець</w:t>
            </w:r>
            <w:r>
              <w:rPr>
                <w:sz w:val="28"/>
                <w:szCs w:val="28"/>
              </w:rPr>
              <w:t>, Тульчинський район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</w:t>
            </w:r>
            <w:r>
              <w:rPr>
                <w:sz w:val="28"/>
                <w:lang w:val="uk-UA"/>
              </w:rPr>
              <w:t>АСИЛИК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</w:rPr>
              <w:t>Ярослава Юріївна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особа-підприємець, Чернівецький район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>ЛАСЮК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Васильович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директор коопераційного підприємства «Океан»</w:t>
            </w:r>
            <w:r>
              <w:rPr>
                <w:sz w:val="28"/>
                <w:szCs w:val="28"/>
                <w:lang w:val="uk-UA"/>
              </w:rPr>
              <w:t>, Калинівська</w:t>
            </w:r>
            <w:r>
              <w:rPr>
                <w:sz w:val="28"/>
                <w:szCs w:val="28"/>
                <w:lang w:val="en-US"/>
              </w:rPr>
              <w:t xml:space="preserve"> міськ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>об’єднана територіальна громад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>ОЛИНЕЦЬ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і</w:t>
            </w:r>
            <w:r>
              <w:rPr>
                <w:sz w:val="28"/>
                <w:szCs w:val="28"/>
                <w:lang w:val="uk-UA"/>
              </w:rPr>
              <w:t>й</w:t>
            </w:r>
            <w:r>
              <w:rPr>
                <w:sz w:val="28"/>
                <w:szCs w:val="28"/>
              </w:rPr>
              <w:t xml:space="preserve"> Олегович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зична особа-підприємець, магазин квітів та інших рослин «Дім сад город», Шпиківська селищна </w:t>
            </w:r>
            <w:r>
              <w:rPr>
                <w:sz w:val="28"/>
                <w:lang w:val="uk-UA"/>
              </w:rPr>
              <w:t>об’єднана територіальна громад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lang w:val="uk-UA"/>
              </w:rPr>
              <w:t>ОЛЬДЕНШТЕЙН</w:t>
            </w:r>
            <w:r>
              <w:rPr>
                <w:sz w:val="28"/>
                <w:szCs w:val="28"/>
              </w:rPr>
              <w:t xml:space="preserve"> Анатолій Аркадійович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lang w:val="uk-UA"/>
              </w:rPr>
            </w:pPr>
            <w:r>
              <w:rPr>
                <w:sz w:val="28"/>
              </w:rPr>
              <w:t>фізична особа-підприємець</w:t>
            </w:r>
            <w:r>
              <w:rPr>
                <w:sz w:val="28"/>
                <w:lang w:val="uk-UA"/>
              </w:rPr>
              <w:t>,</w:t>
            </w:r>
            <w:r>
              <w:rPr>
                <w:sz w:val="28"/>
              </w:rPr>
              <w:t xml:space="preserve">  магазин «Будмаркет»</w:t>
            </w:r>
            <w:r>
              <w:rPr>
                <w:sz w:val="28"/>
                <w:lang w:val="uk-UA"/>
              </w:rPr>
              <w:t xml:space="preserve">, </w:t>
            </w:r>
            <w:r>
              <w:rPr>
                <w:sz w:val="28"/>
              </w:rPr>
              <w:t xml:space="preserve">м. </w:t>
            </w:r>
            <w:r>
              <w:rPr>
                <w:sz w:val="28"/>
                <w:lang w:val="uk-UA"/>
              </w:rPr>
              <w:t>Могилів-Подільський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РБАНЬ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uk-UA"/>
              </w:rPr>
              <w:t>Ірина Юріївна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відуюч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магазином «Продовольчі товари № 5» споживчого товариства «Липовецьке ССТ»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м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Липовець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ГРОСЬ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інаїда Степанівна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зична особа-підприємець спілки споживчого товариства «Кооператор», Дашівська селищна </w:t>
            </w:r>
            <w:r>
              <w:rPr>
                <w:sz w:val="28"/>
                <w:lang w:val="uk-UA"/>
              </w:rPr>
              <w:t>об’єднана територіальна громад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РОЗД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uk-UA"/>
              </w:rPr>
              <w:t>Наталія Миколаївна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фізична особа-</w:t>
            </w:r>
            <w:r>
              <w:rPr>
                <w:sz w:val="28"/>
                <w:lang w:val="uk-UA"/>
              </w:rPr>
              <w:t>підприємець,</w:t>
            </w:r>
            <w:r>
              <w:rPr>
                <w:sz w:val="28"/>
                <w:szCs w:val="28"/>
                <w:lang w:val="uk-UA"/>
              </w:rPr>
              <w:t xml:space="preserve"> Тростянецька селищна </w:t>
            </w:r>
            <w:r>
              <w:rPr>
                <w:sz w:val="28"/>
                <w:lang w:val="uk-UA"/>
              </w:rPr>
              <w:t>об’єднана територіальна громад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БЕЦЬК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Валеріївна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головний спеціаліст відділу торговельного, побутового обслуговування та ресторанного господарства департаменту адміністративних послуг Вінницької міської рад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УХІВСЬКА Владислава Станіславівна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завідуюча магазином товарів повсякденного попиту</w:t>
            </w:r>
            <w:r>
              <w:rPr>
                <w:color w:val="FF0000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Козятинського міського споживчого товариства Козятинської райспоживспілк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РПАЛ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Іванівна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особа-підприємець, магазин «Економ Маркет», Бершадський район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УПСЬКИЙ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Станіславович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lang w:val="uk-UA"/>
              </w:rPr>
              <w:t xml:space="preserve">фізична особа-підприємець, магазин будівельних матеріалів, </w:t>
            </w:r>
            <w:r>
              <w:rPr>
                <w:sz w:val="28"/>
                <w:szCs w:val="28"/>
                <w:lang w:val="uk-UA"/>
              </w:rPr>
              <w:t>м. Жмеринка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ЛЯВЕЦЬ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єга Габдрахимівна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 директора – начальник управління торгівлі, сфери послуг та туризму Департаменту міжнародного співробітництва та регіонального розвитку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ХАРУК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г</w:t>
            </w:r>
            <w:r>
              <w:rPr>
                <w:color w:val="000000"/>
                <w:sz w:val="28"/>
                <w:szCs w:val="28"/>
              </w:rPr>
              <w:t>олова правління Тиврівської районної спілки споживчих товариств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Тиврівського району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РАДЮК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Галина Казимирівна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</w:rPr>
              <w:t>тарший касир супермаркету «Коровай»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Шаргород</w:t>
            </w:r>
            <w:r>
              <w:rPr>
                <w:sz w:val="28"/>
                <w:szCs w:val="28"/>
                <w:lang w:val="uk-UA"/>
              </w:rPr>
              <w:t>ський райо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</w:t>
            </w:r>
            <w:r>
              <w:rPr>
                <w:sz w:val="28"/>
                <w:lang w:val="uk-UA"/>
              </w:rPr>
              <w:t>ИЛИПЧУК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</w:rPr>
              <w:t>Ларис</w:t>
            </w:r>
            <w:r>
              <w:rPr>
                <w:sz w:val="28"/>
                <w:lang w:val="uk-UA"/>
              </w:rPr>
              <w:t>а</w:t>
            </w:r>
            <w:r>
              <w:rPr>
                <w:sz w:val="28"/>
              </w:rPr>
              <w:t xml:space="preserve"> Михайлівн</w:t>
            </w:r>
            <w:r>
              <w:rPr>
                <w:sz w:val="28"/>
                <w:lang w:val="uk-UA"/>
              </w:rPr>
              <w:t>а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а Мурованокуриловецького споживчого товариства Мурованокуриловецької районної спілки споживчих товариств Мурованокуриловецького району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КУН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Дмитрівна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фізична особа-</w:t>
            </w:r>
            <w:r>
              <w:rPr>
                <w:sz w:val="28"/>
                <w:lang w:val="uk-UA"/>
              </w:rPr>
              <w:t>підприємець, кафе Плеяда,            м. Вінниця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ІЩУ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икола Володимирович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головний спеціаліст з торгівлі підприємства споживчої кооперації «Госпрозрахункове об’єднання ринків», м. Вінниц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ЖО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фізична особа-підприємець, магазин «Універсам», Жмеринський район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uk-UA"/>
              </w:rPr>
              <w:t>ОСІНСЬК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ксана Дмитрівна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szCs w:val="28"/>
              </w:rPr>
              <w:t>фізична особа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підприємець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магазин «М’ясний майстер»</w:t>
            </w:r>
            <w:r>
              <w:rPr>
                <w:sz w:val="28"/>
                <w:szCs w:val="28"/>
                <w:lang w:val="uk-UA"/>
              </w:rPr>
              <w:t>, Ямпільський район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ОБОДЯН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Наумівна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рший продавець у торговому домі «Руслана», Брацлавська селищна </w:t>
            </w:r>
            <w:r>
              <w:rPr>
                <w:sz w:val="28"/>
                <w:lang w:val="uk-UA"/>
              </w:rPr>
              <w:t>об’єднана територіальна громад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МОЛЯ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Валеріївна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особа-підприємець, Хмільницький район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ОТНИК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Петрович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уючий супермаркету «Грош Експрес» товариства з обмеженою відповідальністю – науково-виробничого підприємства «Аргон»,  м. Хмільни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СИШИН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Олексійович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зична особа-підприємець, торгівельний комплекс «Торговий центр», Студенянська сільська </w:t>
            </w:r>
            <w:r>
              <w:rPr>
                <w:sz w:val="28"/>
                <w:lang w:val="uk-UA"/>
              </w:rPr>
              <w:t>об’єднана територіальна громад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ТВЕРДОХЛІБ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ра Дмитрівна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иректор приватного підприємства «Віктор» Кафе-бар «Смак»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Теплицький район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ІМКОВ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ергій Анатолійович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путат Томашпільської селищної ради,  фізична особа-підприємець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ЛОЧНИЙ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Іванович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особа-підприємець, Могилів-Подільський район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ПІЛІНА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Володимирівна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півзасновник товариства з обмеженою відповідальністю «БРІЗ-Т», м. Вінниця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ОДА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жела Дем’янівна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авець-консультант магазину «Оселя», Барський район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КІН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Микола Миколайович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фізична особа-підприємець, магазин «Бонус», Калинівський район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НЯВСЬК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Вікторівна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голова споживчого товариства «Відродження», с. Уладівка Літинського район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ОЛОМБІТЬ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Леонідівна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давець магазину «Гарячий хліб» кооперативного підприємства «Іллінціхліб» Іллінецької районної спілки споживчих товариств «Райспоживспілка», Іллінецька міська </w:t>
            </w:r>
            <w:r>
              <w:rPr>
                <w:sz w:val="28"/>
                <w:lang w:val="uk-UA"/>
              </w:rPr>
              <w:t>об’єднана територіальна громад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ОРНОМОРЕЦЬ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ра Василівна 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споживчого товариства «Супутник», м. Гайсин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АЄВСЬК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ирослава Олександрівна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завідуюча підрозділом «Соціальний магазин» комунального підприємства «Ладижинський міський ринок», м. Ладижи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ЕВЧУ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Юрій Іванович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особа-підприємець, Крижопільський район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ЕЛУХІНА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Яна Марківна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ізична особа-підприємець, кав’ярня «Кофеварка», Глуховецька селищна об’єднана територіальна громад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КРОБОТ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олодимирович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депутат Вороновицької селищної ради, фізична особа-підприємець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ЛЕНСЬКОВА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 Олександрівна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авець-консультант магазину «</w:t>
            </w:r>
            <w:r>
              <w:rPr>
                <w:sz w:val="28"/>
                <w:szCs w:val="28"/>
                <w:lang w:val="en-US"/>
              </w:rPr>
              <w:t>Savoy</w:t>
            </w:r>
            <w:r>
              <w:rPr>
                <w:sz w:val="28"/>
                <w:szCs w:val="28"/>
                <w:lang w:val="uk-UA"/>
              </w:rPr>
              <w:t xml:space="preserve">», Томашпільська селищна </w:t>
            </w:r>
            <w:r>
              <w:rPr>
                <w:sz w:val="28"/>
                <w:lang w:val="uk-UA"/>
              </w:rPr>
              <w:t>об’єднана територіальна громад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НАЙДЕР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Альона Олександрівна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ця керуючої магазину </w:t>
            </w:r>
            <w:r>
              <w:rPr>
                <w:sz w:val="28"/>
                <w:lang w:val="uk-UA"/>
              </w:rPr>
              <w:t>товариства з обмеженою відповідальністю науково-виробничого підприємства «Аргон»,</w:t>
            </w:r>
            <w:r>
              <w:rPr>
                <w:sz w:val="28"/>
                <w:szCs w:val="28"/>
                <w:lang w:val="uk-UA"/>
              </w:rPr>
              <w:t xml:space="preserve"> Тульчинська міська </w:t>
            </w:r>
            <w:r>
              <w:rPr>
                <w:sz w:val="28"/>
                <w:lang w:val="uk-UA"/>
              </w:rPr>
              <w:t>об’єднана територіальна громад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  <w:r>
              <w:rPr>
                <w:sz w:val="28"/>
                <w:szCs w:val="28"/>
                <w:lang w:val="uk-UA"/>
              </w:rPr>
              <w:t>ПИЛЬОВ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юдмила Семенівна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фізична особа-підприємець,</w:t>
            </w:r>
            <w:r>
              <w:rPr>
                <w:sz w:val="28"/>
                <w:szCs w:val="28"/>
              </w:rPr>
              <w:t xml:space="preserve"> магазин </w:t>
            </w:r>
            <w:r>
              <w:rPr>
                <w:sz w:val="28"/>
                <w:szCs w:val="28"/>
                <w:lang w:val="uk-UA"/>
              </w:rPr>
              <w:t>побутової хімії «</w:t>
            </w:r>
            <w:r>
              <w:rPr>
                <w:sz w:val="28"/>
                <w:szCs w:val="28"/>
              </w:rPr>
              <w:t>Едельвейс</w:t>
            </w:r>
            <w:r>
              <w:rPr>
                <w:sz w:val="28"/>
                <w:szCs w:val="28"/>
                <w:lang w:val="uk-UA"/>
              </w:rPr>
              <w:t>», Чечельницький райо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УР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Григорівна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особа-підприємець, Оратівський рай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ступник керівника апарату обласної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державної адміністрації </w:t>
      </w:r>
      <w:r>
        <w:rPr>
          <w:b/>
          <w:sz w:val="28"/>
          <w:szCs w:val="28"/>
        </w:rPr>
        <w:t>–</w:t>
      </w:r>
      <w:r>
        <w:rPr>
          <w:b/>
          <w:bCs/>
          <w:sz w:val="28"/>
          <w:szCs w:val="28"/>
        </w:rPr>
        <w:t xml:space="preserve"> начальник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парату обласної державної адміністрації                         </w:t>
      </w: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</w:rPr>
        <w:t>Оксана ДОВГАНЬ</w:t>
      </w:r>
    </w:p>
    <w:p>
      <w:pPr>
        <w:sectPr>
          <w:headerReference w:type="default" r:id="rId31"/>
          <w:headerReference w:type="first" r:id="rId32"/>
          <w:footerReference w:type="default" r:id="rId33"/>
          <w:footerReference w:type="first" r:id="rId34"/>
          <w:type w:val="nextPage"/>
          <w:pgSz w:w="11906" w:h="16838"/>
          <w:pgMar w:left="1701" w:right="567" w:gutter="0" w:header="708" w:top="1134" w:footer="708" w:bottom="7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3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Додаток 9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до розпорядження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и </w:t>
      </w:r>
    </w:p>
    <w:p>
      <w:pPr>
        <w:pStyle w:val="Normal"/>
        <w:ind w:firstLine="552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</w:t>
      </w:r>
      <w:r>
        <w:rPr>
          <w:sz w:val="28"/>
          <w:szCs w:val="28"/>
          <w:lang w:val="uk-UA"/>
        </w:rPr>
        <w:t xml:space="preserve">ас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 xml:space="preserve">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 xml:space="preserve"> липня 2020 року № </w:t>
      </w:r>
      <w:r>
        <w:rPr>
          <w:sz w:val="28"/>
          <w:szCs w:val="28"/>
          <w:lang w:val="uk-UA"/>
        </w:rPr>
        <w:t>489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П И С О 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агороджених Почесною грамотою обл</w:t>
      </w:r>
      <w:r>
        <w:rPr>
          <w:b/>
          <w:color w:val="000000"/>
          <w:sz w:val="28"/>
          <w:szCs w:val="28"/>
          <w:lang w:val="uk-UA"/>
        </w:rPr>
        <w:t xml:space="preserve">асної </w:t>
      </w:r>
      <w:r>
        <w:rPr>
          <w:b/>
          <w:color w:val="000000"/>
          <w:sz w:val="28"/>
          <w:szCs w:val="28"/>
        </w:rPr>
        <w:t>держа</w:t>
      </w:r>
      <w:r>
        <w:rPr>
          <w:b/>
          <w:color w:val="000000"/>
          <w:sz w:val="28"/>
          <w:szCs w:val="28"/>
          <w:lang w:val="uk-UA"/>
        </w:rPr>
        <w:t>вної а</w:t>
      </w:r>
      <w:r>
        <w:rPr>
          <w:b/>
          <w:color w:val="000000"/>
          <w:sz w:val="28"/>
          <w:szCs w:val="28"/>
        </w:rPr>
        <w:t>дміністрації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та обласної Ради </w:t>
      </w:r>
      <w:r>
        <w:rPr>
          <w:b/>
          <w:bCs/>
          <w:sz w:val="28"/>
          <w:szCs w:val="28"/>
        </w:rPr>
        <w:t xml:space="preserve">членів редакційної колегії альбому «Визначні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м’ятки Вінниччини»</w:t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91"/>
        <w:gridCol w:w="5812"/>
      </w:tblGrid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ОДЗ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Василівна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вчен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 xml:space="preserve"> секретар Вінницького обласного краєзнавчого музею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ВИСОЦЬК</w:t>
            </w:r>
            <w:r>
              <w:rPr>
                <w:sz w:val="28"/>
                <w:szCs w:val="28"/>
                <w:lang w:val="uk-UA"/>
              </w:rPr>
              <w:t>А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терин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Іванівна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Вінницького обласного краєзнавчого музею, заступник голови редакційної колегії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АЛЬЧЕВСЬК</w:t>
            </w:r>
            <w:r>
              <w:rPr>
                <w:sz w:val="28"/>
                <w:szCs w:val="28"/>
                <w:lang w:val="uk-UA"/>
              </w:rPr>
              <w:t>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лі</w:t>
            </w:r>
            <w:r>
              <w:rPr>
                <w:sz w:val="28"/>
                <w:szCs w:val="28"/>
                <w:lang w:val="uk-UA"/>
              </w:rPr>
              <w:t>я</w:t>
            </w:r>
            <w:r>
              <w:rPr>
                <w:sz w:val="28"/>
                <w:szCs w:val="28"/>
              </w:rPr>
              <w:t xml:space="preserve"> Анатоліївна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 xml:space="preserve"> науков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 xml:space="preserve"> співробітник науково-дослідницького відділу давньої історії Вінницького обласного краєзнавчого музею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АБОВСЬК</w:t>
            </w:r>
            <w:r>
              <w:rPr>
                <w:sz w:val="28"/>
                <w:szCs w:val="28"/>
                <w:lang w:val="uk-UA"/>
              </w:rPr>
              <w:t>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льг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Володимирівн</w:t>
            </w: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завідувачк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сектор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археології Вінницького обласного краєзнавчого музею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БРОВОЛЬСЬК</w:t>
            </w:r>
            <w:r>
              <w:rPr>
                <w:sz w:val="28"/>
                <w:szCs w:val="28"/>
                <w:lang w:val="uk-UA"/>
              </w:rPr>
              <w:t>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ді</w:t>
            </w:r>
            <w:r>
              <w:rPr>
                <w:sz w:val="28"/>
                <w:szCs w:val="28"/>
                <w:lang w:val="uk-UA"/>
              </w:rPr>
              <w:t>я</w:t>
            </w:r>
            <w:r>
              <w:rPr>
                <w:sz w:val="28"/>
                <w:szCs w:val="28"/>
              </w:rPr>
              <w:t xml:space="preserve"> Степанівн</w:t>
            </w: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 xml:space="preserve"> науков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 xml:space="preserve"> співробітник науково-дослідницького відділу військової історії Вінницького обласного краєзнавчого музею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УРУНОВ</w:t>
            </w:r>
            <w:r>
              <w:rPr>
                <w:sz w:val="28"/>
                <w:szCs w:val="28"/>
                <w:lang w:val="uk-UA"/>
              </w:rPr>
              <w:t>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етян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Георгіївн</w:t>
            </w: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к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сектору виставкової та рекламної роботи Вінницького обласного краєзнавчого музею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талк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Петрівн</w:t>
            </w: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к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науково-дослідницького відділу природи Вінницького обласного краєзнавчого музею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ІНЬКО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</w:t>
            </w:r>
            <w:r>
              <w:rPr>
                <w:sz w:val="28"/>
                <w:szCs w:val="28"/>
                <w:lang w:val="uk-UA"/>
              </w:rPr>
              <w:t>й</w:t>
            </w:r>
            <w:r>
              <w:rPr>
                <w:sz w:val="28"/>
                <w:szCs w:val="28"/>
              </w:rPr>
              <w:t xml:space="preserve"> Анатолійович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декан факультету історії, права і публічного управління Вінницького державного педагогічного університету імені Михайла Коцюбинськ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АЧЕВСЬК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икол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Анатолійович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иректор Департаменту фінансів обласної державної адміністрації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ІПСЬК</w:t>
            </w:r>
            <w:r>
              <w:rPr>
                <w:sz w:val="28"/>
                <w:szCs w:val="28"/>
                <w:lang w:val="uk-UA"/>
              </w:rPr>
              <w:t>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Володимирівна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 xml:space="preserve"> науков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 xml:space="preserve"> співробітник науково-дослідницького відділу давньої історії Вінницького обласного краєзнавчого музею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</w:t>
            </w: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 xml:space="preserve"> Володимирович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науково-дослідницького відділу військової історії Вінницького обласного краєзнавчого музею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ХАЛ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і</w:t>
            </w:r>
            <w:r>
              <w:rPr>
                <w:sz w:val="28"/>
                <w:szCs w:val="28"/>
                <w:lang w:val="uk-UA"/>
              </w:rPr>
              <w:t>я</w:t>
            </w:r>
            <w:r>
              <w:rPr>
                <w:sz w:val="28"/>
                <w:szCs w:val="28"/>
              </w:rPr>
              <w:t xml:space="preserve"> Володимирівна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к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відділу наукової інформації і видавництва Вінницького обласного краєзнавчого музею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ДРА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Васильович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завідувач кафедри екології, природничих та математичних наук КВНЗ «Вінницька академія неперервної освіт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УПЧ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арин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Євгеніївн</w:t>
            </w: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к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науково-дослідницького відділу охорони пам’яток історії і культури Вінницького обласного краєзнавчого музею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М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Іванівна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к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науково-дослідницького відділу новітньої історії Вінницького обласного краєзнавчого музею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ТАНІСЛАВЕНКО Людмил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Анатоліївн</w:t>
            </w: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постійної комісії обласної Ради з питань освіти, культури, сім’ї та молоді, спорту і туризму, духовності та історичної спадщин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ФАН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ід Ілліч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декан природничо-географічного факультету Вінницького державного педагогічного університету імені Михайла Коцюбинськ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ОЯ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алентин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Геннадіївн</w:t>
            </w: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культури і мистецтв обласної державної адміністрації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ОВАРСЬК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вітлан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Петрівн</w:t>
            </w: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заступник директора з наукової роботи Вінницького обласного краєзнавчого музею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РЕМ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етян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Федорівн</w:t>
            </w: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sz w:val="28"/>
                <w:szCs w:val="28"/>
              </w:rPr>
              <w:t>керуюч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справами виконавчого апарату обласної Ради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ступник керівника апарату обласної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державної адміністрації </w:t>
      </w:r>
      <w:r>
        <w:rPr>
          <w:b/>
          <w:sz w:val="28"/>
          <w:szCs w:val="28"/>
        </w:rPr>
        <w:t>–</w:t>
      </w:r>
      <w:r>
        <w:rPr>
          <w:b/>
          <w:bCs/>
          <w:sz w:val="28"/>
          <w:szCs w:val="28"/>
        </w:rPr>
        <w:t xml:space="preserve"> начальник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апарату обласної державної адміністрації                         </w:t>
      </w: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</w:rPr>
        <w:t>Оксана ДОВГАНЬ</w:t>
      </w:r>
    </w:p>
    <w:sectPr>
      <w:headerReference w:type="default" r:id="rId35"/>
      <w:headerReference w:type="first" r:id="rId36"/>
      <w:footerReference w:type="default" r:id="rId37"/>
      <w:footerReference w:type="first" r:id="rId38"/>
      <w:type w:val="nextPage"/>
      <w:pgSz w:w="11906" w:h="16838"/>
      <w:pgMar w:left="1701" w:right="567" w:gutter="0" w:header="708" w:top="1134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b/>
      <w:sz w:val="16"/>
      <w:szCs w:val="16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8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1">
    <w:name w:val="Основний текст 3"/>
    <w:basedOn w:val="Normal"/>
    <w:qFormat/>
    <w:pPr>
      <w:spacing w:before="0" w:after="120"/>
    </w:pPr>
    <w:rPr>
      <w:b/>
      <w:sz w:val="16"/>
      <w:szCs w:val="16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header" Target="header12.xml"/><Relationship Id="rId25" Type="http://schemas.openxmlformats.org/officeDocument/2006/relationships/footer" Target="footer11.xml"/><Relationship Id="rId26" Type="http://schemas.openxmlformats.org/officeDocument/2006/relationships/footer" Target="footer12.xml"/><Relationship Id="rId27" Type="http://schemas.openxmlformats.org/officeDocument/2006/relationships/header" Target="header13.xml"/><Relationship Id="rId28" Type="http://schemas.openxmlformats.org/officeDocument/2006/relationships/header" Target="header14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header" Target="header15.xml"/><Relationship Id="rId32" Type="http://schemas.openxmlformats.org/officeDocument/2006/relationships/header" Target="header16.xml"/><Relationship Id="rId33" Type="http://schemas.openxmlformats.org/officeDocument/2006/relationships/footer" Target="footer15.xml"/><Relationship Id="rId34" Type="http://schemas.openxmlformats.org/officeDocument/2006/relationships/footer" Target="footer16.xml"/><Relationship Id="rId35" Type="http://schemas.openxmlformats.org/officeDocument/2006/relationships/header" Target="header17.xml"/><Relationship Id="rId36" Type="http://schemas.openxmlformats.org/officeDocument/2006/relationships/header" Target="header18.xml"/><Relationship Id="rId37" Type="http://schemas.openxmlformats.org/officeDocument/2006/relationships/footer" Target="footer17.xml"/><Relationship Id="rId38" Type="http://schemas.openxmlformats.org/officeDocument/2006/relationships/footer" Target="footer18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2:24:00Z</dcterms:created>
  <dc:creator>Кушнир Сніжана Олегівна</dc:creator>
  <dc:description/>
  <cp:keywords/>
  <dc:language>en-US</dc:language>
  <cp:lastModifiedBy>Дмитрук Леся Михайлівна</cp:lastModifiedBy>
  <cp:lastPrinted>2020-07-29T08:32:00Z</cp:lastPrinted>
  <dcterms:modified xsi:type="dcterms:W3CDTF">2020-07-31T08:27:00Z</dcterms:modified>
  <cp:revision>3</cp:revision>
  <dc:subject/>
  <dc:title/>
</cp:coreProperties>
</file>