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схвалення проєк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іонального плану управлі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ідходами у Вінницькі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і на період до 2030 року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20, 21 Закону України «Про місцеві державні адміністрації», статті 21 Закону України «Про відходи», розпорядження Кабінету Міністрів України від 20 лютого 2019 № 117 «Про затвердження Національного плану управління відходами до 2030 року» та з метою виконання вимог Національної стратегії управління відходами в Україні до 2030 року, схваленої розпорядженням Кабінету Міністрів України від              08 листопада 2017 року № 820-р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валити проєкт Регіонального плану управління відходами у Вінницькій області на період до 2030 року згідно з додатк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виконанням цього розпорядження покласти на заступника Голови обласної державної адміністрації Олександра Піщик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лова обласної державної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міністрації </w:t>
        <w:tab/>
        <w:tab/>
        <w:tab/>
        <w:tab/>
        <w:tab/>
        <w:tab/>
        <w:tab/>
        <w:t xml:space="preserve">           Сергій БОРЗО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spacing w:before="0" w:after="160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8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3:50:00Z</dcterms:created>
  <dc:creator>21</dc:creator>
  <dc:description/>
  <cp:keywords/>
  <dc:language>en-US</dc:language>
  <cp:lastModifiedBy>Дмитрук Леся Михайлівна</cp:lastModifiedBy>
  <cp:lastPrinted>2020-12-21T12:10:00Z</cp:lastPrinted>
  <dcterms:modified xsi:type="dcterms:W3CDTF">2020-12-28T13:50:00Z</dcterms:modified>
  <cp:revision>2</cp:revision>
  <dc:subject/>
  <dc:title> </dc:title>
</cp:coreProperties>
</file>