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lang w:val="uk-U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32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у загиблих, померлих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мобілізованих військовослужбовців та осіб, які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тримали поранення під час провед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нтитерористичної операції/операції об’єднаних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ил в східних областях України, члени сімей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ких мають право на одержання одноразової 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, що Кашпур Роман Олександрович, який отримав поранення, має право на одержання одноразової матеріальної допомоги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/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Владислав СКАЛЬСЬ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2:00Z</dcterms:created>
  <dc:creator>sakovych</dc:creator>
  <dc:description/>
  <cp:keywords/>
  <dc:language>en-US</dc:language>
  <cp:lastModifiedBy>Кушнир Сніжана Олегівна</cp:lastModifiedBy>
  <cp:lastPrinted>2020-05-15T14:54:00Z</cp:lastPrinted>
  <dcterms:modified xsi:type="dcterms:W3CDTF">2020-05-18T09:42:00Z</dcterms:modified>
  <cp:revision>2</cp:revision>
  <dc:subject/>
  <dc:title>RisOR07_3</dc:title>
</cp:coreProperties>
</file>