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>369</w:t>
            </w:r>
          </w:p>
        </w:tc>
      </w:tr>
    </w:tbl>
    <w:p>
      <w:pPr>
        <w:pStyle w:val="Style17"/>
        <w:spacing w:before="0" w:after="0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7"/>
        <w:spacing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   </w:t>
      </w:r>
      <w:r>
        <w:rPr>
          <w:sz w:val="28"/>
          <w:szCs w:val="28"/>
          <w:lang w:val="uk-UA"/>
        </w:rPr>
        <w:t>Відповідно до Закону України «Про ліцензування видів господарської діяльності»,  постанов  Кабінету   Міністрів  України від 05 серпня 2015 року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 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идати комунальному закладу «Гімназія № 24 Вінницької міської ради» (ідентифікаційний код 43488871) ліцензію на розширення провадження освітньої діяльності з ліцензованим обсяг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чаткова освіта – 750 осіб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а освіта – 850 осі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 Довести до відома ліцензіата, що за видачу ліцензії вноситься плата  в розмірі 10 відсотків від розміру прожиткового мінімуму для працездатних осіб, що діє на день прийняття рішення про видачу ліцензії, на рахунок управління Державної казначейської служби України у м. Вінниці Вінницької області 22011800  №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268999980334129896040002856, ідентифікаційний код 38054707, банк одержувача Казначейство України (ЕАП),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      </w:t>
      </w: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горя Івасюка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>адміністрації    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6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0:40:00Z</dcterms:created>
  <dc:creator>Valentina</dc:creator>
  <dc:description/>
  <cp:keywords/>
  <dc:language>en-US</dc:language>
  <cp:lastModifiedBy>Кушнир Сніжана Олегівна</cp:lastModifiedBy>
  <cp:lastPrinted>2020-06-04T14:45:00Z</cp:lastPrinted>
  <dcterms:modified xsi:type="dcterms:W3CDTF">2020-06-11T10:40:00Z</dcterms:modified>
  <cp:revision>2</cp:revision>
  <dc:subject/>
  <dc:title>Про видачу ліцензії закладу освіти</dc:title>
</cp:coreProperties>
</file>