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eastAsia="Times New Roman" w:cs="Times New Roman CYR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   </w:t>
      </w: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sz w:val="28"/>
          <w:szCs w:val="28"/>
          <w:lang w:eastAsia="ru-RU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"/>
          <w:szCs w:val="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4"/>
          <w:szCs w:val="4"/>
          <w:lang w:val="ru-RU"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РОЗПОРЯДЖЕНН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верес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466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56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Про внесення змін до розпорядження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Голови обласної державної адміністрації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від  21 липня 2020 року № 469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У зв’язку із кадровими змінами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1. Унести до розпорядження Голови обласної державної адміністрації від            21 липня 2020 року № 469 «Про створення робочої групи з питань розвитку туризму» такі зміни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Затвердити склад робочої групи з питань розвитку туризму в новій редакції, згідно з додатко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2. Контроль за виконанням цього розпорядження покласти на заступника Голови обласної державної адміністрації Сергія Здітовецького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                                                                              Сергій БОРЗ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566" w:gutter="0" w:header="0" w:top="1135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52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 xml:space="preserve">Дода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>до розпорядження Голови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>21 липня 2020 року № 4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>(у редакції розпорядження Голови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>03 вересня 2020 року № 560)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С К Л А Д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робочої групи з питань розвитку туризму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67"/>
        <w:gridCol w:w="5953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ІТОВЕЦЬКИЙ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ій Георг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 Голови обласної державної адміністрації, Голова робочої групи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ЕЖКО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Микола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міжнародного співробітництва та регіонального розвитку обласної державної адміністрації, заступник Голови робочої групи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БІЙ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 Василь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дорожнього господарств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С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ана Іванівна</w:t>
            </w:r>
          </w:p>
          <w:p>
            <w:pPr>
              <w:pStyle w:val="TextBody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івник Вінницького обласного підрозділу спілки сприяння розвитку сільського зеленого туризму в Україні, господиня гостинної  садиби «Подільська родина», експерт сільського зеленого туризму (за згодою)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6" w:hRule="atLeast"/>
        </w:trPr>
        <w:tc>
          <w:tcPr>
            <w:tcW w:w="3369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ВКО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 Пет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гилів-Подільський міський голова (за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годою)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6" w:hRule="atLeast"/>
        </w:trPr>
        <w:tc>
          <w:tcPr>
            <w:tcW w:w="3369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СНЯНИЙ 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рій Михайл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льчинський міський голова (за згодою)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ШЕЛЕНІ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Микола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Style21"/>
              <w:spacing w:lineRule="exact" w:line="30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маркетингу міста та туризму Вінницької міської ради (за згодою)</w:t>
            </w:r>
          </w:p>
          <w:p>
            <w:pPr>
              <w:pStyle w:val="Style21"/>
              <w:spacing w:lineRule="exact" w:line="30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КАЛЮК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ктор Василь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Style21"/>
              <w:spacing w:lineRule="exact" w:line="30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</w:rPr>
              <w:t xml:space="preserve">керівник секретаріату Вінницької обласної Асоціації органів місцевого самоврядуванн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Style21"/>
              <w:spacing w:lineRule="exact" w:line="30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ИЩУК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рина Іван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ind w:firstLine="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сник приватного підприємства «Віатур» (за згодою)</w:t>
            </w:r>
          </w:p>
          <w:p>
            <w:pPr>
              <w:pStyle w:val="Normal"/>
              <w:spacing w:lineRule="exact" w:line="300" w:before="0" w:after="0"/>
              <w:ind w:firstLine="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НОВА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Микола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культури і мистецтв обласної державної адміністрації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КОВА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я Леонід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Style21"/>
              <w:spacing w:lineRule="exact" w:line="30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иректор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shd w:fill="FFFFFF" w:val="clear"/>
                </w:rPr>
                <w:t>Вінницького торговельно-економічного інституту Київського національного торговельно-економічного університету</w:t>
              </w:r>
            </w:hyperlink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за згодою)</w:t>
            </w:r>
          </w:p>
          <w:p>
            <w:pPr>
              <w:pStyle w:val="Style21"/>
              <w:spacing w:lineRule="exact" w:line="30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3369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ЛЯР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о Микола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Style21"/>
              <w:spacing w:lineRule="exact" w:line="30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готельно-ресторанного комплексу «Франція» (за згодою)</w:t>
            </w:r>
          </w:p>
          <w:p>
            <w:pPr>
              <w:pStyle w:val="Style21"/>
              <w:spacing w:lineRule="exact" w:line="30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ЦКІНА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Вікто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правління громадської організації «Гармонія» (за згодою)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НУФРІЙЧУК </w:t>
            </w:r>
          </w:p>
          <w:p>
            <w:pPr>
              <w:pStyle w:val="TextBody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Михайл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сник мережі агенцій «Укрвіза» (за згодою)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TextBody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РОЧИНСЬКА </w:t>
            </w:r>
          </w:p>
          <w:p>
            <w:pPr>
              <w:pStyle w:val="TextBody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анна Леонід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еруючий заміським комплексом «Батерфляй» (за згодою)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В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а Анатол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співзасновниця проєкту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</w:rPr>
              <w:t>«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sz w:val="28"/>
                <w:szCs w:val="28"/>
                <w:shd w:fill="FFFFFF" w:val="clear"/>
              </w:rPr>
              <w:t xml:space="preserve">Гастрогід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Вінниччина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ЕНКО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Василь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Style21"/>
              <w:spacing w:lineRule="exact" w:line="30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товариства з обмеженою відповідальністю «Академія Активного Відпочинку» (за згодою)</w:t>
            </w:r>
          </w:p>
          <w:p>
            <w:pPr>
              <w:pStyle w:val="Style21"/>
              <w:spacing w:lineRule="exact" w:line="30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ДЧИК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ій Борис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мільницький міський голова (за згодою)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БАЧОК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ій Вікто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Style21"/>
              <w:spacing w:lineRule="exact" w:line="30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івзасновник Тур-клубу «Бідняжка» (за згодою)</w:t>
            </w:r>
          </w:p>
          <w:p>
            <w:pPr>
              <w:pStyle w:val="Style21"/>
              <w:spacing w:lineRule="exact" w:line="30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TextBody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ОРОЖНЮК</w:t>
            </w:r>
          </w:p>
          <w:p>
            <w:pPr>
              <w:pStyle w:val="TextBody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Іван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громадської організації «Подільська асоціація гідів та екскурсоводів» (за згодою)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TextBody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ЦВЕНЬ </w:t>
            </w:r>
          </w:p>
          <w:p>
            <w:pPr>
              <w:pStyle w:val="TextBody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Василь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дочірнього підприємства «Клінічний санаторій «Авангард» приватного акціонерного товариства лікувально-оздоровчих закладів профспілок України «Укрпрофоздоровниця» (за згодою)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TextBody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ЩУК </w:t>
            </w:r>
          </w:p>
          <w:p>
            <w:pPr>
              <w:pStyle w:val="TextBody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колайович</w:t>
            </w:r>
          </w:p>
          <w:p>
            <w:pPr>
              <w:pStyle w:val="TextBody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ллінецький міський голова (за згодою)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ректор Департаменту міжнародного </w:t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івробітництва та регіонального  </w:t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витку облдержадміністрації                                      Володимир МЕРЕЖКО</w:t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566" w:gutter="0" w:header="0" w:top="1135" w:footer="22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ій колонтитул Знак"/>
    <w:qFormat/>
    <w:rPr>
      <w:sz w:val="22"/>
      <w:szCs w:val="22"/>
    </w:rPr>
  </w:style>
  <w:style w:type="character" w:styleId="Style18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declarations.com.ua/office/&#1042;&#1110;&#1085;&#1085;&#1080;&#1094;&#1100;&#1082;&#1080;&#1081; &#1090;&#1086;&#1088;&#1075;&#1086;&#1074;&#1077;&#1083;&#1100;&#1085;&#1086;-&#1077;&#1082;&#1086;&#1085;&#1086;&#1084;&#1110;&#1095;&#1085;&#1080;&#1081; &#1110;&#1085;&#1089;&#1090;&#1080;&#1090;&#1091;&#1090; &#1050;&#1080;&#1110;&#1074;&#1089;&#1100;&#1082;&#1086;&#1075;&#1086; &#1085;&#1072;&#1094;&#1110;&#1086;&#1085;&#1072;&#1083;&#1100;&#1085;&#1086;&#1075;&#1086; &#1090;&#1086;&#1088;&#1075;&#1086;&#1074;&#1077;&#1083;&#1100;&#1085;&#1086;-&#1077;&#1082;&#1086;&#1085;&#1086;&#1084;&#1110;&#1095;&#1085;&#1086;&#1075;&#1086; &#1091;&#1085;&#1110;&#1074;&#1077;&#1088;&#1089;&#1080;&#1090;&#1077;&#1090;&#1091;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7:56:00Z</dcterms:created>
  <dc:creator>14</dc:creator>
  <dc:description/>
  <cp:keywords/>
  <dc:language>en-US</dc:language>
  <cp:lastModifiedBy>Дмитрук Леся Михайлівна</cp:lastModifiedBy>
  <cp:lastPrinted>2020-09-02T14:40:00Z</cp:lastPrinted>
  <dcterms:modified xsi:type="dcterms:W3CDTF">2020-09-04T07:56:00Z</dcterms:modified>
  <cp:revision>2</cp:revision>
  <dc:subject/>
  <dc:title/>
</cp:coreProperties>
</file>