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451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технічн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кументації із землеустрою щодо встановленн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(відновлення) меж земельних ділянок в натурі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на місцевості)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Вінницькому обласному комунальному спеціалізованому лісогосподарському підприємству «Віноблагроліс» на розроблення технічної документації із землеустрою щодо встановлення (відновлення) меж земельних ділянок в натурі (на місцевості), які перебувають в постійному користуванні цього підприємства, на території окремих територіальних громад Погребищен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інницькому обласному комунальному спеціалізованому лісогосподарському підприємству «Віноблагроліс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и розробці проєктно-кошторисної документації передбачити кошти на проведення проє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 зареєструвати земельні ділянки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озпорядження покласти на першого заступника Голови обласної державної адміністрації Сергія Здітовецьког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Сергій БОРЗО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20 липня 2020 року № 45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емельних ділянок щодо яких надається дозвіл на розроблення технічної документації із землеустрою щодо встановлення (відновлення) меж в натурі (на місцевості) 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985"/>
        <w:gridCol w:w="1417"/>
        <w:gridCol w:w="3260"/>
      </w:tblGrid>
      <w:tr>
        <w:trPr>
          <w:trHeight w:val="11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азва підпри-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, міська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лоща земель-ної ділян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я про державний акт на право постійного користування земле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-дарське підприємство «Вінобл-агроліс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реби-щенсь-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досів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3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ія ІІ-ВН № 002190, зареєстрований 30 жовтня 2002  року за № 9</w:t>
            </w:r>
          </w:p>
        </w:tc>
      </w:tr>
      <w:tr>
        <w:trPr>
          <w:trHeight w:val="6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ашків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,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ія ІІ-ВН № 002203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ареєстрований 30 жовтня 2002  року за № 22 </w:t>
            </w:r>
          </w:p>
        </w:tc>
      </w:tr>
      <w:tr>
        <w:trPr>
          <w:trHeight w:val="69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росян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ерія ІІ-ВН № 002201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єстрований 30 жовтня 2002 року за № 20</w:t>
            </w:r>
          </w:p>
        </w:tc>
      </w:tr>
      <w:tr>
        <w:trPr>
          <w:trHeight w:val="7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чин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ія ІІ-ВН № 00219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єстрований 30 жовтня 2002 року за № 15</w:t>
            </w:r>
          </w:p>
        </w:tc>
      </w:tr>
      <w:tr>
        <w:trPr>
          <w:trHeight w:val="7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вкі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ія ІІ-ВН № 00219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єстрований 30 жовтня 2002  року за № 11</w:t>
            </w:r>
          </w:p>
        </w:tc>
      </w:tr>
      <w:tr>
        <w:trPr>
          <w:trHeight w:val="7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алів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ерія ІІ-ВН № 002199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єстрований 30 жовтня 2002 року  за № 18</w:t>
            </w:r>
          </w:p>
        </w:tc>
      </w:tr>
      <w:tr>
        <w:trPr>
          <w:trHeight w:val="7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щагів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ерія ІІ-ВН № 002202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єстрований 30 жовтня 2002 року за № 21</w:t>
            </w:r>
          </w:p>
        </w:tc>
      </w:tr>
      <w:tr>
        <w:trPr>
          <w:trHeight w:val="7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бинец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ерія ІІ-ВН № 002204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єстрований 30 жовтня 2002 року за № 23</w:t>
            </w:r>
          </w:p>
        </w:tc>
      </w:tr>
      <w:tr>
        <w:trPr>
          <w:trHeight w:val="7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ребищен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ерія ІІ-ВН № 002188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єстрований 30 жовтня 2002 року за № 7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>Керівник апарату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>облдержадміністрації</w:t>
      </w:r>
      <w:r>
        <w:rPr>
          <w:b/>
          <w:sz w:val="28"/>
          <w:szCs w:val="22"/>
        </w:rPr>
        <w:tab/>
        <w:t xml:space="preserve">     Валерій БОЙКО</w:t>
      </w:r>
    </w:p>
    <w:sectPr>
      <w:footerReference w:type="default" r:id="rId3"/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48:00Z</dcterms:created>
  <dc:creator>Andrew</dc:creator>
  <dc:description/>
  <cp:keywords/>
  <dc:language>en-US</dc:language>
  <cp:lastModifiedBy>Дмитрук Леся Михайлівна</cp:lastModifiedBy>
  <cp:lastPrinted>2020-07-14T14:49:00Z</cp:lastPrinted>
  <dcterms:modified xsi:type="dcterms:W3CDTF">2020-07-20T11:48:00Z</dcterms:modified>
  <cp:revision>2</cp:revision>
  <dc:subject/>
  <dc:title>Про погодження вилучення та надання</dc:title>
</cp:coreProperties>
</file>