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widowControl w:val="fals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28 серпня 2020 року № 551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на вересень 2020 рок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hd w:fill="FFFFFF" w:val="clear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обласного оперативного штабу із запобігання поширенню на території області гострої респіраторної хвороб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I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-19, спричиненої коронавірус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ARS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-2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 Заболотна                   – перший  заступник Голови обласної державної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іністрац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ня прямих ефірів та пресконференцій керівництва обласної державної адміністрації, обласної Ради та керівників структурних підрозділів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Cs/>
          <w:sz w:val="28"/>
          <w:szCs w:val="28"/>
        </w:rPr>
        <w:t>Тематичний семінар із питань впровадження англійської мови в управлінську діяльність дл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ind w:left="3420" w:hanging="28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ручення сертифікатів переможцям Конкурсу бізнес-планів для підприємців-початківців (стартапи)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  <w:t>Заходи до Всесвітнього дня туризму та Дня туризму в Україні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директор Департаменту міжнародного</w:t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  <w:t xml:space="preserve">   співробітництва та регіонального розвитку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криття ДНЗ у с. Куманівці після капітального ремонту в рамках реалізації проєкту «Теплий і затишний садочок – запорука щасливого дитинства» – переможця 16 обласного конкурсу розвитку територіальних громад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М. Мазурик</w:t>
        <w:tab/>
        <w:tab/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голова  Хмільницької  районної державної </w:t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адміністрації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журі Всеукраїнської літературної премії імені Михайла Коцюбинського.</w:t>
      </w:r>
    </w:p>
    <w:p>
      <w:pPr>
        <w:pStyle w:val="Normal"/>
        <w:ind w:left="3402" w:hanging="2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ий фестиваль національних культур «Всі ми діти твої, Україно!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жнародний фестиваль «Дністрові передзвони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ультурно-просвітницькі заходи до Дня українського кіно. </w:t>
      </w:r>
      <w:r>
        <w:rPr>
          <w:bCs/>
          <w:sz w:val="28"/>
          <w:szCs w:val="28"/>
        </w:rPr>
        <w:t>Покази ретрофільмів українського кінематографа та нових кінострічок: «Тіні забутих предків», «Білий птах з чорною ознакою», «Іловайськ. 2014», «Позивний Бандарес» та і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ічні заходи до Всеукраїнського дня бібліот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Базовий тренінг для представників об’єднаних територіальних громад  «Молодіжний працівник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Засідання Міжвідомчої ради з питань сім’ї, гендерної рівності, запобігання домашньому насильству та протидії торгівлі людьм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бласний фестиваль, спрямований на популяризацію активного та здорового способу життя «Будь молодим – живи активно!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. Мельник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заступник директора Департаменту соціальної та</w:t>
      </w:r>
    </w:p>
    <w:p>
      <w:pPr>
        <w:pStyle w:val="Normal"/>
        <w:ind w:left="3402" w:firstLine="138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молодіжної політики обласної державної </w:t>
      </w:r>
    </w:p>
    <w:p>
      <w:pPr>
        <w:pStyle w:val="Normal"/>
        <w:ind w:left="3402" w:firstLine="1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адміністрації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1 верес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firstLine="567"/>
        <w:rPr>
          <w:sz w:val="28"/>
          <w:szCs w:val="28"/>
        </w:rPr>
      </w:pPr>
      <w:r>
        <w:rPr>
          <w:sz w:val="28"/>
          <w:szCs w:val="28"/>
        </w:rPr>
        <w:t>Заходи до Дня знань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В. Буняк</w:t>
        <w:tab/>
        <w:t>– заступник директора Департаменту освіти і науки</w:t>
      </w:r>
    </w:p>
    <w:p>
      <w:pPr>
        <w:pStyle w:val="Normal"/>
        <w:spacing w:lineRule="exact" w:line="30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 – начальник</w:t>
      </w:r>
    </w:p>
    <w:p>
      <w:pPr>
        <w:pStyle w:val="Normal"/>
        <w:spacing w:lineRule="exact" w:line="30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загальної середньої, дошкільної</w:t>
      </w:r>
    </w:p>
    <w:p>
      <w:pPr>
        <w:pStyle w:val="Normal"/>
        <w:spacing w:lineRule="exact" w:line="300"/>
        <w:ind w:left="3402" w:firstLine="1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іти та виховної роботи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1–04 верес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ткостроковий семінар (вебінар) для фахівців Головного управління Державної казначейської служби України у Вінницькій області.</w:t>
      </w:r>
    </w:p>
    <w:p>
      <w:pPr>
        <w:pStyle w:val="22"/>
        <w:spacing w:lineRule="auto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3–04 верес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роткостроковий семінар (вебінар) щодо змін нормативних документів із казначейського обслуговування розпорядників та одержувачів коштів для заступників начальників управлінь – начальників відділів надходження та видатків (спеціалісти цих відділів) територіальних управлінь Державної казначейської служби України у Вінницькій області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4 вересня</w:t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ХІ обласний дитячий фестиваль-конкурс візуального мистецтва        «Арт-Олімп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есневі Стусівські читання «Незламний борець правди і свободи», приурочені дню пам’яті поета-земляка, Героя України В. С. Стуса.</w:t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5 вересня</w:t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іжнародний фестиваль звичаєвої культури «Живий вогонь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7 вересня</w:t>
      </w:r>
    </w:p>
    <w:p>
      <w:pPr>
        <w:pStyle w:val="Normal"/>
        <w:ind w:left="3420" w:hanging="28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роткостроковий семінар (вебінар) для фахівців Головного управління Державної казначейської служби України у Вінницькій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інар (вебінар) із питань </w:t>
      </w:r>
      <w:r>
        <w:rPr>
          <w:iCs/>
          <w:color w:val="000000"/>
          <w:sz w:val="28"/>
          <w:szCs w:val="28"/>
        </w:rPr>
        <w:t>запобігання та виявлення корупції для уповноважених осіб з питань запобігання та виявлення корупції структурних підрозділів обласної державної адміністрації, районних державних адміністрацій,</w:t>
      </w:r>
      <w:r>
        <w:rPr>
          <w:color w:val="000000"/>
          <w:sz w:val="28"/>
          <w:szCs w:val="28"/>
        </w:rPr>
        <w:t xml:space="preserve"> територіальних органів міністерств та інших центральних органів виконавчої влади, установ і організацій Вінницької області.</w:t>
      </w:r>
    </w:p>
    <w:p>
      <w:pPr>
        <w:pStyle w:val="Normal"/>
        <w:ind w:left="3420" w:hanging="28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7–08 вересня</w:t>
      </w:r>
    </w:p>
    <w:p>
      <w:pPr>
        <w:pStyle w:val="Normal"/>
        <w:ind w:left="3420" w:hanging="28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(вебінар) на тему: «Професійна етика. Конфлікти, шляхи їх подолання і попередження під час роботи з працівниками» для спеціалістів структурних підрозділів головного управління Пенсійного фонду України у Вінницькій області</w:t>
      </w:r>
    </w:p>
    <w:p>
      <w:pPr>
        <w:pStyle w:val="Normal"/>
        <w:ind w:left="342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8 верес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емінар (вебінар) з питань </w:t>
      </w:r>
      <w:r>
        <w:rPr>
          <w:iCs/>
          <w:color w:val="000000"/>
          <w:sz w:val="28"/>
          <w:szCs w:val="28"/>
        </w:rPr>
        <w:t xml:space="preserve">запобігання та виявлення корупції для уповноважених осіб із питань запобігання та виявлення корупції підрозділів обласної Ради, районних та міських рад, міст обласного значення та сільських, селищних, міських рад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ind w:left="3420" w:hanging="28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42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8–11 верес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ороткостроковий семінар (вебінар) із питань підвищення професійної компетентності державних службовців Головного управління </w:t>
      </w:r>
      <w:r>
        <w:rPr>
          <w:iCs/>
          <w:color w:val="000000"/>
          <w:sz w:val="28"/>
          <w:szCs w:val="28"/>
        </w:rPr>
        <w:t xml:space="preserve">Національної поліції у Вінницькій області. </w:t>
      </w:r>
    </w:p>
    <w:p>
      <w:pPr>
        <w:pStyle w:val="Normal"/>
        <w:ind w:left="3420" w:hanging="28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09–11 вересня</w:t>
      </w:r>
    </w:p>
    <w:p>
      <w:pPr>
        <w:pStyle w:val="Normal"/>
        <w:ind w:left="3420" w:hanging="28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(вебінар) для д</w:t>
      </w:r>
      <w:r>
        <w:rPr>
          <w:iCs/>
          <w:sz w:val="28"/>
          <w:szCs w:val="28"/>
        </w:rPr>
        <w:t>ержавних службовців та посадових осіб Центрально-Західного міжрегіонального управління із питань виконання кримінальних покарань та пробації Міністерства юстиції України у Вінницькій області.</w:t>
      </w:r>
    </w:p>
    <w:p>
      <w:pPr>
        <w:pStyle w:val="Normal"/>
        <w:ind w:left="3420" w:hanging="28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верес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exact" w:line="280"/>
        <w:ind w:firstLine="567"/>
        <w:rPr/>
      </w:pPr>
      <w:r>
        <w:rPr>
          <w:sz w:val="28"/>
          <w:szCs w:val="28"/>
        </w:rPr>
        <w:t>Заходи до Дня фізичної культури і спорту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Чернявський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начальник управління фізичної культури  та спорту</w:t>
      </w:r>
    </w:p>
    <w:p>
      <w:pPr>
        <w:pStyle w:val="Normal"/>
        <w:ind w:left="3402" w:firstLine="138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криття 87 театрального сезону в обласному академічному українському музично-драматичному театрі ім. М. Садовськог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вересня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567"/>
        <w:contextualSpacing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567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  <w:t>Заходи до Дня міста Вінниці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С. Моргунов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Вінницький міський голова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фестиваль військових духових оркестрів «Музика над Бугом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4 вересня</w:t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іжнародний молодіжний пленер гончарів ім. Олександра Ганж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4–25 вересня</w:t>
      </w:r>
    </w:p>
    <w:p>
      <w:pPr>
        <w:pStyle w:val="Normal"/>
        <w:ind w:left="3420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ьна професійна (сертифікатна) програма </w:t>
      </w:r>
      <w:r>
        <w:rPr>
          <w:color w:val="000000"/>
          <w:sz w:val="28"/>
          <w:szCs w:val="28"/>
        </w:rPr>
        <w:t xml:space="preserve">(вебінар) </w:t>
      </w:r>
      <w:r>
        <w:rPr>
          <w:sz w:val="28"/>
          <w:szCs w:val="28"/>
        </w:rPr>
        <w:t xml:space="preserve"> для п</w:t>
      </w:r>
      <w:r>
        <w:rPr>
          <w:color w:val="000000"/>
          <w:sz w:val="28"/>
          <w:szCs w:val="28"/>
        </w:rPr>
        <w:t xml:space="preserve">рацівників Департаменту фінансів обласної державної адміністрації, </w:t>
      </w:r>
      <w:r>
        <w:rPr>
          <w:iCs/>
          <w:color w:val="000000"/>
          <w:sz w:val="28"/>
          <w:szCs w:val="28"/>
        </w:rPr>
        <w:t>фінансових управлінь районних державних адміністрацій, міських рад міст обласного знач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ьна професійна (сертифікатна) програма </w:t>
      </w:r>
      <w:r>
        <w:rPr>
          <w:color w:val="000000"/>
          <w:sz w:val="28"/>
          <w:szCs w:val="28"/>
        </w:rPr>
        <w:t xml:space="preserve">(вебінар) </w:t>
      </w:r>
      <w:r>
        <w:rPr>
          <w:sz w:val="28"/>
          <w:szCs w:val="28"/>
        </w:rPr>
        <w:t xml:space="preserve"> із пенсійного законодавства для спеціалістів структурних підрозділів </w:t>
      </w:r>
      <w:r>
        <w:rPr>
          <w:iCs/>
          <w:color w:val="000000"/>
          <w:sz w:val="28"/>
          <w:szCs w:val="28"/>
        </w:rPr>
        <w:t>управлінь Пенсійного фонду України у Вінницькій області.</w:t>
      </w:r>
    </w:p>
    <w:p>
      <w:pPr>
        <w:pStyle w:val="Normal"/>
        <w:ind w:left="342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вересня</w:t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світи і науки обласної державної адміністрації «</w:t>
      </w:r>
      <w:r>
        <w:rPr>
          <w:bCs/>
          <w:sz w:val="28"/>
          <w:szCs w:val="28"/>
          <w:lang w:eastAsia="uk-UA"/>
        </w:rPr>
        <w:t>Про підготовку закладів освіти до роботи у новому 2020–2021 навчальному році та у осінньо-зимовий період. Створення у закладах загальної середньої освіти безпечного освітнього середовища, формування у дітей та учнівської молоді ціннісних життєвих навичок. Про загальний стан здійснення загальноосвітньої підготовки у закладах фахової передвищої освіти. Про присудження обласної педагогічної премії. Про розгляд матеріалів на відзначення державними нагородами та почесними званнями. Про підсумки  проведення обласної Спартакіади серед працівників системи загальної середньої освіти».</w:t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pacing w:lineRule="exact" w:line="30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В. Буняк</w:t>
        <w:tab/>
        <w:t>– заступник директора Департаменту освіти і науки</w:t>
      </w:r>
    </w:p>
    <w:p>
      <w:pPr>
        <w:pStyle w:val="Normal"/>
        <w:spacing w:lineRule="exact" w:line="30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 – начальник</w:t>
      </w:r>
    </w:p>
    <w:p>
      <w:pPr>
        <w:pStyle w:val="Normal"/>
        <w:spacing w:lineRule="exact" w:line="30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загальної середньої, дошкільної</w:t>
      </w:r>
    </w:p>
    <w:p>
      <w:pPr>
        <w:pStyle w:val="Normal"/>
        <w:spacing w:lineRule="exact" w:line="300"/>
        <w:ind w:left="3402" w:firstLine="1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іти та виховної роботи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сідання колег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жби у справах дітей обласної державної адміністрації «Профілактика соціального сирітства в умовах деінституціалізації. Хід реалізації плану заходів із реалізації ІІ етапу Національної стратегії  реформування системи інституційного догляду та виховання дітей на          2017–2026 роки»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. Дорош 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н</w:t>
      </w:r>
      <w:r>
        <w:rPr>
          <w:sz w:val="28"/>
          <w:szCs w:val="28"/>
        </w:rPr>
        <w:t>ачальник служби у справах дітей</w:t>
      </w:r>
    </w:p>
    <w:p>
      <w:pPr>
        <w:pStyle w:val="Normal"/>
        <w:ind w:left="3402" w:firstLine="1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8–20 вересн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II Форум татусів» (для татусів з багатодітних та малозабезпечених сімей, у яких діти виховуються лише батько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. Мельник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заступник директора Департаменту соціальної та</w:t>
      </w:r>
    </w:p>
    <w:p>
      <w:pPr>
        <w:pStyle w:val="Normal"/>
        <w:ind w:left="3402" w:firstLine="13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олодіжної політики обласної державної </w:t>
      </w:r>
    </w:p>
    <w:p>
      <w:pPr>
        <w:pStyle w:val="Normal"/>
        <w:ind w:left="3402" w:firstLine="1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9–20 вересня</w:t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Дні Чайковського у Браїлові (у рамках Міжнародного фестивалю               ім. П. І. Чайковського та Н. Ф. фон Мекк), ІХ Регіональний конкурс юних виконавців  класичних творів «Жмеринський камерт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21-30 вересня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XXXV Всеукраїнський пленер скульпторів-каменотесів «Подільський оберіг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22 вересня</w:t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льтурологічні заходи до Дня партизанської слав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 Дня міста Хмільника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С. Редчик 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Хмільницький міський голова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4 верес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Державного архіву Вінницької області «Про стан роботи з кадрами у Держархіві області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35"/>
        <w:jc w:val="both"/>
        <w:rPr/>
      </w:pPr>
      <w:r>
        <w:rPr>
          <w:sz w:val="28"/>
          <w:szCs w:val="28"/>
        </w:rPr>
        <w:t>Ю. Легун</w:t>
        <w:tab/>
        <w:t>– директор Державного архіву Вінницької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>Головного управління статистики у Вінницькій області «Про виконання проєкту технологічної програми державних статистичних спостережень Головного управління статистики у Вінницькій області у частині якості надання інформаційно-аналітичних статичних продуктів та їх обсягів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/>
      </w:pPr>
      <w:r>
        <w:rPr>
          <w:sz w:val="28"/>
          <w:szCs w:val="28"/>
        </w:rPr>
        <w:t>С. Рибалко</w:t>
        <w:tab/>
        <w:t xml:space="preserve">–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Вінницьк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ind w:firstLine="567"/>
        <w:rPr>
          <w:sz w:val="28"/>
          <w:szCs w:val="28"/>
        </w:rPr>
      </w:pPr>
      <w:r>
        <w:rPr>
          <w:sz w:val="28"/>
          <w:szCs w:val="28"/>
        </w:rPr>
        <w:t>Урочистості до Всеукраїнського Дня дошкілля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В. Буняк</w:t>
        <w:tab/>
        <w:t>– заступник директора Департаменту освіти і науки</w:t>
      </w:r>
    </w:p>
    <w:p>
      <w:pPr>
        <w:pStyle w:val="Normal"/>
        <w:spacing w:lineRule="exact" w:line="30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 – начальник</w:t>
      </w:r>
    </w:p>
    <w:p>
      <w:pPr>
        <w:pStyle w:val="Normal"/>
        <w:spacing w:lineRule="exact" w:line="30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загальної середньої, дошкільної</w:t>
      </w:r>
    </w:p>
    <w:p>
      <w:pPr>
        <w:pStyle w:val="Normal"/>
        <w:spacing w:lineRule="exact" w:line="300"/>
        <w:ind w:left="3402" w:firstLine="1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іти та виховної роботи</w:t>
      </w:r>
    </w:p>
    <w:p>
      <w:pPr>
        <w:pStyle w:val="Normal"/>
        <w:spacing w:lineRule="exact" w:line="30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24–25 вересн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ласний форум для людей старшого віку «55+» та Сеньйоріа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. Мельник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заступник директора Департаменту соціальної та</w:t>
      </w:r>
    </w:p>
    <w:p>
      <w:pPr>
        <w:pStyle w:val="Normal"/>
        <w:ind w:left="3402" w:firstLine="13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олодіжної політики обласної державної </w:t>
      </w:r>
    </w:p>
    <w:p>
      <w:pPr>
        <w:pStyle w:val="Normal"/>
        <w:ind w:left="3402" w:firstLine="1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іністрац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26 вересня</w:t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ково-краєзнавча конференція «Подільський оберіг – унікальне явище у становленні відродження каменотесного ремесла Дністровського регіону»  із нагоди 35-ї річниці Всеукраїнського пленеру скульпторів-каменотесів «Подільський оберіг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26–27 вересня</w:t>
      </w:r>
    </w:p>
    <w:p>
      <w:pPr>
        <w:pStyle w:val="Normal"/>
        <w:ind w:left="3402" w:hanging="28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 фестиваль військово-історичної реконструкції «Жива історія: Вінниччина у роки Другої світової війни» (спільно із громадським об’єднанням «Жива історія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вересня</w:t>
      </w:r>
    </w:p>
    <w:p>
      <w:pPr>
        <w:pStyle w:val="Normal"/>
        <w:ind w:left="3420" w:hanging="28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роткостроковий семінар (вебінар) із питань електронного урядування та електронної демократії для в</w:t>
      </w:r>
      <w:r>
        <w:rPr>
          <w:iCs/>
          <w:sz w:val="28"/>
          <w:szCs w:val="28"/>
        </w:rPr>
        <w:t>ідповідальних осіб за впровадження електронного урядування у сільських, селищних, міських радах об’єднаних територіальних громад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Міжнародні Дні джазової музики – Vinnytsia Jazz Fe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–30 вересня</w:t>
      </w:r>
    </w:p>
    <w:p>
      <w:pPr>
        <w:pStyle w:val="Normal"/>
        <w:ind w:left="3402" w:hanging="2862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Заходи з нагоди відзначення Дня усиновлення.</w:t>
      </w:r>
    </w:p>
    <w:p>
      <w:pPr>
        <w:pStyle w:val="Normal"/>
        <w:ind w:left="3402" w:hanging="2862"/>
        <w:jc w:val="both"/>
        <w:rPr>
          <w:color w:val="000000"/>
          <w:spacing w:val="-4"/>
          <w:sz w:val="28"/>
          <w:szCs w:val="28"/>
          <w:lang w:eastAsia="uk-UA"/>
        </w:rPr>
      </w:pPr>
      <w:r>
        <w:rPr>
          <w:color w:val="000000"/>
          <w:spacing w:val="-4"/>
          <w:sz w:val="28"/>
          <w:szCs w:val="28"/>
          <w:lang w:eastAsia="uk-UA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. Дорош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н</w:t>
      </w:r>
      <w:r>
        <w:rPr>
          <w:sz w:val="28"/>
          <w:szCs w:val="28"/>
        </w:rPr>
        <w:t>ачальник служби у справах дітей</w:t>
      </w:r>
    </w:p>
    <w:p>
      <w:pPr>
        <w:pStyle w:val="Normal"/>
        <w:ind w:left="3402" w:firstLine="1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вересня – 02 жовт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зит делегації Агрокластеру «Вітагора» у рамках проєкту децентралізованого співробітництва між Вінницькою областю та </w:t>
      </w:r>
      <w:r>
        <w:rPr>
          <w:sz w:val="28"/>
          <w:szCs w:val="28"/>
        </w:rPr>
        <w:t>регіоном Бургундія Франш-Конте (Французька Республіка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директор Департаменту міжнародного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півробітництва та регіонального розвитку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вересн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інар </w:t>
      </w:r>
      <w:r>
        <w:rPr>
          <w:color w:val="000000"/>
          <w:sz w:val="28"/>
          <w:szCs w:val="28"/>
        </w:rPr>
        <w:t>(вебінар) і</w:t>
      </w:r>
      <w:r>
        <w:rPr>
          <w:sz w:val="28"/>
          <w:szCs w:val="28"/>
        </w:rPr>
        <w:t xml:space="preserve">з питань діяльності служб персоналу в умовах реалізації реформи місцевого самоврядування для керівників служб персоналу районних рад, міських рад міст обласного значення та відповідальних осіб за кадрову роботу </w:t>
      </w:r>
      <w:r>
        <w:rPr>
          <w:color w:val="000000"/>
          <w:sz w:val="28"/>
          <w:szCs w:val="28"/>
        </w:rPr>
        <w:t>сільських, селищних, міських рад</w:t>
      </w:r>
      <w:r>
        <w:rPr>
          <w:sz w:val="28"/>
          <w:szCs w:val="28"/>
        </w:rPr>
        <w:t xml:space="preserve"> об’єднаних територіальних грома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емінар (вебінар) з питань здійснення соціальної роботи із різними категоріями сімей, дітей та молоді для начальників відділів центрів соціальних служб для сім`ї, дітей та молоді, соціальні працівники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ind w:left="3420" w:hanging="28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Форум  творчопрацюючих освітян області «Окрилені творчістю».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В. Буняк</w:t>
        <w:tab/>
        <w:t>– заступник директора Департаменту освіти і науки</w:t>
      </w:r>
    </w:p>
    <w:p>
      <w:pPr>
        <w:pStyle w:val="Normal"/>
        <w:spacing w:lineRule="exact" w:line="30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 – начальник</w:t>
      </w:r>
    </w:p>
    <w:p>
      <w:pPr>
        <w:pStyle w:val="Normal"/>
        <w:spacing w:lineRule="exact" w:line="30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загальної середньої, дошкільної</w:t>
      </w:r>
    </w:p>
    <w:p>
      <w:pPr>
        <w:pStyle w:val="Normal"/>
        <w:spacing w:lineRule="exact" w:line="300"/>
        <w:ind w:left="3402" w:firstLine="1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іти та виховної роботи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30 вересня</w:t>
      </w:r>
    </w:p>
    <w:p>
      <w:pPr>
        <w:pStyle w:val="Normal"/>
        <w:ind w:left="3420" w:hanging="28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емінар </w:t>
      </w:r>
      <w:r>
        <w:rPr>
          <w:color w:val="000000"/>
          <w:sz w:val="28"/>
          <w:szCs w:val="28"/>
        </w:rPr>
        <w:t>(вебінар) і</w:t>
      </w:r>
      <w:r>
        <w:rPr>
          <w:sz w:val="28"/>
          <w:szCs w:val="28"/>
        </w:rPr>
        <w:t>з питань публічної служби в умовах змін, доброчесності та етики службовців для к</w:t>
      </w:r>
      <w:r>
        <w:rPr>
          <w:iCs/>
          <w:sz w:val="28"/>
          <w:szCs w:val="28"/>
        </w:rPr>
        <w:t>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 України у Вінницькій області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мінар </w:t>
      </w:r>
      <w:r>
        <w:rPr>
          <w:color w:val="000000"/>
          <w:sz w:val="28"/>
          <w:szCs w:val="28"/>
        </w:rPr>
        <w:t>(вебінар) і</w:t>
      </w:r>
      <w:r>
        <w:rPr>
          <w:sz w:val="28"/>
          <w:szCs w:val="28"/>
        </w:rPr>
        <w:t>з актуальних питань запровадження європейських стандартів належного адміністрування в Україні для п</w:t>
      </w:r>
      <w:r>
        <w:rPr>
          <w:color w:val="000000"/>
          <w:sz w:val="28"/>
          <w:szCs w:val="28"/>
        </w:rPr>
        <w:t>рацівників апарату обласної державної адміністрації та виконавчого апарату обласної Ради.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інар (вебінар) із питань електронного урядування та удосконалення вмінь, навичок щодо </w:t>
      </w:r>
      <w:r>
        <w:rPr>
          <w:iCs/>
          <w:color w:val="000000"/>
          <w:sz w:val="28"/>
          <w:szCs w:val="28"/>
        </w:rPr>
        <w:t>впровадження інформаційно-комунікативних технологій   в управлінську діяльність для відповідальних осіб за розвиток інформаційної складової у структурних підрозділах обласної державної дміністрації,</w:t>
      </w:r>
      <w:r>
        <w:rPr>
          <w:color w:val="000000"/>
          <w:sz w:val="28"/>
          <w:szCs w:val="28"/>
        </w:rPr>
        <w:t xml:space="preserve">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ind w:left="3420" w:hanging="288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jc w:val="center"/>
        <w:rPr/>
      </w:pPr>
      <w:r>
        <w:rPr>
          <w:sz w:val="16"/>
          <w:szCs w:val="16"/>
        </w:rPr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CYR" w:hAnsi="Arial CYR" w:cs="Arial CYR"/>
      <w:b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7:00Z</dcterms:created>
  <dc:creator>Гончар</dc:creator>
  <dc:description/>
  <cp:keywords/>
  <dc:language>en-US</dc:language>
  <cp:lastModifiedBy>Дмитрук Леся Михайлівна</cp:lastModifiedBy>
  <cp:lastPrinted>2020-07-28T13:14:00Z</cp:lastPrinted>
  <dcterms:modified xsi:type="dcterms:W3CDTF">2020-09-03T05:47:00Z</dcterms:modified>
  <cp:revision>2</cp:revision>
  <dc:subject/>
  <dc:title>ВІННИЦЬКА ОБЛАСНА ДЕРЖАВНА АДМІНІСТРАЦІЯ</dc:title>
</cp:coreProperties>
</file>