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804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лану комплект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о-методичного центру циві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та безпеки життєдіяльност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нницької області на 2021 рік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постанов Кабінету Міністрів України від 23 жовтня        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 (із змінами), від 26 червня 2013 року        № 444 «Про затвердження Порядку здійснення навчання населення діям у надзвичайних ситуаціях» </w:t>
      </w:r>
      <w:r>
        <w:rPr>
          <w:rFonts w:cs="Times New Roman" w:ascii="Times New Roman" w:hAnsi="Times New Roman"/>
          <w:bCs/>
          <w:sz w:val="28"/>
          <w:szCs w:val="28"/>
        </w:rPr>
        <w:t>(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змінами), </w:t>
      </w:r>
      <w:r>
        <w:rPr>
          <w:rFonts w:cs="Times New Roman" w:ascii="Times New Roman" w:hAnsi="Times New Roman"/>
          <w:bCs/>
          <w:sz w:val="28"/>
          <w:szCs w:val="28"/>
        </w:rPr>
        <w:t>наказу Міністерства внутрішніх справ України від 16 жовтня 2018 року № 835 «Про затвердж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ипового положення про територіальні курси цивільного захисту та безпеки життєдіяльності, навчально-методичні центри цивільного захисту та безпеки життєдіяльності», зареєстрованого у Міністерстві юстиції України 05 листопада 2018 року № 1256/32708, для забезпечення проведення функціонального навчання керівного складу та фахівців, діяльність яких пов’язана з організацією і здійсненням заходів з питань цивільного захисту, а також сприянню місцевим органам виконавчої влади та органам місцевого самоврядування у виконанні завдань з підготовки населення до дій у надзвичайних ситуаціях техногенного та природного характеру:</w:t>
      </w:r>
    </w:p>
    <w:p>
      <w:pPr>
        <w:pStyle w:val="Style18"/>
        <w:spacing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1. Затвердити План </w:t>
      </w:r>
      <w:r>
        <w:rPr>
          <w:sz w:val="28"/>
          <w:szCs w:val="28"/>
        </w:rPr>
        <w:t xml:space="preserve">комплектування навчально-методичного центру цивільного захисту та безпеки життєдіяльності Вінницької області з навчання керівного складу та фахівців, діяльність яких пов’язана з організацією та здійсненням заходів цивільного захисту на 2021 рік у Вінницькій області </w:t>
      </w:r>
      <w:r>
        <w:rPr>
          <w:bCs/>
          <w:color w:val="000000"/>
          <w:sz w:val="28"/>
          <w:szCs w:val="28"/>
        </w:rPr>
        <w:t>(далі – План комплектування)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 Керівникам місцевих ланок обласної підсистеми єдиної державної системи цивільного захисту – </w:t>
      </w:r>
      <w:r>
        <w:rPr>
          <w:bCs/>
          <w:sz w:val="28"/>
          <w:szCs w:val="28"/>
          <w:lang w:val="uk-UA"/>
        </w:rPr>
        <w:t>головам районних державних адміністрацій,  сільським, селищним, міським головам,</w:t>
      </w:r>
      <w:r>
        <w:rPr>
          <w:bCs/>
          <w:color w:val="000000"/>
          <w:sz w:val="28"/>
          <w:szCs w:val="28"/>
          <w:lang w:val="uk-UA"/>
        </w:rPr>
        <w:t xml:space="preserve"> сприят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у виконанні Плану комплектування та Планів-графіків</w:t>
      </w:r>
      <w:r>
        <w:rPr>
          <w:sz w:val="28"/>
          <w:szCs w:val="28"/>
          <w:lang w:val="uk-UA" w:eastAsia="uk-UA"/>
        </w:rPr>
        <w:t xml:space="preserve"> підприємств, установ, організацій області, що проводять спеціальні об’єктові навчання з питань цивільного захисту у 2021 році, та здійсненні методичного супроводу згідно з  додатками 1, 2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у проведенні виїзної форми навчання педагогічними працівниками навчально-методичного центру цивільного захисту та безпеки життєдіяльності Вінницької області з питань цивільного захисту на базових підприємствах, установах, організаціях або у приміщеннях районних державних адміністрацій, сільських, селищних, міських рад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3) у направленні на функціональне навчання осіб керівного складу органів управління цивільного захисту, які будуть призначені на посади у 2021 році, та осіб</w:t>
      </w:r>
      <w:r>
        <w:rPr>
          <w:bCs/>
          <w:color w:val="FF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діяльність яких пов’язана з організацією і здійсненням заходів з питань цивільного захист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вчально-методичному центру цивільного захисту та безпеки життєдіяльності Вінницької області у межах компетенції забезпечити: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функціонального навчання керівного складу та фахівців, діяльність яких пов’язана з організацією і здійсненням заходів з питань цивільного захисту, відповідно до Плану комплектування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ідготовку та проведення інструктивно-методичних занять та інструктажів на об’єктах, де проводяться спеціальні об’єктові навчання </w:t>
        <w:br/>
        <w:t>(тренування у навчальних закладах)</w:t>
      </w:r>
      <w:r>
        <w:rPr>
          <w:color w:val="FF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гідно з додатком 1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методичний </w:t>
      </w:r>
      <w:r>
        <w:rPr>
          <w:sz w:val="28"/>
          <w:szCs w:val="28"/>
          <w:lang w:val="uk-UA" w:eastAsia="uk-UA"/>
        </w:rPr>
        <w:t xml:space="preserve">супровід </w:t>
      </w:r>
      <w:r>
        <w:rPr>
          <w:sz w:val="28"/>
          <w:szCs w:val="28"/>
          <w:lang w:val="uk-UA"/>
        </w:rPr>
        <w:t>навчання працівників суб’єктів господарювання області за програмами підготовки до дій у надзвичайних ситуаціях згідно з додатком 2;</w:t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) при посиленні карантинних заходів у зв’язку із </w:t>
      </w:r>
      <w:r>
        <w:rPr>
          <w:sz w:val="28"/>
          <w:szCs w:val="28"/>
          <w:shd w:fill="FFFFFF" w:val="clear"/>
          <w:lang w:val="uk-UA"/>
        </w:rPr>
        <w:t xml:space="preserve">поширенням гострої респіраторної хвороби COVID-19, спричиненої коронавірусом SARS-CoV-2, </w:t>
      </w:r>
      <w:r>
        <w:rPr>
          <w:sz w:val="28"/>
          <w:szCs w:val="28"/>
          <w:lang w:val="uk-UA"/>
        </w:rPr>
        <w:t>проведення функціонального навчання за віддаленою формою через мережу Інтернет з використанням програмного застосунку сервісу відеоконференцій ZOOM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19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5) дотримання вимог постанов Головного державного санітарного лікаря України щодо протиепідемічних заходів у закладах освіти на період карантину у зв’язку із поширенням гострої респіраторної хвороби COVID-19, спричиненої коронавірусом SARS-CoV-2;</w:t>
      </w:r>
    </w:p>
    <w:p>
      <w:pPr>
        <w:pStyle w:val="Style19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9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воєчасне оповіщення керівництва суб’єктів господарювання (згідно із заявками) та керівників спеціалізованих служб цивільного захисту про дати проведення функціонального навчання керівного складу та фахівців підприємств, установ, організацій. У разі  проведення навчання за віддаленою формою, за 3 дні до його початку, надавати учасникам освітнього процесу реквізити для доступу до онлайн-конференцій ZOOM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 Головному управлінню Державної служби з надзвичайних ситуацій у Вінницький області </w:t>
      </w:r>
      <w:r>
        <w:rPr>
          <w:sz w:val="28"/>
          <w:szCs w:val="28"/>
          <w:shd w:fill="FFFFFF" w:val="clear"/>
          <w:lang w:val="uk-UA"/>
        </w:rPr>
        <w:t>вжити заходи щодо дотримання періодичності навчання керівного складу та фахівців, діяльність яких пов’язана з організацією і здійсненням заходів цивільного захис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5. Визнати таким, що втратило чинність, розпорядження Голови  обласної державної адміністрації від 20 грудня 2019 року № 969 «</w:t>
      </w:r>
      <w:r>
        <w:rPr>
          <w:sz w:val="28"/>
          <w:szCs w:val="28"/>
          <w:lang w:val="uk-UA"/>
        </w:rPr>
        <w:t>Про затвердження плану комплектування навчально-методичного центру цивільного захисту та безпеки життєдіяльності Вінницької області слухачами з функціонального навчання у сфері цивільного захисту на 2020 рік та здійснення практичної підготовки суб’єктів господарювання з питань цивільного захисту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6. Контроль за виконанням цього розпорядження покласти на заступника Голови  </w:t>
      </w:r>
      <w:r>
        <w:rPr>
          <w:bCs/>
          <w:sz w:val="28"/>
          <w:szCs w:val="28"/>
          <w:lang w:val="uk-UA"/>
        </w:rPr>
        <w:t>обласної державної адміністрації</w:t>
      </w:r>
      <w:r>
        <w:rPr>
          <w:bCs/>
          <w:color w:val="000000"/>
          <w:sz w:val="28"/>
          <w:szCs w:val="28"/>
          <w:lang w:val="uk-UA"/>
        </w:rPr>
        <w:t xml:space="preserve"> Сергія Здітовецьког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04:00Z</dcterms:created>
  <dc:creator>User</dc:creator>
  <dc:description/>
  <cp:keywords/>
  <dc:language>en-US</dc:language>
  <cp:lastModifiedBy>Дмитрук Леся Михайлівна</cp:lastModifiedBy>
  <cp:lastPrinted>2020-12-17T12:15:00Z</cp:lastPrinted>
  <dcterms:modified xsi:type="dcterms:W3CDTF">2020-12-28T11:04:00Z</dcterms:modified>
  <cp:revision>2</cp:revision>
  <dc:subject/>
  <dc:title/>
</cp:coreProperties>
</file>