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233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розірва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0, 122 Земельного кодексу України, статей 7, 31 Закону України «Про оренду землі», враховуючи клопотання товариства з обмеженою відповідальністю «Компанія «НАФТА-ТРЕЙД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31 січня 2018 року, право оренди зареєстроване в Державному реєстрі речових прав на нерухоме майно про реєстрацію іншого речового права від 09 лютого 2018 року, номер запису про інше речове право 24821715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Літинську райдержадміністрацію (Михайло Бевз) укласти з товариством з обмеженою відповідальністю «Компанія «НАФТА-ТРЕЙД» додаткову угоду про розірва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30:00Z</dcterms:created>
  <dc:creator>Andrew</dc:creator>
  <dc:description/>
  <cp:keywords/>
  <dc:language>en-US</dc:language>
  <cp:lastModifiedBy>Дмитрук Леся Михайлівна</cp:lastModifiedBy>
  <cp:lastPrinted>2020-03-12T15:02:00Z</cp:lastPrinted>
  <dcterms:modified xsi:type="dcterms:W3CDTF">2020-03-31T09:30:00Z</dcterms:modified>
  <cp:revision>2</cp:revision>
  <dc:subject/>
  <dc:title>Про погодження вилучення та надання</dc:title>
</cp:coreProperties>
</file>