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before="0" w:after="0"/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before="0" w:after="0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before="0" w:after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01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0"/>
              <w:ind w:left="466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  <w:lang w:val="uk-UA" w:eastAsia="ru-RU"/>
              </w:rPr>
              <w:t>256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ходи щодо збереження </w:t>
      </w:r>
    </w:p>
    <w:p>
      <w:pPr>
        <w:pStyle w:val="Normal"/>
        <w:autoSpaceDE w:val="fals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их доріг </w:t>
      </w:r>
    </w:p>
    <w:p>
      <w:pPr>
        <w:pStyle w:val="Normal"/>
        <w:autoSpaceDE w:val="false"/>
        <w:spacing w:before="0" w:after="0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го користування 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6, 31 Закону України «Про місцеві державні адміністрації», статті 5 Закону України «Про дорожній рух», статті 12 Закону України «Про автомобільні дороги», статті 2 Закону України «Про автомобільний транспорт», постанов Кабінету Міністрів України від 27 червня 2007 року № 879 «Про заходи щодо збереження автомобільних доріг загального користування» (із змінами) та з метою </w:t>
      </w:r>
      <w:r>
        <w:rPr>
          <w:sz w:val="28"/>
          <w:szCs w:val="28"/>
          <w:shd w:fill="FFFFFF" w:val="clear"/>
          <w:lang w:val="uk-UA"/>
        </w:rPr>
        <w:t>вжиття заходів щодо збереження несучої здатності конструкції дорожнього одягу від впливу динамічних навантажень в умовах підвищеної температури повітря</w:t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лужбі автомобільних доріг у Вінницькій області (</w:t>
      </w:r>
      <w:bookmarkStart w:id="0" w:name="_Hlk36218018"/>
      <w:r>
        <w:rPr>
          <w:sz w:val="28"/>
          <w:szCs w:val="28"/>
          <w:lang w:val="uk-UA"/>
        </w:rPr>
        <w:t>Ігор Алексєєв</w:t>
      </w:r>
      <w:bookmarkEnd w:id="0"/>
      <w:r>
        <w:rPr>
          <w:sz w:val="28"/>
          <w:szCs w:val="28"/>
          <w:lang w:val="uk-UA"/>
        </w:rPr>
        <w:t xml:space="preserve">)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ДП «Служба місцевих автомобільних доріг у Вінницькій області» (Володимир Костенко) </w:t>
      </w:r>
      <w:r>
        <w:rPr>
          <w:sz w:val="28"/>
          <w:szCs w:val="28"/>
          <w:lang w:val="uk-UA"/>
        </w:rPr>
        <w:t>у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разі настання погодно-кліматичних умов</w:t>
      </w:r>
      <w:r>
        <w:rPr>
          <w:sz w:val="28"/>
          <w:szCs w:val="28"/>
          <w:lang w:val="uk-UA"/>
        </w:rPr>
        <w:t xml:space="preserve"> в період з червня по вересень поточного року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, за яких експлуатація великовагових та/або велико-габаритних транспортних засобів може призвести до значного пошкодження та руйнування автомобільних доріг загального користування (денна пора доби за температури повітря вище +28)</w:t>
      </w:r>
      <w:r>
        <w:rPr>
          <w:sz w:val="28"/>
          <w:szCs w:val="28"/>
          <w:lang w:val="uk-UA"/>
        </w:rPr>
        <w:t>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ити режим </w:t>
      </w:r>
      <w:r>
        <w:rPr>
          <w:rFonts w:eastAsia="Times New Roman"/>
          <w:sz w:val="28"/>
          <w:szCs w:val="28"/>
          <w:lang w:val="uk-UA"/>
        </w:rPr>
        <w:t xml:space="preserve">обмежень в дорожньому русі </w:t>
      </w:r>
      <w:r>
        <w:rPr>
          <w:sz w:val="28"/>
          <w:szCs w:val="28"/>
          <w:lang w:val="uk-UA"/>
        </w:rPr>
        <w:t>автомобільними дорогами загального користування області великовагових та/або великогаба-ритних</w:t>
      </w:r>
      <w:r>
        <w:rPr>
          <w:rFonts w:cs="Monotype Corsiva" w:ascii="Monotype Corsiva" w:hAnsi="Monotype Corsiva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нспортних засобів фактичною масою понад 24 тонни і навантажен-ням на вісь 7 тонн з 9-00 год до 22-00 год, крім транспортних засобів, що здійснюють перевезення небезпечних, швидкопсувних вантажів, живих тварин і птиці, а також перевезення, пов’язані із запобіганням або ліквідацією наслідків надзвичайних ситуаці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2) встановити відповідні забороняючі та інформаційні дорожні знаки, інформаційні панно до 01 травня 2020 року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3) визначити місця для розташування спеціальних майданчиків чи стоянок великовагових </w:t>
      </w:r>
      <w:r>
        <w:rPr>
          <w:sz w:val="28"/>
          <w:szCs w:val="28"/>
          <w:lang w:val="uk-UA"/>
        </w:rPr>
        <w:t>та/або великогабаритних</w:t>
      </w:r>
      <w:r>
        <w:rPr>
          <w:rFonts w:cs="Monotype Corsiva" w:ascii="Monotype Corsiva" w:hAnsi="Monotype Corsiva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транспортних засобів на період дії режиму обмежень в дорожньому русі та погодити їх перелік з </w:t>
      </w:r>
      <w:r>
        <w:rPr>
          <w:sz w:val="28"/>
          <w:szCs w:val="28"/>
          <w:shd w:fill="FFFFFF" w:val="clear"/>
          <w:lang w:val="uk-UA"/>
        </w:rPr>
        <w:t>Головним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правлінням Національної поліції у Вінницькій області (Юрій Педос), у</w:t>
      </w:r>
      <w:r>
        <w:rPr>
          <w:sz w:val="28"/>
          <w:szCs w:val="28"/>
          <w:lang w:val="uk-UA"/>
        </w:rPr>
        <w:t>правлінням патрульної поліції у Вінницькій області (Редван Усеінов)</w:t>
      </w:r>
      <w:r>
        <w:rPr>
          <w:rFonts w:eastAsia="Times New Roman"/>
          <w:sz w:val="28"/>
          <w:szCs w:val="28"/>
          <w:lang w:val="uk-UA"/>
        </w:rPr>
        <w:t xml:space="preserve"> та управлінням Укртрансбезпеки у Вінницькій області (Олексій Соколовський) до 01 травня 2020 року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дорожнього господарства облдержадміністрації (Олег Бабій) забезпечити висвітлення інформації щодо встановленого режиму обмежень в дорожньому русі </w:t>
      </w:r>
      <w:r>
        <w:rPr>
          <w:sz w:val="28"/>
          <w:szCs w:val="28"/>
          <w:shd w:fill="FFFFFF" w:val="clear"/>
          <w:lang w:val="uk-UA"/>
        </w:rPr>
        <w:t xml:space="preserve">автомобільними дорогами загального користування </w:t>
      </w:r>
      <w:r>
        <w:rPr>
          <w:sz w:val="28"/>
          <w:szCs w:val="28"/>
          <w:lang w:val="uk-UA"/>
        </w:rPr>
        <w:t>через засоби масової інформації або шляхом розміщення відповідного повідомлення на офіційному сайті облдержадміністрації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Головному управлінню Національної поліції у Вінницькій області (Юрій Педос), управлінню патрульної поліції у Вінницькій області (Редван Усеінов) управлінню Укртрансбезпеки у Вінницькій області (Олексій Соколовський), службі автомобільних доріг у Вінницькій області (Ігор Алексєєв), ДП «Служба місцевих автомобільних доріг у Вінницькій області» (Володимир Костенко) при </w:t>
      </w:r>
      <w:r>
        <w:rPr>
          <w:sz w:val="28"/>
          <w:szCs w:val="28"/>
          <w:shd w:fill="FFFFFF" w:val="clear"/>
          <w:lang w:val="uk-UA"/>
        </w:rPr>
        <w:t xml:space="preserve">здійсненні заходів габаритно-вагового контролю та документального вагового контролю на дорогах загального користування області </w:t>
      </w:r>
      <w:r>
        <w:rPr>
          <w:sz w:val="28"/>
          <w:szCs w:val="28"/>
          <w:lang w:val="uk-UA"/>
        </w:rPr>
        <w:t>забезпечити  здійснення в межах компетенції посиленого контролю за дотриманням учасниками дорожнього руху встановлених обмежень в дорожньому русі великовагових та/або великогабаритних транспортних засоб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4. Вінницькій митниці Державної фіскальної служби України (Валентин Калашніков), Могилів-Подільському прикордонному загону імені Героя України старшого лейтенанта В’ячеслава Семенова Південного регіонального управління Державної прикордонної служби України (Сергій Соколовський) у місцях перетину Державного кордону України інформувати перевізників про введені тимчасові </w:t>
      </w:r>
      <w:r>
        <w:rPr>
          <w:rFonts w:eastAsia="Times New Roman"/>
          <w:sz w:val="28"/>
          <w:szCs w:val="28"/>
          <w:lang w:val="uk-UA"/>
        </w:rPr>
        <w:t xml:space="preserve">обмеження в дорожньому русі </w:t>
      </w:r>
      <w:r>
        <w:rPr>
          <w:sz w:val="28"/>
          <w:szCs w:val="28"/>
          <w:shd w:fill="FFFFFF" w:val="clear"/>
          <w:lang w:val="uk-UA"/>
        </w:rPr>
        <w:t>на автомобільних дорогах загального користування області та сприяти обмеженню в дорожньому русі транспортних засобів, які перевищують встановлені вагові параметри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айдержадміністраціям, виконавчим комітетам міських рад міст обласного 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межах відповідних адміністративно-територіальних одиниць забезпечити інформування населення, керівників підприємств установ та організації, інших зацікавлених сторін про встановлені обмеження в дорожньому русі через засоби масової інформації або шляхом розміщення відповідної інформації на свої офіційних сайтах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патрульної поліції у Вінницькій області (Редван</w:t>
      </w:r>
      <w:r>
        <w:rPr>
          <w:sz w:val="36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еінов) довести до відома органів місцевого самоврядування рекомендації щодо порядку встановлення дорожніх знаків, які обмежують рух великовагових та/або великогабаритних транспортних автомобільними дорогами загального користування фактичною масою понад 24 тонни і навантаженням на вісь            7 тонн.</w:t>
      </w:r>
    </w:p>
    <w:p>
      <w:pPr>
        <w:pStyle w:val="Normal"/>
        <w:autoSpaceDE w:val="false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. Службі автомобільних доріг у Вінницькій області (Ігор Алексєєв), </w:t>
      </w:r>
      <w:r>
        <w:rPr>
          <w:sz w:val="28"/>
          <w:szCs w:val="28"/>
          <w:shd w:fill="FFFFFF" w:val="clear"/>
          <w:lang w:val="uk-UA"/>
        </w:rPr>
        <w:t>ДП «Служба місцевих автомобільних доріг у Вінницькій області» (Володимир Костенко), Головному управлінню Національної поліції у Вінницькій області (Юрій Педос), у</w:t>
      </w:r>
      <w:r>
        <w:rPr>
          <w:sz w:val="28"/>
          <w:szCs w:val="28"/>
          <w:lang w:val="uk-UA"/>
        </w:rPr>
        <w:t xml:space="preserve">правлінню патрульної поліції у Вінницькій області (Редван Усеінов), </w:t>
      </w:r>
      <w:r>
        <w:rPr>
          <w:rFonts w:eastAsia="Times New Roman"/>
          <w:sz w:val="28"/>
          <w:szCs w:val="28"/>
          <w:lang w:val="uk-UA"/>
        </w:rPr>
        <w:t>управлінню Укртрансбезпеки у Вінницькій області (Олексій Соколовський),</w:t>
      </w:r>
      <w:r>
        <w:rPr>
          <w:sz w:val="28"/>
          <w:szCs w:val="28"/>
          <w:shd w:fill="FFFFFF" w:val="clear"/>
          <w:lang w:val="uk-UA"/>
        </w:rPr>
        <w:t xml:space="preserve"> Вінницькій митниці Державної фіскальної служби України (Валентин Калашніков), Могилів-Подільському прикордонному загону імені Героя України старшого лейтенанта В’ячеслава Семенова Південного регіонального управління Державної прикордонної служби України (Сергій Соколовський)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 п</w:t>
      </w:r>
      <w:r>
        <w:rPr>
          <w:sz w:val="28"/>
          <w:szCs w:val="28"/>
          <w:lang w:val="uk-UA"/>
        </w:rPr>
        <w:t>ро виконання заходів, передбачених цим розпорядженням, до 23 жовтня 2020 року поінформувати управління дорожнього господарства облдержадміністрації (Олег Бабій) для подальшого інформування облдержадмі-ністрації до 10 листопада 2020 року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8. Визнати таким, що втратило чинність, розпорядження голови облдержадміністрації від 26 березня 2019 року № 252 «Про заходи щодо збереження автомобільних доріг загального користування та посилення габаритно-вагового контролю».</w:t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before="0" w:after="0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jc w:val="both"/>
        <w:outlineLvl w:val="0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eastAsia="Times New Roman"/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eastAsia="Times New Roman"/>
      <w:sz w:val="28"/>
      <w:szCs w:val="24"/>
    </w:rPr>
  </w:style>
  <w:style w:type="character" w:styleId="2">
    <w:name w:val="Основний текст 2 Знак"/>
    <w:qFormat/>
    <w:rPr>
      <w:rFonts w:eastAsia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280" w:after="200"/>
      <w:ind w:left="720" w:hanging="0"/>
      <w:contextualSpacing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20:00Z</dcterms:created>
  <dc:creator>BUH3</dc:creator>
  <dc:description/>
  <cp:keywords/>
  <dc:language>en-US</dc:language>
  <cp:lastModifiedBy>Дмитрук Леся Михайлівна</cp:lastModifiedBy>
  <cp:lastPrinted>2018-06-04T14:32:00Z</cp:lastPrinted>
  <dcterms:modified xsi:type="dcterms:W3CDTF">2020-04-03T07:20:00Z</dcterms:modified>
  <cp:revision>2</cp:revision>
  <dc:subject/>
  <dc:title>ВІННИЦЬКА ОБЛАСНА ДЕРЖАВНА АДМІНІСТРАЦІЯ</dc:title>
</cp:coreProperties>
</file>