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1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1"/>
        <w:spacing w:before="0" w:after="0"/>
        <w:ind w:left="3969" w:right="283" w:hanging="141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7 серпня 2020 року за № 129/12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латні послуги, що надають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ідприємством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«Бершадська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окружна лікарня інтенсивного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лікування»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Тарифи на плат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Бершадська окружна лікарня інтенсивного лікування»</w:t>
      </w:r>
      <w:r>
        <w:rPr>
          <w:sz w:val="28"/>
          <w:szCs w:val="28"/>
          <w:lang w:val="uk-UA"/>
        </w:rPr>
        <w:t>, що додають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и обласної державної адміністрації від 26 вересня 2013 року № 409 «Про затвердження тарифів на платні послуги, що надаються комунальною установою «Бершадська окружна лікарня інтенсивного лікування», зареєстроване в Головному управлінні юстиції у Вінницькій області  04 жовтня 2013 року за    № 46/1131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 xml:space="preserve">          </w:t>
        <w:tab/>
        <w:t xml:space="preserve">          </w:t>
        <w:tab/>
        <w:t xml:space="preserve">                     Сергій БОРЗОВ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670" w:right="-143" w:firstLine="6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10 серпня </w:t>
        <w:softHyphen/>
        <w:softHyphen/>
        <w:softHyphen/>
        <w:softHyphen/>
        <w:softHyphen/>
        <w:softHyphen/>
        <w:t>2020 року № 510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 А Р И Ф 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послуги, що надаються комунальним некомерційним підприємством «Бершадська окружна лікарня інтенсивного лікуванн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2"/>
        <w:gridCol w:w="1417"/>
        <w:gridCol w:w="142"/>
        <w:gridCol w:w="1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ариф, грн,       без ПД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-інтернів у базових закладах та установах охорони здоров’я, якщо ці лікарі (провізори)-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’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тажування лікарів (провізорів)-інтернів за спеціальністю «Хірургі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тажування лікарів (провізорів)-інтернів за спеціальністю «Внутрішні хвороб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35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тажування лікарів (провізорів)-інтернів за спеціальністю «Акушерство та гінекологі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35</w:t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жування лікарів (провізорів)-інтернів за спеціальністю «Педіатрія»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,3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uk-UA"/>
              </w:rPr>
              <w:t>Протезування в тому числі зубне, слухове та очне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не протезуванн</w:t>
            </w:r>
            <w:r>
              <w:rPr>
                <w:sz w:val="28"/>
                <w:szCs w:val="28"/>
                <w:lang w:val="en-US"/>
              </w:rPr>
              <w:t>я: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штампована металева коро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6,38</w:t>
            </w:r>
          </w:p>
        </w:tc>
      </w:tr>
      <w:tr>
        <w:trPr>
          <w:trHeight w:val="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ампована коронка облицьована пластмасо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82,38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озахисне покритт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3,1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пластмасова коро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7,49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металокерамічна коро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80,19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лита металева коро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7,86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иночна металопластмасова (фотополімерна) коро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19,4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ампована коронка 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69,23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фасетка у штампован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паяном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0,46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литий зуб у штампован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паяном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99,4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стмасовий зуб 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8,47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керамічна коронка 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41,0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керамічний  зуб 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60,98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пластмасова коронка (або композитна) 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18,31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лопластмасовий зуб (або композитний) 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39,32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тий металевий зуб у мостоподібному протез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0,4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ампована бюгельна коро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1,8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ий знімний протез (пластинковий з корекцією протезу) з пластмасовими зуб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85,38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ний частковий протез з корекцією протезу  з пластмасовими зуб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06,92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гельний протез (з корекцією) на вогнетривкій моделі з замковим кріпленн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2033,50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індивідуальної ложки з самотвердіючої пластма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43,0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ова штифтова вкл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йка коронок, лап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1" w:leader="none"/>
              </w:tabs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2,60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)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ження знімних протезів:</w:t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ом базис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6,56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а переломи на одному базис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одного зуб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6,42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двох зуб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21,98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трьох зуб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45,30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чотирьох зуб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3,56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одного кламер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2,8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двох кламер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90,4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е перебазування знімного протезу (з корекціє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19,1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суцільнолитої коро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4,5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штампованої коро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8,9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 без додаткового лабораторного дослідже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,6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 цементування коро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5,50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няття контрольного відбитку (як самостійний вид допомог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0,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лікувальн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філактичної допомоги дитяч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селенню Департаменту охорони 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 Вінницької о</w:t>
      </w:r>
      <w:r>
        <w:rPr>
          <w:b/>
          <w:kern w:val="2"/>
          <w:sz w:val="28"/>
          <w:szCs w:val="28"/>
          <w:lang w:val="uk-UA"/>
        </w:rPr>
        <w:t xml:space="preserve">бласної 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державної адміністрації, </w:t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>голова ліквідаційної комісії</w:t>
      </w:r>
      <w:r>
        <w:rPr>
          <w:b/>
          <w:sz w:val="28"/>
          <w:szCs w:val="28"/>
          <w:lang w:val="uk-UA"/>
        </w:rPr>
        <w:t xml:space="preserve">                                            Тетяна БОНДАРЕНКО</w:t>
      </w:r>
    </w:p>
    <w:p>
      <w:pPr>
        <w:pStyle w:val="Heading"/>
        <w:ind w:right="-22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7:00Z</dcterms:created>
  <dc:creator>Otkalenko</dc:creator>
  <dc:description/>
  <cp:keywords/>
  <dc:language>en-US</dc:language>
  <cp:lastModifiedBy>Дмитрук Леся Михайлівна</cp:lastModifiedBy>
  <cp:lastPrinted>2020-07-29T15:38:00Z</cp:lastPrinted>
  <dcterms:modified xsi:type="dcterms:W3CDTF">2020-08-31T08:31:00Z</dcterms:modified>
  <cp:revision>7</cp:revision>
  <dc:subject/>
  <dc:title/>
</cp:coreProperties>
</file>