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805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3 липня 2009 року № 2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зв’язку із кадровими змін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нести до розпорядження Голови обласної державної адміністрації            від 03 липня 2009 року № 251 «Про обласну спостережну комісію» такі змін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ити склад обласної спостережної комісії у новій редакції 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28 травня 2020 року № 339 «Про внесення змін до розпорядження голови обласної державної адміністрації від 03 липня 2009 року № 251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 виконання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</w:t>
        <w:tab/>
        <w:tab/>
        <w:t xml:space="preserve">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exact" w:line="300"/>
        <w:ind w:left="5670" w:hanging="141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300"/>
        <w:ind w:left="5670" w:hanging="141"/>
        <w:rPr/>
      </w:pPr>
      <w:r>
        <w:rPr>
          <w:sz w:val="28"/>
          <w:szCs w:val="28"/>
          <w:lang w:eastAsia="uk-UA"/>
        </w:rPr>
        <w:t>обласної державної 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03  липня 2009 року № 251</w:t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</w:t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spacing w:lineRule="exact" w:line="300"/>
        <w:ind w:left="5670" w:hanging="141"/>
        <w:jc w:val="both"/>
        <w:rPr>
          <w:sz w:val="28"/>
          <w:szCs w:val="28"/>
        </w:rPr>
      </w:pPr>
      <w:r>
        <w:rPr>
          <w:sz w:val="28"/>
          <w:szCs w:val="28"/>
        </w:rPr>
        <w:t>23 грудня 2020 року № 805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8"/>
      </w:tblGrid>
      <w:tr>
        <w:trPr>
          <w:trHeight w:val="32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lang w:eastAsia="uk-UA"/>
              </w:rPr>
              <w:t>МЕЛЬНИК </w:t>
              <w:br/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директора Департаменту соціальної та молодіжної політики обласної державної адміністрації, заступник голови коміс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ЄТНІК</w:t>
            </w:r>
          </w:p>
          <w:p>
            <w:pPr>
              <w:pStyle w:val="Normal"/>
              <w:spacing w:lineRule="exact" w:line="280"/>
              <w:rPr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розвитку соціальних послуг та взаємодії з ОТГ Департаменту соціальної та молодіжної політки </w:t>
            </w:r>
            <w:r>
              <w:rPr>
                <w:sz w:val="28"/>
                <w:szCs w:val="28"/>
                <w:lang w:eastAsia="uk-UA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5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АБДУЛКА 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Надія Іванівна</w:t>
            </w:r>
          </w:p>
          <w:p>
            <w:pPr>
              <w:pStyle w:val="Normal"/>
              <w:spacing w:lineRule="exact" w:line="280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актичний психолог Вінницького обласного центру соціальних служб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88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І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дставник громади Євангельських християн баптистів (за згодою)</w:t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з питань формування регіонального замовлення на підготовку кадрів, взаємодії з соціальними  партнерами та зв’язку з виробництвом управління професійної освіти, інноватики та науки Департаменту освіти і науки </w:t>
            </w:r>
            <w:r>
              <w:rPr>
                <w:sz w:val="28"/>
                <w:szCs w:val="28"/>
                <w:lang w:eastAsia="uk-UA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громадської організації союзу юристів Україн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 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ЄЄ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Як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сеукраїнської  громадської організації «БУТИ ДОБРУ!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И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то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а Вінницької громадської організації «Інформаційно-просвітницький центр «Вісь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ОВА                     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 xml:space="preserve">начальник управління розвитку територій та інфраструктури </w:t>
            </w:r>
            <w:r>
              <w:rPr>
                <w:sz w:val="28"/>
                <w:szCs w:val="28"/>
                <w:lang w:eastAsia="uk-UA"/>
              </w:rPr>
              <w:t>обласної державної 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ХА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лодимир Вікт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ступник начальника відділу організації надання безоплатної вторинної правової допомоги Регіонального центру з надання безоплатної правової допомоги у Вінницькій області (за згодою 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УЧИЧК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юрисконсульт юридичного відділу Вінницького обласного центру зайнятості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ІНЦОВ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громадської організації Вінницький обласний центр духовної та соціально-психологічної адаптації «Назарет»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Іва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Вінницької обласної правозахисної організації «Джерело надії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ВАТ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ми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у Вінницькій області Міністерства у справах ветеранів Україн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АЧЕ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організації «Дім батька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Державного нагляду за дотриманням санітарного законодавства </w:t>
            </w:r>
            <w:r>
              <w:rPr>
                <w:spacing w:val="-10"/>
                <w:sz w:val="28"/>
                <w:szCs w:val="28"/>
              </w:rPr>
              <w:t>Головного управління  Держпродспоживслужби</w:t>
            </w:r>
            <w:r>
              <w:rPr>
                <w:sz w:val="28"/>
                <w:szCs w:val="28"/>
              </w:rPr>
              <w:t xml:space="preserve"> у Вінницькій області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exact" w:line="280"/>
              <w:ind w:right="-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а правління «Вінницька обласна всеукраїнська мережа людей, які живуть з ВІЛ/СНІД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ind w:right="-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стандартів роботи та контролю якості Управління Державної міграційної служби України у Вінницькій області (за згодою)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Заступник директора Департаменту </w:t>
      </w:r>
    </w:p>
    <w:p>
      <w:pPr>
        <w:pStyle w:val="Normal"/>
        <w:spacing w:lineRule="exact" w:line="28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соціальної та молодіжної політики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eastAsia="uk-UA"/>
        </w:rPr>
        <w:t>обласної державної адміністрації</w:t>
      </w:r>
      <w:r>
        <w:rPr>
          <w:sz w:val="28"/>
          <w:szCs w:val="28"/>
          <w:lang w:eastAsia="uk-UA"/>
        </w:rPr>
        <w:t xml:space="preserve">          </w:t>
      </w:r>
      <w:r>
        <w:rPr>
          <w:b/>
          <w:bCs/>
          <w:sz w:val="28"/>
          <w:szCs w:val="28"/>
        </w:rPr>
        <w:t xml:space="preserve">                        Олександр МЕЛЬНИК</w:t>
      </w:r>
    </w:p>
    <w:sectPr>
      <w:footerReference w:type="default" r:id="rId4"/>
      <w:type w:val="nextPage"/>
      <w:pgSz w:w="11906" w:h="16838"/>
      <w:pgMar w:left="1701" w:right="566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7"/>
      <w:ind w:firstLine="466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782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58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ind w:firstLine="595"/>
      <w:jc w:val="both"/>
    </w:pPr>
    <w:rPr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9:00Z</dcterms:created>
  <dc:creator>Галичева</dc:creator>
  <dc:description/>
  <cp:keywords/>
  <dc:language>en-US</dc:language>
  <cp:lastModifiedBy>Кушнир Сніжана Олегівна</cp:lastModifiedBy>
  <cp:lastPrinted>2020-12-17T08:40:00Z</cp:lastPrinted>
  <dcterms:modified xsi:type="dcterms:W3CDTF">2020-12-23T12:49:00Z</dcterms:modified>
  <cp:revision>2</cp:revision>
  <dc:subject/>
  <dc:title>Про внесення змін до складу обласної</dc:title>
</cp:coreProperties>
</file>