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586</w:t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припинення права постійного </w:t>
      </w:r>
    </w:p>
    <w:p>
      <w:pPr>
        <w:pStyle w:val="Style18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користування земельною ділянкою </w:t>
      </w:r>
    </w:p>
    <w:p>
      <w:pPr>
        <w:pStyle w:val="Style18"/>
        <w:shd w:fill="FFFFFF" w:val="clear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17, 92, 122, пункту «в» статті 141 Земельного кодексу України, враховуючи розпорядження Голови обласної державної адміністрації від 21 жовтня 2013 року № 443 «Про утворення Департаменту житлово-</w:t>
      </w:r>
      <w:r>
        <w:rPr>
          <w:color w:val="000000"/>
          <w:spacing w:val="-4"/>
          <w:sz w:val="28"/>
          <w:szCs w:val="28"/>
        </w:rPr>
        <w:t>комунального господарства, енергетики та інфраструктури  облдержадміністрації</w:t>
      </w:r>
      <w:r>
        <w:rPr>
          <w:color w:val="000000"/>
          <w:sz w:val="28"/>
          <w:szCs w:val="28"/>
        </w:rPr>
        <w:t xml:space="preserve"> та внесення змін до розпорядження голови облдержадміністрації від 29 грудня 2012 року № 750» та клопотання Департаменту житлово-комунального господарства, енергетики та інфраструктури облдержадміністрації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1. Припинити Головному управлінню житлово-комунального господарства,</w:t>
      </w:r>
      <w:r>
        <w:rPr>
          <w:color w:val="000000"/>
          <w:sz w:val="28"/>
          <w:szCs w:val="28"/>
        </w:rPr>
        <w:t xml:space="preserve"> енергетики та зв’язку обласної державної адміністрації право постійного користування земельною ділянкою площею 0,3730 га з кадастровим номером 0510136600:02:040:0022 за вул. Порика, 29 у м. Вінниці, згідно з державним актом на право постійного користування земельною ділянкою від 13 серпня 2008 року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лові комісії з ліквідації Департаменту житлово-комунального господарства, енергетики та інфраструктури облдержадміністрації Віталію Мизюку здійснити організаційно-правові заходи, пов’язані з припиненням права постійного користування земельною ділянкою, зазначеною у пункті 1 цього розпорядження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04:00Z</dcterms:created>
  <dc:creator>21</dc:creator>
  <dc:description/>
  <cp:keywords/>
  <dc:language>en-US</dc:language>
  <cp:lastModifiedBy>Кушнир Сніжана Олегівна</cp:lastModifiedBy>
  <cp:lastPrinted>2020-09-14T11:30:00Z</cp:lastPrinted>
  <dcterms:modified xsi:type="dcterms:W3CDTF">2020-09-15T07:04:00Z</dcterms:modified>
  <cp:revision>2</cp:revision>
  <dc:subject/>
  <dc:title/>
</cp:coreProperties>
</file>