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5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у членів сімей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хисників України, які загинули в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оротьбі за незалежність, суверенітет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 територіальну цілісність Україн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а мають право на одержа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річної матеріальної допомог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ті 23 Закону України «Про місцеві державні адміністрації», Указу Президента України від 23 серпня 2019 року № 621 «Про День пам’яті захисників України, які загинули в боротьбі за незалежність, суверенітет і територіальну цілісність України»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/операції об’єднаних сил, членів їх сімей та членів сімей загиблих (померлих) учасників антитерористичної операції/операції об’єднаних сил на 2016–2021 роки» та Порядку використання коштів обласного бюджету для надання щорічної матеріальної допомоги членам сімей захисників України, які загинули в боротьбі за незалежність, суверенітет і територіальну цілісність України, </w:t>
      </w:r>
      <w:r>
        <w:rPr>
          <w:bCs/>
          <w:sz w:val="28"/>
          <w:szCs w:val="28"/>
          <w:lang w:val="uk-UA"/>
        </w:rPr>
        <w:t>затвердженого</w:t>
      </w:r>
      <w:r>
        <w:rPr>
          <w:sz w:val="28"/>
          <w:szCs w:val="28"/>
          <w:lang w:val="uk-UA"/>
        </w:rPr>
        <w:t xml:space="preserve"> рішенням 46 сесії обласної Ради 7 скликання від 29 жовтня    2020 року № 990:</w:t>
      </w:r>
    </w:p>
    <w:p>
      <w:pPr>
        <w:pStyle w:val="Normal"/>
        <w:autoSpaceDE w:val="true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писок </w:t>
      </w:r>
      <w:r>
        <w:rPr>
          <w:bCs/>
          <w:sz w:val="28"/>
          <w:szCs w:val="28"/>
          <w:lang w:val="uk-UA"/>
        </w:rPr>
        <w:t>членів сімей захисників України, які загинули в боротьбі за незалежність, суверенітет і територіальну цілісність України та мають право на одержання щорічної матеріальної допомоги</w:t>
      </w:r>
      <w:r>
        <w:rPr>
          <w:sz w:val="28"/>
          <w:szCs w:val="28"/>
          <w:lang w:val="uk-UA"/>
        </w:rPr>
        <w:t>, що додається.</w:t>
      </w:r>
    </w:p>
    <w:p>
      <w:pPr>
        <w:pStyle w:val="Style21"/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  Сергій БОРЗ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autoSpaceDE w:val="true"/>
        <w:ind w:left="5670" w:firstLine="3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autoSpaceDE w:val="true"/>
        <w:ind w:left="5670" w:right="-143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autoSpaceDE w:val="true"/>
        <w:ind w:left="5670" w:right="-143" w:firstLine="3"/>
        <w:rPr>
          <w:sz w:val="16"/>
          <w:szCs w:val="16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грудня 2020 року № </w:t>
      </w:r>
      <w:r>
        <w:rPr>
          <w:sz w:val="28"/>
          <w:szCs w:val="28"/>
        </w:rPr>
        <w:t>755</w:t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ів сімей захисників України, які загинули в боротьбі за незалежність, суверенітет і територіальну цілісність України та мають право на одержання щорічн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14"/>
      </w:tblGrid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№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членів сімей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о Володимир Прокоп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ій Вероніка Віта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ій Григорій Ів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ій Максим Вітал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ій Марія Пав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ій Тетян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шенко Денис Юр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шенко Марія Григ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шенко Оксана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няк Валентина Михай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коровна Лариса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ео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коровна Мар'яна Іг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коровний Владислав Іго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інська Анна Валенти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інська Галина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інська Оксана Гео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акова Ганн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а Анеля Едуард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а Лариса Анато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а Микола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ус Леоніда Віта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шкурська Анастасія Валенти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шкурська Людмила Фед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шкурська Наталія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жко Наталія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жко Ніна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Марія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Майя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 Гали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 Катерина Фед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няк Тетяна Се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йлук Марія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івська Світлан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ова-Кулібаба Галин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пняр Василь Дми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пняр Ольга Леонід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шина Анна Анд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шина Марія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яр Артем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яр Людмил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ярська Наталія Анато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зяновська Ганна Йосип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зяновський Володимир Ів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енко Іван Пе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венко Марія Феодос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>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ова Валентин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ова Ярослава Святослав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Володимир Степ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Марія Михай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с Григорій Ів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с Тамар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ецька Лідія І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ієвська Тетяна Як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евич Анатолій Микола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евич Олена Григ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евич Тетяна Михай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ій Софія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ак Галин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ак Ольг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чак Віктор Анатол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чак Олена Віта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чук Надія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чук Олена Ю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ів Марія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ів Тетян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а Людмила Дми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ий Василь Микола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о Анастасія Ром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о Марта Григ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о Микола Терент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о Наталія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ько Тетян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евич Світлана Віта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н Людмила Євстаф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га Тамара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як Тетяна Анато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хтяр Анжел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хтяр Лідія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хтяр Павло Євге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 Вероніка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 Ган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 Дарина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 Ліна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 Олексій Павл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 Руслана Михай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ань Ганна Анд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ань Дмитро Ів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інська Ганна Олекс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інська Ольг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інський Валентин Вікто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інський Григорій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чук Галина Олекс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емлюх Анатолій Володими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люх Гали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к Наталія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євська Юлія Фед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євський Євгеній Серг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ов Роман Микола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ова Людмила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емія Тетяна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мбровська Валерія Всеволод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мбровський Віктор Ів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а Аксанія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а Аліна Се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юк Ніна Михай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єць Марія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єць Микола Ів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 Ларис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рищук Варвара Трохим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рищук Каріна Ром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лінська Галин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лінська Злата Се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лінська Катерин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улінський Микола Ст</w:t>
            </w:r>
            <w:r>
              <w:rPr>
                <w:sz w:val="28"/>
                <w:szCs w:val="28"/>
                <w:lang w:val="uk-UA"/>
              </w:rPr>
              <w:t>аніслав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кун Дмитро Олександ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кун Катерина Як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патов Іван Серг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патов Михайло Микола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патова Аліна Се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патова Галина Михай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ьмін Андрій Дми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ьміна Валентин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зінов Едуард Шайдулл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зінова Ілона Шайдул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зінова Тетяна Борис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інська Валерія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інська Оксан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інська Тамар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інський Валерій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ика Людмила Вале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Валентин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Ігор В'ячеслав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рич Степан Михайл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абіна Людмил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шук Микита Володими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ич Валерія Віта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ич Ілля Віталійович 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нична Валентина Дми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ничний Максим Максим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ничний Сергій Ів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ніцький Володимир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ба Раїса Анато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оренко Борис Микит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іс Віталій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чмаренко Валентина Дми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чмаренко Володимир Олекс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 Галина Михай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Микола Федо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Оле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ал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ко Тетяна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Вадим Ром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Галина Дми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Дмитро Ром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Анастасія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Василь Ісак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Денис Микола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Ольга Анато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Раїс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Світлана Степ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га Таміла Трохим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га Тетяна Степ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Ігор Олександ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н Олена Борис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вошко Володимир Михайл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вошко Тетя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лександр Пе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Світлан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 Василь Федо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 Тетяна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</w:t>
            </w: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ець Анатолій Георг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люк Анна Пав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люк Володимир Микола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люк Оксана Олег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люк Світлана Борис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шин Артем Костянти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стишин Петро Федо</w:t>
            </w:r>
            <w:r>
              <w:rPr>
                <w:sz w:val="28"/>
                <w:szCs w:val="28"/>
                <w:lang w:val="uk-UA"/>
              </w:rPr>
              <w:t>т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шина Людмила Анато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 Вікторія Анато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 Євген Борис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 Ростислав Борис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 Тетяна Борис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ька Тетяна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к Марія Семе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кова Оксана Степ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ітор Катерина Русл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ітор Олександр Арсен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ма Дмитро Олександ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ма Станіслав Георг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баба-Бухов Андрій Вікто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чицька Ольга Прокоп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с Катерина Атаназ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пушан Надія Кир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огор Тетя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пська Галина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пська Юлія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пський Володимир Володими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пський Юрій Вікто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щук Людмил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 Володимир Володими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жина Алла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Борис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борода Тетя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жі Франк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ович Анастасія Борис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ович Валентин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ович Іри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'янович Станіслав Ів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алентин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асиль Ів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 Валентина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юк Петро Степ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Оксана Се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Яків Пе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юк Іри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ська Алла Анато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ський Сергій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 Наталя Дми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та Дмитро Максим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та Олександр Микола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та Оле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шта Ольга Анато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Інна Се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жак Дмитро Серг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жак Катерина Йосип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жак Максим Серг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жак Оксана Се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мивакіна Світлана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к Вікторія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к Євгенія Филимо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ик Наталія Анд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Дмитро Анто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Лілія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Тетяна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щук Анна Віта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щук Наталія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инська Людмил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инська Людмил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инський Іван Леонт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инський Олександр Леонід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а Надія Фед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улко Інеса Ю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улко Леонід Пе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улко Олена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улко Сніжана Ю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абера Аркадій Ів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абера Лідія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ченко Лариса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ченко Марія Архип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Дмитро Серг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Інн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Катерина Григ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Людмил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Наталія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юк Олег Пе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 Катерина Анато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рук Людмила Григ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рук Олександр Вітал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я Тетяна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я Юрій Олександ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явець Олександр Богд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лявець Наталія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явець Світлана Се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Василь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анов Родіон Володими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анов Станіслав Володими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анова Олена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с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жнюк Василь Пе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яжнюк Алл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яжнюк Людмила Фед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яжнюк Максим Іго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яжнюк Раїс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ін Данііл Вадим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 Наталія Михай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 Юрій Микола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гач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в Валентин Микит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ова Людмил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чок Петро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шівська Марія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шівська Юлія Анато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шівський Олександр Станіслав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шівський Тімур Євген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ченко Сергій Михайл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ульська Ган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ульська Ганна Се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ульська Людмил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ульський Максим Серг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ульський Матвій Серг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анська Надія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анський Петро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льська Олена Михай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біцька Ольга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нчук Вероніка Євге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нчук Юрій Миро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в Олександр Олекс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ва Валентин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Людмил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Юрій Дми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їнчук Анастасія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їнчук Василь Як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їнчук Ірина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їнчук Олена Олекс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с Лілія Анато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Анатолій Олександ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Валентин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Тамара Анто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Богдан Микола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Гали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Іван Артем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Іван Микола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Олен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 Анастасія Євге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 Сніжана Євге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в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ха Катерина Юзьк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в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ха Надія Вале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воха Іван Вікто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воха Олександр Вікто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длецький Анатолій Микола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ба Сергій Микола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ба Сергій Олександ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ба Тетян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 Ілля Дми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 Павли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юк Антоніна Ром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ька Поліна Франц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ький Іван Франц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ун Тетяна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ацька Ан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ацька Софія Гео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а Олена Арсе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Володимир Михайл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Іра Віта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ук Артем Андр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ук Артем Юр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ук Богдан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ук Валентина Михай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ук Віктор Василь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ук Ганна Каре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рожук Дмитро Кирил</w:t>
            </w: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ук Кирило Юр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нко Анастасія Ю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нко Вікторія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ла Галина Григ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ла Пелагея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 Андрій Олекс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 Галина Григ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 Марія Олекс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 Наталія Леонід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 Роман Олекс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ишин Владислав Володими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ишина Ірин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ишина Олен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ишина Раїса Заха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ков Олександр Анатол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кова Любов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чук Анна Вале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чук Галина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евська Валентина Броніслав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ська Галина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гей Микола Трохим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рсов Георгій Дми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рсова Тамар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іна Інна Леонід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ишин Юрій Степ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ишина Галина Як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ишина Кароліна Дми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ишина Оксана Ю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чук Максим Серг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чук Тетяна Вікт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ус Петро Федо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ус Світла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 Богдан Вітал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 Іван Як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 Лілія Леонід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 Любов Гео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 Софія Вітал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мер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цька Людмила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ха Валентина Пав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 Юрій Володими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а Майя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цька Віра Броніслав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книжна Тетяна Дми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книжний Петро Олекс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дра Раїс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Надія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юдмила Григо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Володимир Пе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Оксана Євген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ун Анастасія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ун Владислава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ун Діана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тицька Богдана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тицька Валентина Митроф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тицька Інн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тицька Катерина Пе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тицький Микола Пе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а Давід Олександ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а Миргарита Арту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а Олен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 Кір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 Ніна Микола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рбун Максим Дми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рбун Оксана Миколаївна 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 Людмила Володими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й Андрій Григо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піга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євич Анатолій Пет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пі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євич Леся Се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анський Володимир Іван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іна Аліна Анд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іна Діана Андр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іна Ірина Русл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ько Марія Дмит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мчук Анна Сергії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мчук Марія Михай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мчук Наталя Васил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мчук Олександр Олексій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 Галина Іван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 Марійка Олександрівна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й Сергій Олександрович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й Сергій Станіславович</w:t>
            </w:r>
          </w:p>
        </w:tc>
      </w:tr>
    </w:tbl>
    <w:p>
      <w:pPr>
        <w:pStyle w:val="Heading"/>
        <w:spacing w:before="0" w:after="0"/>
        <w:ind w:right="-424" w:hanging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right="-424" w:hanging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Заступник директора Департаменту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соціальної та молодіжної політики</w:t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 xml:space="preserve">    Олександр МЕЛЬНИК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5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autoSpaceDE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15:00Z</dcterms:created>
  <dc:creator>sakovych</dc:creator>
  <dc:description/>
  <cp:keywords/>
  <dc:language>en-US</dc:language>
  <cp:lastModifiedBy>Кушнир Сніжана Олегівна</cp:lastModifiedBy>
  <cp:lastPrinted>2020-12-02T08:13:00Z</cp:lastPrinted>
  <dcterms:modified xsi:type="dcterms:W3CDTF">2020-12-11T07:15:00Z</dcterms:modified>
  <cp:revision>2</cp:revision>
  <dc:subject/>
  <dc:title>RisOR07_3</dc:title>
</cp:coreProperties>
</file>