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sz w:val="4"/>
          <w:szCs w:val="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470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внесення змін до розпорядження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олови обласної державної адміністрації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ід 27 грудня 2019 року № 99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повідно до пункту 9 частини першої статті 39 Закону України «Про місцеві державні адміністрації», враховуючи Протокол засідання Кабінету Міністрів України від 24 грудня 2019 року № 29 та листа Нафтогазової Асоціації України від 02 липня 2020 року № 66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20"/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до розпорядження Голови обласної державної адміністрації від 27 грудня 2019 року № 99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«Про створення міжвідомчої регіональної робочої групи щодо боротьби із нелегальним обігом і роздрібною торгівлею пальним» такі змін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сти до складу  Міжвідомчої регіональної робочої групи щодо боротьби із нелегальним обігом і роздрібною торгівлею пальним Поліщука Ігоря Васильовича – заступника начальника Головного управління Державної фіскальної служби у Вінницькій області (за згодою), Молчановського  Володимира Валерійовича – уповноважену особу Компанії WOG-учасників Асоціації «Нафтогазова асоціація України» у Вінницькій облдержадміністрації, Слизькоухого Владислава Ігоровича – уповноважену особу Компанії        OKKO-учасників Асоціації «Нафтогазова асоціація України» у Вінницькій облдерж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49:00Z</dcterms:created>
  <dc:creator>14</dc:creator>
  <dc:description/>
  <cp:keywords/>
  <dc:language>en-US</dc:language>
  <cp:lastModifiedBy>Кушнир Сніжана Олегівна</cp:lastModifiedBy>
  <cp:lastPrinted>2020-07-15T15:01:00Z</cp:lastPrinted>
  <dcterms:modified xsi:type="dcterms:W3CDTF">2020-07-21T11:49:00Z</dcterms:modified>
  <cp:revision>2</cp:revision>
  <dc:subject/>
  <dc:title/>
</cp:coreProperties>
</file>