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6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59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исудження Всеукраїнської літератур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мії імені Михайла Коцюбинськог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Відповідно до розпорядження Голови обласної державної адміністрації           від 16 вересня 1997 року № 306 «Про Всеукраїнську літературну премію імені Михайла Коцюбинського» та протоколу засідання журі з визначення переможців конкурсу на здобуття звання лауреата Всеукраїнської літературної премії імені Михайла Коцюбинського від 09 вересня 2020 року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голосити лауреатами Всеукраїнської літературної премії імені Михайла Коцюбинського з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ік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номінації «Художня література» – письменника Шкляра Василя Миколайовича – за роман «Характерник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омінації «Науково-популярна література» – письменницю Любацьку Людмилу Вікторівну – за дослідження «Каменюк. 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riptum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номінації «Дитяча література» – письменника Володимира Арєнєва (справжнє ім’я – Пузій Володимир Костянтинович) – за повість «Дитя песиголовців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правлінню культури і мистецтв обласної державної адміністрації забезпечити вручення премії та здійснити виплату грошових винагород громадянам, зазначеним у пункті 1 цього розпорядження, коштом, передбаченим в обласному бюджеті на інші заходи в галузі культури і мистецтв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ind w:left="72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</w:t>
        <w:tab/>
        <w:tab/>
        <w:t xml:space="preserve">    </w:t>
        <w:tab/>
        <w:tab/>
        <w:t xml:space="preserve">                    </w:t>
        <w:tab/>
        <w:tab/>
        <w:t xml:space="preserve">        Сергій БОРЗОВ</w:t>
      </w:r>
    </w:p>
    <w:p>
      <w:pPr>
        <w:pStyle w:val="Normal"/>
        <w:ind w:right="-36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55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8"/>
      <w:lang w:val="uk-U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50:00Z</dcterms:created>
  <dc:creator>Инна</dc:creator>
  <dc:description/>
  <cp:keywords/>
  <dc:language>en-US</dc:language>
  <cp:lastModifiedBy>Кушнир Сніжана Олегівна</cp:lastModifiedBy>
  <cp:lastPrinted>2020-09-15T09:31:00Z</cp:lastPrinted>
  <dcterms:modified xsi:type="dcterms:W3CDTF">2020-09-17T07:50:00Z</dcterms:modified>
  <cp:revision>2</cp:revision>
  <dc:subject/>
  <dc:title>РОЗПОРЯДЖЕННЯ</dc:title>
</cp:coreProperties>
</file>