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88</w:t>
            </w:r>
          </w:p>
        </w:tc>
      </w:tr>
    </w:tbl>
    <w:p>
      <w:pPr>
        <w:pStyle w:val="Style18"/>
        <w:spacing w:before="0" w:after="0"/>
        <w:rPr>
          <w:rStyle w:val="StrongEmphasis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8"/>
        <w:spacing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 постанов  Кабінету   Міністрів  України від 05 серпня 2015 року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комунальному закладу «Загальноосвітня школа І-ІІІ ступенів     № 16 Вінницької міської ради» (ідентифікаційний код 20096976) ліцензію на розширення провадження освітньої діяльності з ліцензованим обсяг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чаткова освіта – 950 осіб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базова освіта – 850 осіб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вна загальна середня освіта – 144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  Довести до відома ліцензіата, що за видачу ліцензії вноситься плата 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м. Вінниц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268999980334129896040002856, ідентифікаційний код 38054707, банк одержувача Казначейство України (ЕАП), за кодом класифікації доходів 22011800 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горя Івасюка. 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26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113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2"/>
        <w:szCs w:val="12"/>
        <w:lang w:val="uk-UA"/>
      </w:rPr>
      <w:t>protokol\Ro 2020</w:t>
    </w:r>
    <w:r>
      <w:rPr>
        <w:sz w:val="12"/>
        <w:szCs w:val="12"/>
      </w:rPr>
      <w:t>\2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14:00Z</dcterms:created>
  <dc:creator>Valentina</dc:creator>
  <dc:description/>
  <cp:keywords/>
  <dc:language>en-US</dc:language>
  <cp:lastModifiedBy>Кушнир Сніжана Олегівна</cp:lastModifiedBy>
  <cp:lastPrinted>2020-03-06T12:37:00Z</cp:lastPrinted>
  <dcterms:modified xsi:type="dcterms:W3CDTF">2020-03-13T12:14:00Z</dcterms:modified>
  <cp:revision>2</cp:revision>
  <dc:subject/>
  <dc:title>Про видачу ліцензії закладу освіти</dc:title>
</cp:coreProperties>
</file>