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38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</w:t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відновлення) меж земельних ділянок </w:t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натурі 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Чернівец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>1) здійснити,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Сергія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ind w:left="2124" w:hanging="0"/>
        <w:jc w:val="center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березня 2020 року 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4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5"/>
        <w:gridCol w:w="3542"/>
        <w:gridCol w:w="9"/>
        <w:gridCol w:w="1834"/>
        <w:gridCol w:w="9"/>
        <w:gridCol w:w="993"/>
        <w:gridCol w:w="239"/>
        <w:gridCol w:w="1609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, селищна  рад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нницьке обласне комунальне спеціалізоване лісогоспо-дарське підприємство «Вінобл-агроліс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ївець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3:009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2:02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2:02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3:009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3:0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701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2:0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7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4:002:02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6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2:02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2:02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254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4:001:03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4:001:03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1:00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8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1:00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5:001:00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1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4:002:02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4:002:02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4:001:03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4:001:03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3:002:01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7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4:001:03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4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3:002:017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6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3:002:01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556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4:001:033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1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2300:03:001:03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3,4511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55100:03:002:035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7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55100:03:001:02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55100:04:001:00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55100:03:001:02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55100:04:001:00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2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55100:04:002:023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55100:04:002:02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,5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івсь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8:001:02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3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9:002:01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9:001:01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6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9:003:019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7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9:004:024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8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9:002:01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9:002:01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9:004:02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9:004:02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8:001:02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8:001:02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7026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000:08:001:02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9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8,4026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івсь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500:09:007:00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2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500:09:007:00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3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500:09:006:02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500:09:006:02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2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500:09:006:02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500:09:003:02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1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500:08:001:00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6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500:09:002:01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9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500:10:003:02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429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2,729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ївсь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800:03:001:01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800:03:002:00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800:03:001:01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984800:03:001:01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9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2,8000</w:t>
            </w:r>
          </w:p>
        </w:tc>
        <w:tc>
          <w:tcPr>
            <w:tcW w:w="28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 ПО АДМІНРАЙОН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7,882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    Валерій БО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2:05:00Z</dcterms:created>
  <dc:creator>Andrew</dc:creator>
  <dc:description/>
  <cp:keywords/>
  <dc:language>en-US</dc:language>
  <cp:lastModifiedBy>Дмитрук Леся Михайлівна</cp:lastModifiedBy>
  <cp:lastPrinted>2020-03-13T11:36:00Z</cp:lastPrinted>
  <dcterms:modified xsi:type="dcterms:W3CDTF">2020-03-31T12:05:00Z</dcterms:modified>
  <cp:revision>2</cp:revision>
  <dc:subject/>
  <dc:title>Про погодження вилучення та надання</dc:title>
</cp:coreProperties>
</file>