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73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изначення уповноважен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и (координатора) з питан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езпечення рівних прав 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жливостей жінок і чоловіків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обігання та протиді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ильству за ознакою статі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2 Закону України «Про забезпечення рівних прав та можливостей жінок і чоловіків»: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ласти виконання обов’язків уповноваженої особи (координатора) з питань забезпечення рівних прав та можливостей жінок і чоловіків, запобігання та протидії насильству за ознакою статі на першого заступника Голови обласної державної адміністрації Наталю Заболотну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ти таким, що втратило чинні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рядження Голови обласної державної адміністрації від 14 лютого 2020 року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чення уповноваженої особи (координатора) з питань забезпечення рівних прав і можливостей жінок і чоловіків, запобігання та протидії насильству за ознакою статі»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815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exact" w:line="20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Grame">
    <w:name w:val="gr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Rvts46">
    <w:name w:val="rvts46"/>
    <w:basedOn w:val="Style12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44">
    <w:name w:val="rvts4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окування тексту"/>
    <w:basedOn w:val="Normal"/>
    <w:qFormat/>
    <w:pPr>
      <w:ind w:left="4536" w:right="221" w:hanging="0"/>
    </w:pPr>
    <w:rPr>
      <w:b/>
      <w:bCs/>
      <w:sz w:val="28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"/>
    <w:basedOn w:val="Normal"/>
    <w:qFormat/>
    <w:pPr/>
    <w:rPr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/>
      <w:jc w:val="center"/>
    </w:pPr>
    <w:rPr>
      <w:rFonts w:eastAsia="Calibri"/>
      <w:sz w:val="28"/>
      <w:szCs w:val="28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31:00Z</dcterms:created>
  <dc:creator>Viktor</dc:creator>
  <dc:description/>
  <cp:keywords/>
  <dc:language>en-US</dc:language>
  <cp:lastModifiedBy>Кушнир Сніжана Олегівна</cp:lastModifiedBy>
  <cp:lastPrinted>2020-11-30T14:32:00Z</cp:lastPrinted>
  <dcterms:modified xsi:type="dcterms:W3CDTF">2020-11-30T12:33:00Z</dcterms:modified>
  <cp:revision>3</cp:revision>
  <dc:subject/>
  <dc:title/>
</cp:coreProperties>
</file>