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eastAsia="Times New Roman" w:cs="Times New Roman CYR"/>
          <w:sz w:val="28"/>
          <w:szCs w:val="20"/>
          <w:lang w:eastAsia="ru-RU"/>
        </w:rPr>
      </w:pPr>
      <w:r>
        <w:rPr>
          <w:rFonts w:eastAsia="Times New Roman"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eastAsia="Times New Roman" w:cs="Times New Roman"/>
          <w:b/>
          <w:b/>
          <w:sz w:val="4"/>
          <w:szCs w:val="4"/>
          <w:lang w:val="ru-RU" w:eastAsia="ru-RU"/>
        </w:rPr>
      </w:pPr>
      <w:r>
        <w:rPr>
          <w:rFonts w:eastAsia="Times New Roman"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8 червня</w:t>
            </w:r>
            <w:r>
              <w:rPr>
                <w:rFonts w:eastAsia="Times New Roman" w:cs="Times New Roman" w:ascii="Times New Roman" w:hAnsi="Times New Roman"/>
                <w:sz w:val="28"/>
                <w:szCs w:val="28"/>
                <w:lang w:eastAsia="ru-RU"/>
              </w:rPr>
              <w:t xml:space="preserve"> 2020 року</w:t>
            </w:r>
          </w:p>
        </w:tc>
        <w:tc>
          <w:tcPr>
            <w:tcW w:w="3581" w:type="dxa"/>
            <w:tcBorders/>
          </w:tcPr>
          <w:p>
            <w:pPr>
              <w:pStyle w:val="Normal"/>
              <w:widowControl w:val="false"/>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404</w:t>
            </w:r>
          </w:p>
        </w:tc>
      </w:tr>
    </w:tbl>
    <w:p>
      <w:pPr>
        <w:pStyle w:val="Normal"/>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заходів щодо покращення </w:t>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медичної допомоги хворим з порушеннями </w:t>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ритму та провідності  серця в рамках </w:t>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впровадження регіонального субпроекту </w:t>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зі зниження смертності населення </w:t>
      </w:r>
    </w:p>
    <w:p>
      <w:pPr>
        <w:pStyle w:val="Normal"/>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від серцево-судинних захворювань</w:t>
      </w:r>
    </w:p>
    <w:p>
      <w:pPr>
        <w:pStyle w:val="Normal"/>
        <w:spacing w:lineRule="auto" w:line="240"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з метою впровадження спільного із Міжнародним банком реконструкції та розвитку  інвестиційного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 </w:t>
      </w:r>
    </w:p>
    <w:p>
      <w:pPr>
        <w:pStyle w:val="Normal"/>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Затвердити заходи щодо покращення медичної допомоги хворим з порушеннями ритму та провідності серця в рамках впровадження регіонального субпроекту зі зниження смертності населення від серцево-судинних захворю-вань» (далі - заходи), що додаютьс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йдержадміністраціям, виконкомам міських рад міст обласного значення та об'єднаних територіальних громад забезпечити виконання заходів та щорічно до 15 січня та 15 липня інформувати Департамент охорони здоров’я облдержадміністрації для подальшого аналізу, узагальнення та інформування облдержадміністрації щорічно до 25 січня та 25 липн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заступника голови облдержадміністрації Наталю Заболотн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sectPr>
          <w:footerReference w:type="default" r:id="rId3"/>
          <w:type w:val="nextPage"/>
          <w:pgSz w:w="11906" w:h="16838"/>
          <w:pgMar w:left="1701" w:right="566" w:gutter="0" w:header="0" w:top="1134" w:footer="326" w:bottom="1134"/>
          <w:pgNumType w:fmt="decimal"/>
          <w:formProt w:val="false"/>
          <w:textDirection w:val="lrTb"/>
          <w:docGrid w:type="default" w:linePitch="360" w:charSpace="0"/>
        </w:sect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sz w:val="16"/>
          <w:szCs w:val="16"/>
        </w:rPr>
      </w:pPr>
      <w:r>
        <w:rPr>
          <w:rFonts w:cs="Times New Roman" w:ascii="Times New Roman" w:hAnsi="Times New Roman"/>
          <w:b/>
          <w:sz w:val="28"/>
          <w:szCs w:val="28"/>
        </w:rPr>
        <w:t>адміністрації                                                               Владислав СКАЛЬСЬК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держадміністрації</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червня 2020 року № 40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ходи  </w:t>
      </w:r>
    </w:p>
    <w:p>
      <w:pPr>
        <w:pStyle w:val="Normal"/>
        <w:tabs>
          <w:tab w:val="clear" w:pos="708"/>
          <w:tab w:val="left" w:pos="54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одо покращення медичної допомоги хворим  з порушеннями ритму та провідності серця в рамках впровадження регіонального субпроекту зі зниження смертності населення від серцево-судинних захворювань</w:t>
      </w:r>
    </w:p>
    <w:p>
      <w:pPr>
        <w:pStyle w:val="Normal"/>
        <w:tabs>
          <w:tab w:val="clear" w:pos="708"/>
          <w:tab w:val="left" w:pos="54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534"/>
        <w:gridCol w:w="4677"/>
        <w:gridCol w:w="2552"/>
        <w:gridCol w:w="694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роки виконанн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дійснити заходи щодо  встановлення передових функціонуючих електрофізіологічних лабораторій  в Україні</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01 вересн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виконком Вінницької міської ради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 метою вивчення практичного досвіду роботи організувати  робочу поїздку спеціалістів в передові електрофізіологічні лабораторії України</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гом 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виконком Вінницької міської ради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 метою вивчення досвіду  організувати  робочу поїздку фахівців до передових електрофізіологічних лабораторій  країн Європи /або провести  міжнародну телеконференцію  засобами Інтернет ресурсів із згаданими кліні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грудень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                                                                                                                                                                                                              виконком Вінницької міської ради (за згодою);                                                                                                                                                                                           Вінницький національний медичний університет                 ім. М.І. Пирогова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значити обласного експерта, відповідального за  формування та розвиток електрофізіологічного напрямку  діагностики та лікування  патології серц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Липень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изначити відповідальну особу за  формування та розвиток електрофізіологічного напрямку  діагностики та лікування  патології серця в комунальному некомерційному підприємстві        </w:t>
            </w:r>
          </w:p>
          <w:p>
            <w:pPr>
              <w:pStyle w:val="Normal"/>
              <w:spacing w:lineRule="exact" w:line="280" w:before="0" w:after="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нницький регіональний клінічний лікувально-діагностичний центр серцево-судинної патології»</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Липень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виконком Вінницької міської ради  (за згодо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Створити  електронний реєстр пацієнтів області  з порушеннями ритму та провідності серця ,  забезпечити його подальше функціон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До 01 листопада   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p>
            <w:pPr>
              <w:pStyle w:val="Normal"/>
              <w:spacing w:lineRule="exact" w:line="28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Створити  електронний реєстр пацієнтів області,  яким встановлені штучні водії ритму серця та забезпечити його подальше  функціонування для амбулаторного супроводу хвор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о 01 листопада</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атвердити  медичну обліково-звітну документацію області для реєстрації захворювань з порушеннями ритму та провідності  серц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о 01 липня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ля формування заявок на закупівлю водіїв ритму серця за кошти бюджетів різних рівнів створити персоніфікований реєстр  пацієнтів , що потребують ці вироб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о 01 серпн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p>
            <w:pPr>
              <w:pStyle w:val="Normal"/>
              <w:spacing w:lineRule="exact" w:line="28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Укомплектувати  виїзні бригади служби екстреної медичної допомоги  медичною апаратурою для підключення   зовнішнього тимчасового водія ритму серц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о 30 грудня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епартамент охорони здоров'я облдержадміністрації;</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фінансів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атвердити  алгоритм надання медичної допомоги хворим  з порушеннями ритму та провідності  серця, в тому числі при невідкладних станах</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о 01 листопада 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ідготувати медичний персонал (лікарів, молодших спеціалістів з медичною освітою)  для проведення   електрофізіологічних  досліджень та втручань  в комунальному некомерційному підприємстві </w:t>
            </w:r>
          </w:p>
          <w:p>
            <w:pPr>
              <w:pStyle w:val="Normal"/>
              <w:spacing w:lineRule="exact" w:line="28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нницький регіональний клінічний лікувально-діагностичний центр серцево-судинної патології» в режимі 24\7</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ротягом                 2020-2021 рокі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иконком Вінницької міської ради (за згодою);                               Департамент охорони здоров'я облдержадміністрації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гідно клінічних протоколів  забезпечити хворих з порушеннями ритму та провідності  серця показаним амбулаторним та стаціонарним лік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Згідно клінічних протоколів  забезпечити хворих, яким встановлені штучні водії ритму серця, показаним амбулаторним  лікування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нести відповідні зміни до територіальних бюджетних програм з охорони здоров'я в частині забезпечення хворих із порушеннями ритму та провідності серця  виробами медичного призначення для показаного планового оперативного лікування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у разі відсутності виробів медичного призначення у поставках МОЗ України)</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о 01 липн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pPr>
            <w:r>
              <w:rPr>
                <w:rFonts w:cs="Times New Roman" w:ascii="Times New Roman" w:hAnsi="Times New Roman"/>
                <w:sz w:val="28"/>
                <w:szCs w:val="28"/>
              </w:rPr>
              <w:t xml:space="preserve">Департамент охорони здоров'я облдержадміністрації; Департамент фінансів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ля якісної діагностики порушень серцевого ритму у населення області, особливо у сільській місцевості, забезпечити моніторинг за ефективним використання лікувально-профілактичними закладами області медичного обладнання для передачі електрокардіограм в телеметричний підрозділ комунального некомерційного підприємства " Територіальне медичне об'єднання «Вінницький  обласний центр екстреної медичної допомоги та медицини катастроф Вінницької обласної ради» в режимі 24\7</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Райдержадміністрації                                                                                                                                                                                                            Виконкоми міських рад міст обласного значення та                                                                                                                                                                                                          об'єднаних територіальних громад                                                                                                                                                                                                         за участю лікувально-профілактичних закладів первинного та вторинного рівнів надання медичної допомог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надання ургентної медичної допомоги  хворим області та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м. Вінниці з гострим порушення ритму та провідності серця забезпечити комунальне некомерційне підприємство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інницький регіональний клінічний лікувально-діагностичний центр серцево-судинної патології»: </w:t>
            </w:r>
          </w:p>
          <w:p>
            <w:pPr>
              <w:pStyle w:val="Normal"/>
              <w:spacing w:lineRule="exact" w:line="28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тимчасовими електростиму-ляторами (дві  одиниці: однокамерний та двокамерний);</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одноразовими виробами медичного призначення (електродами  для тимчасової електростимуляції) в рамках укладених договорів з Національною службою здоров’я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До 31 грудня</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2020 року</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Щорічно</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о 01 липня </w:t>
            </w:r>
          </w:p>
          <w:p>
            <w:pPr>
              <w:pStyle w:val="Normal"/>
              <w:spacing w:lineRule="exact" w:line="28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епартамент охорони здоров'я облдержадміністрації   </w:t>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contextualSpacing/>
              <w:jc w:val="center"/>
              <w:rPr>
                <w:rFonts w:ascii="Times New Roman" w:hAnsi="Times New Roman" w:cs="Times New Roman"/>
                <w:sz w:val="28"/>
                <w:szCs w:val="28"/>
              </w:rPr>
            </w:pPr>
            <w:r>
              <w:rPr>
                <w:rFonts w:cs="Times New Roman" w:ascii="Times New Roman" w:hAnsi="Times New Roman"/>
                <w:sz w:val="28"/>
                <w:szCs w:val="28"/>
              </w:rPr>
              <w:t>Виконком Вінницької міської ради (за згодою)</w:t>
            </w:r>
          </w:p>
        </w:tc>
      </w:tr>
    </w:tbl>
    <w:p>
      <w:pPr>
        <w:pStyle w:val="Normal"/>
        <w:tabs>
          <w:tab w:val="clear" w:pos="708"/>
          <w:tab w:val="left" w:pos="54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8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p>
    <w:sectPr>
      <w:footerReference w:type="default" r:id="rId4"/>
      <w:type w:val="nextPage"/>
      <w:pgSz w:orient="landscape" w:w="16838" w:h="11906"/>
      <w:pgMar w:left="1134" w:right="1134" w:gutter="0" w:header="0" w:top="1134" w:footer="3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1:43:00Z</dcterms:created>
  <dc:creator>Шеф</dc:creator>
  <dc:description/>
  <cp:keywords/>
  <dc:language>en-US</dc:language>
  <cp:lastModifiedBy>Дмитрук Леся Михайлівна</cp:lastModifiedBy>
  <cp:lastPrinted>2020-06-15T16:00:00Z</cp:lastPrinted>
  <dcterms:modified xsi:type="dcterms:W3CDTF">2020-06-19T11:43:00Z</dcterms:modified>
  <cp:revision>2</cp:revision>
  <dc:subject/>
  <dc:title/>
</cp:coreProperties>
</file>