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8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90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9 квітня 2016 року № 316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 засади державної регіональної політики», постанови Кабінету Міністрів України від 11 лютого 2016 року       № 258 «Про затвердження Типового положення про агенцію регіонального розвитку» та у зв’язку із кадровими змінам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Унести зміни до пункту 2 розпорядження Голови обласної державної адміністрації від 20 квітня 2016 року № 316 «Про Агенцію регіонального розвитку Вінницької області» виклавши його у такій редак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 Уповноважити заступника Голови обласної державної адміністрації Здітовецького Сергія Георгійовича представляти інтереси засновника Агенції регіонального розвитку Вінницької області при вирішенні організаційно-правових питань щодо установчих документів, обранні (призначенні) органів управління тощо.»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Визнати таким, що втратило чинність, розпорядження Голови обласної державної адміністрації від 08 січня 2020 року № 6 «Про внесення змін до розпорядженні голови облдержадміністрації від 29 квітня 2016 року № 316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5">
    <w:name w:val="Звичайний (веб)"/>
    <w:basedOn w:val="Normal"/>
    <w:qFormat/>
    <w:pPr/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1">
    <w:name w:val="st1"/>
    <w:qFormat/>
    <w:pPr>
      <w:widowControl/>
      <w:autoSpaceDE w:val="false"/>
      <w:bidi w:val="0"/>
      <w:spacing w:before="12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20"/>
      <w:ind w:first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24:00Z</dcterms:created>
  <dc:creator>davuduk</dc:creator>
  <dc:description/>
  <cp:keywords/>
  <dc:language>en-US</dc:language>
  <cp:lastModifiedBy>Кушнир Сніжана Олегівна</cp:lastModifiedBy>
  <cp:lastPrinted>2020-12-21T08:26:00Z</cp:lastPrinted>
  <dcterms:modified xsi:type="dcterms:W3CDTF">2020-12-21T07:06:00Z</dcterms:modified>
  <cp:revision>3</cp:revision>
  <dc:subject/>
  <dc:title>Проект</dc:title>
</cp:coreProperties>
</file>