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3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озпорядження Голов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09 червня 2016 року № 42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із кадровими змінами: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нести до розпорядження Голови обласної державної адміністрації від 09 червня 2016 року № 428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ро колегію Департаменту міжнародного співробітництва та  регіонального розвитку облдержадміністрації»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колегії Департаменту міжнародного співробітництва та  регіонального розвитку облдержадміністрації у новій редакції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обласної державної адміністрації від 16 січня 2019 року № 37 «Про внесення змін до розпорядження голови облдержадміністрації від 09 червня 2016 року  № 428»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spacing w:lineRule="exact" w:line="280"/>
        <w:ind w:left="5245" w:firstLine="419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exact" w:line="280"/>
        <w:ind w:left="5245" w:firstLine="419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/>
        <w:ind w:left="5245" w:firstLine="419"/>
        <w:jc w:val="both"/>
        <w:rPr>
          <w:sz w:val="28"/>
          <w:szCs w:val="28"/>
        </w:rPr>
      </w:pPr>
      <w:r>
        <w:rPr>
          <w:sz w:val="28"/>
          <w:szCs w:val="28"/>
        </w:rPr>
        <w:t>09 червня 2016 року № 428</w:t>
      </w:r>
    </w:p>
    <w:p>
      <w:pPr>
        <w:pStyle w:val="Normal"/>
        <w:spacing w:lineRule="exact" w:line="280"/>
        <w:ind w:left="5245" w:firstLine="419"/>
        <w:jc w:val="both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exact" w:line="280"/>
        <w:ind w:left="5245" w:firstLine="419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державної</w:t>
      </w:r>
    </w:p>
    <w:p>
      <w:pPr>
        <w:pStyle w:val="Normal"/>
        <w:spacing w:lineRule="exact" w:line="280"/>
        <w:ind w:left="5245" w:firstLine="419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spacing w:lineRule="exact" w:line="280"/>
        <w:ind w:left="5245" w:firstLine="419"/>
        <w:jc w:val="both"/>
        <w:rPr>
          <w:sz w:val="28"/>
          <w:szCs w:val="28"/>
        </w:rPr>
      </w:pPr>
      <w:r>
        <w:rPr>
          <w:sz w:val="28"/>
          <w:szCs w:val="28"/>
        </w:rPr>
        <w:t>30 грудня 2020 року № 834)</w:t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exact" w:line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 К Л А Д</w:t>
      </w:r>
    </w:p>
    <w:p>
      <w:pPr>
        <w:pStyle w:val="Normal"/>
        <w:autoSpaceDE w:val="false"/>
        <w:spacing w:lineRule="exact" w:line="28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легії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  <w:lang w:val="ru-RU"/>
        </w:rPr>
        <w:t>Департаменту міжнародного співробітництва та регіонального розвитку облдержадміністрації</w:t>
      </w:r>
    </w:p>
    <w:p>
      <w:pPr>
        <w:pStyle w:val="Normal"/>
        <w:autoSpaceDE w:val="false"/>
        <w:spacing w:lineRule="exact" w:line="29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60"/>
        <w:gridCol w:w="590"/>
        <w:gridCol w:w="5689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ЕЖК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Микола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Департаменту міжнародного співробітництва та регіонального розвитку обласної державної адміністрації, голова колегії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ІКОВСЬК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Никифорі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ступник директора – начальник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>управлінн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розвитку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підприємництва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а централізованих капіталовкладень Департаменту міжнародного співробітництва та регіонального розвитку обласної державної адміністрації, заступник голови колегії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ЯШ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Михайл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ТОВ «Вінмашпостач»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Е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іан Еміл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енеральний директор ТОВ «ВАЛРОМ Україна» (за згодою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КОВ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Леоніді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Вінницького торговельно-економічного інституту Київського національного торговельно-економічного університету, голова постійної комісії обласної Ради з питань освіти, релігії, культури, молоді та спорту (за згодою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Георгі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ІНІЧЕНК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’ячеслав Олександ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ТОВ «Бастіон 2009», голова громадської організації «Вінницький Бізнес Клуб» (за згодою)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ПІШ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 Зінові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дник директора ТОВ «ЛВН ЛІМІТЕД» (за згодою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ИЦЯ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Миколайович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енеральний директор ТОВ «Барлінек Інвест» 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ВЕЦЬ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га Габдрахимі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ступник директора – начальник управління торгівлі, сфери послуг та туризму Департаменту міжнародного співробітництва та регіонального розвитку 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ПАЧ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ксандрівна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чальник управління міжнародного співробітництва та інвестицій Департаменту міжнародного співробітництва та регіонального розвитку 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ЬЯНОВ 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Пет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у економіки і інвестицій Вінницької міської ради </w:t>
            </w:r>
            <w:r>
              <w:rPr>
                <w:color w:val="000000"/>
                <w:sz w:val="28"/>
                <w:szCs w:val="28"/>
                <w:lang w:val="ru-RU"/>
              </w:rPr>
              <w:t>(за згодою)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СЛИВИЙ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Пет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енеральний директор ТОВ «Аграна Фрут Україна» (за згодою)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ЯР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Миколай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иректор Готельно-ресторанного комплексу «Франція» м. Вінниця (за згодою)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АЛІН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лентин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Регіональної ради підприємців при </w:t>
            </w:r>
            <w:r>
              <w:rPr>
                <w:color w:val="000000"/>
                <w:sz w:val="28"/>
                <w:szCs w:val="28"/>
                <w:lang w:val="ru-RU"/>
              </w:rPr>
              <w:t>облдержадміністрації</w:t>
            </w:r>
            <w:r>
              <w:rPr>
                <w:color w:val="000000"/>
                <w:sz w:val="28"/>
                <w:szCs w:val="28"/>
              </w:rPr>
              <w:t>  (за згодою)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УШНЯК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есса Анатоліївна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ступник директора – начальник управління регіонального розвитку та взаємодії з місцевими органами влади Департаменту міжнародного співробітництва та регіонального розвитку обласної державної адміністрації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БАЧОК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Вікто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півзасновник Тур-клубу «Бідняжка» (за згодою)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ЛЬСЬКИЙ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слав Володимир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обласної Ради, голова постійної комісії обласної Ради з питань інвестицій, стратегічного розвитку та місцевого самоврядування (за згодою) 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МАНСЬКИЙ 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ій Анатолійович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exact" w:line="29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/>
            </w:pP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ru-RU"/>
              </w:rPr>
              <w:t>иректор ТОВ «Геліка»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spacing w:lineRule="exact" w:line="29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Якович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spacing w:lineRule="exact" w:line="29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pacing w:lineRule="exact" w:line="294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иректор КП «Вінницький муніципальний центр інновацій» (за згодою)</w:t>
            </w:r>
          </w:p>
        </w:tc>
      </w:tr>
    </w:tbl>
    <w:p>
      <w:pPr>
        <w:pStyle w:val="Normal"/>
        <w:autoSpaceDE w:val="false"/>
        <w:spacing w:lineRule="exact" w:line="29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Grame">
    <w:name w:val="gra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2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ий текст з відступом Знак"/>
    <w:qFormat/>
    <w:rPr>
      <w:sz w:val="28"/>
      <w:szCs w:val="2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9pt">
    <w:name w:val="Основной текст + 9 pt"/>
    <w:qFormat/>
    <w:rPr>
      <w:rFonts w:ascii="Lucida Sans Unicode" w:hAnsi="Lucida Sans Unicode" w:cs="Lucida Sans Unicode"/>
      <w:spacing w:val="8"/>
      <w:sz w:val="18"/>
      <w:szCs w:val="18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pacing w:val="8"/>
      <w:sz w:val="21"/>
      <w:szCs w:val="21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900"/>
      <w:jc w:val="both"/>
    </w:pPr>
    <w:rPr>
      <w:sz w:val="28"/>
      <w:szCs w:val="28"/>
    </w:rPr>
  </w:style>
  <w:style w:type="paragraph" w:styleId="Wabz">
    <w:name w:val="wabz"/>
    <w:basedOn w:val="Normal"/>
    <w:qFormat/>
    <w:pPr>
      <w:spacing w:before="60" w:after="60"/>
      <w:ind w:firstLine="567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</w:pPr>
    <w:rPr>
      <w:rFonts w:ascii="Lucida Sans Unicode" w:hAnsi="Lucida Sans Unicode" w:cs="Lucida Sans Unicode"/>
      <w:spacing w:val="8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13" w:before="60" w:after="0"/>
      <w:jc w:val="both"/>
    </w:pPr>
    <w:rPr>
      <w:sz w:val="28"/>
      <w:szCs w:val="28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59:00Z</dcterms:created>
  <dc:creator>Рачек</dc:creator>
  <dc:description/>
  <cp:keywords/>
  <dc:language>en-US</dc:language>
  <cp:lastModifiedBy>Кушнир Сніжана Олегівна</cp:lastModifiedBy>
  <cp:lastPrinted>2020-12-30T14:21:00Z</cp:lastPrinted>
  <dcterms:modified xsi:type="dcterms:W3CDTF">2020-12-30T12:22:00Z</dcterms:modified>
  <cp:revision>6</cp:revision>
  <dc:subject/>
  <dc:title>ЗАТВЕРДЖЕНО</dc:title>
</cp:coreProperties>
</file>