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12 грудня 2017 року № 896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>1. Внести до розпорядження голови облдержадміністрації від 12 грудня 2017 року № 896 «</w:t>
      </w:r>
      <w:r>
        <w:rPr>
          <w:szCs w:val="28"/>
        </w:rPr>
        <w:t>Про обласну науково-редакційну групу з підготовки матеріалів до Всеукраїнського науково-просвітницького, історико-краєзнавчого проекту «Місця пам’яті Української революції 1917-1921 років» такі змін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твердити склад </w:t>
      </w:r>
      <w:r>
        <w:rPr>
          <w:szCs w:val="28"/>
        </w:rPr>
        <w:t xml:space="preserve">обласної науково-редакційної групи з підготовки матеріалів до Всеукраїнського науково-просвітницького, історико-краєзнавчого проєкту «Місця пам’яті Української революції 1917-1921 років» </w:t>
      </w:r>
      <w:r>
        <w:rPr/>
        <w:t>у новій редакції, згідно з додатком.</w:t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2. Визнати таким, що втратило чинність, розпорядження голови облдерж-адміністрації від 10 квітня 2018 року № 272 «Про внесення змін до розпорядження голови облдержадміністрації від 12 грудня 2017 року № 896»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до розпорядження голов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облдержадміністрації 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12 грудня 2017 року № 896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ind w:right="-185" w:hanging="0"/>
        <w:jc w:val="center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  <w:lang w:val="en-US"/>
        </w:rPr>
        <w:t>17</w:t>
      </w:r>
      <w:r>
        <w:rPr>
          <w:szCs w:val="28"/>
        </w:rPr>
        <w:t xml:space="preserve"> січня 2020 року № </w:t>
      </w:r>
      <w:r>
        <w:rPr>
          <w:szCs w:val="28"/>
          <w:lang w:val="en-US"/>
        </w:rPr>
        <w:t>26</w:t>
      </w:r>
      <w:r>
        <w:rPr>
          <w:szCs w:val="28"/>
        </w:rPr>
        <w:t>)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 К Л А Д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обласної науково-редакційної групи з підготовки матеріалів до Всеукраїнського науково-просвітницького, історико-краєзнавчого проєкту «Місця пам’яті Української революції 1917-1921 років»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СЮК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Ігор Дми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заступник голови облдержадміністрації, керівник науково-редакційної груп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ВАСИЛЮК</w:t>
            </w:r>
          </w:p>
          <w:p>
            <w:pPr>
              <w:pStyle w:val="Normal"/>
              <w:jc w:val="both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Світлана Михай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Департаменту інформаційної діяльності та комунікацій з громадськістю облдержадміністрації, заступник керівника науково-редакційної групи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iCs/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ЗІНЬКО</w:t>
            </w:r>
          </w:p>
          <w:p>
            <w:pPr>
              <w:pStyle w:val="Normal"/>
              <w:jc w:val="both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Юрій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екан Факультету історії, етнології і права Вінницького державного педагогічного уні-верситету ім. М. Коцюбинського, професор, заступник керівника науково-редакційної групи (за згодою)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ВИСОЦЬКА</w:t>
            </w:r>
          </w:p>
          <w:p>
            <w:pPr>
              <w:pStyle w:val="Normal"/>
              <w:jc w:val="both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Катерин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обласного краєзнавчого музею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ДЕРНОВА</w:t>
            </w:r>
          </w:p>
          <w:p>
            <w:pPr>
              <w:pStyle w:val="Normal"/>
              <w:jc w:val="both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Ольга Микола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начальник управління культури і мистецтв облдерж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ЖЕЛІХОВСЬКИЙ</w:t>
            </w:r>
          </w:p>
          <w:p>
            <w:pPr>
              <w:pStyle w:val="Normal"/>
              <w:jc w:val="both"/>
              <w:rPr>
                <w:b/>
                <w:b/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В’ячеслав Вадим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член громадської організації «Вінницьке історичне товариство»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ЛІНЧУК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Анатолій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керівник робочої групи редакційної колегії тому Зводу пам’яток історії та культури Вінницької області (за згодою)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ЛЯСТРУК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Ольга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uk-UA"/>
              </w:rPr>
              <w:t>завідувач кафедри історії та культури України Факультету історії, етнології і права Вінницького державного педагогічного уні-верситету ім. М. Коцюбинського, доктор історичних наук, професор (за згодою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РАВЧУК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Олександ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оцент кафедри всесвітньої історії Факультету історії, етнології і права Вінницького державного педагогічного уні-верситету ім. М. Коцюбинського, кандидат історичних наук (за згодою)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КУРЗАНОВ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Ярослав Іва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  <w:lang w:eastAsia="uk-UA"/>
              </w:rPr>
              <w:t>начальник управління інформаційних технологій апарату облдерж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ВЧУК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Дмитро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аспірант Факультету історії, етнології і права Вінницького державного педагогіч-ного університету ім. М. Коцюбинського, кандидат історичних наук (за згодою)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УН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Юрій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Державного архіву Вінницької області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ТУПЧИК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Михайло Валентин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відуючий сектором охорони культурної спадщини управління культури і мистецтв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МІРОВА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Надія Ром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завідувач кафедри спеціальних галузей історичної науки Донецького національного університету ім. Василя Стуса, доктор історичних наук (за згодою)</w:t>
            </w:r>
          </w:p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ФЕДОРИШЕН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Олександр Ю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директор комунального підприємства «Центр історії Вінниці» (за згодою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color w:val="000000"/>
          <w:szCs w:val="28"/>
          <w:lang w:eastAsia="uk-UA"/>
        </w:rPr>
        <w:t xml:space="preserve">Директор Департаменту </w:t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інформаційної діяльності </w:t>
      </w:r>
    </w:p>
    <w:p>
      <w:pPr>
        <w:pStyle w:val="Normal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>та комунікацій з громадськістю</w:t>
      </w:r>
    </w:p>
    <w:p>
      <w:pPr>
        <w:pStyle w:val="Normal"/>
        <w:rPr/>
      </w:pPr>
      <w:r>
        <w:rPr>
          <w:b/>
          <w:color w:val="000000"/>
          <w:szCs w:val="28"/>
          <w:lang w:eastAsia="uk-UA"/>
        </w:rPr>
        <w:t>облдержадміністрації                                                          Світлана ВАСИЛЮК</w:t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59:00Z</dcterms:created>
  <dc:creator>Вася</dc:creator>
  <dc:description/>
  <cp:keywords/>
  <dc:language>en-US</dc:language>
  <cp:lastModifiedBy>Кушнир Сніжана Олегівна</cp:lastModifiedBy>
  <cp:lastPrinted>2020-01-14T15:40:00Z</cp:lastPrinted>
  <dcterms:modified xsi:type="dcterms:W3CDTF">2020-01-17T09:59:00Z</dcterms:modified>
  <cp:revision>2</cp:revision>
  <dc:subject/>
  <dc:title/>
</cp:coreProperties>
</file>