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ЗАРЕЄСТРОВАНО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Центрально-Західному міжрегіональному управлінні Міністерства юстиції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. Хмельницький)</w:t>
      </w:r>
    </w:p>
    <w:p>
      <w:pPr>
        <w:pStyle w:val="Style19"/>
        <w:tabs>
          <w:tab w:val="clear" w:pos="708"/>
          <w:tab w:val="left" w:pos="9072" w:leader="none"/>
        </w:tabs>
        <w:spacing w:before="0" w:after="0"/>
        <w:ind w:left="3969" w:hanging="14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7 лютого 2020 року за № 34/3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ро затвердження Тарифу н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тну послугу, що надаєтьс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м некомерційни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«Жмеринсь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альна районна лікарня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меринської районної рад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 постанов Кабінету Міністрів України від 25 грудня 1996 року № 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риф на платну послуг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дається комунальним некомерційним підприємством «Жмеринська центральна районна лікарня» Жмеринської районної ради, що додаються.</w:t>
      </w:r>
    </w:p>
    <w:p>
      <w:pPr>
        <w:pStyle w:val="Style18"/>
        <w:spacing w:lineRule="auto" w:line="360"/>
        <w:ind w:left="7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13 липня 2015 року № 400 «Про затвердження тарифів на платну послугу, що надається комунальною установою «Жмеринсь-ка центральна районна лікарня», зареєстроване в Головному територіальному управлінні юстиції у Вінницькій області 22 липня 2015 року за № 19/1240.</w:t>
      </w:r>
    </w:p>
    <w:p>
      <w:pPr>
        <w:pStyle w:val="Style18"/>
        <w:spacing w:lineRule="auto" w:line="360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3. Юридичному відділу апарату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подати це розпорядження на державну реєстрацію до Центрально-Західного міжре-гіонального управління Міністерства юстиції (м. Хмельницький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4. Це розпорядження набирає чинності після державної реєстрації у </w:t>
      </w:r>
      <w:r>
        <w:rPr>
          <w:sz w:val="28"/>
          <w:szCs w:val="28"/>
          <w:lang w:val="uk-UA"/>
        </w:rPr>
        <w:t>Центрально-Західному міжрегіональному управлінні Міністерства юстиції      (м. Хмельницький), з моменту його оприлюднення.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</w:t>
      </w:r>
      <w:r>
        <w:rPr>
          <w:bCs/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ю Заболотн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адміністрації                                                      </w:t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>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47:00Z</dcterms:created>
  <dc:creator>Otkalenko</dc:creator>
  <dc:description/>
  <cp:keywords/>
  <dc:language>en-US</dc:language>
  <cp:lastModifiedBy>Кушнир Сніжана Олегівна</cp:lastModifiedBy>
  <cp:lastPrinted>2019-12-17T15:08:00Z</cp:lastPrinted>
  <dcterms:modified xsi:type="dcterms:W3CDTF">2020-03-10T15:31:00Z</dcterms:modified>
  <cp:revision>3</cp:revision>
  <dc:subject/>
  <dc:title/>
</cp:coreProperties>
</file>