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9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19</w:t>
            </w:r>
          </w:p>
        </w:tc>
      </w:tr>
    </w:tbl>
    <w:p>
      <w:pPr>
        <w:pStyle w:val="Style16"/>
        <w:spacing w:before="0" w:after="0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 постанов  Кабінету 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Тарасівському закладу дошкільної освіти «Ромашка» Тарасівської сільської ради Тульчинського району, Вінницької області  (ідентифікаційний код 42654253) ліцензію на провадження освітньої діяльності за рівнем дошкільної  осві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а, що за видачу ліцензії вноситься плата 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Тульчинському район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428999980334129896040002568, ідентифіка-ційний код 37897753, банк одержувача Казначейство України (ЕАП),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 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>облас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ержавної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</w:t>
      </w:r>
      <w:r>
        <w:rPr>
          <w:b/>
          <w:sz w:val="28"/>
          <w:szCs w:val="28"/>
        </w:rPr>
        <w:t xml:space="preserve">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1:00Z</dcterms:created>
  <dc:creator>Valentina</dc:creator>
  <dc:description/>
  <cp:keywords/>
  <dc:language>en-US</dc:language>
  <cp:lastModifiedBy>Кушнир Сніжана Олегівна</cp:lastModifiedBy>
  <dcterms:modified xsi:type="dcterms:W3CDTF">2020-02-19T12:51:00Z</dcterms:modified>
  <cp:revision>2</cp:revision>
  <dc:subject/>
  <dc:title>Про видачу ліцензії закладу освіти</dc:title>
</cp:coreProperties>
</file>