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ід 26 вересня 2016 року № 70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8"/>
        <w:ind w:left="0" w:firstLine="567"/>
        <w:jc w:val="both"/>
        <w:rPr/>
      </w:pPr>
      <w:r>
        <w:rPr/>
        <w:t>1. Внести до розпорядження голови облдержадміністрації від 26 вересня 2016 року № 703 «</w:t>
      </w:r>
      <w:r>
        <w:rPr>
          <w:szCs w:val="28"/>
        </w:rPr>
        <w:t>Про утворення обласної міжвідомчої комісії у справах увічнення пам’яті учасників антитерористичної операції, жертв війни та політичних репресій» такі зміни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твердити склад </w:t>
      </w:r>
      <w:r>
        <w:rPr>
          <w:szCs w:val="28"/>
        </w:rPr>
        <w:t>обласної міжвідомчої комісії у справах увічнення пам’яті учасників антитерористичної операції, жертв війни та політичних репресій</w:t>
      </w:r>
      <w:r>
        <w:rPr/>
        <w:t xml:space="preserve"> у новій редакції, згідно з додат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8"/>
        <w:ind w:left="0" w:firstLine="567"/>
        <w:jc w:val="both"/>
        <w:rPr/>
      </w:pPr>
      <w:r>
        <w:rPr/>
        <w:t xml:space="preserve">2. Визнати таким, що втратило чинність, розпорядження голови облдержадміністрації від 25 травня 2018 року № 436 «Про внесення змін до розпорядження голови облдержадміністрації від 26 вересня 2016 року № 703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left="53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  <w:t xml:space="preserve">Додаток </w:t>
      </w:r>
    </w:p>
    <w:p>
      <w:pPr>
        <w:pStyle w:val="Normal"/>
        <w:ind w:left="5183" w:hanging="0"/>
        <w:jc w:val="both"/>
        <w:rPr/>
      </w:pPr>
      <w:r>
        <w:rPr/>
        <w:t xml:space="preserve">до розпорядження голови </w:t>
      </w:r>
    </w:p>
    <w:p>
      <w:pPr>
        <w:pStyle w:val="Normal"/>
        <w:ind w:left="5183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right="-185" w:hanging="0"/>
        <w:jc w:val="center"/>
        <w:rPr>
          <w:szCs w:val="28"/>
        </w:rPr>
      </w:pPr>
      <w:r>
        <w:rPr/>
        <w:t xml:space="preserve">                                                       </w:t>
      </w:r>
      <w:r>
        <w:rPr>
          <w:szCs w:val="28"/>
        </w:rPr>
        <w:t>26 вересня 2016 року № 703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ind w:right="-185" w:hanging="0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  <w:lang w:val="en-US"/>
        </w:rPr>
        <w:t>17</w:t>
      </w:r>
      <w:r>
        <w:rPr>
          <w:szCs w:val="28"/>
        </w:rPr>
        <w:t xml:space="preserve"> січня 2020 року № </w:t>
      </w:r>
      <w:r>
        <w:rPr>
          <w:szCs w:val="28"/>
          <w:lang w:val="en-US"/>
        </w:rPr>
        <w:t>25</w:t>
      </w:r>
      <w:r>
        <w:rPr>
          <w:szCs w:val="28"/>
        </w:rPr>
        <w:t>)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С К Л А Д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ласної міжвідомчої комісії у справах увічнення пам’яті учасників антитерористичної операції, жертв війни та політичних репресій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05" w:type="dxa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568"/>
        <w:gridCol w:w="567"/>
        <w:gridCol w:w="5670"/>
      </w:tblGrid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ВАСЮ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гор Дмит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Ю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ітлана Михайл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інформаційної діяль-ності та комунікацій з громадськістю обл-держадміністрації, заступник голови коміс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СИЛИШИН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на Анатолії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начальника управління – начальник відділу комунікацій з громадськістю управ-ління комунікацій з громадськістю Департа-менту інформаційної діяльності та комуніка-цій з громадськістю облдержадміністрації, секретар коміс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УНЯ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 Володими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о.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СОЦЬК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атерина Іван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обласного краєзнавчого музею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ТКОВСЬКИЙ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дим Микола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Вінницької обласної організації Національної спілки письменник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ВЧЕНКО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Дмит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з питань оборонної роботи, цивільного захисту та взаємодії з правоохоронними органами облдержадмі-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КОВ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ргій Адіє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партаменту житлово-комуналь-ного господарства, енергетики та інфра-структур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РНОВ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ьга Миколаї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культури і мистецт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МИТРІЙЧУ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г Вікто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у Вінницькій області Міністерства у справах ветеранів України та тимчасово окупованих територій та внутрішньо переміщених осіб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ІНЬКО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Анатол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н факультету історії, етнології і права Вінницького державного педагогічного університету ім. М. Коцюбинського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ИЛІШИН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тро Андр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Вінницької обласної Спілки ветеранів війни в Афганістані (воїнів-інтернаціона-лістів)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ЦИБ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рій Павл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ерівник Вінницької обласної редакційної колегії та штатної редакційно-видавничої групи (редакції) по підготовці та виданню обласної книги «Реабілітовані історією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ГУН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рій Вікто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Державного архіву Вінницької області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ЗУР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лодимир Василь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обласної ради організації ветеранів України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ЛЬНИК 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о. директора Департаменту соціальної та молодіжної політик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УПЧИ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хайло Валентин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ючий сектором охорони культурної спадщини управління культури і мистецт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ТОВ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алентина Дмитрі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Вінницького обласного відділення Всеукраїнського об’єднання ветеранів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ЛЕЦЬКИЙ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гор Олександр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у справах національ-ностей та релігій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ВАСТЬЯНОВА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бов Олексії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Вінницького обласного товариства політичних в’язнів, репресованих та їх дітей (за згодою)</w:t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ЛІВІНСЬКИЙ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толій Михайл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громадської спілки «Всеукраїнське об’єднання учасників бойових дій та волонтерів АТО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ЛЮК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натолій Іван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а обласної організації Всеукраїнського товариства «Просвіта» ім. Т. Шевченка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ОРИШЕН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лександр Юрійович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иректор комунального підприємства «Центр історії Вінниці»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68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КУБОВИЧ</w:t>
            </w:r>
          </w:p>
          <w:p>
            <w:pPr>
              <w:pStyle w:val="Normal"/>
              <w:spacing w:lineRule="exact" w:line="30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лина Анатоліївн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–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ступник Вінницького міського голови (за згодою)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120"/>
        <w:rPr>
          <w:szCs w:val="28"/>
        </w:rPr>
      </w:pPr>
      <w:r>
        <w:rPr>
          <w:color w:val="000000"/>
          <w:szCs w:val="28"/>
        </w:rPr>
        <w:t>  </w:t>
      </w:r>
    </w:p>
    <w:p>
      <w:pPr>
        <w:pStyle w:val="Normal"/>
        <w:ind w:left="-71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інформаційної діяльності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а комунікацій з громадськістю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облдержадміністрації </w:t>
      </w:r>
      <w:r>
        <w:rPr>
          <w:b/>
          <w:szCs w:val="28"/>
          <w:lang w:val="en-US"/>
        </w:rPr>
        <w:t xml:space="preserve">                                   </w:t>
      </w:r>
      <w:r>
        <w:rPr>
          <w:b/>
          <w:szCs w:val="28"/>
        </w:rPr>
        <w:t xml:space="preserve">                     Світлана ВАСИЛЮК</w:t>
      </w:r>
    </w:p>
    <w:p>
      <w:pPr>
        <w:pStyle w:val="Normal"/>
        <w:ind w:left="-7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47:00Z</dcterms:created>
  <dc:creator>Вася</dc:creator>
  <dc:description/>
  <cp:keywords/>
  <dc:language>en-US</dc:language>
  <cp:lastModifiedBy>Кушнир Сніжана Олегівна</cp:lastModifiedBy>
  <cp:lastPrinted>2020-01-17T11:23:00Z</cp:lastPrinted>
  <dcterms:modified xsi:type="dcterms:W3CDTF">2020-01-17T09:47:00Z</dcterms:modified>
  <cp:revision>2</cp:revision>
  <dc:subject/>
  <dc:title/>
</cp:coreProperties>
</file>