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7 січня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8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25 листопада 2019 року № 906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/>
        <w:t>У зв’язку із кадровими змінам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1.</w:t>
      </w:r>
      <w:r>
        <w:rPr>
          <w:szCs w:val="28"/>
        </w:rPr>
        <w:t xml:space="preserve"> Внести до розпорядження голови облдержадміністрації від 25 листопада 2019 року № 906 «Про проведення конкурсу з визначення програм (проектів, заходів), розроблених інститутами громадянського суспільства, для виконання (реалізації) яких надаватиметься фінансова підтримка у 2020 році за рахунок коштів обласного бюджету» такі змін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твердити склад конкурсної комісії з визначення програм (проектів, заходів), розроблених інститутами громадянського суспільства, для виконання (реалізації) яких надаватиметься фінансова підтримка у 2020 році за рахунок коштів обласного бюджету у новій редакції, що додаєтьс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567"/>
        <w:jc w:val="both"/>
        <w:rPr/>
      </w:pPr>
      <w:r>
        <w:rPr/>
        <w:t>2) пункт 3 розпорядження викласти у такій редакції:</w:t>
      </w:r>
    </w:p>
    <w:p>
      <w:pPr>
        <w:pStyle w:val="Style15"/>
        <w:ind w:left="0" w:firstLine="567"/>
        <w:jc w:val="both"/>
        <w:rPr/>
      </w:pPr>
      <w:r>
        <w:rPr/>
      </w:r>
    </w:p>
    <w:p>
      <w:pPr>
        <w:pStyle w:val="Style15"/>
        <w:ind w:left="0" w:firstLine="567"/>
        <w:jc w:val="both"/>
        <w:rPr/>
      </w:pPr>
      <w:r>
        <w:rPr/>
        <w:t xml:space="preserve">«3. Контроль за виконанням цього розпорядження покласти на заступника голови облдержадміністрації І. Івасюка.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left="538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83" w:hanging="0"/>
        <w:jc w:val="both"/>
        <w:rPr/>
      </w:pPr>
      <w:r>
        <w:rPr/>
        <w:t xml:space="preserve">ЗАТВЕРДЖЕНО </w:t>
      </w:r>
    </w:p>
    <w:p>
      <w:pPr>
        <w:pStyle w:val="Normal"/>
        <w:ind w:left="5183" w:hanging="0"/>
        <w:jc w:val="both"/>
        <w:rPr/>
      </w:pPr>
      <w:r>
        <w:rPr/>
        <w:t xml:space="preserve">Розпорядження голови </w:t>
      </w:r>
    </w:p>
    <w:p>
      <w:pPr>
        <w:pStyle w:val="Normal"/>
        <w:ind w:left="5183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right="-185" w:hanging="0"/>
        <w:jc w:val="center"/>
        <w:rPr>
          <w:szCs w:val="28"/>
        </w:rPr>
      </w:pPr>
      <w:r>
        <w:rPr/>
        <w:t xml:space="preserve">                                                            </w:t>
      </w:r>
      <w:r>
        <w:rPr>
          <w:szCs w:val="28"/>
        </w:rPr>
        <w:t>25 листопада 2019 року № 906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(у редакції розпорядження</w:t>
      </w:r>
    </w:p>
    <w:p>
      <w:pPr>
        <w:pStyle w:val="Normal"/>
        <w:ind w:right="-185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5103" w:leader="none"/>
        </w:tabs>
        <w:ind w:right="-185" w:hanging="0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  <w:lang w:val="en-US"/>
        </w:rPr>
        <w:t>17</w:t>
      </w:r>
      <w:r>
        <w:rPr>
          <w:szCs w:val="28"/>
        </w:rPr>
        <w:t xml:space="preserve"> січня 2020 року № </w:t>
      </w:r>
      <w:r>
        <w:rPr>
          <w:szCs w:val="28"/>
          <w:lang w:val="en-US"/>
        </w:rPr>
        <w:t>23</w:t>
      </w:r>
      <w:r>
        <w:rPr>
          <w:szCs w:val="28"/>
        </w:rPr>
        <w:t>)</w:t>
      </w:r>
    </w:p>
    <w:p>
      <w:pPr>
        <w:pStyle w:val="Normal"/>
        <w:shd w:fill="FFFFFF" w:val="clear"/>
        <w:spacing w:before="0" w:after="120"/>
        <w:rPr>
          <w:rFonts w:ascii="Arial" w:hAnsi="Arial" w:cs="Arial"/>
          <w:b/>
          <w:b/>
          <w:bCs/>
          <w:color w:val="000000"/>
          <w:sz w:val="17"/>
          <w:szCs w:val="28"/>
          <w:lang w:eastAsia="uk-UA"/>
        </w:rPr>
      </w:pPr>
      <w:r>
        <w:rPr>
          <w:rFonts w:cs="Arial" w:ascii="Arial" w:hAnsi="Arial"/>
          <w:b/>
          <w:bCs/>
          <w:color w:val="000000"/>
          <w:sz w:val="17"/>
          <w:szCs w:val="28"/>
          <w:lang w:eastAsia="uk-UA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ї комісії з визначення програм (проектів, заходів),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облених інститутами громадянського суспільства, для виконання (реалізації) яких надаватиметься фінансова підтримка у 2020 році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хунок коштів обласного бюджету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420"/>
        <w:gridCol w:w="6100"/>
      </w:tblGrid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ЮК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Дмитр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, співго-лова коміс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К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Михайлі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ормаційної діяль-ності та комунікацій з громадськістю облдерж-адміністрації, співголова коміс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СЬКА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Борисі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інформацій-ної діяльності та комунікацій з громадськістю облдержадміністрації – начальник управління інформаційної діяльності, заступник співголів коміс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ОРУК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Дмитр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інформацій-ної діяльності та комунікацій з громадськістю облдержадміністрації – начальник управління комунікацій з громадськістю, заступник співголів коміс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інформаційно-аналітичного відділу управління комунікацій з громадськістю Департаменту інформаційної діяльності та комунікацій з громадськістю облдержадмі-ністрації, секретар коміс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ДИН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Богдан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bookmarkStart w:id="0" w:name="_Hlk24441369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ністрації, голова правління громадської організації «</w:t>
            </w:r>
            <w:bookmarkStart w:id="1" w:name="_Hlk24441227"/>
            <w:r>
              <w:rPr>
                <w:rFonts w:cs="Times New Roman" w:ascii="Times New Roman" w:hAnsi="Times New Roman"/>
                <w:sz w:val="28"/>
                <w:szCs w:val="28"/>
              </w:rPr>
              <w:t>Подільський центр прав людини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» (за згодою)</w:t>
            </w:r>
            <w:bookmarkEnd w:id="0"/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А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комунікацій з громадськістю – начальник відділу комунікацій з громадськістю Департаменту інформаційної діяльності та комунікацій з громадськістю облдержадміністрації</w:t>
            </w:r>
          </w:p>
        </w:tc>
      </w:tr>
      <w:tr>
        <w:trPr>
          <w:trHeight w:val="300" w:hRule="atLeast"/>
        </w:trPr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ЦЬКА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рина Івані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Асоціація музеїв Вінниччини»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УХЕНЬКИЙ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гій Андрій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Hlk502913235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ністрації, голова Вінницької обласної організації Това-риства Червоного Хреста України (за згодою)</w:t>
            </w:r>
            <w:bookmarkEnd w:id="2"/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Василь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24441680"/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ністрації,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Вінницької обласної організації «Союз юристів України»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А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Філософія Серця»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6" w:hRule="atLeast"/>
        </w:trPr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НА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лерії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асній Раді, заступник голови правління з напрямку соціальний розвиток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СТРУК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ії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кафедри історії та культури України факультету історії, етнології і права Вінницького державного педагогічного університету ім. Ми-хайла Коцюбинського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А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Юрії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ЕНЮК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ихайло Володимирович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Ради (за згодою)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асній Раді, заступник голови правління з напрямку економічного розвитку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ЬЧУК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Теофілі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спектор відділу інформаційно-видавничої діяльності управління інформаційної діяльності Департаменту інформаційної діяль-ності та комунікацій з громадськістю облдерж-адміністрац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Hlk2444206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5" w:name="_Hlk536190165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ради при обласній Раді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громадської організації «Асоціація бібліотек Вінниччини»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К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ради при облдержадміністрації, голова Вінницького обласного осередку Всеукра-їнської екологічної ліги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ИУС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 Григор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ради при облдержадмі-ністрації, президент громадської організації «Вінницька обласна асоціація ендокринологів»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О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асилі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свободи слова, інформаційного простору та реформування державних і комунальних друкованих засобів масової інформації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_Hlk24440876"/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освіти, культури, сім'ї та молоді, спорту і туризму, духовності та історичної спадщини (за згодою)</w:t>
            </w:r>
            <w:bookmarkEnd w:id="6"/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ДІЛКО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В’ячеславівна 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Вінницької обласної право-захисної організації «Джерело Надії»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ШЕН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Вінницьке історичне товариство» (за згодою)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ЧУК</w:t>
            </w:r>
          </w:p>
          <w:p>
            <w:pPr>
              <w:pStyle w:val="Style17"/>
              <w:spacing w:lineRule="exact" w:line="30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420" w:type="dxa"/>
            <w:tcBorders/>
          </w:tcPr>
          <w:p>
            <w:pPr>
              <w:pStyle w:val="Style17"/>
              <w:spacing w:lineRule="exac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100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_Hlk2444210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Громадської ради при обласній Раді, </w:t>
            </w:r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правління з питань військово-патріотичного розвитку (за згодою)</w:t>
            </w:r>
          </w:p>
        </w:tc>
      </w:tr>
    </w:tbl>
    <w:p>
      <w:pPr>
        <w:pStyle w:val="Normal"/>
        <w:jc w:val="right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left="-71" w:hanging="0"/>
        <w:jc w:val="center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/>
    </w:rPr>
  </w:style>
  <w:style w:type="character" w:styleId="3">
    <w:name w:val="Основний текст 3 Знак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57:00Z</dcterms:created>
  <dc:creator>Вася</dc:creator>
  <dc:description/>
  <cp:keywords/>
  <dc:language>en-US</dc:language>
  <cp:lastModifiedBy>Кушнир Сніжана Олегівна</cp:lastModifiedBy>
  <cp:lastPrinted>2020-01-14T10:09:00Z</cp:lastPrinted>
  <dcterms:modified xsi:type="dcterms:W3CDTF">2020-01-17T08:57:00Z</dcterms:modified>
  <cp:revision>2</cp:revision>
  <dc:subject/>
  <dc:title/>
</cp:coreProperties>
</file>