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3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липня 2014 року № 37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станови Кабінету Міністрів України від 18 грудня 1998 року № 2025 «Про порядок підготовки спортивних споруд та інших спеціально відведених місць для проведення масових спортивних та культу</w:t>
        <w:softHyphen/>
        <w:t>рно-видовищних заходів» та з метою забезпечення належного громадського порядку, безпеки учасників і глядачів під час проведення масових спортив</w:t>
        <w:softHyphen/>
        <w:t>них та культурно-видовищних заходів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15 липня 2014 року № 378 «Про підготовку спортивних споруд та інших спеціально відведених місць для проведення масових спортивних заходів» такі змін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обласної комісії з контролю за станом спортивних споруд та інших спеціально відведених місць для проведення масових спортивних заходів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-адміністрації від 15 березня 2018 року № 199 «Про внесення змін до розпорядження голови облдержадміністрації від 15 липня 2014 року № 378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>ЗАТВЕРДЖЕНО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354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>облдержадміністрації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15 липня 2014 року № 378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(у редакції розпорядження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голови облдержадміністрації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  <w:lang w:val="uk-UA"/>
        </w:rPr>
        <w:t xml:space="preserve"> лютого 2020 року № </w:t>
      </w:r>
      <w:r>
        <w:rPr>
          <w:sz w:val="28"/>
          <w:szCs w:val="28"/>
          <w:lang w:val="en-US"/>
        </w:rPr>
        <w:t>132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ї комісії з контролю за станом спортивних споруд та інших спеціально відведених місць для проведення масових спортивних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0"/>
        <w:gridCol w:w="595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облас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та спорту облдержадміністрації, заступник голови облас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нницького міського голови, заступник голови обласної комісії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діє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нального господарства, енергетики та інфраструктур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ГОДИНА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будів-  ництва, містобудування та архітектури обл-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«Вінницький обласний центр фізичного здоров’я населення «Спорт для всіх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Є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аніслав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тету по фізичній культурі та спорту Вінницької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Ь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Василь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ерж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аці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 Вінницькій області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Х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Андрі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ради ФСТ «Колос» АПК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начальника – начальник відділу фізичної культури та спорту управління фізичної культури та спорту облдержадмі-ністраці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О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Національної поліції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НІСЛАВ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Богданович 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</w:t>
      </w:r>
      <w:r>
        <w:rPr>
          <w:rFonts w:eastAsia="Calibri"/>
          <w:b/>
          <w:sz w:val="28"/>
          <w:szCs w:val="28"/>
          <w:lang w:val="uk-UA"/>
        </w:rPr>
        <w:t>ачальник управління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uk-UA"/>
        </w:rPr>
        <w:t>фізичної культури</w:t>
      </w:r>
      <w:r>
        <w:rPr>
          <w:b/>
          <w:sz w:val="28"/>
          <w:szCs w:val="28"/>
          <w:lang w:val="uk-UA"/>
        </w:rPr>
        <w:t xml:space="preserve"> та спорту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Сергій ЧЕРНЯВСЬКИЙ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18"/>
      <w:szCs w:val="18"/>
      <w:lang w:bidi="ar-SA"/>
    </w:rPr>
  </w:style>
  <w:style w:type="character" w:styleId="Style16">
    <w:name w:val="Основний текст + Напівжирний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480"/>
      <w:jc w:val="both"/>
    </w:pPr>
    <w:rPr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11:00Z</dcterms:created>
  <dc:creator>Natasha</dc:creator>
  <dc:description/>
  <cp:keywords/>
  <dc:language>en-US</dc:language>
  <cp:lastModifiedBy>Кушнир Сніжана Олегівна</cp:lastModifiedBy>
  <cp:lastPrinted>2012-02-07T15:21:00Z</cp:lastPrinted>
  <dcterms:modified xsi:type="dcterms:W3CDTF">2020-02-25T07:12:00Z</dcterms:modified>
  <cp:revision>3</cp:revision>
  <dc:subject/>
  <dc:title>РОЗПОРЯДЖЕННЯ</dc:title>
</cp:coreProperties>
</file>