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30</w:t>
            </w:r>
          </w:p>
        </w:tc>
      </w:tr>
    </w:tbl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плану заходів щодо дальшого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розвитку сфери надання адміністративних послуг 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конів України «Про місцеві державні адміністрації»,  «Про адміністративні послуги», враховуючи 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Указ Президента України від 04 вересня 2019 року № 647/2019 «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еякі заходи із забезпечення надання якісних публічних послуг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» та з метою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безпечення доступності та якості надання адмі-ністративних послуг суб’єктам звернення, розширення та реорганізації мережі центрів надання адміністративних послуг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Затвердити п</w:t>
      </w:r>
      <w:r>
        <w:rPr>
          <w:rFonts w:cs="Times New Roman" w:ascii="Times New Roman" w:hAnsi="Times New Roman"/>
          <w:sz w:val="28"/>
          <w:szCs w:val="28"/>
        </w:rPr>
        <w:t xml:space="preserve">лан заходів щодо дальшого розвитку сфери надання адмі-ністративних послуг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(далі – план заходів), що додається.</w:t>
      </w:r>
    </w:p>
    <w:p>
      <w:pPr>
        <w:pStyle w:val="Normal"/>
        <w:spacing w:lineRule="auto" w:line="240" w:before="0" w:after="0"/>
        <w:ind w:left="284" w:firstLine="567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Виконавцям плану заходів забезпечити його виконання у визначені терміни, про що інформувати Департамент міжнародного співробітництва та регіонального розвитку облдержадміністрації </w:t>
      </w:r>
      <w:r>
        <w:rPr>
          <w:rFonts w:cs="Times New Roman" w:ascii="Times New Roman" w:hAnsi="Times New Roman"/>
          <w:sz w:val="28"/>
          <w:szCs w:val="28"/>
        </w:rPr>
        <w:t>для дальшого узагальнення та інформування облдержадміністрації щоквартально до 10 числа місяця, наступ-ного за звітним кварталом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284" w:firstLine="567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 цього розпорядження покласти на першого заступника голови облдержадміністрації С. Здітовецького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23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701" w:right="566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00" w:before="0" w:after="0"/>
        <w:ind w:left="11199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ТВЕРДЖЕНО</w:t>
      </w:r>
    </w:p>
    <w:p>
      <w:pPr>
        <w:pStyle w:val="Normal"/>
        <w:spacing w:lineRule="exact" w:line="300" w:before="0" w:after="0"/>
        <w:ind w:left="1119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озпорядження голови облдержадміністрації</w:t>
      </w:r>
    </w:p>
    <w:p>
      <w:pPr>
        <w:pStyle w:val="TextBodyIndent"/>
        <w:spacing w:lineRule="exact" w:line="300" w:before="0" w:after="0"/>
        <w:ind w:left="11199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</w:rPr>
        <w:t>21 лютого 2020 року № 13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План заходів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щодо </w:t>
      </w:r>
      <w:r>
        <w:rPr>
          <w:rFonts w:cs="Times New Roman" w:ascii="Times New Roman" w:hAnsi="Times New Roman"/>
          <w:b/>
          <w:sz w:val="28"/>
          <w:szCs w:val="28"/>
        </w:rPr>
        <w:t>дальшого розвитку сфери надання адміністративних та публічних послуг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205"/>
        <w:gridCol w:w="1969"/>
        <w:gridCol w:w="475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ідповідальні виконавц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ворити моніторингову робочу групу з оцінки якості надання адміністративних та прирівняних до них послуг у центрах надання адміністративних послуг (далі - ЦНАП) у Вінницькій області за участі представників структурних підрозділів облдерж-адміністрації, територіальних органів центральних органів влади, що є суб’єктами надання адміністративних послуг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25 лютого 2020 року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безпечити проведення оцінки стану надання послуг шляхом здійснення виїзних обстежень роботи ЦНАП та підготовку рекомендацій щодо удосконалення роботи ЦНАП у Вінницькій області, а також подальшої розбудови мережі ЦНАП.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 квітня 2020 року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гідно графіка)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іторингова робоча група з оцінки якості надання адміністративних та прирівняних до них послуг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28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8"/>
                <w:szCs w:val="28"/>
              </w:rPr>
              <w:t>Утворити спільні робочі групи (районна державна адміністра-ція, міська/селищна/сільська рада) для напрацювання плану дій та механізму передачі повноважень з організації надання адміністра-тивних послуг органами місцевого самоврядування, у тому числі шляхом створення «спільних» (міськ-, селищно-районного) ЦНАП та підписання відповідної угоди/меморандуму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 березня 2020 року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sz w:val="28"/>
                <w:szCs w:val="28"/>
              </w:rPr>
              <w:t>Райдержадміністрації спільно з органами місцевого самоврядуванн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289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8"/>
                <w:szCs w:val="28"/>
              </w:rPr>
              <w:t xml:space="preserve">Проаналізувати стан спроможності та готовності органів місцевого самоврядування, в тому числі об’єднаних територіаль-них громад (далі – ОТГ), щодо забезпечення надання адміністра-тивних послуг на територіях відповідних районів в обсягах та у спосіб, передбачений чинним законодавством, у разі  передачі повноважень райдержадміністрацій з організації надання адмі-ністративних послуг у процесі реформування державного управління, а також можливі наслідки від ліквідації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8"/>
                <w:szCs w:val="28"/>
              </w:rPr>
              <w:t>ЦНАП</w:t>
            </w:r>
            <w:r>
              <w:rPr>
                <w:rStyle w:val="Fontstyle01"/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йонних державних адміністрацій </w:t>
            </w:r>
            <w:r>
              <w:rPr>
                <w:rStyle w:val="Fontstyle01"/>
                <w:rFonts w:cs="Times New Roman" w:ascii="Times New Roman" w:hAnsi="Times New Roman"/>
                <w:sz w:val="28"/>
                <w:szCs w:val="28"/>
              </w:rPr>
              <w:t>та скорочення штату адмі-ністраторів.</w:t>
            </w:r>
          </w:p>
          <w:p>
            <w:pPr>
              <w:pStyle w:val="Normal"/>
              <w:spacing w:lineRule="exact" w:line="280" w:before="0" w:after="0"/>
              <w:ind w:firstLine="28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sz w:val="28"/>
                <w:szCs w:val="28"/>
              </w:rPr>
              <w:t>Аналітичний висновок подати Департаменту міжнародного співробітництва та регіонального розвитку обласної державної адміністрації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 квітня 2020 року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sz w:val="28"/>
                <w:szCs w:val="28"/>
              </w:rPr>
              <w:t>Райдержадміністрації, виконкоми об’єднаних територіальних громад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28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організацію надання адміністративних послуг соціального характеру населенню шляхом:</w:t>
            </w:r>
          </w:p>
          <w:p>
            <w:pPr>
              <w:pStyle w:val="Normal"/>
              <w:spacing w:lineRule="exact" w:line="280" w:before="0" w:after="0"/>
              <w:ind w:firstLine="28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ворення структурного підрозділу (визначення посадової особи), який (яка) забезпечуватиме реалізацію державної політики у сфері соціального захисту населення, із урахуванням віддалених робочих місць, створених у старостатах, та затвердити положення про відповідний підрозділ;</w:t>
            </w:r>
          </w:p>
          <w:p>
            <w:pPr>
              <w:pStyle w:val="Normal"/>
              <w:spacing w:lineRule="exact" w:line="280" w:before="0" w:after="0"/>
              <w:ind w:firstLine="28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безпечення розміщення зазначеного структурного підрозділу (посадової особи) у приміщенні ЦНАП та на віддалених робочих місцях, створених у старостатах, облаштувавши їх відповідним інформаційно-комунікаційним, матеріально-технічним забезпеченням та необхідною системою захисту інформації; </w:t>
            </w:r>
          </w:p>
          <w:p>
            <w:pPr>
              <w:pStyle w:val="Normal"/>
              <w:spacing w:lineRule="exact" w:line="280" w:before="0" w:after="0"/>
              <w:ind w:firstLine="28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безпечення взаємодії між утвореними структурними підрозділами (посадовою особою) та структурними підрозділами з питань соціального захисту населення районних державних адміністрацій в процесі надання громадянам адміністративних послуг соціального характеру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 липня 2020 року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ї та молодіжної політики облдержадміністрації,</w:t>
            </w:r>
            <w:r>
              <w:rPr>
                <w:rStyle w:val="Fontstyle01"/>
                <w:rFonts w:cs="Times New Roman" w:ascii="Times New Roman" w:hAnsi="Times New Roman"/>
                <w:sz w:val="28"/>
                <w:szCs w:val="28"/>
              </w:rPr>
              <w:t xml:space="preserve"> райдержадміністрації, виконкоми  об’єднаних територіальних громад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289"/>
              <w:jc w:val="both"/>
              <w:rPr>
                <w:rStyle w:val="Fontstyle0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sz w:val="28"/>
                <w:szCs w:val="28"/>
              </w:rPr>
              <w:t>Провести роботу щодо усунення дублювання функцій з організації надання адміністративних послуг та здійснити заходи з організації надання адміністративних послуг на засадах міжмуніципального співробітництва (створення спільних ЦНАП, укладення меморандумів та угод (узгоджених рішень) про співпрацю в сфері надання адміністративних послуг, що передба-чають можливість надання адміністративних послуг мешканцям населених пунктів, розташованих за межами території громади, в якій утворений ЦНАП.</w:t>
            </w:r>
          </w:p>
          <w:p>
            <w:pPr>
              <w:pStyle w:val="Normal"/>
              <w:spacing w:lineRule="exact" w:line="280" w:before="0" w:after="0"/>
              <w:ind w:firstLine="289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 липня 2020 року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Style w:val="Fontstyle0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sz w:val="28"/>
                <w:szCs w:val="28"/>
              </w:rPr>
              <w:t>Райдержадміністрації спільно з органами місцевого самоврядуванн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289"/>
              <w:jc w:val="both"/>
              <w:rPr>
                <w:rStyle w:val="Fontstyle0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езпечити створення ЦНАП ОТГ шляхом реорганізації ЦНАП районної державної адміністрації, вирішити питання щодо надання відповідних  приміщень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 липня 2020 року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Style w:val="Fontstyle0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sz w:val="28"/>
                <w:szCs w:val="28"/>
              </w:rPr>
              <w:t>Барська, Іллінецька, Літинська, Немирівська, Оратівська, Калинівська, Теплицька, Томашпільська, Тростянецька, Тульчинська райдержадміністрації, спільно з виконкомами ОТГ (за згодою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28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sz w:val="28"/>
                <w:szCs w:val="28"/>
              </w:rPr>
              <w:t xml:space="preserve">До запровадження надання адміністративних послуг через ЦНАП, утворених органами місцевого самоврядування, в тому числі ОТГ, вжити заходів щодо недопущення ліквідації ЦНАП та/або скорочення штатної чисельності адміністраторів та держав-них реєстраторів бізнесу й реєстраторів прав на нерухоме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8"/>
                <w:szCs w:val="28"/>
              </w:rPr>
              <w:t>майно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0 року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sz w:val="28"/>
                <w:szCs w:val="28"/>
              </w:rPr>
              <w:t>Райдержадміністрації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282"/>
              <w:jc w:val="both"/>
              <w:rPr>
                <w:rStyle w:val="Fontstyle0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sz w:val="28"/>
                <w:szCs w:val="28"/>
              </w:rPr>
              <w:t>Опрацювати питання з визначення можливостей щодо здійснення міжбюджетних трансфертів (субвенцій на утримання об’єктів спільного користування) між бюджетами громад сільсь-ких, селищних рад ОТГ та місцевими радами з урахуванням визначеного статтями 7, 86 Бюджетного Кодексу України принци-пу субсидіарності - максимально можливого наближення надання публічних послуг до їх безпосередніх споживачів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 півріччя 2020 року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Style w:val="Fontstyle0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sz w:val="28"/>
                <w:szCs w:val="28"/>
              </w:rPr>
              <w:t>Департамент фінансів облдержадміністрації, райдержадміністрації, органи місцевого самоврядуванн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рамках реаліз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ільного проекту «Електронне урядування задля підзвітності влади та участі громади» (EGAP) розробити план заходів на 2020 рік автоматизації роботи ЦНАП, впровад-ження сучасних технологій прийняття та опрацювання заяв громадян, створення технологічних процесів та алгоритмів надан-ня послуг в електронному вигляді, в тому числі </w:t>
            </w:r>
            <w:r>
              <w:rPr>
                <w:rStyle w:val="Fontstyle01"/>
                <w:rFonts w:cs="Times New Roman" w:ascii="Times New Roman" w:hAnsi="Times New Roman"/>
                <w:sz w:val="28"/>
                <w:szCs w:val="28"/>
              </w:rPr>
              <w:t xml:space="preserve">запровадження проєкту оцінки якості обслуговування громадян та суб’єктів господарювання ЦНАП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яхом замовлення послуги удаваним суб’єктом звернення (таємний клієнт), забезпечити реалізацію та щомісячний моніторинг такого проекту, публічне оприлюднення результатів такої оцінки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 липня 2020 року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, управління інформаційних технологій апарату облдержадміністрації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Style w:val="Fontstyle01"/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езпечити організацію та проведення навчання для посадових осіб ОТГ, керівників та адміністраторів ЦНАП щодо документального, організаційно-технічного створення ЦНАП та забезпечення їх ефективної роботи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 півріччя 2020 року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Style w:val="Fontstyle0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партамент міжнародного співробітництва та регіонального розвитку облдерж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ї та молодіжної політики облдержадміністрації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 Вінницької області (за згодою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282"/>
              <w:jc w:val="both"/>
              <w:rPr>
                <w:rStyle w:val="Fontstyle0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вчити питання спроможності та, за наявності такої, вирішити питання запровадження надання через ЦНАП органів місцевого самоврядування окремих адміністративних послуг, зокрема пов’язаних із реєстрацією актів цивільного стану, реєстрацією транспортних засобів, видачею/обміном посвідчень водія, держав-ною реєстрацією земельної ділянки, видачею паспортних доку-ментів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2020 року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Style w:val="Fontstyle0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sz w:val="28"/>
                <w:szCs w:val="28"/>
              </w:rPr>
              <w:t>Органи місцевого самоврядування (за згодою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надання методично-консультативної підтримки громадам щодо створення (реорганізації) та подальшої роботи ЦНАП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0 року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езпечити організацію та проведення публічних заходів (конференцій, форумів, презентацій, брифінгів, круглих столів, зустрічей з громадськістю тощо) за напрямом надання адміністративних послуг та роботи ЦНАП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2020 року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, райдержадміністрації, органи місцевого самоврядування.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80"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</w:t>
      </w:r>
    </w:p>
    <w:sectPr>
      <w:type w:val="nextPage"/>
      <w:pgSz w:orient="landscape" w:w="16838" w:h="11906"/>
      <w:pgMar w:left="709" w:right="85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0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sz w:val="36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sz w:val="28"/>
      <w:lang w:val="en-US" w:bidi="ar-SA"/>
    </w:rPr>
  </w:style>
  <w:style w:type="character" w:styleId="2">
    <w:name w:val="Основний текст з відступом 2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1">
    <w:name w:val="Основний текст з відступом 3 Знак"/>
    <w:qFormat/>
    <w:rPr>
      <w:rFonts w:eastAsia="Calibri"/>
      <w:sz w:val="28"/>
      <w:szCs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1">
    <w:name w:val="Основний текст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ий текст з відступом Знак"/>
    <w:qFormat/>
    <w:rPr>
      <w:rFonts w:ascii="Calibri" w:hAnsi="Calibri" w:eastAsia="Calibri" w:cs="Calibri"/>
      <w:sz w:val="22"/>
      <w:szCs w:val="22"/>
    </w:rPr>
  </w:style>
  <w:style w:type="character" w:styleId="Rvts0">
    <w:name w:val="rvts0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ий текст з від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ind w:firstLine="1701"/>
      <w:jc w:val="both"/>
    </w:pPr>
    <w:rPr>
      <w:rFonts w:ascii="Bookman Old Style" w:hAnsi="Bookman Old Style" w:eastAsia="Times New Roman" w:cs="Bookman Old Style"/>
      <w:sz w:val="27"/>
      <w:szCs w:val="27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27:00Z</dcterms:created>
  <dc:creator>Кобзар</dc:creator>
  <dc:description/>
  <cp:keywords/>
  <dc:language>en-US</dc:language>
  <cp:lastModifiedBy>Кушнир Сніжана Олегівна</cp:lastModifiedBy>
  <cp:lastPrinted>2020-02-17T16:09:00Z</cp:lastPrinted>
  <dcterms:modified xsi:type="dcterms:W3CDTF">2020-02-26T09:49:00Z</dcterms:modified>
  <cp:revision>3</cp:revision>
  <dc:subject/>
  <dc:title>Проект</dc:title>
</cp:coreProperties>
</file>