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3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творення робочої групи з впровадження та реалізац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20 році в області проєкту «Гендерне бюджетування в Україн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9 частини першої статті 39 Закону України «Про місцеві державні адміністрації», статті 12 Закону України «Про забезпечення рівних прав та можливостей жінок і чоловіків», наказу Міністерства фінансів України від 02 січня 2019 року № 1 «</w:t>
      </w:r>
      <w:r>
        <w:rPr>
          <w:rFonts w:eastAsia="Calibri"/>
          <w:sz w:val="28"/>
          <w:szCs w:val="28"/>
          <w:lang w:val="uk-UA" w:eastAsia="en-US"/>
        </w:rPr>
        <w:t xml:space="preserve">Про затвердження Методичних реко-мендацій щодо впровадження та застосування гендерно орієнтованого підходу в бюджетному процесі», </w:t>
      </w:r>
      <w:r>
        <w:rPr>
          <w:sz w:val="28"/>
          <w:szCs w:val="28"/>
          <w:lang w:val="uk-UA"/>
        </w:rPr>
        <w:t>з метою координації роботи та продовження у 2020 році виконання заходів з впровадження в області проєкту «Гендерне бюджетування в Україні»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1. Утворити робочу групу з впровадження та реалізації у 2020 році в області проєкту «Гендерне бюджетування в Україні» (далі – Робоча група) у складі, згідно з додатком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ити, що основним завданням Робочої групи є координація роботи щодо виконання заходів з реалізації в області проєкту «Гендерне бюджетування в Україні» та проведення гендерного бюджетного аналізу Облас-ної цільової соціальної програми національно-патріотичного виховання дітей та молоді на 2017-2020 роки, затвердженої рішенням 13 сесії обласної Ради 7 скликання від 20 грудня 2016 року № 224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3. Департаментам облдержадміністрації: фінансів (М. Копачевський), соціальної та молодіжної політики (О. Мельник), освіти і науки (В. Буняк),  </w:t>
      </w:r>
      <w:r>
        <w:rPr>
          <w:bCs/>
          <w:sz w:val="28"/>
          <w:szCs w:val="28"/>
          <w:lang w:val="uk-UA"/>
        </w:rPr>
        <w:t>інформаційної діяльності та комунікацій з громадськістю</w:t>
      </w:r>
      <w:r>
        <w:rPr>
          <w:sz w:val="28"/>
          <w:szCs w:val="28"/>
          <w:lang w:val="uk-UA"/>
        </w:rPr>
        <w:t xml:space="preserve"> (С. Василюк) відпо-відно до компетенції взяти участь у проведенні гендерного бюджетного аналізу програми та забезпечити організаційно-методологічне супроводження діяльнос-ті Робочої групи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и, що втратили чинність, розпорядження голови облдержадміністрації від 24 січня 2018 року № 41 «Про утворення робочої групи з впровадження та реалізації в області проекту «Гендерне бюджетування в Україні» та від 14 лютого 2018 року № 122 «Про внесення зміни до розпорядження голови облдержадміністрації від 24 січня 2018 року № 41»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першого заступника голови облдержадміністрації С. Здітовецького та заступника голови облдержадміністрації Н. Заболотну відповідно до розподілу обов’яз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ind w:left="6840" w:hanging="117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ind w:left="6840" w:hanging="117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6840" w:hanging="117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6840" w:hanging="117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 лютого 2020 року № 137</w:t>
      </w:r>
    </w:p>
    <w:p>
      <w:pPr>
        <w:pStyle w:val="Normal"/>
        <w:ind w:left="6840" w:hanging="117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бочої групи з впровадження та реалізації у 2020 роц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області проєкту «Гендерне бюджетування в Україн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42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ЕВ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фінансів облдерж-адміністрації – голова Робочої групи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ЯТ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соціально-культурної сфери та місцевих органів влади Департаменту фінансів облдержад-міністрації – заступник голови Робочої груп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М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етодології та організації бюджетного процесу в об’єдна-них територіальних громадах управління бюджетної політики Департаменту фінан-сі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ІЙЧ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а сектором фінансового обліку та звітності  </w:t>
            </w:r>
            <w:r>
              <w:rPr>
                <w:bCs/>
                <w:sz w:val="28"/>
                <w:szCs w:val="28"/>
                <w:lang w:val="uk-UA"/>
              </w:rPr>
              <w:t>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СЬК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го аналізу та прогнозування управління планування та розподілу фінансів Департаменту соціаль-ної та молодіжної політики облдержад-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ЦЮБІВСЬК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Се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– на-чальник управління молодіжної політики та електронного врядування Департаменту соціальної та молодіжної політики обл-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ГУРСЬК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загаль-ної середньої, дошкільної освіти та виховної роботи – начальник відділу ін-клюзивної, спеціальної освіти та виховної роботи Департаменту освіти і нау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ЙЧ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д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аналізу даних демографічної та соціальної статис-тики управління аналізу статистичних спостережень Головного управління ста-тистики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НЯН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00"/>
              <w:ind w:left="1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олодіжної політики та взаємодії з громадськими орга-нізаціями управління молодіжної політики та електронного врядування Департаменту соціальної та молодіжної політики обл-держадміністрації</w:t>
            </w:r>
          </w:p>
          <w:p>
            <w:pPr>
              <w:pStyle w:val="Normal"/>
              <w:spacing w:lineRule="exact" w:line="300"/>
              <w:ind w:left="1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АТ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нансів закладів охорони здоров’я та соціального захисту управління фінансів соціально-культурної сфери та місцевих органів влади Департаменту фінансів облдержад-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МОЛЕНК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імейної політики та оздоровлення Департаменту соціальної та молодіжної політики облдержадміністрації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snapToGrid w:val="false"/>
              <w:ind w:left="252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ів облдержадміністрації                              Микола КОПАЧЕ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17:00Z</dcterms:created>
  <dc:creator>kvyat</dc:creator>
  <dc:description/>
  <cp:keywords/>
  <dc:language>en-US</dc:language>
  <cp:lastModifiedBy>Дмитрук Леся Михайлівна</cp:lastModifiedBy>
  <dcterms:modified xsi:type="dcterms:W3CDTF">2020-02-26T10:17:00Z</dcterms:modified>
  <cp:revision>2</cp:revision>
  <dc:subject/>
  <dc:title>Проект</dc:title>
</cp:coreProperties>
</file>