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8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кладу колегії служби у справах ді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  <w:t>У зв’язку із кадровими змінами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твердити склад колегії служби у справах дітей обласної державної адміністрації у новій редакції, що додаєть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знати таким, що втратило чинність, розпорядження голови облдерж-адміністрації від 15 листопада 2017 року № 799 «Про внесення змін до складу колегії служби у справах дітей обласної державної адміністрації».</w:t>
      </w:r>
    </w:p>
    <w:p>
      <w:pPr>
        <w:pStyle w:val="Style17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ParagraphStyle"/>
        <w:spacing w:before="0" w:after="0"/>
        <w:ind w:left="52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ParagraphStyle"/>
        <w:spacing w:before="0" w:after="0"/>
        <w:ind w:left="52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ParagraphStyle"/>
        <w:spacing w:before="0" w:after="0"/>
        <w:ind w:left="52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ParagraphStyle"/>
        <w:spacing w:before="0" w:after="0"/>
        <w:ind w:left="52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ParagraphStyle"/>
        <w:spacing w:before="0" w:after="0"/>
        <w:ind w:left="52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ParagraphStyle"/>
        <w:spacing w:before="0" w:after="0"/>
        <w:ind w:left="52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ParagraphStyle"/>
        <w:spacing w:before="0" w:after="0"/>
        <w:ind w:left="52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ParagraphStyle"/>
        <w:spacing w:before="0" w:after="0"/>
        <w:ind w:left="522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ТВЕРДЖЕНО</w:t>
        <w:br/>
        <w:t>Розпорядже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олов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br/>
        <w:t xml:space="preserve">облдержадміністрації </w:t>
      </w:r>
    </w:p>
    <w:p>
      <w:pPr>
        <w:pStyle w:val="ParagraphStyle"/>
        <w:spacing w:before="0" w:after="0"/>
        <w:ind w:left="522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1 січня 2020 року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К Л А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легії служби у справах дітей об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асної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рж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ної 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міністрації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6001"/>
      </w:tblGrid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Ш </w:t>
              <w:br/>
              <w:t>Тетяна Стані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и 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авах дітей обласної державної адміністрації, голова колег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БУРЕЙ </w:t>
              <w:br/>
              <w:t>Валенти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служби у справах дітей облдержадміністрації – начальник відділу усиновлення та сімейних форм виховання, заступник голови колег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ВАЛЬ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юдмила Степан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овний спеціаліс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дділу усиновлення та сімених форм виховання служби у справах дітей облдержадміністрації, секретар колегії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ЧУК </w:t>
              <w:br/>
              <w:t>Оксана Леонід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відділу усиновлення та сімейних форм виховання служби у справах дітей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ОНД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тяна 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лікувально-профілактичної допомоги дитячому населенню Департаменту охорони здоров’я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д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ParagraphStyl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соціальної та молодіжної політик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держадміністрації</w:t>
            </w:r>
          </w:p>
          <w:p>
            <w:pPr>
              <w:pStyle w:val="ParagraphStyl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НДУ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г Валенти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управління фінансів виробничої сфери та супроводження субвенцій – начальник відділу супроводження субвенцій Департаменту фінансів облдержадміністрації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ІСОГУ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тя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управління загальної середньої, дошкільної освіти та виховної роботи – начальник відділу інклюзивної, спеціальної освіти та виховної роботи 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держадм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істрації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ЯЛОВА </w:t>
              <w:br/>
              <w:t>Олена Володимирівна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обласного центру соціальних служб для сім’ї, дітей та молод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АФРА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дмила Анатол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служби у справах дітей Вінницької міської рад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ЗНЄ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дмила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ювенальної превенції управління превентивної діяльності Головного управління Національної поліції у Вінницькій області (за згодою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З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лександр Іван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комунального закладу «Вінницький обласний центр соціально-психологічної реабілітації дітей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РГІ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я Вітал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а  громадської організації «Бюро інститу-ційного розвитку» (за згодою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Начальник служби у справах ді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Тетяна ДОРО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58:00Z</dcterms:created>
  <dc:creator>home</dc:creator>
  <dc:description/>
  <cp:keywords/>
  <dc:language>en-US</dc:language>
  <cp:lastModifiedBy>Дмитрук Леся Михайлівна</cp:lastModifiedBy>
  <dcterms:modified xsi:type="dcterms:W3CDTF">2020-01-31T12:58:00Z</dcterms:modified>
  <cp:revision>2</cp:revision>
  <dc:subject/>
  <dc:title/>
</cp:coreProperties>
</file>