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4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42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9 травня 2008 року № 2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станови Кабінету Міністрів України від 24 грудня 2019 року № 1110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 внесення змін до постанови Кабінету Міністрів України від 21 листопада 2007 р. № 1350» та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’язку кадровими змінам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до розпорядження голови облдержадміністрації від 29 травня 2008 року № 204 «Про утворення державної надзвичайної протиепізоотичної комісії при облдержадміністрації» такі зміни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такі, що додаються у новій редакції: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 про державну надзвичайну протиепізоотичну комісію при облдержадміністрації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лад державної надзвичайної протиепізоотичної комісії при облдерж-адміністрації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, що втратило чинність, розпорядження голови облдержадміністрації  від 23 червня 2016 року № 474 «Про внесення зміни до розпорядження голови облдержадміністрації від 29 травня 2008 року № 204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0" w:name="138"/>
      <w:bookmarkStart w:id="1" w:name="138"/>
      <w:bookmarkEnd w:id="1"/>
    </w:p>
    <w:p>
      <w:pPr>
        <w:pStyle w:val="Normal"/>
        <w:spacing w:lineRule="exact" w:line="300" w:before="0" w:after="0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left="5670" w:hanging="0"/>
        <w:jc w:val="both"/>
        <w:rPr>
          <w:rFonts w:ascii="Arial" w:hAnsi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ЖЕНО                                                                                                      Розпорядження голови</w:t>
      </w:r>
    </w:p>
    <w:p>
      <w:pPr>
        <w:pStyle w:val="Normal"/>
        <w:spacing w:lineRule="exact" w:line="300" w:before="0" w:after="0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блдержадміністрації</w:t>
      </w:r>
    </w:p>
    <w:p>
      <w:pPr>
        <w:pStyle w:val="Normal"/>
        <w:spacing w:lineRule="exact" w:line="30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 травня 2008 року № 204</w:t>
      </w:r>
    </w:p>
    <w:p>
      <w:pPr>
        <w:pStyle w:val="Normal"/>
        <w:spacing w:lineRule="exact" w:line="30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у редакції розпорядження </w:t>
      </w:r>
    </w:p>
    <w:p>
      <w:pPr>
        <w:pStyle w:val="Normal"/>
        <w:spacing w:lineRule="exact" w:line="30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spacing w:lineRule="exact" w:line="300"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4 січня 2020 року № 42</w:t>
      </w:r>
      <w:r>
        <w:rPr>
          <w:rFonts w:ascii="Arial" w:hAnsi="Arial"/>
          <w:color w:val="000000"/>
          <w:sz w:val="28"/>
          <w:szCs w:val="28"/>
          <w:lang w:val="uk-UA"/>
        </w:rPr>
        <w:t>)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0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</w:r>
      <w:bookmarkStart w:id="2" w:name="138"/>
      <w:bookmarkStart w:id="3" w:name="139"/>
      <w:bookmarkStart w:id="4" w:name="138"/>
      <w:bookmarkStart w:id="5" w:name="139"/>
      <w:bookmarkEnd w:id="4"/>
      <w:bookmarkEnd w:id="5"/>
    </w:p>
    <w:p>
      <w:pPr>
        <w:pStyle w:val="Normal"/>
        <w:keepNext w:val="true"/>
        <w:keepLines/>
        <w:numPr>
          <w:ilvl w:val="0"/>
          <w:numId w:val="0"/>
        </w:numPr>
        <w:spacing w:lineRule="exact" w:line="30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>ПОЛОЖЕННЯ</w:t>
      </w:r>
      <w:r>
        <w:rPr>
          <w:rFonts w:eastAsia="Times New Roman" w:cs="Times New Roman" w:ascii="Times New Roman" w:hAnsi="Times New Roman"/>
          <w:b/>
          <w:bCs/>
          <w:color w:val="4F81BD"/>
          <w:sz w:val="28"/>
          <w:szCs w:val="28"/>
          <w:lang w:val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 державну надзвичайну протиепізоотичну комісію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0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>при облдержадміністрації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0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4F81BD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6" w:name="139"/>
      <w:bookmarkStart w:id="7" w:name="140"/>
      <w:bookmarkEnd w:id="6"/>
      <w:bookmarkEnd w:id="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Державна надзвичайна протиепізоотична комісія при облдержадмі-ністрації (далі – комісія) є постійно діючим органом при облдержадміністрації, який здійснює на території області оперативний контроль, керівництво і координацію діяльності органів виконавчої влади, підприємств, установ і організацій, фізичних осіб щодо запобігання спалахам особливо небезпечних хвороб, що входять до списку Міжнародного епізоотичного бюро (далі – заразні хвороби), і масовим отруєнням тварин та їх ліквідації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140"/>
      <w:bookmarkStart w:id="9" w:name="141"/>
      <w:bookmarkEnd w:id="8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місія в своїй діяльності </w:t>
      </w:r>
      <w:r>
        <w:rPr>
          <w:rFonts w:cs="Times New Roman" w:ascii="Times New Roman" w:hAnsi="Times New Roman"/>
          <w:sz w:val="28"/>
          <w:szCs w:val="28"/>
        </w:rPr>
        <w:t>керується Конституцією і закон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 та цим Положенням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141"/>
      <w:bookmarkStart w:id="11" w:name="142"/>
      <w:bookmarkEnd w:id="10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 xml:space="preserve">3. Основними завдання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місії є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142"/>
      <w:bookmarkStart w:id="13" w:name="143"/>
      <w:bookmarkEnd w:id="12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здійснення контролю через органи виконавчої влади, органи місцевого самоврядування, а також керівників і спеціалістів підприємств, установ і організацій за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4" w:name="143"/>
      <w:bookmarkStart w:id="15" w:name="144"/>
      <w:bookmarkEnd w:id="14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проведенням заходів щодо профілактики заразних хвороб тварин (ящур, чума, хвороба Ньюкасла, сибірка, сказ, туберкульоз, лейкоз тощо), хвороб, спільних для людей і тварин, та масових отруєнь тварин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6" w:name="144"/>
      <w:bookmarkStart w:id="17" w:name="145"/>
      <w:bookmarkEnd w:id="16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проведенням протиепізоотичних заходів з метою недопущення занесення на територію області збудників заразних хвороб тварин з інших держав та регіонів України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8" w:name="145"/>
      <w:bookmarkStart w:id="19" w:name="146"/>
      <w:bookmarkEnd w:id="18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>додержанням юридичними та фізичними особами ветеринарно-санітарних вимог, спрямованих на захист людей і довкілля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0" w:name="146"/>
      <w:bookmarkStart w:id="21" w:name="147"/>
      <w:bookmarkEnd w:id="20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надання практичної допомоги надзвичайним протиепізоотичним комісіям при райдержадміністраціях та міських радах у проведенні протиепізоотичних заходів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2" w:name="147"/>
      <w:bookmarkStart w:id="23" w:name="148"/>
      <w:bookmarkEnd w:id="22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>4. Комісія відповідно до покладених на неї завдань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4" w:name="148"/>
      <w:bookmarkStart w:id="25" w:name="149"/>
      <w:bookmarkEnd w:id="24"/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>1) вживає оперативних заходів для локалізації та ліквідації спалахів заразних хвороб тварин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6" w:name="149"/>
      <w:bookmarkStart w:id="27" w:name="150"/>
      <w:bookmarkEnd w:id="26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>2) координує діяльність органів виконавчої влади, органів місцевого самоврядування, підприємств, установ і організацій області, надзвичайних протиепізоотичних комісій при райдержадміністраціях та міських радах з питань проведення протиепізоотичних заходів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8" w:name="150"/>
      <w:bookmarkStart w:id="29" w:name="151"/>
      <w:bookmarkEnd w:id="28"/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>3) через систему Держпродспоживслужби організовує захист населення від хвороб, спільних для людей і тварин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0" w:name="151"/>
      <w:bookmarkStart w:id="31" w:name="152"/>
      <w:bookmarkEnd w:id="30"/>
      <w:bookmarkEnd w:id="31"/>
      <w:r>
        <w:rPr>
          <w:rFonts w:cs="Times New Roman" w:ascii="Times New Roman" w:hAnsi="Times New Roman"/>
          <w:color w:val="000000"/>
          <w:sz w:val="28"/>
          <w:szCs w:val="28"/>
        </w:rPr>
        <w:t>4) інформує Державну надзвичайну протиепізоотичну комісію при Кабінеті Міністрів України про спалахи заразних хвороб і масові отруєння сільськогосподарських та диких тварин, а також про вжиті заходи щодо їх ліквідації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2" w:name="152"/>
      <w:bookmarkStart w:id="33" w:name="409"/>
      <w:bookmarkEnd w:id="32"/>
      <w:bookmarkEnd w:id="33"/>
      <w:r>
        <w:rPr>
          <w:rFonts w:cs="Times New Roman" w:ascii="Times New Roman" w:hAnsi="Times New Roman"/>
          <w:color w:val="000000"/>
          <w:sz w:val="28"/>
          <w:szCs w:val="28"/>
        </w:rPr>
        <w:t>5) запроваджує карантинно-обмежувальні заходи або карантин у місці/місцях виникнення і розповсюдження заразних хвороб тварин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4" w:name="409"/>
      <w:bookmarkStart w:id="35" w:name="154"/>
      <w:bookmarkEnd w:id="34"/>
      <w:bookmarkEnd w:id="35"/>
      <w:r>
        <w:rPr>
          <w:rFonts w:cs="Times New Roman" w:ascii="Times New Roman" w:hAnsi="Times New Roman"/>
          <w:color w:val="000000"/>
          <w:sz w:val="28"/>
          <w:szCs w:val="28"/>
        </w:rPr>
        <w:t>6) заслуховує керівників органів виконавчої влади, органів місцевого самоврядування, надзвичайних протиепізоотичних комісій при райдержадм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ністраціях та міських радах, підприємств, установ і організацій про вжиті заходи щодо профілактики та ліквідації заразних хвороб тварин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6" w:name="154"/>
      <w:bookmarkStart w:id="37" w:name="155"/>
      <w:bookmarkEnd w:id="36"/>
      <w:bookmarkEnd w:id="37"/>
      <w:r>
        <w:rPr>
          <w:rFonts w:cs="Times New Roman" w:ascii="Times New Roman" w:hAnsi="Times New Roman"/>
          <w:color w:val="000000"/>
          <w:sz w:val="28"/>
          <w:szCs w:val="28"/>
        </w:rPr>
        <w:t>7) оперативно залучає працівників державної служби ветеринарної медицини, ветеринарних служб підприємств, установ і організацій до проведення протиепізоотичних заходів, а також визначає відповідальних осіб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8" w:name="155"/>
      <w:bookmarkStart w:id="39" w:name="156"/>
      <w:bookmarkEnd w:id="38"/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>8) розглядає матеріали щодо причин і наслідків виникнення та ліквідації спалахів заразних хвороб і масових отруєнь тварин, визначення винних у цьому осіб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0" w:name="156"/>
      <w:bookmarkStart w:id="41" w:name="157"/>
      <w:bookmarkEnd w:id="40"/>
      <w:bookmarkEnd w:id="41"/>
      <w:r>
        <w:rPr>
          <w:rFonts w:cs="Times New Roman" w:ascii="Times New Roman" w:hAnsi="Times New Roman"/>
          <w:color w:val="000000"/>
          <w:sz w:val="28"/>
          <w:szCs w:val="28"/>
        </w:rPr>
        <w:t>9) вивчає питання про вилучення з обігу та подальше використання небезпечної продукції тваринного походження, яка може викликати інфекційні захворювання і масові отруєння людей та/або тварин в процесі її переробки, реалізації або споживання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2" w:name="157"/>
      <w:bookmarkStart w:id="43" w:name="158"/>
      <w:bookmarkEnd w:id="42"/>
      <w:bookmarkEnd w:id="43"/>
      <w:r>
        <w:rPr>
          <w:rFonts w:cs="Times New Roman" w:ascii="Times New Roman" w:hAnsi="Times New Roman"/>
          <w:color w:val="000000"/>
          <w:sz w:val="28"/>
          <w:szCs w:val="28"/>
        </w:rPr>
        <w:t>10) визначає кордони інфікованої та буферної зон, зони спостереження. У разі спалаху заразних хвороб тварин розміщує у засобах масової інформації повідомлення про кордони інфікованої та буферної зон, зони спостереження і за необхідності про проведені в кожній з цих зон ветеринарно-санітарні заходи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4" w:name="158"/>
      <w:bookmarkStart w:id="45" w:name="159"/>
      <w:bookmarkEnd w:id="44"/>
      <w:bookmarkEnd w:id="45"/>
      <w:r>
        <w:rPr>
          <w:rFonts w:cs="Times New Roman" w:ascii="Times New Roman" w:hAnsi="Times New Roman"/>
          <w:color w:val="000000"/>
          <w:sz w:val="28"/>
          <w:szCs w:val="28"/>
        </w:rPr>
        <w:t>5. Комісія має право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6" w:name="159"/>
      <w:bookmarkStart w:id="47" w:name="160"/>
      <w:bookmarkEnd w:id="46"/>
      <w:bookmarkEnd w:id="47"/>
      <w:r>
        <w:rPr>
          <w:rFonts w:cs="Times New Roman" w:ascii="Times New Roman" w:hAnsi="Times New Roman"/>
          <w:color w:val="000000"/>
          <w:sz w:val="28"/>
          <w:szCs w:val="28"/>
        </w:rPr>
        <w:t>одержувати від органів виконавчої влади, органів місцевого самоврядування, підприємств, установ і організацій, фізичних осіб інформацію та матеріали, що необхідні для з'ясування епізоотичної ситуації, ветеринарно-санітарного стану підприємств, установ і організацій та вжиття невідкладних заходів щодо запобігання розповсюдженню та ліквідації заразних хвороб тварин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8" w:name="160"/>
      <w:bookmarkStart w:id="49" w:name="161"/>
      <w:bookmarkEnd w:id="48"/>
      <w:bookmarkEnd w:id="49"/>
      <w:r>
        <w:rPr>
          <w:rFonts w:cs="Times New Roman" w:ascii="Times New Roman" w:hAnsi="Times New Roman"/>
          <w:color w:val="000000"/>
          <w:sz w:val="28"/>
          <w:szCs w:val="28"/>
        </w:rPr>
        <w:t>проводити на підприємствах, в установах і організаціях перевірку стану роботи з профілактики або ліквідації заразних хвороб і масових отруєнь тварин та приймати обов'язкові для виконання рішення про усунення виявлених порушень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0" w:name="161"/>
      <w:bookmarkStart w:id="51" w:name="162"/>
      <w:bookmarkEnd w:id="50"/>
      <w:bookmarkEnd w:id="51"/>
      <w:r>
        <w:rPr>
          <w:rFonts w:cs="Times New Roman" w:ascii="Times New Roman" w:hAnsi="Times New Roman"/>
          <w:color w:val="000000"/>
          <w:sz w:val="28"/>
          <w:szCs w:val="28"/>
        </w:rPr>
        <w:t>вирішувати питання про забій і знищення тварин, птиці у разі виявлення заразних хвороб, а також про вилучення з обігу, знезараження, переробку або інше використання продуктів і сировини тваринного та рослинного походження, визнаних не придатними для використання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2" w:name="162"/>
      <w:bookmarkStart w:id="53" w:name="163"/>
      <w:bookmarkEnd w:id="52"/>
      <w:bookmarkEnd w:id="53"/>
      <w:r>
        <w:rPr>
          <w:rFonts w:cs="Times New Roman" w:ascii="Times New Roman" w:hAnsi="Times New Roman"/>
          <w:color w:val="000000"/>
          <w:sz w:val="28"/>
          <w:szCs w:val="28"/>
        </w:rPr>
        <w:t xml:space="preserve">забороняти у разі виявлення заразних хвороб тварин вивезення (у тому числі за кордон) з окремих підприємств, населених пунктів і районів області тварин, птиці, кормів, продукції і сировини тваринного походження всіма видами транспорту та пересилання в посилках, а також їх ввезення (у тому числ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з-за кордону)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4" w:name="163"/>
      <w:bookmarkStart w:id="55" w:name="164"/>
      <w:bookmarkEnd w:id="54"/>
      <w:bookmarkEnd w:id="55"/>
      <w:r>
        <w:rPr>
          <w:rFonts w:cs="Times New Roman" w:ascii="Times New Roman" w:hAnsi="Times New Roman"/>
          <w:color w:val="000000"/>
          <w:sz w:val="28"/>
          <w:szCs w:val="28"/>
        </w:rPr>
        <w:t>забороняти експлуатацію підприємств з переробки та зберігання продукції і сировини тваринного походження у разі виявлення на таких підприємствах заразних хвороб тварин або незадовільного ветеринарно-санітарного стану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6" w:name="164"/>
      <w:bookmarkStart w:id="57" w:name="165"/>
      <w:bookmarkEnd w:id="56"/>
      <w:bookmarkEnd w:id="57"/>
      <w:r>
        <w:rPr>
          <w:rFonts w:cs="Times New Roman" w:ascii="Times New Roman" w:hAnsi="Times New Roman"/>
          <w:color w:val="000000"/>
          <w:sz w:val="28"/>
          <w:szCs w:val="28"/>
        </w:rPr>
        <w:t>приймати рішення щодо запровадження особливого режиму роботи, карантинно-обмежувальних заходів або карантину на підприємствах, в окремих населених пунктах, районах з метою запобігання розповсюдженню заразних хвороб тварин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8" w:name="165"/>
      <w:bookmarkStart w:id="59" w:name="166"/>
      <w:bookmarkEnd w:id="58"/>
      <w:bookmarkEnd w:id="59"/>
      <w:r>
        <w:rPr>
          <w:rFonts w:cs="Times New Roman" w:ascii="Times New Roman" w:hAnsi="Times New Roman"/>
          <w:color w:val="000000"/>
          <w:sz w:val="28"/>
          <w:szCs w:val="28"/>
        </w:rPr>
        <w:t>визначати на договірних умовах на період карантину режим роботи працівників підприємств з виробництва та переробки продукції і сировини тваринного походження залежно від конкретного захворювання тварин і наявних умов підприємства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0" w:name="166"/>
      <w:bookmarkStart w:id="61" w:name="167"/>
      <w:bookmarkEnd w:id="60"/>
      <w:bookmarkEnd w:id="61"/>
      <w:r>
        <w:rPr>
          <w:rFonts w:cs="Times New Roman" w:ascii="Times New Roman" w:hAnsi="Times New Roman"/>
          <w:color w:val="000000"/>
          <w:sz w:val="28"/>
          <w:szCs w:val="28"/>
        </w:rPr>
        <w:t>забороняти у разі виявлення заразних хвороб проведення полювання на певні види диких тварин та птиці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2" w:name="167"/>
      <w:bookmarkStart w:id="63" w:name="168"/>
      <w:bookmarkEnd w:id="62"/>
      <w:bookmarkEnd w:id="63"/>
      <w:r>
        <w:rPr>
          <w:rFonts w:cs="Times New Roman" w:ascii="Times New Roman" w:hAnsi="Times New Roman"/>
          <w:color w:val="000000"/>
          <w:sz w:val="28"/>
          <w:szCs w:val="28"/>
        </w:rPr>
        <w:t>ставити перед відповідними органами питання про звільнення з роботи, притягнення до адміністративної або кримінальної відповідальності посадових осіб, з вини яких допущено занесення збудників інфекції на територію області, виникнення спалахів заразних хвороб і масових отруєнь тварин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4" w:name="168"/>
      <w:bookmarkStart w:id="65" w:name="411"/>
      <w:bookmarkEnd w:id="64"/>
      <w:bookmarkEnd w:id="65"/>
      <w:r>
        <w:rPr>
          <w:rFonts w:cs="Times New Roman" w:ascii="Times New Roman" w:hAnsi="Times New Roman"/>
          <w:color w:val="000000"/>
          <w:sz w:val="28"/>
          <w:szCs w:val="28"/>
        </w:rPr>
        <w:t>приймати рішення щодо відшкодування майнової шкоди (збитків), завданої особам внаслідок запровадження карантину (карантинних обмежень) тварин або у зв'язку з проведенням процедур і робіт з ліквідації особливо небезпечних (карантинних) хвороб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6" w:name="411"/>
      <w:bookmarkStart w:id="67" w:name="169"/>
      <w:bookmarkStart w:id="68" w:name="411"/>
      <w:bookmarkStart w:id="69" w:name="169"/>
      <w:bookmarkEnd w:id="68"/>
      <w:bookmarkEnd w:id="69"/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Комісія утворюється у складі голови, заступника голови, її членів та секретаря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0" w:name="169"/>
      <w:bookmarkStart w:id="71" w:name="170"/>
      <w:bookmarkEnd w:id="70"/>
      <w:bookmarkEnd w:id="71"/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ісію очолю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ш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тупник голови облдержадміністрації. Заступником голов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місії є головний державний ветеринарний інспектор області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2" w:name="170"/>
      <w:bookmarkStart w:id="73" w:name="414"/>
      <w:bookmarkEnd w:id="72"/>
      <w:bookmarkEnd w:id="73"/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До складу комісії входять начальник Головного управління Держпрод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споживслужби </w:t>
      </w:r>
      <w:r>
        <w:rPr>
          <w:rFonts w:cs="Times New Roman" w:ascii="Times New Roman" w:hAnsi="Times New Roman"/>
          <w:sz w:val="28"/>
          <w:szCs w:val="28"/>
          <w:lang w:val="uk-UA"/>
        </w:rPr>
        <w:t>у Вінницькій</w:t>
      </w:r>
      <w:r>
        <w:rPr>
          <w:rFonts w:cs="Times New Roman" w:ascii="Times New Roman" w:hAnsi="Times New Roman"/>
          <w:sz w:val="28"/>
          <w:szCs w:val="28"/>
        </w:rPr>
        <w:t xml:space="preserve"> області його заступники, начальник  територіального органу Держекоінспек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інницькій області</w:t>
      </w:r>
      <w:r>
        <w:rPr>
          <w:rFonts w:cs="Times New Roman" w:ascii="Times New Roman" w:hAnsi="Times New Roman"/>
          <w:sz w:val="28"/>
          <w:szCs w:val="28"/>
        </w:rPr>
        <w:t>, заступники головного державного ветеринарного інспектора області, представн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уктурних підрозділ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блдержадміністрації з пита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кології та </w:t>
      </w:r>
      <w:r>
        <w:rPr>
          <w:rFonts w:cs="Times New Roman" w:ascii="Times New Roman" w:hAnsi="Times New Roman"/>
          <w:color w:val="000000"/>
          <w:sz w:val="28"/>
          <w:szCs w:val="28"/>
        </w:rPr>
        <w:t>агропромислового розвитку, економічного розвитку, торгівлі, охорони здоров'я, з питань надзвичайних ситуацій, житлово-комунального господарства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енергетики та інфрастру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транспорту, органів Національної поліції, 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ужби безпеки 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>, підприємств, установ і організацій, визначе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держадміністрацією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4" w:name="414"/>
      <w:bookmarkStart w:id="75" w:name="172"/>
      <w:bookmarkEnd w:id="74"/>
      <w:bookmarkEnd w:id="75"/>
      <w:r>
        <w:rPr>
          <w:rFonts w:cs="Times New Roman" w:ascii="Times New Roman" w:hAnsi="Times New Roman"/>
          <w:color w:val="000000"/>
          <w:sz w:val="28"/>
          <w:szCs w:val="28"/>
        </w:rPr>
        <w:t xml:space="preserve">Член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місії видаються підписані головою та секретаре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місії службові посвідчення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6" w:name="172"/>
      <w:bookmarkStart w:id="77" w:name="173"/>
      <w:bookmarkEnd w:id="76"/>
      <w:bookmarkEnd w:id="77"/>
      <w:r>
        <w:rPr>
          <w:rFonts w:cs="Times New Roman" w:ascii="Times New Roman" w:hAnsi="Times New Roman"/>
          <w:color w:val="000000"/>
          <w:sz w:val="28"/>
          <w:szCs w:val="28"/>
        </w:rPr>
        <w:t>Під час виконання службових обов'язків їм надається право позачергового користування міжміським телефонним зв'язком, використання спеціалізованих транспортних засобів ветеринарної медицини. У разі службових відряджень вони мають право на позачергове придбання проїзних документів на всі види транспорту і розміщення в готелі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8" w:name="173"/>
      <w:bookmarkStart w:id="79" w:name="174"/>
      <w:bookmarkEnd w:id="78"/>
      <w:bookmarkEnd w:id="79"/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іалістам ветеринарної медицини, що входять до склад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місії, надаються повноваження державних ветеринарних інспекторів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0" w:name="174"/>
      <w:bookmarkStart w:id="81" w:name="175"/>
      <w:bookmarkStart w:id="82" w:name="174"/>
      <w:bookmarkStart w:id="83" w:name="175"/>
      <w:bookmarkEnd w:id="82"/>
      <w:bookmarkEnd w:id="83"/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Голо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місії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4" w:name="175"/>
      <w:bookmarkStart w:id="85" w:name="370"/>
      <w:bookmarkEnd w:id="84"/>
      <w:bookmarkEnd w:id="85"/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є робото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місії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6" w:name="370"/>
      <w:bookmarkStart w:id="87" w:name="176"/>
      <w:bookmarkEnd w:id="86"/>
      <w:bookmarkEnd w:id="87"/>
      <w:r>
        <w:rPr>
          <w:rFonts w:cs="Times New Roman" w:ascii="Times New Roman" w:hAnsi="Times New Roman"/>
          <w:color w:val="000000"/>
          <w:sz w:val="28"/>
          <w:szCs w:val="28"/>
        </w:rPr>
        <w:t xml:space="preserve">визначає дату, час і місце проведення засід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місії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8" w:name="176"/>
      <w:bookmarkStart w:id="89" w:name="177"/>
      <w:bookmarkEnd w:id="88"/>
      <w:bookmarkEnd w:id="89"/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е засід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місії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0" w:name="177"/>
      <w:bookmarkStart w:id="91" w:name="178"/>
      <w:bookmarkEnd w:id="90"/>
      <w:bookmarkEnd w:id="91"/>
      <w:r>
        <w:rPr>
          <w:rFonts w:cs="Times New Roman" w:ascii="Times New Roman" w:hAnsi="Times New Roman"/>
          <w:color w:val="000000"/>
          <w:sz w:val="28"/>
          <w:szCs w:val="28"/>
        </w:rPr>
        <w:t>затверджує щорічний план її роботи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2" w:name="178"/>
      <w:bookmarkStart w:id="93" w:name="179"/>
      <w:bookmarkEnd w:id="92"/>
      <w:bookmarkEnd w:id="93"/>
      <w:r>
        <w:rPr>
          <w:rFonts w:cs="Times New Roman" w:ascii="Times New Roman" w:hAnsi="Times New Roman"/>
          <w:color w:val="000000"/>
          <w:sz w:val="28"/>
          <w:szCs w:val="28"/>
        </w:rPr>
        <w:t xml:space="preserve">скликає в разі потреби позачергові засід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місії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4" w:name="179"/>
      <w:bookmarkStart w:id="95" w:name="180"/>
      <w:bookmarkEnd w:id="94"/>
      <w:bookmarkEnd w:id="95"/>
      <w:r>
        <w:rPr>
          <w:rFonts w:cs="Times New Roman" w:ascii="Times New Roman" w:hAnsi="Times New Roman"/>
          <w:color w:val="000000"/>
          <w:sz w:val="28"/>
          <w:szCs w:val="28"/>
        </w:rPr>
        <w:t>може вносити у разі потреби зміни до її складу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6" w:name="180"/>
      <w:bookmarkStart w:id="97" w:name="181"/>
      <w:bookmarkEnd w:id="96"/>
      <w:bookmarkEnd w:id="97"/>
      <w:r>
        <w:rPr>
          <w:rFonts w:cs="Times New Roman" w:ascii="Times New Roman" w:hAnsi="Times New Roman"/>
          <w:color w:val="000000"/>
          <w:sz w:val="28"/>
          <w:szCs w:val="28"/>
        </w:rPr>
        <w:t xml:space="preserve">здійснює контроль за виконанням прийнят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місією рішень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98" w:name="181"/>
      <w:bookmarkStart w:id="99" w:name="182"/>
      <w:bookmarkEnd w:id="98"/>
      <w:bookmarkEnd w:id="99"/>
      <w:r>
        <w:rPr>
          <w:rFonts w:cs="Times New Roman" w:ascii="Times New Roman" w:hAnsi="Times New Roman"/>
          <w:color w:val="000000"/>
          <w:sz w:val="28"/>
          <w:szCs w:val="28"/>
        </w:rPr>
        <w:t xml:space="preserve">У разі відсутності голов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місії його обов'язки виконує заступник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00" w:name="182"/>
      <w:bookmarkStart w:id="101" w:name="183"/>
      <w:bookmarkEnd w:id="100"/>
      <w:bookmarkEnd w:id="101"/>
      <w:r>
        <w:rPr>
          <w:rFonts w:cs="Times New Roman" w:ascii="Times New Roman" w:hAnsi="Times New Roman"/>
          <w:color w:val="000000"/>
          <w:sz w:val="28"/>
          <w:szCs w:val="28"/>
        </w:rPr>
        <w:t xml:space="preserve">9. Роботу з підготовки засіда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місії виконує її секретар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02" w:name="183"/>
      <w:bookmarkStart w:id="103" w:name="184"/>
      <w:bookmarkEnd w:id="102"/>
      <w:bookmarkEnd w:id="103"/>
      <w:r>
        <w:rPr>
          <w:rFonts w:cs="Times New Roman" w:ascii="Times New Roman" w:hAnsi="Times New Roman"/>
          <w:color w:val="000000"/>
          <w:sz w:val="28"/>
          <w:szCs w:val="28"/>
        </w:rPr>
        <w:t xml:space="preserve">10. Пропозиції до розгляду питань на засіданн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місії вносять голова та чле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місії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4" w:name="184"/>
      <w:bookmarkStart w:id="105" w:name="185"/>
      <w:bookmarkEnd w:id="104"/>
      <w:bookmarkEnd w:id="105"/>
      <w:r>
        <w:rPr>
          <w:rFonts w:cs="Times New Roman" w:ascii="Times New Roman" w:hAnsi="Times New Roman"/>
          <w:color w:val="000000"/>
          <w:sz w:val="28"/>
          <w:szCs w:val="28"/>
        </w:rPr>
        <w:t xml:space="preserve">11. Засід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місії є правоможним, якщо на ньому присутня більш як половина її членів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06" w:name="185"/>
      <w:bookmarkStart w:id="107" w:name="186"/>
      <w:bookmarkEnd w:id="106"/>
      <w:bookmarkEnd w:id="107"/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засід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місії запрошуються залежно від характеру питань, що розглядаються, керівники або представники органів виконавчої влади, органів місцевого самоврядування, підприємств, установ і організацій, наукові працівники та громадяни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8" w:name="186"/>
      <w:bookmarkStart w:id="109" w:name="187"/>
      <w:bookmarkEnd w:id="108"/>
      <w:bookmarkEnd w:id="109"/>
      <w:r>
        <w:rPr>
          <w:rFonts w:cs="Times New Roman" w:ascii="Times New Roman" w:hAnsi="Times New Roman"/>
          <w:color w:val="000000"/>
          <w:sz w:val="28"/>
          <w:szCs w:val="28"/>
        </w:rPr>
        <w:t xml:space="preserve">12. Ріш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місії вважається прийнятим, якщо за нього проголосувала більшість її членів, присутніх на засіданні. У разі рівного розподілу голосів вирішальним є голос головуючого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10" w:name="187"/>
      <w:bookmarkStart w:id="111" w:name="188"/>
      <w:bookmarkEnd w:id="110"/>
      <w:bookmarkEnd w:id="111"/>
      <w:r>
        <w:rPr>
          <w:rFonts w:cs="Times New Roman" w:ascii="Times New Roman" w:hAnsi="Times New Roman"/>
          <w:color w:val="000000"/>
          <w:sz w:val="28"/>
          <w:szCs w:val="28"/>
        </w:rPr>
        <w:t xml:space="preserve">Член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місії, який не підтримує прийняте рішення, може у письмовій формі викласти окрему думку, що додається до ріш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місії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12" w:name="188"/>
      <w:bookmarkStart w:id="113" w:name="189"/>
      <w:bookmarkEnd w:id="112"/>
      <w:bookmarkEnd w:id="113"/>
      <w:r>
        <w:rPr>
          <w:rFonts w:cs="Times New Roman" w:ascii="Times New Roman" w:hAnsi="Times New Roman"/>
          <w:color w:val="000000"/>
          <w:sz w:val="28"/>
          <w:szCs w:val="28"/>
        </w:rPr>
        <w:t xml:space="preserve">Ріш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місії, прийняті у межах її повноважень, є обов'язкові для виконання органами виконавчої влади, органами місцевого самоврядування, підприємствами, установами і організаціями, громадянами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14" w:name="189"/>
      <w:bookmarkStart w:id="115" w:name="190"/>
      <w:bookmarkEnd w:id="114"/>
      <w:bookmarkEnd w:id="115"/>
      <w:r>
        <w:rPr>
          <w:rFonts w:cs="Times New Roman" w:ascii="Times New Roman" w:hAnsi="Times New Roman"/>
          <w:color w:val="000000"/>
          <w:sz w:val="28"/>
          <w:szCs w:val="28"/>
        </w:rPr>
        <w:t xml:space="preserve">13. Засід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місії оформляється протоколом, зміст якого або його частина доводиться до відома заінтересованих центральних і місцевих органів виконавчої влади, органів місцевого самоврядування, підприємств, установ і організацій, а у разі потреби – до засобів масової інформації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16" w:name="190"/>
      <w:bookmarkStart w:id="117" w:name="191"/>
      <w:bookmarkEnd w:id="116"/>
      <w:bookmarkEnd w:id="117"/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підписується головою та секретаре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місії і скріплюється печаткою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18" w:name="191"/>
      <w:bookmarkStart w:id="119" w:name="192"/>
      <w:bookmarkEnd w:id="118"/>
      <w:bookmarkEnd w:id="119"/>
      <w:r>
        <w:rPr>
          <w:rFonts w:cs="Times New Roman" w:ascii="Times New Roman" w:hAnsi="Times New Roman"/>
          <w:color w:val="000000"/>
          <w:sz w:val="28"/>
          <w:szCs w:val="28"/>
        </w:rPr>
        <w:t xml:space="preserve">Робочим органо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місії є Головне управління Держпродспоживслужб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Вінницькій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і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 Комісія має бланки і печатку із зображенням Державного Герба України і своїм найменуванням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______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20" w:name="192"/>
      <w:bookmarkStart w:id="121" w:name="192"/>
      <w:bookmarkEnd w:id="121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Arial" w:hAnsi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ЖЕНО                                                                                                      Розпорядження голови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блдержадміністрації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 травня 2008 року № 204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у редакції розпорядження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4 січня 2020 року № 42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ержавної надзвичайної протиепізоотичної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и облдерж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623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ДІТОВЕЦ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гій Гео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lef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ерший заступник голови облдержадміністрації, голова комісі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ИДО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игорій 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Головного управління Дежпрод-споживслужби у Вінницькій області, заступник голови комісії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АВЛУЩ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лодимир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управління безпечності харчових продуктів та ветеринарної медицини Головного управління Дежпродспоживслужби у Вінницькій області, секретар комісії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Н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атолій Омеля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Вінницького обласного управління лісового та мисливського господарства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В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гій Дми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иректор Департаменту з питань оборонної роботи, цивільного захисту та взаємодії з правоохоронними органам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ОЛ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ергій Адієвич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ректор Департаменту житлово-комунального господарства, енергетики та інфраструктур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УБ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Юрій Володимирович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Державної екологічної інспекції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05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ІВАН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атолій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енеральний директор Вінницького обласного комунального спеціалізованого лісогосподарсь-кого підприємства «Віноблагроліс»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ИЛІВ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ксандр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ректор регіональної державної лабораторії ветеринарної медици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ПАЧЕВ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 Анато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ректор Департаменту фінансів  облдержадмі-ністрац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АВ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дрій Воло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ний мисливствознавець Вінницької обласної організації Українського товариства мисливців і рибалок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ЛЯВ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ега Габдрахим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ступник директора Департаменту міжнародного співробітництва та регіонального розвитку облдержадміністрації – начальник управління торгівлі, послуг та розвитку споживчих ринкі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РУС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дія Дми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ступник директора Департаменту охорони здоров’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облдержадміністраці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ячеслав Віта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івробітник Управління Служби безпеки України у Вінницькій області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З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талій Іллі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управління розвитку транспорту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АЛ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дрій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відділу безпечності харчових продуктів управління харчових продуктів та ветеринарної медицини  Головного управління Дежпродспоживслужби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ЛЬ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стянтин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Вінницького пункту державного ветеринарно-санітарного контролю та нагляду на державному кордоні та транспор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ЛОБОДЯ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гій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відділу організації протиепізоотичної роботи управління харчових продуктів та ветеринарної медицини  Головного управління Дежпродспоживслужби у Вінницькій області (за згодою)</w:t>
            </w:r>
          </w:p>
        </w:tc>
      </w:tr>
      <w:tr>
        <w:trPr>
          <w:trHeight w:val="17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ОРОЧ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ксандр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ший заступник начальника Головного управ-ління Держпродспоживслужби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УДИН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ксандр Анато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ступник голови правління обласної спілки споживчих товариств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ЕРЕНТЬЄВ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Юрій Вале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ступник начальника з реагування на надзви-чайні ситуації Головного управління державної служби України з надзвичайних ситуацій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КА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г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спектор відділу дільничних офіцерів поліції управління превентивної діяльності Головного управління Національної поліції у Вінницькій області  (за згодою)</w:t>
            </w:r>
          </w:p>
          <w:p>
            <w:pPr>
              <w:pStyle w:val="Normal"/>
              <w:spacing w:lineRule="auto" w:line="240" w:before="0" w:after="0"/>
              <w:ind w:left="38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КА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 Фед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ректор Департаменту агропромислового роз-витку екології та природних ресурсів  облдерж-адміністрації</w:t>
            </w:r>
          </w:p>
          <w:p>
            <w:pPr>
              <w:pStyle w:val="Normal"/>
              <w:spacing w:lineRule="auto" w:line="240" w:before="0" w:after="0"/>
              <w:ind w:left="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ЧЕРВ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тал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відділу державного контролю управління безпечності харчових продуктів та ветеринарної медицини  Головного управління Держпродспоживслужби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42:00Z</dcterms:created>
  <dc:creator>User</dc:creator>
  <dc:description/>
  <cp:keywords/>
  <dc:language>en-US</dc:language>
  <cp:lastModifiedBy>Дмитрук Леся Михайлівна</cp:lastModifiedBy>
  <cp:lastPrinted>2020-01-23T14:06:00Z</cp:lastPrinted>
  <dcterms:modified xsi:type="dcterms:W3CDTF">2020-01-24T13:42:00Z</dcterms:modified>
  <cp:revision>2</cp:revision>
  <dc:subject/>
  <dc:title/>
</cp:coreProperties>
</file>