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4375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ідзначення ювілярі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ородити ювілярів Почесною грамотою облдержадміністрації та обласної Ради з виплатою грошової винагороди за багаторічну сумлінну працю, активну життєву позицію, плідну громадську діяльність та вагомий особистий внесок в соціальний і культурний розвиток Вінниччини згідно з додатк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інформаційної діяльності та комунікацій з громадськістю облдержадміністрації (С. Василюк) профінансувати видатки, пов’язані з виплатою грошової винагороди до Почесної грамоти облдержадміністрації та обласної Ради та придбанням квіткової продукції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Style15"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облдержадміністрації</w:t>
      </w:r>
    </w:p>
    <w:p>
      <w:pPr>
        <w:pStyle w:val="Normal"/>
        <w:ind w:left="5387" w:hanging="0"/>
        <w:rPr/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січня 2020  року №</w:t>
      </w:r>
      <w:r>
        <w:rPr>
          <w:sz w:val="28"/>
          <w:szCs w:val="28"/>
          <w:lang w:val="ru-RU"/>
        </w:rPr>
        <w:t xml:space="preserve"> 3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ювілярів, нагороджених Почесною грамотою облдержадміністрації</w:t>
      </w:r>
    </w:p>
    <w:p>
      <w:pPr>
        <w:pStyle w:val="3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 обласної Ради з виплатою грошової винагороди</w:t>
      </w:r>
    </w:p>
    <w:p>
      <w:pPr>
        <w:pStyle w:val="3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АН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аксим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Вінницької обласної організації ветеранів Украї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ЮК 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Феодос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Вінницького обласного відділення Всеукраїнського об’єднання ветеранів, почесний громадянин м. Тиврів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ОЧ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огдан Анто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член </w:t>
            </w:r>
            <w:r>
              <w:rPr>
                <w:sz w:val="28"/>
                <w:szCs w:val="28"/>
                <w:lang w:val="ru-RU"/>
              </w:rPr>
              <w:t>Вінницького обласного товариства політичних в’язнів, репресованих та їх дітей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КОВ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ї комунальної установи «Видавничий дім «Моя Вінниччина», голова Вінницької обласної організації Національ-ної Спілки письменників Украї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ЦУЛЯ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а майстриня народної творчості України, директорка Музею етнографії і народного мистецтва ім. М. Руденко у                 м. Могилеві-Подільськ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Ю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онтій Наза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декоративно-прикладного мистец-тва, живописець, заслужений діяч мистецтв Украї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риня  художньої  вишивки,  педагог, заслужений майстер народної творчості Украї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ТЮ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тро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и історії України та філософії Вінницького національного аграрного університету, кандидат історичних на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я Олекс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член </w:t>
            </w:r>
            <w:r>
              <w:rPr>
                <w:sz w:val="28"/>
                <w:szCs w:val="28"/>
                <w:lang w:val="ru-RU"/>
              </w:rPr>
              <w:t>Вінницького обласного товариства політичних в’язнів, репресованих та їх дітей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алер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член </w:t>
            </w:r>
            <w:r>
              <w:rPr>
                <w:sz w:val="28"/>
                <w:szCs w:val="28"/>
                <w:lang w:val="ru-RU"/>
              </w:rPr>
              <w:t>Вінницького обласного товариства політичних в’язнів, репресованих та їх дітей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го обласного відділення Всеукраїнського об’єднання ветеранів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иректор Департамен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інформаційної діяльност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облдержадміністрації                                                        Світлана ВАСИЛЮ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3 Знак"/>
    <w:qFormat/>
    <w:rPr>
      <w:rFonts w:ascii="Courier New" w:hAnsi="Courier New" w:eastAsia="Times New Roman" w:cs="Times New Roman"/>
      <w:color w:val="000000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autoSpaceDE w:val="false"/>
    </w:pPr>
    <w:rPr>
      <w:rFonts w:ascii="Courier New" w:hAnsi="Courier New" w:cs="Courier New"/>
      <w:color w:val="000000"/>
      <w:sz w:val="32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20:00Z</dcterms:created>
  <dc:creator>Дмитрук Леся Михайлівна</dc:creator>
  <dc:description/>
  <cp:keywords/>
  <dc:language>en-US</dc:language>
  <cp:lastModifiedBy>Дмитрук Леся Михайлівна</cp:lastModifiedBy>
  <dcterms:modified xsi:type="dcterms:W3CDTF">2020-01-17T15:20:00Z</dcterms:modified>
  <cp:revision>2</cp:revision>
  <dc:subject/>
  <dc:title/>
</cp:coreProperties>
</file>