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2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бласну комісію з призначення персональних та творч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, відповідно до Положень, затверджених рішеннями 12 сесії обласної Ради 4 скликання від 28 квітня 2004 року № 587 «Про персональні стипендії обласної Ради та обласної державної адміністрації в галузі культури і мистецтв» та від 28 квітня 2004 року № 588 «Про встановлен-ня творчих стипендій письменникам Вінниччин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обласної комісії з призначення персональних та творчих стипендій в галузі культури і мистецтв у новій редакції, що додаєтьс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обласної державної адміністрації від 01 березня 2019 року № 151 «Про обласну комісію з призначення персональних стипендій в галузі культури і мистецт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І. Івасюк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лютого 2020 року № 129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комісії з призначення персональних та творчих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в галузі культури і мистецт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>
          <w:trHeight w:val="80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голо-ва комісії</w:t>
            </w:r>
          </w:p>
        </w:tc>
      </w:tr>
      <w:tr>
        <w:trPr>
          <w:trHeight w:val="105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держадміністрації, заступник голови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К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но-мистецьких установ управління культури і мистецтв облдержадміністрації, секретар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Адольф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осередку Національної хореографічної спілки, народний артист України (за згодою)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КО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ПРУК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Кон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  Національної спілки художників України (за згодою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директор Вінницької обласної філармонії ім. М.Д. Леонтовича, заслужений працівник культури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О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обласного українського академічного музично-драматичного театру ім. М.К. Садовського, заслужений працівник культури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стійної комісії обласної Ради з питань освіти, культури, сім'ї та молоді, спорту і туризму, духовності та історичної спадщини (за згодою)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ІГУН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меля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обласного центру народної творчості, заслужений працівник культури України (за згодою)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tbl>
      <w:tblPr>
        <w:tblW w:w="2565" w:type="dxa"/>
        <w:jc w:val="left"/>
        <w:tblInd w:w="2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</w:tblGrid>
      <w:tr>
        <w:trPr>
          <w:trHeight w:val="100" w:hRule="atLeast"/>
        </w:trPr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4:00Z</dcterms:created>
  <dc:creator>user</dc:creator>
  <dc:description/>
  <cp:keywords/>
  <dc:language>en-US</dc:language>
  <cp:lastModifiedBy>Дмитрук Леся Михайлівна</cp:lastModifiedBy>
  <cp:lastPrinted>2020-02-19T09:14:00Z</cp:lastPrinted>
  <dcterms:modified xsi:type="dcterms:W3CDTF">2020-02-24T07:34:00Z</dcterms:modified>
  <cp:revision>2</cp:revision>
  <dc:subject/>
  <dc:title/>
</cp:coreProperties>
</file>