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8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6</w:t>
            </w:r>
          </w:p>
        </w:tc>
      </w:tr>
    </w:tbl>
    <w:p>
      <w:pPr>
        <w:pStyle w:val="Normal"/>
        <w:ind w:left="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до розпорядження голови облдержадміністраці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29 квітня 2016 року № 316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Закону України «Про засади державної регіональної політики» та постанови Кабінету Міністрів України від 11 лютого 2016 року    № 258 «Про затвердження Типового положення про агенцію регіонального розвитку»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нести зміни до пункту 2 розпорядження голови облдержадміністрації від 20 квітня 2016 року № 316 «Про Агенцію регіонального розвитку Вінницької області» виклавши його у такій редакції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2. Уповноважити першого заступника голови облдержадміністрації Здітовецького Сергія Георгійовича представляти інтереси засновника Агенції регіонального розвитку Вінницької області при вирішенні організаційно-правових питань щодо установчих документів, обранні (призначенні) органів управління тощо.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2. Визнати таким, що втратило чинність, розпорядження голови облдержадміністрації від 14 липня 2017 року № 481 «Про внесення змін до розпорядженні голови облдержадміністрації від 29 квітня 2016 року № 316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>3. Контроль за виконанням цього розпорядження покласти на першого заступника голови облдержадміністрації С. Здітовецького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center"/>
    </w:pPr>
    <w:rPr>
      <w:b/>
      <w:bCs/>
      <w:sz w:val="28"/>
      <w:lang w:val="uk-UA"/>
    </w:rPr>
  </w:style>
  <w:style w:type="paragraph" w:styleId="21">
    <w:name w:val="Основний текст з від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Style13">
    <w:name w:val="Звичайний (веб)"/>
    <w:basedOn w:val="Normal"/>
    <w:qFormat/>
    <w:pPr/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1">
    <w:name w:val="st1"/>
    <w:qFormat/>
    <w:pPr>
      <w:widowControl/>
      <w:autoSpaceDE w:val="false"/>
      <w:bidi w:val="0"/>
      <w:spacing w:before="12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2">
    <w:name w:val="st2"/>
    <w:qFormat/>
    <w:pPr>
      <w:widowControl/>
      <w:autoSpaceDE w:val="false"/>
      <w:bidi w:val="0"/>
      <w:spacing w:before="0" w:after="120"/>
      <w:ind w:firstLine="36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1:01:00Z</dcterms:created>
  <dc:creator>davuduk</dc:creator>
  <dc:description/>
  <cp:keywords/>
  <dc:language>en-US</dc:language>
  <cp:lastModifiedBy>Дмитрук Леся Михайлівна</cp:lastModifiedBy>
  <cp:lastPrinted>2020-01-03T14:43:00Z</cp:lastPrinted>
  <dcterms:modified xsi:type="dcterms:W3CDTF">2020-01-09T11:01:00Z</dcterms:modified>
  <cp:revision>2</cp:revision>
  <dc:subject/>
  <dc:title>Проект</dc:title>
</cp:coreProperties>
</file>