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писків загиблих, померлих демобілізованих військовослужбовців та осіб, які отримали поранення під час проведення антитерористичної операції / операції об’єднаних сил в східних областях України, члени сімей яких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  операції / операції об’єднаних сил, членів їх сімей та членів сімей загиблих (померлих) учасників антитерористичної операції / 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 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 768: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писок військовослужбовців, які одержали травму, поранення, контузію, каліцтво та мають право на одержання одноразової матеріальної допомоги, що додається.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  <w:lang w:val="uk-UA"/>
        </w:rPr>
        <w:t>2. Визначити, що сім’я Проценка Андрія Юрійовича – загиблого військовослужбовця, має право на одержання одноразової матеріальної допомоги.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spacing w:before="0" w:after="0"/>
        <w:ind w:left="5664" w:right="42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                                                   Розпорядження голови                                                       облдержадміністрації</w:t>
      </w:r>
    </w:p>
    <w:p>
      <w:pPr>
        <w:pStyle w:val="Normal"/>
        <w:spacing w:before="0" w:after="0"/>
        <w:ind w:left="5664" w:right="424" w:firstLine="6"/>
        <w:contextualSpacing/>
        <w:rPr/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 xml:space="preserve"> січня 2020 року №</w:t>
      </w:r>
      <w:r>
        <w:rPr>
          <w:sz w:val="28"/>
          <w:szCs w:val="28"/>
          <w:lang w:val="en-US"/>
        </w:rPr>
        <w:t xml:space="preserve"> 2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  <w:lang w:val="uk-UA"/>
        </w:rPr>
        <w:t>військовослужбовців, які отримали травму, поранення, контузію, каліцтво, та мають право на одержання одноразової матеріальної допомоги</w:t>
      </w: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3635"/>
      </w:tblGrid>
      <w:tr>
        <w:trPr>
          <w:trHeight w:val="654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оране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Рік народження</w:t>
            </w:r>
          </w:p>
        </w:tc>
      </w:tr>
      <w:tr>
        <w:trPr>
          <w:trHeight w:val="197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 Сергій Валерійович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  <w:tab w:val="center" w:pos="1734" w:leader="none"/>
              </w:tabs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197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енєв Дмитро Олександрович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  <w:tab w:val="center" w:pos="1734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197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красов Володимир Борисович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  <w:tab w:val="center" w:pos="1734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Heading"/>
        <w:spacing w:before="0" w:after="0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contextualSpacing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Heading"/>
        <w:spacing w:before="0" w:after="0"/>
        <w:ind w:right="-424"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before="0" w:after="0"/>
        <w:ind w:left="2123" w:firstLine="709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left="2123" w:firstLine="709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left="2123" w:firstLine="709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12:00Z</dcterms:created>
  <dc:creator>sakovych</dc:creator>
  <dc:description/>
  <cp:keywords/>
  <dc:language>en-US</dc:language>
  <cp:lastModifiedBy>Дмитрук Леся Михайлівна</cp:lastModifiedBy>
  <cp:lastPrinted>2020-01-15T09:38:00Z</cp:lastPrinted>
  <dcterms:modified xsi:type="dcterms:W3CDTF">2020-01-17T13:11:00Z</dcterms:modified>
  <cp:revision>5</cp:revision>
  <dc:subject/>
  <dc:title>RisOR07_3</dc:title>
</cp:coreProperties>
</file>