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7</w:t>
            </w:r>
          </w:p>
        </w:tc>
      </w:tr>
    </w:tbl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 оренди земельної ділянки водного фонду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ромадян </w:t>
      </w:r>
      <w:r>
        <w:rPr>
          <w:rFonts w:cs="Times New Roman" w:ascii="Times New Roman" w:hAnsi="Times New Roman"/>
          <w:sz w:val="28"/>
          <w:szCs w:val="28"/>
          <w:lang w:val="uk-UA"/>
        </w:rPr>
        <w:t>Рудя Семена Пантелеймоновича та Буряка Анатолія Юрійович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ромадянами </w:t>
      </w:r>
      <w:r>
        <w:rPr>
          <w:rFonts w:cs="Times New Roman" w:ascii="Times New Roman" w:hAnsi="Times New Roman"/>
          <w:sz w:val="28"/>
          <w:szCs w:val="28"/>
          <w:lang w:val="uk-UA"/>
        </w:rPr>
        <w:t>Рудьом Семеном Пантелеймоновичем та Буряком Анатолієм Юрійовиче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ір оренди землі від 22 липня 2009 року, зареєстрований 07 грудня 2009 року за № 040904800002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оновити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ромадянами </w:t>
      </w:r>
      <w:r>
        <w:rPr>
          <w:rFonts w:cs="Times New Roman" w:ascii="Times New Roman" w:hAnsi="Times New Roman"/>
          <w:sz w:val="28"/>
          <w:szCs w:val="28"/>
          <w:lang w:val="uk-UA"/>
        </w:rPr>
        <w:t>Рудьом Семеном Пантелеймоновичем та Буряком Анатолієм Юрійовиче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ір оренди землі від 22 липня 2009 року, зареєстрований 07 грудня 2009 року за № 040904800002, площею 3,1178 га з кадастровим номером 0523089400:02:001:0394, розташованої на території Язвинківської сільської ради Немирівського району, за межами населеного пункту, шляхом укладання договору оренди водного об’єкта з річною орендною платою в розмірі 3 % від нормативної грошової оцінки земельної ділянки терміном на 10 років, для рибогосподарських потреб, після виготовлен-ня та погодження паспорта водного об’єкт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Уповноважити Немирівську райдержадміністрацію укласти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ромадяна-ми </w:t>
      </w:r>
      <w:r>
        <w:rPr>
          <w:rFonts w:cs="Times New Roman" w:ascii="Times New Roman" w:hAnsi="Times New Roman"/>
          <w:sz w:val="28"/>
          <w:szCs w:val="28"/>
          <w:lang w:val="uk-UA"/>
        </w:rPr>
        <w:t>Рудьом Семеном Пантелеймоновичем та Буряком Анатолієм Юрійовиче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ір оренди землі площею 0,2079 га з кадастровим номером 0523089400:02:001:0395 на території Язвинківської сільської ради Немирівсь-кого району за межами населеного пункту, з річною орендною платою в розмірі 3 % від нормативної грошової оцінки земельної ділянки, терміном на 10 років, для рибогосподарських потреб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ідділу у Немирів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ромадянам </w:t>
      </w:r>
      <w:r>
        <w:rPr>
          <w:rFonts w:cs="Times New Roman" w:ascii="Times New Roman" w:hAnsi="Times New Roman"/>
          <w:sz w:val="28"/>
          <w:szCs w:val="28"/>
          <w:lang w:val="uk-UA"/>
        </w:rPr>
        <w:t>Рудю Семену Пантелеймоновичу та Буряку Анатолію Юрійович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30-денний строк з дня одержання підписаного сторонами та погодженого Державним агентством водних ресурсів України договору оренди водного об’єкта та договору оренди землі зареєструвати право оренди земельних ділянок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. Контроль за виконанням цього розпорядж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шого заступника голови облдержадміністрації С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дітовецького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ind w:left="862" w:hanging="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sectPr>
      <w:headerReference w:type="default" r:id="rId3"/>
      <w:type w:val="nextPage"/>
      <w:pgSz w:w="11906" w:h="16838"/>
      <w:pgMar w:left="1701" w:right="566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1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36:00Z</dcterms:created>
  <dc:creator>XTreme.ws</dc:creator>
  <dc:description/>
  <cp:keywords/>
  <dc:language>en-US</dc:language>
  <cp:lastModifiedBy>Кушнир Сніжана Олегівна</cp:lastModifiedBy>
  <cp:lastPrinted>2020-01-20T10:48:00Z</cp:lastPrinted>
  <dcterms:modified xsi:type="dcterms:W3CDTF">2020-01-30T10:36:00Z</dcterms:modified>
  <cp:revision>2</cp:revision>
  <dc:subject/>
  <dc:title/>
</cp:coreProperties>
</file>