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30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30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переоформлення ліцензій на безстрокові</w:t>
      </w:r>
    </w:p>
    <w:p>
      <w:pPr>
        <w:pStyle w:val="Style15"/>
        <w:spacing w:lineRule="exact" w:line="30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Міністрів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Перерозподілити ліцензійний обсяг в установленому законодавством порядку, ліцензії на освітню діяльність, які були чинними на день набрання чинності Закону України  «Про ліцензування видів господарської діяльності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  комунальному закладу «Кисляцький навчально-виховний комплекс: спеціальна загальноосвітня школа-інтернат І-ІІІ ступенів – дошкільний навчаль-ний заклад Гайсинського району Вінницької обласної Ради» (ідентифікаційний код 21726787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шкільна освіта;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чаткова освіта – 3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осіб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зова середня освіта – 45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вна зальна середня освіта – 15 осіб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Буднянській спеціальній загальноосвітній школі-інтернату Шаргородсь-кого району Вінницької обласної Ради (ідентифікаційний код 25495296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чаткова освіта – 48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зова середня освіта – 62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Ободівській спеціальній загальноосвітній школі-інтернату Тростянець-кого району Вінницької обласної Ради (ідентифікаційний код 23110613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чаткова освіта – 4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зова середня освіта – 11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) «Вінницькому приватному православному навчально-виховному комплексу святого Миколая» (ідентифікаційний код 3813523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а освіта – 60 осіб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середня освіта –  4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5) Нечуївській спеціальній загальноосвітній школі-інтернату Ямпільського району Вінницької обласної Ради (ідентифікаційний код 26012058) 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а освіта – 4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середня освіта –  6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) Серебрійському навчально-реабілітаційному центру Могилів-Подільсь-кого району Вінницької обласної Ради (ідентифікаційний код 21723116) 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а освіта – 5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середня освіта –  6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7) Брацлавській спеціалізованій школі І-ІІІ ступенів Немирівського району Вінницької обласної Ради (ідентифікаційний код 20096812) 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чаткова освіта – 16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зова середня освіта – 370 осіб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вна зальна середня освіта – 120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) Котюжанівському навчально-реабілітаційному центру Муровано-куриловецького району Вінницької обласної Ради (ідентифікаційний код 24903190) ліцензію з ліцензованим обсягом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а освіта – 55 осіб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середня освіта – 75 осіб.</w:t>
      </w:r>
    </w:p>
    <w:p>
      <w:pPr>
        <w:pStyle w:val="Style15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418" w:leader="none"/>
        </w:tabs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ереоформити, в установленому законодавством порядку, ліцензії на освітню діяльність, які були чинними на день набрання чинності Закону України  «Про ліцензування видів господарської діяльності»:</w:t>
      </w:r>
    </w:p>
    <w:p>
      <w:pPr>
        <w:pStyle w:val="Style15"/>
        <w:tabs>
          <w:tab w:val="clear" w:pos="708"/>
          <w:tab w:val="left" w:pos="1418" w:leader="none"/>
        </w:tabs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державному професійно-технічному навчальному закладу  «Жмеринсь-ке вище професійне училище» (ідентифікаційний код 02539861) ліцензію з ліцензованим обсягом: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480 осіб;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узьминецькому професійному аграрному ліцею Вінницької області (ідентифікаційний код 02539743)  ліцензію з ліцензованим обсягом: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повна загальна середня освіта – 180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FF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5:00Z</dcterms:created>
  <dc:creator>Valentina</dc:creator>
  <dc:description/>
  <cp:keywords/>
  <dc:language>en-US</dc:language>
  <cp:lastModifiedBy>Дмитрук Леся Михайлівна</cp:lastModifiedBy>
  <cp:lastPrinted>2020-01-20T10:43:00Z</cp:lastPrinted>
  <dcterms:modified xsi:type="dcterms:W3CDTF">2020-01-27T09:55:00Z</dcterms:modified>
  <cp:revision>2</cp:revision>
  <dc:subject/>
  <dc:title>Про переоформлення ліцензій на безстрокові</dc:title>
</cp:coreProperties>
</file>