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ютий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ю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3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spacing w:lineRule="exact" w:line="300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7 січня</w:t>
      </w:r>
      <w:r>
        <w:rPr>
          <w:sz w:val="28"/>
          <w:szCs w:val="28"/>
        </w:rPr>
        <w:t xml:space="preserve"> 2020 року № 47</w:t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лютий 2020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Бойко </w:t>
        <w:tab/>
        <w:tab/>
        <w:tab/>
        <w:t>- керівник апарату облдержадміністрації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а церемонія вручення премії «Людина року 2019»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адмі-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удринецький            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управління культури і мистецтв облдержадміністрації  «</w:t>
      </w:r>
      <w:r>
        <w:rPr>
          <w:sz w:val="28"/>
          <w:szCs w:val="28"/>
        </w:rPr>
        <w:t>Про підсумки організаційно-творчої та фінансово-господарської діяльності закладів культури і мистецтв області у 2019 році та пріоритетні напрями на 2020 рік. Про групи оплати праці закладів культури обласного підпорядкуванн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 xml:space="preserve">Короткостроковий семінар з питань створення та організації роботи молодіжних центрів, молодіжних рад, сприяння створенню НГО для </w:t>
      </w:r>
      <w:r>
        <w:rPr>
          <w:iCs/>
          <w:color w:val="000000"/>
          <w:sz w:val="28"/>
          <w:szCs w:val="28"/>
        </w:rPr>
        <w:t>заступників сільських, селищних, міських голів 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center" w:pos="5190" w:leader="none"/>
          <w:tab w:val="left" w:pos="8625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стріч голови облдержадміністрації з Надзвичайним і Повноважним Послом Киргизької Республі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Короткостроковий семінар з питань е</w:t>
      </w:r>
      <w:r>
        <w:rPr>
          <w:sz w:val="28"/>
          <w:szCs w:val="28"/>
        </w:rPr>
        <w:t xml:space="preserve">лектронного урядування та електронної демократії в Україні – «Держава у смартфоні» для </w:t>
      </w:r>
      <w:r>
        <w:rPr>
          <w:color w:val="000000"/>
          <w:sz w:val="28"/>
          <w:szCs w:val="28"/>
        </w:rPr>
        <w:t xml:space="preserve">працівників органів соціального захисту населення з питань надання пільг </w:t>
      </w:r>
      <w:r>
        <w:rPr>
          <w:iCs/>
          <w:sz w:val="28"/>
          <w:szCs w:val="28"/>
        </w:rPr>
        <w:t>управлінь та відділів райдержадміністрацій, міських рад міст обласного значення та Департаменту соціальної та молодіжної політики облдержадмі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тійно діючий семінар з питань здійснення соціальної роботи з різними категоріями сімей, дітей та молоді для директорів центрів соціальних служб для сім`ї, дітей та молоді, керівники відділів </w:t>
      </w:r>
      <w:r>
        <w:rPr>
          <w:iCs/>
          <w:sz w:val="28"/>
          <w:szCs w:val="28"/>
        </w:rPr>
        <w:t xml:space="preserve">сільських, селищних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ютого</w:t>
      </w:r>
    </w:p>
    <w:p>
      <w:pPr>
        <w:pStyle w:val="Normal"/>
        <w:spacing w:lineRule="exact" w:line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Короткостроковий семінар з питань впровадження змін стосовно правових та кадрових питань для начальників відділів юридичної та кадрової роботи  міських рад міст обласного значення</w:t>
      </w:r>
      <w:r>
        <w:rPr>
          <w:iCs/>
          <w:sz w:val="28"/>
          <w:szCs w:val="28"/>
        </w:rPr>
        <w:t xml:space="preserve">, уповноважені особи з правових та кадрових питань сільських, селищних міських рад об’єднаних територіальних громад. </w:t>
      </w:r>
    </w:p>
    <w:p>
      <w:pPr>
        <w:pStyle w:val="22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Постійно діючий семінар з питань діяльності служб персоналу в умовах реалізації Стратегії реформування державного управління  2016-2020 рр. для керівників служб персоналу структурних підрозділів облдержадміністрації, </w:t>
      </w:r>
      <w:r>
        <w:rPr>
          <w:iCs/>
          <w:sz w:val="28"/>
          <w:szCs w:val="28"/>
          <w:lang w:val="uk-UA"/>
        </w:rPr>
        <w:t xml:space="preserve">територіальних органів міністерств та інших центральних органів виконавчої влади України у Вінницькій області. </w:t>
      </w:r>
    </w:p>
    <w:p>
      <w:pPr>
        <w:pStyle w:val="Normal"/>
        <w:spacing w:lineRule="exact" w:line="280"/>
        <w:ind w:left="3420" w:hanging="2880"/>
        <w:rPr>
          <w:iCs/>
          <w:spacing w:val="-4"/>
          <w:sz w:val="28"/>
          <w:szCs w:val="28"/>
          <w:lang w:val="uk-UA"/>
        </w:rPr>
      </w:pPr>
      <w:r>
        <w:rPr>
          <w:iCs/>
          <w:spacing w:val="-4"/>
          <w:sz w:val="28"/>
          <w:szCs w:val="28"/>
          <w:lang w:val="uk-UA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Засідання колегії служби у справах дітей облдержадміністрації «Про підсумки роботи служб у справах дітей у 2019 році та пріоритети на 2020 рік відповідно до стратегічних цілей Програми діяльності Кабінету Міністрів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. Дорош</w:t>
        <w:tab/>
        <w:t>- 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spacing w:lineRule="exact" w:line="280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фінансів облдержадміністрації</w:t>
      </w:r>
      <w:r>
        <w:rPr>
          <w:color w:val="000000"/>
          <w:sz w:val="28"/>
          <w:szCs w:val="28"/>
        </w:rPr>
        <w:t xml:space="preserve"> «Про підсумки виконання місцевих бюджетів за 2019 рік та завдання по забезпеченню  виконання місцевих бюджетів у першому кварталі 2020 року та протягом  поточного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. Копачевський</w:t>
        <w:tab/>
        <w:t>- директор Департаменту фінансі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21 лютого</w:t>
      </w:r>
    </w:p>
    <w:p>
      <w:pPr>
        <w:pStyle w:val="22"/>
        <w:spacing w:lineRule="exact" w:line="28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еціальна професійна (сертифікатна) програма для к</w:t>
      </w:r>
      <w:r>
        <w:rPr>
          <w:color w:val="000000"/>
          <w:sz w:val="28"/>
          <w:szCs w:val="28"/>
        </w:rPr>
        <w:t>ерівників (спеціаліс-тів) районних управлінь Головного управління Держпродспоживслужби у Вінницькій області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Спеціальна професійна (сертифікатна) програма для спеціалістів управління інформаційних систем та електронних реєстрів </w:t>
      </w:r>
      <w:r>
        <w:rPr>
          <w:iCs/>
          <w:color w:val="000000"/>
          <w:sz w:val="28"/>
          <w:szCs w:val="28"/>
        </w:rPr>
        <w:t>управлінь Пенсійного фонду України у Вінницькій області.</w:t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держадміністрації</w:t>
      </w:r>
      <w:r>
        <w:rPr>
          <w:sz w:val="28"/>
          <w:szCs w:val="28"/>
        </w:rPr>
        <w:t xml:space="preserve"> «Про підсумки роботи закладів освіти області в 2019 році та завдання на 2020 рік.  Про створення належних умов для безпечного харчування та медичного обслуговування учнів/вихованців у школах – інтернатах обласного підпорядкування».</w:t>
      </w:r>
    </w:p>
    <w:p>
      <w:pPr>
        <w:pStyle w:val="Normal"/>
        <w:spacing w:lineRule="exact" w:line="280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Буняк</w:t>
        <w:tab/>
        <w:tab/>
        <w:tab/>
        <w:t>- заступник директора Департаменту освіти і науки</w:t>
      </w:r>
    </w:p>
    <w:p>
      <w:pPr>
        <w:pStyle w:val="Normal"/>
        <w:spacing w:lineRule="exact" w:line="280"/>
        <w:ind w:left="3540" w:hanging="0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облдержадміністрації – </w:t>
      </w:r>
      <w:r>
        <w:rPr>
          <w:sz w:val="28"/>
          <w:szCs w:val="28"/>
        </w:rPr>
        <w:t>начальник управління</w:t>
      </w:r>
    </w:p>
    <w:p>
      <w:pPr>
        <w:pStyle w:val="Normal"/>
        <w:spacing w:lineRule="exact" w:line="28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альної середньої, дошкільної освіти та</w:t>
      </w:r>
    </w:p>
    <w:p>
      <w:pPr>
        <w:pStyle w:val="Normal"/>
        <w:spacing w:lineRule="exact" w:line="28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ховної роботи</w:t>
      </w:r>
    </w:p>
    <w:p>
      <w:pPr>
        <w:pStyle w:val="Normal"/>
        <w:spacing w:lineRule="exact" w:line="280"/>
        <w:ind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3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color w:val="000000"/>
          <w:sz w:val="28"/>
          <w:szCs w:val="28"/>
        </w:rPr>
        <w:t>Штабне тренування органів управління обласної підсистеми єдиної державної системи цивільного захисту щодо дій в умовах паводку, пропуску льодоходу і пове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Вовченко</w:t>
        <w:tab/>
        <w:t>- директор Департаменту з питань оборонної роботи,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цивільного захисту та взаємодії з правоохоронни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Засідання колегії Державного архіву Вінницької області «Про роботу адміністрації по створенню безпечних та нешкідливих умов праці. Про хід виконання плану заходів до Програми здійснення контролю за наявністю, станом і рухом документів НАФ на 2009-2019рр.та таких, що підлягають включенню до нього»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Ю. Легун</w:t>
        <w:tab/>
        <w:t>-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Головного управління Державної казначейської служби України у Вінницькій області  «</w:t>
      </w:r>
      <w:r>
        <w:rPr>
          <w:sz w:val="28"/>
          <w:szCs w:val="28"/>
        </w:rPr>
        <w:t xml:space="preserve">Про підсумки роботи </w:t>
      </w:r>
      <w:r>
        <w:rPr>
          <w:spacing w:val="-4"/>
          <w:sz w:val="28"/>
          <w:szCs w:val="28"/>
        </w:rPr>
        <w:t>Головного управління Державної казначейської служби України у Вінницькій області за 2019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Бакута</w:t>
        <w:tab/>
        <w:t>- начальник Головного управління Держав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казначейської служби України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Урочисті збори з нагоди Дня вшанування учасників бойових дій на території інших держа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лют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center" w:pos="5190" w:leader="none"/>
          <w:tab w:val="left" w:pos="8625" w:leader="none"/>
        </w:tabs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жнародний  захід «Шведський бізнес-день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-20 лют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>Навчально-методичні збори щодо підсумків роботи з підготовки цивільного захисту області  у 2019 роц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Вовченко</w:t>
        <w:tab/>
        <w:t>- директор Департаменту з питань оборонної роботи,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цивільного захисту та взаємодії з правоохоронни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ютого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Мітинг-реквієм з нагоди вшанування подвигу учасників Революції гідності та увічнення пам’яті Героїв Небесної Сот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21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оціокультурні заходи до Міжнародного дня рідної мо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лютого</w:t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начальників відділів центрів соціальних служб для сім`ї, дітей та молоді, соціальні працівники сільських, селищних, міських рад 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27 лютого</w:t>
      </w:r>
    </w:p>
    <w:p>
      <w:pPr>
        <w:pStyle w:val="Normal"/>
        <w:spacing w:lineRule="exact" w:line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Короткостроковий семінар з питань впровадження електронного документообігу. Ведення бухгалтерського обліку та звітності в державному та місцевому секторі для г</w:t>
      </w:r>
      <w:r>
        <w:rPr>
          <w:sz w:val="28"/>
          <w:szCs w:val="28"/>
        </w:rPr>
        <w:t xml:space="preserve">оловних бухгалтерів (бухгалтерів) структурних підрозділів  облдержадміністрації та   райдержадміністрацій. 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Короткостроковий семінар з питань впровадження електронного документообігу. Ведення бухгалтерського обліку та звітності в державному та місцевому секторі для г</w:t>
      </w:r>
      <w:r>
        <w:rPr>
          <w:iCs/>
          <w:color w:val="000000"/>
          <w:sz w:val="28"/>
          <w:szCs w:val="28"/>
        </w:rPr>
        <w:t xml:space="preserve">оловних бухгалтерів (бухгалтерів) 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28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center" w:pos="5190" w:leader="none"/>
          <w:tab w:val="left" w:pos="8625" w:leader="none"/>
        </w:tabs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ь делегації Вінницької області у виставці на тему: «Охорона навколишнього середовища та управління відходами», Сьвєнтокшиське воєводство, Республіка Польща.</w:t>
      </w:r>
    </w:p>
    <w:p>
      <w:pPr>
        <w:pStyle w:val="24"/>
        <w:tabs>
          <w:tab w:val="clear" w:pos="708"/>
          <w:tab w:val="center" w:pos="5190" w:leader="none"/>
          <w:tab w:val="left" w:pos="8625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лютого</w:t>
      </w:r>
    </w:p>
    <w:p>
      <w:pPr>
        <w:pStyle w:val="Normal"/>
        <w:spacing w:lineRule="exact" w:line="28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публічної служби в умовах змін, доброчесності та етики службовців для к</w:t>
      </w:r>
      <w:r>
        <w:rPr>
          <w:iCs/>
          <w:sz w:val="28"/>
          <w:szCs w:val="28"/>
        </w:rPr>
        <w:t>ерівників структурних підрозділів облдержадміністрації, територіальних органів міністерств та інших центральних органів виконавчої влади України у Вінницькій області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актуальних питань запровадження європейських стандартів належного адміністрування в Україні для </w:t>
      </w:r>
      <w:r>
        <w:rPr>
          <w:color w:val="000000"/>
          <w:sz w:val="28"/>
          <w:szCs w:val="28"/>
        </w:rPr>
        <w:t>працівників  апарату обласної державної адміністрації та виконавчого апарату обласної Рад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електронного урядування та вдосконалення вмінь, навичок щодо </w:t>
      </w:r>
      <w:r>
        <w:rPr>
          <w:iCs/>
          <w:color w:val="000000"/>
          <w:sz w:val="28"/>
          <w:szCs w:val="28"/>
        </w:rPr>
        <w:t>впровадження інформаційно-комунікативних технологій  (ІКТ) в управлінську діяльність для відповідальних осіб за розвиток інформаційної складової в структурних підрозділах облдержадміністрації,</w:t>
      </w:r>
      <w:r>
        <w:rPr>
          <w:color w:val="000000"/>
          <w:sz w:val="28"/>
          <w:szCs w:val="28"/>
        </w:rPr>
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го управління статистки у Вінницькій області «Про дотримання вимог антикорупційного законодавства в Головному управлінні статистики у Вінницькій області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 лютого</w:t>
      </w:r>
    </w:p>
    <w:p>
      <w:pPr>
        <w:pStyle w:val="Normal"/>
        <w:spacing w:lineRule="exact" w:line="28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ширене з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легії Управління Держпраці у Вінницькій області </w:t>
      </w:r>
      <w:r>
        <w:rPr>
          <w:sz w:val="28"/>
          <w:szCs w:val="28"/>
          <w:lang w:val="uk-UA"/>
        </w:rPr>
        <w:t>«П</w:t>
      </w:r>
      <w:r>
        <w:rPr>
          <w:sz w:val="28"/>
          <w:szCs w:val="28"/>
        </w:rPr>
        <w:t>ро підсумки роботи за 2019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22"/>
        <w:spacing w:lineRule="exact" w:line="28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80" w:before="0" w:after="0"/>
        <w:ind w:left="2124" w:hanging="2124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В. </w:t>
      </w:r>
      <w:r>
        <w:rPr>
          <w:spacing w:val="-4"/>
          <w:sz w:val="28"/>
          <w:szCs w:val="28"/>
        </w:rPr>
        <w:t>Марунько</w:t>
        <w:tab/>
        <w:tab/>
        <w:tab/>
      </w:r>
      <w:r>
        <w:rPr>
          <w:spacing w:val="-4"/>
          <w:sz w:val="28"/>
          <w:szCs w:val="28"/>
          <w:lang w:val="uk-UA"/>
        </w:rPr>
        <w:t xml:space="preserve">- </w:t>
      </w:r>
      <w:r>
        <w:rPr>
          <w:spacing w:val="-4"/>
          <w:sz w:val="28"/>
          <w:szCs w:val="28"/>
        </w:rPr>
        <w:t>начальник у</w:t>
      </w:r>
      <w:r>
        <w:rPr>
          <w:sz w:val="28"/>
          <w:szCs w:val="28"/>
        </w:rPr>
        <w:t xml:space="preserve">правління державної служби України </w:t>
      </w:r>
    </w:p>
    <w:p>
      <w:pPr>
        <w:pStyle w:val="22"/>
        <w:spacing w:lineRule="exact" w:line="280" w:before="0" w:after="0"/>
        <w:ind w:left="3540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питань праці у Вінницькій області</w:t>
      </w:r>
    </w:p>
    <w:p>
      <w:pPr>
        <w:pStyle w:val="Normal"/>
        <w:spacing w:lineRule="exact" w:line="30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організаційного відділу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 xml:space="preserve"> </w:t>
        <w:tab/>
        <w:t xml:space="preserve">                   Михайло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0:00Z</dcterms:created>
  <dc:creator>Гончар</dc:creator>
  <dc:description/>
  <cp:keywords/>
  <dc:language>en-US</dc:language>
  <cp:lastModifiedBy>Дмитрук Леся Михайлівна</cp:lastModifiedBy>
  <cp:lastPrinted>2019-12-21T12:09:00Z</cp:lastPrinted>
  <dcterms:modified xsi:type="dcterms:W3CDTF">2020-01-27T10:00:00Z</dcterms:modified>
  <cp:revision>2</cp:revision>
  <dc:subject/>
  <dc:title>ВІННИЦЬКА ОБЛАСНА ДЕРЖАВНА АДМІНІСТРАЦІЯ</dc:title>
</cp:coreProperties>
</file>