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ОКРЕМА ДУМК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а Вищої ради правосуддя</w:t>
        <w:br/>
        <w:t>Бойка Андрія Михайловича</w:t>
      </w:r>
    </w:p>
    <w:p>
      <w:pPr>
        <w:pStyle w:val="Normal"/>
        <w:spacing w:lineRule="auto" w:line="240" w:before="0" w:after="0"/>
        <w:jc w:val="center"/>
        <w:rPr/>
      </w:pPr>
      <w:r>
        <w:rPr>
          <w:rFonts w:cs="Times New Roman" w:ascii="Times New Roman" w:hAnsi="Times New Roman"/>
          <w:b/>
          <w:sz w:val="28"/>
          <w:szCs w:val="28"/>
          <w:lang w:val="uk-UA"/>
        </w:rPr>
        <w:t>щодо рішення Вищої ради правосуддя від 30 січня 2018 року № 260/0/15-18 «Про скасування частково рішення Третьої Дисциплінарної палати Вищої ради правосуддя від 27 березня 2017 року № 612/3дп/15-17 про притягнення судді Дніпровського районного суду міста Києва Ластовки Н.Д. до дисциплінарної відповідальності та припинення дисциплінарного провадження»</w:t>
      </w:r>
    </w:p>
    <w:p>
      <w:pPr>
        <w:pStyle w:val="Style16"/>
        <w:jc w:val="both"/>
        <w:rPr>
          <w:rFonts w:ascii="Times New Roman" w:hAnsi="Times New Roman" w:cs="Times New Roman"/>
          <w:b/>
          <w:b/>
          <w:sz w:val="28"/>
          <w:szCs w:val="28"/>
          <w:lang w:val="uk-UA"/>
        </w:rPr>
      </w:pPr>
      <w:r>
        <w:rPr>
          <w:rFonts w:cs="Times New Roman"/>
          <w:b/>
          <w:sz w:val="28"/>
          <w:szCs w:val="28"/>
          <w:lang w:val="uk-UA"/>
        </w:rPr>
      </w:r>
    </w:p>
    <w:p>
      <w:pPr>
        <w:pStyle w:val="Style16"/>
        <w:ind w:firstLine="709"/>
        <w:jc w:val="both"/>
        <w:rPr/>
      </w:pPr>
      <w:r>
        <w:rPr>
          <w:rFonts w:cs="Times New Roman"/>
          <w:szCs w:val="28"/>
        </w:rPr>
        <w:t xml:space="preserve">Рішенням Вищої ради правосуддя  від 30 січня 2018 року № 260/0/15-18 частково </w:t>
      </w:r>
      <w:r>
        <w:rPr>
          <w:szCs w:val="28"/>
        </w:rPr>
        <w:t>скасовано рішення Третьої Дисциплінарної палати Вищої ради правосуддя від 27 березня 2017 року № 612/3дп/15-17 про притягнення судді Дніпровського районного суду міста Києва Ластовки Нелі Дмитрівни до дисциплінарної відповідальності та ухвалено нове рішення, яким відмовлено у притягненні зазначеної судді до дисциплінарної відповідальності та припинено дисциплінарне провадження стосовно неї.</w:t>
      </w:r>
    </w:p>
    <w:p>
      <w:pPr>
        <w:pStyle w:val="Style16"/>
        <w:ind w:firstLine="708"/>
        <w:jc w:val="both"/>
        <w:rPr>
          <w:rFonts w:cs="Times New Roman"/>
          <w:szCs w:val="28"/>
        </w:rPr>
      </w:pPr>
      <w:r>
        <w:rPr>
          <w:rFonts w:cs="Times New Roman"/>
          <w:szCs w:val="28"/>
        </w:rPr>
        <w:t>Не можу погодитися із таким рішенням з наступних міркувань.</w:t>
      </w:r>
    </w:p>
    <w:p>
      <w:pPr>
        <w:pStyle w:val="Style16"/>
        <w:ind w:firstLine="708"/>
        <w:jc w:val="both"/>
        <w:rPr>
          <w:rFonts w:cs="Times New Roman"/>
          <w:szCs w:val="28"/>
        </w:rPr>
      </w:pPr>
      <w:r>
        <w:rPr>
          <w:rFonts w:cs="Times New Roman"/>
          <w:szCs w:val="28"/>
        </w:rPr>
        <w:t>Постановою судді Дніпровського районного суду міста Києва</w:t>
        <w:br/>
        <w:t>Ластовки Н.Д. від 23 січня 2014 року у справі № 755/843/14-п</w:t>
        <w:br/>
        <w:t>ОСОБА_1 визнано винним у вчиненні адміністративного</w:t>
        <w:br/>
        <w:t>правопорушення, передбаченого статтею 122-2 Кодексу України про адміністративні правопорушення (далі – КУпАП), та накладено на нього адміністративне стягнення у виді позбавлення права керування транспортними засобами строком на чотири місяці.</w:t>
      </w:r>
    </w:p>
    <w:p>
      <w:pPr>
        <w:pStyle w:val="Style16"/>
        <w:ind w:firstLine="708"/>
        <w:jc w:val="both"/>
        <w:rPr>
          <w:rFonts w:cs="Times New Roman"/>
          <w:szCs w:val="28"/>
        </w:rPr>
      </w:pPr>
      <w:r>
        <w:rPr>
          <w:szCs w:val="28"/>
        </w:rPr>
        <w:t>3 грудня 2014 року Кузьмінський Є.В. звернувся із заявою до Тимчасової спеціальної комісії з перевірки суддів судів загальної юрисдикції (далі – ТСК) про проведення спеціальної перевірки стосовно судді Дніпровського районного суду міста Києва Ластовки Н.Д. відповідно до Закону України «Про відновлення довіри до судової влади в Україні». У заяві Кузьмінський Є.В. зазначив таке. 29 грудня 2013 року ОСОБА_1 брав участь в автозаїзді з символікою України та Європейського Союзу з міста Києва до Межигір</w:t>
      </w:r>
      <w:r>
        <w:rPr>
          <w:szCs w:val="28"/>
          <w:lang w:val="ru-RU"/>
        </w:rPr>
        <w:t>’</w:t>
      </w:r>
      <w:r>
        <w:rPr>
          <w:szCs w:val="28"/>
        </w:rPr>
        <w:t>я, що знаходиться у селі Нові Петрівці. 9 січня 2014 року стосовно нього було складено протокол про адміністративне правопорушення. Згідно з протоколом ОСОБА_1 29 грудня 2013 року о 13 год. 50 хв, керуючи автомобілем «Ніссан Кашкай» (державний номерний знак НОМЕР_1) по вул. Богатирській у</w:t>
        <w:br/>
        <w:t xml:space="preserve">м. Києві, не виконав вимогу працівника ДАІ зупинитися, подану завчасно за допомогою жезла та свистка, що є адміністративним порушенням, передбаченим статтею 122-2 КУпАП. Протокол було складено на підставі рапорту інспектора ДПС ДАІ ГУ МВС України у місті Києві Боднюка О.В. від 29 грудня 2013 року, в якому зазначено, що автомобіль ОСОБА_1 не зупинився на вимогу працівника ДАІ на перехресті вул. Сагайдачного та Андріївського узвозу і продовжив рух у напрямку вул. Хрещатик о 13 год. 30 хв. Відповідно до фотофіксації системою «Рубіж» Центральної бази даних департаменту ДАІ МВС України автомобіль ОСОБА_1 перебував на вул. Богатирській у м. Києві 29 грудня 2013 року о 13 год. 36 хв. </w:t>
      </w:r>
    </w:p>
    <w:p>
      <w:pPr>
        <w:pStyle w:val="Style16"/>
        <w:ind w:firstLine="708"/>
        <w:jc w:val="both"/>
        <w:rPr/>
      </w:pPr>
      <w:r>
        <w:rPr>
          <w:rFonts w:cs="Times New Roman"/>
          <w:szCs w:val="28"/>
        </w:rPr>
        <w:t xml:space="preserve">Заяву Кузьмінського Є.В., як таку, відносно якої ТСК </w:t>
      </w:r>
      <w:r>
        <w:rPr>
          <w:rStyle w:val="Rvts0"/>
          <w:szCs w:val="28"/>
        </w:rPr>
        <w:t>не встигла прийняти рішення до закінчення своїх повноважень,</w:t>
      </w:r>
      <w:r>
        <w:rPr>
          <w:rFonts w:cs="Times New Roman"/>
          <w:szCs w:val="28"/>
        </w:rPr>
        <w:t xml:space="preserve"> було розглянуто </w:t>
      </w:r>
      <w:r>
        <w:rPr>
          <w:szCs w:val="28"/>
        </w:rPr>
        <w:t>Третьою Дисциплінарною палатою Вищої ради правосуддя у порядку дисциплінарного провадження.</w:t>
      </w:r>
    </w:p>
    <w:p>
      <w:pPr>
        <w:pStyle w:val="Style16"/>
        <w:ind w:firstLine="708"/>
        <w:jc w:val="both"/>
        <w:rPr/>
      </w:pPr>
      <w:r>
        <w:rPr>
          <w:szCs w:val="28"/>
        </w:rPr>
        <w:t>27 березня 2017 року Третя Дисциплінарна палата Вищої ради правосуддя розглянула дисциплінарну справу, відкриту стосовно судді Дніпровського районного суду міста Києва Ластовки Н.Д., і вирішила притягнути зазначену суддю до дисциплінарної відповідальності та застосувати до неї дисциплінарне стягнення у виді подання про звільнення з посади.</w:t>
      </w:r>
    </w:p>
    <w:p>
      <w:pPr>
        <w:pStyle w:val="Style16"/>
        <w:ind w:firstLine="708"/>
        <w:jc w:val="both"/>
        <w:rPr>
          <w:szCs w:val="28"/>
        </w:rPr>
      </w:pPr>
      <w:r>
        <w:rPr>
          <w:szCs w:val="28"/>
        </w:rPr>
        <w:t>Необхідність застосування до судді Ластовки Н.Д. виду дисциплінарного стягнення у формі подання про звільнення з посади Третя Дисциплінарна палата Вищої ради правосуддя обґрунтувала наступним:</w:t>
      </w:r>
    </w:p>
    <w:p>
      <w:pPr>
        <w:pStyle w:val="Style16"/>
        <w:ind w:firstLine="708"/>
        <w:jc w:val="both"/>
        <w:rPr>
          <w:szCs w:val="28"/>
        </w:rPr>
      </w:pPr>
      <w:r>
        <w:rPr>
          <w:szCs w:val="28"/>
        </w:rPr>
        <w:t>–</w:t>
      </w:r>
      <w:r>
        <w:rPr>
          <w:rFonts w:eastAsia="Times New Roman" w:cs="Times New Roman"/>
          <w:szCs w:val="28"/>
        </w:rPr>
        <w:t xml:space="preserve"> </w:t>
      </w:r>
      <w:r>
        <w:rPr>
          <w:szCs w:val="28"/>
        </w:rPr>
        <w:t>під час розгляду справи про адміністративне правопорушення</w:t>
        <w:br/>
        <w:t>№ 755/843/14-п (провадження № 3/755/494/14) суд першої інстанції не надав належної оцінки свідченням ОСОБА_1 та свідка ОСОБА_2, які</w:t>
        <w:br/>
        <w:t>у судовому засіданні 23 січня 2014 року пояснили, що ОСОБА_1 не</w:t>
        <w:br/>
        <w:t>порушував Правил дорожнього руху України під час проїзду 29 грудня</w:t>
        <w:br/>
        <w:t>2013 року вулицею Богатирською в м. Києві, працівники ДАІ його не зупиняли;</w:t>
      </w:r>
    </w:p>
    <w:p>
      <w:pPr>
        <w:pStyle w:val="Style16"/>
        <w:ind w:firstLine="708"/>
        <w:jc w:val="both"/>
        <w:rPr>
          <w:szCs w:val="28"/>
        </w:rPr>
      </w:pPr>
      <w:r>
        <w:rPr>
          <w:szCs w:val="28"/>
        </w:rPr>
        <w:t>–</w:t>
      </w:r>
      <w:r>
        <w:rPr>
          <w:rFonts w:eastAsia="Times New Roman" w:cs="Times New Roman"/>
          <w:szCs w:val="28"/>
        </w:rPr>
        <w:t xml:space="preserve"> </w:t>
      </w:r>
      <w:r>
        <w:rPr>
          <w:szCs w:val="28"/>
        </w:rPr>
        <w:t>суддя Ластовка Н.Д. дійшла висновку про вчинення ОСОБА_1 адміністративного правопорушення без урахування презумпції невинуватості, яка відповідно до статті 6 Конвенції про захист прав людини і основоположних свобод з урахуванням практики її застосування Європейським судом з прав людини поширюється також на справи про притягнення особи до адміністративної відповідальності за порушення правил дорожнього руху у вигляді, зокрема, обмеження права керування транспортними засобами (Lutz v. Germany, § 182; Schmautzer v. Austria; Malige v. France);</w:t>
      </w:r>
    </w:p>
    <w:p>
      <w:pPr>
        <w:pStyle w:val="Style16"/>
        <w:ind w:firstLine="708"/>
        <w:jc w:val="both"/>
        <w:rPr>
          <w:szCs w:val="28"/>
        </w:rPr>
      </w:pPr>
      <w:r>
        <w:rPr>
          <w:szCs w:val="28"/>
        </w:rPr>
        <w:t>–</w:t>
      </w:r>
      <w:r>
        <w:rPr>
          <w:rFonts w:eastAsia="Times New Roman" w:cs="Times New Roman"/>
          <w:szCs w:val="28"/>
        </w:rPr>
        <w:t xml:space="preserve"> </w:t>
      </w:r>
      <w:r>
        <w:rPr>
          <w:szCs w:val="28"/>
        </w:rPr>
        <w:t>при визначенні виду адміністративного стягнення судом не взято до уваги принцип пропорційності;</w:t>
      </w:r>
    </w:p>
    <w:p>
      <w:pPr>
        <w:pStyle w:val="Style16"/>
        <w:ind w:firstLine="708"/>
        <w:jc w:val="both"/>
        <w:rPr/>
      </w:pPr>
      <w:r>
        <w:rPr>
          <w:szCs w:val="28"/>
        </w:rPr>
        <w:t>–</w:t>
      </w:r>
      <w:r>
        <w:rPr>
          <w:rFonts w:eastAsia="Times New Roman" w:cs="Times New Roman"/>
          <w:szCs w:val="28"/>
        </w:rPr>
        <w:t xml:space="preserve"> </w:t>
      </w:r>
      <w:r>
        <w:rPr>
          <w:szCs w:val="28"/>
        </w:rPr>
        <w:t>аналіз установлених у дисциплінарній справі обставин з урахуванням положень КУпАП дає підстави вважати, що суддя Ластовка Н.Д. ухвалила судове рішення у справі про притягнення ОСОБА_1 до</w:t>
        <w:br/>
        <w:t>адміністративної відповідальності з очевидними порушеннями норм процесуального права, принципів верховенства права та законності; внаслідок таких дій судді Ластовки Н.Д. ОСОБА_1 був позбавлений права на справедливий суд.</w:t>
      </w:r>
    </w:p>
    <w:p>
      <w:pPr>
        <w:pStyle w:val="Style16"/>
        <w:ind w:firstLine="708"/>
        <w:jc w:val="both"/>
        <w:rPr/>
      </w:pPr>
      <w:r>
        <w:rPr>
          <w:szCs w:val="28"/>
        </w:rPr>
        <w:t>Погодившись із Третьою Дисциплінарною палатою Вищої ради правосуддя, що судове рішення у справі про притягнення ОСОБА_1</w:t>
        <w:br/>
        <w:t>до адміністративної відповідальності суддя Ластовка Н.Д. ухвалила з очевидними порушеннями норм процесуального права, Вища рада правосуддя дійшла висновку, що в матеріалах дисциплінарної справи відсутні факти, які б підтверджували грубу недбалість чи навмисне порушення закону суддею Ластовкою Н.Д. під час розгляду судової справи № 755/843/14-п (провадження № 3/755/494/14) та прийняття судового рішення у справі про притягнення до адміністративної відповідальності ОСОБА_1.</w:t>
      </w:r>
    </w:p>
    <w:p>
      <w:pPr>
        <w:pStyle w:val="Style16"/>
        <w:ind w:firstLine="708"/>
        <w:jc w:val="both"/>
        <w:rPr>
          <w:szCs w:val="28"/>
        </w:rPr>
      </w:pPr>
      <w:r>
        <w:rPr>
          <w:szCs w:val="28"/>
        </w:rPr>
        <w:t>Вища рада правосуддя при вирішенні питання співмірності допущених суддею Ластовкою Н.Д. порушень також взяла до уваги той факт, що предметом дослідження у цій дисциплінарній справі була лише одна постанова від 23 січня 2014 року у справі № 755/843/14-п (провадження № 3/755/494/14).</w:t>
      </w:r>
    </w:p>
    <w:p>
      <w:pPr>
        <w:pStyle w:val="Style16"/>
        <w:ind w:firstLine="708"/>
        <w:jc w:val="both"/>
        <w:rPr/>
      </w:pPr>
      <w:r>
        <w:rPr>
          <w:rFonts w:cs="Times New Roman"/>
          <w:szCs w:val="28"/>
          <w:shd w:fill="FFFFFF" w:val="clear"/>
        </w:rPr>
        <w:t xml:space="preserve">Своє рішення </w:t>
      </w:r>
      <w:r>
        <w:rPr>
          <w:rFonts w:cs="Times New Roman"/>
          <w:szCs w:val="28"/>
        </w:rPr>
        <w:t>Вища рада правосуддя мотивувала тим, що</w:t>
      </w:r>
      <w:r>
        <w:rPr>
          <w:szCs w:val="28"/>
        </w:rPr>
        <w:t xml:space="preserve"> допущені суддею Ластовкою Н.Д. порушення під час розгляду справи № 755/843/14-п (провадження № 3/755/494/14) і прийняття рішення у цій справі не містять ознак істотного дисциплінарного проступку, натомість містять ознаки дисциплінарного проступку, що на момент прийняття постанови 23 січня</w:t>
        <w:br/>
        <w:t>2014 року визначався пунктом 1 частини першої статті 83 Закону України від</w:t>
        <w:br/>
        <w:t>7 липня 2010 року № 2453-</w:t>
      </w:r>
      <w:r>
        <w:rPr>
          <w:szCs w:val="28"/>
          <w:lang w:val="en-US"/>
        </w:rPr>
        <w:t>VI</w:t>
      </w:r>
      <w:r>
        <w:rPr>
          <w:szCs w:val="28"/>
        </w:rPr>
        <w:t xml:space="preserve"> «Про судоустрій і статус суддів» у відповідній редакції (далі - Закон № 2453-</w:t>
      </w:r>
      <w:r>
        <w:rPr>
          <w:szCs w:val="28"/>
          <w:lang w:val="en-US"/>
        </w:rPr>
        <w:t>VI</w:t>
      </w:r>
      <w:r>
        <w:rPr>
          <w:szCs w:val="28"/>
        </w:rPr>
        <w:t>). Законом № 2453-</w:t>
      </w:r>
      <w:r>
        <w:rPr>
          <w:szCs w:val="28"/>
          <w:lang w:val="en-US"/>
        </w:rPr>
        <w:t>VI</w:t>
      </w:r>
      <w:r>
        <w:rPr>
          <w:szCs w:val="28"/>
        </w:rPr>
        <w:t>, чинним на час вчинення дисциплінарного проступку, було передбачено, що дисциплінарне стягнення до судді застосовується не пізніше шести місяців із дня відкриття провадження в дисциплінарній справі, але не пізніше року з дня вчинення проступку без урахування часу тимчасової непрацездатності або перебування судді у відпустці, а тому до судді Ластовки Н.Д. не може бути застосоване дисциплінарне стягнення у зв’язку із закінченням строку притягнення до дисциплінарної відповідальності.</w:t>
      </w:r>
    </w:p>
    <w:p>
      <w:pPr>
        <w:pStyle w:val="Style16"/>
        <w:ind w:firstLine="708"/>
        <w:jc w:val="both"/>
        <w:rPr>
          <w:szCs w:val="28"/>
        </w:rPr>
      </w:pPr>
      <w:r>
        <w:rPr>
          <w:szCs w:val="28"/>
        </w:rPr>
        <w:t>Не можу погодитись із висновком Вищої ради правосуддя, що у матеріалах дисциплінарної справи відсутні факти, які б підтверджували грубу недбалість чи навмисне порушення закону суддею Ластовкою Н.Д. під час розгляду судової справи № 755/843/14-п (провадження № 3/755/494/14) та прийняття судового рішення у справі про притягнення до адміністративної відповідальності ОСОБА_1 з огляду на таке.</w:t>
      </w:r>
    </w:p>
    <w:p>
      <w:pPr>
        <w:pStyle w:val="Style16"/>
        <w:ind w:firstLine="708"/>
        <w:jc w:val="both"/>
        <w:rPr>
          <w:szCs w:val="28"/>
        </w:rPr>
      </w:pPr>
      <w:r>
        <w:rPr>
          <w:szCs w:val="28"/>
        </w:rPr>
        <w:t>По-перше, у</w:t>
      </w:r>
      <w:r>
        <w:rPr>
          <w:sz w:val="27"/>
          <w:szCs w:val="27"/>
        </w:rPr>
        <w:t xml:space="preserve"> </w:t>
      </w:r>
      <w:r>
        <w:rPr>
          <w:szCs w:val="28"/>
        </w:rPr>
        <w:t>п</w:t>
      </w:r>
      <w:r>
        <w:rPr>
          <w:rFonts w:cs="Times New Roman"/>
          <w:szCs w:val="28"/>
        </w:rPr>
        <w:t>останові судді Дніпровського районного суду міста Києва Ластовки Н.Д. від 23 січня 2014 року у справі № 755/843/14-п зазначено, що Дніпровський районний суд міста Києва встановив, що «</w:t>
      </w:r>
      <w:r>
        <w:rPr>
          <w:szCs w:val="28"/>
        </w:rPr>
        <w:t>29 грудня 2013 року о 13 год. 30 хв водій ОСОБА_1, керуючи автомобілем «Ніссан Кашкай»,</w:t>
        <w:br/>
        <w:t>д/н НОМЕР_1, по вул. Богатирській, буд. 32 у м. Києві, не виконав законну вимогу працівника міліції про зупинку, чим порушив вимоги пункту 2.4 Правил дорожнього руху України, за що відповідальність передбачена за статтею 122-2 Кодексу України про адміністративні правопорушення».</w:t>
      </w:r>
    </w:p>
    <w:p>
      <w:pPr>
        <w:pStyle w:val="Style16"/>
        <w:ind w:firstLine="708"/>
        <w:jc w:val="both"/>
        <w:rPr>
          <w:szCs w:val="28"/>
        </w:rPr>
      </w:pPr>
      <w:r>
        <w:rPr>
          <w:szCs w:val="28"/>
        </w:rPr>
        <w:t>Проте жодний із доказів, які досліджувались суддею, не підтверджує ці обставини.</w:t>
      </w:r>
    </w:p>
    <w:p>
      <w:pPr>
        <w:pStyle w:val="Style16"/>
        <w:ind w:firstLine="708"/>
        <w:jc w:val="both"/>
        <w:rPr>
          <w:szCs w:val="28"/>
        </w:rPr>
      </w:pPr>
      <w:r>
        <w:rPr>
          <w:szCs w:val="28"/>
        </w:rPr>
        <w:t>У протоколі про адміністративне правопорушення, який було складено на підставі рапорту інспектора ДПС ДАІ ГУ МВС України у місті Києві</w:t>
        <w:br/>
        <w:t>Боднюка О.В. від 29 грудня 2013 року йдеться про те, що автомобіль «Ніссан Кашкай», д/н НОМЕР_1, не зупинився на законну вимогу працівника ДАІ по вул. Богатирській, буд. 32 у м. Києві о 13 год. 50 хв.</w:t>
      </w:r>
    </w:p>
    <w:p>
      <w:pPr>
        <w:pStyle w:val="Style16"/>
        <w:ind w:firstLine="708"/>
        <w:jc w:val="both"/>
        <w:rPr/>
      </w:pPr>
      <w:r>
        <w:rPr>
          <w:szCs w:val="28"/>
        </w:rPr>
        <w:t>У рапорті інспектора ДПС ДАІ ГУ МВС України у місті Києві</w:t>
        <w:br/>
        <w:t>Боднюка О.В. зафіксовано, що 29 грудня 2013 року автомобіль «Ніссан Кашкай», д/н НОМЕР_1, не зупинився на законну вимогу працівника ДАІ на перехресті вул. Сагайдачного та Андріївського узвозу і продовжив рух у напрямку вул. Хрещатик о 13 год. 30 хв.</w:t>
      </w:r>
    </w:p>
    <w:p>
      <w:pPr>
        <w:pStyle w:val="Style16"/>
        <w:ind w:firstLine="708"/>
        <w:jc w:val="both"/>
        <w:rPr>
          <w:szCs w:val="28"/>
        </w:rPr>
      </w:pPr>
      <w:r>
        <w:rPr>
          <w:szCs w:val="28"/>
        </w:rPr>
        <w:t>А відповідно до фотофіксації системою «Рубіж» Центральної бази даних департаменту ДАІ МВС України цей автомобіль перебував на вул. Богатирській у м. Києві 29 грудня 2013 року о 13 год. 36 хв.</w:t>
      </w:r>
    </w:p>
    <w:p>
      <w:pPr>
        <w:pStyle w:val="Style16"/>
        <w:ind w:firstLine="708"/>
        <w:jc w:val="both"/>
        <w:rPr>
          <w:szCs w:val="28"/>
        </w:rPr>
      </w:pPr>
      <w:r>
        <w:rPr>
          <w:szCs w:val="28"/>
        </w:rPr>
        <w:t>Жоден з цих доказів не підтверджує як факту події адміністративного правопорушення 29 грудня 2013 року о 13 год. 30 хв. по вул. Богатирській,</w:t>
        <w:br/>
        <w:t>буд. 32 у м. Києві, пов’язаної з керуванням автомобілем «Ніссан Кашкай»,</w:t>
        <w:br/>
        <w:t>д/н НОМЕР_1, водієм ОСОБА_1, так і вини ОСОБА_1 у</w:t>
        <w:br/>
        <w:t>вчиненні адміністративного правопорушення.</w:t>
      </w:r>
    </w:p>
    <w:p>
      <w:pPr>
        <w:pStyle w:val="Style16"/>
        <w:ind w:firstLine="708"/>
        <w:jc w:val="both"/>
        <w:rPr>
          <w:rFonts w:cs="Times New Roman"/>
          <w:szCs w:val="28"/>
        </w:rPr>
      </w:pPr>
      <w:r>
        <w:rPr>
          <w:szCs w:val="28"/>
        </w:rPr>
        <w:t xml:space="preserve">Суддя Ластовка Н.Д. не здійснила належної оцінки цих доказів, ґрунтуючись на всебічному, повному і об’єктивному їх дослідженню, і </w:t>
      </w:r>
      <w:r>
        <w:rPr>
          <w:rFonts w:cs="Times New Roman"/>
          <w:szCs w:val="28"/>
        </w:rPr>
        <w:t>проігнорувала одну з вимог презумпції невинуватості, яка полягає у тому, що доведення вини особи у вчиненні адміністративного правопорушення має бути «поза розумним сумнівом».</w:t>
      </w:r>
    </w:p>
    <w:p>
      <w:pPr>
        <w:pStyle w:val="Style16"/>
        <w:ind w:firstLine="708"/>
        <w:jc w:val="both"/>
        <w:rPr>
          <w:szCs w:val="28"/>
        </w:rPr>
      </w:pPr>
      <w:r>
        <w:rPr>
          <w:rFonts w:cs="Times New Roman"/>
          <w:szCs w:val="28"/>
        </w:rPr>
        <w:t xml:space="preserve">Це стало однією з підстав для скасування апеляційним судом міста Києва </w:t>
      </w:r>
      <w:r>
        <w:rPr>
          <w:szCs w:val="28"/>
        </w:rPr>
        <w:t>постанови судді Дніпровського районного суду міста Києва Ластовки Н.Д. від 23 січня 2014 року. Скасовуючи постанову судді Дніпровського районного суду міста Києва Ластовки Н.Д. від 23 січня 2014 року суд апеляційної інстанції виходив з того, що судом першої інстанції не встановлено належних доказів, які б підтверджували вину ОСОБА_1 у вчиненні правопорушення,</w:t>
        <w:br/>
        <w:t>передбаченого статтею 122-2 КУпАП.</w:t>
      </w:r>
    </w:p>
    <w:p>
      <w:pPr>
        <w:pStyle w:val="Style16"/>
        <w:ind w:firstLine="708"/>
        <w:jc w:val="both"/>
        <w:rPr>
          <w:szCs w:val="28"/>
        </w:rPr>
      </w:pPr>
      <w:r>
        <w:rPr>
          <w:szCs w:val="28"/>
        </w:rPr>
        <w:t>По-друге, суддя Ластовка Н.Д. порушила принцип процесуальної рівності, оскільки не надала стороні захисту розумної можливості представляти справу в таких умовах, які не ставлять її  в невигідне становище. Зокрема, захисник ОСОБА_3 заявив клопотання про відкладення розгляду справи для надання можливості ознайомитися з адміністративними матеріалами, оскільки повістка про виклик до суду ОСОБА_1 надійшла за адресою його</w:t>
        <w:br/>
        <w:t>місця проживання не вчасно, а саме 22 січня 2014 року увечері, що унеможливило скористатися правом на ознайомлення з матеріалами справи.</w:t>
      </w:r>
    </w:p>
    <w:p>
      <w:pPr>
        <w:pStyle w:val="Style16"/>
        <w:ind w:firstLine="708"/>
        <w:jc w:val="both"/>
        <w:rPr>
          <w:szCs w:val="28"/>
        </w:rPr>
      </w:pPr>
      <w:r>
        <w:rPr>
          <w:szCs w:val="28"/>
        </w:rPr>
        <w:t>Суддя ухвалила оголосити перерву на 30 хв. для надання часу адвокату ОСОБА_3 та особі, що притягається до адміністративної відповідальності ОСОБА_1 для ознайомлення з матеріалами справи.</w:t>
      </w:r>
    </w:p>
    <w:p>
      <w:pPr>
        <w:pStyle w:val="Style16"/>
        <w:ind w:firstLine="708"/>
        <w:jc w:val="both"/>
        <w:rPr/>
      </w:pPr>
      <w:r>
        <w:rPr>
          <w:szCs w:val="28"/>
        </w:rPr>
        <w:t>При цьому необхідно зазначити, що відповідно до вимог статті 277-2 КУпАП повістка особі, яка притягається до адміністративної відповідальності, вручається не пізніше, як за три доби до дня розгляду справи в суді, в якій зазначаються дата і місце розгляду справи. Це положення спрямоване  на забезпечення реалізації процесуальних прав особи, яка притягається до адміністративної відповідальності.</w:t>
      </w:r>
    </w:p>
    <w:p>
      <w:pPr>
        <w:pStyle w:val="Style16"/>
        <w:ind w:firstLine="708"/>
        <w:jc w:val="both"/>
        <w:rPr>
          <w:szCs w:val="28"/>
        </w:rPr>
      </w:pPr>
      <w:r>
        <w:rPr>
          <w:szCs w:val="28"/>
        </w:rPr>
        <w:t>По-третє, застосовуючи до ОСОБА_1 найважчий вид</w:t>
        <w:br/>
        <w:t>адміністративного стягнення</w:t>
      </w:r>
      <w:r>
        <w:rPr>
          <w:rFonts w:cs="Times New Roman"/>
          <w:szCs w:val="28"/>
        </w:rPr>
        <w:t>, передбачений статтею 122-2 КУпАП, – позбавлення права керування транспортними засобами строком на чотири місяці, суддя Ластовка Н.Д. не обґрунтувала (не навела будь-яких мотивів) такого рішення.</w:t>
      </w:r>
    </w:p>
    <w:p>
      <w:pPr>
        <w:pStyle w:val="Style16"/>
        <w:ind w:firstLine="708"/>
        <w:jc w:val="both"/>
        <w:rPr>
          <w:szCs w:val="28"/>
        </w:rPr>
      </w:pPr>
      <w:r>
        <w:rPr>
          <w:szCs w:val="28"/>
        </w:rPr>
        <w:t>По-четверте, с</w:t>
      </w:r>
      <w:r>
        <w:rPr>
          <w:rFonts w:cs="Times New Roman"/>
          <w:szCs w:val="28"/>
        </w:rPr>
        <w:t xml:space="preserve">уддя Ластовка Н.Д. не забезпечила достатні гарантії для того, щоб виключити будь-який сумнів щодо неупередженого розгляду судової справи. У </w:t>
      </w:r>
      <w:r>
        <w:rPr>
          <w:szCs w:val="28"/>
        </w:rPr>
        <w:t>рапорті інспектора ДПС ДАІ ГУ МВС України у місті Києві</w:t>
        <w:br/>
        <w:t>Боднюка О.В. від 29 грудня 2013 року було зазначено, що автомобіль «Ніссан Кашкай», д/н НОМЕР_1,</w:t>
      </w:r>
      <w:r>
        <w:rPr>
          <w:rFonts w:cs="Times New Roman"/>
          <w:szCs w:val="28"/>
        </w:rPr>
        <w:t xml:space="preserve"> брав участь в колоні, що рухалась з Європейської площі м. Києва з символікою «Євромайдану». Ця обставина могла засвідчувати, що дії працівників ДАІ мали характер переслідування за участь у мирних акціях (участь у автомайдані). Захисник ОСОБА_3 заявляв клопотання про виклик</w:t>
        <w:br/>
        <w:t xml:space="preserve">у судове засідання як свідка </w:t>
      </w:r>
      <w:r>
        <w:rPr>
          <w:szCs w:val="28"/>
        </w:rPr>
        <w:t>інспектора ДПС ДАІ ГУ МВС України у місті Києві Боднюка О.В. для того, щоб з’ясувати достовірність інформації, яка повідомлена ним у рапорті. Суддя Ластовка Н.Д. відмовила у задоволенні цього клопотання без наведення мотивів такої відмови.</w:t>
      </w:r>
    </w:p>
    <w:p>
      <w:pPr>
        <w:pStyle w:val="Style16"/>
        <w:ind w:firstLine="708"/>
        <w:jc w:val="both"/>
        <w:rPr>
          <w:rFonts w:cs="Times New Roman"/>
          <w:szCs w:val="28"/>
        </w:rPr>
      </w:pPr>
      <w:r>
        <w:rPr>
          <w:rFonts w:cs="Times New Roman"/>
          <w:szCs w:val="28"/>
        </w:rPr>
        <w:t>Вищенаведене підтверджує, що допущені суддею Ластовкою Н.Д. порушення процесуальних норм та принципів справедливого судового розгляду під час розгляду судової справи № 755/843/14-п (провадження № 3/755/494/14) є виявом щонайменше грубої недбалості.</w:t>
      </w:r>
    </w:p>
    <w:p>
      <w:pPr>
        <w:pStyle w:val="Style16"/>
        <w:ind w:firstLine="708"/>
        <w:jc w:val="both"/>
        <w:rPr>
          <w:rFonts w:cs="Times New Roman"/>
          <w:szCs w:val="28"/>
        </w:rPr>
      </w:pPr>
      <w:r>
        <w:rPr>
          <w:rFonts w:cs="Times New Roman"/>
          <w:szCs w:val="28"/>
        </w:rPr>
        <w:t>Висновок Вищої ради правосуддя щодо того, що суддя Ластовка Н.Д. порушила норми процесуального права при розгляді вказаної справи про адміністративне правопорушення, однак ці порушення не є такими, що свідчать про вчинення нею істотного дисциплінарного проступку, не відповідає характеру тих порушень, які допущені суддею.</w:t>
      </w:r>
    </w:p>
    <w:p>
      <w:pPr>
        <w:pStyle w:val="Style16"/>
        <w:ind w:firstLine="708"/>
        <w:jc w:val="both"/>
        <w:rPr>
          <w:rFonts w:cs="Times New Roman"/>
          <w:szCs w:val="28"/>
        </w:rPr>
      </w:pPr>
      <w:r>
        <w:rPr>
          <w:rFonts w:cs="Times New Roman"/>
          <w:szCs w:val="28"/>
        </w:rPr>
        <w:t>Своїми діями суддя Ластовка Н.Д. порушила основоположний міжгалузевий принцип – принцип презумпції невинуватості. Розглядаючи зазначену справу, суддя Ластовка Н.Д. визнала ОСОБА_1 винуватим у вчиненні адміністративного правопорушення безпідставно, за відсутності доказів, які б підтверджували обставини події адміністративного правопорушення; і через допущену грубу недбалість не дотрималась вимог закону про необхідність всебічного та повного дослідження обставин правопорушення (статей 1, 245, 251, 280 КУпАП); не забезпечила неупередженого розгляду судової страви та ухвалила необґрунтоване рішення про притягнення особи до адміністративної відповідальності, що в сукупності дає підстави вважати, що такі дії судді підривають суспільну довіру до суду.</w:t>
      </w:r>
    </w:p>
    <w:p>
      <w:pPr>
        <w:pStyle w:val="Style16"/>
        <w:ind w:firstLine="708"/>
        <w:jc w:val="both"/>
        <w:rPr>
          <w:szCs w:val="28"/>
        </w:rPr>
      </w:pPr>
      <w:r>
        <w:rPr>
          <w:rFonts w:cs="Times New Roman"/>
          <w:szCs w:val="28"/>
        </w:rPr>
        <w:t>З огляду на викладене вважаю, що Вища рада правосуддя дійшла до помилкового висновку про необхідність часткового скасування рішення Третьої Дисциплінарної палати Вищої ради правосуддя від 27 березня</w:t>
        <w:br/>
        <w:t>2017 року № 612/3дп/15-17, яким суддю Ластовку Н.Д. було притягнуто до дисциплінарної відповідальності та застосовано до неї дисциплінарне стягнення у виді подання про звільнення з посади; а також без достатніх на те підстав ухвалила рішення про відмову у притягненні судді Дніпровського районного суду міста Києва Ластовки Нелі Дмитрівни до дисциплінарної відповіда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 Вищої ради правосуддя</w:t>
        <w:tab/>
        <w:tab/>
        <w:tab/>
        <w:tab/>
        <w:tab/>
        <w:tab/>
        <w:t>А.М. Бойко</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Style15">
    <w:name w:val="Верхний колонтитул Знак"/>
    <w:basedOn w:val="Style14"/>
    <w:qFormat/>
    <w:rPr>
      <w:rFonts w:ascii="Calibri" w:hAnsi="Calibri" w:eastAsia="Times New Roman" w:cs="Times New Roman"/>
      <w:sz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Calibri"/>
      <w:color w:val="auto"/>
      <w:sz w:val="28"/>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45:00Z</dcterms:created>
  <dc:creator>Наталія Аннюк (VRU-OLD0391 - n.annyuk)</dc:creator>
  <dc:description/>
  <cp:keywords/>
  <dc:language>en-US</dc:language>
  <cp:lastModifiedBy>Наталія Аннюк (VRU-OLD0391 - n.annyuk)</cp:lastModifiedBy>
  <dcterms:modified xsi:type="dcterms:W3CDTF">2018-02-13T15:08:00Z</dcterms:modified>
  <cp:revision>2</cp:revision>
  <dc:subject/>
  <dc:title/>
</cp:coreProperties>
</file>