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КРЕМА ДУМ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bidi="uk-UA"/>
        </w:rPr>
        <w:t>ЧЛЕНА ВИЩОЇ РАДИ ПРАВОСУДДЯ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  <w:lang w:bidi="uk-UA"/>
        </w:rPr>
      </w:pPr>
      <w:r>
        <w:rPr>
          <w:b/>
          <w:color w:val="000000"/>
          <w:sz w:val="28"/>
          <w:szCs w:val="28"/>
          <w:lang w:bidi="uk-UA"/>
        </w:rPr>
        <w:t xml:space="preserve">МАЛОВАЦЬКОГО ОЛЕКСІЯ ВОЛОДИМИРОВИЧ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рішення Вищої ради правосуддя від 15 червня 2021 року                               №  1402/0/15-21 «Про звільнення Скорика Володимира Миколайовича з посади судді Солом’янського районного суду міста Києва у зв’язку з поданням заяви про відстав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317" w:before="0" w:after="0"/>
        <w:ind w:firstLine="7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Скорик Володимир Миколайович, _____ року народження, Указом Президента України від 25 червня 1997 року № 583/97 призначений на посаду судді Жовтневого районного суду міста Києва, Указом Президента України від 23 жовтня 2001 року № 1004/2001 переведений на посаду судді новоутвореного Солом’янського районного суду міста Києва, Постановою Верховної Ради України від 28 листопада 2002 року № 334-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 w:bidi="uk-UA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обраний суддею цього суду безстроково.</w:t>
      </w:r>
    </w:p>
    <w:p>
      <w:pPr>
        <w:pStyle w:val="Normal"/>
        <w:widowControl w:val="false"/>
        <w:spacing w:lineRule="exact" w:line="317" w:before="0" w:after="0"/>
        <w:ind w:firstLine="7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Рішенням від 17 червня 2021 року № 1402/0/15-21 Вища рада правосуддя звільнила Скорика В.М. з посади судді Солом’янського районного суду міста Києва у зв’язку з поданням заяви про відставку.</w:t>
      </w:r>
    </w:p>
    <w:p>
      <w:pPr>
        <w:pStyle w:val="Normal"/>
        <w:widowControl w:val="false"/>
        <w:spacing w:lineRule="exact" w:line="317" w:before="0" w:after="0"/>
        <w:ind w:firstLine="7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У загальному погоджуюсь із прийнятим Вищою радою правосуддя рішенням від 17 червня 2021 року № 1402/0/15-21 про звільнення Скорика В.М. з посади судді Солом’янського районного суду міста Києва, разом з тим вважаю за необхідне висловити свою позицію з приводу мотивації рішення про звільнення Скорика В.М. з посади судді.</w:t>
      </w:r>
    </w:p>
    <w:p>
      <w:pPr>
        <w:pStyle w:val="Normal"/>
        <w:widowControl w:val="false"/>
        <w:spacing w:lineRule="exact" w:line="317" w:before="0" w:after="0"/>
        <w:ind w:firstLine="7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Відповідно до пункту 1 частини п’ятої статті 48 Закону № 1402-VIII незалежність судді забезпечується, з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 w:bidi="uk-UA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поміж іншого, особливим порядком його призначення, притягнення до відповідальності, звільнення та припинення повноважень.</w:t>
      </w:r>
    </w:p>
    <w:p>
      <w:pPr>
        <w:pStyle w:val="Normal"/>
        <w:widowControl w:val="false"/>
        <w:spacing w:lineRule="exact" w:line="317" w:before="0" w:after="0"/>
        <w:ind w:firstLine="7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Незалежність судді не є перевагою, а є невід’ємним елементом статусу судців та їх професійної діяльності, пов’язані з принципом поділу державної влади та обумовлені необхідністю забезпечувати основи конституційного ладу, права людини, гарантувати самостійність і незалежність судової гілки влади (рішення Конституційного Суду України від 3 червня 2013 року № 3-рп/2013).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exact" w:line="317" w:before="0" w:after="0"/>
        <w:ind w:firstLine="7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У відповідності до пункту 1 частини сьомої статті 126 Конституції України, повноваження судді припиняються в разі досягнення ним шістдесяти п’яти років. Статтею 120 Закону України від 2 червня 2016 року № 1402-VІІІ «Про судоустрій і статус суддів» (далі - Закон № 1402-VІІІ) передбачено, що повноваження судді припиняються з наступного дня після досягнення ним шістдесяти п’яти років. Про наявність підстави для припинення повноважень судді голова суду, в якому суддя обіймав посаду, не пізніш як за місяць до дня, зазначеного в частині першій цієї статті, повідомляє Вищу раду правосуддя, Вищу кваліфікаційну комісію суддів України та Державну судову адміністрацію України. До повідомлення додаються документи на підтвердження факту досягнення суддею шістдесяти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 w:bidi="uk-UA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яти років. Суддя не може здійснювати правосуддя з наступного дня після досягнення ним шістдесяти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 w:bidi="uk-UA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яти років.</w:t>
      </w:r>
    </w:p>
    <w:p>
      <w:pPr>
        <w:pStyle w:val="Normal"/>
        <w:widowControl w:val="false"/>
        <w:tabs>
          <w:tab w:val="clear" w:pos="708"/>
          <w:tab w:val="left" w:pos="2861" w:leader="none"/>
        </w:tabs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Станом на день ухвалення Вищою радою правосуддя рішення від 15 червня 2021 року № 1402/0/15-21 Скорику В.М. виповнилося _____ років, а відповідно його повноваження як судді мали бути припинені, що виключало ухвалення рішення про звільнення у відставку.</w:t>
      </w:r>
    </w:p>
    <w:p>
      <w:pPr>
        <w:pStyle w:val="Normal"/>
        <w:widowControl w:val="false"/>
        <w:spacing w:lineRule="exact" w:line="317" w:before="0" w:after="0"/>
        <w:ind w:firstLine="8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Отже, вважаю за необхідне наголосити, що звільнення судді у відставку, після досягнення шістдесяти п’яти років з чим законодавство пов’язує припинення повноважень судді, мало б бути чітко мотивоване, а в рішенні варто було б зазначити, що через неправомірні дії держави судді не було забезпечено право на відставку, що порушує конституційний принцип незалежності судді.</w:t>
      </w:r>
    </w:p>
    <w:p>
      <w:pPr>
        <w:pStyle w:val="Normal"/>
        <w:widowControl w:val="false"/>
        <w:spacing w:lineRule="exact" w:line="317" w:before="0" w:after="0"/>
        <w:ind w:firstLine="8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Проте за наявним правовим регулювання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de-DE" w:bidi="de-DE"/>
        </w:rPr>
        <w:t xml:space="preserve">(de lega lata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законодавство не передбачає заходів індивідуального характеру які б визначали правову процедуру відновлення права на відставку, після досягнення суддею шістдесяти п’яти років, через неправомірні дії держави.</w:t>
      </w:r>
    </w:p>
    <w:p>
      <w:pPr>
        <w:pStyle w:val="Normal"/>
        <w:widowControl w:val="false"/>
        <w:spacing w:lineRule="exact" w:line="317" w:before="0" w:after="0"/>
        <w:ind w:firstLine="8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Наведене в черговий раз піднімає питання необхідності законодавчого визнач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de-DE" w:bidi="de-DE"/>
        </w:rPr>
        <w:t xml:space="preserve">(de lega ferenda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порядку заходів індивідуального характеру щодо суддів право яких було порушено неправомірними діями органів державної влади, зокрема як це констатовано в рішенні ЄСПЛ від 19 січня 2017 року у справі «Куликов та інші проти України» (набуло статусу остаточного 19 квітня 2017 року.)</w:t>
      </w:r>
    </w:p>
    <w:p>
      <w:pPr>
        <w:pStyle w:val="Style18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 w:bidi="uk-UA"/>
        </w:rPr>
      </w:r>
    </w:p>
    <w:p>
      <w:pPr>
        <w:pStyle w:val="Style18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 Вищої ради правосуддя</w:t>
        <w:tab/>
        <w:tab/>
        <w:tab/>
        <w:tab/>
        <w:tab/>
        <w:t>О.В. Маловацький</w:t>
      </w:r>
    </w:p>
    <w:p>
      <w:pPr>
        <w:pStyle w:val="Style18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аголовок №4_"/>
    <w:qFormat/>
    <w:rPr>
      <w:rFonts w:eastAsia="Times New Roman"/>
      <w:spacing w:val="20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44">
    <w:name w:val="rvts44"/>
    <w:basedOn w:val="Style14"/>
    <w:qFormat/>
    <w:rPr/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Sb8d990e2">
    <w:name w:val="sb8d990e2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9">
    <w:name w:val="rvts9"/>
    <w:basedOn w:val="Style14"/>
    <w:qFormat/>
    <w:rPr/>
  </w:style>
  <w:style w:type="character" w:styleId="Sfbbfee58">
    <w:name w:val="sfbbfee58"/>
    <w:basedOn w:val="Style14"/>
    <w:qFormat/>
    <w:rPr/>
  </w:style>
  <w:style w:type="character" w:styleId="S4f807e35">
    <w:name w:val="s4f807e35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21">
    <w:name w:val="Основной текст (2)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ascii="Times New Roman" w:hAnsi="Times New Roman" w:eastAsia="Times New Roman" w:cs="Times New Roman"/>
      <w:spacing w:val="20"/>
      <w:sz w:val="26"/>
      <w:szCs w:val="26"/>
      <w:lang w:val="en-US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2">
    <w:name w:val="Основний текст4"/>
    <w:basedOn w:val="Normal"/>
    <w:qFormat/>
    <w:pPr>
      <w:widowControl w:val="false"/>
      <w:shd w:fill="FFFFFF" w:val="clear"/>
      <w:spacing w:lineRule="exact" w:line="270" w:before="0" w:after="600"/>
    </w:pPr>
    <w:rPr>
      <w:rFonts w:ascii="Times New Roman" w:hAnsi="Times New Roman" w:eastAsia="Times New Roman" w:cs="Times New Roman"/>
      <w:color w:val="000000"/>
      <w:lang w:bidi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uppressAutoHyphens w:val="true"/>
      <w:spacing w:lineRule="auto" w:line="240" w:before="12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4"/>
      <w:lang w:val="en-GB" w:eastAsia="zh-CN"/>
    </w:rPr>
  </w:style>
  <w:style w:type="paragraph" w:styleId="S30eec3f8">
    <w:name w:val="s30eec3f8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r-FR" w:eastAsia="zh-CN"/>
    </w:rPr>
  </w:style>
  <w:style w:type="paragraph" w:styleId="S32b251d">
    <w:name w:val="s32b251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 w:before="0" w:after="0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36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12:00Z</dcterms:created>
  <dc:creator>Наталія Аннюк (VRU-OLD0391 - n.annyuk)</dc:creator>
  <dc:description/>
  <cp:keywords/>
  <dc:language>en-US</dc:language>
  <cp:lastModifiedBy>Ірина Кривоносенко (VRU-GAMEMAX10 - i.kryvonosenko)</cp:lastModifiedBy>
  <cp:lastPrinted>2021-08-09T14:58:00Z</cp:lastPrinted>
  <dcterms:modified xsi:type="dcterms:W3CDTF">2021-08-10T12:29:00Z</dcterms:modified>
  <cp:revision>4</cp:revision>
  <dc:subject/>
  <dc:title/>
</cp:coreProperties>
</file>