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i w:val="false"/>
          <w:i w:val="false"/>
        </w:rPr>
      </w:pPr>
      <w:r>
        <w:rPr>
          <w:i w:val="false"/>
        </w:rPr>
        <w:t>ОКРЕМА ДУМКА</w:t>
      </w:r>
    </w:p>
    <w:p>
      <w:pPr>
        <w:pStyle w:val="Normal"/>
        <w:ind w:hanging="0"/>
        <w:jc w:val="center"/>
        <w:rPr>
          <w:i w:val="false"/>
          <w:i w:val="false"/>
        </w:rPr>
      </w:pPr>
      <w:r>
        <w:rPr>
          <w:i w:val="false"/>
        </w:rPr>
      </w:r>
    </w:p>
    <w:p>
      <w:pPr>
        <w:pStyle w:val="Normal"/>
        <w:ind w:hanging="0"/>
        <w:jc w:val="center"/>
        <w:rPr/>
      </w:pPr>
      <w:r>
        <w:rPr>
          <w:i w:val="false"/>
        </w:rPr>
        <w:t>членів Вищої ради юстиції</w:t>
      </w:r>
    </w:p>
    <w:p>
      <w:pPr>
        <w:pStyle w:val="Normal"/>
        <w:ind w:hanging="0"/>
        <w:jc w:val="center"/>
        <w:rPr>
          <w:i w:val="false"/>
          <w:i w:val="false"/>
        </w:rPr>
      </w:pPr>
      <w:r>
        <w:rPr>
          <w:i w:val="false"/>
        </w:rPr>
        <w:t>Бойка Андрія Михайловича</w:t>
      </w:r>
    </w:p>
    <w:p>
      <w:pPr>
        <w:pStyle w:val="Normal"/>
        <w:ind w:hanging="0"/>
        <w:jc w:val="center"/>
        <w:rPr>
          <w:i w:val="false"/>
          <w:i w:val="false"/>
        </w:rPr>
      </w:pPr>
      <w:r>
        <w:rPr>
          <w:i w:val="false"/>
        </w:rPr>
        <w:t>Гусака Миколи Борисовича</w:t>
      </w:r>
    </w:p>
    <w:p>
      <w:pPr>
        <w:pStyle w:val="Normal"/>
        <w:ind w:hanging="0"/>
        <w:jc w:val="center"/>
        <w:rPr>
          <w:i w:val="false"/>
          <w:i w:val="false"/>
        </w:rPr>
      </w:pPr>
      <w:r>
        <w:rPr>
          <w:i w:val="false"/>
        </w:rPr>
        <w:t>Маловацького Олексія Володимировича</w:t>
      </w:r>
    </w:p>
    <w:p>
      <w:pPr>
        <w:pStyle w:val="Normal"/>
        <w:ind w:hanging="0"/>
        <w:jc w:val="center"/>
        <w:rPr>
          <w:i w:val="false"/>
          <w:i w:val="false"/>
        </w:rPr>
      </w:pPr>
      <w:r>
        <w:rPr>
          <w:i w:val="false"/>
        </w:rPr>
        <w:t>Мірошниченка Анатолія Миколайовича</w:t>
      </w:r>
    </w:p>
    <w:p>
      <w:pPr>
        <w:pStyle w:val="Normal"/>
        <w:ind w:hanging="0"/>
        <w:jc w:val="center"/>
        <w:rPr>
          <w:i w:val="false"/>
          <w:i w:val="false"/>
        </w:rPr>
      </w:pPr>
      <w:r>
        <w:rPr>
          <w:i w:val="false"/>
        </w:rPr>
        <w:t>щодо рішення Вищої ради юстиції від 04.02.2016 року про відмову у внесенні подання до Верховної Ради України про звільнення Кізюн Людмили Іванівни з посади судді Солом’янського районного суду міста Києва у зв’язку з порушенням присяги судді</w:t>
      </w:r>
    </w:p>
    <w:p>
      <w:pPr>
        <w:pStyle w:val="Normal"/>
        <w:rPr>
          <w:i w:val="false"/>
          <w:i w:val="false"/>
        </w:rPr>
      </w:pPr>
      <w:r>
        <w:rPr>
          <w:i w:val="false"/>
        </w:rPr>
      </w:r>
    </w:p>
    <w:p>
      <w:pPr>
        <w:pStyle w:val="Normal"/>
        <w:rPr>
          <w:i w:val="false"/>
          <w:i w:val="false"/>
        </w:rPr>
      </w:pPr>
      <w:r>
        <w:rPr>
          <w:i w:val="false"/>
        </w:rPr>
      </w:r>
    </w:p>
    <w:p>
      <w:pPr>
        <w:pStyle w:val="Normal"/>
        <w:rPr/>
      </w:pPr>
      <w:r>
        <w:rPr>
          <w:i w:val="false"/>
        </w:rPr>
        <w:t>Рішенням Вищої ради юстиції від 04.02.2016 року відмовлено у внесенні подання до Верховної Ради України про звільнення Кізюн Людмили Іванівни з посади судді Солом’янського районного суду міста Києва у зв’язку з порушенням присяги судді.</w:t>
      </w:r>
    </w:p>
    <w:p>
      <w:pPr>
        <w:pStyle w:val="Normal"/>
        <w:rPr>
          <w:i w:val="false"/>
          <w:i w:val="false"/>
        </w:rPr>
      </w:pPr>
      <w:r>
        <w:rPr>
          <w:i w:val="false"/>
        </w:rPr>
        <w:t>Не погоджуємося із зазначеним рішенням, яке, фактично, відображає думку меншості членів Вищої ради юстиції, які брали участь у розгляді цього питання (за результатами голосування 8 голосів було віддано за внесення подання, і 6 голосів – проти внесення подання і за направлення матеріалів відносно Кізюн Л.І. до Вищої кваліфікаційної комісії суддів України для вирішення питання про її дисциплінарну відповідальність).</w:t>
      </w:r>
    </w:p>
    <w:p>
      <w:pPr>
        <w:pStyle w:val="Normal"/>
        <w:rPr>
          <w:i w:val="false"/>
          <w:i w:val="false"/>
        </w:rPr>
      </w:pPr>
      <w:r>
        <w:rPr>
          <w:i w:val="false"/>
        </w:rPr>
        <w:t>На наш погляд, у ході розгляду дисциплінарної справи за висновком Тимчасової спеціальної комісії з перевірки суддів судів загальної юрисдикції (далі ТСК) щодо внесення подання про звільнення судді Кізюн Л.І. з посади з підстав порушення присяги було встановлено дві самостійні і достатні підстави, які свідчать, що суддя вчинила дії, що порочать звання судді і можуть викликати сумніви у її об’єктивності, неупередженості та незалежності.</w:t>
      </w:r>
    </w:p>
    <w:p>
      <w:pPr>
        <w:pStyle w:val="Normal"/>
        <w:rPr/>
      </w:pPr>
      <w:r>
        <w:rPr>
          <w:b/>
          <w:i w:val="false"/>
        </w:rPr>
        <w:t>Відсутність обґрунтованої підозри.</w:t>
      </w:r>
      <w:r>
        <w:rPr>
          <w:i w:val="false"/>
        </w:rPr>
        <w:t xml:space="preserve"> У висновку ТСК вказано про очевидні сумніви у наявності обґрунтованої підозри як необхідної правової підстави для застосування слідчим суддею Кізюн Л.І. до підозрюваного ОСОБА_1 запобіжного заходу у вигляді утримання під вартою:</w:t>
      </w:r>
    </w:p>
    <w:p>
      <w:pPr>
        <w:pStyle w:val="Normal"/>
        <w:ind w:left="851" w:firstLine="709"/>
        <w:rPr>
          <w:i w:val="false"/>
          <w:i w:val="false"/>
        </w:rPr>
      </w:pPr>
      <w:r>
        <w:rPr>
          <w:i w:val="false"/>
        </w:rPr>
      </w:r>
    </w:p>
    <w:p>
      <w:pPr>
        <w:pStyle w:val="Normal"/>
        <w:ind w:left="851" w:firstLine="709"/>
        <w:rPr/>
      </w:pPr>
      <w:r>
        <w:rPr/>
        <w:t>«Необхідно вказати, що наявність обґрунтованої підозри у вчиненні ОСОБА_1 інкримінованого йому кримінального правопорушення, яка на переконання судді Кізюн Л.І. вбачалася із матеріалів клопотання, ґрунтувалася лише на одному єдиному доказові – показах командира відділення БМОП «Беркут» АР Крим Вередюка Є.Ю.»</w:t>
      </w:r>
    </w:p>
    <w:p>
      <w:pPr>
        <w:pStyle w:val="Normal"/>
        <w:jc w:val="right"/>
        <w:rPr>
          <w:i w:val="false"/>
          <w:i w:val="false"/>
        </w:rPr>
      </w:pPr>
      <w:r>
        <w:rPr>
          <w:i w:val="false"/>
        </w:rPr>
        <w:t>(арк. 6 висновку ТСК від 03.06.2015 року № 40/02-15)</w:t>
      </w:r>
    </w:p>
    <w:p>
      <w:pPr>
        <w:pStyle w:val="Normal"/>
        <w:rPr>
          <w:i w:val="false"/>
          <w:i w:val="false"/>
        </w:rPr>
      </w:pPr>
      <w:r>
        <w:rPr>
          <w:i w:val="false"/>
        </w:rPr>
      </w:r>
    </w:p>
    <w:p>
      <w:pPr>
        <w:pStyle w:val="Normal"/>
        <w:rPr/>
      </w:pPr>
      <w:r>
        <w:rPr>
          <w:i w:val="false"/>
        </w:rPr>
        <w:t>У протоколі допиту свідка Вередюка Є.Ю. останній показав, що 21.01.2014 року приблизно о 2 год. 30 хв. групою затримання (вилучення), ким саме він не знає, йому було передано громадянина, який, як він бачив, кидався камінням у працівників міліції, а також намагався заволодіти засобами пасивної оборони. Затриманий представився ОСОБА_1, після чого його було посаджено до службового автомобіля для подальшого з’ясування.</w:t>
      </w:r>
    </w:p>
    <w:p>
      <w:pPr>
        <w:pStyle w:val="Normal"/>
        <w:rPr>
          <w:i w:val="false"/>
          <w:i w:val="false"/>
        </w:rPr>
      </w:pPr>
      <w:r>
        <w:rPr>
          <w:i w:val="false"/>
        </w:rPr>
        <w:t>Не вдаючись в оцінку якості цього доказу та інших матеріалів, які розглядалися судом як докази наявності підозри, відзначимо, що є всі підстави зробити висновок про очевидну відсутність обґрунтованої підозри щодо ОСОБА_1</w:t>
      </w:r>
    </w:p>
    <w:p>
      <w:pPr>
        <w:pStyle w:val="Normal"/>
        <w:rPr>
          <w:i w:val="false"/>
          <w:i w:val="false"/>
        </w:rPr>
      </w:pPr>
      <w:r>
        <w:rPr>
          <w:i w:val="false"/>
        </w:rPr>
        <w:t xml:space="preserve">Текст повідомлення про підозру від 21.01.2014 року і текст ухвали суду від 23.01.2014 року про обрання запобіжного заходу ОСОБА_1 містять посилання на діяння, вчинені 19.01.2015 року «3000-5000 невстановленими особами», які, на думку слідчого, містять ознаки </w:t>
      </w:r>
      <w:r>
        <w:rPr>
          <w:i w:val="false"/>
          <w:color w:val="000000"/>
        </w:rPr>
        <w:t>кримінального правопорушення, передбаченого частиною другою статті 294 КК України. П</w:t>
      </w:r>
      <w:r>
        <w:rPr>
          <w:i w:val="false"/>
        </w:rPr>
        <w:t>ри цьому причетність до цих діянь підозрюваного ОСОБА_1, який, як видно з протоколу допиту прибув на вул. Грушевського 20.01.2014 року біля 23 годин 00 хвилин, жодним чином не визначена. «Сторонньому спостерігачу», на наш погляд, є очевидним, що одна особа, ОСОБА_1, не міг вчинити опір представникам влади «з використанням ножів, гумових палиць, біт, пневматичних пістолетів, ціпків, газових балончиків зі сльозоточивим газом, каміння тощо». Зокрема, п</w:t>
      </w:r>
      <w:r>
        <w:rPr>
          <w:i w:val="false"/>
          <w:color w:val="000000"/>
        </w:rPr>
        <w:t>ід час обшуку ОСОБА_1, здійсненого в порядку частини третьої статті 208 КПК України, було встановлено, що останній одягнений в матерчату куртку, джинси, кофту на блискавці та зимові черевики. Під час обшуку вилучено: паспорт громадянина України на ім’я ОСОБА_1, картка фізичної особи платника податків ОСОБА_1, матерчату куртку, джинси, черевики. Тобто жодних засобів власного захисту або засобів для приховування обличчя, недозволених предметів або предметів, які могли бути використані як зброя, у ОСОБА_1 виявлено не було. Ще раз акцентуємо увагу на описаних в ухвалі суду діях, у вчиненні яких підозрювався ОСОБА_1</w:t>
      </w:r>
      <w:r>
        <w:rPr>
          <w:i w:val="false"/>
        </w:rPr>
        <w:t>:</w:t>
      </w:r>
    </w:p>
    <w:p>
      <w:pPr>
        <w:pStyle w:val="Normal"/>
        <w:ind w:left="851" w:firstLine="709"/>
        <w:rPr>
          <w:i w:val="false"/>
          <w:i w:val="false"/>
        </w:rPr>
      </w:pPr>
      <w:r>
        <w:rPr>
          <w:i w:val="false"/>
        </w:rPr>
      </w:r>
    </w:p>
    <w:p>
      <w:pPr>
        <w:pStyle w:val="Normal"/>
        <w:ind w:left="851" w:firstLine="709"/>
        <w:rPr/>
      </w:pPr>
      <w:r>
        <w:rPr/>
        <w:t>«Із зазначеного клопотання вбачається, що приблизно о 15 годині 00 хвилин 19.01.2014 ОСОБА_1, діючи спільно з невстановленими досудовим розслідуванням особами у кількості приблизно 3000-5000 осіб прибули на вул. Грушевського поряд зі стадіоном «Динамо» в м. Києві з метою активної участі у масових заворушеннях, що супроводжувалися насильством над особою, погромами, підпалами, знищенням майна, опором представникам влади із застосуванням предметів, що використовувались як зброя.</w:t>
      </w:r>
    </w:p>
    <w:p>
      <w:pPr>
        <w:pStyle w:val="Normal"/>
        <w:ind w:left="851" w:firstLine="709"/>
        <w:rPr/>
      </w:pPr>
      <w:r>
        <w:rPr/>
        <w:t>Під час вказаних протиправних дій ОСОБА_1 з невстановленими особами, вчинив опір представникам влади, а саме працівникам міліції, які намагались припинити злочинні дії вищевказаних осіб, шляхом застосування проти працівників міліції предметів, які були заздалегідь приготовлені та використовувались як зброя, а саме ножів, гумових палиць, біт, пневматичних пістолетів, ціпків, газових балончиків зі сльозоточивим газом, каміння, тощо.</w:t>
      </w:r>
    </w:p>
    <w:p>
      <w:pPr>
        <w:pStyle w:val="Normal"/>
        <w:ind w:left="851" w:firstLine="709"/>
        <w:rPr/>
      </w:pPr>
      <w:r>
        <w:rPr/>
        <w:t>В ході протиправних дій, працівникам міліції та іншим особам, загальною кількістю приблизно 100 осіб, завдано побої та тілесні ушкодження різного ступеню тяжкості.</w:t>
      </w:r>
    </w:p>
    <w:p>
      <w:pPr>
        <w:pStyle w:val="Normal"/>
        <w:ind w:left="851" w:firstLine="709"/>
        <w:rPr/>
      </w:pPr>
      <w:r>
        <w:rPr/>
        <w:t>Таким чином, ОСОБА_1 своїми умисними діями вчинив активну участь у масових заворушеннях, що супроводжувалися насильством над особою, знищенням майна, погрозами, підпалами, опором представникам влади із застосуванням предметів, які використовувалися як зброя, та потягли за собою тяжкі наслідки, тобто вчинив кримінальне правопорушення, передбачене ч. 2 ст. 294 КК України.»</w:t>
      </w:r>
    </w:p>
    <w:p>
      <w:pPr>
        <w:pStyle w:val="Normal"/>
        <w:jc w:val="right"/>
        <w:rPr/>
      </w:pPr>
      <w:r>
        <w:rPr>
          <w:i w:val="false"/>
        </w:rPr>
        <w:t>(арк. 1 ухвали Соломʼянського районного суду м. Києва від 23.01.2014 року щодо обрання запобіжного заходу ОСОБА_1)</w:t>
      </w:r>
    </w:p>
    <w:p>
      <w:pPr>
        <w:pStyle w:val="Normal"/>
        <w:rPr>
          <w:i w:val="false"/>
          <w:i w:val="false"/>
        </w:rPr>
      </w:pPr>
      <w:r>
        <w:rPr>
          <w:i w:val="false"/>
        </w:rPr>
      </w:r>
    </w:p>
    <w:p>
      <w:pPr>
        <w:pStyle w:val="Normal"/>
        <w:rPr>
          <w:i w:val="false"/>
          <w:i w:val="false"/>
        </w:rPr>
      </w:pPr>
      <w:r>
        <w:rPr>
          <w:i w:val="false"/>
        </w:rPr>
        <w:t xml:space="preserve">В ухвалі суду не наведено жодних фактів причетності ОСОБА_1 до вчинення кримінального правопорушення, передбаченого ч. 2 статті 294 КК України. Європейський суд з прав людини неодноразово зазначав, що доведеність наявності обґрунтованої підозри у вчиненні злочину на момент вирішення питання про взяття під варту має відповідати стандарту «розумна підозра». Наявність обґрунтованої підозри передбачає наявність фактів або інформації, які могли б переконати об’єктивного спостерігача в тому, що відповідна особа могла вчинити злочин (див. справа «Фокс, Кемпбел і Харлей проти Об’єднаного Королівства»). Хоча факти на момент вирішення питання про утримання під вартою і не повинні бути переконливими настільки, щоб можна було визначити винуватість особи у вчиненні злочину, суд повинен оцінити докази, надані сторонами, на предмет їхньої допустимості, достовірності та належності і відкинути ті з них, що не відповідають цим критеріям. При цьому суд має обґрунтовувати своє рішення на підставі дослідження у суді обґрунтованої підозри, а не на основі даних, поданих стороною обвинувачення. </w:t>
      </w:r>
    </w:p>
    <w:p>
      <w:pPr>
        <w:pStyle w:val="Normal"/>
        <w:rPr>
          <w:i w:val="false"/>
          <w:i w:val="false"/>
        </w:rPr>
      </w:pPr>
      <w:r>
        <w:rPr>
          <w:i w:val="false"/>
        </w:rPr>
        <w:t xml:space="preserve">Проте відсутність будь-якої конкретизації діянь, у вчиненні яких підозрювався ОСОБА_1, не єдина очевидна вада обґрунтованості підозри щодо нього. Важливо те, що підозра стосується ________ року, а усі докази, що досліджувалися судом, стосуються подій, що мали місце в інший день – 21.01.2015 року. Таким чином, з діями, описаними у повідомленні про підозру і ухвалі суду, ОСОБА_1 </w:t>
      </w:r>
      <w:r>
        <w:rPr>
          <w:b/>
          <w:i w:val="false"/>
        </w:rPr>
        <w:t>не пов’язує жоден доказ</w:t>
      </w:r>
      <w:r>
        <w:rPr>
          <w:i w:val="false"/>
        </w:rPr>
        <w:t>. Обрання за таких умов ОСОБА_1 запобіжного заходу грубо порушує ст. 29 Конституції України, ст. 5 Конвенції про захист прав людини і основоположних свобод, ст.ст. 177, 183 та ін. Кримінального процесуального кодексу України (далі – КПК), які допускають утримання під вартою як винятковий запобіжний захід лише за наявності обґрунтованої підозри. Таким чином, ОСОБА_1 був позбавлений особистої свободи незаконно, при цьому така незаконність є очевидною і свідчить про свавілля суду.</w:t>
      </w:r>
    </w:p>
    <w:p>
      <w:pPr>
        <w:pStyle w:val="Normal"/>
        <w:rPr/>
      </w:pPr>
      <w:r>
        <w:rPr>
          <w:i w:val="false"/>
        </w:rPr>
        <w:t>Причетність до явно незаконного позбавлення особи особистої свободи, тобто грубого порушення одного із основоположних прав людини, на наш погляд, є несумісною із зайняттям посади судді. Дії судді Кізюн Л.І. при обранні запобіжного заходу ОСОБА_1 за відсутності обґрунтованої підозри щодо нього у вчиненні конкретних злочинних дій істотно підривають авторитет правосуддя і судових органів, тому складають порушення присяги судді як згідно із ч. 2 ст. 32 Закону України «Про Вищу раду юстиції», що давала визначення порушенню присяги судді на момент розгляду суддею Л.І. Кізюн питання про обрання запобіжного заходу ОСОБА_1, так і на час розгляду питання Вищою радою юстиції (ч. 2 ст. 97 Закону України «Про судоустрій та статус суддів» у чинній редакції).</w:t>
      </w:r>
    </w:p>
    <w:p>
      <w:pPr>
        <w:pStyle w:val="Normal"/>
        <w:rPr>
          <w:i w:val="false"/>
          <w:i w:val="false"/>
        </w:rPr>
      </w:pPr>
      <w:r>
        <w:rPr>
          <w:b/>
          <w:i w:val="false"/>
        </w:rPr>
        <w:t>Невиконання слідчим суддею Кізюн Л.І. вимог ч. ч. 6 та 7 ст. 206 Кримінального процесуального кодексу</w:t>
      </w:r>
      <w:r>
        <w:rPr>
          <w:i w:val="false"/>
        </w:rPr>
        <w:t>.</w:t>
      </w:r>
    </w:p>
    <w:p>
      <w:pPr>
        <w:pStyle w:val="Normal"/>
        <w:rPr>
          <w:i w:val="false"/>
          <w:i w:val="false"/>
        </w:rPr>
      </w:pPr>
      <w:r>
        <w:rPr>
          <w:i w:val="false"/>
        </w:rPr>
        <w:t>При розгляді питання у ТСК, на жаль, не було звернуто уваги на те, що при обранні запобіжного заходу підозрюваному ОСОБА_1 не було виконано вимог ч.ч. 6 та 7 ст.206 КПК, зокрема, не вжито жодних заходів у зв’язку з тим, що існували відомості, які вказували на вірогідність незаконного застосування щодо підозрюваного насильства.</w:t>
      </w:r>
    </w:p>
    <w:p>
      <w:pPr>
        <w:pStyle w:val="Normal"/>
        <w:rPr/>
      </w:pPr>
      <w:r>
        <w:rPr>
          <w:i w:val="false"/>
        </w:rPr>
        <w:t>Щонайменше, у протоколі затримання захисник ОСОБА_1 зазначив, що:</w:t>
      </w:r>
    </w:p>
    <w:p>
      <w:pPr>
        <w:pStyle w:val="Normal"/>
        <w:rPr>
          <w:i w:val="false"/>
          <w:i w:val="false"/>
        </w:rPr>
      </w:pPr>
      <w:r>
        <w:rPr>
          <w:i w:val="false"/>
        </w:rPr>
      </w:r>
    </w:p>
    <w:p>
      <w:pPr>
        <w:pStyle w:val="Normal"/>
        <w:ind w:left="709" w:firstLine="709"/>
        <w:rPr/>
      </w:pPr>
      <w:r>
        <w:rPr/>
        <w:t xml:space="preserve">«Підзахисний ОСОБА_1 знаходиться у важкому стані, очевидні сліди тілесних ушкоджень: синці, гематоми, садна, розбита голова, опухла рука. Тюк скаржиться на погане самопочуття». </w:t>
      </w:r>
    </w:p>
    <w:p>
      <w:pPr>
        <w:pStyle w:val="Normal"/>
        <w:jc w:val="right"/>
        <w:rPr/>
      </w:pPr>
      <w:r>
        <w:rPr>
          <w:i w:val="false"/>
        </w:rPr>
        <w:t>(фрагмент протоколу затримання ОСОБА_1, арк. 21 справи № 760/1371/14к)</w:t>
      </w:r>
    </w:p>
    <w:p>
      <w:pPr>
        <w:pStyle w:val="Normal"/>
        <w:rPr>
          <w:i w:val="false"/>
          <w:i w:val="false"/>
        </w:rPr>
      </w:pPr>
      <w:r>
        <w:rPr>
          <w:i w:val="false"/>
        </w:rPr>
      </w:r>
    </w:p>
    <w:p>
      <w:pPr>
        <w:pStyle w:val="Normal"/>
        <w:rPr/>
      </w:pPr>
      <w:r>
        <w:rPr>
          <w:i w:val="false"/>
        </w:rPr>
        <w:t>Сам ОСОБА_1 підтримав зауваження захисника.</w:t>
      </w:r>
    </w:p>
    <w:p>
      <w:pPr>
        <w:pStyle w:val="Normal"/>
        <w:rPr>
          <w:i w:val="false"/>
          <w:i w:val="false"/>
        </w:rPr>
      </w:pPr>
      <w:r>
        <w:rPr>
          <w:i w:val="false"/>
        </w:rPr>
        <w:t xml:space="preserve">Вже сама ця обставина породжувала обов’язок судді вжити заходів, передбачених ч. 6 ст. 206 КПК. Відзначимо, що на засіданні Вищої ради юстиції, що відбулося 17.12.2015 року, суддя Кізюн Л.І. не заперечувала, що вона була знайома з протоколом затримання ОСОБА_1 (відеозапис засідання розміщений за посиланням </w:t>
      </w:r>
      <w:hyperlink r:id="rId2">
        <w:r>
          <w:rPr>
            <w:rStyle w:val="InternetLink"/>
            <w:i/>
          </w:rPr>
          <w:t>www.vru.gov.ua/video/170</w:t>
        </w:r>
      </w:hyperlink>
      <w:r>
        <w:rPr>
          <w:i w:val="false"/>
        </w:rPr>
        <w:t>, частина 1, починаючи з 6:40:05, частина 2, з початку запису).</w:t>
      </w:r>
    </w:p>
    <w:p>
      <w:pPr>
        <w:pStyle w:val="Normal"/>
        <w:rPr>
          <w:i w:val="false"/>
          <w:i w:val="false"/>
        </w:rPr>
      </w:pPr>
      <w:r>
        <w:rPr>
          <w:i w:val="false"/>
        </w:rPr>
        <w:t>Посилання судді та її помічниці Рахімової Н.В., яка виступила у засіданні Вищої ради юстиції як свідок (</w:t>
      </w:r>
      <w:hyperlink r:id="rId3">
        <w:r>
          <w:rPr>
            <w:rStyle w:val="InternetLink"/>
            <w:i/>
          </w:rPr>
          <w:t>www.vru.gov.ua/video/170</w:t>
        </w:r>
      </w:hyperlink>
      <w:r>
        <w:rPr>
          <w:i w:val="false"/>
        </w:rPr>
        <w:t xml:space="preserve">, частина 2, починаючи з 00:10:35), на те, що підозрюваний не мав ознак побиття, не мають жодного правового значення, оскільки сам по собі запис в протоколі був «іншою обставиною, що дає підстави для обґрунтованої підозри порушення вимог законодавства під час затримання або тримання…» в розумінні ч. 7 ст. 206 КПК, а тому слідчий суддя була зобов’язана виконати вимоги ч. 6 цієї статті - </w:t>
      </w:r>
    </w:p>
    <w:p>
      <w:pPr>
        <w:pStyle w:val="Normal"/>
        <w:rPr/>
      </w:pPr>
      <w:r>
        <w:rPr>
          <w:i w:val="false"/>
        </w:rPr>
        <w:t>«</w:t>
      </w:r>
      <w:bookmarkStart w:id="0" w:name="1984"/>
      <w:bookmarkEnd w:id="0"/>
      <w:r>
        <w:rPr>
          <w:i w:val="false"/>
        </w:rPr>
        <w:t>1) забезпечити невідкладне проведення судово-медичного обстеження особи;</w:t>
      </w:r>
    </w:p>
    <w:p>
      <w:pPr>
        <w:pStyle w:val="Normal"/>
        <w:rPr>
          <w:i w:val="false"/>
          <w:i w:val="false"/>
        </w:rPr>
      </w:pPr>
      <w:bookmarkStart w:id="1" w:name="1985"/>
      <w:bookmarkEnd w:id="1"/>
      <w:r>
        <w:rPr>
          <w:i w:val="false"/>
        </w:rPr>
        <w:t>2) доручити відповідному органу досудового розслідування провести дослідження фактів, викладених в заяві особи;</w:t>
      </w:r>
    </w:p>
    <w:p>
      <w:pPr>
        <w:pStyle w:val="Normal"/>
        <w:rPr>
          <w:i w:val="false"/>
          <w:i w:val="false"/>
        </w:rPr>
      </w:pPr>
      <w:bookmarkStart w:id="2" w:name="1986"/>
      <w:bookmarkEnd w:id="2"/>
      <w:r>
        <w:rPr>
          <w:i w:val="false"/>
        </w:rPr>
        <w:t>3) вжити необхідних заходів для забезпечення безпеки особи згідно із законодавством.»</w:t>
      </w:r>
    </w:p>
    <w:p>
      <w:pPr>
        <w:pStyle w:val="Normal"/>
        <w:rPr>
          <w:i w:val="false"/>
          <w:i w:val="false"/>
        </w:rPr>
      </w:pPr>
      <w:bookmarkStart w:id="3" w:name="1987"/>
      <w:bookmarkEnd w:id="3"/>
      <w:r>
        <w:rPr>
          <w:i w:val="false"/>
        </w:rPr>
        <w:t xml:space="preserve">При цьому посилання судді та її помічника Рахімової Н.В. на те, що підозрюваний не мав ознак побиття (відеозапис засідання розміщений за посиланням </w:t>
      </w:r>
      <w:hyperlink r:id="rId4">
        <w:r>
          <w:rPr>
            <w:rStyle w:val="InternetLink"/>
            <w:i/>
          </w:rPr>
          <w:t>www.vru.gov.ua/video/170</w:t>
        </w:r>
      </w:hyperlink>
      <w:r>
        <w:rPr>
          <w:i w:val="false"/>
        </w:rPr>
        <w:t>, частина 1, 6:38:15 і далі; частина 2 з початку запису), виглядають дуже сумнівними з огляду на характер тілесних ушкоджень ОСОБА_1, підтверджених медичною довідкою, яка повністю узгоджується як з зауваженням захисника в протоколі затримання, так і з самим фактом доставляння ОСОБА_1 в лікарню швидкої допомоги працівниками правоохоронних органів:</w:t>
      </w:r>
    </w:p>
    <w:p>
      <w:pPr>
        <w:pStyle w:val="Normal"/>
        <w:rPr>
          <w:i w:val="false"/>
          <w:i w:val="false"/>
        </w:rPr>
      </w:pPr>
      <w:r>
        <w:rPr>
          <w:i w:val="false"/>
        </w:rPr>
      </w:r>
    </w:p>
    <w:p>
      <w:pPr>
        <w:pStyle w:val="Normal"/>
        <w:ind w:left="709" w:firstLine="709"/>
        <w:rPr/>
      </w:pPr>
      <w:r>
        <w:rPr/>
        <w:t>«Встановлено діагноз: Закрита черепно-мозкова травма. Струс головного мозку. Забійна рана голови. Забої мʼяких тканин голови. Закритий перелом кісток носу без зміщення уламків. Перелом передньої стінки правої гайморової пазухи. Забої мʼяких тканин лівої кисті. Садна та екскоріації правої сідниці».</w:t>
      </w:r>
    </w:p>
    <w:p>
      <w:pPr>
        <w:pStyle w:val="Normal"/>
        <w:jc w:val="right"/>
        <w:rPr/>
      </w:pPr>
      <w:r>
        <w:rPr>
          <w:i w:val="false"/>
        </w:rPr>
        <w:t>(витяг з довідки Київської міської клінічної лікарні медичної допомоги вих. № 179 від 27.01.2014 року, арк. 59 справи № 760/1371/14к)</w:t>
      </w:r>
    </w:p>
    <w:p>
      <w:pPr>
        <w:pStyle w:val="Normal"/>
        <w:rPr>
          <w:i w:val="false"/>
          <w:i w:val="false"/>
        </w:rPr>
      </w:pPr>
      <w:r>
        <w:rPr>
          <w:i w:val="false"/>
        </w:rPr>
      </w:r>
    </w:p>
    <w:p>
      <w:pPr>
        <w:pStyle w:val="Normal"/>
        <w:rPr>
          <w:i w:val="false"/>
          <w:i w:val="false"/>
        </w:rPr>
      </w:pPr>
      <w:r>
        <w:rPr>
          <w:i w:val="false"/>
        </w:rPr>
        <w:t>Також слід відзначити, що на прохання членів Вищої ради юстиції описати зовнішність ОСОБА_1 помічниця судді Рахімова Н.В. фактично не змогла цього зробити, обмежившись характеристикою «худенький, маленький», а на уточнююче питання про його вік відповіла «25-27, до 30 років» (</w:t>
      </w:r>
      <w:hyperlink r:id="rId5">
        <w:r>
          <w:rPr>
            <w:rStyle w:val="InternetLink"/>
            <w:i/>
          </w:rPr>
          <w:t>www.vru.gov.ua/video/170</w:t>
        </w:r>
      </w:hyperlink>
      <w:r>
        <w:rPr>
          <w:i w:val="false"/>
        </w:rPr>
        <w:t>, частина 2, 00:13:15-00:13:55), при тому, що на момент розгляду клопотання про застосування запобіжного заходу ОСОБА_1 було 39 років (дата народження – _______ року). Це ставить під сумнів її категоричне твердження щодо відсутності у ОСОБА_1 ознак побиття. У будь-якому випадку, навіть відсутність видимих ушкоджень при зовнішньому огляді ОСОБА_1 жодною мірою не звільняла слідчого суддю від обов’язку виконати вимоги ч. 6 ст. 206 КПК.</w:t>
      </w:r>
    </w:p>
    <w:p>
      <w:pPr>
        <w:pStyle w:val="Normal"/>
        <w:rPr>
          <w:i w:val="false"/>
          <w:i w:val="false"/>
        </w:rPr>
      </w:pPr>
      <w:r>
        <w:rPr>
          <w:i w:val="false"/>
        </w:rPr>
        <w:t xml:space="preserve">Таким чином, за конкретних обставин справи суддя була зобов’язана вжити заходів, передбачених ч.6 ст.206 КПК України, незалежно від наявності клопотання потерпілого чи його захисника. </w:t>
      </w:r>
    </w:p>
    <w:p>
      <w:pPr>
        <w:pStyle w:val="Normal"/>
        <w:rPr>
          <w:i w:val="false"/>
          <w:i w:val="false"/>
        </w:rPr>
      </w:pPr>
      <w:r>
        <w:rPr>
          <w:i w:val="false"/>
        </w:rPr>
        <w:t xml:space="preserve">Норми ст. 206 КПК України є дуже важливими, а їх невиконання в конкретних обставинах мало дуже серйозні наслідки для українського суспільства в цілому (детальніше позиція з цього приводу описана в окремій думці щодо рішення Вищої ради юстиції від 03.12.2015 року про відмову у внесенні подання Президентові України про звільнення Лозинської Марини Ігорівни з посади судді Солом’янського районного суду міста Києва у зв’язку з порушенням присяги судді та направлення висновку Тимчасової спеціальної комісії з перевірки суддів судів загальної юрисдикції за заявою заступника Генерального прокурора України Бачуна О.В. стосовно вказаної судді з матеріалами перевірки до Вищої кваліфікаційної комісії суддів України – доступна за посиланням </w:t>
      </w:r>
      <w:hyperlink r:id="rId6">
        <w:r>
          <w:rPr>
            <w:rStyle w:val="InternetLink"/>
            <w:i/>
          </w:rPr>
          <w:t>http://www.vru.gov.ua/content/file/924_03.12_.2015_od_.pdf</w:t>
        </w:r>
      </w:hyperlink>
      <w:r>
        <w:rPr>
          <w:i w:val="false"/>
        </w:rPr>
        <w:t>).</w:t>
      </w:r>
    </w:p>
    <w:p>
      <w:pPr>
        <w:pStyle w:val="Normal"/>
        <w:rPr>
          <w:i w:val="false"/>
          <w:i w:val="false"/>
        </w:rPr>
      </w:pPr>
      <w:r>
        <w:rPr>
          <w:i w:val="false"/>
        </w:rPr>
        <w:t>Зважаючи на викладене вище, вважаємо, що невиконання суддею вимог ст. 206 КПК у конкретному випадку істотно підірвало авторитет правосуддя і судових органів, тому також складає порушення присяги судді і є самостійною і достатньою підставою для її звільнення.</w:t>
      </w:r>
    </w:p>
    <w:p>
      <w:pPr>
        <w:pStyle w:val="Normal"/>
        <w:rPr>
          <w:i w:val="false"/>
          <w:i w:val="false"/>
        </w:rPr>
      </w:pPr>
      <w:r>
        <w:rPr>
          <w:i w:val="false"/>
        </w:rPr>
      </w:r>
    </w:p>
    <w:p>
      <w:pPr>
        <w:pStyle w:val="Normal"/>
        <w:rPr>
          <w:i w:val="false"/>
          <w:i w:val="false"/>
        </w:rPr>
      </w:pPr>
      <w:r>
        <w:rPr>
          <w:i w:val="false"/>
        </w:rPr>
        <w:t>Таким чином, у Вищої ради юстиції були правові підстави прийняти рішення про внесення подання до Верховної Ради України про звільнення Кізюн Людмили Іванівни з посади судді Солом’янського районного суду міста Києва за порушення присяги.</w:t>
      </w:r>
    </w:p>
    <w:p>
      <w:pPr>
        <w:pStyle w:val="Normal"/>
        <w:rPr>
          <w:i w:val="false"/>
          <w:i w:val="false"/>
        </w:rPr>
      </w:pPr>
      <w:r>
        <w:rPr>
          <w:i w:val="false"/>
        </w:rPr>
        <w:t>Крім того, справа відносно Л.І. Кізюн яскраво вказує на необхідність внесення змін до ч. 4 ст. 24 Закону України «Про Вищу раду юстиції», яка визначає, що «[р]ішення приймається більшістю від конституційного складу Вищої ради юстиції». Існуюча редакція даної норми уможливлює ситуацію, коли негативні рішення Вищої ради юстиції (наприклад, про відмову у внесенні подання про звільнення судді з посади) фактично приймаються меншістю її членів, що абсолютно невиправдано. Вважаємо, що закон має бути змінений з тим, щоб за наявності кворуму, встановленого законом, рішення приймалося більшістю присутніх членів Вищої ради юстиції.</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Член Вищої ради юстиції</w:t>
        <w:tab/>
        <w:tab/>
        <w:tab/>
        <w:tab/>
        <w:tab/>
        <w:t>Бойко А.М.</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Член Вищої ради юстиції</w:t>
        <w:tab/>
        <w:tab/>
        <w:tab/>
        <w:tab/>
        <w:tab/>
        <w:t>Гусак М.Б.</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Член Вищої ради юстиції</w:t>
        <w:tab/>
        <w:tab/>
        <w:tab/>
        <w:tab/>
        <w:tab/>
        <w:t>Маловацький О.В.</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Член Вищої ради юстиції</w:t>
        <w:tab/>
        <w:tab/>
        <w:tab/>
        <w:tab/>
        <w:tab/>
        <w:t>Мірошниченко А.М.</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sectPr>
      <w:headerReference w:type="default" r:id="rId7"/>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p>
    <w:pPr>
      <w:pStyle w:val="Normal"/>
      <w:rPr/>
    </w:pPr>
    <w:r>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i/>
      <w:color w:val="auto"/>
      <w:sz w:val="28"/>
      <w:szCs w:val="28"/>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FootnoteCharacters">
    <w:name w:val="Footnote Characters"/>
    <w:basedOn w:val="Style14"/>
    <w:qFormat/>
    <w:rPr>
      <w:vertAlign w:val="superscript"/>
    </w:rPr>
  </w:style>
  <w:style w:type="character" w:styleId="CenturyGothic14">
    <w:name w:val="Стиль Знак сноски + Century Gothic 14 пт"/>
    <w:basedOn w:val="FootnoteCharacters"/>
    <w:qFormat/>
    <w:rPr>
      <w:rFonts w:ascii="Times New Roman" w:hAnsi="Times New Roman" w:cs="Times New Roman"/>
      <w:sz w:val="22"/>
    </w:rPr>
  </w:style>
  <w:style w:type="character" w:styleId="InternetLink">
    <w:name w:val="Hyperlink"/>
    <w:basedOn w:val="Style14"/>
    <w:rPr>
      <w:color w:val="0000FF"/>
      <w:u w:val="single"/>
    </w:rPr>
  </w:style>
  <w:style w:type="character" w:styleId="Style15">
    <w:name w:val="Верхній колонтитул Знак"/>
    <w:basedOn w:val="Style14"/>
    <w:qFormat/>
    <w:rPr>
      <w:sz w:val="24"/>
      <w:szCs w:val="24"/>
    </w:rPr>
  </w:style>
  <w:style w:type="character" w:styleId="Style16">
    <w:name w:val="Нижній колонтитул Знак"/>
    <w:basedOn w:val="Style14"/>
    <w:qFormat/>
    <w:rPr>
      <w:sz w:val="24"/>
      <w:szCs w:val="24"/>
    </w:rPr>
  </w:style>
  <w:style w:type="character" w:styleId="Style17">
    <w:name w:val="Основной текст_"/>
    <w:qFormat/>
    <w:rPr>
      <w:shd w:fill="FFFFFF" w:val="clear"/>
    </w:rPr>
  </w:style>
  <w:style w:type="character" w:styleId="Style18">
    <w:name w:val="Основний текст_"/>
    <w:qFormat/>
    <w:rPr>
      <w:shd w:fill="FFFFFF" w:val="clear"/>
    </w:rPr>
  </w:style>
  <w:style w:type="character" w:styleId="FontStyle11">
    <w:name w:val="Font Style11"/>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осилання"/>
    <w:basedOn w:val="Normal"/>
    <w:qFormat/>
    <w:pPr>
      <w:shd w:fill="FFFFFF" w:val="clear"/>
      <w:spacing w:lineRule="atLeast" w:line="234" w:before="96" w:after="0"/>
    </w:pPr>
    <w:rPr>
      <w:color w:val="000080"/>
      <w:szCs w:val="20"/>
      <w:u w:val="single"/>
    </w:rPr>
  </w:style>
  <w:style w:type="paragraph" w:styleId="1">
    <w:name w:val="Звичайний1"/>
    <w:basedOn w:val="Normal"/>
    <w:qFormat/>
    <w:pPr>
      <w:ind w:firstLine="540"/>
    </w:pPr>
    <w:rPr>
      <w:sz w:val="22"/>
      <w:szCs w:val="22"/>
    </w:rPr>
  </w:style>
  <w:style w:type="paragraph" w:styleId="Style20">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Основной текст1"/>
    <w:basedOn w:val="Normal"/>
    <w:qFormat/>
    <w:pPr>
      <w:widowControl w:val="false"/>
      <w:shd w:fill="FFFFFF" w:val="clear"/>
      <w:spacing w:lineRule="exact" w:line="328" w:before="1020" w:after="300"/>
      <w:ind w:hanging="0"/>
    </w:pPr>
    <w:rPr>
      <w:i w:val="false"/>
      <w:sz w:val="20"/>
      <w:szCs w:val="20"/>
      <w:shd w:fill="FFFFFF" w:val="clear"/>
      <w:lang w:val="en-US"/>
    </w:rPr>
  </w:style>
  <w:style w:type="paragraph" w:styleId="12">
    <w:name w:val="Основний текст1"/>
    <w:basedOn w:val="Normal"/>
    <w:qFormat/>
    <w:pPr>
      <w:widowControl w:val="false"/>
      <w:shd w:fill="FFFFFF" w:val="clear"/>
      <w:spacing w:lineRule="exact" w:line="320" w:before="1080" w:after="300"/>
      <w:ind w:hanging="360"/>
    </w:pPr>
    <w:rPr>
      <w:i w:val="false"/>
      <w:sz w:val="20"/>
      <w:szCs w:val="20"/>
      <w:shd w:fill="FFFFFF" w:val="clear"/>
      <w:lang w:val="en-US"/>
    </w:rPr>
  </w:style>
  <w:style w:type="paragraph" w:styleId="Style21">
    <w:name w:val="Абзац списку"/>
    <w:basedOn w:val="Normal"/>
    <w:qFormat/>
    <w:pPr>
      <w:spacing w:lineRule="auto" w:line="276" w:before="0" w:after="200"/>
      <w:ind w:left="720" w:hanging="0"/>
      <w:contextualSpacing/>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u.gov.ua/video/170" TargetMode="External"/><Relationship Id="rId3" Type="http://schemas.openxmlformats.org/officeDocument/2006/relationships/hyperlink" Target="http://www.vru.gov.ua/video/170" TargetMode="External"/><Relationship Id="rId4" Type="http://schemas.openxmlformats.org/officeDocument/2006/relationships/hyperlink" Target="http://www.vru.gov.ua/video/170" TargetMode="External"/><Relationship Id="rId5" Type="http://schemas.openxmlformats.org/officeDocument/2006/relationships/hyperlink" Target="http://www.vru.gov.ua/video/170" TargetMode="External"/><Relationship Id="rId6" Type="http://schemas.openxmlformats.org/officeDocument/2006/relationships/hyperlink" Target="http://www.vru.gov.ua/content/file/924_03.12_.2015_od_.pdf"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13:00Z</dcterms:created>
  <dc:creator>TOSHIBA</dc:creator>
  <dc:description/>
  <cp:keywords/>
  <dc:language>en-US</dc:language>
  <cp:lastModifiedBy>Лідія Дяченко (VRU-USMONO02 - l.dyachenko)</cp:lastModifiedBy>
  <cp:lastPrinted>2016-03-22T17:30:00Z</cp:lastPrinted>
  <dcterms:modified xsi:type="dcterms:W3CDTF">2022-10-07T07:33:00Z</dcterms:modified>
  <cp:revision>3</cp:revision>
  <dc:subject/>
  <dc:title>ОКРЕМА ДУМКА</dc:title>
</cp:coreProperties>
</file>