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КРЕМА ДУМКА</w:t>
      </w:r>
    </w:p>
    <w:p>
      <w:pPr>
        <w:pStyle w:val="41"/>
        <w:keepNext w:val="true"/>
        <w:keepLines/>
        <w:shd w:fill="auto" w:val="clear"/>
        <w:spacing w:lineRule="auto" w:line="240" w:before="0" w:after="0"/>
        <w:jc w:val="center"/>
        <w:rPr>
          <w:b/>
          <w:b/>
          <w:sz w:val="28"/>
          <w:szCs w:val="28"/>
        </w:rPr>
      </w:pPr>
      <w:r>
        <w:rPr>
          <w:b/>
          <w:color w:val="000000"/>
          <w:sz w:val="28"/>
          <w:szCs w:val="28"/>
          <w:lang w:bidi="uk-UA"/>
        </w:rPr>
        <w:t>ЧЛЕНА ВИЩОЇ РАДИ ПРАВОСУДДЯ</w:t>
      </w:r>
    </w:p>
    <w:p>
      <w:pPr>
        <w:pStyle w:val="41"/>
        <w:keepNext w:val="true"/>
        <w:keepLines/>
        <w:shd w:fill="auto" w:val="clear"/>
        <w:spacing w:lineRule="auto" w:line="240" w:before="0" w:after="0"/>
        <w:jc w:val="center"/>
        <w:rPr>
          <w:b/>
          <w:b/>
          <w:color w:val="000000"/>
          <w:sz w:val="28"/>
          <w:szCs w:val="28"/>
          <w:lang w:bidi="uk-UA"/>
        </w:rPr>
      </w:pPr>
      <w:r>
        <w:rPr>
          <w:b/>
          <w:color w:val="000000"/>
          <w:sz w:val="28"/>
          <w:szCs w:val="28"/>
          <w:lang w:bidi="uk-UA"/>
        </w:rPr>
        <w:t>БОЙКА АНДРІЯ МИХАЙЛОВИЧА</w:t>
      </w:r>
    </w:p>
    <w:p>
      <w:pPr>
        <w:pStyle w:val="Normal"/>
        <w:spacing w:lineRule="auto" w:line="240" w:before="0" w:after="0"/>
        <w:jc w:val="center"/>
        <w:rPr/>
      </w:pPr>
      <w:r>
        <w:rPr>
          <w:rFonts w:cs="Times New Roman" w:ascii="Times New Roman" w:hAnsi="Times New Roman"/>
          <w:b/>
          <w:sz w:val="28"/>
          <w:szCs w:val="28"/>
        </w:rPr>
        <w:t>щодо ухвали Вищої ради правосуддя від 15 березня 2018 року № 792/0/15-18 «Про залишення без розгляду звернень Міністерства юстиції України про порушення вимог щодо несумісності суддею Вищого господарського суду України Удовиченком О.С.»</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Style17"/>
        <w:rPr>
          <w:b/>
          <w:b/>
          <w:sz w:val="28"/>
          <w:szCs w:val="28"/>
          <w:lang w:val="uk-UA"/>
        </w:rPr>
      </w:pPr>
      <w:r>
        <w:rPr>
          <w:b/>
          <w:sz w:val="28"/>
          <w:szCs w:val="28"/>
          <w:lang w:val="uk-UA"/>
        </w:rPr>
        <w:t>15 березня 2018 року</w:t>
      </w:r>
    </w:p>
    <w:p>
      <w:pPr>
        <w:pStyle w:val="Style17"/>
        <w:rPr>
          <w:b/>
          <w:b/>
          <w:sz w:val="16"/>
          <w:szCs w:val="16"/>
          <w:lang w:val="uk-UA"/>
        </w:rPr>
      </w:pPr>
      <w:r>
        <w:rPr>
          <w:b/>
          <w:sz w:val="16"/>
          <w:szCs w:val="16"/>
          <w:lang w:val="uk-UA"/>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хвалою Вищої ради правосуддя від 15 березня 2018 року № 792/0/15-18 залишено без розгляду звернення Міністерства юстиції України від 9 вересня 2015 року щодо наявності підстав для прийняття рішення про внесення подання про звільнення судді Вищого господарського суду України (надалі – ВГСУ) Удовиченка Олександра Сергійовича у зв’язку з порушенням ним вимог законодавства щодо несумісност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погоджуюсь із прийнятим Вищою радою правосуддя рішенням з наступних підстав. </w:t>
      </w:r>
    </w:p>
    <w:p>
      <w:pPr>
        <w:pStyle w:val="Normal"/>
        <w:spacing w:lineRule="auto" w:line="240" w:before="0" w:after="0"/>
        <w:ind w:firstLine="708"/>
        <w:jc w:val="both"/>
        <w:rPr/>
      </w:pPr>
      <w:r>
        <w:rPr>
          <w:rFonts w:cs="Times New Roman" w:ascii="Times New Roman" w:hAnsi="Times New Roman"/>
          <w:sz w:val="28"/>
          <w:szCs w:val="28"/>
        </w:rPr>
        <w:t>9 вересня 2015 року до Вищої ради юстиції надійшло звернення Міністерства юстиції України щодо наявності підстав для прийняття рішення про внесення подання про звільнення судді ВГСУ Удовиченка О.С. у зв’язку з порушенням ним вимог законодавства щодо несумісност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 січня 2016 року Вищою радою юстиції відкрито провадження стосовно  порушення суддею ВГСУ Удовиченком О.С. вимог законодавства щодо несумісност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4 вересня 2016 року до Вищої ради юстиції надійшла заява судді ВГСУ Удовиченка О.С. про відстав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ішенням Вищої ради правосуддя від 15 березня 2018 року № 787/0/15-18 суддю ВГСУ Удовиченка О.С. звільнено з посади з підстави, передбаченої пунктом 4 частини шостої статті 126 Конституції України (подання заяви про відставку) і цього ж дня Вищою радою правосуддя прийнято рішення про залишення звернення Міністерства юстиції України щодо наявності підстав для прийняття рішення про внесення подання про звільнення судді ВГСУ Удовиченка О.С. без розгляду. </w:t>
      </w:r>
    </w:p>
    <w:p>
      <w:pPr>
        <w:pStyle w:val="Normal"/>
        <w:spacing w:lineRule="auto" w:line="240" w:before="0" w:after="0"/>
        <w:ind w:firstLine="708"/>
        <w:jc w:val="both"/>
        <w:rPr/>
      </w:pPr>
      <w:r>
        <w:rPr>
          <w:rFonts w:cs="Times New Roman" w:ascii="Times New Roman" w:hAnsi="Times New Roman"/>
          <w:sz w:val="28"/>
          <w:szCs w:val="28"/>
        </w:rPr>
        <w:t>Звертаю увагу, що заява судді ВГСУ Удовиченка О.С. про звільнення з посади судді у відставку надійшла до Вищої ради юстиції через дев’ять місяців після того, як 14 січня 2016 року Вищою радою юстиції було відкрито провадження стосовно порушення суддею ВГСУ Удовиченком О.С. вимог законодавства щодо несумісності. Натомість, після відкриття провадження стосовно порушення суддею ВГСУ Удовиченком О.С. вимог законодавства щодо несумісності Вища рада юстиції, а у подальшому Вища рада правосуддя, більше двох років не розглядала питання про його звільнення за порушення вимог законодавства щодо несумісност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частини третьої статті 55 Закону України «Про Вищу раду правосуддя» Вища рада правосуддя має право зупинити розгляд питання про звільнення судді з посади за заявою про відставку, на час розгляду скарги або заяви про порушення суддею вимог законодавства щодо несумісності.</w:t>
      </w:r>
    </w:p>
    <w:p>
      <w:pPr>
        <w:pStyle w:val="Normal"/>
        <w:spacing w:lineRule="auto" w:line="240" w:before="0" w:after="0"/>
        <w:ind w:firstLine="708"/>
        <w:jc w:val="both"/>
        <w:rPr>
          <w:rFonts w:ascii="Times New Roman" w:hAnsi="Times New Roman" w:eastAsia="Times New Roman" w:cs="Times New Roman"/>
          <w:sz w:val="28"/>
          <w:szCs w:val="28"/>
          <w:lang w:eastAsia="uk-UA"/>
        </w:rPr>
      </w:pPr>
      <w:r>
        <w:rPr>
          <w:rFonts w:cs="Times New Roman" w:ascii="Times New Roman" w:hAnsi="Times New Roman"/>
          <w:sz w:val="28"/>
          <w:szCs w:val="28"/>
        </w:rPr>
        <w:t>Це повноваження Вищої ради правосуддя узгоджується з частиною першої статті 41 Закону України «Про Вищу раду правосуддя», у якій передбачено, що Вища рада правосуддя за результатами розгляду справи щодо несумісності може ухвалити рішення про</w:t>
      </w:r>
      <w:r>
        <w:rPr>
          <w:rFonts w:eastAsia="Times New Roman" w:cs="Times New Roman" w:ascii="Times New Roman" w:hAnsi="Times New Roman"/>
          <w:sz w:val="28"/>
          <w:szCs w:val="28"/>
          <w:lang w:eastAsia="uk-UA"/>
        </w:rPr>
        <w:t xml:space="preserve"> визнання порушення суддею вимог щодо несумісності з іншою діяльністю або статусом і звільнення його з посади, або – рішення про визнання відсутності порушень суддею вимог щодо несумісності з іншою діяльністю або статусом. Позиція законодавця визначила послідовність розгляду Вищою радою правосуддя цих питань: спочатку розгляд звернення про порушення суддею вимог законодавства щодо несумісності, а пізніше – заяви про звільнення з посади судді у відставк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у черговість розгляду відповідних заяв та звернень обрала Вища рада правосуддя, зокрема, стосовно судді Вищого адміністративного суду України (надалі – ВАСУ) Кобилянського М.Г. та судді Верховного Суду України (надалі ВСУ) Самсіна І.Л., зупинивши розгляд їхніх заяв про звільнення з посади судді у відставку до розгляду звернень про порушення ними вимог законодавства щодо несумісност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w:t>
      </w:r>
    </w:p>
    <w:p>
      <w:pPr>
        <w:pStyle w:val="Normal"/>
        <w:spacing w:lineRule="auto" w:line="240" w:before="0" w:after="0"/>
        <w:ind w:firstLine="708"/>
        <w:jc w:val="both"/>
        <w:rPr/>
      </w:pPr>
      <w:r>
        <w:rPr>
          <w:rFonts w:cs="Times New Roman" w:ascii="Times New Roman" w:hAnsi="Times New Roman"/>
          <w:sz w:val="28"/>
          <w:szCs w:val="28"/>
        </w:rPr>
        <w:t>9 вересня 2015 року до Вищої ради юстиції надійшло звернення Міністерства юстиції України від 9 вересня 2015 року щодо наявності підстав для прийняття рішення про внесення подання про звільнення судді ВАСУ Кобилянського М.Г. у зв’язку з порушенням ним вимог законодавства щодо несумісност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квітня 2016 року Вищою радою юстиції відкрито провадження стосовно порушення суддею ВАСУ Кобилянським М.Г. вимог законодавства щодо несумісност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2 квітня 2016 року до Вищої ради юстиції надійшла заява судді ВАСУ Кобилянського М.Г. про відставку. </w:t>
      </w:r>
    </w:p>
    <w:p>
      <w:pPr>
        <w:pStyle w:val="Normal"/>
        <w:spacing w:lineRule="auto" w:line="240" w:before="0" w:after="0"/>
        <w:ind w:firstLine="709"/>
        <w:jc w:val="both"/>
        <w:rPr/>
      </w:pPr>
      <w:r>
        <w:rPr>
          <w:rFonts w:cs="Times New Roman" w:ascii="Times New Roman" w:hAnsi="Times New Roman"/>
          <w:sz w:val="28"/>
          <w:szCs w:val="28"/>
        </w:rPr>
        <w:t xml:space="preserve">Рішенням Вищої ради правосуддя від 13 червня 2017 року визнано порушення суддею </w:t>
      </w:r>
      <w:r>
        <w:rPr>
          <w:rFonts w:cs="Times New Roman" w:ascii="Times New Roman" w:hAnsi="Times New Roman"/>
          <w:color w:val="000000"/>
          <w:sz w:val="28"/>
          <w:szCs w:val="28"/>
        </w:rPr>
        <w:t>Вищого адміністративного суду України Кобилянським М.Г.</w:t>
      </w:r>
      <w:r>
        <w:rPr>
          <w:rFonts w:cs="Times New Roman" w:ascii="Times New Roman" w:hAnsi="Times New Roman"/>
          <w:sz w:val="28"/>
          <w:szCs w:val="28"/>
        </w:rPr>
        <w:t xml:space="preserve"> вимог щодо несумісності та у зв’язку з цим його звільнено з посади суд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хвалою Вищої ради правосуддя від 27 червня 2017 року заяву судді Кобилянського М.Г. про відставку – залишено без розгляд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вересня 2015 року до Вищої ради юстиції надійшло звернення Міністерства юстиції України від 9 вересня 2015 року щодо наявності підстав для прийняття рішення про внесення подання про звільнення судді ВСУ Самсіна І.Л. у зв’язку з порушенням ним вимог законодавства щодо несумісності.</w:t>
      </w:r>
    </w:p>
    <w:p>
      <w:pPr>
        <w:pStyle w:val="Normal"/>
        <w:spacing w:lineRule="auto" w:line="240" w:before="0" w:after="0"/>
        <w:ind w:firstLine="708"/>
        <w:jc w:val="both"/>
        <w:rPr/>
      </w:pPr>
      <w:r>
        <w:rPr>
          <w:rFonts w:cs="Times New Roman" w:ascii="Times New Roman" w:hAnsi="Times New Roman"/>
          <w:sz w:val="28"/>
          <w:szCs w:val="28"/>
        </w:rPr>
        <w:t xml:space="preserve">11 липня 2016 року до Вищої ради юстиції надійшла заява судді ВСУ Самсіна І.Л. про відставк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хвалою члена Вищої ради правосуддя від 14 лютого 2017 року відкрито справу щодо несумісності стосовно судді ВСУ Самсіна І.Л.</w:t>
      </w:r>
    </w:p>
    <w:p>
      <w:pPr>
        <w:pStyle w:val="Normal"/>
        <w:spacing w:lineRule="auto" w:line="240" w:before="0" w:after="0"/>
        <w:ind w:firstLine="709"/>
        <w:jc w:val="both"/>
        <w:rPr/>
      </w:pPr>
      <w:r>
        <w:rPr>
          <w:rFonts w:cs="Times New Roman" w:ascii="Times New Roman" w:hAnsi="Times New Roman"/>
          <w:sz w:val="28"/>
          <w:szCs w:val="28"/>
        </w:rPr>
        <w:t xml:space="preserve">Рішенням Вищої ради правосуддя від 25 квітня 2017 року визнано порушення суддею </w:t>
      </w:r>
      <w:r>
        <w:rPr>
          <w:rFonts w:cs="Times New Roman" w:ascii="Times New Roman" w:hAnsi="Times New Roman"/>
          <w:color w:val="000000"/>
          <w:sz w:val="28"/>
          <w:szCs w:val="28"/>
        </w:rPr>
        <w:t>ВСУ Самсіним І.Л.</w:t>
      </w:r>
      <w:r>
        <w:rPr>
          <w:rFonts w:cs="Times New Roman" w:ascii="Times New Roman" w:hAnsi="Times New Roman"/>
          <w:sz w:val="28"/>
          <w:szCs w:val="28"/>
        </w:rPr>
        <w:t xml:space="preserve"> вимог щодо несумісності та у зв’язку з цим його звільнено з посади суд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хвалою Вищої ради правосуддя від 23 травня 2017 року заяву судді Самсіна І.Л. про відставку – залишено без розгляд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осовно судді ВГСУ Удовиченка О.С. Вища рада правосуддя визначила іншу послідовність розгляду його заяви про відставку і звернення Міністерства юстиції України про порушення суддею вимог законодавства щодо несумісності, аніж стосовно суддів ВАСУ Кобилянського М.Г. та ВСУ</w:t>
        <w:br/>
        <w:t>Самсіна І.Л., а саме: надала перевагу розгляду заяви судді про відставку та задовольнила її, а звернення Міністерства юстиції України – залишила без розгляду.</w:t>
      </w:r>
    </w:p>
    <w:p>
      <w:pPr>
        <w:pStyle w:val="Normal"/>
        <w:spacing w:lineRule="auto" w:line="240" w:before="0" w:after="0"/>
        <w:ind w:firstLine="708"/>
        <w:jc w:val="both"/>
        <w:rPr/>
      </w:pPr>
      <w:r>
        <w:rPr>
          <w:rFonts w:cs="Times New Roman" w:ascii="Times New Roman" w:hAnsi="Times New Roman"/>
          <w:sz w:val="28"/>
          <w:szCs w:val="28"/>
        </w:rPr>
        <w:t>Залишаючи без розгляду звернення Міністерства юстиції України щодо наявності підстав для прийняття рішення про внесення подання про звільнення судді ВГСУ Удовиченка О.С. у зв’язку з порушенням ним вимог законодавства щодо несумісності Вища рада правосуддя лише констатувала, що за результатами підготовки до розгляду провадження щодо вимог законодавства про несумісність стосовно судді ВГСУ Удовиченка О.С. член Вищої ради правосуддя Маловацький О.В. запропонував визнати відсутність порушень вимог щодо несумісності суддею ВГСУ Удовиченком О.С.</w:t>
      </w:r>
    </w:p>
    <w:p>
      <w:pPr>
        <w:pStyle w:val="Normal"/>
        <w:spacing w:lineRule="auto" w:line="240" w:before="0" w:after="0"/>
        <w:ind w:firstLine="709"/>
        <w:jc w:val="both"/>
        <w:rPr/>
      </w:pPr>
      <w:r>
        <w:rPr>
          <w:rFonts w:cs="Times New Roman" w:ascii="Times New Roman" w:hAnsi="Times New Roman"/>
          <w:sz w:val="28"/>
          <w:szCs w:val="28"/>
        </w:rPr>
        <w:t xml:space="preserve">Як вбачається, ухвалення Вищою радою правосуддя рішення про звільнення судді Удовиченка О.С. у зв’язку з поданням заяви про відставку і постановлення ухвали про залишення без розгляду звернення Міністерства юстиції України про порушення цим суддею вимог законодавства щодо несумісності змінює вже усталений підхід Вищої ради правосуддя стосовно розгляду відповідних заяв і звернень відносно інших суддів за аналогічних обставин. </w:t>
      </w:r>
    </w:p>
    <w:p>
      <w:pPr>
        <w:pStyle w:val="Normal"/>
        <w:spacing w:lineRule="auto" w:line="240" w:before="0" w:after="0"/>
        <w:ind w:firstLine="709"/>
        <w:jc w:val="both"/>
        <w:rPr/>
      </w:pPr>
      <w:r>
        <w:rPr>
          <w:rFonts w:cs="Times New Roman" w:ascii="Times New Roman" w:hAnsi="Times New Roman"/>
          <w:sz w:val="28"/>
          <w:szCs w:val="28"/>
        </w:rPr>
        <w:t xml:space="preserve">Вважаю, що у цьому випадку дії Вищої ради правосуддя є непослідовними та такими, що порушують принцип рівності перед законом. </w:t>
      </w:r>
      <w:r>
        <w:rPr>
          <w:rFonts w:cs="Times New Roman" w:ascii="Times New Roman" w:hAnsi="Times New Roman"/>
          <w:sz w:val="28"/>
          <w:szCs w:val="28"/>
          <w:lang w:eastAsia="uk-UA"/>
        </w:rPr>
        <w:t>Неоднакове застосування законодавства та власної практики за однорідних обставин порушує принцип легітимних очікувань, який є складовою принципу правової визначеності і полягає в тому, що орган державної влади повинен не лише додержуватись приписів положень закону, а й своєї  практики, яка формує визначеність і відповідні очікування. У випадку, коли Вища рада правосуддя змінює свою практику і формує іншу правову позицію, її рішення повинно бути достатньо обґрунтованим, інакше може виникнути виправданий сумнів у безсторонності Вищої ради правосуддя.</w:t>
      </w:r>
    </w:p>
    <w:p>
      <w:pPr>
        <w:pStyle w:val="Normal"/>
        <w:spacing w:lineRule="auto" w:line="240" w:before="0" w:after="0"/>
        <w:ind w:firstLine="709"/>
        <w:jc w:val="both"/>
        <w:rPr/>
      </w:pPr>
      <w:r>
        <w:rPr>
          <w:rFonts w:cs="Times New Roman" w:ascii="Times New Roman" w:hAnsi="Times New Roman"/>
          <w:sz w:val="28"/>
          <w:szCs w:val="28"/>
          <w:lang w:eastAsia="uk-UA"/>
        </w:rPr>
        <w:t xml:space="preserve">У практиці ще Вищої ради юстиції мав місце випадок, коли розгляд заяви про звільнення з посади судді у відставку передував розгляду звернення </w:t>
      </w:r>
      <w:r>
        <w:rPr>
          <w:rFonts w:cs="Times New Roman" w:ascii="Times New Roman" w:hAnsi="Times New Roman"/>
          <w:sz w:val="28"/>
          <w:szCs w:val="28"/>
        </w:rPr>
        <w:t>Міністерства юстиції України про порушення суддею вимог законодавства щодо несуміс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окрема, це стосується розгляду заяви судді ВАСУ Темкіжева І.Х. про звільнення у відставку. Так, 14 липня 2014 року до Вищої ради юстиції надійшла заява Темкіжева І.Х. від 27 лютого 2014 року про відставку, а</w:t>
        <w:br/>
        <w:t xml:space="preserve">19 листопада 2015 року надійшло звернення Міністерства юстиції України про звільнення </w:t>
      </w:r>
      <w:r>
        <w:rPr>
          <w:rFonts w:cs="Times New Roman" w:ascii="Times New Roman" w:hAnsi="Times New Roman"/>
          <w:color w:val="000000"/>
          <w:sz w:val="28"/>
          <w:szCs w:val="28"/>
        </w:rPr>
        <w:t xml:space="preserve">Темкіжева І.Х. </w:t>
      </w:r>
      <w:r>
        <w:rPr>
          <w:rFonts w:cs="Times New Roman" w:ascii="Times New Roman" w:hAnsi="Times New Roman"/>
          <w:sz w:val="28"/>
          <w:szCs w:val="28"/>
        </w:rPr>
        <w:t xml:space="preserve">з посади судді </w:t>
      </w:r>
      <w:r>
        <w:rPr>
          <w:rFonts w:cs="Times New Roman" w:ascii="Times New Roman" w:hAnsi="Times New Roman"/>
          <w:color w:val="000000"/>
          <w:sz w:val="28"/>
          <w:szCs w:val="28"/>
        </w:rPr>
        <w:t>ВАСУ у зв’язку з порушенням ним</w:t>
      </w:r>
      <w:r>
        <w:rPr>
          <w:rFonts w:cs="Times New Roman" w:ascii="Times New Roman" w:hAnsi="Times New Roman"/>
          <w:sz w:val="28"/>
          <w:szCs w:val="28"/>
        </w:rPr>
        <w:t xml:space="preserve"> вимог законодавства щодо несумісності. 5 серпня 2016 року Вища рада юстиції своїм рішенням звільнила суддю ВАСУ Темкіжева І.Х. у відставку. Рішення було мотивовано тим, що заява судді ВАСУ Темкіжева І.М. про відставку подана задовго до відповідного звернення Міністерства юстиції України, а відповідно до Закону України «Про судоустрій і статус суддів» (чинного на момент подання заяви)</w:t>
      </w:r>
      <w:r>
        <w:rPr>
          <w:rFonts w:cs="Times New Roman" w:ascii="Times New Roman" w:hAnsi="Times New Roman"/>
          <w:color w:val="000000"/>
          <w:sz w:val="28"/>
          <w:szCs w:val="28"/>
        </w:rPr>
        <w:t xml:space="preserve"> заява про відставку подається суддею безпосередньо до Вищої ради юстиції, яка протягом одного місяця з дня надходження відповідної заяви вносить до органу, який обрав або призначив суддю, подання про звільнення судді з посади. Тому з </w:t>
      </w:r>
      <w:r>
        <w:rPr>
          <w:rFonts w:cs="Times New Roman" w:ascii="Times New Roman" w:hAnsi="Times New Roman"/>
          <w:sz w:val="28"/>
          <w:szCs w:val="28"/>
        </w:rPr>
        <w:t>огляду на вказані імперативні приписи законодавства і з метою дотримання необхідного балансу між будь-якими несприятливими наслідками для прав, свобод та інтересів судді і цілями, на досягнення яких спрямовані дії суб’єкта державно-владних повноважень Вища рада юстиції прийняла рішення про внесення подання до Верховної Ради України про звільнення Темкіжева І.Х. з посади судді ВАСУ у відставку.</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rPr>
        <w:t>На момент ухвалення цього рішення Закон України «Про вищу раду юстиції» не наділяв Вищу раду юстиції правом зупиняти розгляд питання про звільнення судді з посади за заявою про відставку на час розгляду скарги або заяви про порушення суддею вимог законодавства щодо несумісності. Тому у цьому випадку Вища рада юстиції обґрунтувала свою позицію. Можна по-різному оцінювати це рішення Вищої ради юстиції, але воно достатньо обґрунтоване.</w:t>
      </w:r>
    </w:p>
    <w:p>
      <w:pPr>
        <w:pStyle w:val="Normal"/>
        <w:spacing w:lineRule="auto" w:line="240" w:before="0" w:after="0"/>
        <w:ind w:firstLine="709"/>
        <w:jc w:val="both"/>
        <w:rPr/>
      </w:pPr>
      <w:r>
        <w:rPr>
          <w:rFonts w:cs="Times New Roman" w:ascii="Times New Roman" w:hAnsi="Times New Roman"/>
          <w:sz w:val="28"/>
          <w:szCs w:val="28"/>
          <w:lang w:eastAsia="uk-UA"/>
        </w:rPr>
        <w:t xml:space="preserve">Натомість, з неприємністю мушу констатувати, що рішення Вищої ради правосуддя про звільнення </w:t>
      </w:r>
      <w:r>
        <w:rPr>
          <w:rFonts w:cs="Times New Roman" w:ascii="Times New Roman" w:hAnsi="Times New Roman"/>
          <w:sz w:val="28"/>
          <w:szCs w:val="28"/>
        </w:rPr>
        <w:t xml:space="preserve">судді ВГСУ Удовиченка О.С. за заявою про відставку до розгляду звернення Міністерства юстиції України про порушення цим суддею вимог законодавства щодо несумісності свідчить, що Вища рада правосуддя реалізувала свої конституційні </w:t>
      </w:r>
      <w:r>
        <w:rPr>
          <w:rFonts w:cs="Times New Roman" w:ascii="Times New Roman" w:hAnsi="Times New Roman"/>
          <w:sz w:val="28"/>
          <w:szCs w:val="28"/>
          <w:lang w:eastAsia="uk-UA"/>
        </w:rPr>
        <w:t xml:space="preserve"> повноваження у спосіб, що призвів, у моєму розумінні, до несправедливого і необґрунтованого рішення всупереч принципу верховенства права. Не повинен конституційний орган, яким є Вища рада правосуддя, діяти таким чином, щоб його діяльність суперечила конституційним завданням цього органу і завдавала шкоду його авторитету.</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lang w:eastAsia="uk-UA"/>
        </w:rPr>
        <w:t>Член Вищої ради правосуддя                                                         А.М. Бойко</w:t>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uk-UA" w:bidi="ar-SA" w:eastAsia="zh-CN"/>
    </w:rPr>
  </w:style>
  <w:style w:type="character" w:styleId="Style14">
    <w:name w:val="Основной шрифт абзаца"/>
    <w:qFormat/>
    <w:rPr/>
  </w:style>
  <w:style w:type="character" w:styleId="4">
    <w:name w:val="Заголовок №4_"/>
    <w:basedOn w:val="Style14"/>
    <w:qFormat/>
    <w:rPr>
      <w:rFonts w:eastAsia="Times New Roman" w:cs="Times New Roman"/>
      <w:spacing w:val="20"/>
      <w:sz w:val="26"/>
      <w:szCs w:val="26"/>
      <w:shd w:fill="FFFFFF" w:val="clear"/>
    </w:rPr>
  </w:style>
  <w:style w:type="character" w:styleId="Style15">
    <w:name w:val="Верхний колонтитул Знак"/>
    <w:basedOn w:val="Style14"/>
    <w:qFormat/>
    <w:rPr>
      <w:rFonts w:ascii="Calibri" w:hAnsi="Calibri" w:eastAsia="Calibri" w:cs="Times New Roman"/>
      <w:kern w:val="2"/>
      <w:sz w:val="22"/>
    </w:rPr>
  </w:style>
  <w:style w:type="character" w:styleId="Style16">
    <w:name w:val="Нижний колонтитул Знак"/>
    <w:basedOn w:val="Style14"/>
    <w:qFormat/>
    <w:rPr>
      <w:rFonts w:ascii="Calibri" w:hAnsi="Calibri" w:eastAsia="Calibri" w:cs="Times New Roman"/>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1">
    <w:name w:val="Заголовок №4"/>
    <w:basedOn w:val="Normal"/>
    <w:qFormat/>
    <w:pPr>
      <w:widowControl w:val="false"/>
      <w:shd w:fill="FFFFFF" w:val="clear"/>
      <w:suppressAutoHyphens w:val="false"/>
      <w:spacing w:lineRule="atLeast" w:line="0" w:before="0" w:after="60"/>
      <w:outlineLvl w:val="3"/>
    </w:pPr>
    <w:rPr>
      <w:rFonts w:ascii="Times New Roman" w:hAnsi="Times New Roman" w:eastAsia="Times New Roman" w:cs="Times New Roman"/>
      <w:spacing w:val="20"/>
      <w:kern w:val="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5:36:00Z</dcterms:created>
  <dc:creator>Наталія Аннюк (VRU-OLD0391 - n.annyuk)</dc:creator>
  <dc:description/>
  <dc:language>en-US</dc:language>
  <cp:lastModifiedBy>Наталія Аннюк (VRU-OLD0391 - n.annyuk)</cp:lastModifiedBy>
  <cp:lastPrinted>2018-03-28T18:20:00Z</cp:lastPrinted>
  <dcterms:modified xsi:type="dcterms:W3CDTF">2018-03-28T15:36:00Z</dcterms:modified>
  <cp:revision>2</cp:revision>
  <dc:subject/>
  <dc:title/>
</cp:coreProperties>
</file>