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uk-UA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5pt" filled="f" o:ole="">
            <v:imagedata r:id="rId3" o:title=""/>
          </v:shape>
          <o:OLEObject Type="Embed" ProgID="" ShapeID="ole_rId2" DrawAspect="Content" ObjectID="_639294229" r:id="rId2"/>
        </w:object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ГОЛОВА  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b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346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1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5-р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637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552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озпоряд-ження голови районної в місті ради від 01.01.2024 №1-р «Про організацію особистого прийому громадян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зв’язку зі зміною структури виконавчих органів Покровської районної в місті ради, керуючись Законом України «Про місцеве самоврядування в Україні»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Унест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озпорядження голови районної в місті ради від 01.01.2024    №1-р  «Про організацію особистого прийому громадян», зі змінами,  такі зміни: додаток розпорядження «Графік особистого прийому громадян керівниками структурних підрозділів виконкому районної в місті ради» доповнити наступними граф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40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із земельних питань та будівництв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неділок, четвер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13.00 – 15.00                                                10.00 – 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з житлових пита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еділок, вівторок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08.00 – 12.30                                                13.00 – 16.30</w:t>
            </w:r>
          </w:p>
        </w:tc>
      </w:tr>
    </w:tbl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Голова районної в місті ради  </w:t>
        <w:tab/>
        <w:tab/>
        <w:tab/>
        <w:t xml:space="preserve">     </w:t>
        <w:tab/>
        <w:t>Андрій СОКОЛОВСЬКИ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1">
    <w:name w:val="WW8Num1z1"/>
    <w:qFormat/>
    <w:rPr>
      <w:rFonts w:ascii="Agency FB" w:hAnsi="Agency FB" w:cs="Agency FB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rFonts w:eastAsia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eastAsia="Times New Roman"/>
      <w:i/>
      <w:sz w:val="2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22:00Z</dcterms:created>
  <dc:creator>Шрамко</dc:creator>
  <dc:description/>
  <cp:keywords/>
  <dc:language>en-US</dc:language>
  <cp:lastModifiedBy>user</cp:lastModifiedBy>
  <cp:lastPrinted>2025-01-14T14:54:00Z</cp:lastPrinted>
  <dcterms:modified xsi:type="dcterms:W3CDTF">2025-01-15T09:51:00Z</dcterms:modified>
  <cp:revision>7</cp:revision>
  <dc:subject/>
  <dc:title>УКРАЇНА</dc:title>
</cp:coreProperties>
</file>