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0"/>
          <w:szCs w:val="10"/>
          <w:lang w:val="uk-UA"/>
        </w:rPr>
      </w:pPr>
      <w:r>
        <w:rPr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3.1pt" filled="f" o:ole="">
            <v:imagedata r:id="rId3" o:title=""/>
          </v:shape>
          <o:OLEObject Type="Embed" ProgID="" ShapeID="ole_rId2" DrawAspect="Content" ObjectID="_833476907" r:id="rId2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КРОВСЬКОЇ РАЙОННОЇ В МІСТІ 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25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-р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 до розпорядження голови районної в місті ради від 27.05.2024 №62-р «Про призначення відповідальної особи з охорони праці у виконкомі районної в місті рад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, керуючись Законами України «Про охорону праці», «Про місцеве самоврядування в Україні»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до розпорядження голови районної в місті ради від 27.05.2024 №62-р «Про призначення відповідальної особи з охорони праці у виконкомі районної в місті ради» такі зміни: викласти п.1 розпорядження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1. Призначити відповідальною особою з охорони праці у виконкомі районної в місті ради СІЛЬВАНОВСЬКУ Ларису Вікторівну, начальника відділу праці та соціально-трудових  відносин управління праці та соціального захисту населення виконкому районної в місті ради.».   </w:t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</w:t>
        <w:tab/>
        <w:t>Андрій СОКОЛОВСЬКИЙ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pacing w:val="20"/>
      <w:sz w:val="32"/>
      <w:szCs w:val="24"/>
      <w:lang w:val="uk-UA"/>
    </w:rPr>
  </w:style>
  <w:style w:type="character" w:styleId="Style6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2:00Z</dcterms:created>
  <dc:creator>User</dc:creator>
  <dc:description/>
  <cp:keywords/>
  <dc:language>en-US</dc:language>
  <cp:lastModifiedBy>user</cp:lastModifiedBy>
  <cp:lastPrinted>2025-01-14T15:01:00Z</cp:lastPrinted>
  <dcterms:modified xsi:type="dcterms:W3CDTF">2025-01-15T09:51:00Z</dcterms:modified>
  <cp:revision>26</cp:revision>
  <dc:subject/>
  <dc:title/>
</cp:coreProperties>
</file>