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4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  <w:lang w:val="uk-UA"/>
        </w:rPr>
        <w:t>Про внесення змін до розпорядження голови Середино-Будської районної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ержавної адміністрації від 25.07.2016 № 195-ОД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Керуючись частинами 1,2 статті 6, статтею 20 Закону України «Про місцеві державні адміністрації», статтею 11</w:t>
      </w:r>
      <w:r>
        <w:rPr>
          <w:sz w:val="28"/>
          <w:szCs w:val="28"/>
          <w:lang w:val="uk-UA"/>
        </w:rPr>
        <w:t xml:space="preserve"> Закону України «Про публічні закупівлі», з урахуванням вимог Примірного положення про тендерний комітет або уповноважену особу (осіб), затвердженого наказом Міністерства економічного розвитку і торгівлі України від 30.03.2016 № 557, у зв’язку з кадровими змінами в Середино-Будській районній державній 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зміни до розпорядження голови Середино-Будської районної державної адміністрації від 25.07.2016 № 195-ОД «Про тендерний комітет Середино-Будської районної державної адміністрації»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1) затвердити оновлений склад тендерного комітету Середино-Будської районної державної адміністрації (додається)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Середино-Будської районної державної адміністрації від 13.11.2017 № 365-ОД «Про внесення змін до розпорядження голови Середино-Будської районної державної адміністрації від 25.07.2016 № 195-ОД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4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7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ндерного комітету</w:t>
      </w:r>
      <w:r>
        <w:rPr>
          <w:b/>
          <w:bCs/>
          <w:sz w:val="28"/>
          <w:szCs w:val="28"/>
          <w:lang w:val="uk-UA"/>
        </w:rPr>
        <w:t xml:space="preserve"> Середино-Будської районн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>
          <w:trHeight w:val="10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Єг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 Середино-Будської районної державної адміністрації, голова тендерного комітету</w:t>
            </w:r>
          </w:p>
        </w:tc>
      </w:tr>
      <w:tr>
        <w:trPr>
          <w:trHeight w:val="14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нчар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– головний бухгалтер апарату Середино-Будської районної державної адміністрації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ергій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апарату Середино-Будської районної державної адміністрації</w:t>
            </w:r>
          </w:p>
        </w:tc>
      </w:tr>
      <w:tr>
        <w:trPr>
          <w:trHeight w:val="23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ур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, агропромислового розвитку, торгівлі  та інфраструктури 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</w:tr>
      <w:tr>
        <w:trPr>
          <w:trHeight w:val="1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рокує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побігання та виявлення корупції апарату Середино-Буд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містобудування, архітектури та житлово-комунального господарства 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шко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тябрина Сергії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економічного 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редино-Будськ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>О.НАУМ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розвитку територій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 та житл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>О.ЯШ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04-16T10:40:00Z</cp:lastPrinted>
  <dcterms:modified xsi:type="dcterms:W3CDTF">2019-04-22T12:52:00Z</dcterms:modified>
  <cp:revision>15</cp:revision>
  <dc:subject/>
  <dc:title> </dc:title>
</cp:coreProperties>
</file>