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25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4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5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right="5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  в Середино- Будському районі Міжнародного дня сім’ї,</w:t>
      </w:r>
    </w:p>
    <w:p>
      <w:pPr>
        <w:pStyle w:val="Normal"/>
        <w:widowControl w:val="false"/>
        <w:ind w:right="5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матері у 2019 році 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статей 22, 39 Закону України «Про місцеві державні адміністрації»,  Указу Президента України від 10.05.1999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89/99 «Про День матері», Районної програми соціального захисту населення на 2017-2021 роки, затвердженої рішенням сесії Середино-Будської районної ради від 22.12.2016 (зі змінами), з метою відзначення  в Середино-Будському районі Дня матері, Міжнародного дня  сім’ї у 2019 році:       </w:t>
      </w:r>
    </w:p>
    <w:p>
      <w:pPr>
        <w:pStyle w:val="Normal"/>
        <w:widowControl w:val="false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: 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  <w:lang w:val="uk-UA"/>
        </w:rPr>
        <w:t xml:space="preserve">1) план заходів щодо відзначення в Середино-Будському районі Міжнародного дня сім’ї, Дня матері  у 2019 році (додається); 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  <w:lang w:val="uk-UA"/>
        </w:rPr>
        <w:t>2) склад робочої групи з підготовки та проведення районного свята «Щаслива родина - міцна Україна» до відзначення  в Середино-Будському районі Дня матері, Міжнародного дня  сім’ї у 2019 році (додається).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Середино-Будської районної державної адміністрації, виконавчим комітетам місцевих рад забезпечити виконання затвердженого цим розпорядженням плану заходів, про що до 25 травня 2019 року інформувати управління соціального захисту населення Середино-Будської районної державної адміністрації.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  <w:lang w:val="uk-UA"/>
        </w:rPr>
        <w:t>3. Управлінню соціального захисту населення Середино-Будської районної державної адміністрації (Новик Г.В.) узагальнену інформацію про виконання цього розпорядження подати голові Середино-Будської районної державної адміністрації до 04 червня 2019 року.</w:t>
      </w:r>
    </w:p>
    <w:p>
      <w:pPr>
        <w:pStyle w:val="Normal"/>
        <w:widowControl w:val="false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цього розпорядження покласти на заступника голови Середино-Будської районної державної адміністрації Черепньову О.В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25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4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5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щодо відзначення в Середино-Будському районі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Дня матері, Міжнародного дня сім’ї у 2019 році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left="57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безпечити організацію проведення в Середино-Будському районі заходів з нагоди Міжнародного дня сім’ї, Дня матері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захисту населення Середино-Будської районної державної адміністрації,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травень 2019 року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lang w:val="uk-UA"/>
        </w:rPr>
        <w:t>2. Забезпечити проведення районного свята «Щаслива родина - міцна Україна» у приміщенні Середино-Будського  районного будинку культури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культури Середино-Будської районної державної адміністрації, відділ освіти Середино-Будської районної державної адміністрації, служба у справах дітей Середино-Будської районної державної адміністрації, виконавчі комітети місцевих рад  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травня 2019 року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lang w:val="uk-UA"/>
        </w:rPr>
        <w:t>3. Організувати проведення інформаційно-просвітницьких заходів, виховних годин, бесід «У світі все починається з мами», години спілкування «Тепло материнських сердець», конкурсів малюнків «Миттєвості сімейного щастя», спортивних змагань «Мама, тато і я – спортивна сім’я»,  святкових ранків «З любов’ю до матері»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Середино-Будської районної державної адміністрації, сектор молоді та спорту Середино-Будської районної державної адміністрації, 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</w:t>
      </w:r>
    </w:p>
    <w:p>
      <w:pPr>
        <w:pStyle w:val="Normal"/>
        <w:widowControl w:val="false"/>
        <w:ind w:firstLine="798"/>
        <w:jc w:val="both"/>
        <w:rPr/>
      </w:pPr>
      <w:r>
        <w:rPr>
          <w:sz w:val="28"/>
          <w:szCs w:val="28"/>
          <w:lang w:val="uk-UA"/>
        </w:rPr>
        <w:t>4. Забезпечити проведення тематичної акції «Привітай матусю». Вручення вітальних листівок матерям багатодітних сімей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Середино-Будської районної державної адміністрації, 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Організувати проведення   інформаційно-просвітницьких  заходів, присвячених популяризації сімейних цінностей, ролі жінки-матері в суспільстві та з нагоди відзначення Міжнародного дня сім’ї, Дня матері. 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культури Середино-Будської районної державної адміністрації,  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травень  2019 року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lang w:val="uk-UA"/>
        </w:rPr>
        <w:t>6. Організувати проведення засідання у форматі «круглого столу» за участю державних структур, які опікуються питаннями дітей, прийомних батьків та батьків-вихователів дитячих будинків сімейного типу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Середино-Будської районної державної адміністрації, Середино-Будський районний центр соціальних служб для сім’ї, дітей та молоді,  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ень 2019 року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7. Сприяти в межах чинного законодавства участі керівників підприємств, установ,організацій, представників релігійних конфесій, благодійних фондів у заходах з нагоди Міжнародного дня сім’ї, Дня  матері.</w:t>
      </w:r>
    </w:p>
    <w:p>
      <w:pPr>
        <w:pStyle w:val="Normal"/>
        <w:widowControl w:val="false"/>
        <w:ind w:left="4251" w:hanging="0"/>
        <w:jc w:val="both"/>
        <w:rPr/>
      </w:pPr>
      <w:r>
        <w:rPr>
          <w:sz w:val="28"/>
          <w:szCs w:val="28"/>
          <w:lang w:val="uk-UA"/>
        </w:rPr>
        <w:t xml:space="preserve">Управління соціального захисту населення Середино-Будської районної 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,виконавчі комітети місцевих рад  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безпечити висвітлення в засобах масової інформації проведення заходів з нагоди відзначення Дня матері, Міжнародного дня сім’ї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05.2019 року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Керівник апарату Середино-                        </w:t>
      </w:r>
      <w:r>
        <w:rPr>
          <w:b/>
          <w:sz w:val="28"/>
          <w:szCs w:val="28"/>
          <w:lang w:val="uk-UA"/>
        </w:rPr>
        <w:tab/>
        <w:tab/>
        <w:tab/>
        <w:t xml:space="preserve">   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ської районної державної      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О.НАУМЕНКО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 Середино-        </w:t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 xml:space="preserve">Будської районної державної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Г.НОВИК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>25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4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5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КЛАД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 з підготовки та проведення районного свята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«Щаслива  родина – міцна  Україна»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до відзначення в </w:t>
      </w:r>
      <w:r>
        <w:rPr>
          <w:b/>
          <w:bCs/>
          <w:sz w:val="27"/>
          <w:szCs w:val="27"/>
          <w:lang w:val="uk-UA"/>
        </w:rPr>
        <w:t>Середино-Будському районі</w: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  <w:lang w:val="uk-UA"/>
        </w:rPr>
        <w:t>Дня матері,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Міжнародного дня сім</w:t>
      </w:r>
      <w:r>
        <w:rPr>
          <w:b/>
          <w:bCs/>
          <w:sz w:val="27"/>
          <w:szCs w:val="27"/>
          <w:lang w:val="uk-UA"/>
        </w:rPr>
        <w:t>`ї у 2019 році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робочої групи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ик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                         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Середино-Будської районної державної адміністрації, заступник голови робочої групи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ичигина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соціально – трудових відносин та нагляду за призначенням пенсії управління соціального захисту населення Середино-Будської районної державної адміністрації, секретар робочої групи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стра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культури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тросов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сирова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Середино-Будської районної державної адміністрації</w:t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в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Володимир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.в.о. головного      лікаря Середино-Будської центральної районної лікарні </w:t>
            </w:r>
          </w:p>
        </w:tc>
      </w:tr>
      <w:tr>
        <w:trPr>
          <w:trHeight w:val="7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Середино-Будського районного центру соціальних служб для сім`ї, дітей та молоді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н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тко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Єгорович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>
          <w:trHeight w:val="69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3728085</wp:posOffset>
                </wp:positionH>
                <wp:positionV relativeFrom="page">
                  <wp:posOffset>200660</wp:posOffset>
                </wp:positionV>
                <wp:extent cx="262255" cy="44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4.8pt;mso-wrap-distance-left:9.05pt;mso-wrap-distance-right:9.05pt;mso-wrap-distance-top:3.6pt;mso-wrap-distance-bottom:3.6pt;margin-top:15.8pt;mso-position-vertical-relative:page;margin-left:29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ередино-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ської  районної державної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О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Середино-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ської районної держа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</w:t>
        <w:tab/>
        <w:t>Г.НОВ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5-06T14:40:00Z</cp:lastPrinted>
  <dcterms:modified xsi:type="dcterms:W3CDTF">2019-04-22T13:12:00Z</dcterms:modified>
  <cp:revision>18</cp:revision>
  <dc:subject/>
  <dc:title> </dc:title>
</cp:coreProperties>
</file>