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3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тан реалізації виконкомом Жихівської сільської ради делегованих повноважень органів державної виконавчої влади, програми соціально-економічного розвитку території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комом Жихівської сільської ради відповідно до Закону України «Про місцеве самоврядування в Україні» проводиться певна організаційна робота щодо реалізації делегованих повноважень органів державної виконавчої влади, програми соціально-економічного розвитку території. 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7 «Повноваження у сфері соціально-економічного і культурного розвитку, планування та обліку» Закону України «Про місцеве самоврядування в Україні» виконкомом була розроблена програма соціально - економічного розвитку Жихівської сільської ради на 2018 рік, яка затверджена рішенням 25 сесії  сьомого скликання сільської ради від 22.12.2017 року.</w:t>
      </w:r>
    </w:p>
    <w:p>
      <w:pPr>
        <w:pStyle w:val="Normal"/>
        <w:ind w:right="-5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ом ради, в основному, забезпечується своєчасне прийняття рішень на виконання актів законодавства, здійснюється контроль за їх реалізацією. </w:t>
      </w:r>
    </w:p>
    <w:p>
      <w:pPr>
        <w:pStyle w:val="Normal"/>
        <w:ind w:right="-5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соціально-економічного розвитку Жихівської сільської ради на 2018 рік   було розглянуто на засіданні  39 сесії від 07.02.2019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  <w:lang w:val="uk-UA"/>
        </w:rPr>
        <w:t>У рамках цієї програми передбачено реконструкцію дитячого садочка  під інформаційно-дозвільний центр (248,632 тис.гривень).</w:t>
      </w:r>
    </w:p>
    <w:p>
      <w:pPr>
        <w:pStyle w:val="Normal"/>
        <w:ind w:right="-5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8 року  на запланованій захід було використано 1 517 гривень. 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  <w:lang w:val="uk-UA"/>
        </w:rPr>
        <w:t>На виконання статті  30 «Повноваження в галузі житлово-комунального господарства, побутового, торговельного обслуговування, громадського харчування, транспорту і зв’язку» Закону України «Про місцеве самоврядування в Україн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ом Жихівської сільської ради проводилась певна робота.</w:t>
      </w:r>
    </w:p>
    <w:p>
      <w:pPr>
        <w:pStyle w:val="Normal"/>
        <w:ind w:right="-5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хівською сільською радою на неналежному рівні виконуються вимоги статті 28 Закону України «Про захист прав споживачів» щодо захисту прав споживач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до бюджету Жихівської сільської ради за 2018 рік склали 1635215,92 гривень, у тому числі до загального фонду 1 352 592,05 гривень, спеціального 282623,87 гривень, чим забезпечено виконання затвердженого річного плану (1 236 900,0 гривень) на 132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загального фонду за 2018 рік одержано трансфертів у сумі 22948,32 гривень   (на 501,67 гривень більше ніж за  2017 рік), а саме: іншої субвенції більше на 501,67 гривень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водиться певна  робота щодо благоустрою населених пун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амках проведення місячника з благоустрою, присвяченого Всеукраїнській весняній акції «За чисте довкілля», у 2018 році було залучено  65 громадян, проведено побілку дерев, вирубку кущів, благоустрій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ходів у сфері соціального захисту населення відповідно до законодавства здійснюється шляхом надання  пільг, житлових субсидій, усіх видів державної соціальної допом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території сільської ради станом на 01.01.2019 року проживає 1 інвалід війни, 5 учасників бойових дій, 18 учасників війни, 60 дітей війни, 12 багатодітних сімей, 3 пенсіонери з числа медичних працівників, 9 пенсіонерів – педагогів та 1 пенсіонер з числа працівників культури.  Всі ветерани проживають в приватних будинках. Заяв на поліпшення умов житла та придбання безоплатного житла до сільської ради не надходило. Ветерани отримують пільги і компенсації, передбачені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ваються певні заходи щодо розвитку у сферах охорони здоров’я, освіти, культури, фізичної культури і спорту. Приділяється увага роботі з сім’ями, молоддю, діть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ом сільської ради недостатньо проводиться робота з проведення онкопрофоглядів жіночого населення з цитологічним дослід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фінансування закладів охорони здоров’я за 2018 рік недостатн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 статті 17 Закону України «Про місцеві державні адміністрації», ураховуючи вищевикладене:</w:t>
      </w:r>
    </w:p>
    <w:p>
      <w:pPr>
        <w:pStyle w:val="Normal"/>
        <w:spacing w:lineRule="auto" w:line="276"/>
        <w:ind w:right="-53" w:firstLine="720"/>
        <w:jc w:val="both"/>
        <w:rPr/>
      </w:pPr>
      <w:r>
        <w:rPr>
          <w:sz w:val="28"/>
          <w:szCs w:val="28"/>
          <w:lang w:val="uk-UA"/>
        </w:rPr>
        <w:t>1. Виконкому Жихівської сільської ради  (Артеменко О.І.):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ти дієвих заходів щодо виконання запланованих заходів програми соціально-економічного розвитку Жихівської сільської  ради на 2019 рік у повному обсязі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сти журнали реєстрації направлень на перевірки та  реєстрації заяв і скарг споживач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 засіданнях виконкому розглянути питання наповнення дохідної частини із запрошенням платників податків, які мають заборгованість перед бюджетом;</w:t>
      </w:r>
    </w:p>
    <w:p>
      <w:pPr>
        <w:pStyle w:val="Normal"/>
        <w:tabs>
          <w:tab w:val="clear" w:pos="708"/>
          <w:tab w:val="left" w:pos="0" w:leader="none"/>
          <w:tab w:val="left" w:pos="627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остій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аналіз надходжень доході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вати роботу зі зверненнями громадян відповідно до вимог чинного законодавства;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асно інформувати ветеринарну службу району щодо вибуття поголів’я великої рогатої худоби з метою подальшого виведення його з Реєстр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ияти створенню нових робочих місць, працевлаштуванню молоді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носити на розгляд засідань виконкому питання про стан утримання та виховання дітей в сім’ях, які опинилися у складних життєвих обставинах;</w:t>
      </w:r>
    </w:p>
    <w:p>
      <w:pPr>
        <w:pStyle w:val="Normal"/>
        <w:ind w:left="63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оку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зяти під особистий контроль голови виконкому дотримання законодавства щодо протидії поширенню алкоголю і тютюну серед діт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рияти активізації роботи щодо проведення онкопрофоглядів жіночого населення з забором цитологічних мазків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 направленню на оздоровлення до Середино-Будської ЦРЛ   хворих диспансерної груп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 активізації роботи щодо проведення туберкулинодіагностики  серед дитячого населення з метою виявлення тубінфікованих діт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на належному рівні роботу з молоддю, сприяти національно-патріотичному вихованню молоді шляхом проведення культурно-мистецьких заходів патріотичної тематики, покращувати матеріально-технічну базу закладів культури, слідкувати за станом памяток культурної спадщин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оведення відповідних робіт з покращення стану покриття футбольного поля села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15 .10.201</w:t>
      </w: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ти питання  щодо надання допомоги навчальному закладу у ремонті спортивного залу  та оновлення спортивного інвентарю;</w:t>
      </w:r>
    </w:p>
    <w:p>
      <w:pPr>
        <w:pStyle w:val="3"/>
        <w:numPr>
          <w:ilvl w:val="0"/>
          <w:numId w:val="2"/>
        </w:numPr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орядкувати, скласти описи на документи що утворилися у процесі діяльності сільської ради за період з 2003 по 2016 роки, дані описи подати на затвердження ЕК архівного відділу Середино-Будської райдержадміністрації та ЕПК Державного архіву Сумської області;</w:t>
      </w:r>
    </w:p>
    <w:p>
      <w:pPr>
        <w:pStyle w:val="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о проведену роботу  до 25.12.2019 інформувати відділ </w:t>
      </w:r>
      <w:r>
        <w:rPr>
          <w:spacing w:val="-3"/>
          <w:sz w:val="28"/>
          <w:szCs w:val="28"/>
          <w:lang w:val="uk-UA"/>
        </w:rPr>
        <w:t xml:space="preserve"> організаційної роботи та управління персоналом апарату</w:t>
      </w:r>
      <w:r>
        <w:rPr>
          <w:spacing w:val="-2"/>
          <w:sz w:val="28"/>
          <w:szCs w:val="28"/>
          <w:lang w:val="uk-UA"/>
        </w:rPr>
        <w:t xml:space="preserve"> Середино-Будської</w:t>
      </w:r>
      <w:r>
        <w:rPr>
          <w:sz w:val="28"/>
          <w:szCs w:val="28"/>
          <w:lang w:val="uk-UA"/>
        </w:rPr>
        <w:t xml:space="preserve">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ідділу </w:t>
      </w:r>
      <w:r>
        <w:rPr>
          <w:spacing w:val="-3"/>
          <w:sz w:val="28"/>
          <w:szCs w:val="28"/>
          <w:lang w:val="uk-UA"/>
        </w:rPr>
        <w:t>організаційної роботи та управління персоналом апарату</w:t>
      </w:r>
      <w:r>
        <w:rPr>
          <w:sz w:val="28"/>
          <w:szCs w:val="28"/>
          <w:lang w:val="uk-UA"/>
        </w:rPr>
        <w:t xml:space="preserve"> Середино-Будської районної державної адміністрації  (Повалій С.В.) забезпечити узагальнення, аналіз отриманих матеріалів та інформувати голову Середино-Будської районної державної адміністрації про хід виконання цього розпорядження до 01.01.2020.</w:t>
      </w:r>
    </w:p>
    <w:p>
      <w:pPr>
        <w:pStyle w:val="Normal"/>
        <w:spacing w:lineRule="auto" w:line="276"/>
        <w:ind w:right="-5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 заступника голови Середино-Будської районної державної адміністрації  Черепньову О.В. та керівника апарату Середино-Будської районної державної адміністрації  Науменка О.Є. згідно з розподілом обов’язк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 xml:space="preserve"> О.ЧЕРЕПНЬ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08T08:40:00Z</cp:lastPrinted>
  <dcterms:modified xsi:type="dcterms:W3CDTF">2019-04-08T05:48:00Z</dcterms:modified>
  <cp:revision>23</cp:revision>
  <dc:subject/>
  <dc:title> </dc:title>
</cp:coreProperties>
</file>