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2</w:t>
      </w:r>
      <w:r>
        <w:rPr>
          <w:b/>
          <w:bCs/>
          <w:lang w:val="uk-UA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5</w:t>
      </w:r>
      <w:r>
        <w:rPr>
          <w:b/>
          <w:bCs/>
          <w:lang w:val="uk-UA"/>
        </w:rPr>
        <w:t>7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сумки викон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у райо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 квартал 2019  року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 звітний період бюджетом  району отримано доходів у сумі 36715 тис. гривень, або 26,1 % до річних  показників з урахуванням змі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До загального фонду надійшло 36174,1 тис. гривень, або 97,4% до уточнених призначень на І квартал 2019 року, в тому числі базової дотації 1401,0 тис. гривень, субвенцій на суму 23 485,5 тис. гривень, у тому числі:  освітня субвенція 4 822,2 тис. гривень, медична субвенція – 1913,8 тис. гривень, інша субвенція – 2 379,6 тис. гривень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Доходи спеціального фонду склали 540,9 тис. гривень, або 110,8% до призначень, затверджених на І квартал 2019 року з урахуванням внесених змін. </w:t>
      </w:r>
    </w:p>
    <w:p>
      <w:pPr>
        <w:pStyle w:val="Normal"/>
        <w:tabs>
          <w:tab w:val="clear" w:pos="708"/>
          <w:tab w:val="left" w:pos="10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Власних та закріплених доходів зараховано 9 903,2 тис. гривень, або 117,0% передбачених на І квартал 2019 року з урахуванням змін та 124,1% до відповідного періоду минулого року. </w:t>
      </w:r>
    </w:p>
    <w:p>
      <w:pPr>
        <w:pStyle w:val="Normal"/>
        <w:tabs>
          <w:tab w:val="clear" w:pos="708"/>
          <w:tab w:val="left" w:pos="10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За звітний період затверджені показники по власних та закріплених доходах  виконано всіма місцевими радам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Основного виду надходжень податку та збору на доходи фізичних осіб отримано  4 115,2 тис. гривень, або 89,4% до уточнених показників на звітний період 2019 року, який до аналогічного періоду минулого року збільшився на 400,2 тис. гривень або на 10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даткову частину бюджету району виконано в сумі 30 448,7 тис. гривень, у тому числі по загальному фонду – 29 947,5 тис. гривень, виконання до уточненого обсягу  на рік склало 22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статтями 6, 13, 16, 18, 28, 35, 39 Закону України «Про місцеві державні адміністрації», ураховуючи вищезазначене, з метою забезпечення виконання місцевих бюджетів у 2019 роц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екомендувати міському, сільським головам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виконання планових показників надходжень до місцевих бюджетів у 2019 році адекватно до наявної  податкової бази та стану соціально-економічного розвитку відповідних територій, недопущення безпідставного зменшення темпів відносно попереднього року за рахунок мобілізації додаткових доходів, здійснювати щоденний моніторинг показників надходжень податків і зборів до місцевих бюдже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годжувати пропозиції щодо розподілу вільного залишку коштів, що склався станом на 01.01.2019, з головою Середино-Будської районної державної адміністрації Заплаткіною І.А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разі незабезпечення виконання вимог статті 77 Бюджетного кодексу України здійснювати першочергове спрямування вільних залишків бюджетних коштів, понадпланових надходжень до загального фонду та коштів, що вивільняються у разі скорочення видатків, які не є першочерговими, на виплату заробітної плати  та оплату енергоносіїв і комунальних послуг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безпечити своєчасну виплату заробітної плати працівникам установ, що фінансуються з відповідних бюджетів. Здійснювати фактичні видатки на заробітну плату, включаючи видатки на премії та інші види винагород, матеріальну допомогу лише в межах фонду заробітної плати, затвердженого в кошторисах і планах використання бюджетних коштів на поточний рі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) продовжити роботу щодо належної організації внутрішнього фінансового контролю, своєчасного вжиття заходів, спрямованих на виконання вимог органів внутрішнього та зовнішнього контролю стосовно повного усунення фінансових порушень, причин і умов, які їм сприя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Головним розпорядникам коштів районного бюджету реєстрацію фінансових зобов`язань по незахищених видатках в управлінні Державної казначейської служби України в Середино-Будському районі Сумської області проводити після погодження їх з начальником фінансового управління Середино-Будської районної державної адміністрації Ребенко О.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Середино-Будської районної державної адміністрації подати звіт про виконання районного бюджету за І квартал 2019 року на розгляд та затвердження сесії Середино-Будської районної ради 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Середино-Будської районної державної адміністрації Черепньову О.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Selector</cp:lastModifiedBy>
  <cp:lastPrinted>2019-04-17T11:24:00Z</cp:lastPrinted>
  <dcterms:modified xsi:type="dcterms:W3CDTF">2019-04-26T06:25:00Z</dcterms:modified>
  <cp:revision>22</cp:revision>
  <dc:subject/>
  <dc:title> </dc:title>
</cp:coreProperties>
</file>