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5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sz w:val="28"/>
          <w:szCs w:val="28"/>
          <w:lang w:val="uk-UA"/>
        </w:rPr>
        <w:t>Про утворення тимчасової конкурсної комісії для проведення конкурсу на зайняття вакантної посади головного лікаря Середино-Будської центральної районної лікарні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Закону України «Про місцеві державні адміністрації», статті 16 Закону України «Основи законодавства України про охорону здоров’я», постанови Кабінету Міністрів України від 27 грудня 2017 р. № 1094 «Про затвердження Порядку проведення конкурсу на зайняття посади керівника державного, комунального закладу охорони здоров’я» та у зв’язку з виникненням вакантної посади головного лікаря Середино-Будської центральної районної лікарн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тимчасову конкурсну комісію для проведення конкурсу на зайняття вакантної посади головного лікаря Середино-Будської центральної районної лікарні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> Конкурсній комісії в своїй роботі керуватися Порядком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 грудня 2017 р. № 1094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.в.о. голови</w:t>
      </w:r>
      <w:r>
        <w:rPr>
          <w:b/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  <w:tab/>
      </w:r>
      <w:r>
        <w:rPr>
          <w:b/>
          <w:sz w:val="28"/>
          <w:szCs w:val="28"/>
          <w:lang w:val="uk-UA"/>
        </w:rPr>
        <w:t>О. ЧЕРЕПНЬОВ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3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нкурсної комісії для проведення конкурсу на зайняття вакантної посади головного лікаря Середино-Будської центральної районної лікарн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ейц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- начальник відділу діловодства та контролю апарату Середино-Будської районної державної адміністрації, секретар конкурсної комісії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ередино-Будської благодійної організації «Червоний хрест» (за згодо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ен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олодимир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кому профспілки працівників освіти (за згодо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я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Федор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Середино-Будської районної організації «Спілка жінок» (за згодо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-гінеколог поліклінічного відділення Середино-Будської центральної районної лікарн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уш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інфекціоніст інфекційного відділення Середино-Будської центральної районної лікарн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ен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о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з кадрів Середино-Будської центральної районної лікарні</w:t>
            </w:r>
          </w:p>
        </w:tc>
      </w:tr>
      <w:tr>
        <w:trPr>
          <w:trHeight w:val="7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горович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ередино-Будської районної державної адміністрації</w:t>
            </w:r>
          </w:p>
        </w:tc>
      </w:tr>
      <w:tr>
        <w:trPr>
          <w:trHeight w:val="8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конкурсної комісії</w:t>
            </w:r>
          </w:p>
        </w:tc>
      </w:tr>
    </w:tbl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Середино-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удської районної державної 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>О.НАУМЕНКО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spacing w:lineRule="auto" w:line="230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та управління персоналом 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Середино-Будської </w:t>
      </w:r>
    </w:p>
    <w:p>
      <w:pPr>
        <w:pStyle w:val="Normal"/>
        <w:spacing w:lineRule="auto" w:line="230"/>
        <w:jc w:val="both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</w:r>
      <w:r>
        <w:rPr>
          <w:b/>
          <w:bCs/>
          <w:sz w:val="28"/>
          <w:szCs w:val="28"/>
          <w:lang w:val="uk-UA"/>
        </w:rPr>
        <w:t>С.ПОВАЛІ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03T10:41:00Z</cp:lastPrinted>
  <dcterms:modified xsi:type="dcterms:W3CDTF">2019-04-08T05:27:00Z</dcterms:modified>
  <cp:revision>14</cp:revision>
  <dc:subject/>
  <dc:title> </dc:title>
</cp:coreProperties>
</file>