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4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го бюдж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9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6, 18, 39  Закону України «Про місцеві державні адміністрації», статті 23 Бюджетного кодексу України, на підставі розпорядження голови Сумської обласної державної адміністрації від  29.03.2019 № 185-ОД  «Про внесення змін до обласного бюджету Сумської області на 2019 рік», з метою забезпечення ефективного використання бюджетних коштів та реалізацію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нести зміни до районного бюджету Середино-Будського району на 2019 рік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більшити обсяг доходів загального фонду районного бюджету за кодом класифікації доходів 41053900 «Інші субвенції з місцевого бюджету» на суму  4665,27 гривен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більшити обсяг видатків загального фонду районного бюджету по КПКВКМБ 0813033 «Компенсаційні виплати на пільговий проїзд автомобільним транспортом окремим категоріям громадян» на суму 4665,27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Середино-Будської районної державної адміністрації (Ребенко О.О.)  врахувати  передбачені   цим розпорядженням  зміни при підготовці проекту рішення про внесення змін  до рішення Середино-Будської районної ради від 17.12.2018 року  «Про районний бюджет  Середино-Будського району  на 2019 рік», унести відповідні зміни до кошторисів видатків та помісячних розписів планових признач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10T14:30:00Z</cp:lastPrinted>
  <dcterms:modified xsi:type="dcterms:W3CDTF">2019-04-11T06:58:00Z</dcterms:modified>
  <cp:revision>14</cp:revision>
  <dc:subject/>
  <dc:title> </dc:title>
</cp:coreProperties>
</file>