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4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3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щодо надання матеріальної допомоги учасникам антитерористичної операції та членам їх сімей, які опинились у скрутних життєвих обставинах та затвердження </w:t>
      </w:r>
      <w:r>
        <w:rPr>
          <w:b/>
          <w:vanish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рядку використання  коштів районного бюджету для надання матеріальної допомоги учасника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нтитерористичної операції та членам їх сімей, які опинились у скрутних життєвих обставинах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6, 23, 34, 39  Закону України «Про місцеві державні адміністрації», з метою розв’язання проблем громадян, які опинилися в складних життєвих обставинах і не в змозі їх самостійно подолати, надання матеріальної допомоги учасникам антитерористичної операції та членам їх сімей, які опинились у скрутних життєвих обставинах, з метою  реалізації  Районної програми соціального захисту населення на 2017-2021 роки: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Утворити комісію </w:t>
      </w:r>
      <w:r>
        <w:rPr>
          <w:sz w:val="28"/>
          <w:szCs w:val="28"/>
          <w:lang w:val="uk-UA"/>
        </w:rPr>
        <w:t>щодо надання матеріальної допомоги учасникам антитерористичної операції  та членам їх сімей, які опинились у скрутних життєвих обставинах та затвердити її склад (додається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2. Затвердити Порядок використання коштів районного бюдже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ля надання матеріальної допомоги   учасникам антитерористичної операції та членам їх сімей, які опинились у скрутних життєвих обставинах (додається)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 xml:space="preserve"> О.ЧЕРЕПН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36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ї щодо надання </w:t>
      </w:r>
      <w:r>
        <w:rPr>
          <w:b/>
          <w:bCs/>
          <w:sz w:val="28"/>
          <w:szCs w:val="28"/>
          <w:lang w:val="uk-UA"/>
        </w:rPr>
        <w:t>матеріальної допомоги учасника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антитерористичної операції та членам їх сімей, які опинилис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крутних життєвих обставина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96"/>
      </w:tblGrid>
      <w:tr>
        <w:trPr>
          <w:trHeight w:val="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ньова</w:t>
            </w:r>
          </w:p>
          <w:p>
            <w:pPr>
              <w:pStyle w:val="Normal"/>
              <w:tabs>
                <w:tab w:val="clear" w:pos="708"/>
                <w:tab w:val="left" w:pos="8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голова комісії</w:t>
            </w:r>
          </w:p>
        </w:tc>
      </w:tr>
      <w:tr>
        <w:trPr>
          <w:trHeight w:val="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ик </w:t>
            </w:r>
          </w:p>
          <w:p>
            <w:pPr>
              <w:pStyle w:val="Normal"/>
              <w:tabs>
                <w:tab w:val="clear" w:pos="708"/>
                <w:tab w:val="left" w:pos="8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Середино-Будської районної державної адміністрації, заступник голови комісії</w:t>
            </w:r>
          </w:p>
        </w:tc>
      </w:tr>
      <w:tr>
        <w:trPr>
          <w:trHeight w:val="11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еєв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Середино-Будської районної державної адміністрації, секретар комісії</w:t>
            </w:r>
          </w:p>
        </w:tc>
      </w:tr>
      <w:tr>
        <w:trPr>
          <w:trHeight w:val="6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енк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Олександрівна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Середино-Будської районної державної адміністрації</w:t>
            </w:r>
          </w:p>
        </w:tc>
      </w:tr>
      <w:tr>
        <w:trPr>
          <w:trHeight w:val="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ков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тябрина Сергіївн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</w:p>
        </w:tc>
      </w:tr>
      <w:tr>
        <w:trPr>
          <w:trHeight w:val="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Середино-Будського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дітей та молоді </w:t>
            </w:r>
          </w:p>
        </w:tc>
      </w:tr>
    </w:tbl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НАУМЕНКО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 район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Г.Н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136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икористання коштів районного бюджету для надання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теріальної допомоги учасникам антитерористичної операції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членам їх сімей, які опинились у скрутних життєвих обставинах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 Загальні положення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 Цей Порядок визначає умови та порядок надання матеріальної  допомоги учасникам антитерористичної операції та членам їх сімей, які  опинились у скрутних життєвих обставинах. Зазначена допомога надається учасникам антитерористичної операції та членам їх сімей , які проживають на території Середино-Будського рай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 Виплата проводиться шляхом зарахування коштів на особистий рахунок громадянина в банківських установах управлінням соціального захисту населення Середино-Будської районної державної адміністрації за рахунок коштів районного бюджету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 Надання матеріальної допомоги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 Матеріальна допомога надається учасникам антитерористичної операції (операції Об’єднаних сил) та членам їх сімей в межах кошторисних призначень згідно черговості пр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необхідності дороговартісного лікування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інші скрутні обставин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 Підставою для розгляду питання щодо надання матеріальної допомоги є заява громадянина (законного представника) довільної форми про надання йому матеріальної допомоги та пакет документів, з якими заявник звертається до управління соціального захисту населення Середино-Буд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 заяви додають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опія паспорта заявн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опія довідки про присвоєння ідентифікаційного номера заявн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відка ЛКК про необхідність дороговартісного лікування 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реквізити рахунку в уповноваженому банку, на який перераховуватиметься допомог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 У період коли особа, яка гостро потребує фінансової підтримки не має можливості самостійно звернутися за отриманням допомоги, звертається один із членів її сім’ї. До членів сім’ї належать: дружина (чоловік), батько, мат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 Матеріальна  допомога надається в розмірі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000 гривень учасникам антитерористичної операції (операції Об’єднаних сил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НАУМЕНКО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 район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Г.НОВ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02T16:43:00Z</cp:lastPrinted>
  <dcterms:modified xsi:type="dcterms:W3CDTF">2019-04-08T05:26:00Z</dcterms:modified>
  <cp:revision>16</cp:revision>
  <dc:subject/>
  <dc:title> </dc:title>
</cp:coreProperties>
</file>