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2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35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20" w:right="-675" w:hanging="0"/>
        <w:rPr/>
      </w:pPr>
      <w:r>
        <w:rPr>
          <w:b/>
          <w:bCs/>
          <w:sz w:val="28"/>
          <w:szCs w:val="28"/>
        </w:rPr>
        <w:t>Про</w:t>
      </w:r>
      <w:r>
        <w:rPr>
          <w:b/>
          <w:bCs/>
          <w:sz w:val="28"/>
          <w:szCs w:val="28"/>
          <w:lang w:val="uk-UA"/>
        </w:rPr>
        <w:t xml:space="preserve"> внесення змін до розпорядження голови Середино-Будської районної</w:t>
      </w:r>
    </w:p>
    <w:p>
      <w:pPr>
        <w:pStyle w:val="Normal"/>
        <w:ind w:left="120" w:right="-67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від 06.11.2017 № 31-АГ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Відповідно до ста</w:t>
      </w:r>
      <w:r>
        <w:rPr>
          <w:sz w:val="28"/>
          <w:szCs w:val="28"/>
          <w:lang w:val="uk-UA"/>
        </w:rPr>
        <w:t xml:space="preserve">тей </w:t>
      </w:r>
      <w:r>
        <w:rPr>
          <w:sz w:val="28"/>
          <w:szCs w:val="28"/>
        </w:rPr>
        <w:t>6, 39</w:t>
      </w:r>
      <w:r>
        <w:rPr>
          <w:sz w:val="28"/>
          <w:szCs w:val="28"/>
          <w:lang w:val="uk-UA"/>
        </w:rPr>
        <w:t>, пункту 22 статті 25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і державні адміністрації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останови Центральної виборчої комісії від 20 грудня 2007 року №  572 «Про вимоги до приміщення відділу ведення Державного реєстру виборців та регіональних відділів адміністрування Державного реєстру виборців та про норми забезпечення засобами зв’язку, обладнанням, інвентаре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ргтехнікою» (із змінами), у зв’язку з кадровими змінами: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1. Унести зміни  до розпорядження голови Середино-Будської районної державної адміністрації від 06.11.2017 № 31-АГП «Про затвердження переліку осіб, які мають право доступу до приміщення відділу ведення державного реєстру виборців апарату Середино-Будської районної державної адміністрації»: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1) унести зміни до переліку осіб, які мають право доступу до приміщення відділу ведення Державного реєстру виборців апарату Середино-Будської районної державної адміністрації  та затвердити його у новій редакції (додається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 голови</w:t>
        <w:tab/>
        <w:tab/>
        <w:tab/>
        <w:tab/>
        <w:tab/>
        <w:tab/>
        <w:tab/>
        <w:tab/>
        <w:t xml:space="preserve"> О.ЧЕРЕПНЬ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02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04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135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uk-UA"/>
        </w:rPr>
        <w:t>осіб, які мають право доступу до приміщення відділу ведення Державного реєстру виборців апарату Середино-Будської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6011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істратова 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атоліївна</w:t>
            </w:r>
          </w:p>
        </w:tc>
        <w:tc>
          <w:tcPr>
            <w:tcW w:w="6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 виборців апарату Середино-Будської районної державної адміністрації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бань 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6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ведення Державного реєстру виборців апарату Середино-Будської районної державної адміністрації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гвінова 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6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ведення Державного реєстру виборців апарату Середино-Будської районної державної адміністрації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хортова 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6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ведення Державного реєстру виборців апарату Середино-Буд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ино-Буд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НАУМЕНКО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вед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го реєстру виборц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парату Середино-Будської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КАЛІСТРАТ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Вміст таблиці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9-04-03T11:31:00Z</cp:lastPrinted>
  <dcterms:modified xsi:type="dcterms:W3CDTF">2019-04-08T05:25:00Z</dcterms:modified>
  <cp:revision>18</cp:revision>
  <dc:subject/>
  <dc:title> </dc:title>
</cp:coreProperties>
</file>