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6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надання дитині ХХХ  статусу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тини-сироти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унктом 1 частини 1 статті 22 Закону України «Про місцеві державні адміністрації», відповідно до статей 5, 11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3, 25 постанови Кабінету Міністрів України від 24 вересня 2008 року № 866 «Питання діяльності органів опіки та піклування, пов’язаної із захистом прав дитини», в зв’язку з тим, що мати дитини, ХХХ, померла 01 жовтня 2019 року, про що свідчить свідоцтво про смерть серії I-БП № 330403, видане 18 жовтня 2019 року виконавчим комітетом Пигарівської сільської ради Середино-Будського району Сумської області, беручи до уваги те, що відомості про батька в свідоцтві про народження дитини записані за вказівкою матері відповідно до частини 1 статті 135 Сімейного кодексу України (витяг з Державного реєстру актів цивільного стану громадян № 00016128531, сформований 18 грудня 2015 року відділом державної реєстрації актів цивільного стану Середино-Будського районного управління юстиції у Сумській області, з метою забезпечення права дитини на отримання передбачених законодавством пільг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дати статус дитини-сироти ХХХ, 01 квітня 2015 року народження, громадянці України, уродженці с. Пигарівка Середино-Будського району Сумської області.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sectPr>
      <w:footerReference w:type="default" r:id="rId3"/>
      <w:type w:val="nextPage"/>
      <w:pgSz w:w="11906" w:h="16838"/>
      <w:pgMar w:left="1701" w:right="567" w:gutter="0" w:header="0" w:top="1134" w:footer="4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10-21T15:24:00Z</cp:lastPrinted>
  <dcterms:modified xsi:type="dcterms:W3CDTF">2019-10-22T09:19:00Z</dcterms:modified>
  <cp:revision>15</cp:revision>
  <dc:subject/>
  <dc:title> </dc:title>
</cp:coreProperties>
</file>