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2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районного бюдж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го райо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ідповідно до статей 6, 18, 39  Закону України «Про місцеві державні адміністрації», на підставі розпоряджень Сумської обласної державної адміністрації від  30.09.2019 № 518-ОД  «Про внесення змін до обласного бюджету Сумської області на 2019 рік» та від 30.09.2019 № 519-ОД «Про внесення  змін до обласного бюджету Сумської області на 2019 рік», постанови Кабінету Міністрів України від 15 листопада 2017 р.№ 877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 позбавлених батьківського піклування, осіб з їх числа» (із змінами), протоколу засідання комісії з питань використання субвенції з державного бюджету місцевим бюджето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30 серпня 2019 року №1, з метою забезпечення ефективного використання бюджетних кошті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 Внести зміни до загального фонду районного бюджету Середино-Будського району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більшити обсяг доходів за кодом класифікації доходу 41050900 «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на 344 596,00 гриве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меншити обсяг доходів за кодом класифікації доходу 41050100 «Субвенція з місцевого бюджету на надання пільг та житлових субсидій населенню на оплату 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 багатоквартирним будинком, поводження з побутовими відходами (вивезення побутових 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» та видатків на 170 000,00 гривень (додається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більшити обсяг видатків спеціального фонду (за рахунок передачі коштів з загального фонду до спеціального фонду) районного бюджету по Управлінню соціального захисту населення по КПКВМБ 0816083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а рахунок відповідної субвенції з державного бюджету» на 344596,00 грив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..</w:t>
      </w:r>
      <w:r>
        <w:rPr>
          <w:sz w:val="28"/>
          <w:szCs w:val="28"/>
          <w:lang w:val="uk-UA"/>
        </w:rPr>
        <w:t>Фінансовому управлінню Середино-Будської районної державної адміністрації (Ребенко О.О.)  врахувати  передбачені   цим розпорядженням  зміни при підготовці проєкту рішення про внесення змін  до рішення Середино-Будської районної ради від 17.12.2018 року  «Про районний бюджет  Середино-Будського району  на 2019 рік», унести відповідні зміни до кошторисів видатків та помісячних розписів планових признач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25</w:t>
      </w:r>
      <w:r>
        <w:rPr>
          <w:bCs/>
          <w:sz w:val="28"/>
          <w:szCs w:val="28"/>
        </w:rPr>
        <w:t>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ів субвенції з місцевого бюджету на надання пільг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их субсидій населенню на оплату електроенергії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 вивез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дких нечистот, внесків за встановлення, обслуговування та замі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злів комерційного обліку 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629"/>
        <w:gridCol w:w="3174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зва головного розпорядника кошт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КВ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527" w:hRule="atLeast"/>
        </w:trPr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Середино-Будської районної державної адміністрації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1340</w:t>
            </w:r>
          </w:p>
        </w:tc>
      </w:tr>
      <w:tr>
        <w:trPr>
          <w:trHeight w:val="550" w:hRule="atLeast"/>
        </w:trPr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130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866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. керівника апарату 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  <w:tab/>
        <w:t>Сергій ПОВАЛ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ind w:right="-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Ольга РЕБ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10-04T08:15:00Z</cp:lastPrinted>
  <dcterms:modified xsi:type="dcterms:W3CDTF">2019-10-10T07:57:00Z</dcterms:modified>
  <cp:revision>18</cp:revision>
  <dc:subject/>
  <dc:title> </dc:title>
</cp:coreProperties>
</file>