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8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7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опіки на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м дитини-сирот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Відповідно до статей 13, 23, 28 Закону України «Про місцеві державні адміністрації», статті 71 Житлового кодексу України, пункту 3 статті 247  Сімейного кодексу України, статті 25 Закону України «Про охорону дитинства», статей 11, 32 Закону України «Про забезпечення організаційно-правових умов соціального захисту дітей-сиріт та дітей, позбавлених батьківського піклування», керуючись пунктом 57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заяви громадянина ХХХ від 16.10.2019, беручи до уваги те, що дитина-сирота ХХХ, 05.08.2003 року народження, який зареєстрований за адресою: Сумська область,  Середино-Будський район, с. ХХХ, має на праві власності земельні ділянки із цільовим призначенням: для ведення товарного сільськогосподарського виробництва, що розташовані на території Зноб-Новгородської селищної ради Середино-Будського району Сумської області, площею 2,0509 гектара, (рілля), кадастровий номер земельної ділянки 5924483800:02:000:0060 (свідоцтво про право на спадщину за законом серії ННХ 323342, видане  12.09.2019 приватним нотаріусом Середино-Будського районного нотаріального округу Сумської області Вялковою С.І.), площею 0,4860 гектара, (пасовища), кадастровий номер земельної ділянки 5924483800:02:000:0174 (свідоцтво про право на спадщину за законом серії ННХ 323344, видане  12.09.2019 приватним нотаріусом Середино-Будського районного нотаріального округу Сумської області Вялковою С.І.), площею 2,7281 гектара, (сіножаті), кадастровий номер земельної ділянки 5924483800:02:000:0061 (свідоцтво про право на спадщину за законом серії ННХ 323343, видане  12.09.2019 приватним нотаріусом Середино-Будського районного нотаріального округу Сумської області Вялковою С.І.), з метою збереження вищезазначеного май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становити опіку над майном дитини-сироти, ХХХ, 05.08.2003 року народження, яке складається із земельних ділянок для ведення товарного сільськогосподарського виробництва, що розташовані на території Зноб-Новгородської селищної ради Середино-Будського району Сумської області, площею 2,0509 гектара, (рілля), кадастровий номер земельної ділянки 5924483800:02:000:0060; площею 0,4860 гектара, (пасовища), кадастровий номер земельної ділянки 5924483800:02:000:0174; площею 2,7281 гектара, (сіножаті), кадастровий номер земельної ділянки 5924483800:02:000:00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изначити громадянина ХХХ, 26 квітня 1970 року народження, опікуном над майном дитини-сироти ХХХ, 05 серпня 2003 року народження, що складається із земельних ділянок для ведення товарного сільськогосподарського виробництва, що розташовані на території Зноб-Новгородської селищної ради Середино-Будського району Сумської області, площею 2,0509 гектара, (рілля), кадастровий номер земельної ділянки 5924483800:02:000:0060; площею 0,4860 гектара, (пасовища), кадастровий номер земельної ділянки 5924483800:02:000:0174; площею 2,7281 гектара, (сіножаті), кадастровий номер земельної ділянки 5924483800:02:000:00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і у справах дітей Середино-Будської районної державної адміністрації (Насирова Н.В.)  щороку до 1 січня інформувати голову Середино-Будської районної державної адміністрації про хід виконання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7:00Z</dcterms:created>
  <dc:creator>RDA</dc:creator>
  <dc:description/>
  <cp:keywords/>
  <dc:language>en-US</dc:language>
  <cp:lastModifiedBy>Марина</cp:lastModifiedBy>
  <cp:lastPrinted>2019-10-28T11:07:00Z</cp:lastPrinted>
  <dcterms:modified xsi:type="dcterms:W3CDTF">2019-10-31T08:12:00Z</dcterms:modified>
  <cp:revision>20</cp:revision>
  <dc:subject/>
  <dc:title> </dc:title>
</cp:coreProperties>
</file>