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7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>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повнення прийомної сім’ї ХХХ  та влаштування в неї дітей ХХХ та ХХ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3, 22 Закону України «Про місцеві державні адміністрації», статтями 6, 11 Закону України «Про забезпечення організаційно-правових умов соціального захисту дітей-сиріт та дітей, позбавлених батьківського піклування», відповідно до Постанови Кабінету Міністрів України від 26.04.2002 № 564 «Про затвердження Положення про прийомну сім’ю» зі змінами та доповненнями, беручи до уваги розпорядження голови Середино-Будської районної державної адміністрації від 24.01.2011 № 18 «Про створення прийомної сім’ї ХХХ та влаштування дитини на виховання і проживання», розпорядження голови Середино-Будської районної державної адміністрації від 22.07.2016 № 188-ОД «Про поповнення прийомної сім'ї ХХХ та влаштування в неї дитини ХХХ», розглянувши заяву ХХХ про поповнення її прийомної сім’ї дітьми, позбавленими батьківського піклування, </w:t>
      </w:r>
      <w:r>
        <w:rPr>
          <w:bCs/>
          <w:sz w:val="28"/>
          <w:szCs w:val="28"/>
          <w:lang w:val="uk-UA"/>
        </w:rPr>
        <w:t xml:space="preserve">ХХХ, 14.08.2008 року народження, та ХХХ, 22.10.2006 року народження, </w:t>
      </w:r>
      <w:r>
        <w:rPr>
          <w:sz w:val="28"/>
          <w:szCs w:val="28"/>
          <w:lang w:val="uk-UA"/>
        </w:rPr>
        <w:t xml:space="preserve">враховуючи акт про знайомство ХХХ. з вищезазначеними дітьми в Хоружівському центрі соціально-психологічної реабілітації дітей Сумської області від 08.10.2019, з метою виховання в сімейному оточенні дітей </w:t>
      </w:r>
      <w:r>
        <w:rPr>
          <w:bCs/>
          <w:sz w:val="28"/>
          <w:szCs w:val="28"/>
          <w:lang w:val="uk-UA"/>
        </w:rPr>
        <w:t>ХХХ, 14.08.2008 року народження, та ХХХ, 22.10.2006 року народж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18 жовтня 2019 року передати дітей, позбавлених батьківського піклування, </w:t>
      </w:r>
      <w:r>
        <w:rPr>
          <w:bCs/>
          <w:sz w:val="28"/>
          <w:szCs w:val="28"/>
          <w:lang w:val="uk-UA"/>
        </w:rPr>
        <w:t xml:space="preserve">ХХХ, 14.08.2008 року народження, уродженку с. Залізняк Сумського району Сумської області, та ХХХ, 22.10.2006 року народження, </w:t>
      </w:r>
      <w:r>
        <w:rPr>
          <w:sz w:val="28"/>
          <w:szCs w:val="28"/>
          <w:lang w:val="uk-UA"/>
        </w:rPr>
        <w:t>уродженця с. Новосуханівка Сумського району Сумської області, на виховання та спільне проживання в прийомну сім’ю ХХХ, яка проживає за адресою: Сумська область, Середино-Будський район, с. ХХХ, вул. ХХХ, будХХ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и набуття статусу дітей, позбавлених батьківського піклування: рішення Сумського районного суду Сумської області від 19 грудня 2018 року, справа № 587/2598/18 про позбавлення батьківських прав матері, ХХХ, відносно дітей </w:t>
      </w:r>
      <w:r>
        <w:rPr>
          <w:bCs/>
          <w:sz w:val="28"/>
          <w:szCs w:val="28"/>
          <w:lang w:val="uk-UA"/>
        </w:rPr>
        <w:t xml:space="preserve">ХХХ і ХХХ. </w:t>
      </w:r>
      <w:r>
        <w:rPr>
          <w:sz w:val="28"/>
          <w:szCs w:val="28"/>
          <w:lang w:val="uk-UA"/>
        </w:rPr>
        <w:t xml:space="preserve">Відомості про батька в свідоцтвах про народження дітей, </w:t>
      </w:r>
      <w:r>
        <w:rPr>
          <w:bCs/>
          <w:sz w:val="28"/>
          <w:szCs w:val="28"/>
          <w:lang w:val="uk-UA"/>
        </w:rPr>
        <w:t>ХХХ і ХХХ</w:t>
      </w:r>
      <w:r>
        <w:rPr>
          <w:sz w:val="28"/>
          <w:szCs w:val="28"/>
          <w:lang w:val="uk-UA"/>
        </w:rPr>
        <w:t>, записані за вказівкою матері відповідно до частини 1 статті 135 Сімейного кодексу України (витяги з Державного реєстру актів цивільного стану громадян про народження № 00003284612, 00003284838 сформовані 18.05.2010 відділом  реєстрації актів цивільного стану Сумського районного управління юстиції Сумської обла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 перебувають на обліку дітей, які можуть бути усиновлен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класти персональну відповідальність за життя, здоров’я, психічний та фізичний розвиток прийомних дітей </w:t>
      </w:r>
      <w:r>
        <w:rPr>
          <w:bCs/>
          <w:sz w:val="28"/>
          <w:szCs w:val="28"/>
          <w:lang w:val="uk-UA"/>
        </w:rPr>
        <w:t xml:space="preserve">ХХХ, 14.08.2008 року народження, та ХХХ, 22.10.2006 року народження, </w:t>
      </w:r>
      <w:r>
        <w:rPr>
          <w:sz w:val="28"/>
          <w:szCs w:val="28"/>
          <w:lang w:val="uk-UA"/>
        </w:rPr>
        <w:t xml:space="preserve">  на прийомну мати ХХ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Службі у справах дітей Середино-Будської районної державної адміністрації  (Насирова Н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ідготувати договір між прийомною матір’ю ХХХ та Середино-Будською районною державною адміністрацією про влаштування дітей до прийомної  сім’ї на виховання та спільне прожи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дійснювати контроль за умовами проживання та виховання дітей, позбавлених батьківського піклування, </w:t>
      </w:r>
      <w:r>
        <w:rPr>
          <w:bCs/>
          <w:sz w:val="28"/>
          <w:szCs w:val="28"/>
          <w:lang w:val="uk-UA"/>
        </w:rPr>
        <w:t>ХХХ, 14.08.2008 року народження, та ХХХ, 22.10.2006 року народ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здійснювати контроль за виконанням умов договору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4)  забезпечити підготовку до 1 січня щорічного звіту про стан утримання  і розвиток дітей у прийомній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редино-Будському районному центру соціальних служб для сім’ї, дітей та молоді (Семененко О.О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кріпити за прийомною сім’єю Заболотної Таісії Миколаївни  соціального праців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соціальний супровід, надання комплексних послуг, спрямованих на створення належних умов функціонування прийомної сім’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вати службі у справах дітей Середино-Будської районної державної адміністрації до 20 грудня щорічний звіт про виконання плану соціального супроводу дітей та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Управлінню соціального захисту населення Середино-Будської районної державної адміністрації  (Новик Г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 забезпечити призначення та виплату державної соціальної допомоги на дітей, позбавлених батьківського піклування, </w:t>
      </w:r>
      <w:r>
        <w:rPr>
          <w:bCs/>
          <w:sz w:val="28"/>
          <w:szCs w:val="28"/>
          <w:lang w:val="uk-UA"/>
        </w:rPr>
        <w:t>ХХХ,</w:t>
      </w:r>
      <w:r>
        <w:rPr>
          <w:sz w:val="28"/>
          <w:szCs w:val="28"/>
          <w:lang w:val="uk-UA"/>
        </w:rPr>
        <w:t xml:space="preserve"> ХХХ та грошового забезпечення прийомній матері ХХХ у межах видатків, передбачених у державному бюдже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вати зазначені виплати на дітей та грошового забезпечення прийомної матері щомісяця до 20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 КНП «Середино-Будська центральна районна лікарня» Середино-Будської районної ради Сумської області (Муляр В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закріпити дільничного лікаря для здійснення контролю за станом здоров’я прийомних дітей </w:t>
      </w:r>
      <w:r>
        <w:rPr>
          <w:bCs/>
          <w:sz w:val="28"/>
          <w:szCs w:val="28"/>
          <w:lang w:val="uk-UA"/>
        </w:rPr>
        <w:t>ХХХ, 14.08.2008 року народження,  та ХХХ, 22.10.2006 року народження</w:t>
      </w:r>
      <w:r>
        <w:rPr>
          <w:sz w:val="28"/>
          <w:szCs w:val="28"/>
          <w:lang w:val="uk-UA"/>
        </w:rPr>
        <w:t xml:space="preserve"> 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) надавати службі у справах дітей Середино-Будської районної державної адміністрації до 20 грудня щорічний звіт про стан здоров’я дітей </w:t>
      </w:r>
      <w:r>
        <w:rPr>
          <w:bCs/>
          <w:sz w:val="28"/>
          <w:szCs w:val="28"/>
          <w:lang w:val="uk-UA"/>
        </w:rPr>
        <w:t>ХХХ, та ХХХ</w:t>
      </w:r>
      <w:r>
        <w:rPr>
          <w:sz w:val="28"/>
          <w:szCs w:val="28"/>
          <w:lang w:val="uk-UA"/>
        </w:rPr>
        <w:t xml:space="preserve"> та дотримання  прийомною матір’ю ХХХ рекомендацій лікар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 Відділу освіти Середино-Будської районної державної адміністрації (Снітко М.Є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забезпечити право дітей </w:t>
      </w:r>
      <w:r>
        <w:rPr>
          <w:bCs/>
          <w:sz w:val="28"/>
          <w:szCs w:val="28"/>
          <w:lang w:val="uk-UA"/>
        </w:rPr>
        <w:t>ХХХ та ХХХ</w:t>
      </w:r>
      <w:r>
        <w:rPr>
          <w:sz w:val="28"/>
          <w:szCs w:val="28"/>
          <w:lang w:val="uk-UA"/>
        </w:rPr>
        <w:t xml:space="preserve"> на здобуття загальної середньої осві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надавати службі у справах дітей Середино-Будської районної державної адміністрації до 20 грудня щорічний звіт про рівень розвитку та знань прийомних дітей, участь прийомної матері у вихованні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Сектору молоді та спорту Середино-Будської районної державної адміністрації (Матросов С.В.) спільно з управлінням соціального захисту населення Середино-Будської районної державної адміністрації (Новик Г.В.), КНП «Середино-Будська центральна районна лікарня» Середино-Будської районної ради Сумської області (Муляр В.В.) забезпечувати пільгове оздоровлення прийомних дітей </w:t>
      </w:r>
      <w:r>
        <w:rPr>
          <w:bCs/>
          <w:sz w:val="28"/>
          <w:szCs w:val="28"/>
          <w:lang w:val="uk-UA"/>
        </w:rPr>
        <w:t>ХХХ та ХХХ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Середино-Будському відділенню поліції Шосткинського відділу поліції ГУНП в Сумській області (Тітенко С.П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 забезпечити здійснення дільничним інспектором контролю за умовами проживання і виховання прийомних дітей </w:t>
      </w:r>
      <w:r>
        <w:rPr>
          <w:bCs/>
          <w:sz w:val="28"/>
          <w:szCs w:val="28"/>
          <w:lang w:val="uk-UA"/>
        </w:rPr>
        <w:t>ХХХ та ХХХ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падку встановлення факту порушення прав прийомних дітей терміново інформувати службу у справах дітей Середино-Будської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вати службі у справах дітей Середино-Будської районної державної адміністрації до 20 грудня щорічний звіт про відсутність проявів асоціальної поведінки з боку дітей, які виховуються в прийомній сім’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голови Середино-Будської районної державної адміністрації Черепньову Ольгу Володимирів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10-17T10:21:00Z</cp:lastPrinted>
  <dcterms:modified xsi:type="dcterms:W3CDTF">2019-10-10T08:03:00Z</dcterms:modified>
  <cp:revision>25</cp:revision>
  <dc:subject/>
  <dc:title> </dc:title>
</cp:coreProperties>
</file>