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3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6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932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pacing w:lineRule="auto" w:line="252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придбання житла за рахунок </w:t>
            </w:r>
            <w:r>
              <w:rPr>
                <w:b/>
                <w:sz w:val="28"/>
                <w:szCs w:val="28"/>
                <w:lang w:val="uk-UA"/>
              </w:rPr>
              <w:t xml:space="preserve">субвенції </w:t>
            </w:r>
            <w:r>
              <w:rPr>
                <w:b/>
                <w:sz w:val="28"/>
                <w:szCs w:val="28"/>
                <w:lang w:val="uk-UA" w:eastAsia="en-US"/>
              </w:rPr>
              <w:t>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pacing w:lineRule="auto" w:line="252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pacing w:lineRule="auto" w:line="252"/>
              <w:jc w:val="both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Відповідно до статей 6, 13, 39, 41 Закону України «Про місцеві державні адміністрації», постанови Кабінету Міністрів України від 15.11.2017 № 877 «Про затвердження Порядку та умов надання у 2019 роц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 в редакції постанови КМУ від 26.06.2019 № 616 «Про внесення змін до постанови КМУ від 15.11.2017 № 877», Положення про районну комісію </w:t>
      </w:r>
      <w:r>
        <w:rPr>
          <w:sz w:val="28"/>
          <w:szCs w:val="28"/>
          <w:lang w:val="uk-UA" w:eastAsia="en-US"/>
        </w:rPr>
        <w:t>з питань використання субвенції  з державного бюджету місцевим бюджетам на проєктні, будівельно- 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8"/>
          <w:szCs w:val="28"/>
          <w:lang w:val="uk-UA"/>
        </w:rPr>
        <w:t>, затвердженого розпорядженням голови Середино-Будської районної державної адміністрації від 31.07.2019 № 217-ОД, на підставі  рішення комісії з питань використання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що оформлено протоколом засідання Комісії  від 09 жовтня 2019 № 3:</w:t>
      </w: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значити головним розпорядником коштів, передбачених у частин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управління соціального захисту населення Середино-Буд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соціального захисту населення Середино-Будської районної державної адміністрації (Новик Г.І.) придбати у власність  за  рахунок субвенції з державного бюджету трикімнатну квартиру дитині-сироті Смалюзі Богдану Олександровичу, 25.07.1999 року народження, за адресою: Сумська область, м. Середина-Буда, вул. Соборна (стара назва вул. К. Лібкнехта)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. 42, кв.10, загальною площею – 64,5 кв. м.,  житловою – 41,4 кв. м., за ринковою вартістю 227 000 (двісті двадцять сім тисяч) гривень згідно зі звітом про незалежну оцінку майна. Житло придбати шляхом укладання договору купівлі-продажу між дитиною-сиротою та продавцем. Договором передбачити накладення заборони на відчуження  такого житла протягом десяти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Розпоряднику бюджетних коштів управлінню соціального захисту населення Середино-Будської районної державної адміністрації  перерахувати кошти продавцю квартири згідно з договором  купівлі-продажу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соціального захисту населення Середино-Будської районної державної адміністрації надати копії цього розпорядження до Департаменту соціального захисту населення Сумської обласної державної адміністрації та Смалюзі Богдану Олександрович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10-22T16:17:00Z</cp:lastPrinted>
  <dcterms:modified xsi:type="dcterms:W3CDTF">2019-10-23T07:21:00Z</dcterms:modified>
  <cp:revision>17</cp:revision>
  <dc:subject/>
  <dc:title> </dc:title>
</cp:coreProperties>
</file>