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4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71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  <w:t xml:space="preserve">Відповідно  до </w:t>
      </w:r>
      <w:r>
        <w:rPr>
          <w:lang w:val="uk-UA"/>
        </w:rPr>
        <w:t>статей 6, 21 Закону України «Про місцеві державні адміністрації», статті 17 Земельного кодексу України, Закону України «Про порядок виділення в натурі (на місцевості) земельних ділянок власникам земельних часток (паїв)»,</w:t>
      </w:r>
      <w:r>
        <w:rPr>
          <w:bCs/>
          <w:lang w:val="uk-UA"/>
        </w:rPr>
        <w:t xml:space="preserve"> Указу Президента  України від 08.08.1995 № 720/95 «Про порядок паювання земель, переданих у колективну власність сільськогосподарським підприємствам і організаціям», постанови Кабінету Міністрів України від 12.10.1995 № 801 «Про  затвердження форми сертифіката на  право  на  земельну частку (пай ) і зразка книги реєстрації сертифікатів на право на земельну частку (пай)»,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 Державного  комітету України по  земельних  ресурсах  від  20.02.1996 № 11</w:t>
      </w:r>
      <w:r>
        <w:rPr>
          <w:lang w:val="uk-UA"/>
        </w:rPr>
        <w:t>, розглянувши  заяви громадя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САПТЗТ «Зоря» по Великоберізківській сільській раді  на ім’я  Труби Олександра Григоровича </w:t>
      </w:r>
      <w:r>
        <w:rPr>
          <w:sz w:val="28"/>
          <w:szCs w:val="28"/>
          <w:lang w:val="uk-UA"/>
        </w:rPr>
        <w:t>для оформлення спадщини Тарадей Галиною Олександрівн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: СМ № 0160089, зареєстрований від 10.09.1996 за № 66 </w:t>
      </w:r>
      <w:r>
        <w:rPr>
          <w:color w:val="000000"/>
          <w:sz w:val="28"/>
          <w:szCs w:val="28"/>
          <w:lang w:val="uk-UA"/>
        </w:rPr>
        <w:t>по колишньому САПТЗТ «Зоря» по Великоберізківській сільській раді  на ім’я  Труби Олександра Григорович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Відновити сертифікат на право на земельну частку (пай) по колишньому САПТЗТ  «Деснянське» по Нововасилівській сільській раді  на ім’я  Козінець Гарпини Давидівни </w:t>
      </w:r>
      <w:r>
        <w:rPr>
          <w:sz w:val="28"/>
          <w:szCs w:val="28"/>
          <w:lang w:val="uk-UA"/>
        </w:rPr>
        <w:t>для оформлення спадщини Козінцем Анатолієм Семенович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: СМ № 0160456, зареєстрований  від 17.09.1996 за № 154 </w:t>
      </w:r>
      <w:r>
        <w:rPr>
          <w:color w:val="000000"/>
          <w:sz w:val="28"/>
          <w:szCs w:val="28"/>
          <w:lang w:val="uk-UA"/>
        </w:rPr>
        <w:t>по колишньому САПТЗТ  «Деснянське» по Нововасилівській сільській раді  на ім’я  Козінець Гарпини Давид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ідділу у Середино-Будському районі Головного управління Держгеокадастру у Сумській області (Шлома К.І.) підготувати дублікати сертифікатів на земельну частку (пай),</w:t>
      </w:r>
      <w:r>
        <w:rPr>
          <w:color w:val="000000"/>
          <w:sz w:val="28"/>
          <w:szCs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10-23T15:46:00Z</cp:lastPrinted>
  <dcterms:modified xsi:type="dcterms:W3CDTF">2019-10-24T06:26:00Z</dcterms:modified>
  <cp:revision>16</cp:revision>
  <dc:subject/>
  <dc:title> </dc:title>
</cp:coreProperties>
</file>