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8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</w:t>
      </w:r>
      <w:r>
        <w:rPr>
          <w:b/>
          <w:bCs/>
          <w:lang w:val="uk-UA"/>
        </w:rPr>
        <w:t>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2" w:hanging="0"/>
        <w:rPr/>
      </w:pPr>
      <w:r>
        <w:rPr>
          <w:b/>
          <w:bCs/>
          <w:sz w:val="28"/>
          <w:szCs w:val="28"/>
          <w:lang w:val="uk-UA"/>
        </w:rPr>
        <w:t>Про  внесення змін до розпорядж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олови Середино-Будської районної державної адміністраці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ід 23.07.2019 № 210-ОД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Керуючись статтями 6, 39, 41 Закону України «Про місцеві державні адміністрації», з метою виправлення помилк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ab/>
        <w:t>1. Унести зміни до розпорядження голови Середино-Будської районної державної адміністрації від 23.07.2019 № 210-ОД «Про  відновлення сертифікатів на право на земельну частку (пай)»: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bCs/>
          <w:sz w:val="28"/>
          <w:szCs w:val="28"/>
          <w:lang w:val="uk-UA"/>
        </w:rPr>
        <w:t>1) у пункті 1 вищезазначеного розпорядження слова «Капустіна Людмила Юхимівна» замінити на «Капустіна Ольга Юхимівна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10-08T11:42:00Z</cp:lastPrinted>
  <dcterms:modified xsi:type="dcterms:W3CDTF">2019-10-09T10:12:00Z</dcterms:modified>
  <cp:revision>15</cp:revision>
  <dc:subject/>
  <dc:title> </dc:title>
</cp:coreProperties>
</file>