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</w:rPr>
        <w:t>01.10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2</w:t>
      </w:r>
      <w:r>
        <w:rPr>
          <w:b/>
          <w:bCs/>
          <w:lang w:val="uk-UA"/>
        </w:rPr>
        <w:t>5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36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віт начальника </w:t>
      </w:r>
      <w:r>
        <w:rPr>
          <w:b/>
          <w:sz w:val="28"/>
          <w:lang w:val="uk-UA"/>
        </w:rPr>
        <w:t>відділу у Середино-Будському районі Головного управління Держгеокадастру у Сумській області про роботу відділу</w:t>
      </w:r>
      <w:r>
        <w:rPr>
          <w:b/>
          <w:sz w:val="28"/>
          <w:szCs w:val="28"/>
          <w:lang w:val="uk-UA"/>
        </w:rPr>
        <w:t xml:space="preserve"> за перше півріччя 2019 року  </w:t>
      </w:r>
    </w:p>
    <w:p>
      <w:pPr>
        <w:pStyle w:val="Normal"/>
        <w:tabs>
          <w:tab w:val="clear" w:pos="708"/>
          <w:tab w:val="left" w:pos="1" w:leader="none"/>
          <w:tab w:val="left" w:pos="36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" w:leader="none"/>
          <w:tab w:val="left" w:pos="36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940" w:leader="none"/>
          <w:tab w:val="left" w:pos="-5580" w:leader="none"/>
          <w:tab w:val="left" w:pos="7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діл у Середино-Будському районі Головного управління Держгеокадастру у Сумській області є структурним підрозділом Головного управління Держгеокадастру у Сумській області, юрисдикція якого поширюється на територію Середино-Будського району.   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окладених завдань відділом проводиться певна робота з їх реалізації, а саме: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а I півріччя  2019 року відділу «Центр надання адміністративних послуг» Середино-Будської районної державної адміністрації </w:t>
      </w:r>
      <w:r>
        <w:rPr>
          <w:sz w:val="28"/>
          <w:szCs w:val="28"/>
          <w:lang w:val="uk-UA"/>
        </w:rPr>
        <w:t>було надано 11095 адміністративну послугу, з них:</w:t>
      </w:r>
    </w:p>
    <w:p>
      <w:pPr>
        <w:pStyle w:val="TextBody"/>
        <w:suppressAutoHyphens w:val="true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9115 витягів з технічної документації  про нормативну грошову оцінку земельних ділянок;</w:t>
      </w:r>
    </w:p>
    <w:p>
      <w:pPr>
        <w:pStyle w:val="TextBody"/>
        <w:suppressAutoHyphens w:val="true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222 витягу з державного земельного кадастру про земельну ділянку;</w:t>
      </w:r>
    </w:p>
    <w:p>
      <w:pPr>
        <w:pStyle w:val="TextBody"/>
        <w:suppressAutoHyphens w:val="true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90 відомостей з державного земельного кадастру у формі викопіювань з кадастрової карти (плану) та іншої графічної документації;</w:t>
      </w:r>
    </w:p>
    <w:p>
      <w:pPr>
        <w:pStyle w:val="TextBody"/>
        <w:suppressAutoHyphens w:val="true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о до державного земельного кадастру 3060 відомостей (змін до них) про земельну ділянку;</w:t>
      </w:r>
    </w:p>
    <w:p>
      <w:pPr>
        <w:pStyle w:val="TextBody"/>
        <w:suppressAutoHyphens w:val="true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1373 витягів з державного земельного кадастру про земельну ділянку на  підтвердження державної реєстрації;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33 довідки з державної статистичної звітності про наявність земель та розподіл їх за власниками земель, землекористувачами, угіддями.</w:t>
      </w:r>
    </w:p>
    <w:p>
      <w:pPr>
        <w:pStyle w:val="TextBody"/>
        <w:suppressAutoHyphens w:val="true"/>
        <w:autoSpaceDE w:val="fals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262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користува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місцевого фонду документації із землеустрою передано 728 технічн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учасникам антитерористичної операції в межах норм, визначених законодавством, зарезервовані  земельні ділянки загальною площею 357,0788 га, з них: для  будівництва та обслуговування жилого будинку, господарських будівель і споруд загальною площею 103,2 га , для ведення садівництва -66,4 га та для ведення особистого селянського господарства 187,4788 га.</w:t>
        <w:tab/>
        <w:tab/>
      </w:r>
    </w:p>
    <w:p>
      <w:pPr>
        <w:pStyle w:val="Normal"/>
        <w:tabs>
          <w:tab w:val="clear" w:pos="708"/>
          <w:tab w:val="left" w:pos="915" w:leader="none"/>
          <w:tab w:val="left" w:pos="1545" w:leader="none"/>
          <w:tab w:val="left" w:pos="213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До Головного управління Держгеокадастру у Сумській області звернулося з заявами щодо виділення земельних ділянок із земель сільськогосподарського призначення державної власності за межами населених пунктів району для ведення особистого селянського господарства 42  громадянина - учасника АТО, які отримали дозвіл на розроблення проектів землеустрою  щодо відведення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hd w:fill="F1F1F1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Головним управлінням Держгеокадастру у Сумській області у поточному році було оголошено проведення аукціонів на земельні ділянки на території  Середино-Будського району. Під час формування лотів для продажу права оренди земельних ділянок Головне управління встановлює строк дії договору оренди 7 років та стартову ціну лота не нижче 8 відсотків нормативної грошової оцінки земельної ділянки.</w:t>
      </w:r>
    </w:p>
    <w:p>
      <w:pPr>
        <w:pStyle w:val="Style17"/>
        <w:shd w:fill="F1F1F1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І півріччі через земельні аукціони  в оренду  для ведення товарного сільськогосподарського виробництва була продана 1 земельна ділянка сільськогосподарського призначення державної власності площею 82,4619 га з  орендною платою 57,7 тис. гривень на рік з відсотком орендної плати 8,12 від нормативної грошової оцінки. 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  <w:lang w:val="uk-UA"/>
        </w:rPr>
        <w:tab/>
        <w:t>Нормативна грошова оцінка 63 населених пунктів Середино-Будського району проведена та введена в дію на 100%, оновлення нормативної грошової оцінки проводиться за планом-графіком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потребує оновлення нормативна грошова оцінка земель населених пунктів по 4 місцевим радам району (Жихівській, Кам’янській, Пигарівській, Середино-Будський). З них на даний час оновлена нормативна грошова оцінка земель населених пунктів по Пигарівській сільській раді, яка буде введена в дію з 01.01.2020 року. Робота по даному питанню проводиться да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>реалізованого пілотного проекту із запровадження принципу екстериторіальності погодження проектів землеустрою щодо відведення земельної ділянки територіальними органами Державної служби з питань геодезії, картографії та кадастру з початку 2019 року у Відділ надійшло та розглянуто 104 проектів з яких на 77 позитивні, на 24 негативні висновки, 3 проектів знаходяться на розгляд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ей 13, 39 Закону України «Про місцеві державні адміністрації», з метою дотримання земельного законодавства, удосконалення діяльності органів державної влади, заслухавши звіт начальника відділу у </w:t>
      </w:r>
      <w:r>
        <w:rPr>
          <w:sz w:val="28"/>
          <w:lang w:val="uk-UA"/>
        </w:rPr>
        <w:t>Середино-Будському райо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Головного управління Держгеокадастру у Сумській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роботу </w:t>
      </w:r>
      <w:r>
        <w:rPr>
          <w:sz w:val="28"/>
          <w:lang w:val="uk-UA"/>
        </w:rPr>
        <w:t xml:space="preserve">відділу за </w:t>
      </w:r>
      <w:r>
        <w:rPr>
          <w:bCs/>
          <w:sz w:val="28"/>
          <w:szCs w:val="28"/>
          <w:lang w:val="uk-UA"/>
        </w:rPr>
        <w:t>перше півріччя 2019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начальника </w:t>
      </w:r>
      <w:r>
        <w:rPr>
          <w:sz w:val="28"/>
          <w:lang w:val="uk-UA"/>
        </w:rPr>
        <w:t>відділу у Середино-Будському районі Головного управління Держгеокадастру у Сумській області про роботу відділу</w:t>
      </w:r>
      <w:r>
        <w:rPr>
          <w:sz w:val="28"/>
          <w:szCs w:val="28"/>
          <w:lang w:val="uk-UA"/>
        </w:rPr>
        <w:t xml:space="preserve">  за перше півріччя 2019 року взяти до відом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Рекомендувати відділ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ередино-Будському районі Головного управління Держгеокадастру у Сумській області </w:t>
      </w:r>
      <w:r>
        <w:rPr>
          <w:color w:val="000000"/>
          <w:sz w:val="28"/>
          <w:szCs w:val="28"/>
          <w:lang w:val="uk-UA"/>
        </w:rPr>
        <w:t>(Катерина ШЛОМА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 систематично надавати через районну газету «Знамя труда»  та офіційний сайт відділу інформацію населенню району з питань земельних відносин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) проводити семінари зі спеціалістами-землевпорядниками органів місцевого самоврядування з питань земельного законодавст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3-04-05T14:47:00Z</cp:lastPrinted>
  <dcterms:modified xsi:type="dcterms:W3CDTF">2019-10-03T13:35:00Z</dcterms:modified>
  <cp:revision>13</cp:revision>
  <dc:subject/>
  <dc:title> </dc:title>
</cp:coreProperties>
</file>