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23.10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27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го бюдж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го 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19 рік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8, 39 Закону України «Про місцеві державні адміністрації», статті 23 Бюджетного кодексу України, рішення сесії Старогутської сільської ради сьомого скликання від 18.04.2019 року, рішення сесії Середино-Будської районної ради від 17.05.2019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нести до районного бюджету Середино-Будського  району на 2019 рік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дійснити перерозподіл видатків загального фонду районного бюджету шляхом зменшення коштів по Середино-Будській районній державній адміністрації по КПКВМБ 0212113 «Первинна медична допомога населенню, що надається амбулаторно-поліклінічними закладами (відділеннями)», збільшити обсяг коштів по фінансовому  управлінню Середино-Будської районної державної адміністрації на КПКВМБ 3719770 «Інші субвенції з місцевого бюджету» для подальшої передачі «Сумському обласному центру екстреної медичної допомоги та медицини катастроф» для налагодження водопостачання та водовідведення до приміщення Середино-Будської Підстанції в сумі 3 000,00 гриве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Фінансовому управлінню Середино-Будської районної державної адміністрації (Ребенко О.О.) врахувати передбачені цим розпорядженням зміни при підготовці проєкту рішення про внесення змін до рішення Середино-Будської районної ради від 17.12.2018 року «Про районний бюджет Середино-Будського району на 2019 рік», внести відповідні зміни до кошторисів видатків та помісячних розписів планових признач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10-21T11:23:00Z</cp:lastPrinted>
  <dcterms:modified xsi:type="dcterms:W3CDTF">2019-10-24T06:22:00Z</dcterms:modified>
  <cp:revision>16</cp:revision>
  <dc:subject/>
  <dc:title> </dc:title>
</cp:coreProperties>
</file>