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8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260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оповнення прийомної сім’ї ХХХ та влаштування в неї дитини ХХХ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тями 13, 22 Закону України «Про місцеві державні адміністрації», статтями 6, 11 Закону України «Про забезпечення організаційно-правових умов соціального захисту дітей-сиріт та дітей, позбавлених батьківського піклування», відповідно до Постанови Кабінету Міністрів України від 26.04.2002 № 564 «Про затвердження Положення про прийомну сім’ю» зі змінами та доповненнями, беручи до уваги розпорядження голови Середино-Будської районної державної адміністрації від 07.11.2007 № 357 «Про створення прийомної сім</w:t>
      </w:r>
      <w:r>
        <w:rPr>
          <w:rFonts w:cs="Microsoft Himalaya" w:ascii="Calibri" w:hAnsi="Calibri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ї ХХХ і влаштування дитини ХХХ на виховання та спільне проживання в прийомну сім’ю», розглянувши заяву ХХХ від 04.10.2019 про поповнення її прийомної сім’ї дитиною, позбавленою батьківського піклування, ХХХ, 18.02.2004 року народження, враховуючи акт про знайомство ХХХ. з дитиною ХХХ в обласному  центрі соціально-психологічної реабілітації дітей м. Шостка від 03.10.2019, з метою виховання в сімейному оточенні неповнолітньої ХХХ, ХХХ ро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10 жовтня 2019 року передати дитину, позбавлену батьківського піклування, ХХХ, ХХХ року народження, уродженку с. Х Х району Чернігівської області, на виховання та спільне проживання в прийомну сім’ю ХХХ, яка мешкає за адресою: Сумська область, м. Середина-Буда,  вул. ХХ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стави набуття  ХХХ  статусу дитини, позбавленої батьківського піклування: свідоцтво про смерть матері, ХХХ, яка померла 29.08.2013, серії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БП № 199816, видане 30.08.2013 виконавчим комітетом Уралівської сільської ради Середино-Будського району Сумської області, рішення Середино-Будського районного суду Сумської області від 14 червня 2019 року, справа № 587/267/19 про позбавлення  батьківських прав батька, ХХХ, відносно дитини ХХ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тина перебуває на обліку дітей, які можуть бути усиновлен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Покласти персональну відповідальність за життя, здоров’я, психічний та фізичний розвиток прийомної дитини ХХХ, ХХХ року народження, на прийомну мати ХХ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лужбі у справах дітей Середино-Будської районної державної адміністрації  (Насирова Н.В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підготувати договір між прийомною матір’ю ХХХ та Середино-Будською районною державною адміністрацією про влаштування дитини до прийомної  сім’ї на виховання та спільне прожив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здійснювати контроль за умовами проживання та виховання дитини, позбавленої батьківського піклування, ХХХ, в прийомній сім’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 здійснювати контроль за виконанням умов договору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 забезпечити підготовку до 1 січня щорічного звіту про стан утримання  і розвиток дітей в прийомній сім’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ередино-Будському районному центру соціальних служб для сім’ї, дітей та молоді (Семененко О.О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закріпити за прийомною сім’єю ХХХ соціального працівник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соціальний супровід, надання комплексних послуг, спрямованих на створення належних умов функціонування прийомної сім’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адавати службі у справах дітей Середино-Будської районної державної адміністрації до 20 грудня щорічний звіт про виконання плану соціального супроводу дітей та сім’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правлінню соціального захисту населення Середино-Будської районної державної адміністрації  (Новик Г.В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 забезпечити призначення та виплату державної соціальної допомоги на дитину, позбавлену батьківського піклування, ХХХ, ХХХ року народження, та грошового забезпечення прийомної матері ХХХ у межах видатків, передбачених у державному бюдже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дійснювати зазначені виплати на дітей та грошове забезпечення прийомної матері щомісяця до 20 чис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 КНП «Середино-Будська центральна районна лікарня» Середино-Будської районної ради Сумської області (Муляр В.В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закріпити дільничного лікаря для здійснення контролю за станом здоров’я прийомної дитини ХХХ;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2) надавати службі у справах дітей Середино-Будської районної державної адміністрації до 20 грудня щорічний звіт про стан здоров’я дитини ХХХ та дотримання  прийомною матір’ю ХХХ рекомендацій лікаря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 Відділу освіти Середино-Будської районної державної адміністрації (Снітко М.Є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забезпечити право дитини ХХХ на здобуття загальної середньої освіт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вати службі у справах дітей Середино-Будської районної державної адміністрації до 20 грудня щорічний звіт про рівень розвитку та знань прийомної дитини, участь прийомної матері у вихованні дити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 Сектору молоді та спорту Середино-Будської районної державної адміністрації (Матросов С.В.) спільно з управлінням соціального захисту населення Середино-Будської районної державної адміністрації (Новик Г.В.), КНП «Середино-Будська центральна районна лікарня» Середино-Будської районної ради Сумської області (Муляр В.В.) забезпечувати пільгове оздоровлення прийомної дитини ХХХ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 Середино-Будському відділенню поліції Шосткинського відділу поліції ГУНП в Сумській області (Тітенко С.П.)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)  забезпечити здійснення дільничним інспектором контролю за умовами проживання і виховання прийомної дитини ХХХ. У випадку встановлення факту порушення прав прийомної дитини терміново інформувати службу у справах дітей Середино-Будської районної державної 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вати службі у справах дітей Середино-Будської районної державної адміністрації до 20 грудня щорічний звіт про відсутність проявів асоціальної поведінки з боку дитини, яка виховується в прийомній сім’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Контроль за виконанням цього розпорядження покласти на заступника голови Середино-Будської районної державної адміністрації Черепньову Ольгу Володимирівну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Ірина 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Марина</cp:lastModifiedBy>
  <cp:lastPrinted>2019-10-09T13:09:00Z</cp:lastPrinted>
  <dcterms:modified xsi:type="dcterms:W3CDTF">2019-10-10T08:38:00Z</dcterms:modified>
  <cp:revision>24</cp:revision>
  <dc:subject/>
  <dc:title> </dc:title>
</cp:coreProperties>
</file>