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7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щодо реалізації в Середино-Будському районі Національної стратегії з оздоровчої рухової активності в Україні на період до 2025 року «Рухова активність – здоровий спосіб життя – здорова нація» на 2020 рі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22, 39, 41 Закону України «Про місцеві державні адміністрації», на виконання розпорядження Кабінету Міністрів України </w:t>
        <w:br/>
        <w:t xml:space="preserve">від 21 серпня 2019 р. № 666-р «Про затвердження плану заходів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 на </w:t>
        <w:br/>
        <w:t>2020 рік», розпорядження голови Сумської обласної державної адміністрації від 30.09.2019 № 529-О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лану заходів щодо реалізації в Сумській області Національної стратегії з оздоровчої рухової активності в Україні на період до 2025 року «Рухова активність – здоровий спосіб життя – здорова нація» на 2020 рік», з метою зміцнення здоров’я населення шляхом оздоровчої рухової активност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заходів щодо реалізації в Середино-Будському районі   Національної стратегії з оздоровчої рухової активності  в Україні на період до 2025 року «Рухова активність – здоровий спосіб життя – здорова нація» на 2020 рік (далі – План заходів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склад Координаційної ради при Середино-Будській районній державній адміністрації з питань популяризації серед населення оздоровчої рухової активності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структурних підрозділів Середино-Будської районної державної адміністрації, виконавчим комітетам міської, селищної та сільських  рад забезпечити виконання Плану заходів та інформувати до 15 грудня 2020 року сектор молоді та спорту Середино-Будської районної державної адміністрації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 Сектору молоді та спорту Середино-Будської районної державної адміністрації (Матросов С.В.) забезпечити узагальнення матеріалів та  інформувати до 20  грудня 2020 року про виконання цього розпорядження голову Середино-Будської районної державної адміністрації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 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3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 2</w:t>
      </w:r>
      <w:r>
        <w:rPr>
          <w:bCs/>
          <w:sz w:val="28"/>
          <w:szCs w:val="28"/>
        </w:rPr>
        <w:t>74-</w:t>
      </w:r>
      <w:r>
        <w:rPr>
          <w:bCs/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реалізації в Середино-Будському районі Національної стратегії з оздоровчої рухової активності в Україні </w:t>
        <w:br/>
        <w:t>на період до 2025 року «Рухова активність – здоровий спосіб життя – здорова нація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4"/>
        <w:gridCol w:w="18"/>
        <w:gridCol w:w="3828"/>
        <w:gridCol w:w="42"/>
        <w:gridCol w:w="1829"/>
        <w:gridCol w:w="39"/>
        <w:gridCol w:w="50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вд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ординації дій усіх заінтересованих суб’єктів, органів виконавчої влади та місцевого самовряду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1.1. Засідання Координаційних рад з питань популяризації серед насе-</w:t>
              <w:br/>
              <w:t>лення оздоровчої рухової актив- ності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молоді та спорту Середино-Будської районної державної адміністрації, Зноб-Новгородська селищна рада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ціннісного ставле-ння юнацтва, дітей та молоді до власного здоров’я, поліпшення фізичного розвитку та фізичної підготовленості з урахуванням вимог майбутньої професійної діяльност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 Створення умов для підви-щення рівня фізичної підготовки молоді для проходження служби у Збройних Силах, інших війсь-кових формуваннях, утворених відповідно до законів, шляхом проведення відповідних фізкуль-турно-спортивних заходів, у тому числі Всеукраїнської спартакіади серед допризовної молоді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молоді та спорту Середино-Будської районної державної адміністрації спільно з інститутами громадянського  суспільства (за згодою), відділ освіти Середино-Будської районної державної адміністрації,  виконкоми місцевих рад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 Проведення заходів з популяризації здорового способу життя та культури здоров’я серед молоді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тор молоді та спорту, відділ освіти Середино-Будської районної державної адміністрації, виконкоми місцевих рад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 Залучення до просвітницької роботи з ведення здорового способу життя видатних спортсменів та тренерів, зокрема, шляхом проведення майстер-класів, відкритих тренувань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Сектор молоді та спорту, відділ освіти Середино-Будської районної державної адміністрації, виконкоми місцевих рад.</w:t>
            </w:r>
          </w:p>
        </w:tc>
      </w:tr>
      <w:tr>
        <w:trPr>
          <w:trHeight w:val="2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інфраструктури сучасних і привабливих спор-тивних споруд за місцем про-живання, у місцях масового від-починку громадян, на базі закладів загальної середньої освіти, до яких повинні мати вільний доступ різні верстви населення, насамперед малоза-безпечені особ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 Інформування населення про наявність спортивних споруд за місцем проживання, у місцях ма-сового відпочинку та можливість їх використання шляхом форму-вання інформаційно-довідкових матеріалів з подальшим оприлюд-ненням на офіційних веб-сайтах заінтересованих сторін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 Середино-Будської районної державної адміністрації, Зноб-Новгородська селищна рада.</w:t>
            </w:r>
          </w:p>
        </w:tc>
      </w:tr>
      <w:tr>
        <w:trPr>
          <w:trHeight w:val="1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кількості загально-доступних спортивних заходів для активного сімейного відпо-чинку в місцях масового відпо-чинку громадян; облаштування безпечних маршрутів для пішо-хідного, велосипедного, водно-го туризму; створення мережі літніх шкіл плавання на відкри-тих водоймах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  <w:r>
              <w:rPr>
                <w:lang w:val="uk-UA"/>
              </w:rPr>
              <w:t>1. Проведення загальнодоступних фізкультурно-оздоровчих заходів у місцях масового відпочинку насе-лення (у парках, скверах, на пля-жах тощо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молоді та спорту, відділ освіти Середино-Будської районної державної адміністрації, Зноб-Новгородська селищна рада.</w:t>
            </w:r>
          </w:p>
        </w:tc>
      </w:tr>
      <w:tr>
        <w:trPr>
          <w:trHeight w:val="26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 Організація безпечних пішо-хідних та велотуристичних мар-шрутів, відповідно до Типового положення про організацію безпеч-них пішохідних і велотуристичних маршрутів історичними та визнач-ними місцями, затвердженого наказом Міністерства молоді та спорту України від 26 червня 2018 р. № 29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5 листопада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культури Середино-Будської районної державної адміністрації, Зноб-Новгородська селищна рада.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рнізація в закладах освіти системи фізичного виховання, органічно поєднаної з іншими компонентами здорового способу життя; посилення відповідальності керівників закладів освіти за забезпечення, розвиток і модернізацію фізичного виховання та належний рівень рухової активності; забезпечення медико-педагогічного контролю за фізичним вихованням дітей у закладах середньої осві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1. Проведення у закладах освіти фізкультурно-оздоровчих та спор- тивно-масових заходів, забезпече-ння належного медико-педагогіч-ного контролю з метою залучення дітей та молоді, у тому числі дітей з інвалідністю, до активних занять спорт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освіти Середино-Будської районної державної адміністрації, Зноб-Новгородська селищна рада 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роботодавцями, профспілками, громадськими організаціями фізкультурно-спортивної спрямованості (зокрема фізкультурно-спортивними товариствами) на робочих місцях сприятливих умов для оздоровчої рухової активності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1. Проведення фізкультурно-оз-доровчих та спортивно-масових заходів для залучення трудових колективів до рухової актив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молоді та спорту, відділ освіти Середино-Будської районної державної адміністрації, Зноб-Новгородська селищна рада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2. </w:t>
            </w:r>
            <w:r>
              <w:rPr>
                <w:spacing w:val="-4"/>
                <w:lang w:val="uk-UA"/>
              </w:rPr>
              <w:t>Сприяння облаштуванню місць для занять руховою активністю на підприємствах, в установах, органі-зація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молоді та спорту Середино-Будської районної державної адміністрації, Зноб-Новгородська селищна рада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3. Сприяти проведенню І етапу та забезпечення участі у  ІІ  етапі Всеукраїнської спартакіади серед збірних команд державних службовців Автономної Республіки Крим, областей, м. Києва та м. Севастопо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ектор молоді та спорту Середино-Будської районної державної адміністрації, Зноб-Новгородська селищна рада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4. Сприяти проведенню І етапу та забезпечення участі команди району у ІІ етапі Всеукраїнської спартакіади серед народних депутатів України, депутатів Верховної Ради Автономної Республіки Крим, обласних, районних, міських (міст обласного підпорядкування), сільських та селищних ра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ектор молоді та спорту Середино-Будської районної державної адміністрації, Зноб-Новгородська селищна рада </w:t>
            </w:r>
          </w:p>
        </w:tc>
      </w:tr>
      <w:tr>
        <w:trPr>
          <w:trHeight w:val="1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5. Сприяти проведенню  І етапу та забезпечення участі команди району у ІІ етапі Всеукраїнської міжгалузевої спартакіади трудя-щих промислової сфери та транс-порт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економічного розвитку територій, архітектури та житлово-комунального господарства, сектор молоді та спорту Середино-Будської районної державної адміністрації, Зноб-Новгородська селищна рада </w:t>
            </w:r>
          </w:p>
        </w:tc>
      </w:tr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прияння поширенню у засо-бах масової інформації, насам-перед на телебаченні, соціаль-ної реклами стосовно переваг оздоровчої рухової активності для зниження ризику неінфек-ційних захворювань, а також пізнавальних програм для осіб різного віку щодо викорис-тання рухової активності в процесі  </w:t>
            </w:r>
            <w:r>
              <w:rPr>
                <w:spacing w:val="18"/>
                <w:lang w:val="uk-UA"/>
              </w:rPr>
              <w:t>життєдіяльності</w:t>
            </w:r>
            <w:r>
              <w:rPr>
                <w:lang w:val="uk-UA"/>
              </w:rPr>
              <w:t xml:space="preserve">  та подолання стану суспільної байдужості до особистого здо-ров’я та здоров’я нації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1. Сприяння поширенню в засобах масової інформації соціальної реклами щодо пропаганди здоро-вого способу життя, рухової активності з метою утвердження національної ідеї соціальної актив-ності, фізично здорової та духовно багатої особистості, збільшення кількості спортивних передач та поліпшення їх якості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 державної адміністрації, сектор молоді та спорту, відділ освіти  Середино-Будської районної державної адміністрації, Зноб-Новгородська селищна рада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ередино-Будської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</w:t>
        <w:tab/>
        <w:tab/>
        <w:t xml:space="preserve">                         </w:t>
        <w:tab/>
        <w:t>Олег НАУМЕНК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ab/>
        <w:t>Завідувач сектору молоді та спорту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ab/>
        <w:t xml:space="preserve">Середино-Будської районної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           </w:t>
        <w:tab/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ергій МАТРОС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499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3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74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ої ради при Середино-Будськ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ій державній адміністрації з питань популяриз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населення оздоровчої рухової активно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ради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Матрос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, секретар ради</w:t>
            </w:r>
          </w:p>
        </w:tc>
      </w:tr>
      <w:tr>
        <w:trPr>
          <w:trHeight w:val="5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Артемен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иректор Середино-Будської дитячо-юнацької спортивної школи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Аніс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 державної адміністрації</w:t>
            </w:r>
          </w:p>
        </w:tc>
      </w:tr>
      <w:tr>
        <w:trPr>
          <w:trHeight w:val="73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ніденк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пеціаліст відділу освіти, молоді та спорту Зноб-Новгородської селищн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Петро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спілки ветеранів воїнів-інтернаціоналістів (за згодо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азачен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а громадської організації «Федерація футболу Серединобудщини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алістрат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відділу культури Середино-Будської районної  державної адміністрації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смашн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ступник Зноб-Новгородського селищного голови з соціальних та гуманітарних питань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ніт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>
          <w:trHeight w:val="35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Олена Олексії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иректор Середино-Будського районного центру соціальних служб для сім’ї, дітей та молоді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Харитонен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юбов Євгені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иректор Середино-Будського центру дитячої та юнацької творчості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ередино-Буд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  </w:t>
        <w:tab/>
        <w:t xml:space="preserve">         Олег НАУМЕНК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відувач сектору молоді та спорту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ержавної адміністрації                                               </w:t>
        <w:tab/>
        <w:t xml:space="preserve">         Сергій МАТРОС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10-30T11:49:00Z</cp:lastPrinted>
  <dcterms:modified xsi:type="dcterms:W3CDTF">2019-10-31T08:08:00Z</dcterms:modified>
  <cp:revision>18</cp:revision>
  <dc:subject/>
  <dc:title> </dc:title>
</cp:coreProperties>
</file>