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7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утворення районного штаб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координації дій щодо попере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 реагування на надзвичайні  ситуації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в’язані з ускладненням погодних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умов у зимовий період 201</w:t>
      </w:r>
      <w:r>
        <w:rPr>
          <w:b/>
          <w:bCs/>
          <w:sz w:val="28"/>
          <w:szCs w:val="28"/>
        </w:rPr>
        <w:t>9-</w:t>
      </w:r>
      <w:r>
        <w:rPr>
          <w:b/>
          <w:bCs/>
          <w:sz w:val="28"/>
          <w:szCs w:val="28"/>
          <w:lang w:val="uk-UA"/>
        </w:rPr>
        <w:t xml:space="preserve">2020 років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Відповідно до частини першої статті 6, пункту 9 частини 1 статті 39 Закону України «Про місцеві державні адміністрації», статті 19 Кодексу цивільного захисту України, з метою підвищення ефективності здійснення запобіжних заходів та заходів реагування на надзвичайні ситуації, пов’язані з ускладненням погодних умов, координації дій органів виконавчої влади, сил і засобів в умовах надзвичайних  ситуацій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 Утворити районний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штаб з координації дій щодо попередження та  реагування на надзвичайні ситуації, пов’язані з ускладненням погодних умов у зимовий період 2019-2020 років  (далі-районний штаб), та затвердити його склад (додається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 Надати право керівнику районного штабу залучати в установленому чинним законодавством порядку до роботи працівників структурних підрозділів Середино-Будської районної державної адміністрації, територіальних підрозділів органів виконавчої влади, підприємств, установ та організацій (за згодою їх керівників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3. Рекомендувати  місько</w:t>
      </w:r>
      <w:r>
        <w:rPr>
          <w:bCs/>
          <w:sz w:val="28"/>
          <w:szCs w:val="28"/>
        </w:rPr>
        <w:t>му,</w:t>
      </w:r>
      <w:r>
        <w:rPr>
          <w:bCs/>
          <w:sz w:val="28"/>
          <w:szCs w:val="28"/>
          <w:lang w:val="uk-UA"/>
        </w:rPr>
        <w:t xml:space="preserve"> селищному та сільським головам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) утворити до 01.12.2019  відповідні штаби, організувати їх роботу та забезпечити інформування населення щодо дій у раз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никнення надзвичайних ситуацій, пов’язаних з ускладненням погодних умов у зимовий період 2019-2020 років 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забезпечити  стале функціонування пунктів обігріву, створених на території району (додається)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у разі виникнення надзвичайних ситуацій на об’єктах та системах життєзабезпечення району негайно інформувати  голову районного штаб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4. Визнати таким, що втратило чинність, розпорядження голови Середино-Будської районної державної адміністрації від 18.10.2018 № 617-ОД «Про утворення районного штабу з координації дій щодо попередження та реагування на надзвичайні ситуації, пов’язані з ускладненням погодних умов у зимовий період 2018-2019 років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</w:t>
      </w:r>
      <w:r>
        <w:rPr>
          <w:bCs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 xml:space="preserve">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31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75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ігріву, які розташовані на території Середино-Буд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у станом на 01.10.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520"/>
        <w:gridCol w:w="12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(адреса, назва установ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а особа, відповідальна за роботу пункту обігрі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ль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ноб-Новгородське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кільна,1 Зноб-Новгородська селищ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селищн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32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ожковичі, Рожковицька 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2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ам’янка, Кам’янська 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4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омашкове, Ромашківська 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3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игарівка, Пигарівська 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Стара Гута, Старогут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5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Чернацьке,Чернацька 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4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Берізка, Великоберізківська 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3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Голубівка, вул.Перемоги, 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.в.о.стар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3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тягайлівка, вул.Шкільна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о.стар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31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ноб-Трубчевська, вул.Садова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о.стар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5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ововасилівка, вул.Мезенська,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о.стар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8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Жихове, Жихівська 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3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Уралове, Уралівська 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2-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ривоносівка, вул.Центральна, 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о.стар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6-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Очкине, вул.Централь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о.стар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1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ренидівка, вул.Центральна, 4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о.стар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9-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Середина-Буда, вул. Вокзальна, 29, КНП «Середино-Будська ЦР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говий  лік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цює цілодоб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Зноб-Новгородське, вул. Шкільна, 17,   КНП Зноб-Новгородська «АЗПС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 лік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-31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цює цілодоб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ожковичі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2-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итне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2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>
          <w:trHeight w:val="6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орохонь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2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ам’янка, фельдшерсько-акушерський пунк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о-акушерським 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4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омашкове, фельдшерсько-аку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о-акушерським 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3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игарівка, амбулаторія загальної практики сімейної медиц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5-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тара Гута, лікарська амбулатор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лікарською амбулаторіє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5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лика Берізка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3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Голубівка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3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існе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3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Зноб-Трубчевська, фельдшерсько-аку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о-акушерським 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45-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ововасилівка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8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Жихове, фельдшерсько-аку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Завідуючий фельдшерсько-акушерським 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3-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дня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6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расичка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53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ривоносівка, фельдшерсько-аку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о-акушерським 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6-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Хильчичі, лікарська амбулатор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лікарською амбулаторіє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97972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Очкине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1-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Журавка, фельд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и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61-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ренидівка, фельдшерсько-аку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о-акушерським 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58149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ефедівка, фельдшерсько-акушерський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фельдшерсько-акушерським 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53836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ередина-Буда, вул. Центральна, 2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державна адміністр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аб. №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-юрист-консульт апарату Середино-Будської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5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ередина-Буда, вул. Троїцька, 2, управління соціального захисту населення Середино-Будської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2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ередина-Буда, вул. Троїцька, 14 , Середино-Будський відділ обслуговування громадян Сервісний центр управління обслуговування громадян ГУ ПФУ в Сумс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4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ередина-Буда,вул. Троїцька,18, Середино-Будська районна філія Сумського обласного центру зайнят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23-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>
          <w:trHeight w:val="1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ередина-Буда,вул.Троїцька, 26, територіальний центр соціального обслуговування (надання соціальних послуг) Середино-Будської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3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 Середина-Буда, вул. Новгород-Сіверська, 4, Середино-Будська Житлово-ремонтна експлуатаційна діль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ЖР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5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ює з 8.00 до 17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Середина-Буд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Сумська, 4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РЧ-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карау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14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цює цілодоб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. Зноб-Новгородське, вул.Озерна,2 ПП ДПРЧ-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карау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33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цює цілодобово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Середино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дської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>Олег НАУМЕНКО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Головний спеціаліст</w:t>
      </w:r>
      <w:r>
        <w:rPr>
          <w:rFonts w:eastAsia="Arial Unicode MS"/>
          <w:b/>
          <w:bCs/>
          <w:sz w:val="28"/>
          <w:szCs w:val="28"/>
          <w:lang w:val="uk-UA"/>
        </w:rPr>
        <w:t xml:space="preserve"> з питань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  <w:t xml:space="preserve">надзвичайних ситуацій, взаємодії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  <w:t xml:space="preserve">з правоохоронними органами,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  <w:t xml:space="preserve">оборонної та мобілізаційної роботи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  <w:t>апарату Середино-Будської районної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  <w:t>державної адміністрації                                           Олександр ЛЮБЧЕНКО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en-US"/>
        </w:rPr>
        <w:t>31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en-US"/>
        </w:rPr>
        <w:t>75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го штабу з координації дій щодо  попередження  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агування на надзвичайні ситуації, пов’язані з ускладнення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огодних умов в зимовий період 2019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2020 рок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епнь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Середино-Будської районної державної адміністрації,  керівник районного штаб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Любч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ний спеціаліст з питань надзвичайних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 ситуацій, взаємодії з правоохоронними органами, оборонної та мобілізаційної роботи апарату Середино-Будської районної  державної адміністрації, секретар районного штаб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арамошкіна Наталія Михайлів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в.о. начальника Середино-Будської житлово-ремонтної                                     експлуатаційної дільниці 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Гладки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Євген Миколайо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лабораторного відділення Шосткинського міськрайвідділу  Державної установи «Сумський лабораторний центр Міністерства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».        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з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сектору превенції  Середино-Будського ВП ГУ НП в Сумській област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б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</w:t>
            </w:r>
            <w:r>
              <w:rPr>
                <w:bCs/>
                <w:sz w:val="28"/>
                <w:szCs w:val="28"/>
                <w:lang w:val="uk-UA"/>
              </w:rPr>
              <w:t xml:space="preserve"> Середино-Будської районної  державної 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рак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олодимирович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Національного природного парку                       «Деснянсько-Старогутський»   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вик Галина Василів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населення Середино-Будської районної державної адміністрації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танційно-лінійної дільниці №3 Сумської філії ПАТ «Укртелеком» 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ередино-Будської комплексної дільниці Шосткинськ</w:t>
            </w:r>
            <w:r>
              <w:rPr>
                <w:sz w:val="28"/>
                <w:szCs w:val="28"/>
              </w:rPr>
              <w:t>ий</w:t>
            </w:r>
            <w:r>
              <w:rPr>
                <w:sz w:val="28"/>
                <w:szCs w:val="28"/>
                <w:lang w:val="uk-UA"/>
              </w:rPr>
              <w:t xml:space="preserve"> РЕМ 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хоньо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Євгено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хон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редино-Будського районного сектору Управління державної служби  України з надзвичайних ситуацій у Сумській області 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нітко Михайло Єгоро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Середино-Будської районної державної 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уляр Вікторія В’ячеславівна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Середино-Будська центральна районна лікарня» Середино-Будської районної ради Сумської області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дратьєв Олександр Васильо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Середино-Будський  агролісгосп» 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ужник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колайович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Середино-Будське лісове господарство» 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ік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«Середино-Будський  райавтодор» (за згодо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Тимош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містобудування, архітектури та житлово-комунального господарства управління економічного розвитку територій, архітектури та житлово-комунального господар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Середино-Будської райдержадміністрац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ш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тябрина Сергіїв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управління економічного розвитку територій, архітектури та житлово-комунального господар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Середино-Будської райдержадміністрації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ерівник апарат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ередино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удської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>Олег НАУ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ловний спеціаліст</w:t>
      </w:r>
      <w:r>
        <w:rPr>
          <w:rFonts w:eastAsia="Arial Unicode MS"/>
          <w:b/>
          <w:bCs/>
          <w:sz w:val="28"/>
          <w:szCs w:val="28"/>
          <w:lang w:val="uk-UA"/>
        </w:rPr>
        <w:t xml:space="preserve"> з питань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Arial Unicode MS"/>
          <w:b/>
          <w:bCs/>
          <w:sz w:val="28"/>
          <w:szCs w:val="28"/>
          <w:lang w:val="uk-UA"/>
        </w:rPr>
        <w:t xml:space="preserve">надзвичайних ситуацій, взаємод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Arial Unicode MS"/>
          <w:b/>
          <w:bCs/>
          <w:sz w:val="28"/>
          <w:szCs w:val="28"/>
          <w:lang w:val="uk-UA"/>
        </w:rPr>
        <w:t xml:space="preserve">з правоохоронними органами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Arial Unicode MS"/>
          <w:b/>
          <w:bCs/>
          <w:sz w:val="28"/>
          <w:szCs w:val="28"/>
          <w:lang w:val="uk-UA"/>
        </w:rPr>
        <w:t xml:space="preserve">оборонної та мобілізаційної робот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Arial Unicode MS"/>
          <w:b/>
          <w:bCs/>
          <w:sz w:val="28"/>
          <w:szCs w:val="28"/>
          <w:lang w:val="uk-UA"/>
        </w:rPr>
        <w:t>апарату Середино-Будської районної</w:t>
      </w:r>
    </w:p>
    <w:p>
      <w:pPr>
        <w:pStyle w:val="Normal"/>
        <w:jc w:val="center"/>
        <w:rPr>
          <w:rFonts w:eastAsia="Arial Unicode MS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Arial Unicode MS"/>
          <w:b/>
          <w:bCs/>
          <w:sz w:val="28"/>
          <w:szCs w:val="28"/>
          <w:lang w:val="uk-UA"/>
        </w:rPr>
        <w:t>державної адміністрації                                               Олександр ЛЮБЧЕНКО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10-30T08:13:00Z</cp:lastPrinted>
  <dcterms:modified xsi:type="dcterms:W3CDTF">2019-10-31T08:10:00Z</dcterms:modified>
  <cp:revision>21</cp:revision>
  <dc:subject/>
  <dc:title> </dc:title>
</cp:coreProperties>
</file>