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3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Середино-Будської районн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ержавної адміністрації від 07.06.2018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>369-ОД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статтями 6, 23, пунктом 9 частини 1 статті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нести зміни до розпорядження голови Середино-Будської районної державної адміністрації від 07.06.2018 № 369-ОД «Про затвердження положення про комісію для прийняття рішень з питань </w:t>
      </w:r>
      <w:r>
        <w:rPr>
          <w:color w:val="000000"/>
          <w:spacing w:val="-1"/>
          <w:sz w:val="28"/>
          <w:szCs w:val="28"/>
          <w:lang w:val="uk-UA"/>
        </w:rPr>
        <w:t>призначення житлових субсидій, державної соціальної допомоги малозабезпеченим сім’ям, надання пільг окремим категоріям громадян, соціальних виплат внутрішньо переміщеним особам, та її складу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твердити оновлений склад комісії для прийняття рішень з питань</w:t>
      </w:r>
      <w:r>
        <w:rPr>
          <w:color w:val="000000"/>
          <w:spacing w:val="-1"/>
          <w:sz w:val="28"/>
          <w:szCs w:val="28"/>
          <w:lang w:val="uk-UA"/>
        </w:rPr>
        <w:t xml:space="preserve"> призначення житлових субсидій, державної соціальної допомоги малозабезпеченим сім’ям, надання пільг окремим категоріям громадян</w:t>
      </w:r>
      <w:r>
        <w:rPr>
          <w:sz w:val="28"/>
          <w:szCs w:val="28"/>
          <w:lang w:val="uk-UA"/>
        </w:rPr>
        <w:t xml:space="preserve"> та </w:t>
      </w:r>
      <w:r>
        <w:rPr>
          <w:bCs/>
          <w:color w:val="000000"/>
          <w:spacing w:val="-1"/>
          <w:sz w:val="28"/>
          <w:szCs w:val="28"/>
          <w:lang w:val="uk-UA"/>
        </w:rPr>
        <w:t>соціальних виплат внутрішньо переміщеним особам</w:t>
      </w:r>
      <w:r>
        <w:rPr>
          <w:sz w:val="28"/>
          <w:szCs w:val="28"/>
          <w:lang w:val="uk-UA"/>
        </w:rPr>
        <w:t xml:space="preserve"> (додається);   </w:t>
      </w:r>
    </w:p>
    <w:p>
      <w:pPr>
        <w:pStyle w:val="Normal"/>
        <w:ind w:left="420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изнати таким, що втратив чинність, додаток до 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редино-Будської районної державної адміністрації від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628</w:t>
      </w:r>
      <w:r>
        <w:rPr>
          <w:sz w:val="28"/>
          <w:szCs w:val="28"/>
          <w:lang w:val="uk-UA"/>
        </w:rPr>
        <w:t xml:space="preserve">-ОД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положення про комісію для прийняття рішень з питань </w:t>
      </w:r>
      <w:r>
        <w:rPr>
          <w:color w:val="000000"/>
          <w:spacing w:val="-1"/>
          <w:sz w:val="28"/>
          <w:szCs w:val="28"/>
          <w:lang w:val="uk-UA"/>
        </w:rPr>
        <w:t>призначення житлових субсидій, державної соціальної допомоги малозабезпеченим сім’ям, надання пільг окремим категоріям громадян, соціальних виплат внутрішньо переміщеним особам, та її складу</w:t>
      </w:r>
      <w:r>
        <w:rPr>
          <w:sz w:val="28"/>
          <w:szCs w:val="28"/>
          <w:lang w:val="uk-UA"/>
        </w:rPr>
        <w:t xml:space="preserve">», в частині затвердження складу комісії для прийняття рішень з питань </w:t>
      </w:r>
      <w:r>
        <w:rPr>
          <w:color w:val="000000"/>
          <w:spacing w:val="-1"/>
          <w:sz w:val="28"/>
          <w:szCs w:val="28"/>
          <w:lang w:val="uk-UA"/>
        </w:rPr>
        <w:t>призначення житлових субсидій, державної соціальної допомоги малозабезпеченим сім’ям, надання пільг окремим категоріям громадян, соціальних виплат внутрішньо переміщеним особам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3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6</w:t>
      </w:r>
      <w:r>
        <w:rPr>
          <w:bCs/>
          <w:sz w:val="28"/>
          <w:szCs w:val="28"/>
        </w:rPr>
        <w:t>8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комісії для прийняття рішень з питань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изначення 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житлових субсидій, державної соціальної допомоги 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малозабезпеченим сім’ям, надання пільг окремим 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категоріям громадян та соціальних виплат 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ступник голови Середино-Будської районної державної адміністрації, голова  комісії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овик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чальник управління соціального захисту населення Середино-Будської районної державної адміністрації, заступник голови  комісії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Сорок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талія Іго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ступник начальника - начальник відділу грошових виплат та компенсацій управління соціального захисту  населення Середино-Будської районної державної адміністрації, заступник голови  комісії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’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ятниця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en-US"/>
              </w:rPr>
              <w:t>Наталія Пет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головний спеціаліст - головний державний соціальний інспектор управління соціального захисту населення Середино-Будської районної державної адміністрації, секретар комісії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геєва                                                                            Тетяна  Валентин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чальник відділу персоніфікованого обліку пільгових категорій населення управління  соціального захисту населення Середино-Будської районної державної адміністрації </w:t>
            </w:r>
          </w:p>
        </w:tc>
      </w:tr>
      <w:tr>
        <w:trPr>
          <w:trHeight w:val="16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яць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головний спеціаліст-юрисконсульт апарату Середино-Будської районної державної адміністрації 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лімовець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ступник начальника Шосткинського об’єднаного управління Пенсійного фонду України Сумської області (за згодою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сиров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чальник служби у справах дітей Середино-Будської районної державної адміністрації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Ребенко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ьга Олександрівна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чальник фінансового управління  Середино-Будської районної державної адміністрації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убінін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.в.о. директора Середино-Будської  районної філії Сумського обласного центру  зайнятості (за згодою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емененко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иректор Середино-Будського районного центру соціальних служб  для сім’ї, дітей та молоді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Штанюк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чальник Ямпільського відділення управління виконавчої дирекції Фонду соціального страхування України у Сумській області (за згодою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Черепов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нна Микола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оловний спеціаліст відділу грошових виплат та компенсацій управління соціального захисту  населення Середино-Буд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і  за територіальним принципом голови( секретарі) міської, селищної та сільських ра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  <w:r>
        <w:rPr>
          <w:b/>
          <w:bCs/>
          <w:sz w:val="28"/>
          <w:szCs w:val="28"/>
          <w:lang w:val="uk-UA"/>
        </w:rPr>
        <w:t xml:space="preserve">Середино-Будської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Олег НАУМЕНК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управління соціальн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исту населення Середино-Будськ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Галина НОВИК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10-21T10:14:00Z</cp:lastPrinted>
  <dcterms:modified xsi:type="dcterms:W3CDTF">2019-10-22T09:01:00Z</dcterms:modified>
  <cp:revision>15</cp:revision>
  <dc:subject/>
  <dc:title> </dc:title>
</cp:coreProperties>
</file>