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81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3" r="-8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МІСЬКА РАДА</w:t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9 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сія  7-го скликання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4.07.2019    </w:t>
        <w:tab/>
        <w:tab/>
        <w:t xml:space="preserve">                   Мукачево</w:t>
        <w:tab/>
        <w:tab/>
        <w:tab/>
        <w:tab/>
        <w:t>№</w:t>
      </w:r>
      <w:r>
        <w:rPr>
          <w:rFonts w:eastAsia="Nimbus Roman No9 L;MS PMincho"/>
          <w:b/>
          <w:szCs w:val="28"/>
        </w:rPr>
        <w:t>1440</w:t>
      </w:r>
    </w:p>
    <w:p>
      <w:pPr>
        <w:pStyle w:val="Heading2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Статуту Мукачівської міської об’єднаної територіальної громади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метою створення сприятливих умов для повної реалізації членами Мукачівської міської об’єднаної територіальної громади прав на участь в здійсненні місцевого самоврядування та подальшого розвитку інститутів безпосередньої участі громадян у вирішенні питань місцевого значення, виражаючи волю громади, дбаючи про забезпечення демократичних засад місцевого самоврядування, та з метою врахування історичних, національно-культурних, соціально-економічних та інших особливостей місцевого самоврядування у місті Мукачеві, відповідно до ст. 7, ст.ст. 140-146 Конституції України. Закону України «Про добровільне об’єднання територіальних громад», </w:t>
      </w:r>
      <w:r>
        <w:rPr>
          <w:color w:val="000000"/>
          <w:sz w:val="28"/>
          <w:szCs w:val="28"/>
        </w:rPr>
        <w:t>враховуюч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омендації постійних депутатських комісій: з питань законності, регламенту, депутатської етики, оборонної роботи та надзвичайних ситуацій (протокол №60 від 04.07.2019 р.), з питань комунальної власності та земельних відносин (протокол №53 від 04.07.2019 р.), з питань охорони здоров’я, соціального захисту населення та екології (протокол №46 від 04.07.2019 р.), з питань бюджету та соціально-економічного розвитку (протокол №67 від 04.07.2019 р.), керуючись </w:t>
      </w:r>
      <w:r>
        <w:rPr>
          <w:sz w:val="28"/>
          <w:szCs w:val="28"/>
        </w:rPr>
        <w:t xml:space="preserve">ст. 19, п. 48 ч.1 ст. 26 Закону України «Про місцеве самоврядування в Україні», </w:t>
      </w:r>
      <w:r>
        <w:rPr>
          <w:b/>
          <w:sz w:val="28"/>
          <w:szCs w:val="28"/>
        </w:rPr>
        <w:t>Мукачів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Статут </w:t>
      </w:r>
      <w:r>
        <w:rPr>
          <w:bCs/>
          <w:sz w:val="28"/>
          <w:szCs w:val="28"/>
        </w:rPr>
        <w:t>Мукачівської міської об’єднаної територіальної гром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ретарю міської ради І.Маняку надати Статут </w:t>
      </w:r>
      <w:r>
        <w:rPr>
          <w:bCs/>
          <w:sz w:val="28"/>
          <w:szCs w:val="28"/>
        </w:rPr>
        <w:t>Мукачівської міської об’єднаної територіальної громади</w:t>
      </w:r>
      <w:r>
        <w:rPr>
          <w:sz w:val="28"/>
          <w:szCs w:val="28"/>
        </w:rPr>
        <w:t xml:space="preserve"> для його державної реєстрації до </w:t>
      </w:r>
      <w:r>
        <w:rPr>
          <w:rStyle w:val="Rvts0"/>
          <w:sz w:val="28"/>
          <w:szCs w:val="28"/>
        </w:rPr>
        <w:t>Головного територіального управління юстиції у Закарпатській області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ідділу інформаційного забезпечення виконавчого комітету Мукачівської міської ради оприлюднити дане рішення на офіційному веб-сайті Мукач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знати такими, що втратили чинність рішення 21-ої сесії Мукачівської міської ради 7-го скликання від 15.12.2016 року № 413 «Про затвердження Статуту територіальної громади міста Мукачева (в новій редакції)»,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ої сесії Новодавидківської сільської ради Мукачівського району Закарпатської області 7 скликання від 25 січня 2016 року № 71 «Про затвердження статуту територіальної громади с. Нове Давид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Контроль за виконанням цього рішення покласти на секретаря міської ради І. Маняка та постійну депутатську комісію з питань законності, регламенту, депутатської етики, оборонної робот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 А. Б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;Times New Roman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hanging="0"/>
    </w:pPr>
    <w:rPr>
      <w:kern w:val="2"/>
      <w:szCs w:val="20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Arial" w:cs="Arial"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58:00Z</dcterms:created>
  <dc:creator>Customer</dc:creator>
  <dc:description/>
  <cp:keywords/>
  <dc:language>en-US</dc:language>
  <cp:lastModifiedBy>USER</cp:lastModifiedBy>
  <cp:lastPrinted>2019-07-03T15:57:00Z</cp:lastPrinted>
  <dcterms:modified xsi:type="dcterms:W3CDTF">2019-07-04T11:22:00Z</dcterms:modified>
  <cp:revision>6</cp:revision>
  <dc:subject/>
  <dc:title> </dc:title>
</cp:coreProperties>
</file>