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9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 (на місцевості)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280" w:after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TextBodyIndent"/>
        <w:spacing w:lineRule="exact" w:line="300" w:before="280" w:after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Чуківської сільської ради Немирів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280" w:after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280" w:after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280" w:after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09 жовтня 2019 року № 77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2835"/>
        <w:gridCol w:w="1537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1:001:04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1:001:04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1:001:04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1:001:04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2:001:06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8800:02:001:06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69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,76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Andrew</dc:creator>
  <dc:description/>
  <cp:keywords/>
  <dc:language>en-US</dc:language>
  <cp:lastModifiedBy>Кушнир Сніжана Олегівна</cp:lastModifiedBy>
  <cp:lastPrinted>2019-10-02T10:45:00Z</cp:lastPrinted>
  <dcterms:modified xsi:type="dcterms:W3CDTF">2019-10-09T11:58:00Z</dcterms:modified>
  <cp:revision>2</cp:revision>
  <dc:subject/>
  <dc:title>Про погодження вилучення та надання</dc:title>
</cp:coreProperties>
</file>