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 xml:space="preserve"> липня 2019 року                       м. Вінниця                            № </w:t>
      </w:r>
      <w:r>
        <w:rPr>
          <w:sz w:val="28"/>
          <w:szCs w:val="28"/>
          <w:lang w:val="uk-UA" w:eastAsia="ar-SA"/>
        </w:rPr>
        <w:t>500</w:t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ої ділянки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дного фонду на земельних торгах </w:t>
      </w:r>
    </w:p>
    <w:p>
      <w:pPr>
        <w:pStyle w:val="Normal"/>
        <w:spacing w:lineRule="exact" w:line="29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землеустрою щодо відведення земельної ділян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дного фонду з водним об’єктом для продажу права оренди на земельних торгах, площею 16,8767 га з кадастровим номером 0521984600:03:001:0518, розташованої на території Куницької сільської ради Крижопільського району, за межами населеного пункту, для рибогосподарських потреб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а у розмірі 3% від нормативної грошової оцінки земельної ділянки, що становить 8012,70 грн., та строк оренди -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Ткачук М.Ф.):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  <w:szCs w:val="28"/>
          <w:lang w:val="uk-UA"/>
        </w:rPr>
        <w:t>2) зареєструвати за державою право власності на земельну ділянку, зазначену у пункті 1 цього розпорядження;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за результатами проведення земельних торгів укласти договір оренди водного об’єкта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HTML">
    <w:name w:val="Стандартны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3:00Z</dcterms:created>
  <dc:creator>User</dc:creator>
  <dc:description/>
  <dc:language>en-US</dc:language>
  <cp:lastModifiedBy>Рачек Людмила Володимирівна</cp:lastModifiedBy>
  <cp:lastPrinted>2019-05-31T11:02:00Z</cp:lastPrinted>
  <dcterms:modified xsi:type="dcterms:W3CDTF">2019-07-12T06:43:00Z</dcterms:modified>
  <cp:revision>2</cp:revision>
  <dc:subject/>
  <dc:title>Проект</dc:title>
</cp:coreProperties>
</file>