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5 березня 2019 року                       м. Вінниця                            № 222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рядку  розподілу субвенції на надання  державної підтримки особам з особливими  освітніми потреб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надання державної підтримки особам з особливими освітніми потребами, забезпечення цільового та ефективного використання бюджетних кошт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зміни до Порядку розподілу  субвенції на надання державної підтримки особам з особливими освітніми потребами, затвердженого розпорядженням голови облдержадміністрації від 05 лютого 2019 року № 95, виклавши його у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Райдержадміністраціям та виконкомам міських рад міст обласного значення забезпечити контроль за використанням коштів субвенції на надання державної підтримки особам з особливими освітніми потребами відповідно до вимог чинного законодав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Департаменту освіти і науки облдержадміністрації  (Буняк В.В.) забезпечити координацію роботи з надання державної підтримки особам з особливими освітніми потреб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5 лютого 2019 року № 95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березня 2019 року № 22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розподілу  субвенції на надання державної підтримки особам з особливими освітніми потреб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венція на надання державної підтримки особам з особливими освітніми потребами розподіляється між обласним бюджетом, районними бюджетами, бюджетами міст обласного значення та об’єднаних територіальних громад області окремо за кожним цільовим призначенням з розподілом на видатки споживання та видатки розвитку пропорційно до кількості осіб з особливими освітніми потребами та у повній відповідності до вимог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 постанови Кабінету Міністрів України від                14 лютого 2017 року  № 88 з урахуванням внесених змін та інших нормативно-правових актів, якими регулюється надання даної субвенції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Субвенція на надання державної підтримки особам з особливими освітніми потребами розподіляється між обласним бюджетом, районними бюджетами, бюджетами міст обласного значення та об’єднаних територіальних громад області за формулою: 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– обсяг субвенції на надання державної підтримки особам з особливими освітніми потребами, розрахований для і-го місцевого бюдж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– фінансовий норматив бюджетної забезпеченості однієї особи з особливими освітніми потребами, який визначається як частка від ділення загального обсягу субвенції з державного бюджету місцевим бюджетам на надання державної підтримки особам з особливими освітніми потребами, передбаченої Вінницькій області у державному бюджеті на відповідний плановий рік, та загальної кількості відповідних осіб по області станом на початок планового ро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- кількість осіб з особливими освітніми потребами, зазначених у пункті 3 Порядку та умов надання субвенції з державного бюджету місцевим бюджетам на надання державної підтримки особам з особливими освітніми потребами, затверджених постановою Кабінету Міністрів України від                      14 лютого 2017 року № 88 з урахуванням внесених змін, які здобувають освіту станом на початок планового року у відповідних закладах освіти, що фінансуються з і-го місцевого бюджету.</w:t>
      </w:r>
    </w:p>
    <w:p>
      <w:pPr>
        <w:pStyle w:val="Style17"/>
        <w:tabs>
          <w:tab w:val="clear" w:pos="708"/>
          <w:tab w:val="left" w:pos="567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озподіл субвенції між бюджетами районів, міст обласного значення та об’єднаних територіальних громад на оснащення кабінетів інклюзивно-ресурсних центрів здійснюється пропорційно кількості інклюзивно-ресурсних центрів, які утворені (або які планується утворити у 2019 році) та які не отримали кошти на оснащення кабінетів у 2018 році, з урахуванням обсягу субвенції, який спрямовувався на зазначені видатки у попередні роки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зволити утворення нерозподіленого залишку коштів субвенції на оснащення кабінетів інклюзивно-ресурсних центрів для подальшого його розподілу у разі створення нових інклюзивно-ресурсних центр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4:00Z</dcterms:created>
  <dc:creator>Econom-3</dc:creator>
  <dc:description/>
  <cp:keywords/>
  <dc:language>en-US</dc:language>
  <cp:lastModifiedBy>Кушнир Сніжана Олегівна</cp:lastModifiedBy>
  <cp:lastPrinted>2019-03-20T10:16:00Z</cp:lastPrinted>
  <dcterms:modified xsi:type="dcterms:W3CDTF">2019-03-25T07:44:00Z</dcterms:modified>
  <cp:revision>2</cp:revision>
  <dc:subject/>
  <dc:title/>
</cp:coreProperties>
</file>