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26 квітня 2019 року                       м. Вінниця                            № 317</w:t>
      </w:r>
    </w:p>
    <w:p>
      <w:pPr>
        <w:pStyle w:val="Heading"/>
        <w:spacing w:lineRule="exact" w:line="280"/>
        <w:jc w:val="left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"/>
        <w:spacing w:lineRule="exact" w:line="28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Про припинення права довгострокового тимчасового користування лісовою ділянкою та виділення її іншому тимчасовому лісокористувачу</w:t>
      </w:r>
    </w:p>
    <w:p>
      <w:pPr>
        <w:pStyle w:val="Heading"/>
        <w:spacing w:lineRule="exact" w:line="28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Heading"/>
        <w:spacing w:lineRule="exact" w:line="28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ідповідно до </w:t>
      </w:r>
      <w:r>
        <w:rPr>
          <w:b w:val="false"/>
          <w:sz w:val="28"/>
          <w:szCs w:val="28"/>
        </w:rPr>
        <w:t>статей 8, 18, 20, 31 Лісового кодексу України, постанови Кабінету Міністрів України від 23 травня 2007 року № 761 «Про врегулювання питань щодо спеціального використання лісових ресурсів», враховуючи згоду постійного користувача лісами державного підприємства «Вінницьке лісове господарство» і листа Державного агентства лісових ресурсів України від 05 березня 2019 року № 02-33/1693-19:</w:t>
      </w:r>
    </w:p>
    <w:p>
      <w:pPr>
        <w:pStyle w:val="Heading"/>
        <w:spacing w:lineRule="exact" w:line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80"/>
        <w:ind w:firstLine="567"/>
        <w:rPr/>
      </w:pPr>
      <w:r>
        <w:rPr>
          <w:sz w:val="28"/>
          <w:szCs w:val="28"/>
        </w:rPr>
        <w:t xml:space="preserve">1. Припинити, за згодою сторін, з фізичною особою-підприємцем Гавриш Анжелою Василівною довгострокове тимчасове користування лісовою ділянкою площею 0,3 га Прибузького лісництва державного підприємства «Вінницький лісгосп» на території Бохоницької сільської ради Вінницького району. </w:t>
      </w:r>
    </w:p>
    <w:p>
      <w:pPr>
        <w:pStyle w:val="Heading"/>
        <w:spacing w:lineRule="exact" w:line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80"/>
        <w:ind w:firstLine="567"/>
        <w:rPr/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Виділити, в установленому порядку, у довгострокове тимчасове користування  терміном на 39 років товариству з обмеженою відповідальністю «Родинний статок» лісову ділянку площею 0,3 га Прибузького лісництва державного підприємства «Вінницьке лісове господарство» </w:t>
      </w:r>
      <w:r>
        <w:rPr>
          <w:rFonts w:cs="Arial"/>
          <w:sz w:val="28"/>
          <w:szCs w:val="28"/>
        </w:rPr>
        <w:t xml:space="preserve">на території Бохоницької сільської ради Вінницького району </w:t>
      </w:r>
      <w:r>
        <w:rPr>
          <w:sz w:val="28"/>
          <w:szCs w:val="28"/>
        </w:rPr>
        <w:t xml:space="preserve"> для  рекреаційних цілей.</w:t>
      </w:r>
    </w:p>
    <w:p>
      <w:pPr>
        <w:pStyle w:val="TextBody"/>
        <w:spacing w:lineRule="exact" w:line="2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lineRule="exact" w:line="280"/>
        <w:ind w:firstLine="567"/>
        <w:rPr/>
      </w:pPr>
      <w:r>
        <w:rPr>
          <w:sz w:val="28"/>
          <w:szCs w:val="28"/>
        </w:rPr>
        <w:t>3. Зобов’язати товариство з обмеженою відповідальністю «Родинний статок» дотримуватися встановленого режиму використання земель, присту-пити до використання лісів у строки, встановлені договором, виконувати встановлені обмеження (обтяження) в обсязі, передбаченому законом, договором та виконувати інші обов’язки тимчасових лісокористувачів на умовах довгострокового користування.</w:t>
      </w:r>
    </w:p>
    <w:p>
      <w:pPr>
        <w:pStyle w:val="TextBody"/>
        <w:tabs>
          <w:tab w:val="clear" w:pos="708"/>
          <w:tab w:val="left" w:pos="900" w:leader="none"/>
        </w:tabs>
        <w:spacing w:lineRule="exact" w:line="28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ручити державному підприємству «Вінницьке лісове господарство»: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) припинити дію договору довгострокового тимчасового користування лісовою ділянкою з фізичною особою-підприємцем Гавриш Анжелою Василівною;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 xml:space="preserve">2) </w:t>
      </w:r>
      <w:r>
        <w:rPr>
          <w:rFonts w:cs="Arial"/>
          <w:sz w:val="28"/>
          <w:szCs w:val="28"/>
        </w:rPr>
        <w:t>ук</w:t>
      </w:r>
      <w:r>
        <w:rPr>
          <w:sz w:val="28"/>
          <w:szCs w:val="28"/>
        </w:rPr>
        <w:t xml:space="preserve">ласти з товариством з обмеженою відповідальністю «Родинний статок» договір довгострокового тимчасового користування лісовою ділянкою.  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 xml:space="preserve">5. Контроль за виконанням цього розпорядження покласти на першого заступника голови облдержадміністрації Гижка А.П.  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sectPr>
      <w:type w:val="nextPage"/>
      <w:pgSz w:w="11906" w:h="16838"/>
      <w:pgMar w:left="170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Style13">
    <w:name w:val="Звичайний (веб)"/>
    <w:basedOn w:val="Normal"/>
    <w:qFormat/>
    <w:pPr>
      <w:spacing w:before="280" w:after="280"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4:00Z</dcterms:created>
  <dc:creator>МІВ</dc:creator>
  <dc:description/>
  <cp:keywords/>
  <dc:language>en-US</dc:language>
  <cp:lastModifiedBy>Кушнир Сніжана Олегівна</cp:lastModifiedBy>
  <cp:lastPrinted>2015-08-21T16:39:00Z</cp:lastPrinted>
  <dcterms:modified xsi:type="dcterms:W3CDTF">2019-04-26T09:14:00Z</dcterms:modified>
  <cp:revision>2</cp:revision>
  <dc:subject/>
  <dc:title>Про виділення у довгострокове тимчасове</dc:title>
</cp:coreProperties>
</file>