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січня 2019 року                       м. Вінниця                            № 2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надання в постійне користування земельної ділянки та передачу її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 спільну власність територіальних громад області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ідповідно до статей 17, 19, 20, 83, 92, 117, 122, 123 Земельного кодексу України, враховуючи клопотання </w:t>
      </w:r>
      <w:r>
        <w:rPr>
          <w:sz w:val="28"/>
          <w:szCs w:val="28"/>
          <w:lang w:eastAsia="ru-RU"/>
        </w:rPr>
        <w:t>Вінницького обласного комунального спеціалізованого лісогосподарського підприємства «Віноблагроліс»</w:t>
      </w:r>
      <w:r>
        <w:rPr>
          <w:sz w:val="28"/>
          <w:szCs w:val="28"/>
        </w:rPr>
        <w:t>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before="0" w:after="240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Затвердити проект землеустрою щодо відведення земельної ділянки в постійне користування Вінницькому обласному комунальному спеціалізо-ваному лісогосподарському підприємству «Віноблагроліс» для ведення лісового господарства та пов’язаних  з ним послуг.</w:t>
      </w:r>
    </w:p>
    <w:p>
      <w:pPr>
        <w:pStyle w:val="TextBodyIndent"/>
        <w:tabs>
          <w:tab w:val="clear" w:pos="708"/>
          <w:tab w:val="left" w:pos="1843" w:leader="none"/>
        </w:tabs>
        <w:spacing w:before="0" w:after="240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lang w:eastAsia="ru-RU"/>
        </w:rPr>
        <w:t xml:space="preserve">Надати в постійне користування </w:t>
      </w:r>
      <w:r>
        <w:rPr>
          <w:sz w:val="28"/>
          <w:szCs w:val="28"/>
          <w:lang w:eastAsia="ru-RU"/>
        </w:rPr>
        <w:t xml:space="preserve">Вінницькому обласному комунальному спеціалізованому лісогосподарському підприємству «Віноблагроліс» земельну ділянку площею 0,5314 га, з кадастровим номером 0522884800:08:002:0006, із земель запасу промисловості, транспорту, зв’язку, енергетики, оборони та іншого призначення на території Обухівської сільської ради Мурованокурило-вецького району, за межами населеного пункту, зі зміною цільового призначення на землі лісогосподарського призначення, для ведення лісового господарства та пов’язаних з ним послуг, </w:t>
      </w:r>
    </w:p>
    <w:p>
      <w:pPr>
        <w:pStyle w:val="Normal"/>
        <w:suppressAutoHyphens w:val="false"/>
        <w:spacing w:before="0" w:after="240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 Передати у спільну власність територіальних громад сіл, селищ, міст області земельну ділянку площею 0,5314 га з кадастровим номером 0522884800:08:002:0006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овноважити першого заступника голови облдержадміністрації    Гижка А.П. на підписання акту приймання-передачі земельної ділянки, зазначеної в пункті 2 цього розпорядження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exact" w:line="3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uppressAutoHyphens w:val="false"/>
        <w:spacing w:lineRule="exact" w:line="30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44:00Z</dcterms:created>
  <dc:creator>Andrew</dc:creator>
  <dc:description/>
  <cp:keywords/>
  <dc:language>en-US</dc:language>
  <cp:lastModifiedBy>Кушнир Сніжана Олегівна</cp:lastModifiedBy>
  <cp:lastPrinted>2019-01-10T10:47:00Z</cp:lastPrinted>
  <dcterms:modified xsi:type="dcterms:W3CDTF">2019-01-14T14:44:00Z</dcterms:modified>
  <cp:revision>2</cp:revision>
  <dc:subject/>
  <dc:title>Про погодження вилучення та надання</dc:title>
</cp:coreProperties>
</file>