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89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комісії з проведення перевірки стану режиму секретност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партаменті охорони здоров’я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вимог пунктів 6-11, 25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 грудня 2013 року № 939, з метою проведення перевірки стану режиму секретності в Департаменті охорони здоров’я облдерж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орити комісію з проведення перевірки стану режиму секретності  в  Департаменті охорони здоров’я облдержадміністрації (далі – комісія)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і комісії Т. Кононенко провести перевірку у термін до 28 листопада 2019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auto" w:line="240" w:before="0" w:after="0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20 листопада 2019 року № 8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роведення перевірки стану режиму секретност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і охорони здоров’я обл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5"/>
        <w:gridCol w:w="6257"/>
      </w:tblGrid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тяна Андріївн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відувач сектору режимно-секретної роботи апарату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УС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дія Дмит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директора Департаменту охорони здоров’я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ДО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ла Михай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ий спеціаліст з режимно-секретної роботи відділу роботи з персоналом та мобілізаційної роботи Департаменту охорони здоров’я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відувач сектору режимно-секрет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боти апарату облдержадміністрації</w:t>
        <w:tab/>
        <w:tab/>
        <w:tab/>
        <w:t xml:space="preserve">     Тетяна КОНО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ru-RU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3:00Z</dcterms:created>
  <dc:creator>Кушнир Сніжана Олегівна</dc:creator>
  <dc:description/>
  <cp:keywords/>
  <dc:language>en-US</dc:language>
  <cp:lastModifiedBy>Кушнир Сніжана Олегівна</cp:lastModifiedBy>
  <cp:lastPrinted>2019-10-23T09:36:00Z</cp:lastPrinted>
  <dcterms:modified xsi:type="dcterms:W3CDTF">2019-11-21T08:13:00Z</dcterms:modified>
  <cp:revision>2</cp:revision>
  <dc:subject/>
  <dc:title/>
</cp:coreProperties>
</file>