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01 серпня 2019 року                         м. Вінниця                                     № 571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uk-UA"/>
        </w:rPr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uk-UA" w:eastAsia="en-GB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en-GB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en-GB"/>
        </w:rPr>
        <w:t>Про  утворення обласної комісії  з питань розподілу обсягів субвенції між бюджетами міст обласного значення, районними бюджетами та бюджетами об’єднаних територіальних громад на будівництво мультифункціональних майданчиків для занять ігровими видам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Відповідно до постанови Кабінету Міністрів України від 05 липня  2019 року  № 571 «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», з метою розбудови спортивної інфраструктури області, для розгляду документів з будівництва нових мультифункціональних майданчиків для занять ігровими видами спорту або реконструкції/модернізації існуючих спортивних майданчиків у мультифункціональні майданчики на відповідність пропозицій до Порядку та умов надання у 2019 році субвенції з державного бюджету місцевим бюджетам на будівництво мультифункціональних майданчиків для занять ігровими видами спор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 xml:space="preserve">1. Утворити обласну комісію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en-GB"/>
        </w:rPr>
        <w:t>питань розподілу обсягів субвенції між бюджетами міст обласного значення, районними бюджетами та бюджетами об’єднаних територіальних громад на будівництво мультифункціональних майданчиків для занять ігровими видами спор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,  у складі згідно з додатком, та затвердити  Положення про неї, 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2. Контроль за виконанням цього розпорядження покласти на заступника голови облдержадміністрації О. Крученю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ab/>
        <w:t>Дода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>                                                                            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ab/>
        <w:t>до розпорядження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 xml:space="preserve">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ab/>
        <w:t>облдержадміністр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 xml:space="preserve">        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ab/>
        <w:t>від 01 серпня 2019 року № 57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uk-UA" w:eastAsia="en-GB"/>
        </w:rPr>
        <w:t> 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обласної комісії  з питань розподілу обсягів субвенції між бюджетами міст обласного значення, районними бюджетами та бюджетами об’єднаних територіальних громад на будівництво мультифункціональних майданчиків для зан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  <w:t>ігровими видами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</w:r>
    </w:p>
    <w:tbl>
      <w:tblPr>
        <w:tblW w:w="9669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89"/>
        <w:gridCol w:w="580"/>
        <w:gridCol w:w="5400"/>
      </w:tblGrid>
      <w:tr>
        <w:trPr/>
        <w:tc>
          <w:tcPr>
            <w:tcW w:w="3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КРУЧ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Олександр Василь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заступник  голови облдержадміністрації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ЧЕРНЯ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Сергій Володимир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начальник управління фізичної культури та спорту облдержадміністрації, заступник голов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ОЛІЙ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Олександр Миколай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 xml:space="preserve">заступник начальника управління фізичної культури та спорту облдержадміністрації – начальник відділу фізичної культури та спор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 xml:space="preserve">ПАРХО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Ірина Миколаївна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 xml:space="preserve">начальник відділу містобудування упра-вління містобудування та архітектури Департаменту будівництва, містобудування та архітектури облдержадміністрації 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САНД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Олег Валентинович</w:t>
            </w:r>
          </w:p>
        </w:tc>
        <w:tc>
          <w:tcPr>
            <w:tcW w:w="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–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en-GB"/>
              </w:rPr>
              <w:t>заступник начальника управління фінансів виробничої сфери та супроводження суб-венцій – начальник відділу супроводження субвенцій Департаменту фінансів облдерж-адміністрації</w:t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GB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253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Начальник управління фізичн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ультур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 та спорту облдержадміністрац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ергі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РНЯВСЬ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en-GB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sz w:val="21"/>
          <w:szCs w:val="21"/>
          <w:lang w:val="uk-UA" w:eastAsia="en-GB"/>
        </w:rPr>
      </w:pPr>
      <w:r>
        <w:rPr>
          <w:rFonts w:eastAsia="Times New Roman" w:cs="Times New Roman" w:ascii="Times New Roman" w:hAnsi="Times New Roman"/>
          <w:sz w:val="21"/>
          <w:szCs w:val="21"/>
          <w:lang w:val="uk-UA" w:eastAsia="en-GB"/>
        </w:rPr>
        <w:t>   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en-GB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облдержадміністрації  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від 01 серпня 2019 року № 571</w:t>
      </w:r>
    </w:p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uk-UA" w:eastAsia="en-GB"/>
        </w:rPr>
        <w:t>           </w:t>
      </w:r>
    </w:p>
    <w:p>
      <w:pPr>
        <w:pStyle w:val="Normal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en-GB"/>
        </w:rPr>
        <w:t>П О Л О Ж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en-GB"/>
        </w:rPr>
        <w:t>про обласну комісію з питань розподілу обсягів субвенції між бюджетами міст обласного значення, районними бюджетами та бюджетами об’єднаних територіальних громад на будівництво мультифункціональних майданчиків для занять ігровими видами спорту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uk-UA" w:eastAsia="en-GB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 xml:space="preserve">Положення про обласну комісію з питан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en-GB"/>
        </w:rPr>
        <w:t xml:space="preserve">розподілу обсягів субвенції між бюджетами міст обласного значення, районними бюджетами та бюджетами об’єднаних територіальних громад на будівництво мультифункціональних майданчиків для занять ігровими видами спорт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регулює порядок розгляду обласною комісією (далі – комісія) документів, що подаються дл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 або реконструкцію/модернізацію існуючих спортивних майданчиків у мульти-функціональні,  щодо їх відповідності Порядку та умовам надання у 2019 році субвенції з державного бюджету місцевим бюджетам на будівництво мультифункціональних майданчиків для занять ігровими видами спорту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en-GB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Комісія утворюється розпорядженням голови облдержадміністрації. Очолює комісію заступник голови облдержадміністрації, який згідно з функціональними обов’язками відповідає за функціонування галузі «Фізична культура і спорт». Заступником голови комісії є начальник управління фізичної культури та спорту облдержадміністрації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До складу комісії входять також представники структурних підрозділів облдержадміністрації: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департаменту фінансів;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департаменту будівництва, містобудування та архітектури;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відділу фізичної культури та спорту управління фізичної культури та спорту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GB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місія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дійснює розгляд пропозицій щодо формування переліку майданчиків у частині їх відповідност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 xml:space="preserve">Порядку та умовам надання у 2019 році субвенції з державного бюджету місцевим бюджетам на будівництво мультифункціональ-них майданчиків для занять ігровими видами спорту, затвердженого постановою Кабінету Міністрів України від 05 липня  2019 року  № 571 «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»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урахуванням вимог щодо сучасного облаштування майданчика, доступності для занять максимальної чисельності осіб, кількості видів спорту, якими можна буде займатися на ньому, а також умов співфінансування та рівня забезпечення населення адміністративно-територіальних одиниць області спортивними спорудами для занять ігровими видами спорту, потреби населення в таких спорудах, наявної мережі, ресурсів відповідних місцевих бюджетів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тує пропозиції щодо розподілу обсягів субвенції між бюджетами міст обласного значення, районними бюджетами та бюджетами об’єднаних територіальних громад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4. Засідання комісії є правочинним якщо в ньому бере участь не менше як половина його членів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5. Засідання комісії веде голова або його заступник, а за їх відсутності – один із її членів, обраний  рішенням комісії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6. Члени комісії мають право: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ознайомлюватися з матеріалами, поданими на розгляд  комісії;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клопотати, наводити свої аргументи, висловлювати міркування з питань що розглядаються;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висловлювати окрему думку,  з оформленням її у письмовому вигляді;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брати участь у прийнятті рішення шляхом голосування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7. Рішення комісії схвалюється простою більшістю голосів її членів, які присутні на засіданні. У разі рівного розподілу голосів вирішальним є голос голови комісії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8. Результати засідання комісії оформляють протоколом, який підписує голова та члени комісії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 xml:space="preserve">9. За результатами засідання комісії її голова або його заступник підписує Пропози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до розподілу обсягів субвенції між бюджетами міст обласного значення, районними бюджетами та бюджетами об’єднаних територіальних грома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>на будівництво мультифункціональних майданчиків для занять ігровими видами спорту або реконструкцію/модернізацію існуючих спортивних майданчиків у мультифункціональні.</w:t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 xml:space="preserve">Комісія надсилає пропозиц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щодо розподілу обсягів субвенції між бюджетами міст обласного значення, районними бюджетами та бюджетами об’єднаних територіальних грома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  <w:t>на будівництво мультифункціональних майданчиків для занять ігровими видами спорту або реконструкцію/ модернізацію існуючих спортивних майданчиків у мультифункціональні до Департаменту фінансів облдержадміністрації для перерахування субвенції до відповідних місцевих бюджетів.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GB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 разі необхідності уточнення пропозицій щодо розподілу обсягів субвенції місцевим бюджетам їх розгляд може здійснюватися комісією щокварталу відповідно до пунктів 3 - 9 цього Положення.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атеріально-технічне забезпечення діяльності комісії покладається на управління фізичної культури та спорту облдержадміністрації.</w:t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20"/>
          <w:tab w:val="left" w:pos="1134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  <w:lang w:val="uk-UA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35:00Z</dcterms:created>
  <dc:creator>Админ</dc:creator>
  <dc:description/>
  <cp:keywords/>
  <dc:language>en-US</dc:language>
  <cp:lastModifiedBy>Дмитрук Леся Михайлівна</cp:lastModifiedBy>
  <cp:lastPrinted>2019-08-02T11:34:00Z</cp:lastPrinted>
  <dcterms:modified xsi:type="dcterms:W3CDTF">2019-08-02T08:35:00Z</dcterms:modified>
  <cp:revision>2</cp:revision>
  <dc:subject/>
  <dc:title/>
</cp:coreProperties>
</file>