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8"/>
          <w:lang w:val="ru-RU" w:eastAsia="ru-RU"/>
        </w:rPr>
      </w:pPr>
      <w:r>
        <w:rPr>
          <w:rFonts w:cs="Calibri" w:ascii="Times New Roman CYR" w:hAnsi="Times New Roman CYR"/>
          <w:b/>
          <w:sz w:val="20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4"/>
          <w:lang w:val="ru-RU" w:eastAsia="ar-SA"/>
        </w:rPr>
      </w:pPr>
      <w:r>
        <w:rPr>
          <w:rFonts w:cs="Times New Roman" w:ascii="Times New Roman" w:hAnsi="Times New Roman"/>
          <w:b/>
          <w:sz w:val="20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val="ru-RU" w:eastAsia="ar-SA"/>
        </w:rPr>
      </w:pPr>
      <w:r>
        <w:rPr>
          <w:rFonts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1 березня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 2019 року                       м. Вінниця                            № 183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облдержадміністрації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30 січня 2019 року № 78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ідповідно до п. 8 постанови Кабінету Міністрів України від 12 жовтня 2011 року № 1049 «Про затвердження Порядку проведення конкурсу з визначення програм (проектів, заходів), розроблених інститутами громадянсь-кого суспільства, для виконання (реалізації) яких надається фінансова підтримка»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склад конкурсної комісії з визначення програм (проектів, заходів), розроблених інститутами громадянського суспільства, для виконання (реалізації) яких </w:t>
      </w:r>
      <w:bookmarkStart w:id="0" w:name="_Hlk536090156"/>
      <w:r>
        <w:rPr>
          <w:rFonts w:cs="Times New Roman" w:ascii="Times New Roman" w:hAnsi="Times New Roman"/>
          <w:sz w:val="28"/>
          <w:szCs w:val="28"/>
        </w:rPr>
        <w:t>надаватиметься фінансова підтримка у 2019 році за рахунок коштів обласного бюджету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, затвердженого розпорядженням голови облдерж-адміністрації від 30 січня 2019 року № 78 «Про проведення конкурсу з визначення </w:t>
      </w:r>
      <w:bookmarkStart w:id="1" w:name="_Hlk447549080"/>
      <w:r>
        <w:rPr>
          <w:rFonts w:cs="Times New Roman" w:ascii="Times New Roman" w:hAnsi="Times New Roman"/>
          <w:sz w:val="28"/>
          <w:szCs w:val="28"/>
        </w:rPr>
        <w:t>програм (проектів, заходів)</w:t>
      </w:r>
      <w:bookmarkEnd w:id="1"/>
      <w:r>
        <w:rPr>
          <w:rFonts w:cs="Times New Roman" w:ascii="Times New Roman" w:hAnsi="Times New Roman"/>
          <w:sz w:val="28"/>
          <w:szCs w:val="28"/>
        </w:rPr>
        <w:t>, розроблених інститутами громадянсь-кого суспільства, для виконання (реалізації) яких надаватиметься фінансова підтримка у 2019 році за рахунок коштів обласного бюджету», у новій редакції, що додаєть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заступника голови облдержадміністрації Крученюка О.В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блдерж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</w:rPr>
        <w:t>30 січня 2019 року № 7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11 березня 2019 року № 183)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 Л А 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ї комісії з визначення програм (проектів, заходів),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облених інститутами громадянського суспільства, для виконання (реалізації) яких надаватиметься фінансова підтримка у 2019 роц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ахунок коштів обласного бюджет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4"/>
        <w:gridCol w:w="437"/>
        <w:gridCol w:w="6022"/>
      </w:tblGrid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ЧЕНЮ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держадміністрації, співго-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Ю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Михайл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ормаційної діяльнос-ті та комунікацій з громадськістю облдержадмі-ністрації, співголова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інформаційно-аналітичного відділу управління комунікацій з громадськістю Департаменту інформаційної діяльності та комунікацій з громадськістю облдержадміністра-ції, секретар коміс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комунікацій з громадськістю – начальник відділу комунікацій з громадськістю Департаменту інформаційної діяльності та комунікацій з громадськістю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стасія Віктор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відділу молодіжної політики та взаємодії з громадськими організаціями управ-ління молодіжної політики та оздоровлення Департаменту соціальної та молодіжної політики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Філософія Серця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Олександр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«</w:t>
            </w:r>
            <w:bookmarkStart w:id="2" w:name="_Hlk267216"/>
            <w:r>
              <w:rPr>
                <w:rFonts w:cs="Times New Roman" w:ascii="Times New Roman" w:hAnsi="Times New Roman"/>
                <w:sz w:val="28"/>
                <w:szCs w:val="28"/>
              </w:rPr>
              <w:t>Всеукраїнської асоціації «Асоціація ветеранів, інвалідів війни та волонтерів АТО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ІЙЧ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іктор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Центрального міжрегіональ-ного сектору Державної служби України у справах ветеранів війни та учасників антитеро-ристичної операції Вінницької області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Юріїв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газети «Місто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Ь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Анатолі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у історії, етнології і права Вінницького державного педагогічного універси-тету ім.  Михайла Коцюбинського, доктор істо-ричних наук, професор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БЕЦ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Василь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правління Громадської ради при Вінницькій обласній Раді, голова громадської організації «Вінницька народна рада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СТР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Анатол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кафедри історії та культури України </w:t>
            </w:r>
            <w:bookmarkStart w:id="3" w:name="_Hlk248849"/>
            <w:r>
              <w:rPr>
                <w:rFonts w:cs="Times New Roman" w:ascii="Times New Roman" w:hAnsi="Times New Roman"/>
                <w:sz w:val="28"/>
                <w:szCs w:val="28"/>
              </w:rPr>
              <w:t>факультету історії, етнології і права Вінницького державного педагогічного університету ім.  Михайла Коцюбинського, доктор історичних наук, професор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End w:id="3"/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Юр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-юрисконсульт Департа-менту інформаційної діяльності та комунікацій з громадськістю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МЕНЮ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Володимирови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ОВСЬ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она Борисів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– начальник управління інформаційної діяльності Департа-менту інформаційної діяльності та комунікацій з громадськістю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ЯВЕЦ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єга Габдрахим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міжнарод-ного співробітництва та регіонального розвитку облдержадміністрації – начальник управління торгівлі, послуг та розвитку споживчих ринкі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У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Вікторович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го архіву Вінницької області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bookmarkStart w:id="4" w:name="_Hlk497992944"/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Громадської ради при Вінницькій обласній Раді, заступник голови правління громадської організації «Військово-патріотичний клуб «Айдар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bookmarkEnd w:id="4"/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ЬЧУ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Теофіл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інспектор відділу інформаційно-видавничої діяльності управління інформаційної діяльності Департаменту інформаційної діяль-ності та комунікацій з громадськістю облдерж-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Іван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5" w:name="_Hlk536190165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ради при Вінницькій обласній Раді</w:t>
            </w:r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, голова громадської організації «Асоціація бібліотек Вінниччини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ДРАК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силь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го обласного осередку Всеукраїнської громадської організації «Всеукраїнська екологічна ліга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Дмитр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інницького обласного відділення Всеукраїнського об’єднання ветеранів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ЕМО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Альфред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з питань розвитку креативних індустрій Управління культури і мистецтв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ІВІНСЬ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Михайл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6" w:name="_Hlk493488655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спілки «Всеукраїнське об’єднання учасників бойових дій та волонтерів АТО»</w:t>
            </w:r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bookmarkStart w:id="7" w:name="_Hlk497989330"/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  <w:bookmarkEnd w:id="7"/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СЛАВ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 з питань освіти, культури, сім'ї та молоді, спорту і туризму, духовності та історичної спадщини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_Hlk536599346"/>
            <w:r>
              <w:rPr>
                <w:rFonts w:cs="Times New Roman" w:ascii="Times New Roman" w:hAnsi="Times New Roman"/>
                <w:sz w:val="28"/>
                <w:szCs w:val="28"/>
              </w:rPr>
              <w:t>СТУДІЛ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_Hlk536599346"/>
            <w:r>
              <w:rPr>
                <w:rFonts w:cs="Times New Roman" w:ascii="Times New Roman" w:hAnsi="Times New Roman"/>
                <w:sz w:val="28"/>
                <w:szCs w:val="28"/>
              </w:rPr>
              <w:t>Максим Анатолійович</w:t>
            </w:r>
            <w:bookmarkEnd w:id="9"/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равління Вінницької обласної правозахисної організації «Джерело надії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ИШЕ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</w:t>
            </w:r>
            <w:bookmarkStart w:id="10" w:name="_Hlk257970"/>
            <w:r>
              <w:rPr>
                <w:rFonts w:cs="Times New Roman" w:ascii="Times New Roman" w:hAnsi="Times New Roman"/>
                <w:sz w:val="28"/>
                <w:szCs w:val="28"/>
              </w:rPr>
              <w:t>громадської організації «Вінницьке історичне товариство» (за згодою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End w:id="10"/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ОРН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фанасії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ИЛЬО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асилівна</w:t>
            </w:r>
          </w:p>
        </w:tc>
        <w:tc>
          <w:tcPr>
            <w:tcW w:w="43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022" w:type="dxa"/>
            <w:tcBorders/>
          </w:tcPr>
          <w:p>
            <w:pPr>
              <w:pStyle w:val="Style16"/>
              <w:jc w:val="both"/>
              <w:rPr/>
            </w:pPr>
            <w:bookmarkStart w:id="11" w:name="_Hlk480531384"/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Асоціація пасажирських перевізників Вінничини»</w:t>
            </w:r>
            <w:bookmarkEnd w:id="1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Дата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2:00Z</dcterms:created>
  <dc:creator>Админ1</dc:creator>
  <dc:description/>
  <cp:keywords/>
  <dc:language>en-US</dc:language>
  <cp:lastModifiedBy>Дмитрук Леся Михайлівна</cp:lastModifiedBy>
  <cp:lastPrinted>2019-01-29T09:22:00Z</cp:lastPrinted>
  <dcterms:modified xsi:type="dcterms:W3CDTF">2019-03-11T13:22:00Z</dcterms:modified>
  <cp:revision>2</cp:revision>
  <dc:subject/>
  <dc:title/>
</cp:coreProperties>
</file>