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89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надання згоди на відновлення меж земельної ділянк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натурі (на місцевості)</w:t>
      </w:r>
    </w:p>
    <w:p>
      <w:pPr>
        <w:pStyle w:val="Header"/>
        <w:tabs>
          <w:tab w:val="clear" w:pos="4153"/>
          <w:tab w:val="clear" w:pos="8306"/>
        </w:tabs>
        <w:ind w:left="70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 Земельного кодексу України, статті 55 Закону України «Про землеустрій», враховуючи клопотання товариства з обмеженою відповідальністю «Термінус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товариству з обмеженою відповідальністю «Термінус» на відновлення меж земельної ділянки в натурі (на місцевості) площею 4,4015 га на території Калинівської міської ради, за межами населеного пункту, яка перебуває в оренді цього товариства згідно з договором оренди землі від 22 жовтня 2012 року, зареєстрованим у Державному реєстрі земель від 23 листопада 2012 року за № 052161014005945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211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Термінус»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(відновлення) меж земельної ділянки в натурі (на місцевості) у прое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робіт та інших витрат, пов’язаних з відновленням меж земельної ділянк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новлення меж земельної ділянки провести в установленому законодавством 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12:00Z</dcterms:created>
  <dc:creator>Andrew</dc:creator>
  <dc:description/>
  <cp:keywords/>
  <dc:language>en-US</dc:language>
  <cp:lastModifiedBy>Дмитрук Леся Михайлівна</cp:lastModifiedBy>
  <cp:lastPrinted>2019-08-02T11:08:00Z</cp:lastPrinted>
  <dcterms:modified xsi:type="dcterms:W3CDTF">2019-08-07T07:12:00Z</dcterms:modified>
  <cp:revision>2</cp:revision>
  <dc:subject/>
  <dc:title>Про погодження вилучення та надання</dc:title>
</cp:coreProperties>
</file>