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sz w:val="4"/>
          <w:szCs w:val="4"/>
        </w:rPr>
      </w:pPr>
      <w:r>
        <w:rPr>
          <w:rFonts w:cs="Times New Roman CYR" w:ascii="Times New Roman CYR" w:hAnsi="Times New Roman CYR"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РОЗПОРЯДЖЕНН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0"/>
              </w:rPr>
              <w:t xml:space="preserve">№ </w:t>
            </w:r>
            <w:r>
              <w:rPr>
                <w:b w:val="false"/>
                <w:sz w:val="28"/>
                <w:szCs w:val="20"/>
              </w:rPr>
              <w:t>761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за багаторічну сумлінну працю в лісовому господарстві, успіхи у виконанні виробничих завдань та з нагоди Дня працівника лісу згідно з додатком 2;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right="-266" w:hanging="142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) за сумлінне виконання службових обов’язків та з нагоди Дня працівників    нафтової, газової та нафтопереробної промисловості згідно з додатком 3;</w:t>
      </w:r>
    </w:p>
    <w:p>
      <w:pPr>
        <w:pStyle w:val="Normal"/>
        <w:ind w:firstLine="567"/>
        <w:jc w:val="both"/>
        <w:rPr>
          <w:rFonts w:cs="Courier New"/>
          <w:b w:val="false"/>
          <w:b w:val="false"/>
          <w:sz w:val="28"/>
          <w:szCs w:val="28"/>
          <w:lang w:eastAsia="uk-UA"/>
        </w:rPr>
      </w:pPr>
      <w:r>
        <w:rPr>
          <w:rFonts w:cs="Courier New"/>
          <w:b w:val="false"/>
          <w:sz w:val="28"/>
          <w:szCs w:val="28"/>
          <w:lang w:eastAsia="uk-UA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141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4) за перемогу в конкурсі «Підприємство лідер на ринку праці Вінниччи</w:t>
      </w: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ни» згідно з додатком 4;</w:t>
      </w:r>
    </w:p>
    <w:p>
      <w:pPr>
        <w:pStyle w:val="Normal"/>
        <w:tabs>
          <w:tab w:val="clear" w:pos="708"/>
          <w:tab w:val="left" w:pos="4050" w:leader="none"/>
        </w:tabs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5) за сумлінну працю, особистий внесок у розвиток лісового господарства та з нагоди Дня працівників лісу згідно з додатком 5;</w:t>
      </w:r>
    </w:p>
    <w:p>
      <w:pPr>
        <w:pStyle w:val="Normal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сумлінну працю, особистий внесок у розвиток фармацевтичної галузі та з нагоди Дня фармацевтичного працівника згідно з додатком 6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3402" w:leader="none"/>
        </w:tabs>
        <w:spacing w:lineRule="atLeas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 xml:space="preserve">7) </w:t>
      </w:r>
      <w:r>
        <w:rPr>
          <w:b w:val="false"/>
          <w:sz w:val="28"/>
          <w:szCs w:val="28"/>
        </w:rPr>
        <w:t xml:space="preserve"> з</w:t>
      </w:r>
      <w:r>
        <w:rPr>
          <w:b w:val="false"/>
          <w:color w:val="000000"/>
          <w:sz w:val="28"/>
          <w:szCs w:val="28"/>
          <w:lang w:val="en-US" w:eastAsia="en-US"/>
        </w:rPr>
        <w:t>а вагомий внесок у вирішення завдань, покладених на ДСНС, сумлін</w:t>
      </w:r>
      <w:r>
        <w:rPr>
          <w:b w:val="false"/>
          <w:color w:val="000000"/>
          <w:sz w:val="28"/>
          <w:szCs w:val="28"/>
          <w:lang w:val="ru-RU" w:eastAsia="en-US"/>
        </w:rPr>
        <w:t>-</w:t>
      </w:r>
      <w:r>
        <w:rPr>
          <w:b w:val="false"/>
          <w:color w:val="000000"/>
          <w:sz w:val="28"/>
          <w:szCs w:val="28"/>
          <w:lang w:val="en-US" w:eastAsia="en-US"/>
        </w:rPr>
        <w:t>не, самовіддане, високопрофесійне виконання службових обов’язків та з нагоди Дня рятівни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згідно з додатком 7;</w:t>
      </w:r>
    </w:p>
    <w:p>
      <w:pPr>
        <w:pStyle w:val="Normal"/>
        <w:spacing w:lineRule="auto" w:line="2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3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високі показники в роботі, зразкове виконання службових обов’язків, особистий внесок у покращення навчально-виховного процесу та з нагоди Дня рятівника згідно з додатком 8;</w:t>
      </w:r>
    </w:p>
    <w:p>
      <w:pPr>
        <w:pStyle w:val="Normal"/>
        <w:ind w:right="1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right="159" w:hanging="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активну участь у пропаганді художнього слова на Вінниччині, національному й патріотичному вихованні підростаючого покоління, благодійну діяльність і підтримку письменників - земляків та вшанування їхньої пам’яті згідно з додатком 9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eastAsia="en-GB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0) </w:t>
      </w:r>
      <w:r>
        <w:rPr>
          <w:b w:val="false"/>
          <w:color w:val="000000"/>
          <w:sz w:val="28"/>
          <w:szCs w:val="28"/>
          <w:lang w:eastAsia="en-GB"/>
        </w:rPr>
        <w:t xml:space="preserve">за багаторічну плідну працю, професійну майстерність і відданість спорту, </w:t>
      </w:r>
      <w:r>
        <w:rPr>
          <w:b w:val="false"/>
          <w:sz w:val="28"/>
          <w:szCs w:val="28"/>
        </w:rPr>
        <w:t>високі спортивні досягнення на змаганнях міжнародного і національного рівнів, вагомий особистий внесок у розвиток спорту,</w:t>
      </w:r>
      <w:r>
        <w:rPr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eastAsia="en-GB"/>
        </w:rPr>
        <w:t xml:space="preserve">підготовку спортсменів високого класу та з нагоди Дня фізичної культури і спорту </w:t>
      </w:r>
      <w:r>
        <w:rPr>
          <w:b w:val="false"/>
          <w:sz w:val="28"/>
          <w:szCs w:val="28"/>
        </w:rPr>
        <w:t>згідно з додатком 10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color w:val="000000"/>
          <w:sz w:val="28"/>
          <w:szCs w:val="28"/>
          <w:lang w:eastAsia="en-GB"/>
        </w:rPr>
      </w:pPr>
      <w:r>
        <w:rPr>
          <w:b w:val="false"/>
          <w:color w:val="000000"/>
          <w:sz w:val="28"/>
          <w:szCs w:val="28"/>
          <w:lang w:eastAsia="en-GB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багаторічну працю, сумлінне виконання службових обов’язків та з нагоди Дня машинобудівника згідно з додатком 11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56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) за багаторічну плідну працю, високий професіоналізм, особистий внесок у розвиток бібліотечної справи на Вінниччині та з нагоди Всеукраїнського дня бібліотек згідно з додатком 12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ind w:right="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3) за сумлінну творчу працю, досягнуті успіхи у навчанні і вихованні підростаючого покоління та з нагоди Дня працівників освіти згідно з додатком 13;</w:t>
      </w:r>
    </w:p>
    <w:p>
      <w:pPr>
        <w:pStyle w:val="Normal"/>
        <w:tabs>
          <w:tab w:val="clear" w:pos="708"/>
          <w:tab w:val="left" w:pos="567" w:leader="none"/>
        </w:tabs>
        <w:ind w:right="5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4) за підготовку призера та призера міжнародної учнівської олімпіади з географії згідно з додатком 14; 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5) за багаторічну плідну працю, високий професіоналізм, особистий внесок у розвиток хорового мистецтва на Вінниччині та з нагоди 75-річчя від дня створення Академічного ансамблю пісні і танцю «Поділля» згідно з додатком 15;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i/>
          <w:color w:val="000000"/>
          <w:sz w:val="36"/>
          <w:szCs w:val="36"/>
        </w:rPr>
        <w:t xml:space="preserve">      </w:t>
      </w:r>
      <w:r>
        <w:rPr>
          <w:b w:val="false"/>
          <w:color w:val="000000"/>
          <w:sz w:val="28"/>
          <w:szCs w:val="28"/>
        </w:rPr>
        <w:t>16)</w:t>
      </w:r>
      <w:r>
        <w:rPr>
          <w:b w:val="false"/>
          <w:sz w:val="28"/>
          <w:szCs w:val="28"/>
        </w:rPr>
        <w:t xml:space="preserve"> за багаторічну сумлінну, творчу працю, досягнуті успіхи у підготовці кваліфікованих фахівців, високий професіоналізм та з нагоди 75-річчя від дня створення державного професійно-технічного навчального закладу «Вінницьке міжрегіональне вище професійне училище» згідно з додатком 16;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56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лідну працю, високий професіоналізм, особистий внесок у розвиток бібліотечної справи на Вінниччині та з нагоди Всеукраїнського дня бібліотек згідно з додатком 17;</w:t>
      </w:r>
    </w:p>
    <w:p>
      <w:pPr>
        <w:pStyle w:val="Normal"/>
        <w:tabs>
          <w:tab w:val="clear" w:pos="708"/>
          <w:tab w:val="left" w:pos="8789" w:leader="none"/>
        </w:tabs>
        <w:ind w:right="339" w:hanging="0"/>
        <w:jc w:val="both"/>
        <w:rPr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  <w:t xml:space="preserve">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i/>
          <w:sz w:val="36"/>
          <w:szCs w:val="36"/>
        </w:rPr>
        <w:t xml:space="preserve">      </w:t>
      </w:r>
      <w:r>
        <w:rPr>
          <w:b w:val="false"/>
          <w:sz w:val="28"/>
          <w:szCs w:val="28"/>
        </w:rPr>
        <w:t>КРАМАРА Володимира Максимовича – голову Бершадської районної організації ветеранів війни та праці – за багаторічну працю, системну                  організацію роботи по розбудові ветеранського руху, соціальному і правовому захисту людей старшого покоління та героїко-патріотичне виховання молоді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i/>
          <w:sz w:val="36"/>
          <w:szCs w:val="36"/>
        </w:rPr>
        <w:t xml:space="preserve">      </w:t>
      </w:r>
      <w:r>
        <w:rPr>
          <w:b w:val="false"/>
          <w:sz w:val="28"/>
          <w:szCs w:val="28"/>
        </w:rPr>
        <w:t>ПРОСЯНИК Ларису Федорівну – голову правління ГО «Вінницька обласна Асоціація фармацевтів «Кум Део», члена громадської ради при Держлікслужбі України з лікарських засобів та контролю за наркотиками, провізора вищої категорії – за сумлінну працю, особистий внесок у розвиток фармацевтичної галузі та з нагоди Дня фармацевтичного працівника.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Валерія Бойк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089"/>
        <w:gridCol w:w="5290"/>
      </w:tblGrid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ЛІМЕН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нна Миколаївна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акушер-гінеколог, виконуюча обов’язки завідувача акушерського відді-лення комунального підприємства «Кали-нівська центральна районна лікарня» районної рад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ОЖН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ергій Василь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фермерського господарства «Божнюкове», Іллінецький район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ЙТ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архітектор проекту науково-виробничого приватного підприємства «АНКОР», м. Вінниця, член Національної спілки архітекторів України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Анатолійович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юридичного відділу управління виконавчої дирекції Фонду соціального страхування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ВАНЕЦЬ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натолій Васильович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ьний директор Вінницького облас-ного комунального спеціалізованого лісо-господарського підприємства «Вінобл-агроліс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УКАШ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Федо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філії «Калинівський райавто-дор» дочірнього підприємства «Вінницький облавтодор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РКІТАН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услан Михайлович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учасник бойових дій в зоні АТО, Вінниць-кий район  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ЕТЕЛЬС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іна Іва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расненьківського сільського будинку культури Іллінецької об’єднаної територіальної громади, керівник народ-ного аматорського фольклорного театру «Господині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СТУХ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на Яківна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фермерського господарства «Перли-на Поділля», Барський район</w:t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АВІ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авло Михайлович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учасник ліквідації наслідків аварії на Чорнобильській АЕС першої категорії, Липовець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ЕРКОВНЮК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гій Анатолійович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фінансового управління Калинівської районної державної 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ОДІК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ксандр Аронович 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громадської організації «Вінницьке обласне товариство єврейської мови та культур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РОШ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Леонідів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по контролю сектору контролю відділу діловодства та контролю апарату Калинівської районної державної адміністрац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 з нагоди Дня працівника лісу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нницьке обласне управління лісового та мисливського господарства</w:t>
      </w:r>
    </w:p>
    <w:p>
      <w:pPr>
        <w:pStyle w:val="Normal"/>
        <w:spacing w:lineRule="exact" w:line="30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694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ЕЦ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Васильович</w:t>
            </w:r>
            <w:r>
              <w:rPr>
                <w:b w:val="false"/>
                <w:sz w:val="28"/>
                <w:szCs w:val="28"/>
              </w:rPr>
              <w:t xml:space="preserve">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Копайгородського лісництва державного підприємства «Жмерин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ДІД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алерій Пет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сливствознавець Тростянецького адмініс-тративного району державного підприємства «Крижопіль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РІЧАНСЬК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Іван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лісу Ободівського лісництва державного підприємства «Бершадс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ЗИНСЬК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атолій Іван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Стріївського лісництва державного підприємства «Чечельницьке лісове госпо-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РИС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’ячеслав Дмит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сничий державного підприємства «Дашівське досвідне лісомисливське госпо-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Л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Миколай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Чорноліського лісництва держ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го підприємства «Вінницьке лісов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ЛАЩЕНК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державного підприємства «Гай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синське лісове господарство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РУЩА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гор Аркад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Уладівського лісництва державного підприємства «Хмільницьке лісове госпо-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ЕВМЕРЖИЦЬКИЙ Михайло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на лісозаготівельних роботах державного підприємства «Тульчинське лісомисливське господарств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ЕЛ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ван Миколай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-</w:t>
            </w:r>
          </w:p>
        </w:tc>
        <w:tc>
          <w:tcPr>
            <w:tcW w:w="5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60"/>
              <w:jc w:val="both"/>
              <w:rPr/>
            </w:pPr>
            <w:r>
              <w:rPr>
                <w:b w:val="false"/>
                <w:sz w:val="28"/>
                <w:szCs w:val="28"/>
              </w:rPr>
              <w:t>майстер на лісозаготівельних роботах нижнього складу державного підприємства «Іллінецьке лісове господарство»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/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агоди Дня працівників нафтової, газової та нафтопереробної промисловості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387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БУКОВИНСЬКИЙ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Анатолій Петрович  </w:t>
            </w:r>
          </w:p>
          <w:p>
            <w:pPr>
              <w:pStyle w:val="Style29"/>
              <w:spacing w:lineRule="exact" w:line="28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юсар з аварійно-відбудовних робіт аварійно-диспетчерської служби Шарго-родської дільниці Жмеринського відді-лення АТ «Вінницягаз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РОШИН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ктрогазозварник групи експлуатації мереж Жмеринського відділення АТ «Вінницягаз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КОПЕ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дими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юсар з контрольно-вимірювальних приладів та автоматики відділу обслуго-вування вузлів обліку газу Тростянецької дільниці Тульчинського відділення АТ «Вінницягаз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ЧИШЕН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юсар з контрольно-вимірювальних при-ладів та автоматики відділу лабораторних вимірів управління метрології АТ «Вінницягаз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 w:val="false"/>
                <w:sz w:val="28"/>
                <w:szCs w:val="28"/>
              </w:rPr>
              <w:t xml:space="preserve">Олег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слюсар з контрольно-вимірювальних приладів та автоматики відділу обслуго-вування вузлів обліку газу Хмільницького відділення АТ «Вінницягаз»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0 вересня 2019 року № 761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переможців конкурсу «Підприємство лідер на ринку праці Вінниччи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</w:t>
      </w:r>
      <w:r>
        <w:rPr>
          <w:b w:val="false"/>
          <w:bCs/>
          <w:sz w:val="28"/>
        </w:rPr>
        <w:t>до 100 осіб - СТОВ «Вернигородоцьке» (директор - ШУБОВИЧ Володимир Іванович);</w:t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</w:t>
      </w:r>
      <w:r>
        <w:rPr>
          <w:b w:val="false"/>
          <w:bCs/>
          <w:sz w:val="28"/>
        </w:rPr>
        <w:t>100-200 осіб - ТОВ «Крижопільський елеватор» (директор - НАГІРНЯК Володимир Васильович) та Медичний реабілітаційний центр МВС України «Південний Буг» (начальник - МУДРИЙ Олександр Іванович);</w:t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</w:t>
      </w:r>
      <w:r>
        <w:rPr>
          <w:b w:val="false"/>
          <w:bCs/>
          <w:sz w:val="28"/>
        </w:rPr>
        <w:t>200-300 осіб - ПрАТ «Козятинський м’ясокомбінат» (голова правління -  ЗІКРАНЬ Михайло Михайлович) та ПрАТ «Барський машинобудівний завод» (голова правління - ЛУК Ілля Григорович);</w:t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Indent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   </w:t>
      </w:r>
      <w:r>
        <w:rPr>
          <w:b w:val="false"/>
          <w:bCs/>
          <w:sz w:val="28"/>
        </w:rPr>
        <w:t>500-1000 осіб - ПАТ «Вінницький олійножировий комбінат» (голова правління - ЧАЛЕНКО Дмитро Андрійович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bCs/>
          <w:sz w:val="28"/>
          <w:szCs w:val="22"/>
        </w:rPr>
      </w:pPr>
      <w:r>
        <w:rPr>
          <w:b w:val="false"/>
          <w:bCs/>
          <w:sz w:val="28"/>
          <w:szCs w:val="22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Normal"/>
        <w:jc w:val="center"/>
        <w:rPr/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Дня працівника ліс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колектив дочірнього підприємства ВОКСЛП «Віноблагроліс»</w:t>
      </w:r>
      <w:r>
        <w:rPr>
          <w:b w:val="false"/>
          <w:sz w:val="28"/>
          <w:szCs w:val="28"/>
        </w:rPr>
        <w:t xml:space="preserve"> - «Літинський райагроліс» (директор - ГОРОБЧУК О.В.);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колектив дочірнього підприємства ВОКСЛП «Віноблагроліс»</w:t>
      </w:r>
      <w:r>
        <w:rPr>
          <w:b w:val="false"/>
          <w:sz w:val="28"/>
          <w:szCs w:val="28"/>
        </w:rPr>
        <w:t xml:space="preserve"> - «Мурованокуриловецький райагроліс» (директор - КУШНІР С.В.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38"/>
        <w:gridCol w:w="5627"/>
      </w:tblGrid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БАРАШЕНКО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Володими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иректор дочірнього підприємства «Томаш-пільський райагроліс» ВОКСЛП «Вінобл-агроліс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Іван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інженер з нагляду за будів-ництвом ВОКСЛП «Віноблагроліс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РОБЧУ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Василь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Літинсь-кий райагроліс» ВОКСЛП «Віноблагроліс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ЗАВАДЕЦЬКИЙ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Євгеній Віталій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Ора-тівський райагроліс» ВОКСЛП «Вінобл-агроліс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РУГЛИ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іктор Володимир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Гай-синський райагроліс» ВОКСЛП «Вінобл-агроліс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Валентинович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Муро-ванокуриловецький райагроліс» ВОКСЛП «Віноблагроліс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ГДИЧ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лентина Іва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лісничий ВОКСЛП «Вінобл-агроліс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ГОМАЄВ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Магомед Расул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Він-ницький райагроліс» ВОКСЛП «Вінобл-агроліс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НАБОРСЬКИЙ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Андрій Сергій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з лісових культур першої категорії ВОКСЛП «Віноблагроліс»</w:t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ИМОНИШЕН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тяна Васил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очірнього підприємства «Шарго-родський райагроліс» ВОКСЛП «Вінобл-агроліс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4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ШИДЛОВСЬКИЙ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Вячеслав Станіслав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Неми-рівський райагроліс» ВОКСЛП «Вінобл-агроліс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Дня фармацевтичного працівника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олектив ПП «Євроаптека» (директор - СЛОБОДЯН Богдан Сергійович);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олектив ТОВ «Фірма «Авіцена»» (директор - КРЕМЦИНА Едуард Наумович);</w:t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олектив ПП «Конекс» (директор - МУДРИЙ Олександр Миколайович)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708"/>
        <w:gridCol w:w="5557"/>
      </w:tblGrid>
      <w:tr>
        <w:trPr/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АЙДАЦЬК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а Пет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візор завідувач аптеки ФОП Байдацька Богдана Петрівна м. Шаргород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3374" w:type="dxa"/>
            <w:tcBorders/>
          </w:tcPr>
          <w:p>
            <w:pPr>
              <w:pStyle w:val="Style2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СЬКА</w:t>
              <w:tab/>
            </w:r>
          </w:p>
          <w:p>
            <w:pPr>
              <w:pStyle w:val="Style2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atLeast" w:line="240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119"/>
              <w:jc w:val="both"/>
              <w:rPr/>
            </w:pPr>
            <w:r>
              <w:rPr>
                <w:sz w:val="28"/>
                <w:szCs w:val="28"/>
              </w:rPr>
              <w:t>доцент кафедри фармації фармацевтичного факультету Вінницького  національного ме-дичного університету ім. М.І. Пирогова     </w:t>
            </w:r>
          </w:p>
        </w:tc>
      </w:tr>
      <w:tr>
        <w:trPr>
          <w:trHeight w:val="1135" w:hRule="atLeast"/>
        </w:trPr>
        <w:tc>
          <w:tcPr>
            <w:tcW w:w="3374" w:type="dxa"/>
            <w:tcBorders/>
          </w:tcPr>
          <w:p>
            <w:pPr>
              <w:pStyle w:val="Style24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РИЧ </w:t>
            </w:r>
          </w:p>
          <w:p>
            <w:pPr>
              <w:pStyle w:val="Style24"/>
              <w:spacing w:lineRule="atLeast" w:line="240" w:before="0" w:after="0"/>
              <w:rPr/>
            </w:pPr>
            <w:r>
              <w:rPr>
                <w:sz w:val="28"/>
                <w:szCs w:val="28"/>
              </w:rPr>
              <w:t xml:space="preserve">Людмила Сергії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119"/>
              <w:jc w:val="both"/>
              <w:rPr/>
            </w:pPr>
            <w:r>
              <w:rPr>
                <w:sz w:val="28"/>
                <w:szCs w:val="28"/>
              </w:rPr>
              <w:t>провізор вищої категорії Вінницького обласного спеціалізованого клінічного диспансеру радіаційного захисту населення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ГАЛЬ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іна Олександрівна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аптекою ФОП Довгаль м. Липо-вець</w:t>
            </w:r>
          </w:p>
        </w:tc>
      </w:tr>
      <w:tr>
        <w:trPr>
          <w:trHeight w:val="907" w:hRule="atLeast"/>
        </w:trPr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НІТ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ана Вітал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фармацевт аптеки № 1 ТОВ «Фармавін»                м. Вінниця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КОШКО </w:t>
            </w:r>
          </w:p>
          <w:p>
            <w:pPr>
              <w:pStyle w:val="Style24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Юрійович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особа - підприємець Кокошко Юрій Юрійович, провізор вищої категорії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лерійович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відділу контролю якості ПП «Конекс»</w:t>
            </w:r>
          </w:p>
        </w:tc>
      </w:tr>
      <w:tr>
        <w:trPr>
          <w:trHeight w:val="877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МЦИН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дуард Наум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atLeas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 «Фірми «Авіцена»»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ЦА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рмацевт аптеки № 75 ПП «Конекс» м. Бар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УК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Іван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/>
            </w:pPr>
            <w:r>
              <w:rPr>
                <w:sz w:val="28"/>
                <w:szCs w:val="28"/>
              </w:rPr>
              <w:t>провізор завідувач аптекою КНП МКЛ № 1                  м. Вінниці</w:t>
            </w:r>
          </w:p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ЯСОТ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олодими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завідувача аптеки «Аптека                 № 31» ПП «Конекс» м. Могилів-Подільсь-кий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СЮК  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я Петрі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завідувач аптеки № 1 міського кому-нального  підприємства «Вінницька міська аптека» </w:t>
            </w:r>
          </w:p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НОВСЬКИЙ</w:t>
            </w:r>
          </w:p>
          <w:p>
            <w:pPr>
              <w:pStyle w:val="Style24"/>
              <w:spacing w:lineRule="exact" w:line="280" w:before="0" w:after="0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  <w:p>
            <w:pPr>
              <w:pStyle w:val="Style24"/>
              <w:spacing w:lineRule="exact" w:line="280" w:before="0" w:after="0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ind w:hanging="12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аптекою № 2 ФОП  Ковтун Ва-лентина Петрівн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Петрі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аптекою № 1 «ФОП Мельник А.П.»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ИК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Станіслав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зор завідувач аптеки ФОП Михайлик                  м. Шаргород</w:t>
            </w:r>
          </w:p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ЕНКО Марина Вікторівна</w:t>
            </w:r>
          </w:p>
          <w:p>
            <w:pPr>
              <w:pStyle w:val="Style24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/>
            </w:pPr>
            <w:r>
              <w:rPr>
                <w:sz w:val="28"/>
                <w:szCs w:val="28"/>
              </w:rPr>
              <w:t>клінічний провізор Тиврівської ЦРЛ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ГАЙКО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ля Миколаївн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роздрібної мережі  «Євроаптека»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</w:t>
            </w:r>
          </w:p>
          <w:p>
            <w:pPr>
              <w:pStyle w:val="Style24"/>
              <w:spacing w:lineRule="exact" w:line="280" w:before="0" w:after="0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Леонтійович</w:t>
            </w:r>
          </w:p>
          <w:p>
            <w:pPr>
              <w:pStyle w:val="Style24"/>
              <w:spacing w:lineRule="exact" w:line="280" w:before="0" w:after="0"/>
              <w:ind w:hanging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ind w:hanging="12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аптечним складом ПП «Конекс»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ТАПЕН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олодими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зор аптеки № 50 ПП «Конекс» м. Він-ниця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ІЧНИК</w:t>
            </w:r>
          </w:p>
          <w:p>
            <w:pPr>
              <w:pStyle w:val="Style24"/>
              <w:spacing w:lineRule="exact" w:line="28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ерг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Style24"/>
              <w:spacing w:lineRule="exact" w:line="280" w:before="0" w:after="0"/>
              <w:jc w:val="both"/>
              <w:rPr/>
            </w:pPr>
            <w:r>
              <w:rPr>
                <w:sz w:val="28"/>
                <w:szCs w:val="28"/>
              </w:rPr>
              <w:t>науковий співробітник відділу науки, розробки та реєстрації ТОВ «Ersel Pharma Україна»</w:t>
            </w:r>
          </w:p>
          <w:p>
            <w:pPr>
              <w:pStyle w:val="Style24"/>
              <w:spacing w:lineRule="exact" w:line="28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УЦ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Іго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аптекою № 2 ТОВ АП «Охорона здоров'я-Аптека № 214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Style24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Ч</w:t>
            </w:r>
          </w:p>
          <w:p>
            <w:pPr>
              <w:pStyle w:val="Style24"/>
              <w:spacing w:lineRule="exact" w:line="28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на Валентин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-</w:t>
            </w:r>
          </w:p>
          <w:p>
            <w:pPr>
              <w:pStyle w:val="Style24"/>
              <w:spacing w:lineRule="exact" w:line="280" w:before="0" w:after="0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пеціаліст відділу державного контролю у сфері обігу лікарських засобів, медичної продукції та обігу наркотичних засобів, психотропних речовин і прекур-сорів Державної служби з лікарських засобів та  контролю за наркотиками у Вінницькій області</w:t>
            </w:r>
          </w:p>
          <w:p>
            <w:pPr>
              <w:pStyle w:val="Style24"/>
              <w:spacing w:lineRule="exact" w:line="28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ОРНОДО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Юр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фармацевт аптеки № 3 ПП «Конекс» м. Він-ниця</w:t>
            </w:r>
          </w:p>
        </w:tc>
      </w:tr>
      <w:tr>
        <w:trPr/>
        <w:tc>
          <w:tcPr>
            <w:tcW w:w="3374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Ю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хайл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57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фармацевт аптеки № 92 ПП «Конекс» смт Іллінці</w:t>
            </w:r>
          </w:p>
        </w:tc>
      </w:tr>
    </w:tbl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/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List"/>
        <w:jc w:val="center"/>
        <w:rPr>
          <w:b/>
          <w:b/>
          <w:szCs w:val="28"/>
        </w:rPr>
      </w:pPr>
      <w:r>
        <w:rPr>
          <w:b/>
          <w:szCs w:val="28"/>
        </w:rPr>
        <w:t>Ради з нагоди Дня рятівника</w:t>
      </w:r>
    </w:p>
    <w:p>
      <w:pPr>
        <w:pStyle w:val="List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не управлiння ДСНС України у Вiнницькiй областi</w:t>
      </w:r>
    </w:p>
    <w:p>
      <w:pPr>
        <w:pStyle w:val="Normal"/>
        <w:shd w:fill="FFFFFF" w:val="clear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сержант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ЗНЮК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Михайл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жежний-рятувальник караулу 13 держ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ї пожежно - рятувальної частини (м. Не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мирів Немирівського району) 2 держ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ного пожежно - рятувального загону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ВАНЮК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жежний-рятувальник караулу 11 держ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ї пожежно - рятувальної частини (м. Ко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зятин Козятинського району) 2 державного пожежно - рятувального загон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олковник служби цивiльного захисту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КОБЧУК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Андрій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аварійно - рятувального загону спеціального призначення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ший сержант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САК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жежний-рятувальник караулу 7 держ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ї пожежно - рятувальної частини (смт Лі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тин Літинського району) 2 державного пожежно - рятувального загону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Ром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пожежний-рятувальник караулу 10 держ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ї пожежно - рятувальної частини (м. Гай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син Гайсинського району) 2 державного пожежно - рятувального загон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апорщик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IТЛИШИНА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iна Францiвна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испетчер чергової змiни оперативно-координацiйного центру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РИЙ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Павл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водій-майстер  газодимозахисної служби 14 державної пожежно - рятув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ної частини (м. Тульчин Тульчинського району) 2 державного пожежно - рятува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ного загон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служби цивiльного захисту СЛОДЕЦЬКИЙ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Олександр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караулу 27 державної пожежно - рятувальної частини (смт Піщанка Пі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щанського району) 2 державного пожежно - рятувального загону 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ковник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ОРОЖУК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Володимир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Головного управ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лiння iз запобiгання надзвичайним ситуацiям  </w:t>
            </w:r>
          </w:p>
          <w:p>
            <w:pPr>
              <w:pStyle w:val="Normal"/>
              <w:spacing w:lineRule="atLeast" w:line="24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УКАЛЬСЬКИЙ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 Григор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дій караулу 30 державної пожежно - рятувальної частини (м. Ладижин) 2 державного пожежно - рятувального загону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жант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кухар-рятувальник відділення життєзабез-печення інженерної групи частини ліквідації наслідків аварії аварійно-рятувального загону спеціального призна-чення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служби цивiльного захисту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КОБНЮК 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Анатолійович</w:t>
            </w:r>
          </w:p>
          <w:p>
            <w:pPr>
              <w:pStyle w:val="Normal"/>
              <w:spacing w:lineRule="atLeast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одій караулу 9 державної пожежно - рятувальної частини (м. Хмільник Хміль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ницького району) 2 державного пожежно - рятувального загону  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ind w:right="301" w:hanging="0"/>
        <w:jc w:val="center"/>
        <w:rPr/>
      </w:pPr>
      <w:r>
        <w:rPr>
          <w:sz w:val="28"/>
          <w:szCs w:val="28"/>
        </w:rPr>
        <w:t>Ради з нагоди Дня рятівника</w:t>
      </w:r>
    </w:p>
    <w:p>
      <w:pPr>
        <w:pStyle w:val="Normal"/>
        <w:ind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ще професійне училище Львівського державного університету безпеки життєдіяльності (м. Вінниця)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67"/>
        <w:gridCol w:w="5827"/>
      </w:tblGrid>
      <w:tr>
        <w:trPr>
          <w:trHeight w:val="382" w:hRule="atLeast"/>
        </w:trPr>
        <w:tc>
          <w:tcPr>
            <w:tcW w:w="3582" w:type="dxa"/>
            <w:tcBorders/>
            <w:shd w:fill="FFFFFF" w:val="clear"/>
          </w:tcPr>
          <w:p>
            <w:pPr>
              <w:pStyle w:val="Normal"/>
              <w:ind w:right="301" w:hanging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ержант</w:t>
            </w:r>
            <w:r>
              <w:rPr>
                <w:b w:val="false"/>
                <w:sz w:val="28"/>
                <w:szCs w:val="28"/>
              </w:rPr>
              <w:t xml:space="preserve"> служби цивільного захисту ВОЙЦИЦЬКИЙ</w:t>
            </w:r>
          </w:p>
          <w:p>
            <w:pPr>
              <w:pStyle w:val="Normal"/>
              <w:ind w:right="301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Руслан Михайлович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караулу навчальної пожежно-рятувальної частини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582" w:type="dxa"/>
            <w:tcBorders/>
            <w:shd w:fill="FFFFFF" w:val="clear"/>
          </w:tcPr>
          <w:p>
            <w:pPr>
              <w:pStyle w:val="Normal"/>
              <w:ind w:right="30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служби цивільного захисту </w:t>
            </w:r>
          </w:p>
          <w:p>
            <w:pPr>
              <w:pStyle w:val="Normal"/>
              <w:ind w:right="30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ЩЕРБАНЬ </w:t>
            </w:r>
          </w:p>
          <w:p>
            <w:pPr>
              <w:pStyle w:val="Normal"/>
              <w:ind w:right="301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ергій Іванович 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27" w:type="dxa"/>
            <w:tcBorders/>
            <w:shd w:fill="FFFFFF" w:val="clear"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фахівець відділу матеріально-технічного забезпечення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jc w:val="center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rPr>
          <w:b w:val="false"/>
          <w:b w:val="false"/>
          <w:i/>
          <w:i/>
          <w:sz w:val="35"/>
          <w:szCs w:val="35"/>
        </w:rPr>
      </w:pPr>
      <w:r>
        <w:rPr>
          <w:b w:val="false"/>
          <w:i/>
          <w:sz w:val="35"/>
          <w:szCs w:val="35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ди за участь у національному та патріотичному вихованні підростаючого поколінн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425"/>
        <w:gridCol w:w="6095"/>
      </w:tblGrid>
      <w:tr>
        <w:trPr>
          <w:trHeight w:val="415" w:hRule="atLeast"/>
        </w:trPr>
        <w:tc>
          <w:tcPr>
            <w:tcW w:w="3441" w:type="dxa"/>
            <w:tcBorders/>
          </w:tcPr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АВРИЛЮК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силь Васильович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ПП «Фільварок Гаврилюка»</w:t>
            </w:r>
          </w:p>
        </w:tc>
      </w:tr>
      <w:tr>
        <w:trPr>
          <w:trHeight w:val="415" w:hRule="atLeast"/>
        </w:trPr>
        <w:tc>
          <w:tcPr>
            <w:tcW w:w="3441" w:type="dxa"/>
            <w:tcBorders/>
          </w:tcPr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ГЕЗА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ег В’ячеславович </w:t>
            </w:r>
          </w:p>
          <w:p>
            <w:pPr>
              <w:pStyle w:val="6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путат Вінницької обласної Ради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441" w:type="dxa"/>
            <w:tcBorders/>
          </w:tcPr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ЛОБОДЯНЮК </w:t>
            </w:r>
          </w:p>
          <w:p>
            <w:pPr>
              <w:pStyle w:val="Normal"/>
              <w:ind w:right="159" w:hanging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дія Пантелеймонівна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музею імені Володимира Забаш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>танського в смт Браїлів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35"/>
          <w:szCs w:val="35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</w:t>
      </w:r>
      <w:r>
        <w:rPr>
          <w:color w:val="000000"/>
          <w:sz w:val="28"/>
          <w:szCs w:val="28"/>
          <w:lang w:eastAsia="en-GB"/>
        </w:rPr>
        <w:t xml:space="preserve"> Дня фізичної культури і спорту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Ігор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БИЧ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майстер спорту України з боротьби греко-римської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БІЛУХА            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Валерій Іван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тренер України з боротьби греко-римської, тренер-викладач Вінницької школи вищої спортивної майстерності, тренер Ігоря Бичко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sz w:val="28"/>
                <w:szCs w:val="28"/>
                <w:lang w:eastAsia="uk-UA"/>
              </w:rPr>
              <w:t xml:space="preserve">Олен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sz w:val="28"/>
                <w:szCs w:val="28"/>
                <w:lang w:eastAsia="uk-UA"/>
              </w:rPr>
              <w:t>ВИХОВАНЕЦ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майстер спорту України міжнародного класу зі спортивної акробатики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ВЕНГЕР                         Роман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перший заступник голови Вінницької облас-ної організації фізкультурно-спортивного товариства «Динамо» Україн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ГОРОБЕЦЬ                       Андрій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директор навчально-виховного комплексу: загальноосвітня школа І-ІІІ ступенів № 4 - ліцей   м. Могилева-Подільського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Дмитр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ДАНИЛЕНКО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України міжнародного класу з веслування на байдарках і каное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Олексій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ДЕНИСЮ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майстер </w:t>
            </w:r>
            <w:r>
              <w:rPr>
                <w:b w:val="false"/>
                <w:sz w:val="28"/>
                <w:szCs w:val="28"/>
                <w:lang w:eastAsia="uk-UA"/>
              </w:rPr>
              <w:t>спорту України міжнародного класу зі стрільби кульово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ЗАВОДЯН                       Андр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директор комунального закладу «Дитячо- юнацька спортивна школа «Десна» Вінницької районної рад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Валентин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КАМІНСЬК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України з лижного спорт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Інн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КАПЛАНСЬ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України міжнародного класу зі спортивної акробати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КАШЕЄВ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Владислав Оспанжан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СРСР з боксу, тренер-викладач міської комплексної дитячо-юнацької спортивної школи «Ві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КОЛОДЯЖНИЙ                  Василь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України міжнародного класу, президент Вінницької обласної федерації з радіоспорт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КОНОВАЛОВА          Світла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тупник директора з навчально-трену-вальної роботи Вінницької обласної дитячо-юнацької спортивної школи «Колос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ЛЮБЧЕНКО              Микола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директор Липовецької дитячо-юнацької спортивної школ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МАЛІНІНА   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Людмила Юхим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тренер України зі спортивної акробатики, тренер-викладач відділення спортивної акробатики комунального закладу «Вінницька обласна дитячо-юнацька спортивна школа із складно – координа-ційних видів спорту», тренер Олени Вихованець, Інни Хижняк та Інни Каплансько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МОСКВІН                          Андрій Ген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тренер-викладач з легкої атлетики Вінниць-кої міської дитячо-юнацької спортивної школи № 1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МУСТАФАЄВ     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Денис Ю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тренер України зі стрільби кульової, тренер-викладач Вінницької школи вищої спортивної майстерності, тренер Олексія Денисюк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ПАКУЛА             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Олег Гео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тренер України з пауерліфтингу з ураженнями опорно-рухового апарату, тренер-викладач дитячо-юнацької спортив-ної школи інвалідів «Інваспорт», особистий тренер Мар’яни Шевчу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ПОГРЕБНЯК</w:t>
              <w:br/>
              <w:t>Валерій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президент громадської організації «Вінницька обласна федерація лижного спорту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РИБАЧУК                            Раїса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тупник директора з навчально-трену-вальної роботи Вінницької міської комплексної дитячо-юнацької спортивної школи «Ві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САДОВЕЦЬ                       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тренер-викладач з боротьби греко-римської Гайсинської дитячо-юнацької спортивної школ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СЕРГУН           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працівник фізичної культури та спорту України, заслужений тренер України з веслування на байдарках і каное, тренер-викладач Вінницької школи вищої спортивної майстерності, тренер Дмитра Даниленк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СТРЕЛЬБИЦЬКИЙ  Василь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тренер-викладач з важкої атлетики комунального закладу «Жмеринська міська дитячо-юнацька спортивна школ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Ірин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ХИЖНЯ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України міжнародного класу зі спортивної акробати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Олег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ЦАРЬ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майстер спорту України зі стрільби кульово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ЩЕРБА                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Вікто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заслужений тренер України зі стрільби кульової,  тренер Олега Царько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ЩЕРБАТЮК                 Олександр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вчитель фізичного виховання Березівської загальноосвітньої школи І-ІІІ ступенів Чернівецького райо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Мар</w:t>
            </w:r>
            <w:r>
              <w:rPr>
                <w:b w:val="false"/>
                <w:bCs/>
                <w:color w:val="000000"/>
                <w:sz w:val="28"/>
                <w:szCs w:val="28"/>
                <w:lang w:val="en-US" w:eastAsia="uk-UA"/>
              </w:rPr>
              <w:t>’</w:t>
            </w: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 xml:space="preserve">ян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ШЕВЧУ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майстер спорту України міжнародного класу з пауерліфтинг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eastAsia="uk-UA"/>
              </w:rPr>
              <w:t>ЮРКІВСЬКИЙ   Володими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директор комунального закладу «Туль-чинська дитячо-юнацька спортивна школа для дітей-сиріт»</w:t>
            </w:r>
          </w:p>
        </w:tc>
      </w:tr>
    </w:tbl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62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143"/>
      </w:tblGrid>
      <w:tr>
        <w:trPr>
          <w:trHeight w:val="4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43" w:type="dxa"/>
            <w:tcBorders/>
          </w:tcPr>
          <w:tbl>
            <w:tblPr>
              <w:tblW w:w="9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425"/>
              <w:gridCol w:w="6379"/>
            </w:tblGrid>
            <w:tr>
              <w:trPr>
                <w:trHeight w:val="415" w:hRule="atLeast"/>
              </w:trPr>
              <w:tc>
                <w:tcPr>
                  <w:tcW w:w="31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Дня машинобудівника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Державне підприємство «45 експериментальний механічний завод»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3"/>
        <w:gridCol w:w="5806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АРОВСЬКИЙ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італій Валентинович 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юсар з механоскладальних робіт третього розряду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МБРОВ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Франк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люсар з ремонту колісних транспортних засобів третього розряд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ЕЛЕНИЦЯ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ніслав Дмит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столяр четвертого розряд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ГИР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Юрії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заступник директор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Т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дрій Володимир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заступник головного інженер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СТУПАЙЛО Олександр Володимир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інженер - конструктор першої категорі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Станіслав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рганізатор з постача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НАСІЄ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Миколаї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собний робітни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ГНІВ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дрій Василь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маляр четвертого розряд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РОВЕНКО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Юрій Іванович 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06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паяльщик четвертого розряду</w:t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 xml:space="preserve">Всеукраїнського дня бібліотек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6"/>
        <w:gridCol w:w="552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НОГРАДСЬКА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Володимир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Вінницької обласної наукової медичної бібліотек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ЦАЛ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ія Михайл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а відділом науково-методичної та інформаційно-бібліографічної роботи Він-ницької обласної бібліотеки для юнацт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ДЕРЕШ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рія Борисівна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ростянецької центральної район-ної бібліоте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Анатолії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закладу «Цент-ралізована бібліотечна система» Неми-рівської міської ради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Михайл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а методично-бібліографічним від-ділом комунального закладу «Хмільницька районна бібліотека для дорослих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ИКОЛАЙЧУ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я Павл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а Вернигородоцькою сільською бібліотекою-філією Козятинської центра-лізованої бібліотечної систем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МИ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Васил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а сектором «Регіональний тре-нінгів центр» Вінницької обласної універ-сальної наукової бібліотеки ім. К.А. Тімі-рязєва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ОВСЬКА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закладу «Муро-ванокуриловецька централізована бібліо-течна система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ІЛІПОВА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колаї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бібліограф комунального закладу «Барська районна бібліотека» Барської міської ради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ПОРТАК 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Андріївна</w:t>
            </w:r>
          </w:p>
        </w:tc>
        <w:tc>
          <w:tcPr>
            <w:tcW w:w="59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6096" w:leader="none"/>
                <w:tab w:val="left" w:pos="7513" w:leader="none"/>
              </w:tabs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52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з</w:t>
            </w:r>
            <w:r>
              <w:rPr>
                <w:b w:val="false"/>
                <w:sz w:val="28"/>
                <w:szCs w:val="28"/>
              </w:rPr>
              <w:t>авідуюча сектором читального залу  відділу обслуговування учнів 5-9 класів Вінницької обласної бібліотеки для дітей ім. І.Я. Франка</w:t>
            </w:r>
          </w:p>
        </w:tc>
      </w:tr>
    </w:tbl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працівників освіти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67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  <w:lang w:eastAsia="uk-UA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 xml:space="preserve">БІЛЕЦЬКА </w:t>
            </w:r>
          </w:p>
          <w:p>
            <w:pPr>
              <w:pStyle w:val="Style25"/>
              <w:spacing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Олена Всеволо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9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lang w:eastAsia="uk-UA"/>
              </w:rPr>
              <w:t>доцент кафедри германської філології </w:t>
            </w:r>
            <w:r>
              <w:rPr>
                <w:b w:val="false"/>
                <w:sz w:val="28"/>
                <w:szCs w:val="28"/>
              </w:rPr>
              <w:t xml:space="preserve"> Донецького національного університету імені Василя Стуса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42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ГОРАШ </w:t>
            </w:r>
          </w:p>
          <w:p>
            <w:pPr>
              <w:pStyle w:val="Normal"/>
              <w:ind w:left="-142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асилівна</w:t>
            </w:r>
          </w:p>
          <w:p>
            <w:pPr>
              <w:pStyle w:val="Normal"/>
              <w:ind w:left="-142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Мурованокуриловецької районної організації профспілки працівників освіти і нау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42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ІДЕНКО </w:t>
            </w:r>
          </w:p>
          <w:p>
            <w:pPr>
              <w:pStyle w:val="Normal"/>
              <w:ind w:left="-142" w:firstLine="14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загальної середньої освіти, дистанційної освіти та впровадження ІКТ Департаменту освіти Вінниц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И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ержавного професійно-технічного навчального закладу «Вінницьке міжрегі-ональне вище професійне училище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МІНСЬК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Станіслав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інницького технічного коледж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5"/>
              <w:spacing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ЛАШНІКОВА </w:t>
            </w:r>
          </w:p>
          <w:p>
            <w:pPr>
              <w:pStyle w:val="Style25"/>
              <w:spacing w:before="0" w:after="0"/>
              <w:ind w:left="-142" w:firstLine="14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я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Серебрійського навчально-реабі-літаційного центру Могилів-Подільського району Вінницької обласної Ради</w:t>
            </w:r>
          </w:p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ашівського навчально-реабілі-таційного центру Іллінецького району Вінницької обласн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ЛОМІЄЦ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9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ректор з наукової роботи Вінницького державного педагогічного університету імені Михайла Коцюбинського, доктор педаго-гічних наук, професор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Бори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Ладижинського міжшкільного навчально-виробничого центру по розвитку художніх промислів та народних ремесел «Спадщин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КРУГЛІКОВ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Світлана Станіслав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кладач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Вінницького медичного коледжу імені </w:t>
            </w:r>
            <w:r>
              <w:rPr>
                <w:b w:val="false"/>
                <w:sz w:val="28"/>
                <w:szCs w:val="28"/>
              </w:rPr>
              <w:t>директор Вінницького технічного коледжу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академіка Д. К. Заболотного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Р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итель української мови та літератури навчально-виховного комплексу «ДНЗ-ЗОШ І-ІІ ступенів» с. Кожанка Оратів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’ЯТ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9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ктор біологічних наук, професор, завідувач кафедри біології Вінницького державного педагогічного університету імені Михайла Коцюбинськог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РОЧ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Серг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Ладижинської загальноосвітньої школи І-ІІІ ступенів № 2 Ладижин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ІСОГУРС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начальника управління загальної середньої, дошкільної освіти та виховної роботи - начальник   відділу позашкільної освіти, виховання та шкіл-інтернатів Департаменту освіти і науки облдержадмі-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Дми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ї організації «Центр матеріально-технічного та інформаційного забезпечення закладів освіти області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ЛОГУЛ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Ю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9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андидат технічних наук, доцент кафедри електричних станцій та систем</w:t>
            </w:r>
            <w:r>
              <w:rPr>
                <w:b w:val="false"/>
                <w:sz w:val="28"/>
                <w:szCs w:val="28"/>
              </w:rPr>
              <w:t xml:space="preserve"> Вінницького національного техніч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ДВІД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Олександ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Літинської  районної організації Профспілки працівників освіти і наук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Style w:val="Style21"/>
                <w:rFonts w:eastAsia="Calibri"/>
                <w:b/>
                <w:b/>
                <w:sz w:val="28"/>
                <w:szCs w:val="28"/>
              </w:rPr>
            </w:pPr>
            <w:r>
              <w:rPr>
                <w:rStyle w:val="Style21"/>
                <w:rFonts w:eastAsia="Calibri"/>
                <w:b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21"/>
                <w:rFonts w:eastAsia="Calibri"/>
                <w:b/>
                <w:sz w:val="28"/>
                <w:szCs w:val="28"/>
              </w:rPr>
              <w:t>Вікторія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9" w:firstLine="1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rFonts w:eastAsia="Calibri"/>
                <w:b/>
                <w:sz w:val="28"/>
                <w:szCs w:val="28"/>
              </w:rPr>
              <w:t>доктор економічних наук, професор кафедри економіки, обліку та оподаткування</w:t>
            </w:r>
            <w:r>
              <w:rPr>
                <w:b w:val="false"/>
                <w:sz w:val="28"/>
                <w:szCs w:val="28"/>
              </w:rPr>
              <w:t xml:space="preserve"> Він-ницького  навчально-наукового інституту економіки Тернопільського національного економіч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РДЮК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Йосип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біології та географії Веселівської філії І-ІІ ступенів опорного закладу «Теплицька загальноосвітня школа І-ІІІ ступенів № 2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textAlignment w:val="baseline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НЕДИПІЧ 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textAlignment w:val="baselin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Михайло Степ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 Ладижинського коледжу Вінниць-кого національного аграр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ЛАМАР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Самгородоцької спеціальної загально-освітньої школи-інтернату Козя-тинського району Вінницької обласн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АМПУШ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Юрій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 державного навчального закладу «Барський професійний будівельний ліцей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КОПЕН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ректора Вінницького коопера-тивного інститут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ЯД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раміст, головний спеціаліст сектору інноваційних технологій та інтелектуальної власності, комп’ютерного та інформаційного забезпечення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ЕПУШАНС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актичний психолог комунальної установи «Інклюзивно-ресурсний центр» Жмерин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ЯСН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з навчально-виховної роботи середньої загальноосвітньої школи І-ІІІ ступенів № 2 ім. воїна-інтернаціоналіста С. В. Гаврилюка смт Крижопіл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 xml:space="preserve">САВОЛ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Тетя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кладач </w:t>
            </w:r>
            <w:r>
              <w:rPr>
                <w:b w:val="false"/>
                <w:color w:val="000000"/>
                <w:sz w:val="28"/>
                <w:szCs w:val="28"/>
              </w:rPr>
              <w:t>Ладижинського коледжу Вінниць-кого національного аграр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МЕЛ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Василь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організаційно-масового відділу Вінницького обласного центру туризму, спорту, краєзнавства та екскурсі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ФУРА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итель початкових класів Шаргородської середньої загальноосвітньої школи І-ІІІ ступенів № 1 Шаргород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СЕНЧЕНК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Юрій Анатол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кладач </w:t>
            </w:r>
            <w:r>
              <w:rPr>
                <w:b w:val="false"/>
                <w:color w:val="000000"/>
                <w:sz w:val="28"/>
                <w:szCs w:val="28"/>
              </w:rPr>
              <w:t>Ладижинського коледжу Вінниць-кого національного аграрного університет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ІД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і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читель інформатики Тростянецького закла-ду загальної середньої освіти І-ІІІ ступенів № 1 Тростянецької селищної ради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ЕЦЮ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ержавного професійно-технічного навчального закладу «Козятинське міжре-гіональне вище професійне училище залізничного транспорту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РСАЄВ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Станіславівна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навчально-методичним кабінетом, методист Вінницького медичного коледжу імені академіка Д.К. Заболотног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 xml:space="preserve">УМАНС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Тетя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  <w:t>завідувач лабораторії географії та природознавства</w:t>
            </w:r>
            <w:r>
              <w:rPr>
                <w:b w:val="false"/>
                <w:bCs/>
                <w:iCs/>
                <w:sz w:val="28"/>
                <w:szCs w:val="28"/>
                <w:lang w:val="ru-RU"/>
              </w:rPr>
              <w:t xml:space="preserve">  </w:t>
            </w:r>
            <w:r>
              <w:rPr>
                <w:b w:val="false"/>
                <w:bCs/>
                <w:iCs/>
                <w:sz w:val="28"/>
                <w:szCs w:val="28"/>
              </w:rPr>
              <w:t>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ИЦЮРА </w:t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слав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29"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науково-дослідної частини Він-ницького національного аграрного універ-ситету, кандидат сільськогосподарських наук, доцент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iCs/>
                <w:sz w:val="28"/>
                <w:szCs w:val="28"/>
              </w:rPr>
            </w:pPr>
            <w:r>
              <w:rPr>
                <w:b w:val="false"/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0 вересня 2019 року № 761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а перемогу в міжнародній учнівській олімпіаді з географ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34"/>
        <w:gridCol w:w="5714"/>
      </w:tblGrid>
      <w:tr>
        <w:trPr/>
        <w:tc>
          <w:tcPr>
            <w:tcW w:w="3299" w:type="dxa"/>
            <w:tcBorders/>
          </w:tcPr>
          <w:p>
            <w:pPr>
              <w:pStyle w:val="Normal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БОЛОТНА </w:t>
            </w:r>
          </w:p>
          <w:p>
            <w:pPr>
              <w:pStyle w:val="Normal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алина Іванівна 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читель географії комунального закладу «Якушинецький ліцей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</w:t>
            </w:r>
          </w:p>
          <w:p>
            <w:pPr>
              <w:pStyle w:val="Normal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ЦЕНЮК</w:t>
            </w:r>
          </w:p>
          <w:p>
            <w:pPr>
              <w:pStyle w:val="Normal"/>
              <w:ind w:right="197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нь 11 класу комунального закладу «Якушинецький ліцей»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75-річчя від дня створення Академічного ансамблю пісні і танцю «Поділля»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інницької обласної філармонії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ім. М.Д. Леонтовича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6"/>
        <w:gridCol w:w="581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ВОЛКОВ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 Олексій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хормейстер, заслужений артист Украї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ЖУРАВЕЛЬ 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Ірина Володимирівна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артистка хор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ІМУЛЬКІН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ртист балету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Володимирівна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художнього керівника, заслужена артистка Украї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СТАП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Оверківна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головного хормейстера, заслужена артистка Украї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ИРІГ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Роман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керівник оркестру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Олена Анатоліївна</w:t>
            </w:r>
          </w:p>
        </w:tc>
        <w:tc>
          <w:tcPr>
            <w:tcW w:w="52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 xml:space="preserve">артистка хору  </w:t>
            </w:r>
          </w:p>
        </w:tc>
      </w:tr>
    </w:tbl>
    <w:p>
      <w:pPr>
        <w:pStyle w:val="Normal"/>
        <w:spacing w:lineRule="exact" w:line="28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30 вересня 2019 року № 761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 xml:space="preserve">з нагоди 75-річчя від дня створення державного професійно-технічного навчального закладу «Вінницьке міжрегіональне вище професійне училище» </w:t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35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РКАР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Валентина Михайл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РОНЮ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Олексій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ИБИ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тяна Андрії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МІНОВ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ихайло Артурович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виробничого навчанн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ія Леонід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БИЛЯНСЬК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тяна Павл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НОШЕВИЧ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Тетяна Васил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СТІВК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Ірина Володимир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ЛІХАТКО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лена Федор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майстер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НЬКІВСЬКА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алина Григо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ховател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ІЧУК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Людмила Васил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ТЕЛЬ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фізичного вихованн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ТРЕНКО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алина Петр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хователь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АЗ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талія Валентинів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ЧКОРІЗ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Петр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юча бібліотеко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30 вересня 2019 року № 761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Всеукраїнського дня бібліот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колектив Могилів-Подільської центральної районної бібліотеки (директор - ГОЛОВЕНКО Наталія Петрівна)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колектив комунального закладу «Бершадська центральна районна бібліотека» (директор - ЛЕВА Наталія Володимирівна)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колектив Тиврівської центральної районної бібліотеки (директор - КОРЕНЮК Ніла Петрівна)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87"/>
        <w:gridCol w:w="5459"/>
      </w:tblGrid>
      <w:tr>
        <w:trPr>
          <w:trHeight w:val="1439" w:hRule="atLeast"/>
        </w:trPr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ОНЮ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Оксана Юрії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відділу краєзнавства Вінницької обласної універсальної наукової бібліотеки ім. К.А. Тімірязєва</w:t>
            </w:r>
          </w:p>
        </w:tc>
      </w:tr>
      <w:tr>
        <w:trPr>
          <w:trHeight w:val="1439" w:hRule="atLeast"/>
        </w:trPr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ГАЄВИК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Олена Євгенії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завідуюча відділом науково-медичної інформації та бібліографії Вінницької обласної наукової медичної бібліотеки</w:t>
            </w:r>
          </w:p>
        </w:tc>
      </w:tr>
      <w:tr>
        <w:trPr>
          <w:trHeight w:val="1439" w:hRule="atLeast"/>
        </w:trPr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ИС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хайл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бібліотекар Вербського сільського філіалу Крижопільської централізованої бібліотеч-ної системи</w:t>
            </w:r>
          </w:p>
        </w:tc>
      </w:tr>
      <w:tr>
        <w:trPr>
          <w:trHeight w:val="1439" w:hRule="atLeast"/>
        </w:trPr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ВЧА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Васил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закладу «Райгородська публічна бібліотека» Райго-родської сільської ради Немирів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ПІС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Тетяна Олександрівн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45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иректор Вінницької обласної бібліотеки для юнацтва</w:t>
            </w:r>
          </w:p>
        </w:tc>
      </w:tr>
    </w:tbl>
    <w:p>
      <w:pPr>
        <w:pStyle w:val="Normal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1:50:00Z</dcterms:created>
  <dc:creator>Крученюк Наталя Степанівна</dc:creator>
  <dc:description/>
  <cp:keywords/>
  <dc:language>en-US</dc:language>
  <cp:lastModifiedBy>Кушнир Сніжана Олегівна</cp:lastModifiedBy>
  <cp:lastPrinted>2019-10-01T15:11:00Z</cp:lastPrinted>
  <dcterms:modified xsi:type="dcterms:W3CDTF">2019-10-02T11:50:00Z</dcterms:modified>
  <cp:revision>2</cp:revision>
  <dc:subject/>
  <dc:title/>
</cp:coreProperties>
</file>