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8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8017 га, з кадастровим номером 0522883800:02:002:1000, яка перебуває в постійному користуванні Вінницького обласного комунального спеціалізованого лісогоспо-дарського підприємства «Віноблагроліс», на території Лучинецької сільської ради Мурованокуриловецького району, за межами населеного пункту, для ведення лісового господарства і пов’язаних з ним послуг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 Вінницькому обласному комунальному спеціалізованому лісогоспо-дарському підприємству «Віноблагроліс»: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у ділянку комунальної власності, зазначену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Heading2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6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05-13T07:16:00Z</dcterms:modified>
  <cp:revision>2</cp:revision>
  <dc:subject/>
  <dc:title>Про погодження вилучення та надання</dc:title>
</cp:coreProperties>
</file>