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lang w:val="ru-RU" w:eastAsia="ru-RU"/>
        </w:rPr>
      </w:pPr>
      <w:r>
        <w:rPr>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lang w:val="ru-RU" w:eastAsia="ar-SA"/>
        </w:rPr>
      </w:pPr>
      <w:r>
        <w:rPr>
          <w:lang w:val="ru-RU" w:eastAsia="ar-SA"/>
        </w:rPr>
      </w:r>
    </w:p>
    <w:p>
      <w:pPr>
        <w:pStyle w:val="Normal"/>
        <w:suppressAutoHyphens w:val="tru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jc w:val="center"/>
        <w:rPr>
          <w:b/>
          <w:b/>
          <w:lang w:val="ru-RU" w:eastAsia="ar-SA"/>
        </w:rPr>
      </w:pPr>
      <w:r>
        <w:rPr>
          <w:b/>
          <w:lang w:val="ru-RU" w:eastAsia="ar-SA"/>
        </w:rPr>
      </w:r>
    </w:p>
    <w:p>
      <w:pPr>
        <w:pStyle w:val="Normal"/>
        <w:suppressAutoHyphens w:val="true"/>
        <w:rPr>
          <w:sz w:val="20"/>
          <w:szCs w:val="20"/>
          <w:lang w:val="ru-RU" w:eastAsia="ar-SA"/>
        </w:rPr>
      </w:pPr>
      <w:r>
        <w:rPr>
          <w:sz w:val="20"/>
          <w:szCs w:val="20"/>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20"/>
          <w:szCs w:val="20"/>
          <w:lang w:val="ru-RU" w:eastAsia="ar-SA"/>
        </w:rPr>
      </w:pPr>
      <w:r>
        <w:rPr>
          <w:b/>
          <w:sz w:val="20"/>
          <w:szCs w:val="20"/>
          <w:lang w:val="ru-RU"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lang w:eastAsia="ar-SA"/>
              </w:rPr>
              <w:t>31</w:t>
            </w:r>
            <w:r>
              <w:rPr>
                <w:lang w:val="ru-RU" w:eastAsia="ar-SA"/>
              </w:rPr>
              <w:t xml:space="preserve"> жовтня 2019 року</w:t>
            </w:r>
          </w:p>
        </w:tc>
        <w:tc>
          <w:tcPr>
            <w:tcW w:w="3581" w:type="dxa"/>
            <w:tcBorders/>
          </w:tcPr>
          <w:p>
            <w:pPr>
              <w:pStyle w:val="Normal"/>
              <w:suppressAutoHyphens w:val="true"/>
              <w:jc w:val="center"/>
              <w:rPr>
                <w:lang w:val="ru-RU" w:eastAsia="ar-SA"/>
              </w:rPr>
            </w:pPr>
            <w:r>
              <w:rPr>
                <w:lang w:val="ru-RU" w:eastAsia="ar-SA"/>
              </w:rPr>
              <w:t>Вінниця</w:t>
            </w:r>
          </w:p>
        </w:tc>
        <w:tc>
          <w:tcPr>
            <w:tcW w:w="3190" w:type="dxa"/>
            <w:tcBorders/>
          </w:tcPr>
          <w:p>
            <w:pPr>
              <w:pStyle w:val="Normal"/>
              <w:suppressAutoHyphens w:val="true"/>
              <w:ind w:left="466" w:hanging="0"/>
              <w:rPr>
                <w:lang w:eastAsia="ar-SA"/>
              </w:rPr>
            </w:pPr>
            <w:r>
              <w:rPr>
                <w:lang w:val="ru-RU" w:eastAsia="ar-SA"/>
              </w:rPr>
              <w:t xml:space="preserve">№ </w:t>
            </w:r>
            <w:r>
              <w:rPr>
                <w:lang w:val="ru-RU" w:eastAsia="ar-SA"/>
              </w:rPr>
              <w:t>848</w:t>
            </w:r>
          </w:p>
        </w:tc>
      </w:tr>
    </w:tbl>
    <w:p>
      <w:pPr>
        <w:pStyle w:val="Normal"/>
        <w:rPr>
          <w:b/>
          <w:b/>
          <w:lang w:eastAsia="ru-RU"/>
        </w:rPr>
      </w:pPr>
      <w:r>
        <w:rPr>
          <w:b/>
          <w:lang w:eastAsia="ru-RU"/>
        </w:rPr>
      </w:r>
    </w:p>
    <w:p>
      <w:pPr>
        <w:pStyle w:val="Normal"/>
        <w:rPr>
          <w:b/>
          <w:b/>
          <w:lang w:eastAsia="ru-RU"/>
        </w:rPr>
      </w:pPr>
      <w:r>
        <w:rPr>
          <w:b/>
          <w:lang w:eastAsia="ru-RU"/>
        </w:rPr>
      </w:r>
    </w:p>
    <w:p>
      <w:pPr>
        <w:pStyle w:val="Normal"/>
        <w:spacing w:lineRule="exact" w:line="300"/>
        <w:jc w:val="center"/>
        <w:rPr>
          <w:b/>
          <w:b/>
        </w:rPr>
      </w:pPr>
      <w:r>
        <w:rPr>
          <w:b/>
        </w:rPr>
        <w:t xml:space="preserve">Про затвердження висновків щодо відповідності Конституції </w:t>
      </w:r>
    </w:p>
    <w:p>
      <w:pPr>
        <w:pStyle w:val="Normal"/>
        <w:spacing w:lineRule="exact" w:line="300"/>
        <w:jc w:val="center"/>
        <w:rPr/>
      </w:pPr>
      <w:r>
        <w:rPr>
          <w:b/>
        </w:rPr>
        <w:t xml:space="preserve">та законам України проектів рішень окремих територіальних громад Мурованокуриловецького району щодо добровільного об’єднання </w:t>
      </w:r>
    </w:p>
    <w:p>
      <w:pPr>
        <w:pStyle w:val="Normal"/>
        <w:spacing w:lineRule="exact" w:line="300"/>
        <w:jc w:val="center"/>
        <w:rPr>
          <w:b/>
          <w:b/>
        </w:rPr>
      </w:pPr>
      <w:r>
        <w:rPr>
          <w:b/>
        </w:rPr>
      </w:r>
    </w:p>
    <w:p>
      <w:pPr>
        <w:pStyle w:val="Normal"/>
        <w:spacing w:lineRule="exact" w:line="300"/>
        <w:ind w:firstLine="567"/>
        <w:jc w:val="both"/>
        <w:rPr/>
      </w:pPr>
      <w:r>
        <w:rPr/>
        <w:t>Відповідно до частини четвертої статті 7 Закону України «Про добровільне об’єднання територіальних громад»:</w:t>
      </w:r>
    </w:p>
    <w:p>
      <w:pPr>
        <w:pStyle w:val="Normal"/>
        <w:spacing w:lineRule="exact" w:line="300"/>
        <w:ind w:firstLine="567"/>
        <w:jc w:val="both"/>
        <w:rPr/>
      </w:pPr>
      <w:r>
        <w:rPr/>
      </w:r>
    </w:p>
    <w:p>
      <w:pPr>
        <w:pStyle w:val="Normal"/>
        <w:spacing w:lineRule="exact" w:line="300"/>
        <w:ind w:firstLine="567"/>
        <w:jc w:val="both"/>
        <w:rPr/>
      </w:pPr>
      <w:r>
        <w:rPr/>
        <w:t>Затвердити такі, що додаються:</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Мурованокуриловецької селищної ради «Про добровільне об’єднання територіальних громад», схваленого рішенням 42 сесії Мурованокуриловецької селищної ради 7 скликання від 08 жовтня 2019 року № 712;</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Бахтинської сільської ради «Про добровільне об’єднання територіальних громад», схваленого рішенням 22 сесії Бахтинської сільської ради 7 скликання від 08 жовтня 2019 року № 530;</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Вербовецької сільської ради «Про добровільне об’єднання територіальних громад», схваленого рішенням 28 сесії Вербовецької сільської ради 7 скликання від 08 жовтня 2019 року № 217;</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Вищеольчедаївської сільської ради «Про добровільне об’єднання територіальних громад», схваленого рішенням 36 сесії Вищеольчедаївської сільської ради 7 скликання від 08 жовтня 2019 року № 281;</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Галайковецької сільської ради «Про добровільне об’єднання територіальних громад», схваленого рішенням 28 сесії Галайковецької сільської ради 7 скликання від 08 жовтня 2019 року № 279;</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Дерешівської сільської ради «Про добровільне об’єднання територіальних громад», схваленого рішенням 26 сесії Дерешівської сільської ради 7 скликання від 08 жовтня 2019 року № 158;</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Долинянської сільської ради «Про добровільне об’єднання територіальних громад», схваленого рішенням 27 сесії Долинянської сільської ради 7 скликання від 08 жовтня 2019 року № 402;</w:t>
      </w:r>
    </w:p>
    <w:p>
      <w:pPr>
        <w:pStyle w:val="Normal"/>
        <w:spacing w:lineRule="exact" w:line="300"/>
        <w:ind w:firstLine="567"/>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Жванської сільської ради «Про добровільне об’єднання територіальних громад», схваленого рішенням 27 сесії Жванської сільської ради 7 скликання від 08 жовтня 2019 року № 265;</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Конищівської сільської ради «Про добровільне об’єднання територіальних громад», схваленого рішенням 29 сесії Конищівської сільської ради 7 скликання від 08 жовтня 2019 року № 258;</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Котюжанівської сільської ради «Про добровільне об’єднання територіальних громад», схваленого рішенням 38 сесії Котюжанівської сільської ради 7 скликання від 08 жовтня 2019 року № 187;</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Курашовецької сільської ради «Про добровільне об’єднання територіальних громад», схваленого рішенням 25 сесії Курашовецької сільської ради 7 скликання від 08 жовтня 2019 року № 268;</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Михайловецької сільської ради «Про добровільне об’єднання територіальних громад», схваленого рішенням 33 сесії Михайловецької сільської ради 7 скликання від 08 жовтня 2019 року № 238;</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Морозівської сільської ради «Про добровільне об’єднання територіальних громад», схваленого рішенням 30 сесії Морозівської сільської ради 7 скликання від 08 жовтня 2019 року № 140;</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Наддністрянської сільської ради «Про добровільне об’єднання територіальних громад», схваленого рішенням 32 сесії Наддністрянської сільської ради 7 скликання від 08 жовтня 2019 року № 233;</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Обухівської сільської ради «Про добровільне об’єднання територіальних громад», схваленого рішенням 28 сесії Обухівської сільської ради 7 скликання від 08 жовтня 2019 року № 472;</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Петриманської сільської ради «Про добровільне об’єднання територіальних громад», схваленого рішенням Петриманської сільської ради від 08 жовтня 2019 року № 220;</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Попелюхівської сільської ради «Про добровільне об’єднання територіальних громад», схваленого рішенням 29 сесії Попелюхівської сільської ради 7 скликання від 08 жовтня 2019 року № 353;</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Роздолівської сільської ради «Про добровільне об’єднання територіальних громад», схваленого рішенням 33 сесії Роздолівської сільської ради 7 скликання від 08 жовтня 2019 року № 577;</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Рівненської сільської ради «Про добровільне об’єднання територіальних громад», схваленого рішенням 26 сесії Рівненської сільської ради 7 скликання від 08 жовтня 2019 року № 282;</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Снітківської сільської ради «Про добровільне об’єднання територіальних громад», схваленого рішенням 32 сесії Снітківської сільської ради 7 скликання від 08 жовтня 2019 року № 382;</w:t>
      </w:r>
    </w:p>
    <w:p>
      <w:pPr>
        <w:pStyle w:val="Normal"/>
        <w:spacing w:lineRule="exact" w:line="300"/>
        <w:jc w:val="both"/>
        <w:rPr/>
      </w:pPr>
      <w:r>
        <w:rPr/>
      </w:r>
    </w:p>
    <w:p>
      <w:pPr>
        <w:pStyle w:val="Normal"/>
        <w:spacing w:lineRule="exact" w:line="300"/>
        <w:ind w:firstLine="567"/>
        <w:jc w:val="both"/>
        <w:rPr/>
      </w:pPr>
      <w:r>
        <w:rPr/>
        <w:t>висновок щодо відповідності Конституції та законам України проекту рішення Степанківської сільської ради «Про добровільне об’єднання територіальних громад», схваленого рішенням 28 сесії Степанківської сільської ради 7 скликання від 08 жовтня 2019 року № 396.</w:t>
      </w:r>
    </w:p>
    <w:p>
      <w:pPr>
        <w:pStyle w:val="Normal"/>
        <w:spacing w:lineRule="exact" w:line="300"/>
        <w:ind w:firstLine="567"/>
        <w:jc w:val="both"/>
        <w:rPr/>
      </w:pPr>
      <w:r>
        <w:rPr/>
      </w:r>
    </w:p>
    <w:p>
      <w:pPr>
        <w:pStyle w:val="Normal"/>
        <w:spacing w:lineRule="exact" w:line="300"/>
        <w:jc w:val="both"/>
        <w:rPr/>
      </w:pPr>
      <w:r>
        <w:rPr/>
      </w:r>
    </w:p>
    <w:p>
      <w:pPr>
        <w:pStyle w:val="Normal"/>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rPr>
          <w:b/>
          <w:b/>
          <w:lang w:eastAsia="ru-RU"/>
        </w:rPr>
      </w:pPr>
      <w:r>
        <w:rPr>
          <w:b/>
          <w:lang w:eastAsia="ru-RU"/>
        </w:rPr>
        <w:t xml:space="preserve">          </w:t>
      </w:r>
      <w:r>
        <w:rPr>
          <w:b/>
          <w:lang w:eastAsia="ru-RU"/>
        </w:rPr>
        <w:t>адміністрації                                                      Владислав СКАЛЬСЬКИЙ</w:t>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rPr>
          <w:b/>
          <w:b/>
          <w:bCs/>
          <w:lang w:eastAsia="ru-RU"/>
        </w:rPr>
      </w:pPr>
      <w:r>
        <w:rPr>
          <w:b/>
          <w:bC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ind w:left="5670" w:hanging="0"/>
        <w:jc w:val="both"/>
        <w:rPr>
          <w:caps/>
          <w:lang w:eastAsia="ru-RU"/>
        </w:rPr>
      </w:pPr>
      <w:r>
        <w:rPr>
          <w:caps/>
          <w:lang w:eastAsia="ru-RU"/>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ind w:left="5670" w:hanging="0"/>
        <w:jc w:val="both"/>
        <w:rPr/>
      </w:pPr>
      <w:r>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w:t>
      </w:r>
    </w:p>
    <w:p>
      <w:pPr>
        <w:pStyle w:val="Normal"/>
        <w:jc w:val="center"/>
        <w:rPr>
          <w:b/>
          <w:b/>
        </w:rPr>
      </w:pPr>
      <w:r>
        <w:rPr>
          <w:b/>
        </w:rPr>
        <w:t xml:space="preserve">рішення Мурованокуриловецької селищної ради «Про добровільне об’єднання територіальних громад», схваленого рішенням 42 сесії Мурованокуриловецької селищної ради 7 скликання </w:t>
      </w:r>
    </w:p>
    <w:p>
      <w:pPr>
        <w:pStyle w:val="Normal"/>
        <w:jc w:val="center"/>
        <w:rPr>
          <w:b/>
          <w:b/>
        </w:rPr>
      </w:pPr>
      <w:r>
        <w:rPr>
          <w:b/>
        </w:rPr>
        <w:t>від 08 жовтня 2019 року № 712</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Мурованокуриловецької селищної ради «Про добровільне об’єднання територіальних громад», схваленого рішенням 42 сесії Мурованокуриловецької селищної ради 7 скликання від 08 жовтня 2019 року № 712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Мурованокуриловецької селищної ради «Про добровільне об’єднання територіальних громад», схваленого рішенням 42 сесії Мурованокуриловецької селищної ради 7 скликання від 08 жовтня 2019 року            № 712.</w:t>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cap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w:t>
      </w:r>
    </w:p>
    <w:p>
      <w:pPr>
        <w:pStyle w:val="Normal"/>
        <w:jc w:val="center"/>
        <w:rPr>
          <w:b/>
          <w:b/>
        </w:rPr>
      </w:pPr>
      <w:r>
        <w:rPr>
          <w:b/>
        </w:rPr>
        <w:t>рішення Бахтинської сільської ради «Про добровільне об’єднання територіальних громад», схваленого рішенням 22 сесії Бахтинської сільської ради 7 скликання від 08 жовтня 2019 року № 530</w:t>
      </w:r>
    </w:p>
    <w:p>
      <w:pPr>
        <w:pStyle w:val="Normal"/>
        <w:jc w:val="both"/>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Бахтинської сільської ради «Про добровільне об’єднання територіальних громад», схваленого рішенням 22 сесії Бахтинської сільської ради 7 скликання від 08 жовтня 2019 року № 530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Бахтинської сільської ради «Про добровільне об’єднання територіальних громад», схваленого рішенням 22 сесії Бахтинської сільської ради 7 скликання від 08 жовтня 2019 року № 530.</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Вербовецької сільської ради «Про добровільне об’єднання територіальних громад», схваленого рішенням 28 сесії Вербовецької сільської ради </w:t>
      </w:r>
    </w:p>
    <w:p>
      <w:pPr>
        <w:pStyle w:val="Normal"/>
        <w:jc w:val="center"/>
        <w:rPr>
          <w:b/>
          <w:b/>
        </w:rPr>
      </w:pPr>
      <w:r>
        <w:rPr>
          <w:b/>
        </w:rPr>
        <w:t>7 скликання від 08 жовтня 2019 року № 217</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Вербовецької сільської ради «Про добровільне об’єднання територіальних громад», схваленого рішенням 28 сесії Вербовецької сільської ради 7 скликання від 08 жовтня 2019 року № 217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Вербовецької сільської ради «Про добровільне об’єднання територіальних громад», схваленого рішенням 28 сесії Вербовецької сільської ради 7 скликання від 08 жовтня 2019 року № 217.</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tabs>
          <w:tab w:val="clear" w:pos="708"/>
          <w:tab w:val="left" w:pos="1395" w:leader="none"/>
        </w:tabs>
        <w:rPr/>
      </w:pPr>
      <w:r>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Вищеольчедаївської сільської ради «Про добровільне об’єднання територіальних громад», схваленого рішенням 36 сесії Вищеольчедаївської сільської ради 7 скликання від 08 жовтня 2019 року № 281</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Вищеольчедаївської сільської ради «Про добровільне об’єднання територіальних громад», схваленого рішенням 36 сесії Вищеольчедаївської сільської ради 7 скликання від 08 жовтня 2019 року № 281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Вищеольчедаївської сільської ради «Про добровільне об’єднання територіальних громад», схваленого рішенням 36 сесії Вищеольчедаївської сільської ради 7 скликання від 08 жовтня 2019 року № 281.</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Галайковецької сільської ради «Про добровільне об’єднання територіальних громад», схваленого рішенням 28 сесії Галайковецької сільської ради 7 скликання від 08 жовтня 2019 року № 279</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Галайковецької сільської ради «Про добровільне об’єднання територіальних громад», схваленого рішенням 28 сесії Галайковецької сільської ради 7 скликання від 08 жовтня 2019 року № 279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Галайковецької сільської ради «Про добровільне об’єднання територіальних громад», схваленого рішенням 28 сесії Галайковецької сільської ради 7 скликання від 08 жовтня 2019 року № 279.</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rPr/>
      </w:pPr>
      <w:r>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Дерешівської сільської ради «Про добровільне об’єднання територіальних громад», схваленого рішенням 26 сесії Дерешівської сільської ради </w:t>
      </w:r>
    </w:p>
    <w:p>
      <w:pPr>
        <w:pStyle w:val="Normal"/>
        <w:jc w:val="center"/>
        <w:rPr>
          <w:b/>
          <w:b/>
        </w:rPr>
      </w:pPr>
      <w:r>
        <w:rPr>
          <w:b/>
        </w:rPr>
        <w:t>7 скликання від 08 жовтня 2019 року № 158</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Дерешівської сільської ради «Про добровільне об’єднання територіальних громад», схваленого рішенням 26 сесії Дерешівської сільської ради 7 скликання від 08 жовтня 2019 року № 158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Дерешівської сільської ради «Про добровільне об’єднання територіальних громад», схваленого рішенням 26 сесії Дерешівської сільської ради 7 скликання від 08 жовтня 2019 року № 158.</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rPr/>
      </w:pPr>
      <w:r>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Долинянської сільської ради «Про добровільне об’єднання територіальних громад», схваленого рішенням 27 сесії Долинянської сільської ради </w:t>
      </w:r>
    </w:p>
    <w:p>
      <w:pPr>
        <w:pStyle w:val="Normal"/>
        <w:jc w:val="center"/>
        <w:rPr>
          <w:b/>
          <w:b/>
        </w:rPr>
      </w:pPr>
      <w:r>
        <w:rPr>
          <w:b/>
        </w:rPr>
        <w:t>7 скликання від 08 жовтня 2019 року № 402</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Долинянської сільської ради «Про добровільне об’єднання територіальних громад», схваленого рішенням 27 сесії Долинянської сільської ради 7 скликання від 08 жовтня 2019 року № 402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Долинянської сільської ради «Про добровільне об’єднання територіальних громад», схваленого рішенням 27 сесії Долинянської сільської ради 7 скликання від 08 жовтня 2019 року № 402.</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rPr/>
      </w:pPr>
      <w:r>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Жванської сільської ради «Про добровільне об’єднання територіальних громад», схваленого рішенням 27 сесії Жванської сільської ради </w:t>
      </w:r>
    </w:p>
    <w:p>
      <w:pPr>
        <w:pStyle w:val="Normal"/>
        <w:jc w:val="center"/>
        <w:rPr>
          <w:b/>
          <w:b/>
        </w:rPr>
      </w:pPr>
      <w:r>
        <w:rPr>
          <w:b/>
        </w:rPr>
        <w:t>7 скликання від 08 жовтня 2019 року № 265</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Жванської сільської ради «Про добровільне об’єднання територіальних громад», схваленого рішенням 27 сесії Жванської сільської ради 7 скликання від 08 жовтня 2019 року № 265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Жванської сільської ради «Про добровільне об’єднання територіальних громад», схваленого рішенням 27 сесії Жванської сільської ради 7 скликання від 08 жовтня 2019 року № 265.</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rPr/>
      </w:pPr>
      <w:r>
        <w:rPr/>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Конищівської сільської ради «Про добровільне об’єднання територіальних громад», схваленого рішенням 29 сесії Конищівської сільської ради </w:t>
      </w:r>
    </w:p>
    <w:p>
      <w:pPr>
        <w:pStyle w:val="Normal"/>
        <w:jc w:val="center"/>
        <w:rPr>
          <w:b/>
          <w:b/>
        </w:rPr>
      </w:pPr>
      <w:r>
        <w:rPr>
          <w:b/>
        </w:rPr>
        <w:t>7 скликання від 08 жовтня 2019 року № 258</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Конищівської сільської ради «Про добровільне об’єднання територіальних громад», схваленого рішенням 29 сесії Конищівської сільської ради 7 скликання від 08 жовтня 2019 року № 258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Конищівської сільської ради «Про добровільне об’єднання територіальних громад», схваленого рішенням 29 сесії Конищівської сільської ради 7 скликання від 08 жовтня 2019 року № 258.</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tabs>
          <w:tab w:val="clear" w:pos="708"/>
          <w:tab w:val="left" w:pos="1395" w:leader="none"/>
        </w:tabs>
        <w:rPr/>
      </w:pPr>
      <w:r>
        <w:rPr/>
        <w:tab/>
        <w:tab/>
        <w:tab/>
        <w:tab/>
        <w:tab/>
        <w:tab/>
        <w:tab/>
        <w:tab/>
      </w: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Котюжанівської сільської ради «Про добровільне об’єднання територіальних громад», схваленого рішенням 38 сесії Котюжанівської сільської ради 7 скликання від 08 жовтня 2019 року № 187</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Котюжанівської сільської ради «Про добровільне об’єднання територіальних громад», схваленого рішенням 38 сесії Котюжанівської сільської ради 7 скликання від 08 жовтня 2019 року № 187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Котюжанівської сільської ради «Про добровільне об’єднання територіальних громад», схваленого рішенням 38 сесії Котюжанівської сільської ради 7 скликання від 08 жовтня 2019 року № 187.</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w:t>
      </w:r>
    </w:p>
    <w:p>
      <w:pPr>
        <w:pStyle w:val="Normal"/>
        <w:jc w:val="center"/>
        <w:rPr>
          <w:b/>
          <w:b/>
        </w:rPr>
      </w:pPr>
      <w:r>
        <w:rPr>
          <w:b/>
        </w:rPr>
        <w:t>рішення Курашовецької сільської ради «Про добровільне об’єднання територіальних громад», схваленого рішенням 25 сесії Курашовецької сільської ради 7 скликання від 08 жовтня 2019 року № 268</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Курашовецької сільської ради «Про добровільне об’єднання територіальних громад», схваленого рішенням 25 сесії Курашовецької сільської ради 7 скликання від 08 жовтня 2019 року № 268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Курашовецької сільської ради «Про добровільне об’єднання територіальних громад», схваленого рішенням 25 сесії Курашовецької сільської ради 7 скликання від 08 жовтня 2019 року № 268.</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Михайловецької сільської ради «Про добровільне об’єднання територіальних громад», схваленого рішенням 33 сесії Михайловецької сільської ради 7 скликання від 08 жовтня 2019 року № 238</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Михайловецької сільської ради «Про добровільне об’єднання територіальних громад», схваленого рішенням 33 сесії Михайловецької сільської ради 7 скликання від 08 жовтня 2019 року        № 238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Михайловецької сільської ради «Про добровільне об’єднання територіальних громад», схваленого рішенням 33 сесії Михайловецької сільської ради 7 скликання від 08 жовтня 2019 року № 238.</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Морозівської сільської ради «Про добровільне об’єднання територіальних громад», схваленого рішенням 30 сесії Морозівської сільської ради </w:t>
      </w:r>
    </w:p>
    <w:p>
      <w:pPr>
        <w:pStyle w:val="Normal"/>
        <w:jc w:val="center"/>
        <w:rPr>
          <w:b/>
          <w:b/>
        </w:rPr>
      </w:pPr>
      <w:r>
        <w:rPr>
          <w:b/>
        </w:rPr>
        <w:t>7 скликання від 08 жовтня 2019 року № 140</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Морозівської сільської ради «Про добровільне об’єднання територіальних громад», схваленого рішенням 30 сесії Морозівської сільської ради 7 скликання від 08 жовтня 2019 року № 140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Морозівської сільської ради «Про добровільне об’єднання територіальних громад», схваленого рішенням 30 сесії Морозівської сільської ради 7 скликання від 08 жовтня 2019 року № 140.</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tabs>
          <w:tab w:val="clear" w:pos="708"/>
          <w:tab w:val="left" w:pos="1395" w:leader="none"/>
        </w:tabs>
        <w:rPr/>
      </w:pPr>
      <w:r>
        <w:rPr/>
        <w:tab/>
        <w:tab/>
        <w:tab/>
        <w:tab/>
        <w:tab/>
        <w:tab/>
        <w:tab/>
        <w:tab/>
      </w: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 xml:space="preserve">31 жовтня 2019 року № 848 </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Наддністрянської сільської ради «Про добровільне об’єднання територіальних громад», схваленого рішенням 32 сесії Наддністрянської сільської ради 7 скликання від 08 жовтня 2019 року № 233</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Наддністрянської сільської ради «Про добровільне об’єднання територіальних громад», схваленого рішенням 32 сесії Наддністрянської сільської ради 7 скликання від 08 жовтня 2019 року № 233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Наддністрянської сільської ради «Про добровільне об’єднання територіальних громад», схваленого рішенням 32 сесії Наддністрянської сільської ради 7 скликання від 08 жовтня 2019 року № 233.</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Обухівської сільської ради «Про добровільне об’єднання територіальних громад», схваленого рішенням 28 сесії Обухівської сільської ради 7 скликання від 08 жовтня 2019 року № 472</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Обухівської сільської ради «Про добровільне об’єднання територіальних громад», схваленого рішенням 28 сесії Обухівської сільської ради 7 скликання від 08 жовтня 2019 року № 472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Обухівської сільської ради «Про добровільне об’єднання територіальних громад», схваленого рішенням 28 сесії Обухівської сільської ради 7 скликання від 08 жовтня 2019 року № 472.</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w:t>
      </w:r>
    </w:p>
    <w:p>
      <w:pPr>
        <w:pStyle w:val="Normal"/>
        <w:jc w:val="center"/>
        <w:rPr>
          <w:b/>
          <w:b/>
        </w:rPr>
      </w:pPr>
      <w:r>
        <w:rPr>
          <w:b/>
        </w:rPr>
        <w:t xml:space="preserve">рішення Петриманської сільської ради «Про добровільне об’єднання територіальних громад», схваленого рішенням Петриманської </w:t>
      </w:r>
    </w:p>
    <w:p>
      <w:pPr>
        <w:pStyle w:val="Normal"/>
        <w:jc w:val="center"/>
        <w:rPr>
          <w:b/>
          <w:b/>
        </w:rPr>
      </w:pPr>
      <w:r>
        <w:rPr>
          <w:b/>
        </w:rPr>
        <w:t>сільської ради від 08 жовтня 2019 року № 220</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Петриманської сільської ради «Про добровільне об’єднання територіальних громад», схваленого рішенням Петриманської сільської ради від 08 жовтня 2019 року № 220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Петриманської сільської ради «Про добровільне об’єднання територіальних громад», схваленого рішенням Петриманської сільської ради від 08 жовтня 2019 року № 220.</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Попелюхівської сільської ради «Про добровільне об’єднання територіальних громад», схваленого рішенням 29 сесії Попелюхівської сільської ради 7 скликання від 08 жовтня 2019 року № 353</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Попелюхівської сільської ради «Про добровільне об’єднання територіальних громад», схваленого рішенням 29 сесії Попелюхівської сільської ради 7 скликання від 08 жовтня 2019 року № 353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Попелюхівської сільської ради «Про добровільне об’єднання територіальних громад», схваленого рішенням 29 сесії Попелюхівської сільської ради 7 скликання від 08 жовтня 2019 року № 353.</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Роздолівської сільської ради «Про добровільне об’єднання територіальних громад», схваленого рішенням 33 сесії Роздолівської сільської ради</w:t>
      </w:r>
    </w:p>
    <w:p>
      <w:pPr>
        <w:pStyle w:val="Normal"/>
        <w:jc w:val="center"/>
        <w:rPr>
          <w:b/>
          <w:b/>
        </w:rPr>
      </w:pPr>
      <w:r>
        <w:rPr>
          <w:b/>
        </w:rPr>
        <w:t xml:space="preserve"> </w:t>
      </w:r>
      <w:r>
        <w:rPr>
          <w:b/>
        </w:rPr>
        <w:t>7 скликання від 08 жовтня 2019 року № 577</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Роздолівської сільської ради «Про добровільне об’єднання територіальних громад», схваленого рішенням 33 сесії Роздолівської сільської ради 7 скликання від 08 жовтня 2019 року № 577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Роздолівської сільської ради «Про добровільне об’єднання територіальних громад», схваленого рішенням 33 сесії Роздолівської сільської ради 7 скликання від 08 жовтня 2019 року № 577.</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 xml:space="preserve">Рівненської сільської ради «Про добровільне об’єднання територіальних громад», схваленого рішенням 26 сесії Рівненської сільської ради </w:t>
      </w:r>
    </w:p>
    <w:p>
      <w:pPr>
        <w:pStyle w:val="Normal"/>
        <w:jc w:val="center"/>
        <w:rPr>
          <w:b/>
          <w:b/>
        </w:rPr>
      </w:pPr>
      <w:r>
        <w:rPr>
          <w:b/>
        </w:rPr>
        <w:t>7 скликання від 08 жовтня 2019 року № 282</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Рівненської сільської ради «Про добровільне об’єднання територіальних громад», схваленого рішенням 26 сесії Рівненської сільської ради 7 скликання від 08 жовтня 2019 року № 282 (далі – проект рішення).</w:t>
      </w:r>
    </w:p>
    <w:p>
      <w:pPr>
        <w:pStyle w:val="Normal"/>
        <w:ind w:firstLine="567"/>
        <w:jc w:val="both"/>
        <w:rPr/>
      </w:pPr>
      <w:r>
        <w:rPr/>
      </w:r>
    </w:p>
    <w:p>
      <w:pPr>
        <w:pStyle w:val="Normal"/>
        <w:autoSpaceDE w:val="false"/>
        <w:ind w:firstLine="567"/>
        <w:jc w:val="both"/>
        <w:rPr>
          <w:color w:val="000000"/>
        </w:rPr>
      </w:pP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Рівненської сільської ради «Про добровільне об’єднання територіальних громад», схваленого рішенням 26 сесії Рівненської сільської ради 7 скликання від 08 жовтня 2019 року № 282.</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рішення Снітківської сільської ради «Про добровільне об’єднання територіальних громад», схваленого рішенням 32 сесії Снітківської сільської ради 7 скликання від 08 жовтня 2019 року № 382</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Снітківської сільської ради «Про добровільне об’єднання територіальних громад», схваленого рішенням 32 сесії Снітківської сільської ради 7 скликання від 08 жовтня 2019 року № 382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Снітківської сільської ради «Про добровільне об’єднання територіальних громад», схваленого рішенням 32 сесії Снітківської сільської ради 7 скликання від 08 жовтня 2019 року № 382.</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p>
      <w:pPr>
        <w:pStyle w:val="Normal"/>
        <w:ind w:left="5670" w:hanging="0"/>
        <w:jc w:val="both"/>
        <w:rPr>
          <w:caps/>
        </w:rPr>
      </w:pPr>
      <w:r>
        <w:rPr>
          <w:caps/>
        </w:rPr>
        <w:t>Затверджено</w:t>
      </w:r>
    </w:p>
    <w:p>
      <w:pPr>
        <w:pStyle w:val="Normal"/>
        <w:ind w:left="5670" w:hanging="0"/>
        <w:jc w:val="both"/>
        <w:rPr/>
      </w:pPr>
      <w:r>
        <w:rPr/>
        <w:t>Розпорядження голови</w:t>
      </w:r>
    </w:p>
    <w:p>
      <w:pPr>
        <w:pStyle w:val="Normal"/>
        <w:ind w:left="5670" w:hanging="0"/>
        <w:jc w:val="both"/>
        <w:rPr/>
      </w:pPr>
      <w:r>
        <w:rPr/>
        <w:t xml:space="preserve">облдержадміністрації </w:t>
      </w:r>
    </w:p>
    <w:p>
      <w:pPr>
        <w:pStyle w:val="Normal"/>
        <w:ind w:left="5670" w:hanging="0"/>
        <w:jc w:val="both"/>
        <w:rPr/>
      </w:pPr>
      <w:r>
        <w:rPr/>
        <w:t>31 жовтня 2019 року № 848</w:t>
      </w:r>
    </w:p>
    <w:p>
      <w:pPr>
        <w:pStyle w:val="Normal"/>
        <w:jc w:val="center"/>
        <w:rPr>
          <w:b/>
          <w:b/>
        </w:rPr>
      </w:pPr>
      <w:r>
        <w:rPr>
          <w:b/>
        </w:rPr>
      </w:r>
    </w:p>
    <w:p>
      <w:pPr>
        <w:pStyle w:val="Normal"/>
        <w:jc w:val="center"/>
        <w:rPr>
          <w:b/>
          <w:b/>
        </w:rPr>
      </w:pPr>
      <w:r>
        <w:rPr>
          <w:b/>
        </w:rPr>
      </w:r>
    </w:p>
    <w:p>
      <w:pPr>
        <w:pStyle w:val="Normal"/>
        <w:jc w:val="center"/>
        <w:rPr>
          <w:b/>
          <w:b/>
        </w:rPr>
      </w:pPr>
      <w:r>
        <w:rPr>
          <w:b/>
        </w:rPr>
        <w:t>ВИСНОВОК</w:t>
      </w:r>
    </w:p>
    <w:p>
      <w:pPr>
        <w:pStyle w:val="Normal"/>
        <w:jc w:val="center"/>
        <w:rPr>
          <w:b/>
          <w:b/>
        </w:rPr>
      </w:pPr>
      <w:r>
        <w:rPr>
          <w:b/>
        </w:rPr>
        <w:t xml:space="preserve">щодо відповідності Конституції та законам України проекту рішення </w:t>
      </w:r>
    </w:p>
    <w:p>
      <w:pPr>
        <w:pStyle w:val="Normal"/>
        <w:jc w:val="center"/>
        <w:rPr>
          <w:b/>
          <w:b/>
        </w:rPr>
      </w:pPr>
      <w:r>
        <w:rPr>
          <w:b/>
        </w:rPr>
        <w:t>Степанківської сільської ради «Про добровільне об’єднання територіальних громад», схваленого рішенням 28 сесії Степанківської сільської ради 7 скликання від 08 жовтня 2019 року № 396</w:t>
      </w:r>
    </w:p>
    <w:p>
      <w:pPr>
        <w:pStyle w:val="Normal"/>
        <w:jc w:val="center"/>
        <w:rPr>
          <w:b/>
          <w:b/>
        </w:rPr>
      </w:pPr>
      <w:r>
        <w:rPr>
          <w:b/>
        </w:rPr>
      </w:r>
    </w:p>
    <w:p>
      <w:pPr>
        <w:pStyle w:val="Normal"/>
        <w:ind w:firstLine="567"/>
        <w:jc w:val="both"/>
        <w:rPr/>
      </w:pPr>
      <w:r>
        <w:rPr/>
        <w:t>У відповідності до ст. 7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Степанківської сільської ради «Про добровільне об’єднання територіальних громад», схваленого рішенням 28 сесії Степанківської сільської ради 7 скликання від 08 жовтня 2019 року № 396 (далі – проект рішення).</w:t>
      </w:r>
    </w:p>
    <w:p>
      <w:pPr>
        <w:pStyle w:val="Normal"/>
        <w:ind w:firstLine="567"/>
        <w:jc w:val="both"/>
        <w:rPr/>
      </w:pPr>
      <w:r>
        <w:rPr/>
      </w:r>
    </w:p>
    <w:p>
      <w:pPr>
        <w:pStyle w:val="Normal"/>
        <w:autoSpaceDE w:val="false"/>
        <w:ind w:firstLine="567"/>
        <w:jc w:val="both"/>
        <w:rPr/>
      </w:pPr>
      <w:r>
        <w:rPr/>
        <w:tab/>
      </w:r>
      <w:r>
        <w:rPr>
          <w:color w:val="000000"/>
        </w:rPr>
        <w:t>Відповідно до положень ст. ст.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color w:val="000000"/>
        </w:rPr>
      </w:pPr>
      <w:r>
        <w:rPr>
          <w:color w:val="000000"/>
        </w:rPr>
      </w:r>
    </w:p>
    <w:p>
      <w:pPr>
        <w:pStyle w:val="Normal"/>
        <w:ind w:firstLine="567"/>
        <w:jc w:val="both"/>
        <w:rPr/>
      </w:pPr>
      <w:r>
        <w:rPr/>
        <w:t>Відповідно до ч. 1 ст. 7 Закону проекти рішень щодо добровільного об'єднання територіальних громад повинні, зокрема, містити: 1) перелік територіальних громад, що об'єднуються, із зазначенням відповідних населених пунктів; 2) визначення адміністративного центру об'єднаної територіальної громади та її найменування; 3) план організаційних заходів щодо добровільного об'єднання територіальних громад.</w:t>
      </w:r>
    </w:p>
    <w:p>
      <w:pPr>
        <w:pStyle w:val="Normal"/>
        <w:ind w:firstLine="567"/>
        <w:jc w:val="both"/>
        <w:rPr/>
      </w:pPr>
      <w:r>
        <w:rPr/>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r>
    </w:p>
    <w:p>
      <w:pPr>
        <w:pStyle w:val="Normal"/>
        <w:ind w:firstLine="567"/>
        <w:jc w:val="both"/>
        <w:rPr/>
      </w:pPr>
      <w:r>
        <w:rPr/>
        <w:t>Зважаючи на викладене, визнати таким, що відповідає Конституції та законам України проект рішення Степанківської сільської ради «Про добровільне об’єднання територіальних громад», схваленого рішенням 28 сесії Степанківської сільської ради 7 скликання від 08 жовтня 2019 року № 396.</w:t>
      </w:r>
    </w:p>
    <w:p>
      <w:pPr>
        <w:pStyle w:val="Normal"/>
        <w:rPr/>
      </w:pPr>
      <w:r>
        <w:rPr/>
      </w:r>
    </w:p>
    <w:p>
      <w:pPr>
        <w:pStyle w:val="Normal"/>
        <w:rPr/>
      </w:pPr>
      <w:r>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лександр КОБЗАР</w:t>
      </w:r>
    </w:p>
    <w:p>
      <w:pPr>
        <w:pStyle w:val="Normal"/>
        <w:tabs>
          <w:tab w:val="clear" w:pos="708"/>
          <w:tab w:val="left" w:pos="1395" w:leader="none"/>
        </w:tabs>
        <w:rPr>
          <w:b/>
          <w:b/>
        </w:rPr>
      </w:pPr>
      <w:r>
        <w:rPr>
          <w:b/>
        </w:rPr>
      </w:r>
    </w:p>
    <w:p>
      <w:pPr>
        <w:pStyle w:val="Normal"/>
        <w:tabs>
          <w:tab w:val="clear" w:pos="708"/>
          <w:tab w:val="left" w:pos="1395" w:leader="none"/>
        </w:tabs>
        <w:rPr/>
      </w:pPr>
      <w:r>
        <w:rPr/>
        <w:t>30 жовтня 2019 р.</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03:00Z</dcterms:created>
  <dc:creator>Кобзар Олександр Дмитрович</dc:creator>
  <dc:description/>
  <cp:keywords/>
  <dc:language>en-US</dc:language>
  <cp:lastModifiedBy>Дмитрук Леся Михайлівна</cp:lastModifiedBy>
  <dcterms:modified xsi:type="dcterms:W3CDTF">2019-11-01T08:03:00Z</dcterms:modified>
  <cp:revision>2</cp:revision>
  <dc:subject/>
  <dc:title/>
</cp:coreProperties>
</file>