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5 березня 2019 року                       м. Вінниця                            № 24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i/>
          <w:i/>
          <w:position w:val="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підготовку та організацію участі області у 25 Ювілейній Міжнародній туристичній виставці UITT’2019 «Україна – Подорожі та Туризм» </w:t>
      </w:r>
    </w:p>
    <w:p>
      <w:pPr>
        <w:pStyle w:val="Normal"/>
        <w:shd w:fill="FFFFFF" w:val="clear"/>
        <w:spacing w:lineRule="exact" w:line="3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повідно до Закону України «Про місцеві державні адміністрації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розпорядження Кабінету Міністрів Украї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від 16 березня 2017 року № 168-р  «Про схвалення Стратегії розвитку туризму та курортів на період до                    2026 року», </w:t>
      </w:r>
      <w:bookmarkStart w:id="0" w:name="n3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ішення  21 сесії обласної Ради 7 скликання від 30 червня 2017 року № 380 «Про Програму розвитку туризму у Вінницькій області на 2017-2020 роки»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exact" w:line="29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Департаменту міжнародного співробітництва та регіонального розвитку облдержадміністрації (Мережко В.М.):</w:t>
      </w:r>
    </w:p>
    <w:p>
      <w:pPr>
        <w:pStyle w:val="Normal"/>
        <w:shd w:fill="FFFFFF" w:val="clear"/>
        <w:spacing w:lineRule="exact" w:line="29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exact" w:line="29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1) забезпечити формування регіональної туристичної експозиції та її презентацію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25 Ювілейній Міжнародній туристичній виставці UITT’2019 «Україна – Подорожі та Туризм» (далі - виставка), яка відбудеться  27-29 березня 2019 року у м. Київ;</w:t>
      </w:r>
    </w:p>
    <w:p>
      <w:pPr>
        <w:pStyle w:val="Normal"/>
        <w:shd w:fill="FFFFFF" w:val="clear"/>
        <w:spacing w:lineRule="exact" w:line="29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) залучити до участі у виставці суб’єктів господарювання, що здійснюють діяльність у сфері туризму;</w:t>
      </w:r>
    </w:p>
    <w:p>
      <w:pPr>
        <w:pStyle w:val="Normal"/>
        <w:shd w:fill="FFFFFF" w:val="clear"/>
        <w:spacing w:lineRule="exact" w:line="29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) профінансувати видат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на формування регіональної туристичної експозиці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та участь у виставці коштом обласного бюджету, передбаченого на виконання заходів Програми розвитку туризму у Вінницькій області на 2017-2020 роки, затвердже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ішенням  21 сесії обласної Ради 7 скликання від              30 червня 2017 року № 380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exact" w:line="29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exact" w:line="29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Управлінню культури і мистецтв облдержадміністрації  (Городинсь-         кий С.С.) забезпечити участь у виставці народного фольклорного колективу та майстрів народної творчості.</w:t>
      </w:r>
    </w:p>
    <w:p>
      <w:pPr>
        <w:pStyle w:val="Normal"/>
        <w:shd w:fill="FFFFFF" w:val="clear"/>
        <w:spacing w:lineRule="exact" w:line="29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6"/>
        <w:spacing w:lineRule="exact" w:line="290"/>
        <w:ind w:left="0" w:firstLine="567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3. </w:t>
      </w:r>
      <w:r>
        <w:rPr>
          <w:sz w:val="28"/>
          <w:szCs w:val="28"/>
        </w:rPr>
        <w:t>Департаменту інформаційної діяльності та комунікацій з громадськістю облдержадміністрації (Василюк С.М.) забезпечити висвітлення проведення виставки у  місцевих засобах масової інформації.</w:t>
      </w:r>
    </w:p>
    <w:p>
      <w:pPr>
        <w:pStyle w:val="Style16"/>
        <w:spacing w:lineRule="exact" w:line="29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90"/>
        <w:ind w:left="0" w:firstLine="567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lang w:eastAsia="uk-UA"/>
        </w:rPr>
        <w:t>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Style16"/>
        <w:spacing w:lineRule="exact" w:line="290"/>
        <w:ind w:left="0" w:firstLine="567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інтервалів"/>
    <w:qFormat/>
    <w:pPr>
      <w:widowControl w:val="false"/>
      <w:bidi w:val="0"/>
      <w:snapToGrid w:val="false"/>
      <w:ind w:left="120" w:firstLine="4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29:00Z</dcterms:created>
  <dc:creator>lynnyk</dc:creator>
  <dc:description/>
  <cp:keywords/>
  <dc:language>en-US</dc:language>
  <cp:lastModifiedBy>Дмитрук Леся Михайлівна</cp:lastModifiedBy>
  <cp:lastPrinted>2019-03-21T15:21:00Z</cp:lastPrinted>
  <dcterms:modified xsi:type="dcterms:W3CDTF">2019-03-25T10:29:00Z</dcterms:modified>
  <cp:revision>2</cp:revision>
  <dc:subject/>
  <dc:title/>
</cp:coreProperties>
</file>