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пинення права постійного користування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ими ділянк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пункту «в» статті 141 Земельного кодексу України, постанови Кабінету міністрів України від 16 вересня 2015 року №730 «Про утворення територіальних органів Національної поліції та ліквідацію територіальних органів Міністерства внутрішніх справ», враховуючи клопотання управління МВС України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Припинити: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правлінню МВС України у Вінницькій області право постійного користування земельною ділянкою площею 0,5259 га з кадастровим номером 0510100000:02:007:0175, номер запису про інше речове право 2869231, що розташована по вул. Ботанічна, 27 у м. Вінниця; 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інницькому районному відділу управління МВС України у Вінницькій області право постійного користування земельною ділянкою площею </w:t>
      </w:r>
      <w:r>
        <w:rPr>
          <w:sz w:val="28"/>
          <w:szCs w:val="28"/>
          <w:lang w:val="ru-RU"/>
        </w:rPr>
        <w:t>0,2739 га з кадастровим номером 0510100000:02:036:0067, номер запису про інше речове право 12229933, що розташована по вул. Мечнікова,7 у м. Вінн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 xml:space="preserve">            Владислав СКАЛЬСЬКИЙ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8/2019 04:05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4:00Z</dcterms:created>
  <dc:creator>Землемер</dc:creator>
  <dc:description/>
  <cp:keywords/>
  <dc:language>en-US</dc:language>
  <cp:lastModifiedBy>Кушнир Сніжана Олегівна</cp:lastModifiedBy>
  <cp:lastPrinted>2019-11-28T16:05:00Z</cp:lastPrinted>
  <dcterms:modified xsi:type="dcterms:W3CDTF">2019-12-04T07:54:00Z</dcterms:modified>
  <cp:revision>2</cp:revision>
  <dc:subject/>
  <dc:title>Про попереднє погодження</dc:title>
</cp:coreProperties>
</file>