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04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 листопада 2019 року № 90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2, 23 Закону України «Про місцеві державні адміністрації», Обласн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1 року, затвердженої рішенням 13 сесії обласної Ради 7 скликання від 20 грудня 2016 року № 226, з метою забезпечення високого організаційного рівня проведення новорічних і різдвяних свя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 Внести до розпорядження голови облдерж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25 листопада 2019 року № 908 «</w:t>
      </w:r>
      <w:r>
        <w:rPr>
          <w:rFonts w:cs="Times New Roman" w:ascii="Times New Roman" w:hAnsi="Times New Roman"/>
          <w:sz w:val="28"/>
          <w:szCs w:val="28"/>
        </w:rPr>
        <w:t>Про заходи щодо проведення в області новорічних і різдвяних св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кі зміни та доповнен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пункт 2 пункту 10 розпорядження викласти в так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«2) профінансувати видатки на виготовлення друкованої та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>відеопродук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оштом, передбаченим в обласному бюджеті на інші заходи у сфері засобів масової інформації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виконанням цього розпорядження покласти на заступника голови облдержадміністрації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. Івасюка.</w:t>
      </w:r>
    </w:p>
    <w:p>
      <w:pPr>
        <w:pStyle w:val="Normal"/>
        <w:rPr>
          <w:rStyle w:val="Appleconvertedspace"/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exact" w:line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1:00Z</dcterms:created>
  <dc:creator>User</dc:creator>
  <dc:description/>
  <cp:keywords/>
  <dc:language>en-US</dc:language>
  <cp:lastModifiedBy>Дмитрук Леся Михайлівна</cp:lastModifiedBy>
  <cp:lastPrinted>2019-12-04T13:02:00Z</cp:lastPrinted>
  <dcterms:modified xsi:type="dcterms:W3CDTF">2019-12-16T09:31:00Z</dcterms:modified>
  <cp:revision>4</cp:revision>
  <dc:subject/>
  <dc:title/>
</cp:coreProperties>
</file>