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lang w:val="uk-UA"/>
        </w:rPr>
        <w:t xml:space="preserve"> </w:t>
      </w: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8"/>
          <w:szCs w:val="24"/>
          <w:lang w:val="ru-RU" w:eastAsia="ar-SA"/>
        </w:rPr>
      </w:pPr>
      <w:r>
        <w:rPr>
          <w:b/>
          <w:sz w:val="28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30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пинення права постійного користування земельною ділянкою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92, 122, 141 Земельного кодексу України, постанови Кабінету міністрів України від 16 вересня 2015 року № 730 «Про утворення територіальних органів Національної поліції та ліквідацію територіальних органів Міністерства внутрішніх справ», враховуючи витяг з Державного реєстру речових прав на нерухоме майно про реєстрацію іншого речового права від 05 листопада 2018 року, номер запису про інше речове право 28746365, та клопотання управління МВС України у Вінницькій області: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пинити право постійного користування земельною ділянкою площею 0,2834 га з кадастровим номером 0510137000:03:028:0110, що перебуває в постійному користуванні Управління МВС України у Вінницькій області, згідно з державним актом на право постійного користування земельною ділянкою від 17 листопада 2011 року, серія ЯЯ № 019865. </w:t>
      </w:r>
    </w:p>
    <w:p>
      <w:pPr>
        <w:pStyle w:val="Normal"/>
        <w:tabs>
          <w:tab w:val="clear" w:pos="720"/>
          <w:tab w:val="left" w:pos="935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МВС України у Вінницькій області забезпечити, у встановленому чинним законодавством порядку, припинення права постійного користування земельною ділянк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9/5/2017 04:58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25:00Z</dcterms:created>
  <dc:creator>Землемер</dc:creator>
  <dc:description/>
  <cp:keywords/>
  <dc:language>en-US</dc:language>
  <cp:lastModifiedBy>Кушнир Сніжана Олегівна</cp:lastModifiedBy>
  <cp:lastPrinted>2017-09-05T16:58:00Z</cp:lastPrinted>
  <dcterms:modified xsi:type="dcterms:W3CDTF">2019-02-19T08:25:00Z</dcterms:modified>
  <cp:revision>2</cp:revision>
  <dc:subject/>
  <dc:title>Про попереднє погодження</dc:title>
</cp:coreProperties>
</file>