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39</w:t>
      </w:r>
    </w:p>
    <w:p>
      <w:pPr>
        <w:pStyle w:val="Normal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договору оренди земельної ділянки водного фонд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 Земельного кодексу України, статей 651-654 Цивільного кодексу України, статті 7 Закону України «Про оренду землі», враховуючи свідоцтво про право на спадщину за законом державного нотаріуса Жмеринської районної державної нотаріальної контори Вінницької області      від 07 квітня 2017 року № НМА 892064 та клопотання громадянки Бялої Тамари Степанівни:</w:t>
      </w:r>
    </w:p>
    <w:p>
      <w:pPr>
        <w:pStyle w:val="Style16"/>
        <w:spacing w:lineRule="exact" w:line="3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Indent2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договору оренди земельної ділянки водного фонду  від 20 березня 2006 року, зареєстрованого 08 травня 2008 року за № 040885900092, площею 1,3806 га з кадастровим  номером  0521085800:03:003:0120, розташованої на території Станіславчицької сільської ради Жмеринського району, в частині заміни орендаря з Бялого Петра Васильовича на Бялу Тамару Степанівну, у зв’язку з його смертю.  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партаменту агропромислового розвитку, екології та природних ресурсів облдержадміністрації (Ткачук М.Ф.) укласти додаткову угоду до договору оренди земельної ділянки водного фонду, зазначеного у пункті 1 цього розпорядження. 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ромадянці Бялій Тамарі Степанівні зареєструвати додаткову угоду у встановленому законодавством порядку.</w:t>
      </w:r>
    </w:p>
    <w:p>
      <w:pPr>
        <w:pStyle w:val="Normal1"/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Xbe">
    <w:name w:val="_xbe"/>
    <w:basedOn w:val="Style13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suppressAutoHyphens w:val="true"/>
      <w:autoSpaceDE w:val="true"/>
    </w:pPr>
    <w:rPr>
      <w:kern w:val="2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06:00Z</dcterms:created>
  <dc:creator>User</dc:creator>
  <dc:description/>
  <cp:keywords/>
  <dc:language>en-US</dc:language>
  <cp:lastModifiedBy>Кушнир Сніжана Олегівна</cp:lastModifiedBy>
  <cp:lastPrinted>2019-03-15T16:32:00Z</cp:lastPrinted>
  <dcterms:modified xsi:type="dcterms:W3CDTF">2019-03-25T09:06:00Z</dcterms:modified>
  <cp:revision>2</cp:revision>
  <dc:subject/>
  <dc:title/>
</cp:coreProperties>
</file>