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25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72</w:t>
      </w:r>
    </w:p>
    <w:p>
      <w:pPr>
        <w:pStyle w:val="Normal"/>
        <w:spacing w:lineRule="exact" w:line="260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spacing w:lineRule="exact" w:line="2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20"/>
        <w:jc w:val="center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облдержадміністрації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ретій квартал 2019 року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регламенту облдержадміністрації, затвердженого розпорядженням голови облдержадміністрації від 22 листопада 2007 року № 440 (із змінами та доповненнями):</w:t>
      </w:r>
    </w:p>
    <w:p>
      <w:pPr>
        <w:pStyle w:val="Normal"/>
        <w:spacing w:lineRule="exact" w:line="32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лан роботи облдержадміністрації на третій квартал 2019 року, що додається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708"/>
        <w:rPr/>
      </w:pPr>
      <w:r>
        <w:rPr>
          <w:sz w:val="26"/>
        </w:rPr>
        <w:t xml:space="preserve">                              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spacing w:lineRule="exact" w:line="2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spacing w:lineRule="exact" w:line="2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widowControl w:val="false"/>
        <w:suppressAutoHyphens w:val="true"/>
        <w:spacing w:lineRule="exact" w:line="260"/>
        <w:ind w:left="424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>від 25 червня</w:t>
      </w:r>
      <w:r>
        <w:rPr>
          <w:sz w:val="28"/>
          <w:szCs w:val="28"/>
        </w:rPr>
        <w:t xml:space="preserve"> 2019 року № 472</w:t>
      </w:r>
    </w:p>
    <w:p>
      <w:pPr>
        <w:pStyle w:val="Normal"/>
        <w:widowControl w:val="false"/>
        <w:suppressAutoHyphens w:val="true"/>
        <w:spacing w:lineRule="exact" w:line="2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третій квартал 2019 року</w:t>
      </w:r>
    </w:p>
    <w:p>
      <w:pPr>
        <w:pStyle w:val="Normal"/>
        <w:spacing w:lineRule="exact" w:line="2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609"/>
        <w:gridCol w:w="3013"/>
        <w:gridCol w:w="868"/>
      </w:tblGrid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>
          <w:trHeight w:val="744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итання для внесення на розгляд сесії обласної Ради</w:t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компенсаційну виплату студентам - учасникам бойових дій та їх дітям за навчання протягом І та П семестру 2018-2019 навчального року на контрактній формі навчання денного відділення вищих навчальних закладів Вінницької області І-ІІ та ІІІ-І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рівнів акредитації незалежно від форми власності заклад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Обласної цільової соціальної програми національно-патріотичного виховання дітей та молоді на 2017-2020 роки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Статуту  комунальної установи «Обласний центр комплексної реабілітації для осіб з інвалідністю внаслідок інтелектуальних порушень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–  директор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«Тимчасового порядку проведення експлуатації зелених насаджень у захисних смугах лінійного типу за межами населених пунктів Вінницької області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абій О.В. – начальник управління дорожнього господарства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судження Всеукраїнської літературної премії імені Михайла Коцюбинського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Городинський С.С. –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Плану заходів з реалізації у 2018-2020 роках Стратегії збалансованого регіонального розвитку Вінницької області на період до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тання для внесення на розгляд колегії облдержадміністрації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соціально-економічного розвитку області за І півріччя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-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, що будуть виноситись на розгляд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егій структурних підрозділів обласної державної адміністрації,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иторіальних органів  міністерств та інших центральних органів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конавчої влади України, обласних установ та організацій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виконання завдань з підготовки підприємств житлово-комунального господарства об-ласті та об'єктів соціальної сфери для роботи в опалювальному сезоні 2019-2020 рок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лков С.А. – директор Департаменту житлово-комунального господарства, енергетики та інфраструктур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умки роботи за ІІІ квартал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–  директор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місцевих бюджетів за другий квартал 2019 року та завдання по забезпеченню  виконання місцевих бюджетів у 2019 роц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Копачевський М.А. – директор Департаменту фінансі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тан дотримання вимог законодавчих та нормативно-правових актів з питань охорони праці ліфтового пар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тан промислової безпеки та охорони праці суб’єктів господарювання, які здійснюють діяльність із зберігання та переробки зер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ідсумки роботи за І півріччя 2019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омислової безпеки та охорони праці під час сезону оздоровлення дітей в оздоровчих закладах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имання вимог промислової безпеки та охорони праці під час проведення сезону цукроваріння 2019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котелень          навчальних закладів Вінницької області до опалювального періоду 2019 – 2020 рок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арунько В.В. –  начальник у</w:t>
            </w:r>
            <w:r>
              <w:rPr>
                <w:sz w:val="28"/>
                <w:szCs w:val="28"/>
              </w:rPr>
              <w:t xml:space="preserve">правління державної служби України з питань праці у Вінницькій об-ласті 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економічного і соціального розвитку області за І півріччя 2019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ізація заходів Програми розвитку туризму у Вінницькій області на 2017-2020 ро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ро стан погашення заборгованості із виплати заробітної плати на державних підприємствах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нагородження фахівців галузі до Дня фізичної культури та спорту відзнаками Мінмолодьспорту України, грамотами обласної Ради і обласної державної адміністрації та управління фізичної культури та спорту облдержадміністрац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-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підсумки роботи Головного управління державної казначейської служби України у Вінницькій області за другий квартал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Бакута С.В. – начальник Головного управління Державної казначейської служби Україн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організаційно-творчої та фінансово-господарської діяльності закладів культури і мистецтв у І півріччі 2019 року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8"/>
                <w:szCs w:val="28"/>
              </w:rPr>
              <w:t>Про підготовку фахівців спеціальності «Менеджмент соціокультурної діяльності» в Тульчинському коледжі культур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 сприяння розвитку креативних індустрій в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тан діяльності кіновідеомережі та сучасні тенденції розвитку кіномистецтва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Городинський С.С. –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виконання планів роботи Головного управління статистики, наказів, рішень, протокольних доручень, прийнятих на колегії Головного управління статистики у Вінницькій області у 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і 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в Головному управлінні статистики у Вінницькій області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80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у першому півріччі поточного року завдань, покладених на органи Пенсійного фонду України у вінницькій обла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ака О.С. - начальник Головного управління Пенсійного фонду Україн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ідсумки роботи архівних установ області у 1 півріччі 2019р. та заходи, спрямовані на забезпечення виконання річного плану  розвитку архівної справ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архівної справи в Чечельницькому район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 стан усунення порушень виявлених попередньою перевіркою архівної справи у Тростянецькому район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Легун Ю.В. –  директор Державного архіву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підсумки діяльності управління містобудування та архітектури Департаменту та уповноважених органів містобудування та архітектури обла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Прилуцький В.П. – в.о.  директора Департаменту будівництва, містобудування та архітектур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результати діяльності структурних підрозділів апарату Головного управління статистики у Вінницькій області та відділів статистики у районах за І півріччя 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звитку освіти області у  2018-2019 н. р. та завдання на 2019-2020 н. 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обласної Спартакіади серед працівників системи загальної середньої осві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директор Департаменту освіти і науки облдержадмі-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роботи зі зверненнями громадян в Держархіві област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 стан виконавської дисципліни в Держархіві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Легун Ю.В. –  директор Державного архіву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ідведення підсумків роботи Департаменту за перше півріччя та окреслення основних завдань на друге півріччя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ід реалізації державної політики щодо забезпечення житлом дітей-сиріт та осіб з їх числа за рахунок субвенції з державного бюджету місцевим бюджетам на будівництво(капітальний ремонт) реконструкцію малих групових будинків, будинків підтриманого проживання, будівництво (придбання) житла для дитячих будинків сімейного типу, соціального житла для дітей-сиріт, дітей, позбавлених          батьківського піклування, осіб з їх числа, виготовлення проектно-кошторисної документац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Дорош Т.С. –  н</w:t>
            </w:r>
            <w:r>
              <w:rPr>
                <w:sz w:val="28"/>
                <w:szCs w:val="28"/>
              </w:rPr>
              <w:t>ачальник служби у справах дітей облдержадмі-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 плану роботи колегії Головного управління статистики у Вінницькій області на IV квартал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ради, семінари та інші заходи структурних підрозділів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сної державної адміністрації, територіальних органів 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ністерств та інших центральних органів виконавчої влади </w:t>
            </w:r>
          </w:p>
          <w:p>
            <w:pPr>
              <w:pStyle w:val="Normal"/>
              <w:spacing w:lineRule="exact" w:line="260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країни, обласних установ та організацій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ординаційної ради з питань безпеки дорожнього рух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абій О.В. – начальник управління дорожнього господарства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андно-штабне навчання з органами управління та силами цивільного захисту Козятинської районної ланки та міської м. Козятина ланки територіальної підсистеми єдиної державної системи цивільного захисту на тему: «Переведення цивільного захисту району з мирного на воєнний стан. </w:t>
            </w:r>
            <w:r>
              <w:rPr>
                <w:sz w:val="28"/>
                <w:szCs w:val="28"/>
              </w:rPr>
              <w:t>Захист населення і території району від надзвичайних ситуацій  техногенного та природного  характеру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День  рятівник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Відзначення Дня Повітряних Сил Збройних Сил Україн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шанування співробітників міліції (поліції), які загинули під час виконання службових обов’язків (День пам’яті загиблих працівників міліції (поліції)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Відзначення Дня аві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ректор Департаменту ци-вільного захист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озіум народного малярства «Мальована хата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е свято гончарного мистецтва «Освячені горном» (с.Бубнівка Гайсинського району)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окультурні заходи з нагоди відзначення 1031-річчя хрещення Київської Русі – України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фестиваль «WORLD MUSIC NIGHT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культурно-мистецький проект «Вклонюся матері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етнофестиваль «Наддністрянський вінок» (с.Качківка Ямпільського району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сеукраїнський фестиваль стильної музики «БарРокКо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заходів до Дня Державного Прапора України та 28-ої річниці незалежності України «І оживе добра слава, слава Укрїани!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просвітницькі заходи до Дня знан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sz w:val="28"/>
                <w:szCs w:val="28"/>
              </w:rPr>
              <w:t>ХХХІІІ Всеукраїнський пленер скульпторів-каменотесів «Подільський оберіг»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ультурно-просвітницький фестиваль «Жива історія: Вінниччина в роки Другої світової війни» (смт. Стрижавка Вінницького району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сеукраїнська культурно-мис-тецька акція «Мистецтво одного села» (м.Київ, Національний музей літератури України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ультурологічні заходи до Всеукраїнського дня бібліотек «Я люблю свою професію і свою бібліотеку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і Дні джазової музики - Vinnytsia Jazz Fest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ходи з відзначення Дня українського кіно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фестиваль органної музики «Музика в монастирських мурах»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сеукраїнський фестиваль українського борщу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Міжнародний фестиваль «Дністрові передзвони» (с.Оксанівка Ямпільського району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VІІ Регіональний пленер гончарів на базі науково-дослідного відділу Вінницького обласного художнього музею «Музей гончарного мистецтва» ім. О.Г.Луцишина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ересневі Стусівські читання «Журавлем небесним на Вкраїну вернусь…» до дня пам’яті поета-земляка, політв’язня, Героя України В.С. Стуса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молодіжний пленер гончарів ім.. Олександра Ганжі (с.Жорнище, Іллінецький район)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тематичних заходів з нагоди відзначення Дня міста Вінниц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Городинський С.С. -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фестиваль «Будь молодим – живи активно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семінар-тренінг, спрямований на розвиток професійних компетентностей молодіжних лідерів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тренінг «Ефективний менеджмент молодіжних центрів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а акція «Хакатон ІТ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бласного конкурсу серед працівників закладів соціальної сфери «Кращий соціальний робітник 2019 рок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 Міжнародного дня глухи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- директор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Нарада  з керівниками цукрових заводів з питань підготовки і проведення виробничого сезону 2019-2020 маркетингового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iCs/>
                <w:sz w:val="28"/>
                <w:szCs w:val="28"/>
              </w:rPr>
              <w:t>Тематичний постійно діючий семінар з питань впровадження англійської мови в управлінську діяльність для працівників структурних підрозділів облдержадміністрації, обласної, міської рад, територіальних органів міністерств та інших центральних органів виконавчої влади, установ та організацій  Вінницької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о діючий семінар «Школа лідерства» для студентів вищих навчальних закладів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здійснення соціальної роботи з різними категоріями сімей, дітей та молоді для </w:t>
            </w:r>
            <w:r>
              <w:rPr>
                <w:iCs/>
                <w:sz w:val="28"/>
                <w:szCs w:val="28"/>
              </w:rPr>
              <w:t>директорів центрів соціальних служб для сім`ї, дітей та молоді, керівники відділів та служб ОТГ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для м</w:t>
            </w:r>
            <w:r>
              <w:rPr>
                <w:iCs/>
                <w:sz w:val="28"/>
                <w:szCs w:val="28"/>
              </w:rPr>
              <w:t>іських голів міст обласного та районного значення р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-тре-нінг з питань забезпечення діяльності прийомних сімей та дитячих будинків сімейного типу, сімей опікунів, піклувальників для с</w:t>
            </w:r>
            <w:r>
              <w:rPr>
                <w:iCs/>
                <w:sz w:val="28"/>
                <w:szCs w:val="28"/>
              </w:rPr>
              <w:t>пеціалістів центрів соціальних служб для сім`ї, дітей та молоді та відповідальні працівники ОТГ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sz w:val="28"/>
                <w:szCs w:val="28"/>
              </w:rPr>
              <w:t>запобігання та виявлення корупції для уповноважених осіб з питань запобігання та виявлення корупції підрозділів облдержадміністрації, обласної та міської рад, структурних підрозділів облдержадміністрації</w:t>
            </w:r>
            <w:r>
              <w:rPr>
                <w:sz w:val="28"/>
                <w:szCs w:val="28"/>
              </w:rPr>
              <w:t>,  територіальних органів міністерств та інших центральних органів виконавчої влади, установ та організацій Вінницької області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sz w:val="28"/>
                <w:szCs w:val="28"/>
              </w:rPr>
              <w:t>запобігання та виявлення корупції для уповноважених осіб з питань запобігання та виявлення корупції райдержадміністрацій, районних рад, міських рад міст обласного значення, об’єднаних територі-альних гром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Навчання за професійною програмою для працівників Департаменту фінансів облдержадміністрації, </w:t>
            </w:r>
            <w:r>
              <w:rPr>
                <w:iCs/>
                <w:sz w:val="28"/>
                <w:szCs w:val="28"/>
              </w:rPr>
              <w:t>фінансових управлінь райдержадміністрацій, міських рад міст обласного значення.</w:t>
            </w:r>
          </w:p>
          <w:p>
            <w:pPr>
              <w:pStyle w:val="Normal"/>
              <w:spacing w:lineRule="exact" w:line="26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за професійною програмою для начальників (спеціалісти) управлінь  (відділів) з питань регіонального розвитку райдержадміністрацій, міських рад, міст об-ласного значенн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впровадження функціонування внутрішнього контролю для ке-рівників управлінь, відділів та    секторів апарату обласної державної адміністрації та її структурних підрозділів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для а</w:t>
            </w:r>
            <w:r>
              <w:rPr>
                <w:iCs/>
                <w:sz w:val="28"/>
                <w:szCs w:val="28"/>
              </w:rPr>
              <w:t>дміністраторів центрів надання адміністративних послуг у Вінницькій області  (РДА, міські ради міст обласного значення, ОТГ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-тре-нінг з питань забезпечення діяльності прийомних сімей та дитячих будинків сімейного типу, сімей опікунів, піклувальників для с</w:t>
            </w:r>
            <w:r>
              <w:rPr>
                <w:iCs/>
                <w:sz w:val="28"/>
                <w:szCs w:val="28"/>
              </w:rPr>
              <w:t>пеціалістів центрів соціальних служб для сім`ї, дітей та молоді та відповідальні працівники ОТГ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ділового мовлення,  етики управлінської діяльності та гендерної рівноваги для к</w:t>
            </w:r>
            <w:r>
              <w:rPr>
                <w:iCs/>
                <w:sz w:val="28"/>
                <w:szCs w:val="28"/>
              </w:rPr>
              <w:t>ерівників (заступників керівників) структурних підрозділів облдержадміністрації</w:t>
            </w:r>
            <w:r>
              <w:rPr>
                <w:sz w:val="28"/>
                <w:szCs w:val="28"/>
              </w:rPr>
              <w:t>,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ділового мовлення,  етики управлінської діяльності та гендерної рівноваги для працівників  апарату обласної державної адміністрації та виконавчого апарату обласної Рад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з питань врегулювання та запобігання конфлікту інтересів для к</w:t>
            </w:r>
            <w:r>
              <w:rPr>
                <w:iCs/>
                <w:sz w:val="28"/>
                <w:szCs w:val="28"/>
              </w:rPr>
              <w:t>ерівників структурних підрозділів облдержадміністрації</w:t>
            </w:r>
            <w:r>
              <w:rPr>
                <w:sz w:val="28"/>
                <w:szCs w:val="28"/>
              </w:rPr>
              <w:t>,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Навчання за професійною програмою для державних фінансових інспекторів, аудиторів управління Північного офісу Держадитслужби у Вінницькій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за професійною програмою для в</w:t>
            </w:r>
            <w:r>
              <w:rPr>
                <w:iCs/>
                <w:sz w:val="28"/>
                <w:szCs w:val="28"/>
              </w:rPr>
              <w:t>ідповідальних осіб за питання рослинництва, тваринництва та інженерно-технічного забезпечення Департаменту агропромислового розвитку, екології та природних ресурсів облдержадміністрації, райдержадміністрацій, міських рад міст обласного значенн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Пашиніна Т.С. – директор Центру перепідготовки і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області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вчально-методичні збори щодо підсумків роботи з підготовки цивільного захисту області  за перше півріччя і визначення завдань з  його підготовки на друге півріччя 2019 року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Штабне тренування органів управління цивільного захисту міста Ладижин за темою: «Дії органів управління та сил спеціалізованих служб цивільного захисту   міста при загрозі або виникненні надзвичайної ситуації на гідроспоруді Ладижинської ТЕС».</w:t>
            </w:r>
          </w:p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мандно-штабне навчання з органами управління та силами цивільного захисту Теплицького районної ланки територіальної підсистеми єдиної державної 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</w:rPr>
              <w:t>системи цивільного захисту на тему: «Переведення цивільного захисту району з мирного на воєнний стан. Захист населення і території району від надзвичайних ситуацій  техногенного та природного  характеру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бне тренування органів управління цивільного захисту Теплицького району за темою: «Дії органів управління та сил спеціалізованих служб цивільного за-хисту   району при загрозі або виникненні надзвичайної ситуації на гідроспоруді Ладижинської ТЕС».</w:t>
            </w:r>
          </w:p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ня Національної поліції України.</w:t>
            </w:r>
          </w:p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ректор Департаменту ци-вільного захист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Урочисті заходи з нагоди Дня архітектури Украї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Прилуцький В.П. – в.о.  директора Департаменту будівництва, містобудування та архітектур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ходи з нагоди професійного свята Дня працівників торгівл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конкурсу «Краща торгова марка Поділля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-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нева конференція педагогічних працівників Вінницької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директор Департаменту освіти і науки облдержадмі-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ходи до </w:t>
            </w:r>
            <w:r>
              <w:rPr>
                <w:sz w:val="28"/>
                <w:szCs w:val="28"/>
              </w:rPr>
              <w:t xml:space="preserve">Дня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езалежності Україн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Василюк С.М. – директор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рочистого засідання з нагоди Дня підприємц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-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Урочисті заходи до Дня будівельник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Прилуцький В.П. – в.о.  директора Департаменту будівництва, містобудування та архітектур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День працівників ветеринарної медици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ук Г.П. </w:t>
            </w:r>
            <w:r>
              <w:rPr>
                <w:spacing w:val="-4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 на-чальник Головного управління Держпродспоживслужб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Усиновленн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Дорош Т.С. –  н</w:t>
            </w:r>
            <w:r>
              <w:rPr>
                <w:sz w:val="28"/>
                <w:szCs w:val="28"/>
              </w:rPr>
              <w:t>ачальник служби у справах дітей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знан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ості до Всеукраїнського Дня дошкіл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  творчопрацюючих освітян області «Окрилені творчістю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директор Департаменту освіти і науки облдержадмі-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ведення VІI Міжнародного інвестиційного форуму «Вінниччина – бізнес в центрі України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пам’ятного знаку Праведникам світу у м. Вінниця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 області Всеукраїнського конгресу сімей (м. Шаргород та м. Вінниця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алецький І.О. –  на-чальник управління у справах національностей та релігій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ізичної культури та спорт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 для вивчення, за результатами яких будуть готовитись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іали на розгляд голови обласної державної адміністрації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 розпоряджень голови обласної державної адміністрації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spacing w:lineRule="exact" w:line="2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ро відзначення Дня фізичної культури та спорт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ні записки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воєння коштів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абій О.В. – начальник управління дорожнього господарства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оціально-економічне становище області.</w:t>
            </w:r>
          </w:p>
          <w:p>
            <w:pPr>
              <w:pStyle w:val="Normal"/>
              <w:widowControl w:val="false"/>
              <w:spacing w:lineRule="exact" w:line="2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ї та довідки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ефіцієнт покриття експортом імпорту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мп зростання обсягів експорту – імпорту товарів та сальдо зовнішньо-економічної торгівлі товарами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ндекси споживчих цін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Вінницької області за ін-дексом виробництва валової продукції сільського  господарства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передні дані по заборгованості з виплати заробітної плати по містах та районах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у розрізі підприємств Вінницької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Заробітна плата 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Заборгованість із виплати заробітної плати у Вінницькій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Промислове виробництво у Ві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цькій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Виробництво будівельної продукції у Вінницькій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Підсумки роботи транспорту Ві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даж світлих нафтопродуктів і газу через АЗС 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Ігнатов С.Н. – начальник Головного управління статисти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зультати діяльності Управління Північного офісу Держа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дитслужби у Вінницькій області за І півріччя 2019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Вахновська О.В. – начальник Управління Північного офісу Держаудитслужб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зультати державного фінансового аудиту бюджету Чечельницького район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Вахновська О.В. – начальник Управління Північного офісу Держаудитслужб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ходи районних державних адміністрацій та виконкомів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міських рад міст обласного значення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8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смт Тростянец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8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спортивного комплексу в с. Савинц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8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після капітального ремонту Капустянського сільського будинку культур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8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Лобань Л.І. – голова Тростянец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ведення в експлуатацію котелень Кидрасівської, Малокиріївської та Тирлівської ЗОШ І-ІІ ст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ведення в експлуатацію спортивної зали Баланівської ЗОШ 1-3 ст., системи опалення Бершадської ЗОШ №1, харчоблоку  Бершадської ЗОШ № 3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років утворення Серединської сільської рад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290 років з часу побудови Михайлівської церкви у с. Баланівк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100 років Бершадській центральній районній бібліотец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криття після ремонту відділень анестезіології та інтенсивної терапії, хірург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ефанцов І.В. –  голова Бершад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ходи з нагоди 145-ї річниці Козятин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узир О.Д. –  Козятинс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після капітального ремонту дитячого відділення Шаргородської центральної районної лікарн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Кедик К.С. –  голова Шаргород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м. Могилів-Подільськи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Бровко П.П. – Могилів-Подільський міський голов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м. Жмеринк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Світлак Ю.С. – секретар Жмеринської міської рад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річчя з дня відкриття КП «Центральний міський стадіон» (29 серпня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оргунов С.А. – Вінниц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портивної зали в НВК "ЗШ І-ІІІ ст.. – ДНЗ с. Лозова".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портивної зали в НВК "ЗШ І-ІІІ ст.. – ДНЗ с. Куманівці"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Буткевич Є.В. – голова Хмільницької рай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після реконструкції молочно-товарної ферми с. Дружб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Ладан С.В. – голова Мурованокуриловец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м. Вінниц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Нагородження комунального закладу «Загальноосвітня школа  І-ІІІ ступенів № 10 Вінницької            міської ради» з нагоди  40- річчя від дня заснуванн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оргунов С.А. – Вінниц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м. Хмільник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Редчик С.Б. – Хміль-ниц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Заходи з нагоди 50-річчя від дня заснування СЗ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. № 2 імені воїна-інтернаціоналіста С.В. Гаврилюка смт Крижопіль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50-річчя від дня заснування ДЮС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ведення в експлуатацію міні-футбольного поля зі штучним покриттям в СЗШ І-ІІІ ст. №1 с.Городківк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анчук В.І. – голова Крижопіль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их актів, реалізація яких буде контролюватись </w:t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ротягом третього кварталу 2019 року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и Президента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51"/>
        <w:gridCol w:w="1559"/>
        <w:gridCol w:w="3119"/>
        <w:gridCol w:w="900"/>
      </w:tblGrid>
      <w:tr>
        <w:trPr>
          <w:trHeight w:val="38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2 травня 2009 ро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9/2009 "Про заходи щодо забезпечення надання інформації з питань соціально-економічної ситуації в Україні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щоквартально до 05 числа місяця, наступного за звітн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</w:t>
              <w:br/>
              <w:t xml:space="preserve">розвитку, екології та природних ресурсів   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Департамент фінансів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9 лютого 20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/2016 "Про Національну стратегію з оздоровчої рухової активності в Україні на період до 2025 року "Рухова активність - здоровий спосіб життя - здорова наці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зичної культури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 19.02.2002 № 155/2002 </w:t>
              <w:br/>
              <w:t>"Про порядок організації та здійснення контролю за виконанням указів, розпоряджень і доручень Президента України "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 місяця, наступного за звітн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нтролю управління діловодства та контролю  апара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Президента Україн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14"/>
        <w:gridCol w:w="1559"/>
        <w:gridCol w:w="3119"/>
        <w:gridCol w:w="85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березня 2013 року №1-1/711 щодо створення сприятливих умов для розвитку дітей, поліпшення матеріального становища сімей з дітьми, їх соціальної підтримки та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світи і нау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9 червня 2010 року № 1-1/1378 </w:t>
            </w:r>
            <w:r>
              <w:rPr>
                <w:sz w:val="28"/>
                <w:szCs w:val="28"/>
                <w:lang w:eastAsia="uk-UA"/>
              </w:rPr>
              <w:t>щодо своєчасної виплати працівникам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0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9"/>
        <w:gridCol w:w="3119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0 від 16.10.2014</w:t>
              <w:br/>
              <w:t>"Про організацію та проведення біржових аукціонів з продажу  нафти сирої, газового конденсату власного видобутку і скрапленого газ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ьно до 15 числа місяця, наступного за звітним період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58 від 24.09.2008  </w:t>
              <w:br/>
              <w:t>"Про затвердження Класифікатора звернень громадя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9 від 23.03.2016</w:t>
              <w:br/>
              <w:t>"Деякі питання відшкодування вартості препаратів інсулі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 до 12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 від 24.02.2016</w:t>
              <w:br/>
              <w:t>"Про затвердження Державної соціальної програми протидії торгівлі людьми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9 від 20.12.2017</w:t>
              <w:br/>
              <w:t>"Деякі питання удосконалення системи моніторингу та оцінки результативності реалізації державної регіональної полі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3 від 11.04.2018</w:t>
              <w:br/>
              <w:t>"Про затвердження Державної соціальної програми забезпечення рівних прав та можливостей жінок і чоловіків на період  до 2021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2 від 20.06.2018</w:t>
              <w:br/>
              <w:t>"Деякі питання реалізації пілотного проекту із надання при народженні дитини одноразової натуральної допомоги "пакунок малюка 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68 від 30.01.2019</w:t>
              <w:br/>
              <w:t>"Деякі питання надання послуги з догляду за дитиною до трьох років "муніципальна няня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5 від 25.04.2018</w:t>
              <w:br/>
              <w:t>"Про затвердження Державної програми підвищення рівня безпеки дорожнього руху в Україні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1 від 05.12.2018</w:t>
              <w:br/>
              <w:t>"Про затвердження Державної цільової програми з фізичної, медичної, психологічної реабілітації і соціальної та професійної реадаптації учасників антитерористичної операції та осіб, які брали участь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на період до 2022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9"/>
        <w:gridCol w:w="3119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99-р від 09.06.2010</w:t>
              <w:br/>
              <w:t>"Про затвердження плану заходів щодо протидії протиправному поглинанню та захопленню підприємст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-р від 04.03.2013</w:t>
              <w:br/>
              <w:t>"Про затвердження плану заходів щодо проведення інституційної реформи у сфері моніторингу та контролю державної допомоги суб’єктам господарювання та реалізації  положень Закону України "Про державну допомогу суб’єктам господарюванн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8-р від 23.09.2015</w:t>
              <w:br/>
              <w:t>"Про заходи з увічнення пам’яті захисників України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70-р від 07.11.2012</w:t>
              <w:br/>
              <w:t>"Про затвердження плану першочергових заходів з виконання Державної програми розвитку внутрішнього виробниц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3-р від 23.11.2015</w:t>
              <w:br/>
              <w:t>"Про затвердження плану дій з реалізації Національної стратегії у сфері прав людини на період до 2020 рок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8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7-р від 22.07.2016</w:t>
              <w:br/>
              <w:t>"Про затвердження плану невідкладних заходів щодо погашення заборгованості із заробітної пла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1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5-р від 22.08.2012</w:t>
              <w:br/>
              <w:t>"Про затвердження плану заходів щодо інтеграції біженців та осіб, які потребують додаткового захисту, в українське суспільство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ьно до 05 числа місяця, наступного за звітним період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міграційної служби Україн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2-р від 01.10.2014</w:t>
              <w:br/>
              <w:t>"Про Національний план дій з відновлюваної енергетики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7-р від 26.10.2016</w:t>
              <w:br/>
              <w:t>"Про затвердження плану заходів з відзначення 100-річчя подій Української революції 1917-1921 років та вшанування пам’яті її учасників на період  до 2021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6-р від 09.08.2017</w:t>
              <w:br/>
              <w:t>"Про Національну стратегію реформування системи інституційного догляду та виховання дітей на 2017-2026 роки та план заходів з реалізації її І етап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обл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2-р від 26.04.2017</w:t>
              <w:br/>
              <w:t>"Про затвердження плану заходів із впровадження систем енергетичного менеджменту в бюджетних установах"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0-р від 18.08.2017</w:t>
              <w:br/>
              <w:t>"Про затвердження плану заходів щодо реалізації Концепції розвитку системи громадського здоров'я"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8-р від 13.09.2017</w:t>
              <w:br/>
              <w:t xml:space="preserve">"Про реалізацію правопросвітницького проекту «Я маю право!» у 2017–2019 роках"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територіальне управління юстиції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1-р від 15.11.2017</w:t>
              <w:br/>
              <w:t>"Про затвердження плану заходів з реалізації Концепції реформи фінансування системи охорони здоров'я на період до 2020 року"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3-р від 18.10.2017</w:t>
              <w:br/>
              <w:t>"Про затвердження плану дій щодо реалізації Стратегії національно-патріотичного виховання дітей та молоді на 2017-2020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4-р від 28.12.2016</w:t>
              <w:br/>
              <w:t>"Про затвердження плану заходів  щодо реалізації положень Генеральної угоди про реагування основних принципів і норм реалізації соціально-економічної політики і трудових відносин в Україн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7-р від 27.12.2017</w:t>
              <w:br/>
              <w:t xml:space="preserve">"Про схвалення Експортної стратегії України ("дорожньої карти" стратегічного розвитку торгівлі) на  2017-2021 роки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8-р від 28.03.2018</w:t>
              <w:br/>
              <w:t>"Про затвердження плану заходів, спрямованих на реалізацію деяких засад державної внутрішньої політики щодо тимчасово окупованої території Автономної Республіки Крим та м. Севастопол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2-р від 10.05.2018</w:t>
              <w:br/>
              <w:t>"Деякі питання реалізації Стратегії розвитку малого і середнього підприємництва в Україні на період до 2020 рок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7-р від 22.08.2018</w:t>
              <w:br/>
              <w:t>"Про затвердження плану заходів з реалізації Концепції розвитку електронного урядування в Україн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их технологій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76-р від 27.12.2018</w:t>
              <w:br/>
              <w:t>"Про затвердження плану основних заходів цивільного захисту на 2019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3-р від 13.12.2017</w:t>
              <w:br/>
              <w:t>"Про затвердження плану заходів на 2017-2029 із запровадження роки з реалізації Концепції реалізації  державної політики у сфері реформування загальної середньої освіти "Нова українська школа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світи і нау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8-р від 06.06.2012</w:t>
              <w:br/>
              <w:t>"Про затвердження плану заходів щодо створення електронного реєстру пацієнтів Вінницької, Дніпропетровської, Донецької областей та м. Киє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4-р від 21.11.2018</w:t>
              <w:br/>
              <w:t>"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0-р від 21.11.2018</w:t>
              <w:br/>
              <w:t>"Про затвердження плану дій з реалізації принципів Міжнародної хартії відкритих дани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р від 30.01.2019</w:t>
              <w:br/>
              <w:t>"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-2020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р від 30.01.2019</w:t>
              <w:br/>
              <w:t>"Про затвердження плану заходів щодо реалізації Концепції розвитку системи електронних послуг в Україні на 2019-2020 ро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их технологій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-р від 30.01.2019</w:t>
              <w:br/>
              <w:t>"Про затвердження плану заходів на 2019 рік з реалізації Стратегії комунікації у сфері європейської інтеграції на 2018-2021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-р від 20.02.2019</w:t>
              <w:br/>
              <w:t>"Про затвердження плану заходів на 2019 рік з реалізації Стратегії подолання бідності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-р від 06.03.2019</w:t>
              <w:br/>
              <w:t>"Про затвердження Національного плану дій щодо боротьби із стійкістю до протимікробних препараті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9"/>
        <w:gridCol w:w="3119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400/1/1-07 від 11.07.2007 до Указу Президента України від 9 липня  2007 року №615/2007 "Про рішення Ради національної  безпеки і оборони України від 15 червня 2007 "Про стан виконання рішень Ради національної безпеки і оборони У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нтролю управління діловодства та контролю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469/6/1-13 від 08.10.2013 до листа Міністерства регіонального розвитку, будівництва та житлово-комунального господарства України від 26.09.2013  №12/20-12-3144 щодо затвердження Плану заходів з реалізації домовленостей, досягнутих під час проведення Третього засідання Спільної міжурядової українсько-киргизької комісії зі співробіт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532/1/1-13 від 28.10.2013 до листа Глави Адміністрації Президента України від 30.09.2013  №02-01/2297 щодо цільового використання державного майна рекреаційно-оздоровчого призначення, безумовного дотримання вимог законода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8230/1/1-10 від 16.08.2010 до листа Національного агентства України з питань забезпечення ефективного використання енергетичних ресурсів від 05.08.2010  №470-01/13/1-10 щодо надання звітів про стан реалізації заходів з ефективного використання енергетич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008/3/1-12 від 18.09.2012 до листа Міністерства економічного розвитку і торгівлі України від 10.09.2012   №4021-01/34152-04 щодо виконання завдань, визначених резолюціями Кабінету Міністрів України від 17.03.2011  № 36051/72/1-06 та від 06.10.2011   № 46001/1/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26/1/1-14 від 17.03.2014</w:t>
              <w:br/>
              <w:t>до службової записки директора Департаменту забезпечення взаємодії з Верховною Радою України та регіонами від 14 березня 2014 року про вжиття невідкладних заходів для  поліпшення інформування Кабінету Міністрів України про найбільш важливі соціально-економічні та основні суспільно-політичні події в регі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0137/72/1-14 від 30.09.2014 до листа Українського інституту національної пам’яті від 19.09.2014 №02/156 щодо загиблих учасників антитерористичної опе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589/11/1-13 від 17.12.2013 до листа Адміністрації Президента України від 27.11.2013 № 03-01/2780 про продовження роботи з виконання доручення Президента України від 12 липня 2013 року №012/38149-01 стосовно запобігання загрозі національній безпеці України, зокрема занесенню на її територію збудників африканської чуми сви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продспожив-служби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845/143/1-13 від 30.07.2014 до листа Міністерства соціальної політики України від 10.07.2014 № 2782/0/10-14/021 про стан роботи зі створення нових робочих 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544/37/1-13 від 17.10.2014 до листа Міністерства екології та природних ресурсів України від 06.10.2014 № 5/3-7/12140-14 щодо виконання Указу Президента України від 18 жовтня 2013 року № 572/2013 "Про рішення Ради національної безпеки і оборони України від 25 квітня 2013 року "Про комплекс заходів щодо вдосконалення проведення моніторингу довкілля та державного регулювання у сфері поводження з відходами в Україн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000/34/1-11 від 03.12.2011 до листа Міністерства економічного розвитку і торгівлі України від 15.11.2011 № 3901-21/13918-04 щодо забезпечення практичної реалізації пілотних проектів у сферах застосування державно-приватного партн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2721/1/1-15 від 08.06.2015 до листів Міністерства соціальної політики України від 28.05.2015 № 2774/0/10-15/039 і Пенсійного фонду України від 20.05.2015 № 27382/03-02 про вжиття дієвих заходів до погашення заборгованості з відшкодування фактичних витрат на оплату праці і доставку пільгових пенсій, сплати страхових внесків та єдиного внеску за кожним підприємством, що має таку заборгованість, затвердження графіків її погаш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Україн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96/1/1-14 від 03.05.2014 до листа Міністерства культури України від 23.04.2014 № 582/18/10-14 щодо моніторингу мовно-етнічних проблем в регі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національностей та релігій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324/0/1-15 від 08.10.2015  до доручення Прем’єр-міністра України від 08.10.2015 №227 про забезпечення моніторингу виконання завдання щодо розроблення і затвердження плану із забезпечення надання адміністративних послуг Державної міграційної служби через центри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01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562/1/1-15 від 07.07.2015 до листа Представника Уповноваженого Верховної Ради України з прав людини від 01.07.2015 №7-1585/15-86 стосовно виконання рекомендацій за результатами круглого столу щодо удосконалення організації надання паліативн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30/226/1-11 від 19.02.2015 до листа Державної архітектурно-будівельної інспекції України від 29.01.2015 №40-20-4/915  про виконання доручення Кабінету Міністрів України від 20.01.2011 №1330/2/1-11 стосовно вжиття заходів до припинення необґрунтованої забудови в межах зон охорони пам’яток, схилів і берегів водойм річок, а також парків та скв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будівництва, містобудування та архіте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41/1/1-15 від 20.03.2015</w:t>
              <w:br/>
              <w:t>до Закону України від 5 лютого 2015 року № 157-VIII "Про добровільне об’єднання територіальних громад" стосовно врахування зазначених поло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інан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772/1/1-16 від 27.07.2016 до листа Державного агентства енергоефективності  та енергозбереження України від 26.07.2016 № 209-01/16/1-16 щодо урядової програми з енерго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964/1/1-16 від 27.09.2016 до доповідної записки Міністра Кабінету Міністрів України від 12 вересня 2016 року щодо удосконалення взаємодії органів виконавчої влади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355/1/1-16 від 18.10.2016 до постанови Верховної Ради України від 21.09.2016 № 1537-VIII про Рекомендації парламентських слухань на тему: "Транскордонне співробітництво як чинник євроінтеграційних процесів У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274/1/1-15 від 12.05.2015 до листа Державного комітету телебачення і радіомовлення України від 28.04.2015 № 1861/8/4 щодо стану книговидання та книгорозповсю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22/1/1-15 від 21.04.2015 до листа Міністерства економічного розвитку і торгівлі України від 07.04.2015 № 3612-01/11493-01 щодо виконання регіональних та місцевих програм розвитку малого і середнього підприєм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935/139/1-16 від 30.01.2017 до листа Міністерства регіонального розвитку, будівництва та житлово-комунального господарства України від 10.01.2017 № 12/20-13-60 про стан впровадження в областях Закону України "Про добровільне об'єднання територіальних грома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734/64/1-16 від 20.01.2017 до листа Міністерства соціальної політики України від 06.01.2017 № 318/0/2-17/28 щодо забезпечення погашення заборгованості із виплати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1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971/7/1-17 від 13.09.2017 до листа Міністерства соціальної політики України від 28.08.2017 №17129/0/2-17/28 про надання інформації щодо стану виплати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49/1/1-17 від 17.02.2017</w:t>
              <w:br/>
              <w:t>до листа Міністерства економічного розвитку і торгівлі України від 25.01.2017 № 3223-01/2333-01 до доповідної записки проведення щорічних незалежних аудиторських перевірок фінансової звітності суб’єктами господарювання державного сектору економі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81/1/1-17 від 01.03.2017</w:t>
              <w:br/>
              <w:t>план організації виконання Указу Президента України від 21 лютого 20107 року № 43/2017 "Про Концепцію вдосконалення громадськості з питань євроатлантичної інтеграції на 2017-2020 роки"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76/1/1-17 від 24.03.2017</w:t>
              <w:br/>
              <w:t>до доповідної записки Міністра оборони України від 13.03.2017 № 220/2131 щодо внесення до Державного земельного кадастру відомостей про земельні ділянки, що належить до земель оборони, їхні кількісні, якісні характеристики та грошову оці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геокадастру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94/1/1-17 від 30.03.2017 за підсумками робочої наради Прем'єр-міністра України з членами Правління Асоціації міст України від 21.03.2017 та до листа Асоціації міст України від 23.03.2017 № 5-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69/23/1-17 від 05.04.2017 до листа Українського інституту національної пам’яті від 29.03.2017 № 03/648  за результатами наради з підготовки та проведення заходів з відзначення 100-річчя подій Української революції 1917-1921 років та вшанування пам'яті її учас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547/0/1-17 від 06.04.2017 про надання інформації щодо порушення прав дітей, які перебувають на тимчасово окупованій території Донецької та Луганської областей, а також Автономної Республіки Крим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455/6/1-17 від 04.05.2017 до листа Виконавчого комітету Національної ради реформ від 14.04.2017 № 2017-04/69 щодо опрацювання  протоколу засідання Національної ради реформ на тему: "Освіта, безпека та благополуччя дітей як пріоритет розвитку 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420/10/1-17 від 29.07.2017 до листа Міністерства економічного розвитку і торгівлі України від 26.07.2017 №4311-01/25660-01  щодо плану заходів за результатами домовленостей, досягнутих під час 7-го спільного засідання Українсько-чеської Міжурядової змішаної комісії з економічного, промислового та науково-технічного співробіт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497/1/1-18 від 23.07.2018 до листа Міністерства закордонних справ України від 26.06.2018 № 311/13-605-1276 та Міністерства внутрішніх справ України від 11.05.2018 № 6500/07/20-2018 з метою підготовки другої національної доповіді України щодо дотримання критеріїв безвізового режиму ЄС та виконання рекомендацій 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445/1/1-18 від 13.09.2018 до листа Адміністрації Президента України від 24.07.2018 № 04-01/1996 щодо стану виконання чи невиконання рекомендацій, ухвалених за результатами засідання Ради регіонального розвитку під головуванням Президент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14/9/1-18 від 17.05.2018</w:t>
              <w:br/>
              <w:t>до листа Глави Адміністрації Президента України від 11.05.2018 № 02-01/845 щодо стану виконання Плану організації підготовки проектів актів, необхідних для забезпечення реалізації Указу Президента України від 13 грудня 2016 року №553/2016 "Про заходи, спрямовані на забезпечення додержання прав людей з інвалідністю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049/0/1-18 від 13.03.2018 за підсумками селекторної наради під головуванням віце-прем'єр-міністра України про стан забезпечення Урядової програми "Доступні ліки", напрями її вдосконалення та проведення вакцинації від 6 берез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540/1/1-18 від 22.03.2018 до листа Міністерства соціальної політики України від 14.03.2018 № 4876/0/2-18/28 про виконання пунктів 11 та 12  протоколу наради за результатами зустрічі Прем`єр-міністра України  з представниками всеукраїнських профспіл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80/1/1-18 від 13.04.2018 до листа Глави Адміністрації Президента України від 04.04.2018 № 02-01/634 щодо проблем, які виникли під час передачі земельних ділянок в користування національному природному парку "Кармелюкове Поділл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458/0/1-18 від 04.05.2018 доручення Прем'єр-міністра України про забезпечення своєчасної виплати заробітної плати педагогічним праців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01 та 1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716/0/1-18 від 14.09.2018 за підсумками наради щодо проблемних питань реалізації програми "Доступні ліки" 13 верес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4/29/1-18 від 16.10.2018</w:t>
              <w:br/>
              <w:t>до листа Міністерства охорони здоров’я України від 11.09.2018 №19.1-05-1329/23863 щодо доступності медичного обслуговування у сільській місце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964/1/1-19 від 24.04.2019 до листа Міністерства соціальної політики України від  02.04.2019 №6422/0/2-19/37 щодо оздоровчої кампанії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810/1/1-19 від 08.05.2019 план організації виконання Указу Президента України від 24.04.2019 №160/2019 "Про відзначення 23-ї річниці Конституції Україн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голови облдержадміністрації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3119"/>
        <w:gridCol w:w="850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их акт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05.2019 № 33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відзначення в області Дня Європ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1.2019 № 4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цивільного захис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3.2019 № 20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ходи з охорони і відтворення рибних запасів та інших водних біоресурсів у період нересту риби у 2019 роц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Державного агентства рибного господарства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5.2019 № 36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організацію оздоровлення та відпочинку дітей Вінницької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02.2019 № 108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ходи щодо боротьби з нелегальними перевезення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числ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2.2019 № 14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eastAsia="uk-UA"/>
              </w:rPr>
              <w:t>Про реалізацію у Вінницькій області Концепції вдосконалення інформування громадськості з питань євроатлантичної інтеграції України на 2019 рік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.04.2018 № 26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3.2018 № 20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Деякі питання надання адміністративних послуг облдержадміністрацією та її структурними підрозділ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08.2018 № 64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створення та функціонування служб містобудівного кадастр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будівництва, містобудування та архітектури 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05.2019 № 372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19-2020 рок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.10.2013 № 42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безпечення житлом воїнів-інтернаціоналіст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3.2015 № 16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соціальний супровід, організацію реабілітації, надання пільг учасникам антитерористичної операції, у тому числі демобілізовани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.01.2017 № 1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забезпечення в області контролю за додержанням законодавства про працю та зайнятість населенн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03.2016 № 12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ходи щодо забезпечення детінізації економіки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.08.2017 № 55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ходи щодо забезпечення протипожежного захисту під час підготовки, збирання та зберігання ранніх зернових культу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Головне управління Державної служби надзвичайних ситуацій Україн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10.2013 № 43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будівництво (придбання) житла для військовослужбовців, звільнених у запас або відставку, для відселення їх із закритих та віддалених пунктів військових гарнізон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1.2016 № 3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провадження проведення моніторингу та оцінки результативності реалізації державної регіональної полі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0.09.2016 № 71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організаційні заходи щодо створення та утримання підрозділів місцевої пожежної охоро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Головне управління Державної служби України з надзвичайних ситуацій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04.2016 № 21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орядку створення та використання регіонального матеріального резерву для запобігання і ліквідації наслідків надзвичайних ситуаці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3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цивільного захис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01.2018 № 1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 дооснащення амбулаторій загальної практики сімейної медицини медичним обладнання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2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.11.2018 № 89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eastAsia="uk-UA"/>
              </w:rPr>
              <w:t>Про затвердження Антикорупційної програми Вінницької обласної державної адміністрації на 2018-2019 ро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ектор з питань запобігання корупції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01.2018 № 2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утворення комісії з відбору проектів та заходів, які фінансуються за рахунок субвенції з державного бюджету місцевим бюджетам, спрямованої на розвиток системи охорони здоров’я у сільській місцево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06.2018 № 47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провадження сімейного патрона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нницький обласний центр соціальних служб для сім’ї, дітей та молод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10.2016 № 77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лану заходів щодо сприяння залучення інвестицій і запровадження сучасних технологій у сфері поводження з відход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02.2018 № 7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оложення про  обласну систему енергетичного менеджмен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2.2018 № 15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безпечення ефективного використання коштів державного фонду регіонального розвитку та завершення будівництва об’єкт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2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4.03.2015 № 17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благоустрій та поліпшення санітарного стану населених пунктів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4.2018 № 31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поліпшення роботи в сфері організації перевезення пасажирів у приміському та міжміському  сполученні мережі автобусних маршрутів загального користування та внесення змін до розпорядження голови облдержадміністрації  від 04 жовтня 2016 року №719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квартально до 20 числа місяця, наступного за звітним період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.10.2018 № 765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упорядкування перевезення на  міжнародних маршрутах загального користування по території Вінницької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03.2018 № 174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-2020 роках Стратегії збалансованого регіонального розвитку Вінницької області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03.2019 № 21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лану заходів на 2019 рік з реалізації на Вінниччині Стратегії комунікації у сфері європейської інтеграції на 2018-2021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3.2019 № 25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ходи щодо збереження автомобільних доріг загального користування та посилення габаритно-вагового контролю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останнього місяця звітного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дорожнього господарства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03.2019 № 17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стан фінансово-бюджетної дисципліни в установах, організаціях та на підприємствах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Північного офісу Держаудитслужб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.01.2016 № 3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, збільшення площі природно-заповідного фонду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4.2018 № 354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посилення соціального діалогу та співпраці між органами влади, роботодавцями і профспілками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11.2018 № 845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лану заходів з реформування системи інституційного догляду і виховання дітей на 2018-2026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.05.2019 № 33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лану заходів, спрямованих на розвиток системи спортивної реабілітації учасників бойових ді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фізичної культури та спор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4.2018 № 355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охорону і збереження Музейного фонду України в музеях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5 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культури і мистецт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25.10.2018 № 81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план роботи облдержадміністрації на 2018-2020 роки з виконання завдань Державної стратегії регіонального розвитку України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jc w:val="center"/>
        <w:rPr/>
      </w:pPr>
      <w:r>
        <w:rPr>
          <w:b/>
          <w:sz w:val="28"/>
          <w:szCs w:val="28"/>
        </w:rPr>
        <w:t>Організаційно-масові заходи за участю керівництва області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годи відзначення державних та професійних свят:</w:t>
      </w:r>
    </w:p>
    <w:p>
      <w:pPr>
        <w:pStyle w:val="Normal"/>
        <w:widowControl w:val="false"/>
        <w:shd w:fill="FFFFFF" w:val="clear"/>
        <w:suppressAutoHyphens w:val="true"/>
        <w:spacing w:lineRule="exact" w:line="2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пень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архітектури України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Національної поліції України (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родини (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іжнародного дня кооперації (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Військово-Морських Сил ЗСУ (7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рибалки (1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українських миротворців (1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бухгалтера (1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металургійної та гірничодобувної промисловості (21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системного адміністратора (2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торгівлі (2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хрещення Київської Русі-України (28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рпень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інкасатора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аеромобільних військ України (2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Повітряних Сил Збройних Сил України (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військ зв’язку України (8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будівельника (8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ветеринарної медицини (1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археолога (1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асічника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Державного Прапора України (23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Незалежності України (24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авіації України (2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шахтаря (25)</w:t>
      </w:r>
    </w:p>
    <w:p>
      <w:pPr>
        <w:pStyle w:val="Normal"/>
        <w:shd w:fill="FFFFFF" w:val="clear"/>
        <w:spacing w:lineRule="exact" w:line="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ересень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знань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ідприємця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нотаріату (2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міста Вінниці (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танкіста (8)</w:t>
      </w:r>
    </w:p>
    <w:p>
      <w:pPr>
        <w:pStyle w:val="Normal"/>
        <w:shd w:fill="FFFFFF" w:val="clear"/>
        <w:spacing w:lineRule="exact" w:line="260"/>
        <w:ind w:firstLine="12"/>
        <w:rPr>
          <w:sz w:val="28"/>
          <w:szCs w:val="28"/>
        </w:rPr>
      </w:pPr>
      <w:r>
        <w:rPr>
          <w:sz w:val="28"/>
          <w:szCs w:val="28"/>
        </w:rPr>
        <w:t>Дня працівників нафтової, газової та нафтопереробної промисловості (8)</w:t>
      </w:r>
    </w:p>
    <w:p>
      <w:pPr>
        <w:pStyle w:val="Normal"/>
        <w:shd w:fill="FFFFFF" w:val="clear"/>
        <w:spacing w:lineRule="exact" w:line="260"/>
        <w:ind w:firstLine="12"/>
        <w:rPr>
          <w:sz w:val="28"/>
          <w:szCs w:val="28"/>
        </w:rPr>
      </w:pPr>
      <w:r>
        <w:rPr>
          <w:sz w:val="28"/>
          <w:szCs w:val="28"/>
        </w:rPr>
        <w:t>Дня програміста (1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фізичної культури і спорту (14)</w:t>
      </w:r>
    </w:p>
    <w:p>
      <w:pPr>
        <w:pStyle w:val="Normal"/>
        <w:shd w:fill="FFFFFF" w:val="clear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>Дня працівника лісу (1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рятівника (17)</w:t>
      </w:r>
    </w:p>
    <w:p>
      <w:pPr>
        <w:pStyle w:val="Normal"/>
        <w:shd w:fill="FFFFFF" w:val="clear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>Дня фармацевтичного працівника (21)</w:t>
      </w:r>
    </w:p>
    <w:p>
      <w:pPr>
        <w:pStyle w:val="Normal"/>
        <w:shd w:fill="FFFFFF" w:val="clear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>Дня машинобудівника (22)</w:t>
      </w:r>
    </w:p>
    <w:p>
      <w:pPr>
        <w:pStyle w:val="Normal"/>
        <w:shd w:fill="FFFFFF" w:val="clear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>Дня партизанської слави (22)</w:t>
      </w:r>
    </w:p>
    <w:p>
      <w:pPr>
        <w:pStyle w:val="Normal"/>
        <w:shd w:fill="FFFFFF" w:val="clear"/>
        <w:spacing w:lineRule="exact" w:line="2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еукраїнського дня бібліотек (30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усиновлення (30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CYR" w:hAnsi="Arial CYR" w:cs="Arial CYR"/>
      <w:b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CYR" w:hAnsi="Arial CYR" w:cs="Arial CYR"/>
      <w:b w:val="false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9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53:00Z</dcterms:created>
  <dc:creator>Гончар</dc:creator>
  <dc:description/>
  <cp:keywords/>
  <dc:language>en-US</dc:language>
  <cp:lastModifiedBy>Cивак Олена Анатоліївна</cp:lastModifiedBy>
  <cp:lastPrinted>2018-12-28T10:30:00Z</cp:lastPrinted>
  <dcterms:modified xsi:type="dcterms:W3CDTF">2019-12-24T07:42:00Z</dcterms:modified>
  <cp:revision>6</cp:revision>
  <dc:subject/>
  <dc:title>ВІННИЦЬКА ОБЛАСНА ДЕРЖАВНА АДМІНІСТРАЦІЯ</dc:title>
</cp:coreProperties>
</file>