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 w:eastAsia="en-US" w:bidi="ar-SA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  <w:t>УКРАЇН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16"/>
          <w:szCs w:val="1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16"/>
          <w:lang w:val="ru-RU" w:eastAsia="ar-SA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ru-RU" w:eastAsia="ar-SA" w:bidi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2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ru-RU" w:eastAsia="ar-SA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2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ru-RU" w:eastAsia="ar-SA" w:bidi="ar-SA"/>
        </w:rPr>
        <w:t xml:space="preserve"> червня 2019 року                       м. Вінниця                            № 471</w:t>
      </w:r>
    </w:p>
    <w:p>
      <w:pPr>
        <w:pStyle w:val="Normal"/>
        <w:ind w:right="-6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ru-RU" w:eastAsia="ar-SA" w:bidi="ar-SA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І Міжнародного інвестиційного 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уму «Вінниччина – бізнес в центрі України»</w:t>
      </w:r>
    </w:p>
    <w:p>
      <w:pPr>
        <w:pStyle w:val="Normal"/>
        <w:spacing w:lineRule="atLeast" w:line="200" w:before="0" w:after="5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6 частини першої статті 18 Закону України «Про місцеві державні адміністрації», з метою сприяння розвитку економічних, торгових та культурних зв’язків, міжнародного співробітництва, запроваджен-ня інвестиційних і інноваційних проектів, представлення досягнень і нових розробок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орити організаційний комітет з підготовки та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 Міжна-родного інвестиційного форуму «Вінниччина – бізнес в центрі Україн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організаційний комітет) у складі згідно з додатком та затвердити відповідні заходи, що додаю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міжнародного співробітництва та регіонального розвитку облдержадміністрації (Мережко В.М.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изначити до </w:t>
      </w:r>
      <w:r>
        <w:rPr>
          <w:rFonts w:cs="Times New Roman" w:ascii="Times New Roman" w:hAnsi="Times New Roman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sz w:val="28"/>
          <w:szCs w:val="28"/>
        </w:rPr>
        <w:t xml:space="preserve"> червня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 дату та місце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І Міжна-родного інвестиційного форуму «Вінниччина – бізнес в центрі України» (далі – форум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фінансувати витрати з підготовки та організації форуму коштом, передбаченим в обласному бюджеті на видатки по реалізації інших заходів щодо соціально-економічного розвитку територій, згідно з кошторис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руктурним підрозділам облдержадміністрації надати до 15 липня 2019 року Департаменту міжнародного співробітництва та регіонального розвитку облдержадміністрації (Мережко В.М.) пропозиції щодо можливих учасників форуму, назв секцій та порядку денно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іністрації                                                                   В. КОРОВІЙ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tLeast" w:line="200"/>
        <w:ind w:left="5400" w:right="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atLeast" w:line="200"/>
        <w:ind w:left="5400" w:right="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tLeast" w:line="200"/>
        <w:ind w:left="5400" w:right="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tLeast" w:line="200"/>
        <w:ind w:left="5400" w:right="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 червня 2019 року № 471</w:t>
      </w:r>
    </w:p>
    <w:p>
      <w:pPr>
        <w:pStyle w:val="Normal"/>
        <w:spacing w:lineRule="atLeast" w:line="200"/>
        <w:ind w:right="2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tLeast" w:line="200"/>
        <w:ind w:right="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ind w:right="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К Л А Д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ізаційного комітету з підготовки та проведенн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іжнародного інвестиційного форуму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інниччина – бізнес в центрі України»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right="2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7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60"/>
        <w:gridCol w:w="5753"/>
        <w:gridCol w:w="5751"/>
      </w:tblGrid>
      <w:tr>
        <w:trPr/>
        <w:tc>
          <w:tcPr>
            <w:tcW w:w="33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ИЖ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ший заступник голови облдержадмі-ністрації, співголова організаційного комітет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ІЙНИК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а обласної Ради, співголова організацій-ного комітету (за згодою)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33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міжнародного співро-бітництва та регіонального розвит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держ-адміністрації, секрета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го комітету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ійович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парату облдержадміністрації  </w:t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ВАРНИК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Михайлович 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інформаційної діяльності та комунікацій з громадськістю облдержадміністрації 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НСЬК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Станіслав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Style16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  <w:t xml:space="preserve">начальник управління культури і мистецтв </w:t>
            </w:r>
            <w:r>
              <w:rPr>
                <w:rFonts w:cs="Times New Roman" w:ascii="Times New Roman" w:hAnsi="Times New Roman"/>
                <w:szCs w:val="28"/>
              </w:rPr>
              <w:t xml:space="preserve">облдержадміністрації  </w:t>
            </w:r>
          </w:p>
          <w:p>
            <w:pPr>
              <w:pStyle w:val="Style16"/>
              <w:spacing w:lineRule="exact" w:line="280" w:before="0" w:after="0"/>
              <w:jc w:val="both"/>
              <w:rPr>
                <w:rFonts w:ascii="Times New Roman" w:hAnsi="Times New Roman" w:cs="Times New Roman"/>
                <w:bCs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uk-UA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 xml:space="preserve">Департаменту охорони здоров’я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ЕВСЬКИ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атолій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ректор Департаменту фінансів обл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</w:t>
            </w:r>
          </w:p>
          <w:p>
            <w:pPr>
              <w:pStyle w:val="Style13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Васильович </w:t>
            </w:r>
          </w:p>
          <w:p>
            <w:pPr>
              <w:pStyle w:val="Style13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ОЗ </w:t>
            </w:r>
          </w:p>
          <w:p>
            <w:pPr>
              <w:pStyle w:val="Style13"/>
              <w:spacing w:lineRule="exact" w:line="2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лан Олександ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уючий обов’язки начальника Головного управління Національної поліції у Вінницькій област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ЛЬСЬКИЙ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Володимирович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Вінницького міського голови (за згодою)</w:t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УК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Федорови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ректор Департаменту агропромислового розвитку, екології та природних ресурсів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8"/>
              </w:rPr>
            </w:r>
          </w:p>
        </w:tc>
      </w:tr>
      <w:tr>
        <w:trPr/>
        <w:tc>
          <w:tcPr>
            <w:tcW w:w="3365" w:type="dxa"/>
            <w:tcBorders/>
          </w:tcPr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Style13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слан Богдан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ержавної служби України з надзвичайних ситуацій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ind w:right="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Директор Департаменту міжнародного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співробітництва та регіонального 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озвитку облдержадміністрації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В. МЕРЕЖКО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tLeast" w:line="200"/>
        <w:ind w:left="5400" w:right="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tLeast" w:line="200"/>
        <w:ind w:left="5400" w:right="13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м голови</w:t>
      </w:r>
    </w:p>
    <w:p>
      <w:pPr>
        <w:pStyle w:val="Normal"/>
        <w:spacing w:lineRule="atLeast" w:line="200"/>
        <w:ind w:left="5400" w:right="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tLeast" w:line="200"/>
        <w:ind w:left="5400" w:right="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5 червня 2019 року № 471</w:t>
      </w:r>
    </w:p>
    <w:p>
      <w:pPr>
        <w:pStyle w:val="Normal"/>
        <w:spacing w:lineRule="atLeast" w:line="200"/>
        <w:ind w:right="20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 А Х О Д И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 підготовки та проведе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іжнародного інвестиційного форуму «Вінниччина – бізнес в центрі України»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ідготовка програми проведення форуму, списку осіб, які виступають та закріплення структурних підрозділів облдержадміністрації, відповідальних за зустріч офіційних делегацій.</w:t>
      </w:r>
    </w:p>
    <w:p>
      <w:pPr>
        <w:pStyle w:val="Normal"/>
        <w:spacing w:lineRule="exact" w:line="3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йний комітет, </w:t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міжнародного </w:t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івробітництва та регіонального </w:t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облдержадміністрації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липня 2019 рок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Формування кошторису видатків на проведення форуму.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lineRule="exact" w:line="300"/>
        <w:ind w:firstLine="39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партамент міжнародного </w:t>
      </w:r>
    </w:p>
    <w:p>
      <w:pPr>
        <w:pStyle w:val="Style14"/>
        <w:spacing w:lineRule="exact" w:line="300"/>
        <w:ind w:firstLine="39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півробітництва та регіонального </w:t>
      </w:r>
    </w:p>
    <w:p>
      <w:pPr>
        <w:pStyle w:val="Style14"/>
        <w:spacing w:lineRule="exact" w:line="300"/>
        <w:ind w:firstLine="39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витку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держадміністрації.</w:t>
      </w:r>
    </w:p>
    <w:p>
      <w:pPr>
        <w:pStyle w:val="Normal"/>
        <w:spacing w:lineRule="exact" w:line="30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ind w:firstLine="39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липня 2019 року.</w:t>
      </w:r>
    </w:p>
    <w:p>
      <w:pPr>
        <w:pStyle w:val="Normal"/>
        <w:spacing w:lineRule="exact" w:line="30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Style14"/>
        <w:snapToGrid w:val="false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изначення списку запрошених представників вітчизняних підприємств, організацій, представників іноземних держав та надсилання їм запрошень на форум згідно із затвердженими списками. </w:t>
      </w:r>
    </w:p>
    <w:p>
      <w:pPr>
        <w:pStyle w:val="Style14"/>
        <w:snapToGrid w:val="false"/>
        <w:spacing w:lineRule="exact" w:line="30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napToGrid w:val="false"/>
        <w:spacing w:lineRule="exact" w:line="300"/>
        <w:ind w:left="3960" w:hanging="0"/>
        <w:rPr>
          <w:sz w:val="28"/>
          <w:szCs w:val="28"/>
        </w:rPr>
      </w:pPr>
      <w:r>
        <w:rPr>
          <w:sz w:val="28"/>
          <w:szCs w:val="28"/>
        </w:rPr>
        <w:t>Департаменти облдержадміністрації: міжнародного співробітництва та регіонального розвитку;</w:t>
      </w:r>
    </w:p>
    <w:p>
      <w:pPr>
        <w:pStyle w:val="Style14"/>
        <w:snapToGrid w:val="false"/>
        <w:spacing w:lineRule="exact" w:line="300"/>
        <w:ind w:left="3960" w:hanging="0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агропромислового розвитку, екології та природних ресурсів. </w:t>
      </w:r>
    </w:p>
    <w:p>
      <w:pPr>
        <w:pStyle w:val="Normal"/>
        <w:spacing w:lineRule="exact" w:line="30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липня 2019 року.</w:t>
      </w:r>
    </w:p>
    <w:p>
      <w:pPr>
        <w:pStyle w:val="Style14"/>
        <w:spacing w:lineRule="exact" w:line="300"/>
        <w:ind w:firstLine="396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зроблення плану проведення інформаційної кампанії з метою інформування потенційних учасників форуму (розповсюдження прес-релізів, проведення прес-конференцій, розміщення інформаційних матеріалів в засобах масової інформації)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и інформаційної </w:t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яльності та комунікацій з </w:t>
      </w:r>
    </w:p>
    <w:p>
      <w:pPr>
        <w:pStyle w:val="Style14"/>
        <w:spacing w:lineRule="exact" w:line="300"/>
        <w:ind w:firstLine="39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омадськістю;</w:t>
      </w:r>
    </w:p>
    <w:p>
      <w:pPr>
        <w:pStyle w:val="Style14"/>
        <w:spacing w:lineRule="exact" w:line="300"/>
        <w:ind w:firstLine="39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іжнародного співробітництва та</w:t>
      </w:r>
    </w:p>
    <w:p>
      <w:pPr>
        <w:pStyle w:val="Style14"/>
        <w:spacing w:lineRule="exact" w:line="300"/>
        <w:ind w:firstLine="396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регіонального розвитку.</w:t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exact" w:line="300"/>
        <w:ind w:firstLine="396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липня 2019 року.</w:t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Підготовка та забезпечення учасників форуму друкованою продукцією, презентаційними, виставковими та сувенірними матеріалами.</w:t>
      </w:r>
    </w:p>
    <w:p>
      <w:pPr>
        <w:pStyle w:val="Normal"/>
        <w:tabs>
          <w:tab w:val="clear" w:pos="708"/>
          <w:tab w:val="left" w:pos="8280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lineRule="exact" w:line="300"/>
        <w:ind w:left="39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міжнародного співробітництва та регіонального розвитку облдержадміністрації. </w:t>
      </w:r>
    </w:p>
    <w:p>
      <w:pPr>
        <w:pStyle w:val="Normal"/>
        <w:spacing w:lineRule="exact" w:line="300"/>
        <w:ind w:firstLine="39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00"/>
        <w:ind w:firstLine="3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7 </w:t>
      </w:r>
      <w:r>
        <w:rPr>
          <w:rFonts w:cs="Times New Roman" w:ascii="Times New Roman" w:hAnsi="Times New Roman"/>
          <w:sz w:val="28"/>
          <w:szCs w:val="28"/>
        </w:rPr>
        <w:t>липня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Забезпечення технічного супроводу проведення форуму.</w:t>
      </w:r>
    </w:p>
    <w:p>
      <w:pPr>
        <w:pStyle w:val="Style14"/>
        <w:snapToGrid w:val="false"/>
        <w:spacing w:lineRule="exact" w:line="30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Style14"/>
        <w:spacing w:lineRule="exact" w:line="300"/>
        <w:ind w:firstLine="39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епартамент міжнародного </w:t>
      </w:r>
    </w:p>
    <w:p>
      <w:pPr>
        <w:pStyle w:val="Style14"/>
        <w:spacing w:lineRule="exact" w:line="300"/>
        <w:ind w:firstLine="39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півробітництва та регіонального </w:t>
      </w:r>
    </w:p>
    <w:p>
      <w:pPr>
        <w:pStyle w:val="Style14"/>
        <w:spacing w:lineRule="exact" w:line="300"/>
        <w:ind w:firstLine="396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звитку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держадміністрації.</w:t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300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серпня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.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4"/>
        <w:snapToGrid w:val="false"/>
        <w:spacing w:lineRule="atLeast" w:line="200"/>
        <w:ind w:firstLine="720"/>
        <w:jc w:val="both"/>
        <w:rPr>
          <w:rFonts w:ascii="Times New Roman" w:hAnsi="Times New Roman" w:cs="Times New Roman"/>
          <w:bCs/>
          <w:sz w:val="16"/>
          <w:szCs w:val="16"/>
          <w:lang w:val="ru-RU"/>
        </w:rPr>
      </w:pPr>
      <w:r>
        <w:rPr>
          <w:rFonts w:cs="Times New Roman"/>
          <w:bCs/>
          <w:sz w:val="16"/>
          <w:szCs w:val="16"/>
          <w:lang w:val="ru-RU"/>
        </w:rPr>
      </w:r>
    </w:p>
    <w:sectPr>
      <w:type w:val="nextPage"/>
      <w:pgSz w:w="11906" w:h="16838"/>
      <w:pgMar w:left="1701" w:right="566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Gothic" w:hAnsi="Liberation Serif;MS Gothic" w:eastAsia="DejaVu Sans;MS Gothic" w:cs="Lohit Hindi;MS Gothic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;Courier New"/>
      <w:b/>
      <w:bCs/>
      <w:i/>
      <w:iCs/>
      <w:sz w:val="28"/>
      <w:szCs w:val="25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Calibri" w:hAnsi="Calibri" w:eastAsia="Calibri" w:cs="Times New Roman"/>
      <w:b/>
      <w:bCs/>
      <w:i/>
      <w:iCs/>
      <w:kern w:val="0"/>
      <w:sz w:val="26"/>
      <w:szCs w:val="26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val="ru-RU" w:bidi="ar-SA"/>
    </w:rPr>
  </w:style>
  <w:style w:type="paragraph" w:styleId="Style14">
    <w:name w:val="Вміст таблиці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15">
    <w:name w:val="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6">
    <w:name w:val="Звичайний (веб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Times New Roman"/>
      <w:kern w:val="0"/>
      <w:sz w:val="28"/>
      <w:lang w:val="ru-RU" w:bidi="ar-S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Style18">
    <w:name w:val="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gov.ua/web/upravlinnya/web_upr_zdor.nsf/webgr_view/mai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27:00Z</dcterms:created>
  <dc:creator>UserXP</dc:creator>
  <dc:description/>
  <cp:keywords/>
  <dc:language>en-US</dc:language>
  <cp:lastModifiedBy>Дмитрук Леся Михайлівна</cp:lastModifiedBy>
  <cp:lastPrinted>2019-06-26T12:19:00Z</cp:lastPrinted>
  <dcterms:modified xsi:type="dcterms:W3CDTF">2019-06-26T09:27:00Z</dcterms:modified>
  <cp:revision>2</cp:revision>
  <dc:subject/>
  <dc:title>Проект</dc:title>
</cp:coreProperties>
</file>