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5 січня 2019 року                       м. Вінниця                            № 49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rPr>
          <w:rFonts w:ascii="Times New Roman CYR" w:hAnsi="Times New Roman CYR" w:cs="Calibri"/>
          <w:sz w:val="28"/>
          <w:szCs w:val="28"/>
          <w:lang w:eastAsia="ar-SA"/>
        </w:rPr>
      </w:pPr>
      <w:r>
        <w:rPr>
          <w:rFonts w:cs="Calibri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лютий 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ю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ід 25 січня 2019 року № 49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300"/>
        <w:rPr/>
      </w:pPr>
      <w:r>
        <w:rPr>
          <w:sz w:val="28"/>
          <w:szCs w:val="28"/>
        </w:rPr>
        <w:t>облдержадміністрації на лютий 2019 року</w:t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9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-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адмі-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рада Департаменту цивільного захисту облдержадміністрації щодо підсумків роботи за 2018 рік та завдання на 2019 рік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фінансів облдержадміністрації «</w:t>
      </w:r>
      <w:r>
        <w:rPr>
          <w:sz w:val="28"/>
          <w:szCs w:val="28"/>
        </w:rPr>
        <w:t>Про підсумки виконання місцевих бюджетів за 2018 рік та завдання по забезпеченню  виконання місцевих бюджетів у першому кварталі 2019 року та протягом  поточного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ачевський М.А.</w:t>
        <w:tab/>
        <w:t>- директор Департаменту фінанс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стріч голови облдержадміністрації з Надзвичайним і Повноважним Послом Республіки Молдова в Україні Русланом Болбочаном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>Мережко В.М.</w:t>
        <w:tab/>
        <w:tab/>
        <w:t xml:space="preserve">- директор Департаменту міжнародного 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2835"/>
        <w:contextualSpacing w:val="false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  <w:tab/>
        <w:t xml:space="preserve">  співробітництва та регіонального розвитку  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0"/>
        <w:ind w:left="0" w:hanging="2835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iCs/>
          <w:sz w:val="28"/>
          <w:szCs w:val="28"/>
        </w:rPr>
        <w:t>Департаменту соціальної та молодіжної політики облдержадміністрації «</w:t>
      </w:r>
      <w:r>
        <w:rPr>
          <w:sz w:val="28"/>
          <w:szCs w:val="28"/>
        </w:rPr>
        <w:t>Затвердження Календарного плану заходів на 2019 рік на виконання Обласної цільової соціальної програми «Молодь Вінниччини». Затвердження Календарного плану заходів на 2019 рік на виконання Обласної цільової соціальної програми національно-патріотичного виховання дітей та молоді. Про підсумки роботи галузі за 2018 рік та перспективи розвитку на  2019 рік»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з питань надання адміністративних послуг та ефективної комунікації для а</w:t>
      </w:r>
      <w:r>
        <w:rPr>
          <w:iCs/>
          <w:sz w:val="28"/>
          <w:szCs w:val="28"/>
        </w:rPr>
        <w:t>дміністраторів центрів надання адміністративних послуг у Вінницькій області (райдержадміністрації, міські ради міст обласного значення, об’єднані територіальні громади)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для в</w:t>
      </w:r>
      <w:r>
        <w:rPr>
          <w:iCs/>
          <w:sz w:val="28"/>
          <w:szCs w:val="28"/>
        </w:rPr>
        <w:t>ідповідальних працівників за організацію контролю щодо виконання документів вищестоящих органів виконавчої влади та власних в структурних підрозділах облдержадміністрації, територіальних органах міністерств та інших центральних органах виконавчої влади України у Вінницькій області та працівників відділу контролю управління діловодства та контролю апарату облдержадміністрації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Е-демократії та Е-урядування для в</w:t>
      </w:r>
      <w:r>
        <w:rPr>
          <w:iCs/>
          <w:sz w:val="28"/>
          <w:szCs w:val="28"/>
        </w:rPr>
        <w:t>ідповідальних осіб за розвиток інформаційної складової в районних, міських радах та ОТГ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е засідання колегії Департаментів міжнародного співробітництва та регіонального розвитку і агропромислового розвитку, екології та природних ресурсів облдержадміністрації.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режко В.М.</w:t>
        <w:tab/>
        <w:t>- директор Департаменту міжнародного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співробітництва та регіонального розвитку</w:t>
      </w:r>
    </w:p>
    <w:p>
      <w:pPr>
        <w:pStyle w:val="Style25"/>
        <w:tabs>
          <w:tab w:val="clear" w:pos="708"/>
          <w:tab w:val="left" w:pos="142" w:leader="none"/>
        </w:tabs>
        <w:spacing w:lineRule="exact" w:line="280" w:before="0" w:after="60"/>
        <w:ind w:left="3402" w:hanging="283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розвитку, екології та природних ресурсів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для в</w:t>
      </w:r>
      <w:r>
        <w:rPr>
          <w:iCs/>
          <w:sz w:val="28"/>
          <w:szCs w:val="28"/>
        </w:rPr>
        <w:t>ідповідальних працівників за організацію контролю щодо виконання документів вищестоящих органів виконавчої влади та власних в райдержадміністраціях, міських радах міст обласного значення та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ютого</w:t>
      </w:r>
    </w:p>
    <w:p>
      <w:pPr>
        <w:pStyle w:val="Normal"/>
        <w:spacing w:lineRule="exact" w:line="28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pacing w:lineRule="exact" w:line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ютого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хорони здоров’я облдержадміністрації «</w:t>
      </w:r>
      <w:r>
        <w:rPr>
          <w:sz w:val="28"/>
          <w:szCs w:val="28"/>
        </w:rPr>
        <w:t>Про підсумки діяльності галузі охорони здоров'я області у 2018 році та перспективи на 2019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3686" w:hanging="311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бович Л.О.</w:t>
        <w:tab/>
        <w:t>- директор Департаменту охорони здоров’я</w:t>
      </w:r>
    </w:p>
    <w:p>
      <w:pPr>
        <w:pStyle w:val="Normal"/>
        <w:spacing w:lineRule="exact" w:line="280"/>
        <w:ind w:left="368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22 лютого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280" w:before="0" w:after="0"/>
        <w:ind w:firstLine="567"/>
        <w:jc w:val="both"/>
        <w:rPr/>
      </w:pPr>
      <w:r>
        <w:rPr>
          <w:sz w:val="28"/>
          <w:szCs w:val="28"/>
        </w:rPr>
        <w:t xml:space="preserve">Навчання за професійною програмою (цільове навчання: «Громада друж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дітей») для начальників, головних спеціалістів (новопризначених) відділів освіти райдержадміністрацій, міських рад міст обласного значення та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Навчання за професійною програмою для с</w:t>
      </w:r>
      <w:r>
        <w:rPr>
          <w:iCs/>
          <w:sz w:val="28"/>
          <w:szCs w:val="28"/>
        </w:rPr>
        <w:t>пеціалістів-землевпорядників, спеціалістів з благоустрою та екології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ютого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ородження переможців обласного конкурсу «Людина року 2018».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Style25"/>
        <w:tabs>
          <w:tab w:val="clear" w:pos="708"/>
          <w:tab w:val="left" w:pos="0" w:leader="none"/>
          <w:tab w:val="left" w:pos="142" w:leader="none"/>
        </w:tabs>
        <w:spacing w:lineRule="exact" w:line="280" w:before="0" w:after="6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ютого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Штабне тренування  органів управління обласної підсистеми єдиної державної системи цивільного захисту щодо дій в умовах паводку, пропуску льодоходу і повен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вченко С.Д.</w:t>
        <w:tab/>
        <w:t>- директор Департаменту цивільного захисту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культури і мистецтв облдержадміністрації «</w:t>
      </w:r>
      <w:r>
        <w:rPr>
          <w:sz w:val="28"/>
          <w:szCs w:val="28"/>
        </w:rPr>
        <w:t>Про підсумки організаційно-творчої та фінансово-господарської діяльності закладів культури і мистецтв області у 2018 році та пріоритетні напрями на 2019 рік. Про групи оплати праці закладів культури обласного підпорядкування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 області</w:t>
      </w:r>
      <w:r>
        <w:rPr>
          <w:sz w:val="28"/>
          <w:szCs w:val="28"/>
        </w:rPr>
        <w:t xml:space="preserve"> «Про роботу адміністрації по створенню безпечних та  нешкідливих умов праці. Про  хід виконання плану заходів до Програми здійснення контролю за наявністю, станом і рухом документів НАФ на 2009-2019рр.та таких, що підлягають включенню до ньог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/>
      </w:pPr>
      <w:r>
        <w:rPr>
          <w:iCs/>
          <w:sz w:val="28"/>
          <w:szCs w:val="28"/>
        </w:rPr>
        <w:t>Нарада з питань залучення додаткових фінансових ресурсів та механізмів державної підтримки аграрного бізнесу у 2019 ро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Ткачук М.Ф.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розвитку, екології та природних ресурсів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, присвячені 30-й річниці виводу військ з Афганістану та Дню вшанування учасників бойових дій на території інших держа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ходи  до Дня Героїв Небесної Сот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сідання колегії служби у справах дітей облдержадміністрації «Про підсумки роботи служб у справах дітей у 2018 році та пріоритети на 2019 рік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>Дорош Т.С.</w:t>
        <w:tab/>
        <w:t>- н</w:t>
      </w:r>
      <w:r>
        <w:rPr>
          <w:sz w:val="28"/>
          <w:szCs w:val="28"/>
        </w:rPr>
        <w:t xml:space="preserve">ачальник служби у справах дітей </w:t>
      </w:r>
    </w:p>
    <w:p>
      <w:pPr>
        <w:pStyle w:val="Normal"/>
        <w:spacing w:lineRule="exact" w:line="280"/>
        <w:ind w:left="340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1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до Міжнародного дня рідної мо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вдосконалення вмінь та навичок щодо </w:t>
      </w:r>
      <w:r>
        <w:rPr>
          <w:iCs/>
          <w:sz w:val="28"/>
          <w:szCs w:val="28"/>
        </w:rPr>
        <w:t>впровадження інформаційно-комунікативних технологій  (ІКТ) в управлінську діяльність для керівників структурних підрозділів облдержадміністрації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фізичної культури та спорту  облдержадміністрації «</w:t>
      </w:r>
      <w:r>
        <w:rPr>
          <w:sz w:val="28"/>
          <w:szCs w:val="28"/>
        </w:rPr>
        <w:t>Про підсумки роботи фізкультурно-спортивних організацій області та рейтинг з олімпійських та не олімпійських видів спорту в 2018  році. Про відзначення 10-ки кращих спортсменів і тренерів 2018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нявський С.В.</w:t>
        <w:tab/>
        <w:t>- начальник управління фізичної культури  т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орту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для г</w:t>
      </w:r>
      <w:r>
        <w:rPr>
          <w:iCs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ютого – 1 берез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-28 лютого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ткостроковий семінар для головних бухгалтерів, бухгалтерів структурних підрозділів облдержадміністрації та райдержадміністраці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ют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 Вінницькій області «Про дотримання вимог антикорупційного законодавства в Головному управлінні статистики у Вінницькій області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ютого – 1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pacing w:val="4"/>
          <w:sz w:val="28"/>
          <w:szCs w:val="28"/>
          <w:lang w:eastAsia="ar-SA"/>
        </w:rPr>
        <w:t>Всеукраїнська науково-практична студентська конференція «М</w:t>
      </w:r>
      <w:r>
        <w:rPr>
          <w:sz w:val="28"/>
          <w:szCs w:val="28"/>
          <w:lang w:eastAsia="ar-SA"/>
        </w:rPr>
        <w:t>узикознавчі студії Поділля-2019» “Музична культура: історія та сучасність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організаційного </w:t>
      </w:r>
    </w:p>
    <w:p>
      <w:pPr>
        <w:pStyle w:val="Normal"/>
        <w:widowControl w:val="false"/>
        <w:rPr/>
      </w:pPr>
      <w:r>
        <w:rPr>
          <w:b/>
          <w:spacing w:val="-4"/>
          <w:sz w:val="28"/>
          <w:szCs w:val="28"/>
        </w:rPr>
        <w:t xml:space="preserve">відділу апарату облдержадміністрації </w:t>
        <w:tab/>
        <w:tab/>
        <w:tab/>
        <w:tab/>
        <w:t xml:space="preserve">         М.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4:00Z</dcterms:created>
  <dc:creator>Гончар</dc:creator>
  <dc:description/>
  <cp:keywords/>
  <dc:language>en-US</dc:language>
  <cp:lastModifiedBy>Cивак Олена Анатоліївна</cp:lastModifiedBy>
  <cp:lastPrinted>2019-01-24T10:05:00Z</cp:lastPrinted>
  <dcterms:modified xsi:type="dcterms:W3CDTF">2019-12-24T07:35:00Z</dcterms:modified>
  <cp:revision>5</cp:revision>
  <dc:subject/>
  <dc:title>ВІННИЦЬКА ОБЛАСНА ДЕРЖАВНА АДМІНІСТРАЦІЯ</dc:title>
</cp:coreProperties>
</file>