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  <w:lang w:eastAsia="ar-SA"/>
        </w:rPr>
        <w:t>04 січня 2019 року                       м. Вінниця                            № 3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несення змін до розпоряджень голови облдержадміністрації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1 лютого 2018 року № 146,  </w:t>
      </w:r>
      <w:r>
        <w:rPr>
          <w:rStyle w:val="StrongEmphasis"/>
          <w:sz w:val="28"/>
          <w:szCs w:val="28"/>
          <w:lang w:val="uk-UA"/>
        </w:rPr>
        <w:t xml:space="preserve">27 березня 2018 року № 242 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а 30 березня 2018 року № 254</w:t>
      </w:r>
    </w:p>
    <w:p>
      <w:pPr>
        <w:pStyle w:val="Normal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У зв’язку з технічною помилкою: </w:t>
      </w:r>
    </w:p>
    <w:p>
      <w:pPr>
        <w:pStyle w:val="Normal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Пункт 42 додатку до розпорядження голови облдержадміністрації від </w:t>
      </w:r>
      <w:r>
        <w:rPr>
          <w:rStyle w:val="StrongEmphasis"/>
          <w:b w:val="false"/>
          <w:sz w:val="28"/>
          <w:szCs w:val="28"/>
          <w:lang w:val="uk-UA"/>
        </w:rPr>
        <w:t>21 лютого 2018 року № 146</w:t>
      </w:r>
      <w:r>
        <w:rPr>
          <w:sz w:val="28"/>
          <w:szCs w:val="28"/>
          <w:lang w:val="uk-UA"/>
        </w:rPr>
        <w:t xml:space="preserve"> «Про видачу ліцензій закладам освіти» викласти у такій редакції: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42. Дошкільний навчальний заклад №7 «Берізка» Гайсинської міської ради (ідентифікаційний код 26243119, вул. 1 Травня, 123, м. Гайсин, Гайсинський район, Вінницька область, 23700) з ліцензованим обсягом:</w:t>
      </w:r>
    </w:p>
    <w:p>
      <w:pPr>
        <w:pStyle w:val="Normal"/>
        <w:ind w:firstLine="567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а освіта – 140.».</w:t>
      </w:r>
    </w:p>
    <w:p>
      <w:pPr>
        <w:pStyle w:val="Normal"/>
        <w:ind w:firstLine="567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ункти 820, 843, 859, 865, 930, 936 додатку до розпорядження голови облдержадміністрації від 27 березня 2018 року № 242 «Про видачу ліцензій закладам освіти»  викласти у такій редакції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lang w:val="uk-UA"/>
        </w:rPr>
        <w:t>«820. Яланецький дошкільний навчальний заклад (дитячий садок) «Пролісок» (ідентифікаційний код 39565200, вул. Соборна, 56, с.</w:t>
      </w:r>
      <w:r>
        <w:rPr>
          <w:sz w:val="28"/>
        </w:rPr>
        <w:t xml:space="preserve"> </w:t>
      </w:r>
      <w:r>
        <w:rPr>
          <w:sz w:val="28"/>
          <w:lang w:val="uk-UA"/>
        </w:rPr>
        <w:t>Яланець, Томашпільський район, Вінницька область, 24234) з ліцензованим обсягом:</w:t>
      </w:r>
    </w:p>
    <w:p>
      <w:pPr>
        <w:pStyle w:val="Style16"/>
        <w:spacing w:before="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шкільна освіта – 40.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843. Северинівська загальноосвітня школа І-ІІІ ступенів (ідентифіка-ційний код 26242373, вул. Грушевського, 33, с. Северинівка, Жмеринський район, Вінницька область, 23126)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180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252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загальна середня освіта – 50.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859. Тарасівська середня загальноосвітня школа І-ІІ ступенів (ідентифікаційний код 26242443, вул. Шкільна, 10 с. Тарасівка, Жмеринський район, Вінницька область, 23161)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48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60.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865. Комунальний заклад «Слободо-Межирівський навчально-виховний комплекс «Загальноосвітня школа І-ІІ ступеня – дошкільний навчальний заклад» (ідентифікаційний код 38787929, вул. Шевченка,  1А, с. Слобода-Межирівська, Жмеринський район, Вінницька область, 23123)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а освіта – 22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 30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50.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930. Загальноосвітня школа І-ІІ ступенів с. Велика Вулига Тиврівський район Вінницької області (ідентифікаційний код 26176340, вул. Терешкової, 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Велика Вулига, Тиврівський район, Вінницька область, 23355)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40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60.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«936. Загальноосвітня школа І-ІІ ступенів с. Шендерів Тиврівський район Вінницької області (ідентифікаційний код 26233948, вул. Ленінська, 60,           с. Шендерів, Тиврівський район, Вінницька область, 23334) з ліцензованим обсягом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а освіта – 45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а освіта – 45.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Пункт 42 додатку до розпорядження голови облдержадміністрації від 30</w:t>
      </w:r>
      <w:r>
        <w:rPr>
          <w:rStyle w:val="StrongEmphasis"/>
          <w:b w:val="false"/>
          <w:sz w:val="28"/>
          <w:szCs w:val="28"/>
          <w:lang w:val="uk-UA"/>
        </w:rPr>
        <w:t xml:space="preserve"> березня 2018 року № 254</w:t>
      </w:r>
      <w:r>
        <w:rPr>
          <w:sz w:val="28"/>
          <w:szCs w:val="28"/>
          <w:lang w:val="uk-UA"/>
        </w:rPr>
        <w:t xml:space="preserve"> «Про видачу ліцензій закладам освіти» викласти у такій редакції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2. Комунальна організація (установа, заклад) комунальний заклад «Дитячий дошкільний навчальний заклад «Пролісок» с. Козинці Липовецького району» (ідентифікаційний код 39591471, вул. Перемоги, 31, с. Козинці, Липовецький район, Вінницька область, 22530) з ліцензованим обсягом: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дошкільна освіта – 33.».</w:t>
      </w:r>
    </w:p>
    <w:p>
      <w:pPr>
        <w:pStyle w:val="Style16"/>
        <w:spacing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567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</w:t>
      </w:r>
      <w:r>
        <w:rPr>
          <w:rFonts w:eastAsia="Times New Roman"/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08:00Z</dcterms:created>
  <dc:creator>Valentina</dc:creator>
  <dc:description/>
  <dc:language>en-US</dc:language>
  <cp:lastModifiedBy>Рачек Людмила Володимирівна</cp:lastModifiedBy>
  <cp:lastPrinted>2019-01-02T15:18:00Z</cp:lastPrinted>
  <dcterms:modified xsi:type="dcterms:W3CDTF">2019-01-09T09:08:00Z</dcterms:modified>
  <cp:revision>2</cp:revision>
  <dc:subject/>
  <dc:title>Про видачу ліцензій закладам освіти</dc:title>
</cp:coreProperties>
</file>