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8"/>
          <w:lang w:val="uk-UA"/>
        </w:rPr>
      </w:pPr>
      <w:r>
        <w:rPr>
          <w:rFonts w:cs="Calibri" w:ascii="Times New Roman CYR" w:hAnsi="Times New Roman CYR"/>
          <w:b/>
          <w:sz w:val="20"/>
          <w:szCs w:val="28"/>
          <w:lang w:val="uk-UA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УКРАЇНА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18 березня 2019 року                       м. Вінниця                            № 206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>прийом</w:t>
      </w:r>
      <w:r>
        <w:rPr>
          <w:b/>
          <w:sz w:val="28"/>
          <w:szCs w:val="28"/>
          <w:lang w:val="uk-UA"/>
        </w:rPr>
        <w:t xml:space="preserve"> делег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Указу Президента України від 05 березня 2002 року              № 217/2002 «Про Порядок здійснення зовнішніх зносин Радою міністрів Автономної Республіки Крим, місцевими державними адміністраціями» та з метою поглиблення співробітництва з Європейським Союзом у різних сферах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Прийняти 21 березня 2019 року делегацію Представництва Європейсь-кого Союзу в Україні на чолі з головою Хюґом Мінґареллі.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Департаменту міжнародного співробітництва та регіонального розвитку облдержадміністрації (Мережко В.М.) забезпечити загальну координацію, прийом, супровід, організацію візиту голови Представництва Європейського Союзу в Україні та профінансувати видатки коштом обласного бюджету, передбаченим на виконання заходів Програми розвитку міжнародного та транскордонного співробітництва  Вінницької області на 2016-2020 роки, затвердженої рішенням 4 сесії обласної Ради 7 скликання від 11 лютого               2016 року № 46, згідно  з кошторисом.</w:t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Atn">
    <w:name w:val="atn"/>
    <w:basedOn w:val="Style13"/>
    <w:qFormat/>
    <w:rPr/>
  </w:style>
  <w:style w:type="character" w:styleId="4">
    <w:name w:val="Заголовок 4 Знак"/>
    <w:qFormat/>
    <w:rPr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9:00Z</dcterms:created>
  <dc:creator>Betatester</dc:creator>
  <dc:description/>
  <cp:keywords/>
  <dc:language>en-US</dc:language>
  <cp:lastModifiedBy>Франчук Галина Іванівна</cp:lastModifiedBy>
  <cp:lastPrinted>2019-03-15T11:45:00Z</cp:lastPrinted>
  <dcterms:modified xsi:type="dcterms:W3CDTF">2019-03-21T10:22:00Z</dcterms:modified>
  <cp:revision>3</cp:revision>
  <dc:subject/>
  <dc:title>РОЗПОРЯДЖЕННЯ</dc:title>
</cp:coreProperties>
</file>