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 xml:space="preserve">     </w:t>
      </w: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8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87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які питання встановлення стимулюючих виплат, премій 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плати матеріальної допомоги для вирішення соціально-побутових питань керівним працівникам структурних підрозділів облдержадміністрації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місцеві державні адміністрації»,  «Про державну службу», постанов Кабінету Міністрів України  від 08 серпня 2016 року № 500 «Про затвердження Порядку надання державним службовцям матеріальної допомоги для вирішення соціально-побутових питань», від 18 січня 2017 року № 15 «Питання оплати праці працівників державних органів»,  наказу Міністерства соціальної політики України від 13 червня 2016 року № 646 «Про затвердження Типового положення про преміювання державних службовців органів державної влади, інших державних органів, їхніх апаратів (секретаріатів)», зареєстрованого в Міністерстві юстиції України 30 червня 2016 року за № 903/29033:</w:t>
      </w:r>
    </w:p>
    <w:p>
      <w:pPr>
        <w:pStyle w:val="Normal"/>
        <w:spacing w:lineRule="exact" w:line="30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 Затвердити такі, що додаються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орядок встановлення стимулюючих виплат та премій керівникам структурних підрозділів облдержадміністрації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рядок надання матеріальної допомоги для вирішення соціально-побутових питань керівникам структурних підрозділів облдержадміністрації та їх заступникам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изнати такими, що втратили чинність, розпорядження голови облдержадміністрації від 12 лютого 2018 року № 106 «Про затвердження Порядку застосування стимулюючих виплат, преміювання, виплати матеріаль-ної допомоги для вирішення соціально-побутових питань керівникам структурних підрозділів облдержадміністрації, їх заступникам», від 16 листопада 2018 року № 887 «Про внесення змін до розпорядження голови облдержадміністрації від 12 лютого 2018 року № 106»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Розпорядження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08 листопада 2019 року № 870 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лення стимулюючих виплат та премій керівникам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труктурних підрозділів облдержадміністрації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 xml:space="preserve">Встановлення стимулюючих виплат </w:t>
      </w:r>
    </w:p>
    <w:p>
      <w:pPr>
        <w:pStyle w:val="Normal"/>
        <w:spacing w:lineRule="exact" w:line="300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 Стимулюючі виплати встановлюються керівникам структурних підрозділів облдержадміністрації із статусом юридичної особи у формі надбавок за інтенсивність праці та за виконання особливо важливої роботи, у відсотках до посадового окладу в межах економії фонду оплати праці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бавка за інтенсивність праці встановлюється з урахуванням таких критеріїв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якість і складність підготовлених документів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терміновість виконання завдань, опрацювання та підготовки документів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ініціативність в роботі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. Надбавка за виконання особливо важливої роботи встановлюється  з урахуванням таких критеріїв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конання завдань та функцій щодо реалізації пріоритетних напрямків державної політики, участь у розробленні проектів нормативно-правових актів, проведення експертизи таких актів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виконання роботи, що вимагає від працівника особливої організаційно-виконавчої компетентності та відповідальності, результатом якої є підвищення ефективності управління.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труктурний підрозділ облдержадміністрації (далі – установа) після затвердження кошторису звертається з поданням до облдержадміністрації щодо погодження встановлення стимулюючих виплат в межах одного бюджетного року за формою згідно з додатком 1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дання додається розпорядчий акт про встановлення стимулюючих виплат іншим працівникам установ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5. Департамент фінансів облдержадміністрації після одержання подання установи проводить експертизу кошторису (розрахунок до штатного розпису)  та надає відповідний висновок облдержадміністрації.</w:t>
      </w:r>
    </w:p>
    <w:p>
      <w:pPr>
        <w:pStyle w:val="Normal"/>
        <w:spacing w:lineRule="exact" w:line="30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6. Управління фінансового та господарського забезпечення апарату облдержадміністрації, за наявності економії фонду оплати праці установи, готує проект листа голови облдержадміністрації, який погоджується першим заступником голови, заступниками голови облдержадміністрації, згідно з розподілом обов’язків, щодо погодження встановлення стимулюючих виплат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7. Стимулюючі виплати застосовуються з дня, зазначеного у листі  облдержадміністрації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8. Підставою для виплати стимулюючих виплат є рішення керівника установи про їх встановленн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9. У разі несвоєчасного виконання завдань, погіршення якості роботи і порушення трудової дисципліни стимулюючі виплати скасовуються або їх розмір (відсоток) зменшується.</w:t>
      </w:r>
    </w:p>
    <w:p>
      <w:pPr>
        <w:pStyle w:val="Normal"/>
        <w:spacing w:lineRule="exact" w:line="30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II.  Преміювання керівників структурних підрозділів облдержадміністрації </w:t>
      </w:r>
      <w:r>
        <w:rPr>
          <w:b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firstLine="567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. Встановлення премій керівникам структурних підрозділів облдержадміністрації здійснюється відповідно до положення про преміювання, погодженого з профспілковим комітетом первинної профспілкової організації (за наявності) та затвердженого розпорядчим актом  установ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еміювання здійснюється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го оцінювання службової діяльності;</w:t>
      </w:r>
    </w:p>
    <w:p>
      <w:pPr>
        <w:pStyle w:val="Normal"/>
        <w:spacing w:lineRule="exact" w:line="300"/>
        <w:ind w:left="106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 місяць або квартал відповідно до особистого внеску в загальний результат роботи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лення премії за результатами щорічного оцінювання службової діяльності проводиться у разі отримання відмінної оцінки за результатами щорічного оцінювання в поточному році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мір премії за результатами щорічного оцінювання службової діяльності встановлюється в однакових відсотках до посадового окладу, як і для всіх інших працівників установи, які отримали відмінну оцінку за результатами щорічного оцінювання в поточному році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емія за результатами щорічного оцінювання службової діяльності нараховується незалежно від фактичного відпрацьованого часу у місяці, в якому вона виплачується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6. Подання на встановлення премії за результатами щорічного оцінювання службової діяльності подається установою до облдержадміністрації протягом місяця, у якому затверджено висновок щодо результатів оцінювання службової діяльності, але не пізніше грудня місяця року, у якому проведено оцінювання службової діяльності за формами згідно з додатками 2 та 4.</w:t>
      </w:r>
    </w:p>
    <w:p>
      <w:pPr>
        <w:pStyle w:val="Normal"/>
        <w:spacing w:lineRule="exact" w:line="30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7. Подання на встановлення премії відповідно до особистого внеску в загальний результат роботи за місяць або квартал подається установою до облдержадміністрації з 10 по 15 число місяця або останнього місяця кварталу, за який нараховано премію, за формами згідно з додатками 2 та 3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8. Встановлення премії здійснюється  у відсотках до посадового окладу з урахуванням таких показників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) ініціативність в робот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2) якість виконання завдань визначених положенням про структурний підрозділ, посадовою інструкцією;</w:t>
      </w:r>
    </w:p>
    <w:p>
      <w:pPr>
        <w:pStyle w:val="Style18"/>
        <w:ind w:left="70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3) терміновість виконання завдань;</w:t>
      </w:r>
    </w:p>
    <w:p>
      <w:pPr>
        <w:pStyle w:val="Style18"/>
        <w:ind w:left="70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воєчасне та якісне виконання законів України, указів Президента України, постанов Кабінету Міністрів України, інших актів законодавства, розпоряджень голови облдержадміністрації та доручень керівництва облдержадміністрації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несок у роботу щодо раціональності здійснення видатків на утримання установ та закладів, що фінансуються з місцевих бюджетів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6) вжиті заходи щодо підвищення рівня соціального та економічного розвитку області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7) своєчасна та якісна реалізація матеріалів за результатами перевірок, проведених контролюючими органами, дотримання фінансової та бюджетно-кошторисної дисципліни;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) інших показників, які характеризують результативність роботи керівників установ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9. Департамент фінансів облдержадміністрації після одержання подання установи, зазначеного у пунктах 5 та 6 цього Розділу, проводить експертизу розрахунку економії фонду оплати праці та надає відповідний висновок облдержадміністрації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0. Управління фінансового та господарського забезпечення апарату облдержадміністрації, за наявності економії фонду оплати праці, готує проект листа голови облдержадміністрації, який погоджується першим заступником голови, заступниками голови облдержадміністрації, згідно з розподілом обов’язків щодо погодження встановлення розміру премії керівникам структурних підрозділів облдержадміністрації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1. Преміювання не погоджується або відсоток преміальних виплат зменшується за неналежне виконання показників, завдань та доручень, передбачених пунктом 8 цього Розділу та порушення службової  дисципліни у звітному періоді.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2. Нарахування та виплата премій здійснюється за умови забезпечення всіх обов’язкових виплат іншим працівникам установи та за наявності економії фонду оплати праці.</w:t>
      </w:r>
    </w:p>
    <w:p>
      <w:pPr>
        <w:pStyle w:val="Normal"/>
        <w:spacing w:lineRule="exact" w:line="300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. Підставою для виплати премії керівникам структурних підрозділів облдержадміністрації є лист облдержадміністрації та відповідний наказ  керівника структурного підрозділу облдержадміністрації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1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ячна премія виплачується не пізніше терміну виплати заробітної плати за місяць, у якому нараховано премію, квартальна премія – не пізніше від терміну виплати заробітної плати за останній місяць кварталу, за який проводиться преміювання.</w:t>
      </w:r>
    </w:p>
    <w:p>
      <w:pPr>
        <w:pStyle w:val="Normal"/>
        <w:spacing w:lineRule="exact" w:line="30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 xml:space="preserve">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08 листопада 2019 року № 870 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 О Р Я Д О 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дання матеріальної допомоги для вирішення соціально -побутових питань керівникам структурних підрозділів облдержадміністрації та їх заступникам.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  <w:lang w:val="uk-UA"/>
        </w:rPr>
        <w:t>1. Матеріальна допомога для вирішення соціально-побутових питань  надається керівникам структурних підрозділів облдержадміністрації із статусом юридичної особи та їх заступникам один раз на рік у розмірі середньомісячної заробітної плати в межах затвердженого фонду оплати праці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  <w:lang w:val="uk-UA"/>
        </w:rPr>
        <w:t>2. Для погодження надання матеріальної допомоги для вирішення соціально-побутових питань установа надсилає до облдержадміністрації подання разом з особистою заявою, а у разі переведення з одного державного органу в інший – копію довідки про те, що за попереднім місцем роботи у році, в якому було переведення, така матеріальна допомога не виплачувалась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  <w:lang w:val="uk-UA"/>
        </w:rPr>
        <w:t>3. Нарахування та виплата матеріальної допомоги для вирішення соціально-побутових питань здійснюється на підставі листа облдержадмі-ністрації та відповідного розпорядчого акту керівника установи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Поряд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Голові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у надбав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Закону України «Про державну службу», постанови Кабінету Міністрів України від  18 січня 2017 року № 15 «</w:t>
      </w:r>
      <w:bookmarkStart w:id="0" w:name="n3"/>
      <w:bookmarkEnd w:id="0"/>
      <w:r>
        <w:rPr>
          <w:sz w:val="28"/>
          <w:szCs w:val="28"/>
          <w:lang w:val="uk-UA"/>
        </w:rPr>
        <w:t>Питання оплати праці працівників державних органів» (зі змінами), розпорядження голови облдержадміністрації від____2019 року №___ «Деякі питання встановлення стимулюючих виплат, премій та виплати матеріальної допомоги для вирішення соціально - побутових питань керівним працівникам структурних підрозділів облдержадміністрації</w:t>
      </w:r>
      <w:r>
        <w:rPr>
          <w:i/>
          <w:lang w:val="uk-UA"/>
        </w:rPr>
        <w:t>»</w:t>
      </w:r>
      <w:r>
        <w:rPr>
          <w:sz w:val="28"/>
          <w:szCs w:val="28"/>
          <w:lang w:val="uk-UA"/>
        </w:rPr>
        <w:t xml:space="preserve"> просимо погодити встановлення надбавки за інтенсивність праці та/або за виконання особливо важливої роботи</w:t>
      </w:r>
      <w:r>
        <w:rPr>
          <w:i/>
          <w:sz w:val="28"/>
          <w:szCs w:val="28"/>
          <w:lang w:val="uk-UA"/>
        </w:rPr>
        <w:t xml:space="preserve"> (зазначити потрібне)</w:t>
      </w:r>
      <w:r>
        <w:rPr>
          <w:sz w:val="28"/>
          <w:szCs w:val="28"/>
          <w:lang w:val="uk-UA"/>
        </w:rPr>
        <w:t>____________________ (посада, ім’я та прізвище) на ___ рік з _______року у розмірі _____ %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посадового окладу у межах встановленого фонду оплати праці (розрахунок до штатного розпису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устан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омер телефону, </w:t>
      </w:r>
    </w:p>
    <w:p>
      <w:pPr>
        <w:pStyle w:val="Normal"/>
        <w:rPr/>
      </w:pPr>
      <w:r>
        <w:rPr>
          <w:sz w:val="28"/>
          <w:szCs w:val="28"/>
          <w:lang w:val="uk-UA"/>
        </w:rPr>
        <w:t>ім’я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 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Голові облдерж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у премі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«Про державну службу», наказу Міністерства соціальної політики України від 13 червня 2016 року №646 „Про затвердження Типового положення про преміювання державних службовців органів державної влади</w:t>
      </w:r>
      <w:r>
        <w:rPr>
          <w:color w:val="000000"/>
          <w:sz w:val="28"/>
          <w:szCs w:val="28"/>
          <w:lang w:val="uk-UA"/>
        </w:rPr>
        <w:t xml:space="preserve">, інших державних органів, їхніх апаратів (секретаріатів)”, </w:t>
      </w:r>
      <w:r>
        <w:rPr>
          <w:sz w:val="28"/>
          <w:szCs w:val="28"/>
          <w:lang w:val="uk-UA"/>
        </w:rPr>
        <w:t>розпорядження голови облдержадміністрації від____2019 року №___ «Деякі питання встановлення стимулюючих виплат, премій та виплати матеріальної допомоги для вирішення соціально - побутових питань керівним працівникам структурних підрозділів облдержадміністрації</w:t>
      </w:r>
      <w:r>
        <w:rPr>
          <w:b/>
          <w:i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имо погодити встановлення премії ____________________ (посада, ім’я, прізвище,) за_____ місяць (квартал) ______ року відповідно до особистого внеску в загальний результат роботи та/або за результатами щорічного оцінювання службової діяльності (</w:t>
      </w:r>
      <w:r>
        <w:rPr>
          <w:i/>
          <w:sz w:val="28"/>
          <w:szCs w:val="28"/>
          <w:lang w:val="uk-UA"/>
        </w:rPr>
        <w:t>заначити потрібне</w:t>
      </w:r>
      <w:r>
        <w:rPr>
          <w:sz w:val="28"/>
          <w:szCs w:val="28"/>
          <w:lang w:val="uk-UA"/>
        </w:rPr>
        <w:t xml:space="preserve">) у розмірі _____ %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до посадових окладів або посадового окладу (</w:t>
      </w:r>
      <w:r>
        <w:rPr>
          <w:i/>
          <w:sz w:val="28"/>
          <w:szCs w:val="28"/>
          <w:lang w:val="uk-UA"/>
        </w:rPr>
        <w:t>заначити потрібне</w:t>
      </w:r>
      <w:r>
        <w:rPr>
          <w:sz w:val="28"/>
          <w:szCs w:val="28"/>
          <w:lang w:val="uk-UA"/>
        </w:rPr>
        <w:t>) за фактично відпрацьований час та у межах економії фонду оплати праці (розрахунок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устан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омер телефону, </w:t>
      </w:r>
    </w:p>
    <w:p>
      <w:pPr>
        <w:pStyle w:val="Normal"/>
        <w:rPr/>
      </w:pPr>
      <w:r>
        <w:rPr>
          <w:sz w:val="28"/>
          <w:szCs w:val="28"/>
          <w:lang w:val="uk-UA"/>
        </w:rPr>
        <w:t>ім’я та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до Поряд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очікуваної економії фонду оплати праці для виплати премії відповідно до особистого внеску в загальний результат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_____ квартал  20__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282"/>
        <w:gridCol w:w="1614"/>
      </w:tblGrid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/%</w:t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ок коштів на початок місяця (кварталу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едбачено кошторисом на місяць (квартал) (з урахуванням змін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зарплати, що буде нарахована працівникам за місяць (квартал) (без показників керівника структурного підрозділу облдержадміністрації)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садові оклад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плата за ранг державних службовц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слуга рокі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бавк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інші виплати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ошова допомога (матеріальна допомога на оздоровлення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теріальна допомога на соціально-побутові потреб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мія іншим працівникам за результатами щорічного оцінювання службової діяльності, сум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мія іншим працівникам відповідно до особистого внеску в загальний результат роботи, сум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середній розмір премії іншим працівникам у відсотках до посадового  окладу (посадових окладів), 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робітна плата керівника структурного підрозділу облдержадміністрації за місяць (квартал) (без премії відповідно до особистого внеску в загальний результат роботи 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 сума до якої нараховується премі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ума коштів на виплату керівнику структурного підрозділу облдержадміністрації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озмір премії у відсотках до посадових окладів, 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залишок коштів на кінець місяця (кварталу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і показники відповідають даним бухгалтерського облі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установ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бухгалтер устан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Поряд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економії фонду оплати праці для виплати премії за результатами щорічного оцінювання службов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7168"/>
        <w:gridCol w:w="1800"/>
      </w:tblGrid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/%</w:t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ок коштів на початок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ено кошторисом на місяць (з урахуванням змі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сяг зарплати, що буде нарахована працівникам за місяць (без показників керівника структурного підрозділу облдержадміністрації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садові окл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плата за ранг державних службов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слуга ро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дб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ші випл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рошова допомога (матеріальна допомога на оздоровл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теріальна допомога на соціально-побутові потре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мія іншим працівникам відповідно до особистого внеску в загальний результат роботи, су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премія іншим працівникам за результатами щорічного оцінювання їх службової діяльності, су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розмір премії іншим працівникам у відсотках до посадового окла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робітна плата керівника структурного підрозділу облдержадміністрації за місяць (без премії за результатами щорічного оцінювання його службової діяльності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 т.ч. сума до якої нараховується премі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ума коштів на виплату премії керівнику структурного підрозділу облдержадміністрації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розмір премії у відсотках до посадового окла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ий залишок коштів на кінець міся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лені показники відповідають даним бухгалтерського облі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івник установ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бухгалтер устан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07:00Z</dcterms:created>
  <dc:creator>Кобзар</dc:creator>
  <dc:description/>
  <cp:keywords/>
  <dc:language>en-US</dc:language>
  <cp:lastModifiedBy>Кушнир Сніжана Олегівна</cp:lastModifiedBy>
  <cp:lastPrinted>2019-11-07T15:50:00Z</cp:lastPrinted>
  <dcterms:modified xsi:type="dcterms:W3CDTF">2019-11-08T13:07:00Z</dcterms:modified>
  <cp:revision>2</cp:revision>
  <dc:subject/>
  <dc:title>Ro 891</dc:title>
</cp:coreProperties>
</file>