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0"/>
          <w:lang w:val="uk-UA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uk-UA" w:eastAsia="ru-RU"/>
        </w:rPr>
        <w:drawing>
          <wp:inline distT="0" distB="0" distL="0" distR="0">
            <wp:extent cx="437515" cy="59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  <w:lang w:val="uk-UA" w:eastAsia="ru-RU"/>
        </w:rPr>
        <w:t>ВІННИЦЬКА ОБЛАСНА ДЕРЖАВНА АДМІНІСТРАЦІЯ</w:t>
      </w:r>
    </w:p>
    <w:p>
      <w:pPr>
        <w:pStyle w:val="Normal"/>
        <w:widowControl w:val="false"/>
        <w:pBdr>
          <w:bottom w:val="thinThickSmallGap" w:sz="24" w:space="1" w:color="00008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"/>
          <w:szCs w:val="4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36"/>
          <w:szCs w:val="36"/>
          <w:lang w:val="uk-UA" w:eastAsia="ru-RU"/>
        </w:rPr>
        <w:t>РОЗПОРЯДЖЕНН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2 вересня 2019 року</w:t>
            </w:r>
          </w:p>
        </w:tc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нниц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46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67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значення замовником</w:t>
      </w:r>
    </w:p>
    <w:p>
      <w:pPr>
        <w:pStyle w:val="Normal"/>
        <w:spacing w:lineRule="auto" w:line="24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13 Закону України «Про місцеві державні адміністрації», розпорядження голови облдержадміністрації від 07 серпня 2019 року № 593 «Про внесення змін до обласного бюджету на 2019 рік», Положення про Департамент будівництва, містобудування та архітектури Вінницької обласної державної адміністрації, затвердженого розпорядженням голови облдержадміністрації від 26 грудня 2014 року № 808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Style16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Визначити Департамент будівництва, містобудування та архітектури облдержадміністрації (Л. Гужва) замовником з будівництва об’єкта «Капітальний ремонт благоустрою території адміністративної будівлі по        вул. Хмельницьке шосе, 7 в м. Вінниця»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цього розпорядження покласти на заступника  голови облдержадміністрації В. Броварн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дміністрації                                                                   Валерій КОРОВІЙ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0:00Z</dcterms:created>
  <dc:creator>комп</dc:creator>
  <dc:description/>
  <cp:keywords/>
  <dc:language>en-US</dc:language>
  <cp:lastModifiedBy>Дмитрук Леся Михайлівна</cp:lastModifiedBy>
  <cp:lastPrinted>2019-08-12T16:12:00Z</cp:lastPrinted>
  <dcterms:modified xsi:type="dcterms:W3CDTF">2019-09-03T09:00:00Z</dcterms:modified>
  <cp:revision>2</cp:revision>
  <dc:subject/>
  <dc:title/>
</cp:coreProperties>
</file>