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ru-RU" w:eastAsia="ar-SA"/>
        </w:rPr>
        <w:t>18 червня 2019 року                       м. Вінниця                            № 45</w:t>
      </w:r>
      <w:r>
        <w:rPr>
          <w:sz w:val="28"/>
          <w:szCs w:val="28"/>
          <w:lang w:val="en-US" w:eastAsia="ar-SA"/>
        </w:rPr>
        <w:t>3</w:t>
      </w:r>
    </w:p>
    <w:p>
      <w:pPr>
        <w:pStyle w:val="Normal"/>
        <w:jc w:val="righ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</w:rPr>
        <w:t>Про реалізацію у Вінницькій області в 2019-2021 роках пілотного проекту «Створення системи надання послуг раннього втручання для забезпечення розвитку дитини, збереження її здоров’я та житт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</w:rPr>
        <w:t>Відповідно до статей 13 Закону України «Про місцеві державні адміністрації», Конвенції ООН про права осіб з інвалідністю, Конвенції ООН про права дитини, Указу Президента України від 13 грудня 2016 № 553 «Про заходи, спрямовані на забезпечення додержання прав осіб з інвалідністю»</w:t>
      </w:r>
      <w:r>
        <w:rPr>
          <w:bCs/>
          <w:color w:val="000000"/>
          <w:sz w:val="28"/>
          <w:szCs w:val="28"/>
          <w:shd w:fill="FFFFFF" w:val="clear"/>
        </w:rPr>
        <w:t xml:space="preserve">, розпорядження Кабінету Міністрів України  від 22 травня 2019 року № 350-р «Деякі питання створення системи надання послуги раннього втручання для забезпечення розвитку дитини, збереження її здоров’я та життя»: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firstLine="709"/>
        <w:jc w:val="both"/>
        <w:rPr>
          <w:bCs/>
          <w:color w:val="000000"/>
          <w:sz w:val="16"/>
          <w:szCs w:val="16"/>
          <w:shd w:fill="FFFFFF" w:val="clear"/>
        </w:rPr>
      </w:pPr>
      <w:r>
        <w:rPr>
          <w:bCs/>
          <w:color w:val="000000"/>
          <w:sz w:val="16"/>
          <w:szCs w:val="16"/>
          <w:shd w:fill="FFFFFF" w:val="clear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240"/>
        <w:rPr>
          <w:b/>
          <w:b/>
          <w:color w:val="000000"/>
          <w:szCs w:val="28"/>
          <w:shd w:fill="FFFFFF" w:val="clear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орити регіональну консультативну раду з реалізації у Вінницькій області в 2019-2021 роках пілотного проекту «Створення системи надання послуги раннього втручання </w:t>
      </w:r>
      <w:r>
        <w:rPr>
          <w:bCs/>
          <w:color w:val="000000"/>
          <w:szCs w:val="28"/>
          <w:shd w:fill="FFFFFF" w:val="clear"/>
        </w:rPr>
        <w:t>для забезпечення розвитку дитини, збереження її здоров’я та життя</w:t>
      </w:r>
      <w:r>
        <w:rPr>
          <w:szCs w:val="28"/>
        </w:rPr>
        <w:t>» (далі - регіональна консультативна рада) у складі згідно з додатком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а затвердити Положення про регіональну консультативну раду, що додається. </w:t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240"/>
        <w:ind w:left="709" w:hanging="0"/>
        <w:rPr>
          <w:b/>
          <w:b/>
          <w:color w:val="000000"/>
          <w:sz w:val="16"/>
          <w:szCs w:val="16"/>
          <w:shd w:fill="FFFFFF" w:val="clear"/>
        </w:rPr>
      </w:pPr>
      <w:r>
        <w:rPr>
          <w:b/>
          <w:color w:val="000000"/>
          <w:sz w:val="16"/>
          <w:szCs w:val="16"/>
          <w:shd w:fill="FFFFFF" w:val="clear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24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       </w:t>
      </w:r>
      <w:r>
        <w:rPr>
          <w:color w:val="000000"/>
          <w:szCs w:val="28"/>
          <w:shd w:fill="FFFFFF" w:val="clear"/>
        </w:rPr>
        <w:t xml:space="preserve">2. Затвердити План заходів з реалізації у Вінницькій області </w:t>
      </w:r>
      <w:r>
        <w:rPr>
          <w:szCs w:val="28"/>
        </w:rPr>
        <w:t>у 2019-2021 роках пілотного проекту «Створення системи надання послуг раннього втручання для забезпечення розвитку дитини, збереження її здоров’я та життя» (далі – План заходів), що додається.</w:t>
      </w:r>
    </w:p>
    <w:p>
      <w:pPr>
        <w:pStyle w:val="Style20"/>
        <w:tabs>
          <w:tab w:val="clear" w:pos="708"/>
          <w:tab w:val="left" w:pos="0" w:leader="none"/>
        </w:tabs>
        <w:spacing w:lineRule="exact" w:line="24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24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      </w:t>
      </w:r>
      <w:r>
        <w:rPr>
          <w:color w:val="000000"/>
          <w:szCs w:val="28"/>
          <w:shd w:fill="FFFFFF" w:val="clear"/>
        </w:rPr>
        <w:t xml:space="preserve">3. Департаментам облдержадміністрації - освіти і науки, охорони здоров’я, фінансів, інформаційної діяльності та комунікацій з громадськістю, службі у справах дітей облдержадміністрації, виконкомам - Вапнярської селищної ради, Якушинецької та Мурафської сільських рад, Немирівської, Тульчинської міських рад об’єднаних територіальних громад </w:t>
      </w:r>
      <w:r>
        <w:rPr>
          <w:szCs w:val="28"/>
        </w:rPr>
        <w:t xml:space="preserve">забезпечити інформування про стан виконання </w:t>
      </w:r>
      <w:r>
        <w:rPr>
          <w:color w:val="000000"/>
          <w:szCs w:val="28"/>
          <w:shd w:fill="FFFFFF" w:val="clear"/>
        </w:rPr>
        <w:t>Плану заходів</w:t>
      </w:r>
      <w:r>
        <w:rPr>
          <w:szCs w:val="28"/>
        </w:rPr>
        <w:t xml:space="preserve"> щоквартально до 10 числа місяця, наступного за звітним періодом, Департамент соціальної та молодіжної політики облдержадміністрації.</w:t>
      </w:r>
    </w:p>
    <w:p>
      <w:pPr>
        <w:pStyle w:val="Style20"/>
        <w:tabs>
          <w:tab w:val="clear" w:pos="708"/>
          <w:tab w:val="left" w:pos="0" w:leader="none"/>
        </w:tabs>
        <w:spacing w:lineRule="exact" w:line="240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24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4. Департаменту соціальної та молодіжної політики облдержадміністрації (Заболотна Н.М.) забезпечити аналіз стану виконання </w:t>
      </w:r>
      <w:r>
        <w:rPr>
          <w:color w:val="000000"/>
          <w:szCs w:val="28"/>
          <w:shd w:fill="FFFFFF" w:val="clear"/>
        </w:rPr>
        <w:t>Плану заходів, узагальнення та подальше інформування облдержадміністрації щороку до 25 січня.</w:t>
      </w:r>
    </w:p>
    <w:p>
      <w:pPr>
        <w:pStyle w:val="Style20"/>
        <w:tabs>
          <w:tab w:val="clear" w:pos="708"/>
          <w:tab w:val="left" w:pos="0" w:leader="none"/>
        </w:tabs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0" w:leader="none"/>
          <w:tab w:val="left" w:pos="142" w:leader="none"/>
          <w:tab w:val="left" w:pos="709" w:leader="none"/>
        </w:tabs>
        <w:spacing w:lineRule="exact" w:line="240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     </w:t>
      </w:r>
      <w:r>
        <w:rPr>
          <w:color w:val="000000"/>
          <w:szCs w:val="28"/>
          <w:shd w:fill="FFFFFF" w:val="clear"/>
        </w:rPr>
        <w:t>5.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державної</w:t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іністрації                                                                        В. КОРОВІЙ</w:t>
      </w:r>
    </w:p>
    <w:p>
      <w:pPr>
        <w:pStyle w:val="2"/>
        <w:tabs>
          <w:tab w:val="clear" w:pos="708"/>
          <w:tab w:val="left" w:pos="8931" w:leader="none"/>
        </w:tabs>
        <w:spacing w:lineRule="auto" w:line="216" w:before="0" w:after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529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даток</w:t>
      </w:r>
    </w:p>
    <w:p>
      <w:pPr>
        <w:pStyle w:val="Normal"/>
        <w:ind w:left="5529" w:hanging="0"/>
        <w:rPr/>
      </w:pPr>
      <w:r>
        <w:rPr>
          <w:color w:val="000000"/>
          <w:sz w:val="28"/>
          <w:szCs w:val="28"/>
          <w:shd w:fill="FFFFFF" w:val="clear"/>
        </w:rPr>
        <w:t>до розпорядження голови    облдержадміністрації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ід 18 червня 2019 року №453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іональної консультативної ради з реалізації у Вінницькій області  в 2019-2021 роках пілотного проекту «Створення системи надання послуги раннього втручання </w:t>
      </w:r>
      <w:r>
        <w:rPr>
          <w:b/>
          <w:color w:val="000000"/>
          <w:sz w:val="28"/>
          <w:szCs w:val="28"/>
        </w:rPr>
        <w:t>для забезпечення розвитку дитини, збереження її здоров’я та житт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711"/>
        <w:gridCol w:w="5494"/>
      </w:tblGrid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С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Дмитрович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, голова консультативн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асил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Вінницької громадської організації «Асоціація захисту прав та допомоги людям з інвалідністю «Відкриті серця», координатор Вінницької регіональної платформи «Батьки за раннє втручання в Україні» (за згодою), заступник голови консультативн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Олег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 за трудовим договором відділу виховання та позашкільної роботи Департаменту освіти Вінницької міської рад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лікувально-профілак-тичної допомоги дитячому населенню Департаменту охорони здоров’я облдерж-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Олександр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В</w:t>
            </w:r>
            <w:r>
              <w:rPr>
                <w:sz w:val="28"/>
                <w:szCs w:val="28"/>
                <w:shd w:fill="FFFFFF" w:val="clear"/>
              </w:rPr>
              <w:t>інницького обласного центру соціально-психологічної реабілітації дітей та молоді з функціональними обмеженнями «Обрій»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Б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 xml:space="preserve">заступник сільського голови з питань діяльності виконавчих органів Якуши-нецької сільської рад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ЮБ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Павлович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емирівського міського голови з гуманітарних питань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Михайл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соціальної та молодіжної політики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Я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натолійович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фінансів соціально-культурної сфери та місцевих органів влади Департаменту фінансів облдержадміні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ОГУР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загальної, середньої, дошкільної освіти та виховної роботи - начальник відділу інклюзивної, спеціальної освіти та виховної роботи Департаменту освіти і науки обл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 xml:space="preserve">керуючий справами виконавчого комітету Вапнярської селищн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С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Дмитр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менту охорони здоров’я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МА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Іван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директора Департаменту соціальної політики Вінницької міськ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ЛЯ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натолії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 xml:space="preserve">заступник Тульчинського міського голови з питань діяльності виконавчих органів рад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лікувально-профілактичної допомоги Департаменту охорони здоров’я Вінницької міської ради  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Анатолії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го обласного осередку Всеукраїнської організації «Українська спілка осіб з інвалідністю -УСІ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голова постійної комісії обласної Ради </w:t>
            </w:r>
            <w:r>
              <w:rPr>
                <w:sz w:val="28"/>
                <w:szCs w:val="28"/>
                <w:shd w:fill="FFFFFF" w:val="clear"/>
              </w:rPr>
              <w:t xml:space="preserve">з питань освіти, культури, сім’ї та молоді, спорту і туризму, духовності та історичної спадщини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Вінницького облас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БТ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Віталійович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стійної комісії обласної Ради з </w:t>
            </w:r>
            <w:r>
              <w:rPr>
                <w:sz w:val="28"/>
                <w:szCs w:val="28"/>
                <w:shd w:fill="FFFFFF" w:val="clear"/>
              </w:rPr>
              <w:t>питань охорони здоров’я, соціального захисту та зайнятості населення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У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лужби у справах дітей облдержадміністрації – начальник відділу усиновлення та сімейних форм вихо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ЛЯР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Олександрівн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shd w:fill="FFFFFF" w:val="clear"/>
              </w:rPr>
              <w:t xml:space="preserve">директор комунальної установи «Центр надання соціальних послуг» Мурафської сільської ради  Шаргородського району Вінницької області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  <w:shd w:fill="FFFFFF" w:val="clear"/>
              </w:rPr>
            </w:pPr>
            <w:r>
              <w:rPr>
                <w:iCs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36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ІГ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правового забезпечення та соціального обслуговування Департаменту соціальної та молодіжної політики облдержадміністрації, секретар консультатив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соціаль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молодіжної політик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лдержадміністрації                                                    Наталя ЗАБОЛОТНА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4956"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ТВЕРДЖЕНО</w:t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  <w:shd w:fill="FFFFFF" w:val="clear"/>
        </w:rPr>
        <w:t>Розпорядження голови облдерж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ід 18  червня 2019 року № 453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З А Х О Д І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реалізації у Вінницькій області в 2019-2021 роках пілотного проекту «Створення системи надання послуг раннього втручання </w:t>
      </w:r>
      <w:r>
        <w:rPr>
          <w:b/>
          <w:color w:val="000000"/>
          <w:sz w:val="28"/>
          <w:szCs w:val="28"/>
        </w:rPr>
        <w:t>для забезпечення розвитку дитини, збереження її здоров’я та житт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роблення та затвердження тимчасового порядку міжвідомчої взаємодії закладів (установ) незалежно від форми власності та відомчого підпорядкування з метою надання послуг раннього втручання.</w:t>
      </w:r>
    </w:p>
    <w:tbl>
      <w:tblPr>
        <w:tblW w:w="549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епартаменти: соціальної та молодіжної політики, охорони здоров’я, освіти і науки,  фінансів облдержадміністрації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лужба у справах дітей облдержадміністрації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інницький обласний центр соціальних служб для  сім’ї, дітей та молоді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квартал 2019 року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умов для створення міждисциплінарних команд з впровадження послуги раннього втручання для забезпечення розвитку дитини, збереження її здоров’я та життя, визначення переліку закладів, установ та організацій, методичних центрів щодо реалізації пілотного проекту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3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>
          <w:trHeight w:val="727" w:hRule="atLeast"/>
        </w:trPr>
        <w:tc>
          <w:tcPr>
            <w:tcW w:w="56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епартаменти: соціальної та молодіжної політики, освіти і науки, охорони здоров’я, фінансів облдержадміністрації, служба у справах дітей обл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Немирівська, Тульчинська міські ради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апнярська селищна рада, Мурафська,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Якушинецька сільські ради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рок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>Розроблення заходів щодо раннього виявлення (скринінгу) у дітей відставання та порушення розвитку та надання їм послуг раннього втручання.</w:t>
      </w:r>
    </w:p>
    <w:tbl>
      <w:tblPr>
        <w:tblW w:w="5352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епартаменти: соціальної та молодіжної політики, освіти і науки, охорони здоров’я облдержадміністрації,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shd w:fill="FFFFFF" w:val="clear"/>
              </w:rPr>
              <w:t xml:space="preserve">інницький обласний центр соціально -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сихологічної реабілітації дітей та молоді з функціональними обмеженнями «Обрій».</w:t>
            </w:r>
          </w:p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 2019 року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color w:val="000000"/>
          <w:sz w:val="28"/>
          <w:szCs w:val="28"/>
          <w:shd w:fill="FFFFFF" w:val="clear"/>
        </w:rPr>
        <w:t>Забезпечення підготовки тренерів для підвищення кваліфікації спеціалістів і фахівців, які будуть задіяні у системі надання послуги раннього втручання та організація проведення тренінгів міждисциплінарних команд раннього втручання для забезпечення розвитку дитини, збереження її здоров’я та життя.</w:t>
      </w:r>
    </w:p>
    <w:tbl>
      <w:tblPr>
        <w:tblW w:w="521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епартамент соціальної та молодіжної політики облдержадміністрації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інницький обласний центр соціальних служб для сім’ї, дітей та молоді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shd w:fill="FFFFFF" w:val="clear"/>
              </w:rPr>
              <w:t>інницький обласний центр соціально-психологічної реабілітації дітей та молоді з функціональними обмеженнями «Обрій»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роки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вчення всеукраїнського, міжнародного досвіду впровадження практики надання послуг раннього втручання для забезпечення розвитку дитини, збереження її здоров’я та життя шляхом залучення недержавних організацій як надавачів послуг.</w:t>
      </w:r>
    </w:p>
    <w:tbl>
      <w:tblPr>
        <w:tblW w:w="506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епартаменти: соціальної та молодіжної політики, освіти і науки, охорони здоров’я, , фінансів облдержадміністрації, служба у справах дітей облдержадміністрації.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інницький обласний центр соціальних служб для сім’ї, дітей та молоді,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shd w:fill="FFFFFF" w:val="clear"/>
              </w:rPr>
              <w:t>інницький обласний центр соціально-психологічної реабілітації дітей та молоді з функціональними обмеженнями «Обрій».</w:t>
            </w:r>
          </w:p>
          <w:p>
            <w:pPr>
              <w:pStyle w:val="Normal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.</w:t>
            </w:r>
          </w:p>
          <w:p>
            <w:pPr>
              <w:pStyle w:val="Normal"/>
              <w:ind w:left="12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агодження співпраці з регіональними консультативними радами в областях, де впроваджено послугу раннього втручання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5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партаменти: соціальної та молодіжної політики, освіти і науки, охорони здоров’я, фінансів облдержадміністрації, служба у справах дітей облдержадміністрації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р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8"/>
        </w:numPr>
        <w:ind w:left="0" w:firstLine="360"/>
        <w:jc w:val="both"/>
        <w:rPr/>
      </w:pPr>
      <w:r>
        <w:rPr>
          <w:sz w:val="28"/>
          <w:szCs w:val="28"/>
        </w:rPr>
        <w:t>Проведення засідань, нарад, тренінгів, фокус груп, воркшопів, «круглих столів», конференцій із залученням громадськості, батьківських об’єднань</w:t>
      </w:r>
      <w:r>
        <w:rPr/>
        <w:t>.</w:t>
      </w:r>
    </w:p>
    <w:tbl>
      <w:tblPr>
        <w:tblW w:w="492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епартаменти: соціальної та молодіжної політики, освіти і науки, охорони здоров’я, фінансів облдержадміністрації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лужба у справах дітей облдержадміністрації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роведення навчально-інформаційних заходів щодо підвищення рівня обізнаності необхідності раннього виявлення (скринінгу) у новонароджених та дітей раннього віку, відставання та порушення розвитку, а також знань щодо раннього втручання для забезпечення розвитку дитини, збереження її життя та здоров’я та сприяти висвітленню на офіційних веб-сайтах заінтересованих органів та на веб-сайті «Раннє втручання» (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 // </w:t>
      </w:r>
      <w:r>
        <w:rPr>
          <w:sz w:val="28"/>
          <w:szCs w:val="28"/>
          <w:lang w:val="en-US"/>
        </w:rPr>
        <w:t>rvu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/>
        <w:t>./), у теле- та радіопередачах інформації щодо здійснення заходів з питань раннього втручання.</w:t>
      </w:r>
    </w:p>
    <w:tbl>
      <w:tblPr>
        <w:tblW w:w="4927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Департаменти: соціальної та молодіжної політики, охорони здоров’я, освіти і науки, інформаційної діяльності та зв’язків з громадськістю облдержадміністрації, служба у справах дітей облдержадміністрації,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Немирівська, Тульчинська міські ради,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апнярська селищна рада, Мурафська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Якушинецька сільські рад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роки.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_______________________</w:t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5812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4956"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ТВЕРДЖЕНО</w:t>
      </w:r>
    </w:p>
    <w:p>
      <w:pPr>
        <w:pStyle w:val="Normal"/>
        <w:ind w:left="5670" w:hanging="0"/>
        <w:rPr/>
      </w:pPr>
      <w:r>
        <w:rPr>
          <w:color w:val="000000"/>
          <w:sz w:val="28"/>
          <w:szCs w:val="28"/>
          <w:shd w:fill="FFFFFF" w:val="clear"/>
        </w:rPr>
        <w:t>Розпорядження голови облдержадміністрації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ід 18 червня 2019 року № 45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Л О Ж Е Н Н Я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регіональну консультативну раду з реалізації у Вінницькій області  в 2019-2021 роках пілотного проекту «Створення системи надання послуги раннього втручання </w:t>
      </w:r>
      <w:r>
        <w:rPr>
          <w:b/>
          <w:color w:val="000000"/>
          <w:sz w:val="28"/>
          <w:szCs w:val="28"/>
        </w:rPr>
        <w:t>для забезпечення розвитку дитини, збереження її здоров’я та житт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Регіональна консультативна рада з реалізації у Вінницькій області в 2019-2021 роках пілотного проекту «Створення системи надання послуг раннього втручання </w:t>
      </w:r>
      <w:r>
        <w:rPr>
          <w:color w:val="000000"/>
          <w:sz w:val="28"/>
          <w:szCs w:val="28"/>
        </w:rPr>
        <w:t>для забезпечення розвитку дитини, збереження її здоров’я та життя</w:t>
      </w:r>
      <w:r>
        <w:rPr>
          <w:sz w:val="28"/>
          <w:szCs w:val="28"/>
        </w:rPr>
        <w:t xml:space="preserve">» (далі - регіональна консультативна рада) є тимчасовим консультативно-дорадчим органом </w:t>
      </w:r>
      <w:r>
        <w:rPr>
          <w:color w:val="000000"/>
          <w:sz w:val="28"/>
          <w:szCs w:val="28"/>
        </w:rPr>
        <w:t xml:space="preserve">для запровадження, функціонування та розвитку у Вінницькій області послуги раннього втручання, спрямованої на захист дітей раннього віку з порушеннями розвитку або ризиком виникнення таких порушень, підтримку батьків, законних представників таких </w:t>
      </w:r>
      <w:r>
        <w:rPr>
          <w:sz w:val="28"/>
          <w:szCs w:val="28"/>
        </w:rPr>
        <w:t>дітей і забезпечення їх найкращих інтересів.</w:t>
      </w:r>
      <w:bookmarkStart w:id="0" w:name="n34"/>
      <w:bookmarkEnd w:id="0"/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гіональна консультативна рада у своїй діяльності керується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Конвенцією ООН про права дитини</w:t>
        </w:r>
      </w:hyperlink>
      <w:r>
        <w:rPr>
          <w:sz w:val="28"/>
          <w:szCs w:val="28"/>
        </w:rPr>
        <w:t xml:space="preserve">,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Конвенцією ООН про права осіб з інвалідністю</w:t>
        </w:r>
      </w:hyperlink>
      <w:r>
        <w:rPr>
          <w:sz w:val="28"/>
          <w:szCs w:val="28"/>
        </w:rPr>
        <w:t xml:space="preserve">,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Конституцією</w:t>
        </w:r>
      </w:hyperlink>
      <w:r>
        <w:rPr>
          <w:sz w:val="28"/>
          <w:szCs w:val="28"/>
        </w:rPr>
        <w:t xml:space="preserve"> та законами України, постановами Верховної Ради України, прийнятими відповідно до Конституції та законів України, актами Президента України, Кабінету Міністрів України, рішеннями сесії обласної Ради, розпорядженнями голови облдержадміністрації та цим Положенням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ими завданнями регіональної консультативної ради є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ияння в області реалізації ефективної державної політики з питань впровадження послуги раннього втручанн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міжвідомчої взаємодії органів державної влади, органів місцевого самоврядування, установ, організацій, громадськості з питань раннього втручанн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ня умов для підвищення рівня обізнаності населення щодо необхідності впровадження послуги раннього втручання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ування Національної ради з питань раннього втручання про результати діяльності регіональної консультативної ради про стан справ та причин виникнення проблемних питань у процесі реалізації державної політики з питань раннього втручання.</w:t>
      </w:r>
      <w:bookmarkStart w:id="1" w:name="n20"/>
      <w:bookmarkStart w:id="2" w:name="n19"/>
      <w:bookmarkEnd w:id="1"/>
      <w:bookmarkEnd w:id="2"/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Регіональна консультативна рада відповідно до покладених на неї завдан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дає пропозиції місцевих органів виконавчої влади, органів місцевого самоврядування, наукових установ та громадських організацій щодо визначення напрямів розвитку послуги раннього втручання в області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вивчає всеукраїнський, міжнародний досвід з питань надання послуги раннього втруч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ияє проведенню інформаційно-аналітичної та науково-методичної роботи, спрямованої на </w:t>
      </w:r>
      <w:r>
        <w:rPr>
          <w:color w:val="000000"/>
          <w:sz w:val="28"/>
          <w:szCs w:val="28"/>
          <w:shd w:fill="FFFFFF" w:val="clear"/>
        </w:rPr>
        <w:t>реалізації державної політики з питань раннього втручання;</w:t>
      </w:r>
    </w:p>
    <w:p>
      <w:pPr>
        <w:pStyle w:val="Rvps2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вчає результати діяльності місцевих органів виконавчої влади, органів місцевого самоврядування, установ та організацій з питань раннього втручання;</w:t>
      </w:r>
    </w:p>
    <w:p>
      <w:pPr>
        <w:pStyle w:val="Rvps2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3" w:name="n41"/>
      <w:bookmarkEnd w:id="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водить моніторинг стану виконання органами виконавчої влади, органами місцевого самоврядування </w:t>
      </w:r>
      <w:r>
        <w:rPr>
          <w:color w:val="000000"/>
          <w:sz w:val="28"/>
          <w:szCs w:val="28"/>
          <w:shd w:fill="FFFFFF" w:val="clear"/>
        </w:rPr>
        <w:t xml:space="preserve">реалізації </w:t>
      </w:r>
      <w:r>
        <w:rPr>
          <w:sz w:val="28"/>
          <w:szCs w:val="28"/>
        </w:rPr>
        <w:t>пілотного проекту «Створення системи надання послуги раннього втручання</w:t>
      </w:r>
      <w:bookmarkStart w:id="4" w:name="n42"/>
      <w:bookmarkEnd w:id="4"/>
      <w:r>
        <w:rPr>
          <w:sz w:val="28"/>
          <w:szCs w:val="28"/>
        </w:rPr>
        <w:t>;</w:t>
      </w:r>
    </w:p>
    <w:p>
      <w:pPr>
        <w:pStyle w:val="Rvps2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є Національній раді з питань раннього втручання, Міністерству соціальної політики України </w:t>
      </w:r>
      <w:r>
        <w:rPr>
          <w:sz w:val="28"/>
          <w:szCs w:val="28"/>
        </w:rPr>
        <w:t>(Національному</w:t>
      </w:r>
      <w:r>
        <w:rPr>
          <w:color w:val="000000"/>
          <w:sz w:val="28"/>
          <w:szCs w:val="28"/>
        </w:rPr>
        <w:t xml:space="preserve"> координатору), підготовлені за результатами своєї роботи інформацію та рекомендації.</w:t>
      </w:r>
    </w:p>
    <w:p>
      <w:pPr>
        <w:pStyle w:val="Rvps2"/>
        <w:shd w:fill="FFFFFF" w:val="clear"/>
        <w:tabs>
          <w:tab w:val="clear" w:pos="708"/>
          <w:tab w:val="left" w:pos="426" w:leader="none"/>
        </w:tabs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іональна консультативна рада має право: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имувати в установленому порядку від центральних і місцевих органів виконавчої влади, органів місцевого самоврядування, підприємств, установ та організацій інформацію, необхідну для виконання її завдань і функцій (адміністративні, статистичні дані тощо);</w:t>
      </w:r>
      <w:bookmarkStart w:id="5" w:name="n46"/>
      <w:bookmarkEnd w:id="5"/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залучати до участі у своїй роботі представників місцевих органів виконавчої влади, органів місцевого самоврядування, підприємств, установ та організацій (за погодженням з їх керівниками), громадських об’єднань і міжнародних організацій, а також незалежних експертів, науковців (за згодою); з метою підготовки пропозицій та рекомендацій з питань раннього втручання;</w:t>
      </w:r>
      <w:bookmarkStart w:id="6" w:name="n47"/>
      <w:bookmarkEnd w:id="6"/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творювати в разі потреби для виконання визначених для неї завдань і функцій постійні або тимчасові експертні та робочі групи </w:t>
      </w:r>
      <w:r>
        <w:rPr>
          <w:sz w:val="28"/>
          <w:szCs w:val="28"/>
        </w:rPr>
        <w:t>із залученням представників місцевих органів виконавчої влади, органів місцевого самоврядування, наукових установ та громадських організацій (за згодою їх керівників) для ефективної реалізації в області послуги раннього втручання</w:t>
      </w:r>
      <w:r>
        <w:rPr>
          <w:color w:val="000000"/>
          <w:sz w:val="28"/>
          <w:szCs w:val="28"/>
        </w:rPr>
        <w:t>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7" w:name="n48"/>
      <w:bookmarkEnd w:id="7"/>
      <w:r>
        <w:rPr>
          <w:color w:val="000000"/>
          <w:sz w:val="28"/>
          <w:szCs w:val="28"/>
        </w:rPr>
        <w:t>організовувати проведення конференцій, семінарів, нарад та інших заходів з питань раннього втручання.</w:t>
      </w:r>
    </w:p>
    <w:p>
      <w:pPr>
        <w:pStyle w:val="Rvps2"/>
        <w:shd w:fill="FFFFFF" w:val="clear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іональна консультативна рада під час виконання покладених на неї завдань взаємодіє з місцевими органами виконавчої влади, органами місцевого самоврядування, громадськими організаціями, а також з міжнародними організаціям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іональну консультативну раду очолює профільний заступник голови обласної державної адміністрації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ерсональний склад регіональної консультативної ради затверджує голова облдержадміністрації. </w:t>
      </w:r>
    </w:p>
    <w:p>
      <w:pPr>
        <w:pStyle w:val="Normal"/>
        <w:ind w:firstLine="709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 xml:space="preserve">У разі, коли член </w:t>
      </w:r>
      <w:r>
        <w:rPr>
          <w:color w:val="000000"/>
          <w:sz w:val="28"/>
          <w:szCs w:val="28"/>
          <w:shd w:fill="FFFFFF" w:val="clear"/>
        </w:rPr>
        <w:t>регіональної консультативної ради</w:t>
      </w:r>
      <w:r>
        <w:rPr>
          <w:sz w:val="28"/>
          <w:szCs w:val="28"/>
        </w:rPr>
        <w:t xml:space="preserve"> не може бути присутнім на засіданні особисто, він має право делегувати свої повноваження іншому представнику організації чи установи, яку представляє (</w:t>
      </w:r>
      <w:r>
        <w:rPr>
          <w:color w:val="000000"/>
          <w:sz w:val="28"/>
          <w:szCs w:val="28"/>
          <w:shd w:fill="FFFFFF" w:val="clear"/>
        </w:rPr>
        <w:t>шляхом подання листа на ім’я головуючого) з правом брати участь у голосуванні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firstLine="709"/>
        <w:jc w:val="both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кладу </w:t>
      </w:r>
      <w:r>
        <w:rPr>
          <w:color w:val="000000"/>
          <w:sz w:val="28"/>
          <w:szCs w:val="28"/>
          <w:shd w:fill="FFFFFF" w:val="clear"/>
        </w:rPr>
        <w:t>регіональної консультативної ради</w:t>
      </w:r>
      <w:r>
        <w:rPr>
          <w:sz w:val="28"/>
          <w:szCs w:val="28"/>
        </w:rPr>
        <w:t xml:space="preserve"> входять голова, його заступник, секретар і члени </w:t>
      </w:r>
      <w:r>
        <w:rPr>
          <w:color w:val="000000"/>
          <w:sz w:val="28"/>
          <w:szCs w:val="28"/>
          <w:shd w:fill="FFFFFF" w:val="clear"/>
        </w:rPr>
        <w:t>регіональної консультативної рад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складу </w:t>
      </w:r>
      <w:r>
        <w:rPr>
          <w:color w:val="000000"/>
          <w:sz w:val="28"/>
          <w:szCs w:val="28"/>
          <w:shd w:fill="FFFFFF" w:val="clear"/>
        </w:rPr>
        <w:t>регіональної консультативної ради</w:t>
      </w:r>
      <w:r>
        <w:rPr>
          <w:sz w:val="28"/>
          <w:szCs w:val="28"/>
        </w:rPr>
        <w:t xml:space="preserve"> можуть бути включені провідні вчені, фахівці, представники установ, громадських організацій та фондів, у тому числі міжнарод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, заступник голови, члени регіональної консультативної ради беруть участь у її роботі на громадських засадах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ю формою роботи регіональної консультативної ради є засідання, яке проводиться за ініціативи не менше 2-х осіб зі складу регіональної консультативної ради, але не рідше ніж один раз на шість місяці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егіональної консультативної ради веде голова або, за його дорученням, заступник голови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разі відсутності голови та/або його заступників засідання веде головуючий, який обирається із присутніх на засіданні членів </w:t>
      </w:r>
      <w:r>
        <w:rPr>
          <w:sz w:val="28"/>
          <w:szCs w:val="28"/>
        </w:rPr>
        <w:t xml:space="preserve">регіональної консультативної ради </w:t>
      </w:r>
      <w:r>
        <w:rPr>
          <w:color w:val="000000"/>
          <w:sz w:val="28"/>
          <w:szCs w:val="28"/>
        </w:rPr>
        <w:t>(шляхом відкритого голосування простою більшістю голосів)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участі у засіданнях </w:t>
      </w:r>
      <w:r>
        <w:rPr>
          <w:color w:val="000000"/>
          <w:sz w:val="28"/>
          <w:szCs w:val="28"/>
          <w:shd w:fill="FFFFFF" w:val="clear"/>
        </w:rPr>
        <w:t>регіональної консультативної ради</w:t>
      </w:r>
      <w:r>
        <w:rPr>
          <w:sz w:val="28"/>
          <w:szCs w:val="28"/>
        </w:rPr>
        <w:t xml:space="preserve"> можуть запрошуватися представники місцевих органів виконавчої влади, органів місцевого самоврядування, підприємств, установ та організацій незалежно від форми власності.</w:t>
      </w:r>
    </w:p>
    <w:p>
      <w:pPr>
        <w:pStyle w:val="Rvps2"/>
        <w:shd w:fill="FFFFFF" w:val="clear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8" w:name="n57"/>
      <w:bookmarkEnd w:id="8"/>
      <w:r>
        <w:rPr>
          <w:color w:val="000000"/>
          <w:sz w:val="28"/>
          <w:szCs w:val="28"/>
        </w:rPr>
        <w:t xml:space="preserve">Засідання </w:t>
      </w:r>
      <w:r>
        <w:rPr>
          <w:sz w:val="28"/>
          <w:szCs w:val="28"/>
        </w:rPr>
        <w:t xml:space="preserve">регіональної консультативної ради </w:t>
      </w:r>
      <w:r>
        <w:rPr>
          <w:color w:val="000000"/>
          <w:sz w:val="28"/>
          <w:szCs w:val="28"/>
        </w:rPr>
        <w:t>є правомочним, якщо на ньому присутні більш як половина її членів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іональна консультативна рада на своїх засіданнях відповідно до компетенції розробляє пропозиції та рекомендації з питань раннього втручання і приймає відповідне рішення, яке </w:t>
      </w:r>
      <w:r>
        <w:rPr>
          <w:sz w:val="28"/>
          <w:szCs w:val="28"/>
        </w:rPr>
        <w:t>здійснюється шляхом відкритого голосування простою більшістю голосів її членів, присутніх на засіданні. У разі рівного розподілу голосів вирішальним є голос головуючого на засіданні</w:t>
      </w:r>
      <w:r>
        <w:rPr>
          <w:color w:val="000000"/>
          <w:sz w:val="28"/>
          <w:szCs w:val="28"/>
        </w:rPr>
        <w:t>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9" w:name="n61"/>
      <w:bookmarkStart w:id="10" w:name="n60"/>
      <w:bookmarkEnd w:id="9"/>
      <w:bookmarkEnd w:id="10"/>
      <w:r>
        <w:rPr>
          <w:color w:val="000000"/>
          <w:sz w:val="28"/>
          <w:szCs w:val="28"/>
        </w:rPr>
        <w:t>Рішення фіксуються у протоколі засідання, який підписується головуючим на засіданні та секретарем і надсилається усім членам регіональної консультативної ради та облдержадміністрації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11" w:name="n62"/>
      <w:bookmarkEnd w:id="11"/>
      <w:r>
        <w:rPr>
          <w:color w:val="000000"/>
          <w:sz w:val="28"/>
          <w:szCs w:val="28"/>
        </w:rPr>
        <w:t>Член регіональної консультативної ради, який не підтримує пропозиції (рекомендації), може викласти у письмовій формі свою окрему думку, що додається до протоколу засідання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12" w:name="n63"/>
      <w:bookmarkEnd w:id="12"/>
      <w:r>
        <w:rPr>
          <w:color w:val="000000"/>
          <w:sz w:val="28"/>
          <w:szCs w:val="28"/>
        </w:rPr>
        <w:t>Пропозиції та рекомендації з питань раннього втручання регіональної консультативної ради можуть бути реалізовані шляхом прийняття розпорядження голови облдержадміністрації, проект якого готує Департамент соціальної та молодіжної політики облдержадміністрації відповідно до своїх повноважень.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numPr>
          <w:ilvl w:val="0"/>
          <w:numId w:val="3"/>
        </w:numPr>
        <w:shd w:fill="FFFFFF" w:val="clear"/>
        <w:spacing w:before="0" w:after="0"/>
        <w:ind w:left="0" w:firstLine="709"/>
        <w:jc w:val="both"/>
        <w:rPr>
          <w:color w:val="000000"/>
          <w:sz w:val="28"/>
          <w:szCs w:val="28"/>
        </w:rPr>
      </w:pPr>
      <w:bookmarkStart w:id="13" w:name="n64"/>
      <w:bookmarkEnd w:id="13"/>
      <w:r>
        <w:rPr>
          <w:color w:val="000000"/>
          <w:sz w:val="28"/>
          <w:szCs w:val="28"/>
        </w:rPr>
        <w:t>Про свою діяльність, схвалені пропозиції та рекомендації з питань раннього втручання регіональна консультативна рада систематично інформує громадськість у засобах масової інформації та на веб-сайті облдержадміністрації.</w:t>
      </w:r>
    </w:p>
    <w:p>
      <w:pPr>
        <w:pStyle w:val="Rvps2"/>
        <w:shd w:fill="FFFFFF" w:val="clear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bookmarkStart w:id="14" w:name="n65"/>
      <w:bookmarkEnd w:id="14"/>
      <w:r>
        <w:rPr>
          <w:sz w:val="28"/>
          <w:szCs w:val="28"/>
        </w:rPr>
        <w:t xml:space="preserve">Організаційно-технічне забезпечення роботи </w:t>
      </w:r>
      <w:r>
        <w:rPr>
          <w:color w:val="000000"/>
          <w:sz w:val="28"/>
          <w:szCs w:val="28"/>
          <w:shd w:fill="FFFFFF" w:val="clear"/>
        </w:rPr>
        <w:t>регіональної консультативної ради</w:t>
      </w:r>
      <w:r>
        <w:rPr>
          <w:sz w:val="28"/>
          <w:szCs w:val="28"/>
        </w:rPr>
        <w:t xml:space="preserve"> здійснює Департамент соціальної та молодіжної політики обласної державної адміністрації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гіональна консультативна рада</w:t>
      </w:r>
      <w:r>
        <w:rPr>
          <w:sz w:val="28"/>
          <w:szCs w:val="28"/>
        </w:rPr>
        <w:t xml:space="preserve"> припиняє свою діяльність з ініціативи голови облдержадміністрації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29" w:hanging="102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color w:val="000000"/>
      </w:rPr>
    </w:lvl>
  </w:abstractNum>
  <w:abstractNum w:abstractNumId="4">
    <w:lvl w:ilvl="0">
      <w:start w:val="2019"/>
      <w:numFmt w:val="decimal"/>
      <w:lvlText w:val="%1"/>
      <w:lvlJc w:val="left"/>
      <w:pPr>
        <w:tabs>
          <w:tab w:val="num" w:pos="0"/>
        </w:tabs>
        <w:ind w:left="1260" w:hanging="1260"/>
      </w:pPr>
      <w:rPr/>
    </w:lvl>
    <w:lvl w:ilvl="1">
      <w:start w:val="2021"/>
      <w:numFmt w:val="decimal"/>
      <w:lvlText w:val="%1-%2"/>
      <w:lvlJc w:val="left"/>
      <w:pPr>
        <w:tabs>
          <w:tab w:val="num" w:pos="0"/>
        </w:tabs>
        <w:ind w:left="1335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41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485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56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7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44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089" w:hanging="360"/>
      </w:pPr>
      <w:rPr/>
    </w:lvl>
  </w:abstractNum>
  <w:abstractNum w:abstractNumId="7">
    <w:lvl w:ilvl="0">
      <w:start w:val="2019"/>
      <w:numFmt w:val="decimal"/>
      <w:lvlText w:val="%1"/>
      <w:lvlJc w:val="left"/>
      <w:pPr>
        <w:tabs>
          <w:tab w:val="num" w:pos="0"/>
        </w:tabs>
        <w:ind w:left="1260" w:hanging="1260"/>
      </w:pPr>
      <w:rPr/>
    </w:lvl>
    <w:lvl w:ilvl="1">
      <w:start w:val="2021"/>
      <w:numFmt w:val="decimal"/>
      <w:lvlText w:val="%1-%2"/>
      <w:lvlJc w:val="left"/>
      <w:pPr>
        <w:tabs>
          <w:tab w:val="num" w:pos="0"/>
        </w:tabs>
        <w:ind w:left="1260" w:hanging="12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60" w:hanging="126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60" w:hanging="126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60" w:hanging="126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Spelle">
    <w:name w:val="spelle"/>
    <w:basedOn w:val="Style12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3">
    <w:name w:val="Основний текст 3 Знак"/>
    <w:qFormat/>
    <w:rPr>
      <w:sz w:val="16"/>
      <w:szCs w:val="16"/>
    </w:rPr>
  </w:style>
  <w:style w:type="character" w:styleId="Style13">
    <w:name w:val="Назва Знак"/>
    <w:qFormat/>
    <w:rPr>
      <w:sz w:val="26"/>
    </w:rPr>
  </w:style>
  <w:style w:type="character" w:styleId="Style14">
    <w:name w:val="Підзаголовок Знак"/>
    <w:qFormat/>
    <w:rPr>
      <w:sz w:val="3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color w:val="000000"/>
      <w:lang w:val="ru-RU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локування тексту"/>
    <w:basedOn w:val="Normal"/>
    <w:qFormat/>
    <w:pPr>
      <w:ind w:left="6804" w:right="-824" w:hanging="0"/>
      <w:jc w:val="center"/>
    </w:pPr>
    <w:rPr>
      <w:rFonts w:ascii="Courier New" w:hAnsi="Courier New" w:cs="Courier New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4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zakon.rada.gov.ua/laws/show/995_021" TargetMode="External"/><Relationship Id="rId4" Type="http://schemas.openxmlformats.org/officeDocument/2006/relationships/hyperlink" Target="https://zakon.rada.gov.ua/laws/show/995_g71" TargetMode="External"/><Relationship Id="rId5" Type="http://schemas.openxmlformats.org/officeDocument/2006/relationships/hyperlink" Target="https://zakon.rada.gov.ua/laws/show/254&#1082;/96-&#1074;&#1088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28:00Z</dcterms:created>
  <dc:creator>sasha</dc:creator>
  <dc:description/>
  <cp:keywords/>
  <dc:language>en-US</dc:language>
  <cp:lastModifiedBy>Дмитрук Леся Михайлівна</cp:lastModifiedBy>
  <cp:lastPrinted>2019-06-18T15:29:00Z</cp:lastPrinted>
  <dcterms:modified xsi:type="dcterms:W3CDTF">2019-06-18T12:39:00Z</dcterms:modified>
  <cp:revision>5</cp:revision>
  <dc:subject/>
  <dc:title>Проект</dc:title>
</cp:coreProperties>
</file>