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 березня 2019 року                       м. Вінниця                            № 2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ішення 36 сесії обласної Ради 7 скликання від 04 грудня 2018 року № 703 «Про обласний бюджет на 2019 рік» (із змінами), 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-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Романченко Д.В.) замовником з будівництва об’єктів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приміщень другого поверху житлового корпусу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ижавського дитячого будинку-інтернату по вул. Новосільська, 39       смт Стрижавка, Вінницького району, Вінницької області»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Реконструкція адміністративної будівлі КВНЗ «Вінницька академія неперервної освіти» за адресою: вул. Грушевського, 13 літ «Г» в м. Вінниця». 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1:00Z</dcterms:created>
  <dc:creator>комп</dc:creator>
  <dc:description/>
  <cp:keywords/>
  <dc:language>en-US</dc:language>
  <cp:lastModifiedBy>Кушнир Сніжана Олегівна</cp:lastModifiedBy>
  <dcterms:modified xsi:type="dcterms:W3CDTF">2019-03-22T09:41:00Z</dcterms:modified>
  <cp:revision>2</cp:revision>
  <dc:subject/>
  <dc:title/>
</cp:coreProperties>
</file>