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4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и до 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2 червня 2019 року № 445 та втрату чинності розпоряд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ови облдержадміністрації від 02 вересня 2019 року № 6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6 Закону України «Про місцеві державні адміністрації» та розпорядження голови облдержадміністрації від 03 грудня 2019 року № 918 «Про організацію перевезення пасажирів на автобусних маршрутах загального користуванн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до розпорядження голови облдержадміністрації від 12 червня 2019 року № 445 «Про організацію перевезення пасажирів на автобусних маршрутах загального користування» таку змі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виключи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держадміністрації від 02 вересня 2019 року № 675 «Про внесення змін до розпорядження голови облдержадміністрації від 12 червня 2019 року № 44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8:00Z</dcterms:created>
  <dc:creator>11</dc:creator>
  <dc:description/>
  <cp:keywords/>
  <dc:language>en-US</dc:language>
  <cp:lastModifiedBy>Кушнир Сніжана Олегівна</cp:lastModifiedBy>
  <cp:lastPrinted>2019-06-03T15:38:00Z</cp:lastPrinted>
  <dcterms:modified xsi:type="dcterms:W3CDTF">2019-12-11T09:28:00Z</dcterms:modified>
  <cp:revision>2</cp:revision>
  <dc:subject/>
  <dc:title>РОЗПОРЯДЖЕННЯ</dc:title>
</cp:coreProperties>
</file>