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8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81"/>
        <w:gridCol w:w="3190"/>
      </w:tblGrid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1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7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73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присудження Всеукраїнської літературно-мистецької прем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мені Степана Рудансь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розпорядження голови облдержадміністрації від 13 лютого 2006 року № 44 «Про Всеукраїнську літературно-мистецьку премію імені Степана Руданського» та протоколу засідання конкурсного журі з визначення переможців конкурсу на здобуття звання лауреата та дипломантів Всеукраїнської літературно-мистецької премії імені Степана Руданського від 10 грудня 2019 ро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олосити лауреатами Всеукраїнської літературно-мистецької премії імені Степана Руданського в 2019 році за зайняте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місце 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асічника Михайла Павловича</w:t>
      </w:r>
      <w:r>
        <w:rPr>
          <w:rFonts w:cs="Times New Roman" w:ascii="Times New Roman" w:hAnsi="Times New Roman"/>
          <w:sz w:val="28"/>
          <w:szCs w:val="28"/>
        </w:rPr>
        <w:t xml:space="preserve">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отомне видання «Двовійна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місце 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Березу Юрія Павл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нигу сатири і гумору «Що кому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 місце –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тічеву Марію Іванівн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бірку віршів «Тобі присвячую, земляч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ю культури і мистецтв облдержадміністрації (О. Дернова) забезпечити вручення премії та здійснити виплату грошових винагород громадянам, зазначеним у пункті 1 цього розпорядження, коштом передбаченим в обласному бюджеті на інші заходи в галузі культури і мистецтва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3:27:00Z</dcterms:created>
  <dc:creator>user</dc:creator>
  <dc:description/>
  <cp:keywords/>
  <dc:language>en-US</dc:language>
  <cp:lastModifiedBy>Дмитрук Леся Михайлівна</cp:lastModifiedBy>
  <cp:lastPrinted>2016-12-12T15:46:00Z</cp:lastPrinted>
  <dcterms:modified xsi:type="dcterms:W3CDTF">2019-12-21T13:27:00Z</dcterms:modified>
  <cp:revision>2</cp:revision>
  <dc:subject/>
  <dc:title/>
</cp:coreProperties>
</file>