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22 липня 2019 року                         м. Вінниця                                     № 54</w:t>
      </w:r>
      <w:r>
        <w:rPr>
          <w:sz w:val="28"/>
          <w:szCs w:val="28"/>
          <w:lang w:val="uk-UA" w:eastAsia="ar-SA"/>
        </w:rPr>
        <w:t>4</w:t>
      </w:r>
      <w:r>
        <w:rPr>
          <w:b/>
          <w:bCs/>
          <w:sz w:val="28"/>
          <w:szCs w:val="28"/>
          <w:lang w:eastAsia="uk-UA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и до розпорядження голови облдержадміністрації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5 липня 2019 № 517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ті 1 Закону України «Про соціальний та правовий захист військовослужбовців та членів їх сімей», статей 20, 22 Бюджетного кодексу України, рішення 37 сесії обласної Ради 7 скликання від 05 березня 2019 року №750 «Про Комплексну цільову програму соціального захисту населення Вінницької області на 2019-2021 роки» та у зв’язку з технічною помилкою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autoSpaceDE w:val="tru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списку членів сімей працівників органів внутрішніх справ та поліцейських Вінницької області, які загинули при виконанні службових обов’язків таку зміну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Сергеєва Людмила Іванівна» замінити словами «Сергеєва Людмила Володимирівна»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56:00Z</dcterms:created>
  <dc:creator>sakovych</dc:creator>
  <dc:description/>
  <cp:keywords/>
  <dc:language>en-US</dc:language>
  <cp:lastModifiedBy>Дмитрук Леся Михайлівна</cp:lastModifiedBy>
  <cp:lastPrinted>2019-07-18T11:13:00Z</cp:lastPrinted>
  <dcterms:modified xsi:type="dcterms:W3CDTF">2019-07-22T09:56:00Z</dcterms:modified>
  <cp:revision>2</cp:revision>
  <dc:subject/>
  <dc:title>RisOR07_3</dc:title>
</cp:coreProperties>
</file>