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t>25 березня 2019 року                       м. Вінниця                            № 2</w:t>
      </w:r>
      <w:r>
        <w:rPr>
          <w:sz w:val="28"/>
          <w:szCs w:val="28"/>
          <w:lang w:val="en-US" w:eastAsia="ar-SA"/>
        </w:rPr>
        <w:t>30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   (на місцевості)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 (відновлення) меж земельних діля-нок в натурі (на місцевості) та їх закріплення межовими знаками», зареєстро-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Кариш-ківської та Гулівської сільських рад Бар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</w:rPr>
        <w:t xml:space="preserve">25 </w:t>
      </w:r>
      <w:r>
        <w:rPr>
          <w:bCs/>
          <w:sz w:val="28"/>
          <w:szCs w:val="28"/>
          <w:lang w:val="uk-UA"/>
        </w:rPr>
        <w:t>березня 2019 року №</w:t>
      </w:r>
      <w:r>
        <w:rPr>
          <w:bCs/>
          <w:sz w:val="28"/>
          <w:szCs w:val="28"/>
        </w:rPr>
        <w:t xml:space="preserve"> 230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126"/>
        <w:gridCol w:w="2835"/>
        <w:gridCol w:w="1537"/>
        <w:gridCol w:w="993"/>
        <w:gridCol w:w="239"/>
        <w:gridCol w:w="161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-ване лісогоспо-дарське підприємство «Віноблагро-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Кариш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1:02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9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4:018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4:01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6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4:01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5:00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5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5:00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2:003:02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2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1:00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0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2:029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2:02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8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2:02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0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5:01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8,430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2000:01:005:0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7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17,8306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Гул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2:0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lang w:val="uk-UA"/>
              </w:rPr>
              <w:t>102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1:01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3,1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1:01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1:01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2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4:010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12,3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1:005:00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8,9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0520281400:02:003:020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56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40,7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8,53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  <w:lang w:val="uk-UA"/>
        </w:rPr>
        <w:t xml:space="preserve">Керівник апарату облдержадміністрації    </w:t>
        <w:tab/>
        <w:tab/>
        <w:t xml:space="preserve">           В. БОЙКО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7:00Z</dcterms:created>
  <dc:creator>Andrew</dc:creator>
  <dc:description/>
  <cp:keywords/>
  <dc:language>en-US</dc:language>
  <cp:lastModifiedBy>Кушнир Сніжана Олегівна</cp:lastModifiedBy>
  <cp:lastPrinted>2019-03-19T16:34:00Z</cp:lastPrinted>
  <dcterms:modified xsi:type="dcterms:W3CDTF">2019-03-25T08:27:00Z</dcterms:modified>
  <cp:revision>2</cp:revision>
  <dc:subject/>
  <dc:title>Про погодження вилучення та надання</dc:title>
</cp:coreProperties>
</file>