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 w:eastAsia="ar-SA"/>
        </w:rPr>
      </w:pPr>
      <w:r>
        <w:rPr>
          <w:sz w:val="24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4"/>
          <w:lang w:val="ru-RU" w:eastAsia="ar-SA"/>
        </w:rPr>
      </w:pPr>
      <w:r>
        <w:rPr>
          <w:b/>
          <w:sz w:val="24"/>
          <w:lang w:val="ru-RU" w:eastAsia="ar-SA"/>
        </w:rPr>
      </w:r>
    </w:p>
    <w:p>
      <w:pPr>
        <w:pStyle w:val="Normal"/>
        <w:suppressAutoHyphens w:val="true"/>
        <w:rPr>
          <w:sz w:val="24"/>
          <w:lang w:val="ru-RU" w:eastAsia="ar-SA"/>
        </w:rPr>
      </w:pPr>
      <w:r>
        <w:rPr>
          <w:sz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4"/>
          <w:szCs w:val="36"/>
          <w:lang w:val="ru-RU" w:eastAsia="ar-SA"/>
        </w:rPr>
      </w:pPr>
      <w:r>
        <w:rPr>
          <w:b/>
          <w:sz w:val="24"/>
          <w:szCs w:val="36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lang w:val="ru-RU" w:eastAsia="ar-SA"/>
              </w:rPr>
              <w:t>20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lang w:val="ru-RU" w:eastAsia="ar-SA"/>
              </w:rPr>
            </w:pPr>
            <w:r>
              <w:rPr>
                <w:lang w:val="ru-RU" w:eastAsia="ar-SA"/>
              </w:rPr>
              <w:t xml:space="preserve">№ </w:t>
            </w:r>
            <w:r>
              <w:rPr>
                <w:lang w:val="ru-RU" w:eastAsia="ar-SA"/>
              </w:rPr>
              <w:t>901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spacing w:lineRule="exact" w:line="300"/>
        <w:ind w:hanging="28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 xml:space="preserve">Про відзначення Дня вшанування учасників </w:t>
      </w:r>
    </w:p>
    <w:p>
      <w:pPr>
        <w:pStyle w:val="Normal"/>
        <w:shd w:fill="FFFFFF" w:val="clear"/>
        <w:spacing w:lineRule="exact" w:line="300"/>
        <w:ind w:hanging="28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ліквідації наслідків аварії на Чорнобильській АЕС</w:t>
      </w:r>
    </w:p>
    <w:p>
      <w:pPr>
        <w:pStyle w:val="Normal"/>
        <w:spacing w:lineRule="exact" w:line="300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pacing w:lineRule="exact" w:line="300"/>
        <w:ind w:firstLine="567"/>
        <w:jc w:val="both"/>
        <w:rPr>
          <w:sz w:val="29"/>
        </w:rPr>
      </w:pPr>
      <w:r>
        <w:rPr>
          <w:sz w:val="29"/>
        </w:rPr>
        <w:t xml:space="preserve">Відповідно до Указу Президента України від 10 листопада 2006 року     № 945/2006 «Про День вшанування учасників ліквідації наслідків аварії на Чорнобильській АЕС», </w:t>
      </w:r>
      <w:r>
        <w:rPr>
          <w:szCs w:val="28"/>
        </w:rPr>
        <w:t>рішення 4 сесії обласної Ради 7 скликання від 11 лютого 2016 року № 63 «Про відзнаки обласного рівня»</w:t>
      </w:r>
      <w:r>
        <w:rPr>
          <w:sz w:val="29"/>
        </w:rPr>
        <w:t>,</w:t>
      </w:r>
      <w:r>
        <w:rPr/>
        <w:t xml:space="preserve"> з метою відзначення мужності, самовідданості і високого професіоналізму учасників ліквідації наслідків Чорнобильської катастрофи:</w:t>
      </w:r>
    </w:p>
    <w:p>
      <w:pPr>
        <w:pStyle w:val="Normal"/>
        <w:spacing w:lineRule="exact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/>
        <w:t>1. Затвердити заходи до Дня вшанування учасників ліквідації  наслідків аварії на Чорнобильській АЕС (далі – заходи), що додаються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/>
      </w:r>
    </w:p>
    <w:p>
      <w:pPr>
        <w:pStyle w:val="32"/>
        <w:spacing w:lineRule="exact" w:line="300" w:before="0" w:after="0"/>
        <w:ind w:firstLine="567"/>
        <w:rPr/>
      </w:pPr>
      <w:r>
        <w:rPr/>
        <w:t>2. Нагородити Почесною грамотою облдержадміністрації та обласної Ради учасників ліквідації наслідків аварії на Чорнобильській АЕС згідно з додатком.</w:t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lang w:val="ru-RU"/>
        </w:rPr>
        <w:t>3. Райдержадміністраціям та виконкомам міських рад міст обласного значення: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>
          <w:lang w:val="ru-RU"/>
        </w:rPr>
        <w:t>1) утворити робочі групи з підготовки та проведення заходів до Дня вшанування учасників ліквідації наслідків аварії на Чорнобильській АЕС;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exact" w:line="3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ab/>
        <w:t>2) забезпечити виконання заходів,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про що інформувати Департамент соціальної та молодіжної політики облдержадміністрації до 16 грудня 2019 року для узагальнення та подальшого інформування облдержадміністрації до 18 грудня 2019 року.</w:t>
      </w:r>
    </w:p>
    <w:p>
      <w:pPr>
        <w:pStyle w:val="Normal"/>
        <w:shd w:fill="FFFFFF" w:val="clear"/>
        <w:spacing w:lineRule="exact" w:line="30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exact" w:line="300"/>
        <w:ind w:firstLine="567"/>
        <w:jc w:val="both"/>
        <w:rPr/>
      </w:pPr>
      <w:r>
        <w:rPr/>
        <w:t>4. Департаменту інформаційної діяльності та комунікацій з громадськістю облдержадміністрації (С. Василюк) фінансування видатків, пов’язаних з наданням грошової винагороди до Почесної грамоти облдержадміністрації та обласної Ради і проведенням заходів, здійснити за рахунок коштів, передбачених в обласному бюджеті на інші заходи у сфері засобів масової інформації, відповідно до кошторису.</w:t>
      </w:r>
    </w:p>
    <w:p>
      <w:pPr>
        <w:pStyle w:val="TextBody"/>
        <w:spacing w:lineRule="exact" w:line="300" w:before="0" w:after="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ind w:firstLine="567"/>
        <w:jc w:val="both"/>
        <w:rPr/>
      </w:pPr>
      <w:r>
        <w:rPr/>
        <w:t>5. Контроль за виконанням цього розпорядження покласти на заступника голови облдержадміністрації  І. Івасюка.</w:t>
      </w:r>
    </w:p>
    <w:p>
      <w:pPr>
        <w:pStyle w:val="Normal"/>
        <w:spacing w:lineRule="exact" w:line="3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00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300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760" w:right="-90" w:hanging="0"/>
        <w:rPr>
          <w:bCs/>
          <w:szCs w:val="28"/>
        </w:rPr>
      </w:pPr>
      <w:r>
        <w:rPr>
          <w:bCs/>
          <w:szCs w:val="28"/>
        </w:rPr>
        <w:t>ЗАТВЕРДЖЕНО</w:t>
      </w:r>
    </w:p>
    <w:p>
      <w:pPr>
        <w:pStyle w:val="Normal"/>
        <w:ind w:left="5760" w:hanging="0"/>
        <w:rPr>
          <w:bCs/>
          <w:szCs w:val="28"/>
        </w:rPr>
      </w:pPr>
      <w:r>
        <w:rPr>
          <w:bCs/>
          <w:szCs w:val="28"/>
        </w:rPr>
        <w:t xml:space="preserve">Розпорядження голови </w:t>
      </w:r>
    </w:p>
    <w:p>
      <w:pPr>
        <w:pStyle w:val="Normal"/>
        <w:ind w:left="5760" w:hanging="0"/>
        <w:rPr>
          <w:bCs/>
          <w:szCs w:val="28"/>
        </w:rPr>
      </w:pPr>
      <w:r>
        <w:rPr>
          <w:bCs/>
          <w:szCs w:val="28"/>
        </w:rPr>
        <w:t xml:space="preserve">облдержадміністрації </w:t>
      </w:r>
    </w:p>
    <w:p>
      <w:pPr>
        <w:pStyle w:val="Normal"/>
        <w:ind w:left="5760" w:hanging="0"/>
        <w:rPr>
          <w:bCs/>
          <w:szCs w:val="28"/>
        </w:rPr>
      </w:pPr>
      <w:r>
        <w:rPr>
          <w:bCs/>
          <w:szCs w:val="28"/>
        </w:rPr>
        <w:t>20 листопада 2019 року № 90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Заходи до Дня вшанування учасників ліквідації  наслідків аварії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>на Чорнобильській АЕС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42"/>
        <w:gridCol w:w="3325"/>
        <w:gridCol w:w="1691"/>
      </w:tblGrid>
      <w:tr>
        <w:trPr>
          <w:trHeight w:val="15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аход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ідповідальні за викона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рок виконанн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8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Провести зустрічі з особами, які постраждали внаслідок Чорнобильської катастрофи, з метою виявлення соціальних проблем та вжиття заходів щодо їх розв’язанн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16"/>
                <w:szCs w:val="16"/>
              </w:rPr>
            </w:pPr>
            <w:r>
              <w:rPr>
                <w:szCs w:val="28"/>
              </w:rPr>
              <w:t>Райдержадміністрації, виконкоми міських рад міст обласного значення, громадські організації (за згодою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Листопад -грудень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2019 року</w:t>
            </w:r>
          </w:p>
        </w:tc>
      </w:tr>
      <w:tr>
        <w:trPr>
          <w:trHeight w:val="21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Організувати виплату щорічної допомоги вдовам громадян, постраждалих внаслідок Чорнобильської катастрофи, відповідно до рішення 13 сесії обласної Ради 5 скликання від 25 жовтня 2007 року №356 «Про встановлення одноразової матеріальної допомоги вдовам (вдівцям)  померлих громадян, смерть яких пов’язана з Чорнобильською катастрофою» (зі змінами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Райдержадміністрації, виконкоми міських рад міст обласного значе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9 року </w:t>
            </w:r>
          </w:p>
        </w:tc>
      </w:tr>
      <w:tr>
        <w:trPr>
          <w:trHeight w:val="21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Провести урочистості з нагоди Дня вшанування учасників ліквідації наслідків аварії на Чорнобильській АЕС та організувати вручення </w:t>
            </w:r>
            <w:r>
              <w:rPr/>
              <w:t>Почесної грамоти облдержадміністрації та обласної Ради учасникам ліквідації наслідків аварії на Чорнобильській АЕС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Департамент соціальної та молодіжної політики облдержадміністрації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райдержадміністрації, виконкоми міських рад міст обласного значе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2019 року</w:t>
            </w:r>
          </w:p>
        </w:tc>
      </w:tr>
      <w:tr>
        <w:trPr>
          <w:trHeight w:val="15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Забезпечити облаштування і благоустрій місць поховань жертв Чорнобильської трагедії, пам’ятників та меморіалів, пов’язаних із Чорнобильською катастрофою та іншими радіаційними аваріями та катастрофам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Райдержадміністрації, виконкоми міських рад міст обласного значення, громадські  організації (за згодою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2019 року</w:t>
            </w:r>
          </w:p>
        </w:tc>
      </w:tr>
      <w:tr>
        <w:trPr>
          <w:trHeight w:val="2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Рекомендувати керівникам релігійних організацій провести поминальні  панахиди та заупокійні богослужіння за загиблими і померлими внаслідок аварії на Чорнобильській АЕС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правління у справах національностей та релігій облдержадміністрації, райдержадміністрації, виконкоми  міських рад міст обласного значе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2019 року</w:t>
            </w:r>
          </w:p>
        </w:tc>
      </w:tr>
      <w:tr>
        <w:trPr>
          <w:trHeight w:val="16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Провести у навчальних закладах, закладах культури області тематичні виховні години, культурно-мистецькі заходи, присвячені  Дню вшанування учасників ліквідації наслідків аварії на Чорнобильській АЕС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Департамент освіти і науки облдержадміністрації, управління культури і мистецтв облдержадміністрації, райдержадміністрації, виконкоми міських рад міст обласного значення, громадські  організації (за згодою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>Листопад-грудень 2019 року</w:t>
            </w:r>
          </w:p>
        </w:tc>
      </w:tr>
      <w:tr>
        <w:trPr>
          <w:trHeight w:val="20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Висвітлити проведення заходів до </w:t>
            </w:r>
            <w:r>
              <w:rPr/>
              <w:t>Дня вшанування учасників ліквідації наслідків аварії на Чорнобильській АЕС</w:t>
            </w:r>
            <w:r>
              <w:rPr>
                <w:szCs w:val="28"/>
              </w:rPr>
              <w:t xml:space="preserve"> у місцевих засобах масової інформації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Департамент інформаційної діяльності та комунікацій з громадськістю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облдержадміністрації, райдержадміністрації, виконкоми міських рад міст обласного значення</w:t>
            </w:r>
          </w:p>
          <w:p>
            <w:pPr>
              <w:pStyle w:val="Normal"/>
              <w:spacing w:lineRule="exact" w:line="300"/>
              <w:ind w:firstLine="45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8"/>
              </w:rPr>
              <w:t xml:space="preserve">Грудень 2019 рок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</w:r>
    </w:p>
    <w:p>
      <w:pPr>
        <w:pStyle w:val="Normal"/>
        <w:ind w:left="5183" w:hanging="0"/>
        <w:jc w:val="both"/>
        <w:rPr/>
      </w:pPr>
      <w:r>
        <w:rPr/>
        <w:t>Додаток</w:t>
      </w:r>
      <w:r>
        <w:rPr>
          <w:lang w:val="ru-RU"/>
        </w:rPr>
        <w:t xml:space="preserve"> </w:t>
      </w:r>
    </w:p>
    <w:p>
      <w:pPr>
        <w:pStyle w:val="Normal"/>
        <w:ind w:left="5183" w:hanging="0"/>
        <w:jc w:val="both"/>
        <w:rPr/>
      </w:pPr>
      <w:r>
        <w:rPr/>
        <w:t xml:space="preserve">до розпорядження голови </w:t>
      </w:r>
    </w:p>
    <w:p>
      <w:pPr>
        <w:pStyle w:val="Normal"/>
        <w:ind w:left="5183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183" w:hanging="0"/>
        <w:jc w:val="both"/>
        <w:rPr/>
      </w:pPr>
      <w:r>
        <w:rPr/>
        <w:t>20 листопада 2019 року № 901</w:t>
      </w:r>
    </w:p>
    <w:p>
      <w:pPr>
        <w:pStyle w:val="Normal"/>
        <w:ind w:left="539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 п и с о к</w:t>
      </w:r>
    </w:p>
    <w:p>
      <w:pPr>
        <w:pStyle w:val="Normal"/>
        <w:jc w:val="center"/>
        <w:rPr/>
      </w:pPr>
      <w:r>
        <w:rPr>
          <w:b/>
        </w:rPr>
        <w:t>учасників ліквідації наслідків аварії на Чорнобильської АЕС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які нагороджуються Почесною грамотою облдержадміністрації </w:t>
      </w:r>
    </w:p>
    <w:p>
      <w:pPr>
        <w:pStyle w:val="Normal"/>
        <w:jc w:val="center"/>
        <w:rPr/>
      </w:pPr>
      <w:r>
        <w:rPr>
          <w:b/>
          <w:bCs/>
        </w:rPr>
        <w:t xml:space="preserve">та обласної Ради </w:t>
      </w:r>
      <w:r>
        <w:rPr>
          <w:b/>
        </w:rPr>
        <w:t>з наданням грошової винагороди</w:t>
      </w:r>
    </w:p>
    <w:p>
      <w:pPr>
        <w:pStyle w:val="Normal"/>
        <w:spacing w:lineRule="exact" w:line="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426"/>
        <w:gridCol w:w="5953"/>
      </w:tblGrid>
      <w:tr>
        <w:trPr>
          <w:trHeight w:val="753" w:hRule="atLeast"/>
        </w:trPr>
        <w:tc>
          <w:tcPr>
            <w:tcW w:w="3331" w:type="dxa"/>
            <w:tcBorders/>
          </w:tcPr>
          <w:p>
            <w:pPr>
              <w:pStyle w:val="Style16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К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Петро Степ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учасник ліквідації наслідків аварії на ЧАЕС 1-ї категорії, пенсіонер 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Леонід Олекс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БОНДАР</w:t>
            </w:r>
          </w:p>
          <w:p>
            <w:pPr>
              <w:pStyle w:val="Normal"/>
              <w:spacing w:lineRule="exact" w:line="30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Микола Пилип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ind w:right="-106" w:hanging="0"/>
              <w:jc w:val="both"/>
              <w:rPr>
                <w:szCs w:val="28"/>
              </w:rPr>
            </w:pPr>
            <w:r>
              <w:rPr>
                <w:szCs w:val="28"/>
              </w:rPr>
              <w:t>БОНДАРЧУК</w:t>
            </w:r>
          </w:p>
          <w:p>
            <w:pPr>
              <w:pStyle w:val="Normal"/>
              <w:spacing w:lineRule="exact" w:line="300"/>
              <w:ind w:right="-106" w:hanging="0"/>
              <w:jc w:val="both"/>
              <w:rPr>
                <w:szCs w:val="28"/>
              </w:rPr>
            </w:pPr>
            <w:r>
              <w:rPr>
                <w:szCs w:val="28"/>
              </w:rPr>
              <w:t>Павло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учасник ліквідації наслідків аварії на ЧАЕС 1-ї категорії, пенсіонер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БУРДЕЙНИЙ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Володимир 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БУРЛА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00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Олексій Йосип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РЛАХОВ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Олександр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ИХОВАНЕЦЬ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Іван Андр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  <w:t>ВІЛЬЧИНСЬКИЙ</w:t>
            </w:r>
          </w:p>
          <w:p>
            <w:pPr>
              <w:pStyle w:val="Normal"/>
              <w:spacing w:lineRule="exact" w:line="30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  <w:t>Станіслав Мичеслав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ВОЛИНЕЦЬ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/>
              <w:t>Вікто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учасник ліквідації наслідків аварії на ЧАЕС 2-ї категорії,</w:t>
            </w:r>
            <w:r>
              <w:rPr/>
              <w:t xml:space="preserve">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ОЛОВЕНЬКО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Анатолій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РУЗЕВИЧ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Юрій Омеля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УЗЬ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силь Як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ДМИТРУ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Микола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ДОВГАН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/>
              <w:t>Вадим Георг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ДУДНИК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Василь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ЗАРЕМБА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Микола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асник ліквідації наслідків аварії на ЧАЕС 1-ї категорії, сторож Могилів-Подільської район-ної ради 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ІВАНОВ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силь Фауст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ІВАНУСЬ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силь Вік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АШПРУК</w:t>
            </w:r>
          </w:p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Микола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КИРНАСІВСЬКИЙ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Анатолій Са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КИРСТА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Григорій Михай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завідувач складом СВК «Прогрес» села Студена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ОВАЛЬ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Людмила Фед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КУКСЕНКО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Анатолій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ЛАВРЕНЮ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Микола Пав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асник ліквідації наслідків аварії на ЧАЕС 1-ї категорії, водій ТОВ «Агрокомплекс Зелена Долина» 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ЛАВРОВСЬКА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/>
              <w:t>Галина Миколаївна</w:t>
            </w:r>
          </w:p>
          <w:p>
            <w:pPr>
              <w:pStyle w:val="Normal"/>
              <w:spacing w:lineRule="exact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8"/>
              </w:rPr>
              <w:t xml:space="preserve">учасник ліквідації наслідків аварії на ЧАЕС 2-ї категорії, </w:t>
            </w:r>
            <w:r>
              <w:rPr/>
              <w:t>лаборант клінічної лабораторії кому-нального підприємства «Центральна районна лікарня»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ЛИТВИН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Микола Данил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МАЗІЙ</w: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Микола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33"/>
              <w:spacing w:lineRule="exact" w:line="300"/>
              <w:ind w:right="-2" w:hanging="0"/>
              <w:rPr/>
            </w:pPr>
            <w:r>
              <w:rPr>
                <w:sz w:val="28"/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33"/>
              <w:spacing w:lineRule="exact" w:line="300" w:before="0" w:after="120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  <w:t>МАЗУРЕНКО</w:t>
            </w:r>
          </w:p>
          <w:p>
            <w:pPr>
              <w:pStyle w:val="Normal"/>
              <w:spacing w:lineRule="exact" w:line="300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Гри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МАРТИНЮК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 xml:space="preserve">Микола Семен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15"/>
              <w:spacing w:lineRule="exact" w:line="300"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ліквідації наслідків аварії на ЧАЕС 1-ї категорії, пенсіонер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МИКУЛІНСЬКИЙ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/>
              <w:t>Микола Франц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НАГІРНИЙ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Віктор Марти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ЕСТЕРУ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Ольга Мус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ПОДШИВАЛОВ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Костянтин Фед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lang w:val="ru-RU"/>
              </w:rPr>
            </w:pPr>
            <w:r>
              <w:rPr>
                <w:lang w:val="ru-RU"/>
              </w:rPr>
              <w:t>ПУГАЧ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lang w:val="ru-RU"/>
              </w:rPr>
              <w:t>Олександр</w:t>
            </w:r>
            <w:r>
              <w:rPr/>
              <w:t xml:space="preserve"> Василь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СИНЧУК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Іван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 xml:space="preserve">учасник ліквідації наслідків аварії на ЧАЕС 3-ї категорії, </w:t>
            </w:r>
            <w:r>
              <w:rPr>
                <w:szCs w:val="28"/>
                <w:lang w:eastAsia="uk-UA"/>
              </w:rPr>
              <w:t>пенсіонер</w:t>
            </w:r>
          </w:p>
          <w:p>
            <w:pPr>
              <w:pStyle w:val="Normal"/>
              <w:spacing w:lineRule="exact" w:line="300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СТАДНІЧУК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учасник ліквідації наслідків аварії на ЧАЕС 1-ї категорії, водій ТОВ «Ніко-Транс»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ЦЮНДИК</w:t>
            </w:r>
          </w:p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лерій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ЧОРНИЙ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ШЕВЧУК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Микола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учасник ліквідації наслідків аварії на ЧАЕС 1-ї категорії, пенсіонер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3331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ЯКИМЧУК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ригорій Дми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учасник ліквідації наслідків аварії на ЧАЕС 2-ї категорії, пенсіон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иректор Департаменту </w:t>
      </w:r>
    </w:p>
    <w:p>
      <w:pPr>
        <w:pStyle w:val="Normal"/>
        <w:rPr>
          <w:b/>
          <w:b/>
        </w:rPr>
      </w:pPr>
      <w:r>
        <w:rPr>
          <w:b/>
        </w:rPr>
        <w:t xml:space="preserve">соціальної та молодіжної </w:t>
      </w:r>
    </w:p>
    <w:p>
      <w:pPr>
        <w:pStyle w:val="Normal"/>
        <w:rPr/>
      </w:pPr>
      <w:r>
        <w:rPr>
          <w:b/>
        </w:rPr>
        <w:t>політики облдержадміністрації</w:t>
        <w:tab/>
        <w:tab/>
        <w:tab/>
        <w:tab/>
        <w:t xml:space="preserve">    Наталя ЗАБОЛОТНА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aps/>
      <w:sz w:val="32"/>
      <w:szCs w:val="32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5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32:00Z</dcterms:created>
  <dc:creator>Микола Кобися</dc:creator>
  <dc:description/>
  <cp:keywords/>
  <dc:language>en-US</dc:language>
  <cp:lastModifiedBy>Кушнир Сніжана Олегівна</cp:lastModifiedBy>
  <dcterms:modified xsi:type="dcterms:W3CDTF">2019-11-21T08:32:00Z</dcterms:modified>
  <cp:revision>2</cp:revision>
  <dc:subject/>
  <dc:title/>
</cp:coreProperties>
</file>