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b/>
          <w:b/>
          <w:sz w:val="22"/>
        </w:rPr>
      </w:pPr>
      <w:r>
        <w:rPr>
          <w:sz w:val="20"/>
          <w:szCs w:val="20"/>
          <w:lang w:val="uk-UA" w:eastAsia="ru-RU"/>
        </w:rPr>
        <w:t xml:space="preserve">     </w:t>
      </w: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 квітня 2019 року                       м. Вінниця                            № 28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Про надання в постійне користування земельної ділянки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4, 92, 120, 122, 123 Земельного кодексу України, враховуючи рішення 73 сесії Хмільницької міської ради 6 скликання від          02 квітня 2015 року № 2117 «Про затвердження технічної документації із землеустрою щодо встановлення меж земельної ділянки в натурі (на місцевості) управлінню Пенсійного фонду України в м. Хмільнику та Хмільницькому районі Вінницької області, що розташована у м. Хмільнику по вул. Столярчука, 15 А», та клопотання Хмільницького об’єднаного управління Пенсійного фонду України Вінницької області: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 Надати Хмільницькому об’єднаному управлінню Пенсійного фонду України Вінницької області в постійне користування земельну ділянку площею 0,0474 га, з кадастровим номером 0510900000:00:001:1198 (номер запису про право власності 30993720), розташовану по вул. Столярчука, 15 А, у м. Хмільнику, для будівництва та обслуговування будівель органів державної влади та місцевого самоврядуванн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00"/>
        <w:ind w:firstLine="567"/>
        <w:rPr/>
      </w:pPr>
      <w:r>
        <w:rPr>
          <w:sz w:val="28"/>
          <w:szCs w:val="28"/>
        </w:rPr>
        <w:t>2. Хмільницькому об’єднаному управлінню Пенсійного фонду України: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/>
      </w:pPr>
      <w:r>
        <w:rPr>
          <w:sz w:val="28"/>
          <w:szCs w:val="28"/>
        </w:rPr>
        <w:t>1) виконувати обов'язки землекористувача відповідно до вимог статті 96 Земельного кодексу України;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2) здійснити, в установленому законодавством порядку, державну реєстрацію права постійного користування на земельну ділянку, зазначену в пункті 1 цього розпорядження. </w:t>
      </w:r>
    </w:p>
    <w:p>
      <w:pPr>
        <w:pStyle w:val="TextBodyIndent"/>
        <w:spacing w:lineRule="atLeast" w:line="1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</w:t>
      </w:r>
      <w:r>
        <w:rPr>
          <w:sz w:val="28"/>
          <w:szCs w:val="28"/>
          <w:lang w:val="uk-UA"/>
        </w:rPr>
        <w:t xml:space="preserve"> покласти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шого заступника голови облдержадміністрації Гижка А.П.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</w:t>
      </w:r>
      <w:r>
        <w:rPr>
          <w:b/>
          <w:sz w:val="28"/>
          <w:szCs w:val="28"/>
          <w:lang w:val="uk-UA" w:eastAsia="ru-RU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45:00Z</dcterms:created>
  <dc:creator>Andrew</dc:creator>
  <dc:description/>
  <cp:keywords/>
  <dc:language>en-US</dc:language>
  <cp:lastModifiedBy>Кушнир Сніжана Олегівна</cp:lastModifiedBy>
  <cp:lastPrinted>2019-03-11T10:22:00Z</cp:lastPrinted>
  <dcterms:modified xsi:type="dcterms:W3CDTF">2019-04-12T13:45:00Z</dcterms:modified>
  <cp:revision>2</cp:revision>
  <dc:subject/>
  <dc:title>Про погодження вилучення та надання</dc:title>
</cp:coreProperties>
</file>