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2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</w:t>
            </w: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значення персональної стипендії обласної Ради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обласної державної адміністрації ветерану спорту Вінниччини 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9 рік</w:t>
      </w:r>
    </w:p>
    <w:p>
      <w:pPr>
        <w:pStyle w:val="Normal"/>
        <w:ind w:left="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10 сесії обласної Ради 5 скликання від 28 березня 2007 року № 240 «Про встановлення персональних стипендій обласної Ради та обласної державної адміністрації для ветеранів спорту» (зі змінами та доповненнями), враховуючи рішення колегії управління фізичної культури та спорту облдерж-адміністрації від 30 липня 2019 року № 6/2: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/>
        <w:t>1. Припинити з 01 серпня 2019 року виплату персональної стипендії, призначеної розпорядженням голови облдержадміністрації від 21 січня 2019 року № 44, ветерану фізичної культури і спорту Несеверенку Анатолію Іллічу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2. Призначити з 01 серпня по 31 грудня 2019 року персональну стипендію розміром 1242,23 грн на місяць ветерану фізичної культури і спорту Балюку Володимиру Григоровичу, </w:t>
      </w:r>
      <w:r>
        <w:rPr>
          <w:i/>
        </w:rPr>
        <w:t>(персональні дані)</w:t>
      </w:r>
      <w:r>
        <w:rPr/>
        <w:t>, майстру спорту СРСР з велосипедного спор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зичної культури та спорту облдержадміністрації              (С. Чернявський) здійснювати виплату персональної стипендії в межах асигнувань, передбачених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6:00Z</dcterms:created>
  <dc:creator>oblsport</dc:creator>
  <dc:description/>
  <cp:keywords/>
  <dc:language>en-US</dc:language>
  <cp:lastModifiedBy>Дмитрук Леся Михайлівна</cp:lastModifiedBy>
  <cp:lastPrinted>2019-08-16T12:38:00Z</cp:lastPrinted>
  <dcterms:modified xsi:type="dcterms:W3CDTF">2019-08-23T11:21:00Z</dcterms:modified>
  <cp:revision>3</cp:revision>
  <dc:subject/>
  <dc:title> </dc:title>
</cp:coreProperties>
</file>