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lang w:val="ru-RU" w:eastAsia="uk-UA"/>
        </w:rPr>
      </w:pPr>
      <w:r>
        <w:rPr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25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90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лану роботи облдержадміністраці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грудень 2019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регламенту облдержадміністрації, затвердженого розпоряд-женням голови облдержадміністрації від 22 листопада 2007 року № 440 (із змінами та доповнення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лан роботи облдержадміністрації на груде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9 року, що додаєть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цього розпорядження покласти на заступників голови облдержадміністрації відповідно до розподілу обов’язків та керівника апарату облдержадміністр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widowControl w:val="false"/>
        <w:suppressAutoHyphens w:val="true"/>
        <w:ind w:right="-18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25 листопада</w:t>
      </w:r>
      <w:r>
        <w:rPr>
          <w:sz w:val="28"/>
          <w:szCs w:val="28"/>
        </w:rPr>
        <w:t xml:space="preserve"> 2019 року № 907</w:t>
      </w:r>
    </w:p>
    <w:p>
      <w:pPr>
        <w:pStyle w:val="Normal"/>
        <w:widowControl w:val="false"/>
        <w:suppressAutoHyphens w:val="true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   Р О Б О Т И</w:t>
      </w:r>
    </w:p>
    <w:p>
      <w:pPr>
        <w:pStyle w:val="Heading"/>
        <w:spacing w:lineRule="exact" w:line="280"/>
        <w:rPr/>
      </w:pPr>
      <w:r>
        <w:rPr>
          <w:sz w:val="28"/>
          <w:szCs w:val="28"/>
        </w:rPr>
        <w:t>облдержадміністрації на грудень 2019 року</w:t>
      </w:r>
    </w:p>
    <w:p>
      <w:pPr>
        <w:pStyle w:val="Normal"/>
        <w:spacing w:lineRule="exact" w:line="2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Заходи, що проводяться за окремими планами:</w:t>
      </w:r>
    </w:p>
    <w:p>
      <w:pPr>
        <w:pStyle w:val="Normal"/>
        <w:spacing w:lineRule="exact" w:line="28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прямих ефірів та пресконференцій керівництва облдерж-адміністрації, обласної Ради та керівників структурних підрозділів облдержадміністрації.</w:t>
      </w:r>
    </w:p>
    <w:p>
      <w:pPr>
        <w:pStyle w:val="Normal"/>
        <w:spacing w:lineRule="exact" w:line="30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exact" w:line="300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С. Василюк</w:t>
      </w:r>
      <w:r>
        <w:rPr>
          <w:sz w:val="28"/>
          <w:szCs w:val="28"/>
        </w:rPr>
        <w:t xml:space="preserve"> </w:t>
        <w:tab/>
        <w:t xml:space="preserve">                    -  директор   Д</w:t>
      </w:r>
      <w:r>
        <w:rPr>
          <w:bCs/>
          <w:sz w:val="28"/>
          <w:szCs w:val="28"/>
        </w:rPr>
        <w:t xml:space="preserve">епартаменту    інформаційної 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ab/>
        <w:tab/>
        <w:tab/>
        <w:t xml:space="preserve">                       діяльності та комунікацій з громадськістю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                   облдержадміністрації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</w:rPr>
        <w:t>Проведення особистих прийомів громадян керівництвом облдерж-адміністрації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перевірок з додержання законодавства про звернення громадян у райдержадміністраціях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exact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 Кудринецький            - начальник  відділу роботи із зверненнями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громадян апарату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тичний постійно діючий семінар з питань впровадження англійської мови в управлінську діяльність для керівників структурних підрозділів облдержадміністрації, територіальних органів міністерств та інших центральних органів виконавчої влади, установ та організацій  Вінниц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>
          <w:sz w:val="28"/>
          <w:szCs w:val="28"/>
        </w:rPr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ведення в експлуатацію новозбудованого приміщення Городківської  лікарської амбулаторії загальної практики сімейної медици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анчук В.І.</w:t>
        <w:tab/>
        <w:t>- голова Крижопільської райдержадміністр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02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ходи з нагоди  відзначення Міжнародного дня людей з інвалідністю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>Н. Заболотна</w:t>
        <w:tab/>
        <w:t xml:space="preserve">- директор Департаменту соціальної та молодіжної 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05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ходи до Дня працівників статистик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 xml:space="preserve">С. Ігнатов </w:t>
        <w:tab/>
        <w:t xml:space="preserve">-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 xml:space="preserve">Постійно діючий семінар з питань надання психологічних послуг різним категоріям сімей, дітей та молоді для </w:t>
      </w:r>
      <w:r>
        <w:rPr>
          <w:iCs/>
          <w:sz w:val="28"/>
          <w:szCs w:val="28"/>
        </w:rPr>
        <w:t>психологів центрів соціальних служб для сім`ї, дітей та молоді у Вінницькій області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300"/>
        <w:ind w:left="3420" w:hanging="2880"/>
        <w:rPr/>
      </w:pPr>
      <w:r>
        <w:rPr>
          <w:spacing w:val="-4"/>
          <w:sz w:val="28"/>
          <w:szCs w:val="28"/>
        </w:rPr>
        <w:t>Т. Пашиніна</w:t>
        <w:tab/>
        <w:t xml:space="preserve">- </w:t>
      </w:r>
      <w:r>
        <w:rPr>
          <w:sz w:val="28"/>
          <w:szCs w:val="28"/>
        </w:rPr>
        <w:t xml:space="preserve">директор Центру перепідготовки і підвищення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валіфікації працівників органів державної 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ab/>
        <w:t xml:space="preserve"> влади, органів місцевого самоврядування,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керівників державних підприємств, установ та </w:t>
      </w:r>
    </w:p>
    <w:p>
      <w:pPr>
        <w:pStyle w:val="Normal"/>
        <w:spacing w:lineRule="exact" w:line="300"/>
        <w:ind w:left="3402" w:hanging="2862"/>
        <w:rPr/>
      </w:pPr>
      <w:r>
        <w:rPr>
          <w:sz w:val="28"/>
          <w:szCs w:val="28"/>
        </w:rPr>
        <w:tab/>
        <w:t xml:space="preserve">   організац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/>
      </w:pPr>
      <w:r>
        <w:rPr>
          <w:b/>
          <w:sz w:val="28"/>
          <w:szCs w:val="28"/>
        </w:rPr>
        <w:t>06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чисті заходи до Дня Збройних Сил Україн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С. Вовченко </w:t>
        <w:tab/>
        <w:tab/>
        <w:t xml:space="preserve">       -  директор Департаменту </w:t>
      </w:r>
      <w:r>
        <w:rPr>
          <w:sz w:val="28"/>
          <w:szCs w:val="28"/>
        </w:rPr>
        <w:t>з питань оборонної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боти, цивільного захисту та взаємодії з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охоронними органам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Урочисте 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криття меморіальної дошки і барельєфу на будівлі залізничної станції смт Крижопіль,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иурочене відзначенню 100-річчя подій Української революції 1917-1921 рр.</w:t>
      </w:r>
    </w:p>
    <w:p>
      <w:pPr>
        <w:pStyle w:val="Style24"/>
        <w:spacing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spacing w:before="0" w:after="0"/>
        <w:ind w:left="3402" w:hanging="283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нчук В.І.</w:t>
        <w:tab/>
        <w:t>- голова Крижопільської рай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Засідання колегії служби у справах дітей облдержадміністрації «Хід виконання Комплексної оборонно-правоохоронної програми Вінницької області на 2016-2020 роки «Безпечна Вінниччина – взаємна відповідальність влади та громад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ind w:left="3544" w:hanging="2977"/>
        <w:rPr/>
      </w:pPr>
      <w:r>
        <w:rPr>
          <w:spacing w:val="-4"/>
          <w:sz w:val="28"/>
          <w:szCs w:val="28"/>
        </w:rPr>
        <w:t>Т. Дорош                          - н</w:t>
      </w:r>
      <w:r>
        <w:rPr>
          <w:sz w:val="28"/>
          <w:szCs w:val="28"/>
        </w:rPr>
        <w:t>ачальник служби у справах дітей 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Обласний конкурс виконавців сатири і гумору з нагоди відзначення 185-річчя від дня народження Степана Руданського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грудня</w:t>
      </w:r>
    </w:p>
    <w:p>
      <w:pPr>
        <w:pStyle w:val="Style24"/>
        <w:spacing w:before="28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рочист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ідкриття пам'ятника  акад. Д.К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болотн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території Крижопільської окружної лікарні інтенсивного ліку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анчук В.І.</w:t>
        <w:tab/>
        <w:t>- голова Крижопільської рай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-13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Обласний мистецький проект «Співає Поділля Леонтовича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 до Дня вшанування учасників ліквідації наслідків аварії на ЧAEC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. Заболотна</w:t>
        <w:tab/>
        <w:t>- директор Департаменту соціальної та молодіжно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 xml:space="preserve"> 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  <w:lang w:eastAsia="uk-UA"/>
        </w:rPr>
        <w:t xml:space="preserve">Засідання колегії </w:t>
      </w:r>
      <w:r>
        <w:rPr>
          <w:spacing w:val="-4"/>
          <w:sz w:val="28"/>
          <w:szCs w:val="28"/>
        </w:rPr>
        <w:t xml:space="preserve">Департаменту освіти і науки облдержадміністрації </w:t>
      </w:r>
      <w:r>
        <w:rPr>
          <w:sz w:val="28"/>
          <w:szCs w:val="28"/>
          <w:lang w:eastAsia="uk-UA"/>
        </w:rPr>
        <w:t>«Про стан фінансово-господарської діяльності в закладах освіти області у 2019 році.</w:t>
      </w:r>
    </w:p>
    <w:p>
      <w:pPr>
        <w:pStyle w:val="Normal"/>
        <w:spacing w:lineRule="exact" w:line="2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 стан впровадження нового Державного стандарту початкової загальної освіти у закладах освіти області. Про забезпечення доступу кожній дитині до дошкільної освіти (виконання розпорядження Кабінету Міністрів України від 6 грудня 2017 року № 871-р). Про хід виконання Регіональної Програми підготовки кваліфікованих робітничих кадрів на 2016-2020 рр. у 2019 році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уняк В.В.</w:t>
        <w:tab/>
        <w:t>- в.о. директора Департаменту освіти і наук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ідання колегії Головного управління статистки у Вінницькій області  «</w:t>
      </w:r>
      <w:r>
        <w:rPr>
          <w:sz w:val="28"/>
          <w:szCs w:val="28"/>
          <w:lang w:eastAsia="ja-JP"/>
        </w:rPr>
        <w:t>Про затвердження плану роботи колегії Головного управління статистики на I квартал 20</w:t>
      </w:r>
      <w:r>
        <w:rPr>
          <w:sz w:val="28"/>
          <w:szCs w:val="28"/>
          <w:lang w:val="ru-RU" w:eastAsia="ja-JP"/>
        </w:rPr>
        <w:t>20</w:t>
      </w:r>
      <w:r>
        <w:rPr>
          <w:sz w:val="28"/>
          <w:szCs w:val="28"/>
          <w:lang w:eastAsia="ja-JP"/>
        </w:rPr>
        <w:t xml:space="preserve"> року»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 xml:space="preserve">С. Ігнатов </w:t>
        <w:tab/>
        <w:t xml:space="preserve">- начальник Головного управління статистики у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>Вінницькій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Мистецько-освітня програма «</w:t>
      </w:r>
      <w:r>
        <w:rPr>
          <w:bCs/>
          <w:sz w:val="28"/>
          <w:szCs w:val="28"/>
        </w:rPr>
        <w:t>Святий Миколай іде – Різдво веде»</w:t>
      </w:r>
      <w:r>
        <w:rPr>
          <w:sz w:val="28"/>
          <w:szCs w:val="28"/>
        </w:rPr>
        <w:t xml:space="preserve"> до святкування Дня святого Миколая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pacing w:val="-4"/>
          <w:sz w:val="28"/>
          <w:szCs w:val="28"/>
        </w:rPr>
        <w:t xml:space="preserve">В. Троян </w:t>
        <w:tab/>
        <w:t xml:space="preserve">- в.о. начальника управління культури і мистецтв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hanging="0"/>
        <w:jc w:val="center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ходи до Дня енергетика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>С. Волков</w:t>
        <w:tab/>
        <w:t>- директор Департаменту житлово-комунального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сподарства, енергетики та інфраструктури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/>
      </w:pPr>
      <w:r>
        <w:rPr>
          <w:sz w:val="28"/>
          <w:szCs w:val="28"/>
        </w:rPr>
        <w:tab/>
        <w:tab/>
        <w:tab/>
        <w:t>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/>
      </w:pPr>
      <w:r>
        <w:rPr>
          <w:sz w:val="28"/>
          <w:szCs w:val="28"/>
        </w:rPr>
        <w:t>Заходи до Дня працівників архівних устано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left="3402" w:hanging="2835"/>
        <w:jc w:val="both"/>
        <w:rPr>
          <w:sz w:val="28"/>
          <w:szCs w:val="28"/>
          <w:lang w:val="ru-RU"/>
        </w:rPr>
      </w:pPr>
      <w:r>
        <w:rPr>
          <w:spacing w:val="-4"/>
          <w:sz w:val="28"/>
          <w:szCs w:val="28"/>
        </w:rPr>
        <w:t>Ю. Легун</w:t>
        <w:tab/>
        <w:t>-  директор Державного архіву Вінницької області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грудня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  <w:t>Обласне свято новорічної ялинки для дітей пільгових категорій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болотна Н.М.</w:t>
        <w:tab/>
        <w:t>- директор Департаменту соціальної та молодіжно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3402" w:hanging="2835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>політики облдержадміністрації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</w:t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ізаційного відділу </w:t>
      </w:r>
    </w:p>
    <w:p>
      <w:pPr>
        <w:pStyle w:val="Normal"/>
        <w:shd w:fill="FFFFFF" w:val="clear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облдержадміністрації</w:t>
        <w:tab/>
        <w:tab/>
        <w:t xml:space="preserve"> </w:t>
        <w:tab/>
        <w:t xml:space="preserve">                Володимир КОРЧАК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lineRule="exact" w:line="300"/>
        <w:ind w:left="12"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5" w:footer="0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/>
      <w:iCs/>
      <w:sz w:val="22"/>
      <w:szCs w:val="22"/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Назва Знак"/>
    <w:qFormat/>
    <w:rPr>
      <w:b/>
      <w:bCs/>
      <w:sz w:val="30"/>
      <w:szCs w:val="24"/>
      <w:lang w:val="uk-UA" w:bidi="ar-SA"/>
    </w:rPr>
  </w:style>
  <w:style w:type="character" w:styleId="2">
    <w:name w:val="Основний текст 2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sz w:val="28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21">
    <w:name w:val="Основний текст з від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ru-RU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  <w:lang w:val="ru-RU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ru-RU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1">
    <w:name w:val="Знак Знак Знак Знак Знак Знак Знак Знак Знак Знак Знак Знак1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Назва об'є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Стиль1"/>
    <w:basedOn w:val="Normal"/>
    <w:qFormat/>
    <w:pPr>
      <w:spacing w:lineRule="atLeast" w:line="240"/>
      <w:jc w:val="both"/>
    </w:pPr>
    <w:rPr>
      <w:sz w:val="27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вичайни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Style25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6">
    <w:name w:val="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57:00Z</dcterms:created>
  <dc:creator>Гончар</dc:creator>
  <dc:description/>
  <cp:keywords/>
  <dc:language>en-US</dc:language>
  <cp:lastModifiedBy>Cивак Олена Анатоліївна</cp:lastModifiedBy>
  <cp:lastPrinted>2019-10-25T09:33:00Z</cp:lastPrinted>
  <dcterms:modified xsi:type="dcterms:W3CDTF">2019-12-24T07:57:00Z</dcterms:modified>
  <cp:revision>5</cp:revision>
  <dc:subject/>
  <dc:title>ВІННИЦЬКА ОБЛАСНА ДЕРЖАВНА АДМІНІСТРАЦІЯ</dc:title>
</cp:coreProperties>
</file>