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81"/>
        <w:gridCol w:w="3190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20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ind w:left="-174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ar-SA"/>
              </w:rPr>
              <w:t>967</w:t>
            </w:r>
          </w:p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ічень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ряд-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січ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spacing w:lineRule="exact" w: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spacing w:lineRule="exact" w:line="3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spacing w:lineRule="exact" w:line="300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20 грудня</w:t>
      </w:r>
      <w:r>
        <w:rPr>
          <w:sz w:val="28"/>
          <w:szCs w:val="28"/>
        </w:rPr>
        <w:t xml:space="preserve"> 2019 року № 967</w:t>
      </w:r>
    </w:p>
    <w:p>
      <w:pPr>
        <w:pStyle w:val="Normal"/>
        <w:widowControl w:val="false"/>
        <w:suppressAutoHyphens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облдержадміністрації на січень 2020 року</w:t>
      </w:r>
    </w:p>
    <w:p>
      <w:pPr>
        <w:pStyle w:val="Normal"/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облдержадміністрації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Бойко </w:t>
        <w:tab/>
        <w:tab/>
        <w:tab/>
        <w:t>- керівник апарату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3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Кудринецький            - начальник  відділу роботи із зверненнями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 xml:space="preserve">Департаменту соціальної та молодіжної політики облдержадміністрації </w:t>
      </w:r>
      <w:r>
        <w:rPr>
          <w:sz w:val="28"/>
          <w:szCs w:val="28"/>
        </w:rPr>
        <w:t xml:space="preserve"> «Про підсумки роботи галузі за 2019 рік та перспективи розвитку на 2020 рік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. Мельник</w:t>
        <w:tab/>
        <w:t>- заступник  директора Департаменту соціальної та молодіжної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охорони здоров’я облдержадміністрації</w:t>
      </w:r>
      <w:r>
        <w:rPr>
          <w:color w:val="000000"/>
          <w:sz w:val="28"/>
          <w:szCs w:val="28"/>
        </w:rPr>
        <w:t xml:space="preserve"> «Про підсумки діяльності галузі охорони здоров'я області у 2019 році та перспективи на 2020 рік».</w:t>
      </w:r>
    </w:p>
    <w:p>
      <w:pPr>
        <w:pStyle w:val="Normal"/>
        <w:spacing w:lineRule="exact" w:line="29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90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рабович Л.О. </w:t>
        <w:tab/>
        <w:tab/>
        <w:t xml:space="preserve">- директор Департаменту охорони здоров’я </w:t>
      </w:r>
    </w:p>
    <w:p>
      <w:pPr>
        <w:pStyle w:val="Normal"/>
        <w:spacing w:lineRule="exact" w:line="290"/>
        <w:ind w:left="3540" w:hanging="0"/>
        <w:rPr>
          <w:sz w:val="22"/>
          <w:szCs w:val="22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/>
      </w:pPr>
      <w:r>
        <w:rPr>
          <w:b/>
          <w:sz w:val="28"/>
          <w:szCs w:val="28"/>
        </w:rPr>
        <w:t>1-19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Цикл новорічно-різдвяних свят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тання керівництвом області християн східного обряду зі святом Різдва Христового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3402" w:hanging="2835"/>
        <w:rPr/>
      </w:pPr>
      <w:r>
        <w:rPr>
          <w:sz w:val="28"/>
          <w:szCs w:val="28"/>
        </w:rPr>
        <w:t>І. Салецький</w:t>
        <w:tab/>
        <w:t>-</w:t>
        <w:tab/>
        <w:t xml:space="preserve">начальник управління у справах національностей 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3402" w:hanging="283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арада «Про підсумки роботи управління за 2019 рік та перспективний план управління на 2020 рік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3402" w:hanging="2835"/>
        <w:rPr>
          <w:sz w:val="28"/>
          <w:szCs w:val="28"/>
        </w:rPr>
      </w:pPr>
      <w:r>
        <w:rPr>
          <w:sz w:val="28"/>
          <w:szCs w:val="28"/>
        </w:rPr>
        <w:t>І. Салецький</w:t>
        <w:tab/>
        <w:t>-</w:t>
        <w:tab/>
        <w:t xml:space="preserve">начальник управління у справах національностей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3402" w:hanging="283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да «Про підсумки діяльності управління містобудування та архітектури Департаменту та уповноважених органів містобудування та архітектури області»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left="3402" w:hanging="2835"/>
        <w:rPr>
          <w:sz w:val="28"/>
          <w:szCs w:val="28"/>
        </w:rPr>
      </w:pPr>
      <w:r>
        <w:rPr>
          <w:sz w:val="28"/>
          <w:szCs w:val="28"/>
        </w:rPr>
        <w:t>А. Доброгодина</w:t>
        <w:tab/>
        <w:t xml:space="preserve">- заступник директора Департаменту будівництва,  </w:t>
      </w:r>
    </w:p>
    <w:p>
      <w:pPr>
        <w:pStyle w:val="Normal"/>
        <w:spacing w:lineRule="exact" w:line="290"/>
        <w:ind w:left="3540" w:hanging="0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16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9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ткостроковий семінар з питань електронного урядування</w:t>
      </w:r>
      <w:r>
        <w:rPr>
          <w:sz w:val="28"/>
          <w:szCs w:val="28"/>
          <w:lang w:val="ru-RU"/>
        </w:rPr>
        <w:t xml:space="preserve"> та  </w:t>
      </w:r>
      <w:r>
        <w:rPr>
          <w:sz w:val="28"/>
          <w:szCs w:val="28"/>
        </w:rPr>
        <w:t>основних напрямк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досконалення сфери надання якісних адміністративних послуг населенню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9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9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9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9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/>
      </w:pPr>
      <w:r>
        <w:rPr>
          <w:b/>
          <w:sz w:val="28"/>
          <w:szCs w:val="28"/>
        </w:rPr>
        <w:t>16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уково-практична конференція «Слово поета: від земного до вічного» в рамках Стусівських читань </w:t>
      </w:r>
      <w:r>
        <w:rPr>
          <w:bCs/>
          <w:sz w:val="28"/>
          <w:szCs w:val="28"/>
        </w:rPr>
        <w:t>(до 82-ї річниці від дня народження Героя України Василя Стуса)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/>
      </w:pPr>
      <w:r>
        <w:rPr>
          <w:b/>
          <w:sz w:val="28"/>
          <w:szCs w:val="28"/>
        </w:rPr>
        <w:t>18-19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ІІ Всеукраїнське свято сатири і гумору ім. С. Руданського, присвячене 186-й річниці від дня народження поета-сатирика, фольклориста і громадського діяч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 з нагоди Святого Богоявлен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І. Салецький</w:t>
        <w:tab/>
        <w:t>-</w:t>
        <w:tab/>
        <w:t xml:space="preserve">начальник управління у справах національностей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21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color w:val="000000"/>
          <w:sz w:val="28"/>
          <w:szCs w:val="28"/>
        </w:rPr>
        <w:t>Короткостроковий семінар з питань практичних аспектів в роботі підрозділів контрольно-перевірочної роботи для спеціалістів управління контрольно-перевірочної роботи управлінь Пенсійного фонду України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31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чання за спеціальною професійною (сертифікатна) програмою для керівників органів соціального захисту населення райдержадміністрацій, міських рад міст обласного значення та Департаменту соціальної та молодіжної політики облдержадміністрації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ходи, </w:t>
      </w:r>
      <w:r>
        <w:rPr>
          <w:color w:val="000000"/>
          <w:sz w:val="28"/>
          <w:szCs w:val="28"/>
          <w:shd w:fill="FFFFFF" w:val="clear"/>
        </w:rPr>
        <w:t>приурочені Міжнародному дню пам’яті жертв Голокост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І. Салецький</w:t>
        <w:tab/>
        <w:t>-</w:t>
        <w:tab/>
        <w:t xml:space="preserve">начальник управління у справах національностей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бори громадськості з нагоди Дня Соборності України та 102-ої річниці подвигу Героїв Крут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</w:t>
      </w:r>
      <w:r>
        <w:rPr>
          <w:iCs/>
          <w:color w:val="000000"/>
          <w:sz w:val="28"/>
          <w:szCs w:val="28"/>
        </w:rPr>
        <w:t>запобігання та виявлення корупції для уповноважених  осіб з питань запобігання та виявлення корупції структурних підрозділів облдержадміністрації, райдержадміністрацій,</w:t>
      </w:r>
      <w:r>
        <w:rPr>
          <w:color w:val="000000"/>
          <w:sz w:val="28"/>
          <w:szCs w:val="28"/>
        </w:rPr>
        <w:t xml:space="preserve">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Пенсійного фонду України у Вінницькій області «Про підсумки роботи у 2019 році щодо виконання бюджету, реалізації державної політики з питань пенсійного забезпечення та завдань, покладених на Головне управління Пенсійного фонду України у Вінницькій області та пріоритети діяльності на 2020 рік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z w:val="28"/>
          <w:szCs w:val="28"/>
        </w:rPr>
      </w:pPr>
      <w:r>
        <w:rPr>
          <w:sz w:val="28"/>
          <w:szCs w:val="28"/>
        </w:rPr>
        <w:t xml:space="preserve">О. Корчака </w:t>
        <w:tab/>
        <w:t xml:space="preserve">- начальник Головного управління Пенсійн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z w:val="28"/>
          <w:szCs w:val="28"/>
        </w:rPr>
        <w:tab/>
        <w:tab/>
        <w:tab/>
        <w:t xml:space="preserve">фонду України у Вінницькій області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Засідання колегії Державного архіву Вінницької області «Про стан  виконання антикорупційного законодавства в Держархіві області у 2019 році. Про стан виконавської дисципліни в Держархіві області»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35"/>
        <w:rPr>
          <w:sz w:val="28"/>
          <w:szCs w:val="28"/>
        </w:rPr>
      </w:pPr>
      <w:r>
        <w:rPr>
          <w:sz w:val="28"/>
          <w:szCs w:val="28"/>
        </w:rPr>
        <w:t>Ю. Легун</w:t>
        <w:tab/>
        <w:t>- директор Державного архіву Вінницької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Засідання колегії Департаменту агропромислового розвитку, екології та природних ресурсів облдержадміністрації «Про підсумки роботи Департаменту за 2019 рік та затвердження пріоритетів на 2020 рік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z w:val="28"/>
          <w:szCs w:val="28"/>
        </w:rPr>
      </w:pPr>
      <w:r>
        <w:rPr>
          <w:sz w:val="28"/>
          <w:szCs w:val="28"/>
        </w:rPr>
        <w:t>М. Ткачук</w:t>
        <w:tab/>
        <w:t xml:space="preserve">- директор Департаменту агропромислов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540" w:hanging="2835"/>
        <w:rPr>
          <w:sz w:val="28"/>
          <w:szCs w:val="28"/>
        </w:rPr>
      </w:pPr>
      <w:r>
        <w:rPr>
          <w:sz w:val="28"/>
          <w:szCs w:val="28"/>
        </w:rPr>
        <w:tab/>
        <w:t xml:space="preserve">розвитку, екології та природних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540" w:hanging="2835"/>
        <w:rPr/>
      </w:pPr>
      <w:r>
        <w:rPr>
          <w:sz w:val="28"/>
          <w:szCs w:val="28"/>
        </w:rPr>
        <w:tab/>
        <w:t>ресурсів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</w:t>
      </w:r>
      <w:r>
        <w:rPr>
          <w:iCs/>
          <w:color w:val="000000"/>
          <w:sz w:val="28"/>
          <w:szCs w:val="28"/>
        </w:rPr>
        <w:t xml:space="preserve">запобігання та виявлення корупції для уповноважених осіб з питань запобігання та виявлення корупції обласної Ради, районних та міських рад, міст обласного значення та сільських, селищних, міських рад </w:t>
      </w:r>
      <w:r>
        <w:rPr>
          <w:iCs/>
          <w:sz w:val="28"/>
          <w:szCs w:val="28"/>
        </w:rPr>
        <w:t>об’єднаних територіальних громад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-29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exact" w:line="3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ткостроковий семінар: «Вивчаємо кращі практики» (на досвіді            м. Тростянець Сумської області) для відповідальних осіб в сільських, селищних, міських радах об’єднаних територіальних громад за створення Центрів безпеки (організація роботи та взаємодія з поліцією, МНС, цивільним захистом).</w:t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січ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го управління статистки у Вінницькій області «Про виконання планів роботи Головного управління статистики у Вінницькій області, наказів, рішень, протокольних доручень, прийнятих на колегії Головного управління статистики у Вінницькій області 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і 2019 року. Про стан виконавської дисципліни в Головному управлінні статистики у Вінницькій обла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rPr/>
      </w:pPr>
      <w:r>
        <w:rPr>
          <w:b/>
          <w:sz w:val="28"/>
          <w:szCs w:val="28"/>
        </w:rPr>
        <w:t xml:space="preserve">Заступник начальника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го відділу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облдержадміністрації</w:t>
        <w:tab/>
        <w:tab/>
        <w:t xml:space="preserve"> </w:t>
        <w:tab/>
        <w:t xml:space="preserve">                Володимир КОРЧАК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0:10:00Z</dcterms:created>
  <dc:creator>Гончар</dc:creator>
  <dc:description/>
  <cp:keywords/>
  <dc:language>en-US</dc:language>
  <cp:lastModifiedBy>Дмитрук Леся Михайлівна</cp:lastModifiedBy>
  <cp:lastPrinted>2019-12-21T12:09:00Z</cp:lastPrinted>
  <dcterms:modified xsi:type="dcterms:W3CDTF">2019-12-21T15:46:00Z</dcterms:modified>
  <cp:revision>3</cp:revision>
  <dc:subject/>
  <dc:title>ВІННИЦЬКА ОБЛАСНА ДЕРЖАВНА АДМІНІСТРАЦІЯ</dc:title>
</cp:coreProperties>
</file>