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8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щодо встановлення (відновлення) меж земельних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ілянок 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Земельного кодексу України,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40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і документації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окремих сільських рад Літи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В.Броварника.  </w:t>
      </w:r>
    </w:p>
    <w:p>
      <w:pPr>
        <w:pStyle w:val="Heading2"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>Валерій КОРОВІЙ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30 серпня 2019 року № 66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268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5:000:01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5:000:01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20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5:000:01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5:000:01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22484600:01:000:01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1:000:0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2:000:03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2:000:03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2:000:0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2:000:03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3:000:05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3:000:05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3:000:05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3:000:05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4600:03:000:05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5,920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2:000:06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2:000:06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2:000:06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2:000:06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9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1:000:04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1:000:04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1:000:04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2:000:07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2:000: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961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3:000:05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3:000:05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2,061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1:000:04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1:000:04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1:000:04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1:000:04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2:000:05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2:000:05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2:000:05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2:000:05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800:01:000:04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6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4,236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як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47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2:000:05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600:01:000:07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6,247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ул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2:000:02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1:000:07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400:01:000:07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ух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7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01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9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935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7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2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20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11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48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73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17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47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37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83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10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01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25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9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1:000:07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5084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7:000:0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4579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181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45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400:02:000:02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84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66,110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9,27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284" w:hanging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</w:t>
        <w:tab/>
        <w:tab/>
        <w:tab/>
        <w:t xml:space="preserve">                                        Валерій БОЙКО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</w:p>
    <w:sectPr>
      <w:type w:val="nextPage"/>
      <w:pgSz w:w="11906" w:h="16838"/>
      <w:pgMar w:left="170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7:00Z</dcterms:created>
  <dc:creator>Andrew</dc:creator>
  <dc:description/>
  <cp:keywords/>
  <dc:language>en-US</dc:language>
  <cp:lastModifiedBy>Дмитрук Леся Михайлівна</cp:lastModifiedBy>
  <cp:lastPrinted>2019-08-29T16:08:00Z</cp:lastPrinted>
  <dcterms:modified xsi:type="dcterms:W3CDTF">2019-09-02T14:04:00Z</dcterms:modified>
  <cp:revision>3</cp:revision>
  <dc:subject/>
  <dc:title>Про погодження вилучення та надання</dc:title>
</cp:coreProperties>
</file>