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</w:t>
      </w:r>
      <w:r>
        <w:rPr>
          <w:b/>
          <w:sz w:val="36"/>
          <w:szCs w:val="36"/>
          <w:lang w:val="ru-RU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  <w:lang w:val="ru-RU"/>
              </w:rPr>
              <w:t xml:space="preserve">№ </w:t>
            </w:r>
            <w:r>
              <w:rPr>
                <w:sz w:val="28"/>
                <w:szCs w:val="20"/>
                <w:lang w:val="ru-RU"/>
              </w:rPr>
              <w:t>711</w:t>
            </w:r>
          </w:p>
        </w:tc>
      </w:tr>
    </w:tbl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судження Всеукраїнської літературної прем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Михайла Коцюбинськог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озпорядження голови облдержадміністрації від 16 вересня 1997 року № 306 «Про Всеукраїнську літературну премію імені Михайла Коцюбинського» та протоколу засідання журі з визначення переможців конкурсу на здобуття звання лауреата Всеукраїнської літературної премії імені Михайла Коцюбинського від 10 вересня 2019 року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лосити лауреатами Всеукраїнської літературної премії імені Михайла Коцюбинського за 2019 рік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номінації «Художня література» письменницю Гранецьку-Стафійчук Вікторію Леонідівну за збірку оповідань «</w:t>
      </w:r>
      <w:r>
        <w:rPr>
          <w:sz w:val="28"/>
          <w:szCs w:val="28"/>
          <w:lang w:val="en-US"/>
        </w:rPr>
        <w:t>Reali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gi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номінації «Науково-популярна література» письменницю Зелененьку Ірину Алімівну за посібник-хрестоматію «Подільські божичі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номінації «Дитяча література» письменницю  Вітенко Олену Андріївну за збірки «Роздолля», «Оберу професію», «Намалюю Україну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культури і мистецтв облдержадміністрації (В. Троян) забезпечити вручення премії та здійснити виплату грошових винагород громадянам, зазначеним у пункті 1 цього розпорядження, коштом, передбаченим в обласному бюджеті на інші заходи в галузі культури і мистец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27:00Z</dcterms:created>
  <dc:creator>Инна</dc:creator>
  <dc:description/>
  <cp:keywords/>
  <dc:language>en-US</dc:language>
  <cp:lastModifiedBy>Дмитрук Леся Михайлівна</cp:lastModifiedBy>
  <cp:lastPrinted>2019-09-11T12:23:00Z</cp:lastPrinted>
  <dcterms:modified xsi:type="dcterms:W3CDTF">2019-09-16T09:27:00Z</dcterms:modified>
  <cp:revision>2</cp:revision>
  <dc:subject/>
  <dc:title>РОЗПОРЯДЖЕННЯ</dc:title>
</cp:coreProperties>
</file>