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10</w:t>
      </w:r>
      <w:r>
        <w:rPr>
          <w:sz w:val="28"/>
          <w:szCs w:val="28"/>
          <w:lang w:val="ru-RU" w:eastAsia="ar-SA"/>
        </w:rPr>
        <w:t xml:space="preserve"> червня 2019 року                       м. Вінниця                            № 420</w:t>
      </w:r>
    </w:p>
    <w:p>
      <w:pPr>
        <w:pStyle w:val="Heading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firstLine="567"/>
        <w:rPr>
          <w:b/>
          <w:b/>
          <w:sz w:val="28"/>
          <w:szCs w:val="28"/>
          <w:lang w:val="ru-RU"/>
        </w:rPr>
      </w:pPr>
      <w:r>
        <w:rPr>
          <w:sz w:val="22"/>
          <w:szCs w:val="22"/>
          <w:lang w:val="uk-UA"/>
        </w:rPr>
        <w:t xml:space="preserve">      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деяких розпоряджень голови облдержадміністрації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статті 17, 122,123  Земельного кодексу України, враховуючи клопотання приватного підприємства «Ротакон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Внести до розпорядження голови облдержадміністрації від 15 травня 2018 року № 409 «Про надання дозволу на розроблення проекту землеустрою щодо відведення земельної ділянки» такі зміни: 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пункті 1 цифри «0,004» замінити цифрами «0,1768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Внести до розпорядження голови облдержадміністрації від 26 вересня 2018 року № 750 «Про надання дозволу на розроблення проекту землеустрою щодо відведення земельних ділянок в оренду» такі зміни: 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 пункті 1 цифри «0,1400» замінити цифрами «0,2800» та цифри «0,1500» відповідно «0,4615»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обласної державної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</w:t>
        <w:tab/>
        <w:tab/>
        <w:tab/>
        <w:tab/>
        <w:t xml:space="preserve">                                             В.КОРОВІЙ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6/7/2019 10:56:00 A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character" w:styleId="2">
    <w:name w:val="Основний текст з відступом 2 Знак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37:00Z</dcterms:created>
  <dc:creator>Землемер</dc:creator>
  <dc:description/>
  <cp:keywords/>
  <dc:language>en-US</dc:language>
  <cp:lastModifiedBy>Дмитрук Леся Михайлівна</cp:lastModifiedBy>
  <cp:lastPrinted>2019-06-07T10:56:00Z</cp:lastPrinted>
  <dcterms:modified xsi:type="dcterms:W3CDTF">2019-06-11T08:37:00Z</dcterms:modified>
  <cp:revision>2</cp:revision>
  <dc:subject/>
  <dc:title>Про попереднє погодження</dc:title>
</cp:coreProperties>
</file>