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1 січня 2019 року                       м. Вінниця                            № 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Департамент будівництва, містобудування та архітектури облдержадміністрації (Романченко Д.В.) замовником з будівництва  об’єктів: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другого поверху лікувального корпусу №17 Вінницької обласної клінічної лікарні ім. М.І.Пирогова в м. Вінниця по вул. Пирогова,46»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еплення зовнішніх стін та даху всієї будівлі Вінницького будинку-інтернату геріатричного профілю по вул. Хмельницьке шосе, 106 в                  м. Вінниці»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Департаменту соціальної та молодіжної політики (Заболотна Н.М.) забезпечити до 25 січня 2019 року передачу проектної документації  Департаменту будівництва, містобудування та архітектури облдержадмі-ністрації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9:00Z</dcterms:created>
  <dc:creator>комп</dc:creator>
  <dc:description/>
  <cp:keywords/>
  <dc:language>en-US</dc:language>
  <cp:lastModifiedBy>Дмитрук Леся Михайлівна</cp:lastModifiedBy>
  <dcterms:modified xsi:type="dcterms:W3CDTF">2019-01-22T08:49:00Z</dcterms:modified>
  <cp:revision>2</cp:revision>
  <dc:subject/>
  <dc:title/>
</cp:coreProperties>
</file>