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2</w:t>
      </w:r>
      <w:r>
        <w:rPr>
          <w:sz w:val="28"/>
          <w:szCs w:val="28"/>
          <w:lang w:val="en-US" w:eastAsia="ar-SA"/>
        </w:rPr>
        <w:t>4</w:t>
      </w:r>
      <w:r>
        <w:rPr>
          <w:sz w:val="28"/>
          <w:szCs w:val="28"/>
          <w:lang w:eastAsia="ar-SA"/>
        </w:rPr>
        <w:t xml:space="preserve"> травня 2019 року                       м. Вінниця                            № 400</w:t>
      </w:r>
    </w:p>
    <w:p>
      <w:pPr>
        <w:pStyle w:val="Heading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  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кремих сільських рад Бершад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Heading2"/>
        <w:spacing w:lineRule="exact" w:line="30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sz w:val="16"/>
          <w:szCs w:val="16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/>
        </w:rPr>
        <w:t>від 24 травня 2019 року № 40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4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701"/>
        <w:gridCol w:w="2835"/>
        <w:gridCol w:w="19"/>
        <w:gridCol w:w="1518"/>
        <w:gridCol w:w="19"/>
        <w:gridCol w:w="993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шадсь-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сниче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2800:01:001:038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500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2800:01:001:038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235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2800:01:001:038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000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2800:01:001:038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1000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2800:05:001:037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2144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2800:02:001:026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6980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2800:02:001:026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4000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2800:02:002:043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000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2800:02:002:043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702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2800:02:002:043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925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2800:02:002:043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000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2800:02:002:044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9305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2800:01:002:037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6000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2800:05:001:037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4000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2800:04:001:020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8000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2800:04:001:020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6555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2,5346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йт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5800:01:003:043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000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5800:01:003:043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000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5800:01:003:043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,5500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5800:01:002:031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4000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5800:03:005:039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00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5800:01:001:046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000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5800:03:003:049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2500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4,0000</w:t>
            </w:r>
          </w:p>
        </w:tc>
        <w:tc>
          <w:tcPr>
            <w:tcW w:w="2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6,534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41:00Z</dcterms:created>
  <dc:creator>Andrew</dc:creator>
  <dc:description/>
  <cp:keywords/>
  <dc:language>en-US</dc:language>
  <cp:lastModifiedBy>Дмитрук Леся Михайлівна</cp:lastModifiedBy>
  <cp:lastPrinted>2019-05-22T15:28:00Z</cp:lastPrinted>
  <dcterms:modified xsi:type="dcterms:W3CDTF">2019-05-24T13:41:00Z</dcterms:modified>
  <cp:revision>2</cp:revision>
  <dc:subject/>
  <dc:title>Про погодження вилучення та надання</dc:title>
</cp:coreProperties>
</file>