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uk-UA" w:eastAsia="ar-SA"/>
        </w:rPr>
      </w:pPr>
      <w:r>
        <w:rPr>
          <w:sz w:val="28"/>
          <w:szCs w:val="28"/>
          <w:lang w:eastAsia="ar-SA"/>
        </w:rPr>
        <w:t>12 квітня 2019 року                       м. Вінниця                            № 2</w:t>
      </w:r>
      <w:r>
        <w:rPr>
          <w:sz w:val="28"/>
          <w:szCs w:val="28"/>
          <w:lang w:val="uk-UA" w:eastAsia="ar-SA"/>
        </w:rPr>
        <w:t>86</w:t>
      </w:r>
    </w:p>
    <w:p>
      <w:pPr>
        <w:pStyle w:val="Heading2"/>
        <w:jc w:val="left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права постійного користування 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пункту «в» статті 141 Земельного кодексу України, враховуючи розпорядження голови Хмільницької райдержадмі-ністрації від 15 лютого 2016 року № 58 «Про оптимізацію окремих структурних підрозділів райдержадміністрації та внесення змін до розпорядження голови райдержадміністрації від 02 червня 2005 року № 288 «Про перелік управлінь, відділів райдержадміністрації та їх граничну чисельність» та клопотання Хмільницької райдержадміністрації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пинити право постійного користування земельною ділянкою площею 0,0324 га з кадастровим номером 0510900000:00:001:1526, що перебуває в постійному користуванні управління праці та соціального захисту населення Хмільницької районної державної адміністрації згідно державного акту на право постійного користування земельною ділянкою від 12 грудня 2006 року, серія ЯЯ № 017110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2/11/2019 10:05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32:00Z</dcterms:created>
  <dc:creator>Землемер</dc:creator>
  <dc:description/>
  <cp:keywords/>
  <dc:language>en-US</dc:language>
  <cp:lastModifiedBy>Кушнир Сніжана Олегівна</cp:lastModifiedBy>
  <cp:lastPrinted>2019-02-11T10:05:00Z</cp:lastPrinted>
  <dcterms:modified xsi:type="dcterms:W3CDTF">2019-04-12T13:32:00Z</dcterms:modified>
  <cp:revision>3</cp:revision>
  <dc:subject/>
  <dc:title>Про попереднє погодження</dc:title>
</cp:coreProperties>
</file>