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0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7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Про затвердження висновків щодо відповідності Конституції та законам України проектів рішень окремих сільських рад Барського району 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щодо добровільного об’єднання територіальних громад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567"/>
        <w:jc w:val="both"/>
        <w:rPr/>
      </w:pPr>
      <w:r>
        <w:rPr/>
        <w:t>Відповідно до частини четвертої статті 7 Закону України «Про добровільне об’єднання територіальних громад»:</w:t>
      </w:r>
    </w:p>
    <w:p>
      <w:pPr>
        <w:pStyle w:val="Normal"/>
        <w:spacing w:lineRule="exact" w:line="300"/>
        <w:ind w:firstLine="567"/>
        <w:jc w:val="both"/>
        <w:rPr/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/>
        <w:t>Затвердити такі, що додаються:</w:t>
      </w:r>
    </w:p>
    <w:p>
      <w:pPr>
        <w:pStyle w:val="Normal"/>
        <w:spacing w:lineRule="exact" w:line="300"/>
        <w:ind w:firstLine="567"/>
        <w:jc w:val="both"/>
        <w:rPr/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/>
        <w:t>висновок щодо відповідності Конституції та законам України проекту рішення Войнашівської сільської ради «Про добровільне об’єднання територіальних громад», схваленого рішенням 42 сесії Войнашівської сільської ради 7 скликання від 09 вересня  2019 року;</w:t>
      </w:r>
    </w:p>
    <w:p>
      <w:pPr>
        <w:pStyle w:val="Normal"/>
        <w:spacing w:lineRule="exact" w:line="300"/>
        <w:ind w:firstLine="567"/>
        <w:jc w:val="both"/>
        <w:rPr/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/>
        <w:t>висновок щодо відповідності Конституції та законам України проекту рішення Митківської сільської ради «Про добровільне об’єднання територіальних громад», схваленого рішенням 29 сесії Митківської сільської ради 7 скликання від 04 вересня 2019 року;</w:t>
      </w:r>
    </w:p>
    <w:p>
      <w:pPr>
        <w:pStyle w:val="Normal"/>
        <w:spacing w:lineRule="exact" w:line="300"/>
        <w:ind w:firstLine="567"/>
        <w:jc w:val="both"/>
        <w:rPr/>
      </w:pPr>
      <w:r>
        <w:rPr/>
      </w:r>
    </w:p>
    <w:p>
      <w:pPr>
        <w:pStyle w:val="Normal"/>
        <w:spacing w:lineRule="exact" w:line="300"/>
        <w:ind w:firstLine="567"/>
        <w:jc w:val="both"/>
        <w:rPr/>
      </w:pPr>
      <w:r>
        <w:rPr/>
        <w:t>висновок щодо відповідності Конституції та законам України проекту рішення Матейківської сільської ради «Про добровільне об’єднання територіальних громад», схваленого рішенням 37 сесії Матейківської сільської ради 7 скликання від 05 вересня 2019 року.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lang w:eastAsia="ru-RU"/>
        </w:rPr>
      </w:pPr>
      <w:r>
        <w:rPr>
          <w:b/>
          <w:lang w:eastAsia="ru-RU"/>
        </w:rPr>
        <w:t xml:space="preserve">          </w:t>
      </w:r>
      <w:r>
        <w:rPr>
          <w:b/>
          <w:lang w:eastAsia="ru-RU"/>
        </w:rPr>
        <w:t>адміністрації                                                      Владислав СКАЛЬ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left="5670" w:hanging="0"/>
        <w:jc w:val="both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670" w:hanging="0"/>
        <w:jc w:val="both"/>
        <w:rPr/>
      </w:pPr>
      <w:r>
        <w:rPr/>
        <w:t xml:space="preserve"> </w:t>
      </w:r>
      <w:r>
        <w:rPr/>
        <w:t>20 вересня 2019 року № 727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до відповідності Конституції та законам України проекту </w:t>
      </w:r>
    </w:p>
    <w:p>
      <w:pPr>
        <w:pStyle w:val="Normal"/>
        <w:jc w:val="center"/>
        <w:rPr/>
      </w:pPr>
      <w:r>
        <w:rPr>
          <w:b/>
        </w:rPr>
        <w:t xml:space="preserve">рішення Войнашівської сільської ради «Про добровільне об’єдн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иторіальних громад», схваленого рішенням 42 сесії  Войнашівської сільської ради 7 скликання від 09 вересня 2019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 відповідності до ст. 7 Закону України «Про добровільне об’єднання територіальних громад» (далі - Закон) проаналізовано на відповідність Конституції та законам України проект рішення Войнашівської сільської ради «Про добровільне об’єднання територіальних громад», схвалений рішенням 42 сесії Войнашівської сільської ради 7 скликання від 09 вересня 2019 року (далі – проект рішенн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ідповідно до положень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ідповідно до ч. 1 ст. 7 Закону проекти рішень щодо добровільного об'єднання територіальних громад повинні, зокрема, містити: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Войнашівської сільської ради «Про добровільне об’єднання територіальних громад», схвалений рішенням 42 сесії  Войнашівської сільської ради 7 скликання від 09 вересня 2019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>апарату облдержадміністрації</w:t>
        <w:tab/>
        <w:tab/>
        <w:tab/>
        <w:tab/>
        <w:t xml:space="preserve">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19 вересня 2019 року.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670" w:hanging="0"/>
        <w:jc w:val="both"/>
        <w:rPr/>
      </w:pPr>
      <w:r>
        <w:rPr/>
        <w:t xml:space="preserve"> </w:t>
      </w:r>
      <w:r>
        <w:rPr/>
        <w:t>20 вересня 2019 року № 7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до відповідності Конституції та законам України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 Митківської сільської ради «Про добровільне об’єднання територіальних громад», схваленого рішенням 29 сесії Митківської сільської ради 7 скликання від 04 вересня 2019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 відповідності до ст. 7 Закону України «Про добровільне об’єднання територіальних громад» (далі - Закон) проаналізовано на відповідність Конституції та законам України проект рішення Митківської сільської ради «Про добровільне об’єднання територіальних громад», схвалений рішенням 29 сесії Митківської сільської ради 7 скликання від 04 вересня 2019 року (далі – проект рішенн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</w:r>
      <w:r>
        <w:rPr>
          <w:color w:val="000000"/>
        </w:rPr>
        <w:t>Відповідно до положень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ідповідно до ч. 1 ст. 7 Закону проекти рішень щодо добровільного об'єднання територіальних громад повинні, зокрема, містити: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Митківської сільської ради «Про добровільне об’єднання територіальних громад», схвалений рішенням 29 сесії Митківської сільської ради 7 скликання від 04 вересня 2019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>апарату облдержадміністрації</w:t>
        <w:tab/>
        <w:tab/>
        <w:tab/>
        <w:tab/>
        <w:t xml:space="preserve">     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19 вересня 2019 року.</w:t>
      </w:r>
    </w:p>
    <w:p>
      <w:pPr>
        <w:pStyle w:val="Normal"/>
        <w:ind w:left="5670" w:hanging="0"/>
        <w:jc w:val="both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5670" w:hanging="0"/>
        <w:jc w:val="both"/>
        <w:rPr/>
      </w:pPr>
      <w:r>
        <w:rPr/>
        <w:t>Розпорядження голови</w:t>
      </w:r>
    </w:p>
    <w:p>
      <w:pPr>
        <w:pStyle w:val="Normal"/>
        <w:ind w:left="5670" w:hanging="0"/>
        <w:jc w:val="both"/>
        <w:rPr/>
      </w:pPr>
      <w:r>
        <w:rPr/>
        <w:t xml:space="preserve">облдержадміністрації 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20 вересня 2019 року № 7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одо відповідності Конституції та законам України проекту ріш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йківської сільської ради «Про добровільне об’єднання територіальних громад», схваленого рішенням 37 сесії Матейківської сільської ради 7 скликання від 05 вересня 2019 ро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 відповідності до ст. 7 Закону України «Про добровільне об’єднання територіальних громад» (далі - Закон) проаналізовано на відповідність Конституції та законам України проект рішення Матейківської сільської ради «Про добровільне об’єднання територіальних громад», схвалений 37 сесії Матейківської сільської ради 7 скликання від 05 вересня 2019 року (далі – проект рішенн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</w:r>
      <w:r>
        <w:rPr>
          <w:color w:val="000000"/>
        </w:rPr>
        <w:t>Відповідно до положень ст. ст. 6, 19 Конституції України органи законодавчої, виконавчої та судової влади здійснюють свої повноваження у встановлених цією Конституцією межах і відповідно до законів України. Органи державної влади та органи місцевого самоврядування, їх посадові особи зобов'язані діяти лише на підставі, в межах повноважень та у спосіб, що передбачені Конституцією та законами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ідповідно до ч. 1 ст. 7 Закону проекти рішень щодо добровільного об'єднання територіальних громад повинні, зокрема, містити: 1) перелік територіальних громад, що об'єднуються, із зазначенням відповідних населених пунктів; 2) визначення адміністративного центру об'єднаної територіальної громади та її найменування; 3) план організаційних заходів щодо добровільного об'єднання територіальних громад.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Проект рішення цим вимогам Закону відповідає, а його зміст не суперечить Конституції та законам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важаючи на викладене, визнати таким, що відповідає Конституції та законам України проект рішення Матейківської сільської ради «Про добровільне об’єднання територіальних громад», схвалений рішенням 37 сесії Матейківської сільської ради 7 скликання від 05 вересня 2019 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b/>
        </w:rPr>
        <w:t>апарату облдержадміністрації</w:t>
        <w:tab/>
        <w:tab/>
        <w:tab/>
        <w:tab/>
        <w:t xml:space="preserve">   Олександр КОБЗАР</w:t>
      </w:r>
    </w:p>
    <w:p>
      <w:pPr>
        <w:pStyle w:val="Normal"/>
        <w:tabs>
          <w:tab w:val="clear" w:pos="708"/>
          <w:tab w:val="left" w:pos="1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/>
        <w:t>19 вересня 2019 року.</w:t>
      </w:r>
    </w:p>
    <w:sectPr>
      <w:type w:val="nextPage"/>
      <w:pgSz w:w="11906" w:h="16838"/>
      <w:pgMar w:left="1701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6:02:00Z</dcterms:created>
  <dc:creator>Кобзар Олександр Дмитрович</dc:creator>
  <dc:description/>
  <cp:keywords/>
  <dc:language>en-US</dc:language>
  <cp:lastModifiedBy>Дмитрук Леся Михайлівна</cp:lastModifiedBy>
  <dcterms:modified xsi:type="dcterms:W3CDTF">2019-09-23T06:02:00Z</dcterms:modified>
  <cp:revision>2</cp:revision>
  <dc:subject/>
  <dc:title/>
</cp:coreProperties>
</file>