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11 травня 2019 року                       м. Вінниця                            № 346</w:t>
      </w:r>
    </w:p>
    <w:p>
      <w:pPr>
        <w:pStyle w:val="11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кладання договору оренди водного об’єкт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93, 122, 124, 134 Земельного кодексу України, статті 51 Водного кодексу України, на підстав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ору оренди земельної ділянки  від 19 липня 2004 року, зареєстрованого 20 жовтня 2004 року за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, та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раховуючи клопотання громадянина Лисака Павла Леонтійовича:</w:t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епартаменту агропромислового розвитку, екології та природних ресурсів облдержадміністрації (Ткачук М.Ф.):</w:t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жити заходів щодо розробки паспорта водного об’єкта та його погодження;</w:t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укласти з громадянином Лисаком Павлом Леонтійовичем договір оренди водного об’єкта із земельною ділянкою площею 1,7301 га з кадастровим номером 0524581800:01:003:0139, розташованою на території Ворошилівської сільської ради Тиврівського району за межами населеного пункту, для рибогосподарських потреб, з річною орендною платою в розмірі 3 % від норма-тивної грошової оцінки земельної ділянки терміном на 20 років, після виготовлення та погодження паспорта водного об’єкта.</w:t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у Тиврівському районі Головного управління Держгеокадастру у Вінницькій області внести відповідні зміни в земельно-облікові документи.</w:t>
      </w:r>
    </w:p>
    <w:p>
      <w:pPr>
        <w:pStyle w:val="Style17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повноважити Тиврівську районну державну адміністрацію укласти з громадянином Лисаком Павлом Леонтійовичем договір оренди землі площею 0,0693 га з кадастровим номером 0524581800:01:003:0140 на території Вороши-лівської сільської ради Тиврівського району за межами населеного пункту, з річною орендною платою в розмірі 3 % від нормативної грошової оцінки земельної ділянки, терміном на 20 років, для рибогосподарських потреб.</w:t>
      </w:r>
    </w:p>
    <w:p>
      <w:pPr>
        <w:pStyle w:val="Style17"/>
        <w:spacing w:lineRule="exact" w:line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Громадянину Лисаку Павлу Леонтійовичу в 30-денний строк з дня одержання підписаного сторонами та погодженого Державним агентством водних ресурсів України договору оренди водного об’єкта та договору оренди землі зареєструвати їх у встановленому законодавством порядку.</w:t>
      </w:r>
    </w:p>
    <w:p>
      <w:pPr>
        <w:pStyle w:val="Normal"/>
        <w:spacing w:lineRule="exact" w:line="28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покласти на першого заступника голови облдержадміністрації Гижка А.П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Heading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40:00Z</dcterms:created>
  <dc:creator>XTreme.ws</dc:creator>
  <dc:description/>
  <cp:keywords/>
  <dc:language>en-US</dc:language>
  <cp:lastModifiedBy>Кушнир Сніжана Олегівна</cp:lastModifiedBy>
  <cp:lastPrinted>2019-05-02T18:02:00Z</cp:lastPrinted>
  <dcterms:modified xsi:type="dcterms:W3CDTF">2019-05-13T07:40:00Z</dcterms:modified>
  <cp:revision>2</cp:revision>
  <dc:subject/>
  <dc:title/>
</cp:coreProperties>
</file>