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4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розпорядження голови облдержадміністрації від       03 грудня 2019 року №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920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4, 23 Закону України «Про місцеві державні адміністрації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 / операції об’єднаних сил, членів їх сімей та членів сімей загиблих (померлих) учасників антитерористичної операції / операції об’єднаних сил на 2016-2021 роки» та Поряд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 коштів обласного бюджету для надання щорічної одноразової матеріальної допомоги дітям загиблих (померлих) учасників АТО/ООС до Дня святого Миколая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 рішенням 37 сесії обласної Ради 7 скликання від 05 березня 2019 року № 769:</w:t>
      </w:r>
    </w:p>
    <w:p>
      <w:pPr>
        <w:pStyle w:val="Normal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нести до розпорядження голови облдержад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рац</w:t>
      </w:r>
      <w:r>
        <w:rPr>
          <w:sz w:val="28"/>
          <w:szCs w:val="28"/>
          <w:lang w:val="uk-UA"/>
        </w:rPr>
        <w:t xml:space="preserve">ії від </w:t>
      </w:r>
      <w:r>
        <w:rPr>
          <w:bCs/>
          <w:sz w:val="28"/>
          <w:szCs w:val="28"/>
          <w:lang w:val="uk-UA"/>
        </w:rPr>
        <w:t>03 грудня 2019 року № 920 «Про затвердження списку дітей загиблих (померлих) учасників АТО/ООС, які мають право на отримання матеріальної допомоги до Дня святого Миколая» такі зміни: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Доповнити список дітей загиблих (померлих) учасників АТО/ООС, які мають право на отримання матеріальної допомоги до Дня святого Миколая, новою позицією наступного змісту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true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Владислав Костянтинович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.Івасюка.</w:t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autoSpaceDE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>Владислав СКАЛЬСЬКИЙ</w:t>
      </w:r>
    </w:p>
    <w:p>
      <w:pPr>
        <w:pStyle w:val="Normal"/>
        <w:spacing w:lineRule="exac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character" w:styleId="FontStyle">
    <w:name w:val="Font Styl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9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16:00Z</dcterms:created>
  <dc:creator>sakovych</dc:creator>
  <dc:description/>
  <cp:keywords/>
  <dc:language>en-US</dc:language>
  <cp:lastModifiedBy>Кушнир Сніжана Олегівна</cp:lastModifiedBy>
  <cp:lastPrinted>2019-12-10T12:13:00Z</cp:lastPrinted>
  <dcterms:modified xsi:type="dcterms:W3CDTF">2019-12-11T15:24:00Z</dcterms:modified>
  <cp:revision>3</cp:revision>
  <dc:subject/>
  <dc:title>RisOR07_3</dc:title>
</cp:coreProperties>
</file>