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90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Про внесення змін до договору оренди земл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Відповідно до законів України «Про місцеві державні адміністрації», «Про оренду землі», враховуючи спеціальний дозвіл на користування надрами, виданий Державною службою геології та надр України від 21 лютого 2019 року за № 6323 та клопотання товариства з обмеженою відповідальністю «Стрижавський граніт»: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1. Внести до договору оренди землі від 17 жовтня 2014 року, право оренди зареєстроване в Державному реєстрі речових прав на нерухоме майно про реєстрацію права власності 24 жовтня 2014 року, номер запису про інше речове право 7448151, зміни в частині збільшення терміну оренди на 20 років (до закінчення строку дії спеціального дозволу на користування надрами)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sz w:val="28"/>
          <w:szCs w:val="28"/>
        </w:rPr>
        <w:tab/>
        <w:t>2. Уповноважити Вінницьку райдержадміністрацію укласти додаткову угоду про внесення змін до договору оренди землі, зазначеного у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16:00Z</dcterms:created>
  <dc:creator>Andrew</dc:creator>
  <dc:description/>
  <cp:keywords/>
  <dc:language>en-US</dc:language>
  <cp:lastModifiedBy>Дмитрук Леся Михайлівна</cp:lastModifiedBy>
  <cp:lastPrinted>2019-01-03T11:30:00Z</cp:lastPrinted>
  <dcterms:modified xsi:type="dcterms:W3CDTF">2019-08-07T07:16:00Z</dcterms:modified>
  <cp:revision>2</cp:revision>
  <dc:subject/>
  <dc:title>Про погодження вилучення та надання</dc:title>
</cp:coreProperties>
</file>