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 xml:space="preserve">     </w:t>
      </w: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0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sz w:val="28"/>
                <w:szCs w:val="28"/>
                <w:lang w:val="uk-UA" w:eastAsia="ar-SA"/>
              </w:rPr>
              <w:t>923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3 травня 2017 року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48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емельного кодексу України, враховуючи клопотання Квартирно-експлуатаційного відділу м. Вінниц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нести до розпорядження голови облдержадміністрації від 23 травня 2017 року № 348 «Про надання дозволу на розроблення проекту землеустрою щодо відведення земельної ділянки в постійне користування» таку змін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ідпункт 1 пункту 2 викласти в новій редакції: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4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«1) замовити розроблення проекту землеустрою щодо відведення земельної ділянки в постійне користування у проектної організації, що володіє необхідним технічним і технологічним забезпеченням;»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обласної державної</w:t>
      </w:r>
    </w:p>
    <w:p>
      <w:pPr>
        <w:pStyle w:val="Heading2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 xml:space="preserve">              Владислав  СКАЛЬСЬКИЙ</w:t>
      </w:r>
    </w:p>
    <w:p>
      <w:pPr>
        <w:pStyle w:val="Normal"/>
        <w:tabs>
          <w:tab w:val="clear" w:pos="720"/>
          <w:tab w:val="left" w:pos="2268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26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1/22/2019 11:33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35:00Z</dcterms:created>
  <dc:creator>Землемер</dc:creator>
  <dc:description/>
  <cp:keywords/>
  <dc:language>en-US</dc:language>
  <cp:lastModifiedBy>Кушнир Сніжана Олегівна</cp:lastModifiedBy>
  <cp:lastPrinted>2019-11-22T11:33:00Z</cp:lastPrinted>
  <dcterms:modified xsi:type="dcterms:W3CDTF">2019-12-04T07:35:00Z</dcterms:modified>
  <cp:revision>2</cp:revision>
  <dc:subject/>
  <dc:title>Про попереднє погодження</dc:title>
</cp:coreProperties>
</file>