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0 березня 2019 року                       м. Вінниця                            № 20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       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1187 «Про затвердження Ліцензійних умов провадження освітньої діяльності»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Вінницькому національному аграрному університету  (іденти-фікаційний код 00497236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Ладижинського коледжу Вінницького національного аграрного університету (ідентифікаційний код 00727713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50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Ладижині Вінницької області 22011800  № 34313896040052, ідентифікаційний код 35878997, банк одержу-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3:00Z</dcterms:created>
  <dc:creator>Valentina</dc:creator>
  <dc:description/>
  <cp:keywords/>
  <dc:language>en-US</dc:language>
  <cp:lastModifiedBy>Дмитрук Леся Михайлівна</cp:lastModifiedBy>
  <dcterms:modified xsi:type="dcterms:W3CDTF">2019-03-20T12:53:00Z</dcterms:modified>
  <cp:revision>2</cp:revision>
  <dc:subject/>
  <dc:title>Про видачу ліцензії закладу освіти</dc:title>
</cp:coreProperties>
</file>