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0"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>25 березня 2019 року                       м. Вінниця                            № 235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szCs w:val="28"/>
          <w:lang w:val="uk-UA"/>
        </w:rPr>
        <w:t xml:space="preserve">Про надання дозволу на розроблення технічної документації із землеустрою щодо встановлення (відновлення) меж земельних ділянок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натурі (на місцевості)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враховуючи клопотання Ямпільського оздоровчого табору «Світанок»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Ямпільському оздоровчому табору «Світанок» на розроб-лення технічної документації із землеустрою щодо встановлення (відновлення) меж земельної ділянки в натурі (на місцевості) площею 8,53 га, яка знаходяться на території Петрашівської сільської ради Ямпільського району, за межами населеного пункту, для рекреаційних цілей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Ямпільському оздоровчому табору «Світанок»: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) замовити виготовлення технічної документації із землеустрою щодо встановлення (відновлення) меж земельних ділянок в натурі (на місцевості); 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, та інших витрат пов’язаних з наданням земель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)  зареєструвати земельну ділянку в Державному земельному кадастрі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 першого заступника голови облдержадміністрації Гижка А.П.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spacing w:lineRule="exact" w:line="3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sectPr>
      <w:type w:val="nextPage"/>
      <w:pgSz w:w="11906" w:h="16838"/>
      <w:pgMar w:left="1701" w:right="566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46:00Z</dcterms:created>
  <dc:creator>Andrew</dc:creator>
  <dc:description/>
  <cp:keywords/>
  <dc:language>en-US</dc:language>
  <cp:lastModifiedBy>Кушнир Сніжана Олегівна</cp:lastModifiedBy>
  <cp:lastPrinted>2017-01-17T10:13:00Z</cp:lastPrinted>
  <dcterms:modified xsi:type="dcterms:W3CDTF">2019-03-25T08:46:00Z</dcterms:modified>
  <cp:revision>2</cp:revision>
  <dc:subject/>
  <dc:title>Про погодження вилучення та надання</dc:title>
</cp:coreProperties>
</file>