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44</w:t>
      </w:r>
    </w:p>
    <w:p>
      <w:pPr>
        <w:pStyle w:val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/>
      </w:pPr>
      <w:r>
        <w:rPr>
          <w:b/>
          <w:sz w:val="28"/>
          <w:szCs w:val="28"/>
          <w:lang w:val="uk-UA"/>
        </w:rPr>
        <w:t>Про припинення договору оренди земельної ділянки водного фон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7, 31 Закону України «Про оренду землі», на підставі свідоцтва про смерть серія І-АМ № 407969 Щербаня Анатолія Омеляновича та враховуючи клопотання спадкоємця орендаря  Щербій Людмили Анатоліївни: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ельної ділянки водного фонду від 03 грудня 2008 року, зареєстрований 19 липня 2011 року за № 0510600400043, загальною площею 6,5500 га з кадастровим номером 0510600000:03:003:0205, розташованої на території Ладижинської міської ради Тростянецького району, у зв’язку із смертю орендаря Щербаня Анатолія Омеляновича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агропромислового розвитку, екології та природних ресурсів облдержадміністрації (Ткачук М.Ф.) вчинити дії  щодо державної реєстрації припинення права оренди земельної ділянки, зазначеної в пункті 1 цього розпорядженн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Визнати таким, що втратило чинність, розпорядження голови облдерж-адміністрації від 01 грудня 2016 року № 898 «Про поновлення договору оренди землі». 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облдержадміністрації Гижка А. 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23:00Z</dcterms:created>
  <dc:creator>XTreme.ws</dc:creator>
  <dc:description/>
  <cp:keywords/>
  <dc:language>en-US</dc:language>
  <cp:lastModifiedBy>Кушнир Сніжана Олегівна</cp:lastModifiedBy>
  <cp:lastPrinted>2019-02-15T14:32:00Z</cp:lastPrinted>
  <dcterms:modified xsi:type="dcterms:W3CDTF">2019-03-25T09:23:00Z</dcterms:modified>
  <cp:revision>2</cp:revision>
  <dc:subject/>
  <dc:title/>
</cp:coreProperties>
</file>