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 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/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50</w:t>
            </w:r>
          </w:p>
        </w:tc>
      </w:tr>
    </w:tbl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внесення змін до розпорядження голови облдерж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21 жовтня 2005 року № 459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обласної комісії з питань державного регулювання діяльності суб’єктів підприємницької діяльності при здійсненні операцій з металобрухтом у новій редакції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о чинність, розпорядження голови облдержадміністрації від 28 вересня 2016 року № 708 «Про внесення змін до розпорядження голови облдержадміністрації від 21 жовтня 2005 року № 459». </w:t>
      </w:r>
    </w:p>
    <w:p>
      <w:pPr>
        <w:pStyle w:val="Normal"/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exact" w:line="280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280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exact" w:line="280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 серпня  2019 року № 650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комісії з питань </w:t>
      </w:r>
      <w:r>
        <w:rPr>
          <w:b/>
          <w:bCs/>
          <w:sz w:val="28"/>
          <w:szCs w:val="28"/>
          <w:lang w:val="uk-UA"/>
        </w:rPr>
        <w:t>державного регулювання діяльності суб’єктів підприємницької діяльності при здійсненні операцій з металобрухтом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40"/>
        <w:gridCol w:w="5697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ВАРН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хайлович</w:t>
            </w:r>
          </w:p>
          <w:p>
            <w:pPr>
              <w:pStyle w:val="Normal"/>
              <w:spacing w:lineRule="exact" w:line="2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, голова коміс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РЕЖ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міжнародного співробітництва та регіонального розвитку облдержадміністрації, заступник голови комісії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ЄТЄЛЄВ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ікт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залучення, супроводу та моніторингу інвестиційних проектів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Департаменту міжнародного співро-бітництва та регіонального розвитку облдержадміністрації, секретар коміс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МУЦ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рший оперуповноважений в особливо важливих справах управління захисту економіки у Вінницькій області Департа-менту захисту економіки Національної поліції України (за згодою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ЛІЙНИ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Роман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інспектор відділу пожежної безпеки управління </w:t>
            </w:r>
            <w:r>
              <w:rPr>
                <w:sz w:val="28"/>
                <w:szCs w:val="28"/>
                <w:lang w:val="uk-UA"/>
              </w:rPr>
              <w:t>з державного нагляду (контролю) у сфері пожежної, техногенної безпеки та цивільного захисту Головного управління Державної служби України з надзвичайних ситуацій у Вінницькій області</w:t>
            </w:r>
            <w:r>
              <w:rPr>
                <w:sz w:val="28"/>
                <w:szCs w:val="28"/>
                <w:lang w:val="uk-UA" w:eastAsia="en-US"/>
              </w:rPr>
              <w:t>, майор служби цивільного захисту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ЗИШЕНА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Алла Миколаї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санітарно-епідеміологічного нагляду та організації розслідування спалахів управління держав-ного нагляду за дотриманням санітарного законодавства Головного управління  Держ-продспоживслужби у Вінницькій області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ректор Департаменту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міжнародного співробітницт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егіонального розвитку</w:t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облдержадміністрації                                                   Володимир МЕРЕЖ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6" w:gutter="0" w:header="0" w:top="1134" w:footer="0" w:bottom="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0">
    <w:name w:val="Шрифт абзацу за промовчанням"/>
    <w:qFormat/>
    <w:rPr/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09:00Z</dcterms:created>
  <dc:creator>redchik</dc:creator>
  <dc:description/>
  <cp:keywords/>
  <dc:language>en-US</dc:language>
  <cp:lastModifiedBy>Дмитрук Леся Михайлівна</cp:lastModifiedBy>
  <cp:lastPrinted>2019-08-19T10:28:00Z</cp:lastPrinted>
  <dcterms:modified xsi:type="dcterms:W3CDTF">2019-09-02T14:00:00Z</dcterms:modified>
  <cp:revision>4</cp:revision>
  <dc:subject/>
  <dc:title>ПРОЕКТ</dc:title>
</cp:coreProperties>
</file>