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     </w:t>
      </w: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 груд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94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права першого та другого підпис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фінансових документ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наказу Міністерства фінансів України від 22 червня 2012 року № 758 «Про затвердження Порядку відкриття та закриття рахунків у національній валюті в органах Державної казначейської служби України», зареєстрованого в Міністерстві юстиції України 18 липня 2012 року за                       № 1206/21518: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  <w:lang w:val="uk-UA"/>
        </w:rPr>
        <w:t>1. Визначити, що право першого підпису на фінансових документах, які подаються до Головного управління Державної казначейської служби України у Вінницькій області, має голова облдержадміністрації Скальський Владислав Володимирович, перший заступник голови облдержадміністрації Здітовецький Сергій Георгійович, заступник голови облдержадміністрації Івасюк Ігор Дмитрович, право другого підпису - начальник управління фінансового та господарського забезпечення - головний бухгалтер апарату облдерж-адміністрації Мандренко Наталія Іванівна та начальник відділу фінансового забезпечення управління фінансового та господарського забезпечення апарату облдержадміністрації Дмитрук Ірина Миколаївна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  <w:lang w:val="uk-UA"/>
        </w:rPr>
        <w:t>2. Управлінню фінансового та господарського забезпечення апарату облдержадміністрації (Н. Мандренко) оформити картку із зразками підписів та відбитком печатки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ти таким, що втратило чинність, розпорядження голови облдержадміністрації від 20 вересня 2019 року № 725 «Про надання права першого та другого підпису на фінансових документах».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озпорядження залишаю за собою. </w:t>
      </w:r>
    </w:p>
    <w:p>
      <w:pPr>
        <w:pStyle w:val="Normal"/>
        <w:ind w:left="-18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ind w:left="-18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6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7:28:00Z</dcterms:created>
  <dc:creator>Мандренко</dc:creator>
  <dc:description/>
  <cp:keywords/>
  <dc:language>en-US</dc:language>
  <cp:lastModifiedBy>Кушнир Сніжана Олегівна</cp:lastModifiedBy>
  <cp:lastPrinted>2013-02-11T13:58:00Z</cp:lastPrinted>
  <dcterms:modified xsi:type="dcterms:W3CDTF">2019-12-11T07:28:00Z</dcterms:modified>
  <cp:revision>2</cp:revision>
  <dc:subject/>
  <dc:title>Про надання права першого та другого підпису</dc:title>
</cp:coreProperties>
</file>