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4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5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ідготовку та проведення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Міжнародного фестивалю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OPERAFEST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TULCHYN</w:t>
      </w:r>
      <w:r>
        <w:rPr>
          <w:b/>
          <w:sz w:val="28"/>
          <w:szCs w:val="28"/>
          <w:lang w:val="uk-UA"/>
        </w:rPr>
        <w:t>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4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22, пункту 9 частини першої статті 39 Закону України «Про місцеві державні адміністрації», з метою </w:t>
      </w:r>
      <w:r>
        <w:rPr>
          <w:sz w:val="28"/>
          <w:szCs w:val="28"/>
          <w:lang w:val="uk-UA"/>
        </w:rPr>
        <w:t>культурно-просвітницької місії формування єдиної української нації</w:t>
      </w:r>
      <w:r>
        <w:rPr>
          <w:color w:val="000000"/>
          <w:sz w:val="28"/>
          <w:szCs w:val="28"/>
          <w:lang w:val="uk-UA"/>
        </w:rPr>
        <w:t>, популяризації</w:t>
      </w:r>
      <w:r>
        <w:rPr>
          <w:sz w:val="28"/>
          <w:szCs w:val="28"/>
          <w:lang w:val="uk-UA"/>
        </w:rPr>
        <w:t xml:space="preserve"> кращих зразків української і світової опери, збереження пам’яток культурної спадщини та розвитку культурного туризму на Вінниччині</w:t>
      </w:r>
      <w:r>
        <w:rPr>
          <w:color w:val="000000"/>
          <w:sz w:val="28"/>
          <w:szCs w:val="28"/>
          <w:lang w:val="uk-UA"/>
        </w:rPr>
        <w:t>: 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exact" w:line="280"/>
        <w:ind w:firstLine="5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exact" w:line="2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 Провести з 04 по 09 червня 2019 року в м. Тульчин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жнародний фестиваль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OPERAFES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ULCHYN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(далі – Фестиваль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exact" w:line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Утворити організаційний комітет з підготовки та проведенн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uk-UA"/>
        </w:rPr>
        <w:t xml:space="preserve"> Міжна-родного фестивалю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OPERAFES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ULCHYN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у складі згідно з додатком та затвердити відповідні заходи, що додають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Управлінню культури і мистецтв облдержадміністрації (Городинсь-           кий С.С.) профінансувати видатки на проведення Фестивалю коштом, передбаченим в обласному бюджеті на інші заклади та заходи в галузі культури і мистецтва або інші заходи в галузі культури і мистецтва, згідно з кошторисом.</w:t>
      </w:r>
    </w:p>
    <w:p>
      <w:pPr>
        <w:pStyle w:val="Normal"/>
        <w:shd w:fill="FFFFFF" w:val="clear"/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інформаційної діяльності та комунікацій з громадськістю облдержадміністрації (Василюк С.М.) профінансувати видатки на проведення заходів з підготовки та проведення Фестивалю коштом, передбаченим в обласному бюджеті на інші заходи у сфері засобів масової інформації, згідно з кошторисом.</w:t>
      </w:r>
    </w:p>
    <w:p>
      <w:pPr>
        <w:pStyle w:val="Normal"/>
        <w:shd w:fill="FFFFFF" w:val="clear"/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Департаменту житлово-комунального господарства, енергетики та інфраструктури облдержадміністрації (Волков С.А.) здійснити необхідні організаційні заходи з технічного та господарського забезпечення підготовки і проведення Фестивалю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6. Департаменту міжнародного співробітництва та регіонального розвитку облдержадміністрації (Мережко В.М.) забезпечити впровадження культурно-туристичного маршруту, вирішення побутових питань та супровід іноземних гостей – відвідувачів Фестивалю.</w:t>
      </w:r>
    </w:p>
    <w:p>
      <w:pPr>
        <w:pStyle w:val="Normal"/>
        <w:shd w:fill="FFFFFF" w:val="clear"/>
        <w:spacing w:lineRule="exact" w:line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7.  Контроль за виконанням цього розпорядження покласти на  заступника голови облдержадміністрації Івасюка І.Д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В. КОРОВІЙ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04 березня 2019 року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56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заційного комітету з підготовки та провед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 xml:space="preserve">І Міжнародного фестивалю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OPERAFEST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ULCHYN</w:t>
      </w:r>
      <w:r>
        <w:rPr>
          <w:b/>
          <w:sz w:val="28"/>
          <w:szCs w:val="28"/>
          <w:lang w:val="uk-UA"/>
        </w:rPr>
        <w:t>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586"/>
        <w:gridCol w:w="5670"/>
      </w:tblGrid>
      <w:tr>
        <w:trPr/>
        <w:tc>
          <w:tcPr>
            <w:tcW w:w="335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облдержадміністрації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, голова оргкомітету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ДИНСЬК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ніслав Станіславович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культури і мистецтв облдержадміністрації, заступник голови оргкомітет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Я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Геннадіїв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культури і мистецтв облдержадміністрації, секретар оргкомітет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дорожнього госпо-дарства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ОВАРНИК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978" w:hRule="atLeast"/>
        </w:trPr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СНЯН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льчинський міський голова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К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Адієвич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 житлово-комуналь-ного господарства, енергетики та інфра-структури облдержадміністрації</w:t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sz w:val="28"/>
                <w:szCs w:val="28"/>
                <w:lang w:val="uk-UA"/>
              </w:rPr>
              <w:t>міжнародного спів-робітництва та регіонального розвитк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ДО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Головного управління Націо-нальної поліції у Вінниц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ЕТЬЯКО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вло Вікторович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 Міністра культури України, експерт громадської організації «Інститут культурної політики», регіональний представник Укра-їнського центру культурних досліджень, режисер фестивалю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РЕНКЕЛ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Українського центру культурних досліджень, заступник голови оргкомітету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УБ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Тульчинської райдержадміністрації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культури і мистецт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облдержадміністрації                                                          С. ГОРОДИНСЬК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04 березня 2019 року № 156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З А Х О Д 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з підготовки та провед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жнародного фестивалю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OPERAFEST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TULCHYN</w:t>
      </w:r>
      <w:r>
        <w:rPr>
          <w:b/>
          <w:sz w:val="28"/>
          <w:szCs w:val="28"/>
          <w:lang w:val="uk-UA"/>
        </w:rPr>
        <w:t>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Забезпечити: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) загальну координацію з підготовки мистецької складової проект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-травень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) створення мистецького кварталу згідно із концепцією проекту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 березня – 30 травня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) під час проведення Фестивалю роботу інтерактивних зон (театральні костюмерні, селфі-зони тощо), проведення майстер-класів з акторської майстерності, виготовлення театрального реквізиту тощо.</w:t>
      </w:r>
    </w:p>
    <w:p>
      <w:pPr>
        <w:pStyle w:val="Normal"/>
        <w:shd w:fill="FFFFFF" w:val="clear"/>
        <w:spacing w:lineRule="exact" w:line="2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9 червня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4) відповідні умови для своєчасної технічної підготовки заходу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3 травня – 04 червня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) територію фестивального містечка у належному стані під час проведення фестивалю, зокрема біотуалетами та іншими засобами гігієн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1"/>
      </w:tblGrid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облдержадміністрації,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льчинська міська рада, Тульчин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9 червня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>
          <w:bCs/>
          <w:color w:val="FF0000"/>
          <w:kern w:val="2"/>
          <w:sz w:val="28"/>
          <w:szCs w:val="28"/>
          <w:lang w:val="uk-UA"/>
        </w:rPr>
      </w:pPr>
      <w:r>
        <w:rPr>
          <w:bCs/>
          <w:color w:val="FF0000"/>
          <w:kern w:val="2"/>
          <w:sz w:val="28"/>
          <w:szCs w:val="28"/>
          <w:lang w:val="uk-UA"/>
        </w:rPr>
        <w:t xml:space="preserve">        </w:t>
      </w:r>
      <w:r>
        <w:rPr>
          <w:bCs/>
          <w:color w:val="FF0000"/>
          <w:kern w:val="2"/>
          <w:sz w:val="28"/>
          <w:szCs w:val="28"/>
          <w:lang w:val="uk-UA"/>
        </w:rPr>
        <w:t>6) проведення інформаційної кампанії з висвітлення Фестивалю в засобах масової інформації, виготовлення і розповсюдження  друкованої, рекламної,  сувенірної та відео продукції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інформаційної діяльності  та комунікацій з громадськістю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червень 2019 року;</w:t>
            </w:r>
          </w:p>
        </w:tc>
      </w:tr>
    </w:tbl>
    <w:p>
      <w:pPr>
        <w:pStyle w:val="Normal"/>
        <w:shd w:fill="FFFFFF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) організацію та проведення урочистого прийому головами облдерж-адміністрації  та обласної Ради іноземних делегацій та учасників Фестивалю.</w:t>
      </w:r>
    </w:p>
    <w:p>
      <w:pPr>
        <w:pStyle w:val="Normal"/>
        <w:shd w:fill="FFFFFF" w:val="clear"/>
        <w:spacing w:lineRule="exact" w:line="2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міжнародного співробітництва та регіонального розвитку облдержадміністрації,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інформаційної діяльності  та комунікацій з громадськістю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 2019 року;</w:t>
            </w:r>
          </w:p>
        </w:tc>
      </w:tr>
    </w:tbl>
    <w:p>
      <w:pPr>
        <w:pStyle w:val="Normal"/>
        <w:shd w:fill="FFFFFF" w:val="clear"/>
        <w:spacing w:lineRule="exact" w:line="2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60"/>
        <w:ind w:firstLine="540"/>
        <w:jc w:val="both"/>
        <w:rPr/>
      </w:pPr>
      <w:r>
        <w:rPr>
          <w:sz w:val="28"/>
          <w:szCs w:val="28"/>
          <w:lang w:val="uk-UA"/>
        </w:rPr>
        <w:tab/>
        <w:t xml:space="preserve">8) перевезення  учасників Фестивалю та представників засобів масової інформації в місто </w:t>
      </w:r>
      <w:r>
        <w:rPr/>
        <w:t>Тульчин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0"/>
      </w:tblGrid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інформаційної діяльності  та комунікацій з громадськістю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9 червня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9) проведення прес-конференції організаторів та партнерів Фестивал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0"/>
      </w:tblGrid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інформаційної діяльності  та комунікацій з громадськістю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9 року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0) правопорядок під час підготовки та проведення Фестивалю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Національної поліції у Вінницькій області.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травня - 10 червня 2019 року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1) контроль та відповідне реагування у</w:t>
      </w:r>
      <w:r>
        <w:rPr/>
        <w:t xml:space="preserve"> разі виникнення надзвичайних ситуаці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0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державної служби України з надзвичайних ситуацій у Вінницькій області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9 червня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2) упорядкування міста та місць проведення заходу (прикрашення території, встановлення фестивальних знаків та інформаційних щитів тощо), виготовлення необхідних декорацій для облаштування території Фестивалю, із врахуванням інсталяції «Оперне світло»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льчинська міська рада,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льчин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4 травня 2019 року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3) поселення і харчування учасників Фестивалю та забезпечення електроживлення під час проведення заходу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ульчинська міська рада, </w:t>
            </w:r>
          </w:p>
          <w:p>
            <w:pPr>
              <w:pStyle w:val="Normal"/>
              <w:shd w:fill="FFFFFF" w:val="clear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льчинська райдержадміністрація.</w:t>
            </w:r>
          </w:p>
          <w:p>
            <w:pPr>
              <w:pStyle w:val="Normal"/>
              <w:shd w:fill="FFFFFF" w:val="clear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9 червня 2019 року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4) супровід дитячих груп – відвідувачів Фестивалю (за окремим графіком)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1"/>
      </w:tblGrid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hd w:fill="FFFFFF" w:val="clear"/>
              <w:spacing w:lineRule="exact" w:line="260"/>
              <w:ind w:left="80" w:hanging="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ульчинська міська рада, Тульчин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ind w:left="80" w:hanging="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exact" w:line="260"/>
              <w:ind w:left="80" w:hanging="8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4-05 червня 2019 року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Підготувати фотовиставку про минулорічний Фестиваль «</w:t>
      </w:r>
      <w:r>
        <w:rPr>
          <w:color w:val="000000"/>
          <w:sz w:val="28"/>
          <w:szCs w:val="28"/>
          <w:lang w:val="en-US"/>
        </w:rPr>
        <w:t>OPERAFES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TULCHYN</w:t>
      </w:r>
      <w:r>
        <w:rPr>
          <w:color w:val="000000"/>
          <w:sz w:val="28"/>
          <w:szCs w:val="28"/>
          <w:lang w:val="uk-UA"/>
        </w:rPr>
        <w:t>-2018»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мистецтв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4 червня 2019 року.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Здійснити: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) організаційні заходи щодо впорядкування території проведення Фестивалю та перевірити точки підключення сценічного обладнання та забезпечити їх роботу під час проведення заходу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ind w:right="-13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житлово-комунального господарства, енергетики та інфраструктури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4 травня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) контроль щодо забезпечення безперебійного електроживлення під час проведення Фестивал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7"/>
      </w:tblGrid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hd w:fill="FFFFFF" w:val="clear"/>
              <w:spacing w:lineRule="exact" w:line="260"/>
              <w:ind w:right="-13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житлово-комунального господарства, енергетики та інфраструктури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-09 червня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) необхідні організаційні заходи щодо забезпечення роботи фестивальних автобусних маршрутів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ind w:right="-13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дорожнього господарства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9 червня 2019 року;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4) відповідні заходи та координацію щодо забезпечення медичного пункту і лікарів під час проведення Фестивалю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хорони здоров’я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9 червня 2019 року;</w:t>
            </w:r>
          </w:p>
        </w:tc>
      </w:tr>
    </w:tbl>
    <w:p>
      <w:pPr>
        <w:pStyle w:val="Normal"/>
        <w:shd w:fill="FFFFFF" w:val="clear"/>
        <w:spacing w:lineRule="exact" w:line="2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необхідні організаційні заходи зі створення нових креативних просторів згідно з концепцією проекту</w:t>
      </w:r>
      <w:r>
        <w:rPr/>
        <w:t xml:space="preserve">.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ульчинська міська рада,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березня – 30 травня 2019 року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ревізію можливостей сервісного обслуговування глядачів та учасників Ф</w:t>
      </w:r>
      <w:r>
        <w:rPr/>
        <w:t>естивал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1"/>
      </w:tblGrid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hd w:fill="FFFFFF" w:val="clear"/>
              <w:spacing w:lineRule="exact" w:line="260"/>
              <w:ind w:left="222" w:hanging="14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ульчинська міська рада, </w:t>
            </w:r>
          </w:p>
          <w:p>
            <w:pPr>
              <w:pStyle w:val="Normal"/>
              <w:shd w:fill="FFFFFF" w:val="clear"/>
              <w:spacing w:lineRule="exact" w:line="260"/>
              <w:ind w:left="222" w:hanging="14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льчин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30 березня 2019 року;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7) організацію посадочних місць для глядачів під час проведення заходу (до 2500 од.)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ульчинська міська рада,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льчин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9 червня 2019 року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4. Перевірити шляхи під’їзду відвідувачів Фестивалю до міста Тульчин та здійснити необхідні заходи з приведення їх до належного стану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ind w:right="-13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дорожнього господарства облдержадміністрації,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ульчинська міська рада,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льчин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червня 2019 року.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Підготувати списки запрошених представників іноземних гостей. Здійснити розсилку запрошень згідно затвердженого списку та необхідні координаційні заходи для отримання підтверджень щодо участі  запрошених гост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міжнародного співробітництва та регіонального розвитку облдержадміністрації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червня 2019 року.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зробити культурно-туристичні програми для відвідувачів Фестивалю. Забезпечити проведення екскурсійних програм в м. Тульчин під час проведення заходу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ульчинська міська рада, 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льчинська райдержадміністрація.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березня, 04-09 червня 2019 року.</w:t>
            </w:r>
          </w:p>
        </w:tc>
      </w:tr>
    </w:tbl>
    <w:p>
      <w:pPr>
        <w:pStyle w:val="Normal"/>
        <w:shd w:fill="FFFFFF" w:val="clear"/>
        <w:ind w:left="1416" w:firstLine="708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і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ій колонтитул Знак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Times New Roman"/>
      <w:lang w:val="uk-UA"/>
    </w:rPr>
  </w:style>
  <w:style w:type="character" w:styleId="6">
    <w:name w:val="Знак Знак6"/>
    <w:qFormat/>
    <w:rPr>
      <w:rFonts w:cs="Times New Roman"/>
      <w:b/>
      <w:sz w:val="40"/>
      <w:lang w:val="uk-UA" w:bidi="ar-SA"/>
    </w:rPr>
  </w:style>
  <w:style w:type="character" w:styleId="5">
    <w:name w:val="Знак Знак5"/>
    <w:qFormat/>
    <w:rPr>
      <w:rFonts w:cs="Times New Roman"/>
      <w:b/>
      <w:i/>
      <w:sz w:val="28"/>
      <w:lang w:val="uk-UA" w:bidi="ar-SA"/>
    </w:rPr>
  </w:style>
  <w:style w:type="character" w:styleId="4">
    <w:name w:val="Знак Знак4"/>
    <w:qFormat/>
    <w:rPr>
      <w:rFonts w:cs="Times New Roman"/>
      <w:sz w:val="24"/>
      <w:lang w:val="uk-UA" w:bidi="ar-SA"/>
    </w:rPr>
  </w:style>
  <w:style w:type="character" w:styleId="31">
    <w:name w:val="Знак Знак3"/>
    <w:qFormat/>
    <w:rPr>
      <w:rFonts w:cs="Times New Roman"/>
      <w:sz w:val="28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rFonts w:cs="Times New Roman"/>
      <w:sz w:val="24"/>
      <w:szCs w:val="24"/>
      <w:lang w:val="uk-UA" w:bidi="ar-SA"/>
    </w:rPr>
  </w:style>
  <w:style w:type="character" w:styleId="11">
    <w:name w:val="Знак Знак1"/>
    <w:qFormat/>
    <w:rPr>
      <w:rFonts w:cs="Times New Roman"/>
      <w:sz w:val="28"/>
      <w:szCs w:val="28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Основний текст з відступом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8:00Z</dcterms:created>
  <dc:creator>Beta Tester</dc:creator>
  <dc:description/>
  <cp:keywords/>
  <dc:language>en-US</dc:language>
  <cp:lastModifiedBy>Дмитрук Леся Михайлівна</cp:lastModifiedBy>
  <cp:lastPrinted>2019-03-01T17:21:00Z</cp:lastPrinted>
  <dcterms:modified xsi:type="dcterms:W3CDTF">2019-03-06T09:51:00Z</dcterms:modified>
  <cp:revision>4</cp:revision>
  <dc:subject/>
  <dc:title>ВІННИЦЬКА    ОБЛАСНА     ДЕРЖАВНА    АДМІНІСТРАЦІЯ</dc:title>
</cp:coreProperties>
</file>