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 xml:space="preserve">     </w:t>
      </w: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04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№ </w:t>
            </w:r>
            <w:r>
              <w:rPr>
                <w:sz w:val="28"/>
                <w:szCs w:val="28"/>
                <w:lang w:val="uk-UA" w:eastAsia="ar-SA"/>
              </w:rPr>
              <w:t>93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3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ідзначення Дня Збройних </w:t>
      </w: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>ил України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ind w:firstLine="567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повідно до Постанови Верховної Ради України від 19 жовтня 1993 року № 3528-12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Про День Збройних Сил України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»: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</w:t>
      </w:r>
    </w:p>
    <w:p>
      <w:pPr>
        <w:pStyle w:val="HTML1"/>
        <w:shd w:fill="FFFFFF" w:val="clear"/>
        <w:ind w:firstLine="567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 Нагородити Почесною грамотою облдержадміністрації та обласної Ради, з виплатою грошової винагороди, військовослужбовців, учасників АТО/ООС  </w:t>
      </w:r>
      <w:r>
        <w:rPr>
          <w:bCs/>
          <w:sz w:val="28"/>
          <w:szCs w:val="28"/>
          <w:lang w:val="uk-UA"/>
        </w:rPr>
        <w:t xml:space="preserve">та працівників </w:t>
      </w:r>
      <w:r>
        <w:rPr>
          <w:sz w:val="28"/>
          <w:szCs w:val="28"/>
          <w:lang w:val="uk-UA"/>
        </w:rPr>
        <w:t>Збройних Сил України</w:t>
      </w:r>
      <w:r>
        <w:rPr>
          <w:sz w:val="28"/>
          <w:szCs w:val="28"/>
          <w:shd w:fill="FFFFFF" w:val="clear"/>
          <w:lang w:val="uk-UA"/>
        </w:rPr>
        <w:t>, згідно з додатком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2. Провести за участю представників органів влади та місцевого самоврядування, керівників підприємств, організації міста і області у                 м. Вінниці, районних центрах, містах та інших населених пунктах урочисті покладання квітів, вінків, гірлянд до меморіалу Слави, пам’ятного знаку Небесній Сотні та загиблим Героям АТО (Європейська площа) – у м. Вінниці, стели Пам’яті, а також до інших пам’ятних місць Вінниччини, де розташовані відповідні пам’ятники, меморіальні дошки, захоронення Героїв Небесної Сотні, учасників АТО/ООС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>3. Департаменту інформаційної діяльності та комунікацій з громадськістю облдержадміністрації (С. Василюк) профінансувати видатки, пов’язані з виплатою грошових винагород до Почесної грамоти облдержадміністрації та обласної Ради і придбання квіткової продукції коштом, передбаченим в обласному бюджеті на інші заходи у сфері засобів масової інформації,  відповідно до кошторису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Style16"/>
        <w:shd w:fill="FFFFFF" w:val="clear"/>
        <w:spacing w:before="0" w:after="0"/>
        <w:ind w:firstLine="567"/>
        <w:jc w:val="both"/>
        <w:rPr>
          <w:rStyle w:val="Appleconvertedspace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ind w:firstLine="567"/>
        <w:jc w:val="both"/>
        <w:rPr>
          <w:rStyle w:val="Appleconvertedspac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 xml:space="preserve">4. Контроль за виконанням цього розпорядження покласти на заступника голови облдержадміністрації </w:t>
      </w:r>
      <w:r>
        <w:rPr>
          <w:sz w:val="28"/>
          <w:szCs w:val="28"/>
          <w:shd w:fill="FFFFFF" w:val="clear"/>
          <w:lang w:val="uk-UA"/>
        </w:rPr>
        <w:t>О. Крученюка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sz w:val="27"/>
          <w:szCs w:val="27"/>
          <w:shd w:fill="FFFFFF" w:val="clear"/>
          <w:lang w:val="uk-UA"/>
        </w:rPr>
      </w:pPr>
      <w:r>
        <w:rPr/>
      </w:r>
    </w:p>
    <w:p>
      <w:pPr>
        <w:pStyle w:val="Normal"/>
        <w:rPr/>
      </w:pPr>
      <w:r>
        <w:rPr>
          <w:sz w:val="27"/>
          <w:szCs w:val="27"/>
        </w:rPr>
        <w:br/>
      </w: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66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дат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о розпорядження голов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облдержадміністрації</w:t>
        <w:br/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04</w:t>
      </w:r>
      <w:r>
        <w:rPr>
          <w:color w:val="000000"/>
          <w:sz w:val="28"/>
          <w:szCs w:val="28"/>
          <w:lang w:val="uk-UA"/>
        </w:rPr>
        <w:t xml:space="preserve"> грудня 2019 року №</w:t>
      </w:r>
      <w:r>
        <w:rPr>
          <w:color w:val="000000"/>
          <w:sz w:val="28"/>
          <w:szCs w:val="28"/>
        </w:rPr>
        <w:t xml:space="preserve"> 936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b/>
          <w:bCs/>
          <w:color w:val="000000"/>
          <w:sz w:val="28"/>
          <w:szCs w:val="28"/>
          <w:lang w:val="uk-UA"/>
        </w:rPr>
        <w:t>С П И С О К</w:t>
      </w:r>
      <w:r>
        <w:rPr>
          <w:color w:val="000000"/>
          <w:sz w:val="28"/>
          <w:szCs w:val="28"/>
          <w:lang w:val="uk-UA"/>
        </w:rPr>
        <w:br/>
      </w:r>
      <w:r>
        <w:rPr>
          <w:b/>
          <w:bCs/>
          <w:color w:val="000000"/>
          <w:sz w:val="28"/>
          <w:szCs w:val="28"/>
          <w:lang w:val="uk-UA"/>
        </w:rPr>
        <w:t xml:space="preserve">нагороджених Почесною грамотою </w:t>
      </w:r>
      <w:r>
        <w:rPr>
          <w:b/>
          <w:bCs/>
          <w:sz w:val="28"/>
          <w:szCs w:val="28"/>
          <w:lang w:val="uk-UA"/>
        </w:rPr>
        <w:t>облдержадміністрації</w:t>
      </w:r>
      <w:r>
        <w:rPr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та обласної Ради, з виплатою грошової винагороди, військовослужбовців, учасників АТО</w:t>
      </w:r>
      <w:r>
        <w:rPr>
          <w:rStyle w:val="Appleconvertedspace"/>
          <w:b/>
          <w:bCs/>
          <w:sz w:val="28"/>
          <w:szCs w:val="28"/>
          <w:lang w:val="uk-UA"/>
        </w:rPr>
        <w:t>/ООС</w:t>
      </w:r>
      <w:r>
        <w:rPr>
          <w:b/>
          <w:bCs/>
          <w:color w:val="000000"/>
          <w:sz w:val="28"/>
          <w:szCs w:val="28"/>
          <w:lang w:val="uk-UA"/>
        </w:rPr>
        <w:t xml:space="preserve"> та працівників </w:t>
      </w:r>
      <w:r>
        <w:rPr>
          <w:b/>
          <w:sz w:val="28"/>
          <w:szCs w:val="28"/>
          <w:lang w:val="uk-UA"/>
        </w:rPr>
        <w:t>Збройних Сил України</w:t>
      </w:r>
    </w:p>
    <w:p>
      <w:pPr>
        <w:pStyle w:val="Normal"/>
        <w:shd w:fill="FFFFFF" w:val="clear"/>
        <w:ind w:left="-540" w:hanging="5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425"/>
        <w:gridCol w:w="6379"/>
      </w:tblGrid>
      <w:tr>
        <w:trPr/>
        <w:tc>
          <w:tcPr>
            <w:tcW w:w="30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СЄЄ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Григ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офіцер відділу обробки інформації оборонного планування управління оборонного планування штабу Командування Повітряних Сил Збройних Сил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 Збройни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Т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Фед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інспектор відділу бойового застосу-вання зенітних ракетних військ Командування Повітряних Сил Збройних Сил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КЕ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територіальної оборони Вінницького обласного військового комісаріату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МІР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оперативних чергових Вінницького обласного військового комісаріату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ind w:left="-360"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мобілізаційного відділу Вінницького обласного військового комісаріату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 Збройни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лу спеціального зв’язку та криптології управління захисту інформації та криптології штабу Командування Повітряних Сил Збройних Сил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ЕРЛЕ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, начальник відділу комплектування та призову (підготовки до військової служби) Вінницького обласн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ОХУДІН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Мулахмет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втобронетанкової служби озброєння логістики Командування Повітряних Сил Збройних Сил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солда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КРАЇН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к групи зв’язку інформаційно-телекому-нікаційного вузла Вінницького обласн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-майо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ЕНЬ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виконуючий обов’язки начальника авіації Командування Повітряних Сил Збройних Сил України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лков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іцер з математичного забезпечення та захисту інформації відділу організаційно-планової роботи та забезпечення оплати праці особовому складу фінансово-економічного управління Коман-дування Повітряних Сил Збройних Сил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 Збройни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 Україн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З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ілу міжнародного військового співробітництва Командування Повітряних Сил Збройних Сил України</w:t>
            </w:r>
          </w:p>
        </w:tc>
      </w:tr>
    </w:tbl>
    <w:p>
      <w:pPr>
        <w:pStyle w:val="Normal"/>
        <w:shd w:fill="FFFFFF" w:val="clear"/>
        <w:ind w:left="-540" w:hanging="5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-540" w:hanging="54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831" w:hRule="atLeast"/>
          <w:cantSplit w:val="true"/>
        </w:trPr>
        <w:tc>
          <w:tcPr>
            <w:tcW w:w="6324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тор Департаменту інформаційної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іяльності та комунікацій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громадськістю облдержадміністрації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Світлана ВАСИЛЮК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22:00Z</dcterms:created>
  <dc:creator>User</dc:creator>
  <dc:description/>
  <cp:keywords/>
  <dc:language>en-US</dc:language>
  <cp:lastModifiedBy>Кушнир Сніжана Олегівна</cp:lastModifiedBy>
  <cp:lastPrinted>2019-12-05T16:02:00Z</cp:lastPrinted>
  <dcterms:modified xsi:type="dcterms:W3CDTF">2019-12-10T08:22:00Z</dcterms:modified>
  <cp:revision>2</cp:revision>
  <dc:subject/>
  <dc:title>                                                                                   </dc:title>
</cp:coreProperties>
</file>