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cs="Times New Roman"/>
          <w:sz w:val="28"/>
          <w:szCs w:val="20"/>
          <w:lang w:eastAsia="ru-RU"/>
        </w:rPr>
      </w:pPr>
      <w:r>
        <w:rPr>
          <w:rFonts w:cs="Times New Roman" w:ascii="Times New Roman CYR" w:hAnsi="Times New Roman CYR"/>
          <w:sz w:val="20"/>
          <w:szCs w:val="20"/>
          <w:lang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 CYR" w:hAnsi="Times New Roman CYR"/>
          <w:b/>
          <w:sz w:val="28"/>
          <w:szCs w:val="28"/>
          <w:lang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ru-RU" w:eastAsia="ru-RU"/>
        </w:rPr>
      </w:pPr>
      <w:r>
        <w:rPr>
          <w:rFonts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 жовт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0"/>
                <w:lang w:eastAsia="ru-RU"/>
              </w:rPr>
              <w:t>762</w:t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bookmarkStart w:id="0" w:name="_Hlk462223576"/>
      <w:r>
        <w:rPr>
          <w:rFonts w:cs="Times New Roman" w:ascii="Times New Roman" w:hAnsi="Times New Roman"/>
          <w:b/>
          <w:sz w:val="28"/>
          <w:szCs w:val="28"/>
        </w:rPr>
        <w:t>відзначення на Вінниччині Дня Українського козацтва</w:t>
      </w:r>
      <w:bookmarkEnd w:id="0"/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Style17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повідно до Указу Президента України від 07 серпня 1999 року № 966/99 «Про День Українського козацтва», </w:t>
      </w:r>
      <w:r>
        <w:rPr>
          <w:rFonts w:cs="Times New Roman" w:ascii="Times New Roman" w:hAnsi="Times New Roman"/>
          <w:sz w:val="28"/>
          <w:szCs w:val="28"/>
        </w:rPr>
        <w:t xml:space="preserve">рішення 4 сесії обласної Ради 7 скликання від 11 лютого 2016 року № 63 «Про відзнаки обласного рівня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 метою збереження історичної пам'яті про добу Козаччини у національній історії, героїчної та духовної спадщини Українського козацтва, виховання громадян у дусі патріотизму та поваги до історичного минулого українського народу, враховуючи історичне значення й заслуги козацтва в утвердженні української державності та розбудові демократії, його вагомий внесок у сучасний процес державотворення та процес національно-патріотичного виховання дітей та молоді: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7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Затвердити заходи з підготовки і відзначення на Вінниччині Дня Українського козацтва (далі – Заходи), що додаються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7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городити Почесною грамотою облдержадміністрації та обласної Ради активістів козацького руху за відродження духовної спадщини Українського козацтва з виплатою грошової винагороди згідно з додатком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TextBodyIndent"/>
        <w:spacing w:lineRule="exac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інформаційної діяльності та комунікацій з громадськістю облдержадміністрації (С.Василюк) профінансувати видатки з проведення Заходів та придбання квіткової продукції коштом, передбаченим в обласному бюджеті на інші заходи у сфері засобів масової інформації, </w:t>
      </w:r>
      <w:bookmarkStart w:id="1" w:name="_Hlk19176328"/>
      <w:r>
        <w:rPr>
          <w:rFonts w:cs="Times New Roman" w:ascii="Times New Roman" w:hAnsi="Times New Roman"/>
          <w:sz w:val="28"/>
          <w:szCs w:val="28"/>
        </w:rPr>
        <w:t>відповідно до кошторису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інню культури і мистецтв облдержадміністрації (В.Троян) профінансувати видатки з проведення Заходів коштом, передбаченим в обласному бюджеті на інші культурно-освітні заклади та заходи, відповідно до кошторису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lineRule="exac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Райдержадміністраціям, виконавчим комітетам міських рад міст обласного значення, структурним підрозділам облдержадміністрації забезпечити виконання Заходів, про що інформувати Департамент інформаційної діяльності та комунікацій з громадськістю облдержадміністрації до 18 жовтня 2019 року для узагальнення та подальшого інформування облдержадміністрації до 25 жовтня 2019 року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онтроль за виконанням цього розпорядження покласти на заступника голови облдержадміністрації О. Крученюка.</w:t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ції                                                  Владисл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КАЛЬСЬКИЙ</w:t>
      </w:r>
    </w:p>
    <w:p>
      <w:pPr>
        <w:pStyle w:val="Style17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_Hlk460849490"/>
      <w:bookmarkStart w:id="3" w:name="_Hlk460849490"/>
      <w:bookmarkEnd w:id="3"/>
    </w:p>
    <w:p>
      <w:pPr>
        <w:pStyle w:val="Style17"/>
        <w:spacing w:lineRule="auto" w:line="276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0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7"/>
        <w:spacing w:lineRule="exact" w:line="30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Style17"/>
        <w:spacing w:lineRule="exact" w:line="30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widowControl w:val="false"/>
        <w:spacing w:lineRule="exact" w:line="300" w:before="0" w:after="0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01 жовтня 2019 року № 762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4" w:name="_Hlk460849490"/>
      <w:bookmarkStart w:id="5" w:name="_Hlk460849490"/>
      <w:bookmarkEnd w:id="5"/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А Х О Д И</w:t>
      </w:r>
    </w:p>
    <w:p>
      <w:pPr>
        <w:pStyle w:val="Style17"/>
        <w:spacing w:lineRule="exact" w:line="3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ідготовки і відзначення на Вінниччині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ня Українського козацтва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Затвердити відповідні плани заходів з підготовки і відзначення на Вінниччині Дня Українського козацтва та проведення у населених пунктах області урочистих та меморіальних заходів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6" w:name="_Hlk493062719"/>
      <w:bookmarkStart w:id="7" w:name="_Hlk493062719"/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8" w:name="_Hlk493062719"/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</w:t>
      </w:r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Забезпечити: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окладання вінків, гірлянд та квітів до пам’ятників, пам’ятних місць, поховань, пов’язаних з національно-визвольними змаганнями українського народу за участю керівництва області та міста, активістів козацьких громадських організацій Вінниччини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інформаційної діяльності та комунікацій з гром</w:t>
      </w:r>
      <w:bookmarkStart w:id="9" w:name="_Hlk460917052"/>
      <w:r>
        <w:rPr>
          <w:rFonts w:cs="Times New Roman" w:ascii="Times New Roman" w:hAnsi="Times New Roman"/>
          <w:sz w:val="28"/>
          <w:szCs w:val="28"/>
          <w:lang w:eastAsia="ru-RU"/>
        </w:rPr>
        <w:t>адськістю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_Hlk493062878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1" w:name="_Hlk493062878"/>
      <w:bookmarkStart w:id="12" w:name="_Hlk493062922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3" w:name="_Hlk493062922"/>
      <w:bookmarkStart w:id="14" w:name="_Hlk493062922"/>
      <w:bookmarkEnd w:id="9"/>
      <w:bookmarkEnd w:id="14"/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жовтня 2019 року;</w:t>
      </w:r>
    </w:p>
    <w:p>
      <w:pPr>
        <w:pStyle w:val="Style17"/>
        <w:spacing w:lineRule="exact" w:line="300"/>
        <w:ind w:left="709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оведення тематичних уроків в закладах освіти області на тему: «Вінниччина – край козацької слави», «Полковник Іван Богун – військово-політичний діяч України», «Богунова звитяга міста над Бугом»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освіти і науки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678" w:leader="none"/>
        </w:tabs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8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ведення спортивних змагань у м. Вінниця та районах області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фізичної культури та спорту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роведення виставок, переглядів літератури «Ми роду козацького діти, землі української цвіт», «День українського козацтва»; </w:t>
      </w:r>
      <w:r>
        <w:rPr>
          <w:rFonts w:cs="Times New Roman" w:ascii="Times New Roman" w:hAnsi="Times New Roman"/>
          <w:sz w:val="28"/>
          <w:szCs w:val="28"/>
        </w:rPr>
        <w:t>виставки-експозиції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ила нескорених»; уроку мужності «Не маємо права забувати», історичного екскурсу «Козацька воля, козацький дух»; перегляду літератури «Українська козацька доба», а також вечора пам'яті з учасниками АТО «Молитва за Україну»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на універсальна наукова бібліотека ім. К.А. Тімірязєва, 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ласна  бібліотека для юнацтва та для  дітей ім. І. Франка.</w:t>
      </w:r>
    </w:p>
    <w:p>
      <w:pPr>
        <w:pStyle w:val="Style17"/>
        <w:tabs>
          <w:tab w:val="clear" w:pos="708"/>
          <w:tab w:val="left" w:pos="4707" w:leader="none"/>
        </w:tabs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15" w:name="_Hlk494114267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6" w:name="_Hlk494114267"/>
      <w:bookmarkStart w:id="17" w:name="_Hlk494114267"/>
      <w:bookmarkEnd w:id="17"/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відкриття виставки образотворчого мистецтва «А ми тую козацькую славу збережемо»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ий Центр народної творчості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8" w:name="_Hlk494114204"/>
      <w:bookmarkStart w:id="19" w:name="_Hlk494114204"/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_Hlk494114204"/>
      <w:r>
        <w:rPr>
          <w:rFonts w:cs="Times New Roman" w:ascii="Times New Roman" w:hAnsi="Times New Roman"/>
          <w:sz w:val="28"/>
          <w:szCs w:val="28"/>
          <w:lang w:eastAsia="ru-RU"/>
        </w:rPr>
        <w:t>07 жовтня 2019 року</w:t>
      </w:r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7"/>
        <w:spacing w:lineRule="exact" w:line="300"/>
        <w:ind w:left="4678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висвітлення теми боротьби за незалежність України, представлення творів місцевих майстрів, що засобами мистецтва уславлюють захисників української землі у рамках експонування 71-ї виставки декоративно-ужиткового та образотворчого мистецтва Вінниччини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ий Центр народної творчості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ий краєзнавчий музей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7792" w:leader="none"/>
        </w:tabs>
        <w:spacing w:lineRule="exact" w:line="30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) проведення </w:t>
      </w:r>
      <w:r>
        <w:rPr>
          <w:rFonts w:cs="Times New Roman" w:ascii="Times New Roman" w:hAnsi="Times New Roman"/>
          <w:sz w:val="28"/>
          <w:szCs w:val="28"/>
        </w:rPr>
        <w:t>свята та виставки до Дня українського козацтва та Дня захисника України «Ми героїв нащадк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державному історико-культурному заповіднику «Буш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ий Центр народної творчості.</w:t>
      </w:r>
    </w:p>
    <w:p>
      <w:pPr>
        <w:pStyle w:val="Style17"/>
        <w:spacing w:lineRule="exact" w:line="30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-11 жовтня 2019 року;</w:t>
      </w:r>
    </w:p>
    <w:p>
      <w:pPr>
        <w:pStyle w:val="Style17"/>
        <w:spacing w:lineRule="exact" w:line="300"/>
        <w:ind w:left="4678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</w:t>
      </w:r>
      <w:r>
        <w:rPr>
          <w:rFonts w:cs="Times New Roman" w:ascii="Times New Roman" w:hAnsi="Times New Roman"/>
          <w:sz w:val="28"/>
          <w:szCs w:val="28"/>
        </w:rPr>
        <w:t>проведення лекції-історичного екскурсу «Гетьманщина кінця ХVII – першої половини ХVIIІ століття: виклики та орієнтир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культурно-просвітницького проекту «На перетині культур».</w:t>
      </w:r>
    </w:p>
    <w:p>
      <w:pPr>
        <w:pStyle w:val="Style17"/>
        <w:spacing w:lineRule="exact" w:line="300"/>
        <w:ind w:left="4678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1" w:name="_Hlk494115017"/>
      <w:bookmarkStart w:id="22" w:name="_Hlk494115017"/>
      <w:bookmarkEnd w:id="22"/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 жовтня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_Hlk494115017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проведення бібліотечних виставок, переглядів </w:t>
      </w:r>
      <w:r>
        <w:rPr>
          <w:rFonts w:cs="Times New Roman" w:ascii="Times New Roman" w:hAnsi="Times New Roman"/>
          <w:sz w:val="28"/>
          <w:szCs w:val="28"/>
        </w:rPr>
        <w:t xml:space="preserve"> літератури: «Ми роду козацького діти, землі української цвіт», «Вони мужністю прославили Вінниччину</w:t>
      </w:r>
      <w:r>
        <w:rPr>
          <w:rFonts w:cs="Times New Roman" w:ascii="Times New Roman" w:hAnsi="Times New Roman"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«Українські козаки – то найкращі вояки», «Про подвиги, про доблесть і про славу», «День українського козацтва», «Пісенне диво України – козацькі пісні»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а універсальна наукова бібліотека ім. К.А. Тімірязєва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) проведення кінопоказу фільмів: «Поки є час», «Козаки йдуть», «Тримайся козаче», «Гетьман», </w:t>
      </w:r>
      <w:r>
        <w:rPr>
          <w:rFonts w:cs="Times New Roman" w:ascii="Times New Roman" w:hAnsi="Times New Roman"/>
          <w:sz w:val="28"/>
          <w:szCs w:val="28"/>
        </w:rPr>
        <w:t>«Витоки. Повість минулих літ», фільму «Пропала грамота» українського режисера Б. Івченко в  рамках засідання кіноклубу «Х Муза»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е комунальне підприємство «Вінницякіно»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1) проведення екскурсій до місць пам'яті, пов’язаних із козацькою звитягою українського народу, тематичних занять, відкритих виховних годин, уроків історії: </w:t>
      </w:r>
      <w:r>
        <w:rPr>
          <w:rFonts w:cs="Times New Roman" w:ascii="Times New Roman" w:hAnsi="Times New Roman"/>
          <w:sz w:val="28"/>
          <w:szCs w:val="28"/>
        </w:rPr>
        <w:t>«Ось де, люди, наша слава, слава України»; «Свято сильних, мужніх і безстрашних», «Слава тобі козаче», зустрічей з учасниками АТО (ООС)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інницький коледж  культури і мистецтв ім. М. Леонтовича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чинський  коледж  культури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проведення мистецько-освітніх та концертних програм «Україна – козацька держава». 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а філармонія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асний художній  музей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упорядкування пам’ятників, пам’ятних знаків та місць, пов’язаних з національно-визвольними змаганнями українського народу різних часів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 житлово-комунального господарства, енергетики та інфраструктури облдержадміністрації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проведення поминальних панахид та заупокійних богослужінь у храмах, біля пам’ятників та могил українських борців за незалежність України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у справах національностей та релігій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bookmarkStart w:id="24" w:name="_Hlk493064303"/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</w:t>
      </w:r>
      <w:bookmarkEnd w:id="24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жовтня 2019 року;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поповнення фондів бібліотек області новими виданнями, які висвітлюють історичні події доби козаччини та національно-визвольних змагань українського народу різних часів, видатних постатей та відобразити їх в електронному каталозі; представлення інформації на офіційному веб-сайті Вінницької обласної універсальної наукової бібліотеки ім. К.А. Тімірязєва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іння культури і мистецтв облдержадміністрації; </w:t>
      </w:r>
      <w:bookmarkStart w:id="25" w:name="_Hlk493064803"/>
      <w:r>
        <w:rPr>
          <w:rFonts w:cs="Times New Roman" w:ascii="Times New Roman" w:hAnsi="Times New Roman"/>
          <w:sz w:val="28"/>
          <w:szCs w:val="28"/>
          <w:lang w:eastAsia="ru-RU"/>
        </w:rPr>
        <w:t>рай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конкоми міських рад міст обласного значення</w:t>
      </w:r>
      <w:bookmarkEnd w:id="25"/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ійно.</w:t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ізувати: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демонстрацію тематичних теле- та радіопередач, публікації у місцевих засобах масової інформації матеріалів з висвітлення історії Українського козацтва та сучасного козацького руху на Вінниччині.</w:t>
      </w:r>
    </w:p>
    <w:p>
      <w:pPr>
        <w:pStyle w:val="Style17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партамент інформаційної діяльності та комунікацій з громадськістю облдержадміністрації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;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иїзди автомузею до військових  частин, навчальних закладів, установ міста та області «Уклін козацькій славі», «Козацькі старожитності», «Героям слава»;  екскурсії в експозиції музею: «Уклін козацькій славі», «Героям слава».</w:t>
      </w:r>
    </w:p>
    <w:p>
      <w:pPr>
        <w:pStyle w:val="Style17"/>
        <w:spacing w:lineRule="exact" w:line="300"/>
        <w:ind w:left="4678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іння культури і мистецтв облдержадміністрації,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ницький обласний краєзнавчий музей.</w:t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exact" w:line="300"/>
        <w:ind w:left="48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овтень 2019 року.</w:t>
      </w:r>
    </w:p>
    <w:p>
      <w:pPr>
        <w:pStyle w:val="Style17"/>
        <w:spacing w:lineRule="exact" w:line="300"/>
        <w:ind w:left="4678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17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bookmarkStart w:id="26" w:name="_Hlk20318490"/>
      <w:bookmarkEnd w:id="26"/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 облдержадміністрації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жовтня 2019 року  № 762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И С О 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нагороджених Почесною грамотою обласної державної адміністрації та обласної Ради з нагоди відзначення на Вінниччин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Дня Українського козац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409"/>
        <w:gridCol w:w="5922"/>
      </w:tblGrid>
      <w:tr>
        <w:trPr/>
        <w:tc>
          <w:tcPr>
            <w:tcW w:w="341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БЕЛЮК                           </w:t>
              <w:br/>
              <w:t>Алла Володимирі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ня, підполковник Вінницького облас-ного Товариства «Українського Реєстрового Козацтв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ВЗЮ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аксим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к-старійшина «Вінницького коша Українського Козацтва», учасник АТО (ООС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АН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Олександр Василь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-хорунжий Українського Козацтва, отаман Вінницького крайового осередку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ник Крайового Товариства «Вінницький козацький полк ім. Івана Богуна», проректор з науково-педагогічної роботи та моніторингу якості освіти комунального вищого навчального закладу «Вінницька академія неперервної освіти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ВЧЕНКО                          </w:t>
              <w:br/>
              <w:t>Василь Василь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існик обласного отамана, генерал Українського Реєстрового Козацтва, приватний підприємец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АМАРНІК                   </w:t>
              <w:br/>
              <w:t>Олексій Андрій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аман Жмеринського районного товариства, генерал «Українського Реєстрового Козацтва», приватний підприємец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ЛОВАЦЬКИЙ                   Борис Володими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існик обласного отамана, полковник «Українського Реєстрового Козацтва», хірург Могилів-Подільської окружної лікарні інтенсивного лікування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КИСЛЯЧЕНКО                    </w:t>
              <w:br/>
              <w:t>Іван Степан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ковни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аїнськ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зацт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нницького крайовог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ередку</w:t>
              <w:b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РИЖАНІВСЬКИЙ           </w:t>
              <w:br/>
              <w:t>Микола Миколай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ницький обласний отаман, генерал «Українського Реєстрового Козацтва», приватний підприємець</w:t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УЗЬМИЧ                          </w:t>
              <w:br/>
              <w:t>Іри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иколаї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ня Крайового Товариства «Вінницький козацький полк ім. Івана Богуна», наставник куреня, керівниця гуртка «Джур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АЛЬЦЕВ                             </w:t>
              <w:br/>
              <w:t>Олександр Олександр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вул-бунчужний Вінницького коша Українського Козацтва</w:t>
              <w:b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ЛОБОДИСЬКА                   </w:t>
            </w:r>
          </w:p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лентина Миколаї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гиня Крайового Товариства «Вінницький козацький полк ім. Івана Богун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КАЧУК                               </w:t>
              <w:br/>
              <w:t>Андрій Васильович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авул-старійшина Вінницького коша Українського Козацт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МІЧ                                 </w:t>
            </w:r>
          </w:p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юдмила Петрі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иня, писар Крайового Товариства «Вінницький козацький полк ім. Івана Богуна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ПАК                                  </w:t>
            </w:r>
          </w:p>
          <w:p>
            <w:pPr>
              <w:pStyle w:val="Style17"/>
              <w:tabs>
                <w:tab w:val="clear" w:pos="708"/>
                <w:tab w:val="right" w:pos="360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ьона Михайлів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региня Крайового Товариства «Вінницький козацький полк ім. Івана Богуна», заступниця директора з виховної роботи комунального закладу «Хижинецький ліцеї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Департаменту інформаційної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іяльності та комунікацій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 громадськістю облдержадміністрації                          Світлана ВАСИЛЮК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7" w:name="_Hlk20318490"/>
      <w:bookmarkStart w:id="28" w:name="_Hlk20318490"/>
      <w:bookmarkEnd w:id="28"/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  <w:lang w:val="ru-RU"/>
    </w:rPr>
  </w:style>
  <w:style w:type="character" w:styleId="Style14">
    <w:name w:val="Основний текст Знак"/>
    <w:qFormat/>
    <w:rPr>
      <w:rFonts w:ascii="Calibri" w:hAnsi="Calibri" w:eastAsia="Calibri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ий текст з відступом Знак"/>
    <w:qFormat/>
    <w:rPr>
      <w:rFonts w:eastAsia="Times New Roman" w:cs="Calibri"/>
      <w:sz w:val="22"/>
      <w:szCs w:val="22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Основний текст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37:00Z</dcterms:created>
  <dc:creator>Админ1</dc:creator>
  <dc:description/>
  <cp:keywords/>
  <dc:language>en-US</dc:language>
  <cp:lastModifiedBy>Дмитрук Леся Михайлівна</cp:lastModifiedBy>
  <cp:lastPrinted>2019-09-24T11:01:00Z</cp:lastPrinted>
  <dcterms:modified xsi:type="dcterms:W3CDTF">2019-10-01T12:47:00Z</dcterms:modified>
  <cp:revision>3</cp:revision>
  <dc:subject/>
  <dc:title/>
</cp:coreProperties>
</file>