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20</w:t>
      </w:r>
      <w:r>
        <w:rPr>
          <w:sz w:val="28"/>
          <w:szCs w:val="28"/>
          <w:lang w:eastAsia="ar-SA"/>
        </w:rPr>
        <w:t xml:space="preserve"> травня 2019 року                       м. Вінниця                            № 372</w:t>
      </w:r>
    </w:p>
    <w:p>
      <w:pPr>
        <w:pStyle w:val="Normal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підготовку підприємств житлово-комунального господарства,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ливно-енергетичного комплексу та об’єктів соціальної сфери </w:t>
      </w:r>
    </w:p>
    <w:p>
      <w:pPr>
        <w:pStyle w:val="Normal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lang w:val="uk-UA"/>
        </w:rPr>
        <w:t>до роботи в умовах осінньо-зимового періоду 2019-2020 років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Heading2"/>
        <w:tabs>
          <w:tab w:val="clear" w:pos="708"/>
          <w:tab w:val="left" w:pos="567" w:leader="none"/>
        </w:tabs>
        <w:ind w:hanging="0"/>
        <w:rPr/>
      </w:pPr>
      <w:r>
        <w:rPr>
          <w:b w:val="false"/>
        </w:rPr>
        <w:t xml:space="preserve">        </w:t>
      </w:r>
      <w:r>
        <w:rPr>
          <w:b w:val="false"/>
        </w:rPr>
        <w:t>Відповідно до законів України «Про місцеві державні адміністрації», «Про місцеве самоврядування в Україні», «Про житлово-комунальні послуги», «Про теплопостачання», «Про питну воду, питне водопостачання та водовідведення», наказу Міністерства палива та енергетики України, Міністерства з питань житлово-комунального господарства України від 10 грудня 2008 року                      № 620/378 «</w:t>
      </w:r>
      <w:r>
        <w:rPr>
          <w:b w:val="false"/>
          <w:color w:val="000000"/>
        </w:rPr>
        <w:t>Про затвердження Правил підготовки теплових господарств до опалювального періоду»,</w:t>
      </w:r>
      <w:r>
        <w:rPr>
          <w:b w:val="false"/>
        </w:rPr>
        <w:t xml:space="preserve"> зареєстрованого в Міністерстві юстиції України 31 грудня 2008 року за № 1310/16001, з метою забезпечення стабільної роботи підприємств житлово-комунального господарства, паливно-енергетичного комплексу та об’єктів соціальної сфери </w:t>
      </w:r>
      <w:r>
        <w:rPr>
          <w:b w:val="false"/>
          <w:szCs w:val="28"/>
        </w:rPr>
        <w:t>області в умовах осінньо-зимового періоду 2019</w:t>
      </w:r>
      <w:r>
        <w:rPr>
          <w:b w:val="false"/>
          <w:bCs w:val="false"/>
        </w:rPr>
        <w:t>-</w:t>
      </w:r>
      <w:r>
        <w:rPr>
          <w:b w:val="false"/>
          <w:szCs w:val="28"/>
        </w:rPr>
        <w:t>2020 років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такі, що додаютьс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план заходів з підготовки підприємств житлово-комунального господарства, паливно-енергетичного комплексу та об’єктів соціальної сфери області до роботи в умовах осінньо-зимового періоду 2019-2020 років (далі – план заходів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склад обласного оперативного штабу з підготовки </w:t>
      </w:r>
      <w:r>
        <w:rPr>
          <w:bCs/>
          <w:sz w:val="28"/>
          <w:szCs w:val="28"/>
          <w:lang w:val="uk-UA"/>
        </w:rPr>
        <w:t xml:space="preserve">підприємств житлово-комунального господарства, паливно-енергетичного комплексу та об’єктів соціальної сфери області </w:t>
      </w:r>
      <w:r>
        <w:rPr>
          <w:sz w:val="28"/>
          <w:szCs w:val="28"/>
          <w:lang w:val="uk-UA"/>
        </w:rPr>
        <w:t>до роботи в осінньо-зимовий період 2019-2020 років</w:t>
      </w:r>
      <w:r>
        <w:rPr>
          <w:bCs/>
          <w:sz w:val="28"/>
          <w:szCs w:val="28"/>
          <w:lang w:val="uk-UA"/>
        </w:rPr>
        <w:t xml:space="preserve"> та його стабільного проходж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форми звітності з підготовки об’єктів житлово-комунального господарства, паливно-енергетичного комплексу та соціальної сфери області до роботи в умовах осінньо-зимового періоду 2019-2020 років (далі – форми звітності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Райдержадміністраціям, виконавчим комітетам міських рад міст обласного значення, структурним підрозділам облдержадміністрації інформува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про виконання пунктів 1-9, 14-32 плану заходів, відповідно до встановлених термінів, Департамент житлово-комунального господарства, енергетики та інфраструктури облдержадміністрації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про виконання пунктів 10-13 плану заходів, відповідно до встановлених термінів, управління дорожнього господарства обл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про підготовку до осінньо-зимового періоду 2019-2020 років, згідно з формами звітності, станом на 10 та 20 числа кожного місяця до їх остаточного виконання, але не пізніше 10 жовтня 2019 року Департамент житлово-комунального господарства, енергетики та інфраструктури облдержадмі-ністрації та управління дорожнього господарства облдержадміністрації (відповідно до компетенції).</w:t>
      </w:r>
    </w:p>
    <w:p>
      <w:pPr>
        <w:pStyle w:val="Normal"/>
        <w:ind w:left="-68" w:right="-68" w:firstLine="777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-68" w:right="-68" w:hanging="0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3. Департаментам облдержадміністрації: освіти і науки, охорони здоров’я,  соціальної та молодіжної політики; управлінню культури і мистецтв облдержадміністрації забезпечити збір, узагальнення інформації за формами звітності та виконання плану заходів бюджетними закладами за галузевою ознакою та надавати їх щомісячно до 15 числа Департаменту житлово-комунального господарства, енергетики та інфраструктури облдержадмі-ністрації.</w:t>
      </w:r>
    </w:p>
    <w:p>
      <w:pPr>
        <w:pStyle w:val="Normal"/>
        <w:ind w:left="-68" w:right="-68" w:firstLine="77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-68" w:right="-6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4. Департаменту цивільного захисту облдержадміністрації, управлінню дорожнього господарства облдержадміністрації надавати інформацію про виконання плану заходів та показників підготовки дорожньо-мостового господарства до роботи в осінньо-зимовий період 2019-2020 років  Департаменту житлово-комунального господарства, енергетики та інфраструктури облдерж-адміністрації до 15 числа кожного місяця.</w:t>
      </w:r>
    </w:p>
    <w:p>
      <w:pPr>
        <w:pStyle w:val="Normal"/>
        <w:ind w:right="-6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5. Департаменту житлово-комунального господарства, енергетики та інфраструктури облдержадміністрації (Волков С.А.) інформувати облдерж-адміністрацію про виконання плану заходів щомісяця до 15 числа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6. Контроль за виконанням цього розпорядження покласти на заступника голови облдержадміністрації Броварника В.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ind w:left="451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5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12" w:firstLine="708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73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tabs>
          <w:tab w:val="clear" w:pos="708"/>
          <w:tab w:val="left" w:pos="5670" w:leader="none"/>
        </w:tabs>
        <w:ind w:left="5220" w:hanging="73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220" w:hanging="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 20 травня 2019року № 372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  <w:t>С К Л А Д</w:t>
      </w:r>
    </w:p>
    <w:p>
      <w:pPr>
        <w:pStyle w:val="Normal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  <w:t xml:space="preserve">обласного оперативного штабу з підготовки </w:t>
      </w:r>
      <w:r>
        <w:rPr>
          <w:b/>
          <w:bCs/>
          <w:sz w:val="28"/>
          <w:lang w:val="uk-UA"/>
        </w:rPr>
        <w:t xml:space="preserve">підприємств житлово-комунального господарства, паливно-енергетичного комплексу та об’єктів соціальної сфери області </w:t>
      </w:r>
      <w:r>
        <w:rPr>
          <w:b/>
          <w:bCs/>
          <w:sz w:val="28"/>
          <w:szCs w:val="22"/>
          <w:lang w:val="uk-UA"/>
        </w:rPr>
        <w:t>до роботи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szCs w:val="22"/>
          <w:lang w:val="uk-UA"/>
        </w:rPr>
        <w:t xml:space="preserve">в осінньо-зимовий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2"/>
          <w:lang w:val="uk-UA"/>
        </w:rPr>
        <w:t>період 2019-2020 років та його стабільного проходження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244"/>
      </w:tblGrid>
      <w:tr>
        <w:trPr>
          <w:trHeight w:val="599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РОВАР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голова обласного оперативного штаб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діє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житлово-кому-нального господарства, енергетики та інфраструктури облдержадміністрації, заступник голови обласного оператив-ного штаб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center" w:pos="1312" w:leader="none"/>
              </w:tabs>
              <w:ind w:left="-4133" w:firstLine="41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 комунального   госпо-</w:t>
            </w:r>
          </w:p>
          <w:p>
            <w:pPr>
              <w:pStyle w:val="Normal"/>
              <w:tabs>
                <w:tab w:val="clear" w:pos="708"/>
                <w:tab w:val="center" w:pos="13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ства    Департаменту    житлово-кому-</w:t>
            </w:r>
          </w:p>
          <w:p>
            <w:pPr>
              <w:pStyle w:val="Normal"/>
              <w:tabs>
                <w:tab w:val="clear" w:pos="708"/>
                <w:tab w:val="center" w:pos="1312" w:leader="none"/>
              </w:tabs>
              <w:ind w:left="-4133" w:firstLine="41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льного  господарства,   енергетики   та </w:t>
            </w:r>
          </w:p>
          <w:p>
            <w:pPr>
              <w:pStyle w:val="Normal"/>
              <w:tabs>
                <w:tab w:val="clear" w:pos="708"/>
                <w:tab w:val="center" w:pos="131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раструктури     обл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кретар обласного оперативного штаб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center" w:pos="1312" w:leader="none"/>
              </w:tabs>
              <w:ind w:left="-4133" w:firstLine="414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орожнього госпо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ства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НЯ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. о. директора Департаменту освіти і науки облдерж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цивільного захисту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 Стані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культури і мис-тецтв обл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АБ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Олек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Департаменту охорони здоров’я облдержадміністрації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Б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Наталя Михайл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комунального підприємства «Вінницяоблтеплоенерго»   ( 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соціальної та молодіжної політики облдержадмі-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А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равління публічного акціонер-ного товариства по газопостачанню та газифікації «Вінницягаз</w:t>
            </w:r>
            <w:r>
              <w:rPr>
                <w:bCs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АРУНЬ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олодимир Василь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Держпраці у Вінницькій област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Каз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Державної інспекції з енерге-тичного нагляду за режимами спожи-вання електричної і теплової енергії у Вінницькій області</w:t>
            </w:r>
            <w:r>
              <w:rPr>
                <w:bCs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ЛІЩУК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енеральний директор публічного акціо-нерного товариства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bCs/>
                <w:sz w:val="28"/>
                <w:szCs w:val="28"/>
                <w:lang w:val="uk-UA"/>
              </w:rPr>
              <w:t>Вінницяобленерго»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ОРМАНЮ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кола Віктор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ступник Вінницького  міського   голов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74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НЯТИНСЬКИЙ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Дмитр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комунального підприємства «Вінницяоблводоканал» (за згодою)</w:t>
            </w:r>
          </w:p>
        </w:tc>
      </w:tr>
      <w:tr>
        <w:trPr>
          <w:trHeight w:val="31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слан Богд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2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начальник Головного управління Дер-жавної служби України з надзвичайних ситуацій у Вінницькій області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2"/>
          <w:lang w:val="uk-UA"/>
        </w:rPr>
        <w:t>_________________________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73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220" w:hanging="73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20 травня 2019 року № 372</w:t>
      </w:r>
    </w:p>
    <w:p>
      <w:pPr>
        <w:pStyle w:val="Normal"/>
        <w:ind w:left="5220" w:hanging="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И ЗВІТНОСТІ</w:t>
      </w:r>
    </w:p>
    <w:p>
      <w:pPr>
        <w:pStyle w:val="Normal"/>
        <w:ind w:hanging="73"/>
        <w:jc w:val="center"/>
        <w:rPr/>
      </w:pPr>
      <w:r>
        <w:rPr>
          <w:b/>
          <w:sz w:val="28"/>
          <w:szCs w:val="28"/>
          <w:lang w:val="uk-UA"/>
        </w:rPr>
        <w:t>з підготовки об’єктів житлово-комунального господарства, паливно-енергетичного комплексу та соціальної сфери області до роботи в умовах осінньо-зимового періоду 2019-2020 років</w:t>
      </w:r>
    </w:p>
    <w:p>
      <w:pPr>
        <w:pStyle w:val="Normal"/>
        <w:ind w:left="5220" w:hanging="73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підготовку об’єктів теплопостачання  до роботи в осінньо-зимовий період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019-2020 років станом на ___.____.201</w:t>
      </w:r>
      <w:bookmarkStart w:id="0" w:name="_GoBack"/>
      <w:bookmarkEnd w:id="0"/>
      <w:r>
        <w:rPr>
          <w:b/>
          <w:lang w:val="uk-UA"/>
        </w:rPr>
        <w:t>9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lang w:val="uk-UA"/>
        </w:rPr>
        <w:t>по _____________________ (району місту, підприємству, організації)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гальна кількість котелень з врахуванням сільських, селищних та відомчих котелень _____ одиниць ___ МВт/год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гальна протяжність теплових мереж з врахуванням сільських,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селищних та відомчих теплових мереж </w:t>
      </w:r>
      <w:r>
        <w:rPr>
          <w:bCs/>
          <w:sz w:val="22"/>
          <w:szCs w:val="22"/>
          <w:lang w:val="uk-UA"/>
        </w:rPr>
        <w:t>________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км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3682"/>
        <w:gridCol w:w="792"/>
        <w:gridCol w:w="909"/>
        <w:gridCol w:w="891"/>
        <w:gridCol w:w="900"/>
        <w:gridCol w:w="1044"/>
        <w:gridCol w:w="757"/>
        <w:gridCol w:w="900"/>
      </w:tblGrid>
      <w:tr>
        <w:trPr>
          <w:trHeight w:val="482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ди робі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Одини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  <w:lang w:val="uk-UA"/>
              </w:rPr>
              <w:t>ця вимір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в експлуат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Завдання з підг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uk-UA"/>
              </w:rPr>
              <w:t>тов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Фак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uk-UA"/>
              </w:rPr>
              <w:t xml:space="preserve">тичн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ідг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  <w:lang w:val="uk-UA"/>
              </w:rPr>
              <w:t>товлен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% підго-т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-кість актів готов-ності</w:t>
            </w:r>
          </w:p>
        </w:tc>
      </w:tr>
      <w:tr>
        <w:trPr/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готовка котелень – 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1.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Комунальні котельні місцевих рад</w:t>
            </w:r>
            <w:r>
              <w:rPr>
                <w:sz w:val="20"/>
                <w:szCs w:val="20"/>
                <w:lang w:val="uk-UA"/>
              </w:rPr>
              <w:t xml:space="preserve"> (з врахуванням сільських та селищних котелень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2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ідомчі котельні - 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енерговугілл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економрозвитк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Нмолодьспор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оборон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інфраструктур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ші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ідлягають капітальному ремонту або реконструкції – всього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Комунальні котельні місцевих ра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2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Відомчі котельні  - всього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енерговугілл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економрозвитк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Нмолодьспор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оборон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інфраструктур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ші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міна котлів - 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На комунальних котельнях місцевих рад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2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На відомчих котельнях -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енерговугілл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економрозвитк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Нмолодьспор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оборон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інфраструктур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ші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пітальний ремонт котлів кому-нальних котелень місцевих рад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ідготовка теплових  мереж                 (у двотрубному обчисленні), випробування – всього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Мережі комунальних котелень місцевих ра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2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режі відомчих котелень – всього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енерговугілл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економрозвитк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Нмолодьспор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оборон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інфраструктур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ші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тяжність теплових  мереж, що підлягає заміні (у двотрубному обчисленні) – 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1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Мережі комунальних котелень місцевих рад - 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них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а попередньо тепло ізольовані ПП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2. Мережі відомчих котелень 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енерговугілл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економрозвитк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8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ОНмолодьспор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оборон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Мінінфраструктур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Інші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готовка центральних теплових пунктів місцевих ра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і обсяги коштів на виконання підготовчих та ремонтних робіт теплопостачання місцевих рад (за рахунок всіх джерел фінансуванн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творення запасу палива на початок опалювального сезон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гілля – 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256" w:hRule="atLeast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95" w:firstLine="395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1.</w:t>
            </w:r>
            <w:r>
              <w:rPr>
                <w:sz w:val="20"/>
                <w:szCs w:val="20"/>
                <w:lang w:val="uk-UA"/>
              </w:rPr>
              <w:t xml:space="preserve"> На комунальних котельн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395" w:firstLine="395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х ра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109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1.2.</w:t>
            </w:r>
            <w:r>
              <w:rPr>
                <w:sz w:val="20"/>
                <w:szCs w:val="20"/>
                <w:lang w:val="uk-UA"/>
              </w:rPr>
              <w:t xml:space="preserve"> На відомчих котельня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325" w:hRule="atLeas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дке паливо – всь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1.</w:t>
            </w:r>
            <w:r>
              <w:rPr>
                <w:sz w:val="20"/>
                <w:szCs w:val="20"/>
                <w:lang w:val="uk-UA"/>
              </w:rPr>
              <w:t xml:space="preserve"> На комунальних котельнях місцевих ра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0"/>
                <w:szCs w:val="20"/>
                <w:lang w:val="uk-UA"/>
              </w:rPr>
              <w:t>2.2.</w:t>
            </w:r>
            <w:r>
              <w:rPr>
                <w:sz w:val="20"/>
                <w:szCs w:val="20"/>
                <w:lang w:val="uk-UA"/>
              </w:rPr>
              <w:t xml:space="preserve"> На відомчих котельня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н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Х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______________________________</w:t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комплексну підготовку житлового фонду до роботи в осінньо-зимовий період 2019/20  станом на _______________ 2019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 ____________________________ (району, місту, підприємству, установі, організації)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Загальна кількість будинків з врахуванням сільського, селищного та відомчого житлового фонду ___________ одиниць __________  млн. кв. м.</w:t>
      </w:r>
    </w:p>
    <w:tbl>
      <w:tblPr>
        <w:tblW w:w="97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427"/>
        <w:gridCol w:w="427"/>
        <w:gridCol w:w="788"/>
        <w:gridCol w:w="934"/>
        <w:gridCol w:w="1009"/>
        <w:gridCol w:w="670"/>
        <w:gridCol w:w="1085"/>
        <w:gridCol w:w="1085"/>
      </w:tblGrid>
      <w:tr>
        <w:trPr>
          <w:trHeight w:val="230" w:hRule="atLeast"/>
        </w:trPr>
        <w:tc>
          <w:tcPr>
            <w:tcW w:w="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и   робіт</w:t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ряд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дин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иміру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вдання з підго</w:t>
            </w: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sz w:val="20"/>
                <w:szCs w:val="20"/>
              </w:rPr>
              <w:t>товки 2019 рік</w:t>
            </w:r>
          </w:p>
        </w:tc>
        <w:tc>
          <w:tcPr>
            <w:tcW w:w="1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ично підгото</w:t>
            </w: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sz w:val="20"/>
                <w:szCs w:val="20"/>
              </w:rPr>
              <w:t>влено</w:t>
            </w:r>
          </w:p>
        </w:tc>
        <w:tc>
          <w:tcPr>
            <w:tcW w:w="67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підго</w:t>
            </w: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sz w:val="20"/>
                <w:szCs w:val="20"/>
              </w:rPr>
              <w:t>товки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паспортів готовності, од.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актів готовності, од.</w:t>
            </w:r>
          </w:p>
        </w:tc>
      </w:tr>
      <w:tr>
        <w:trPr>
          <w:trHeight w:val="230" w:hRule="atLeast"/>
        </w:trPr>
        <w:tc>
          <w:tcPr>
            <w:tcW w:w="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а підготовка будинків до зими з видачею  паспортів  готовності -  всього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тому числі </w:t>
            </w:r>
            <w:r>
              <w:rPr>
                <w:b/>
                <w:bCs/>
                <w:sz w:val="20"/>
                <w:szCs w:val="20"/>
              </w:rPr>
              <w:t>які обслуговуються:</w:t>
            </w:r>
          </w:p>
        </w:tc>
        <w:tc>
          <w:tcPr>
            <w:tcW w:w="59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Управителями*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ББ, ЖБК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ідомчий житловий фонд, всього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іненерговугілля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інекономрозвитку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ОЗ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ОН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іноборони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інінфраструктури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Інші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на підготовка будинків з централізованим теплопостачанням та видачею  паспортів  готовності 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внення систем опалення 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будинків обладнанних ІТП 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/>
            </w:pPr>
            <w:r>
              <w:rPr>
                <w:sz w:val="20"/>
                <w:szCs w:val="20"/>
              </w:rPr>
              <w:t>Кількість будинків обладнаних даховими котельнями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тловий фонд, який обслуговується управителями, у якому проводиться: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монт покрівлі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монт (заміна) опалювальних систем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мивання опалювальних систем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монт систем гарячого водопостачання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монт систем  холодного водопостачання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монт енергозабезпечення будинків щитових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/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монт опалювальних печей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ідготовка об'єктів соціально-культурного призначення - всього 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5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шкільні навчальні заклади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клади освіти**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клади охорони здоров'я***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.</w:t>
            </w:r>
          </w:p>
        </w:tc>
        <w:tc>
          <w:tcPr>
            <w:tcW w:w="9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4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rPr/>
            </w:pPr>
            <w:r>
              <w:rPr>
                <w:b/>
                <w:bCs/>
                <w:sz w:val="20"/>
                <w:szCs w:val="20"/>
              </w:rPr>
              <w:t>Загальні обсяги коштів (за рахунок всіх джерел фінансування) на виконання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ідготовчих та ремонтних робіт у житловому фонді </w:t>
            </w:r>
          </w:p>
        </w:tc>
        <w:tc>
          <w:tcPr>
            <w:tcW w:w="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5" w:type="dxa"/>
            <w:gridSpan w:val="8"/>
            <w:tcBorders/>
            <w:vAlign w:val="center"/>
          </w:tcPr>
          <w:p>
            <w:pPr>
              <w:pStyle w:val="Normal"/>
              <w:ind w:left="-68" w:right="-68" w:hanging="0"/>
              <w:rPr/>
            </w:pPr>
            <w:r>
              <w:rPr>
                <w:b/>
                <w:bCs/>
                <w:sz w:val="20"/>
                <w:szCs w:val="20"/>
              </w:rPr>
              <w:t>Примітки:</w:t>
            </w:r>
            <w:r>
              <w:rPr>
                <w:sz w:val="20"/>
                <w:szCs w:val="20"/>
              </w:rPr>
              <w:t xml:space="preserve"> *   - житлові будинки, які обслуговуються управителями усіх форм власності (комунальні, приватні тощо);** - школи, коледжі, ліцеї, вищі навчальні заклади тощо;*** - лікарні, поліклініки, ФАП тощо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_____________________________</w:t>
      </w:r>
      <w:r>
        <w:br w:type="page"/>
      </w:r>
    </w:p>
    <w:p>
      <w:pPr>
        <w:pStyle w:val="Normal"/>
        <w:spacing w:lineRule="exact" w:line="200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  <w:t>ЗВІТ</w:t>
      </w:r>
    </w:p>
    <w:p>
      <w:pPr>
        <w:pStyle w:val="Normal"/>
        <w:spacing w:lineRule="exact" w:line="200"/>
        <w:jc w:val="center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  <w:t>з підготовки об’єктів водопровідно-каналізаційного господарства  до роботи</w:t>
      </w:r>
    </w:p>
    <w:p>
      <w:pPr>
        <w:pStyle w:val="Normal"/>
        <w:spacing w:lineRule="exact" w:line="200"/>
        <w:jc w:val="center"/>
        <w:rPr/>
      </w:pPr>
      <w:r>
        <w:rPr>
          <w:b/>
          <w:sz w:val="22"/>
          <w:szCs w:val="20"/>
          <w:lang w:val="uk-UA"/>
        </w:rPr>
        <w:t>в осінньо-зимовий період 2019-2020 року</w:t>
      </w:r>
    </w:p>
    <w:p>
      <w:pPr>
        <w:pStyle w:val="Normal"/>
        <w:spacing w:lineRule="exact" w:line="200"/>
        <w:jc w:val="center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  <w:t xml:space="preserve">станом на </w:t>
      </w:r>
      <w:r>
        <w:rPr>
          <w:b/>
          <w:sz w:val="22"/>
          <w:szCs w:val="20"/>
          <w:u w:val="single"/>
          <w:lang w:val="uk-UA"/>
        </w:rPr>
        <w:t xml:space="preserve">______________ </w:t>
      </w:r>
      <w:r>
        <w:rPr>
          <w:b/>
          <w:sz w:val="22"/>
          <w:szCs w:val="20"/>
          <w:lang w:val="uk-UA"/>
        </w:rPr>
        <w:t>2019</w:t>
      </w:r>
    </w:p>
    <w:p>
      <w:p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гальна кількість водопровідних мереж  з врахуванням сільських, селищних та відомчих мереж _______ км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гальна кількість каналізаційних мереж  з врахуванням сільських, селищних та відомчих мереж _______ км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гальна кількість водопровідних насосних станцій з врахуванням сільських, селищних та відомчих ____ од.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гальна кількість каналізаційних насосних станцій з врахуванням сільських, селищних та відомчих ____ од.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гальна кількість водопровідних  очисних споруд з врахуванням сільських, селищних та відомчих  ____ од.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гальна кількість каналізаційних  очисних споруд з врахуванням сільських, селищних та відомчих ____ од.   </w:t>
      </w:r>
    </w:p>
    <w:p>
      <w:pPr>
        <w:pStyle w:val="Normal"/>
        <w:jc w:val="both"/>
        <w:rPr>
          <w:spacing w:val="-10"/>
          <w:sz w:val="20"/>
          <w:szCs w:val="20"/>
          <w:lang w:val="uk-UA"/>
        </w:rPr>
      </w:pPr>
      <w:r>
        <w:rPr>
          <w:spacing w:val="-10"/>
          <w:sz w:val="20"/>
          <w:szCs w:val="20"/>
          <w:lang w:val="uk-UA"/>
        </w:rPr>
        <w:t>Загальна кількість водозаборів з поверхневих джерел з врахуванням сільських, селищних та відомчих водозаборів ___ од.</w:t>
      </w:r>
    </w:p>
    <w:p>
      <w:pPr>
        <w:pStyle w:val="Normal"/>
        <w:ind w:left="-284" w:firstLine="284"/>
        <w:rPr/>
      </w:pPr>
      <w:r>
        <w:rPr>
          <w:sz w:val="20"/>
          <w:szCs w:val="20"/>
          <w:lang w:val="uk-UA"/>
        </w:rPr>
        <w:t>Загальна кількість свердловин  з врахуванням сільських, селищних та відомчих  свердловин ______</w:t>
      </w:r>
      <w:r>
        <w:rPr/>
        <w:t xml:space="preserve"> од.</w:t>
      </w:r>
    </w:p>
    <w:tbl>
      <w:tblPr>
        <w:tblW w:w="9690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36"/>
        <w:gridCol w:w="720"/>
        <w:gridCol w:w="745"/>
        <w:gridCol w:w="900"/>
        <w:gridCol w:w="844"/>
        <w:gridCol w:w="709"/>
      </w:tblGrid>
      <w:tr>
        <w:trPr>
          <w:trHeight w:val="27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и робі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. вимір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8" w:right="-68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Завдання з підго-товк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8" w:right="-68" w:hanging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Фактич-но підготов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%</w:t>
            </w:r>
          </w:p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ідготовки</w:t>
            </w:r>
          </w:p>
        </w:tc>
      </w:tr>
      <w:tr>
        <w:trPr>
          <w:trHeight w:val="27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41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готовка водопровідно-каналізаційної мереж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  <w:bookmarkStart w:id="1" w:name="OLE_LINK2"/>
            <w:bookmarkStart w:id="2" w:name="OLE_LINK1"/>
            <w:bookmarkStart w:id="3" w:name="OLE_LINK2"/>
            <w:bookmarkStart w:id="4" w:name="OLE_LINK1"/>
            <w:bookmarkEnd w:id="3"/>
            <w:bookmarkEnd w:id="4"/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або заміна водопровідних мереж,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мер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чих  мер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монт або заміна каналізаційних мереж,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мер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чих  мере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дготовка споруд та обладн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ровідних насосних станцій /ВНС/,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В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чих  В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йних насосних станцій /КНС/,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К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чих  К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ровідних  очисних споруд /ВОС/,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В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чих  В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алізаційних  очисних споруд /КОС/,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К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чих  КО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заборів з поверхневих джерел,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водозаб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чих  водозабо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ердловин,  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унальних свердлов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омчих  свердлов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ини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і обсяги коштів на виконання підготовчих та ремонтних робіт водопостачання  та водовідведення місцевих рад (за рахунок всіх джерел фінансуванн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68" w:right="-6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  <w:r>
        <w:rPr>
          <w:sz w:val="16"/>
          <w:szCs w:val="16"/>
          <w:lang w:val="uk-UA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1518"/>
        <w:gridCol w:w="834"/>
        <w:gridCol w:w="834"/>
        <w:gridCol w:w="419"/>
        <w:gridCol w:w="972"/>
        <w:gridCol w:w="696"/>
        <w:gridCol w:w="834"/>
        <w:gridCol w:w="416"/>
        <w:gridCol w:w="978"/>
        <w:gridCol w:w="693"/>
        <w:gridCol w:w="697"/>
        <w:gridCol w:w="416"/>
        <w:gridCol w:w="697"/>
        <w:gridCol w:w="834"/>
        <w:gridCol w:w="419"/>
        <w:gridCol w:w="833"/>
        <w:gridCol w:w="694"/>
        <w:gridCol w:w="658"/>
        <w:gridCol w:w="257"/>
        <w:gridCol w:w="996"/>
      </w:tblGrid>
      <w:tr>
        <w:trPr>
          <w:trHeight w:val="1335" w:hRule="atLeast"/>
        </w:trPr>
        <w:tc>
          <w:tcPr>
            <w:tcW w:w="14950" w:type="dxa"/>
            <w:gridSpan w:val="21"/>
            <w:tcBorders/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ВІТ</w:t>
            </w:r>
          </w:p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ланові заходи та показники щодо підготовки дорожньо-мостового господарства до роботи </w:t>
            </w:r>
          </w:p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 осінньо-зимовий період 2019-2020 років </w:t>
            </w:r>
          </w:p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о _________________ </w:t>
            </w:r>
          </w:p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ном на _____.________.2019</w:t>
            </w:r>
          </w:p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75" w:hRule="atLeast"/>
        </w:trPr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№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зва району (міста, підприємства, організації)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пітальний та поточний ремонт вулиць і доріг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готовка спеціалізованої  техніки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учення додаткової спецтехніки у сторонніх організаціях за укладеними договорами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ідготовка шанцевих механізмів (у т.ч. лопат для прибирання снігу добровільними формуваннями з ліквідації наслідків надзвичайної ситуації)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отівля посипочного  матеріалу та  реагентів</w:t>
            </w:r>
          </w:p>
        </w:tc>
      </w:tr>
      <w:tr>
        <w:trPr>
          <w:trHeight w:val="720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Факт </w:t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Обсяг фінансу-ванн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Факт 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%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Обсяг фінансу-ванн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%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бсяг фінансуванн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Факт 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Обсяг фінансу-вання</w:t>
            </w:r>
          </w:p>
        </w:tc>
      </w:tr>
      <w:tr>
        <w:trPr>
          <w:trHeight w:val="495" w:hRule="atLeast"/>
        </w:trPr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с.кв.м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с.кв.м</w:t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од. </w:t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с. од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тис. од. </w:t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с.т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с.т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68" w:hanging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8" w:right="-6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</w:t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95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95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95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травня 2019 року № 37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Л А Н   З А Х О Д І 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підготовки підприємств житлово-комунального господарства, паливно-енергетичного комплексу та об’єкт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оціальної сфери області до роботи в умовах осінньо-зимового періоду 2019-2020 років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44"/>
        <w:gridCol w:w="5107"/>
        <w:gridCol w:w="2160"/>
        <w:gridCol w:w="48"/>
      </w:tblGrid>
      <w:tr>
        <w:trPr>
          <w:tblHeader w:val="true"/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аналізувати роботу об’єктів житлово-комунального господарства, паливно-енергетичного комплексу, соціальної сфери та дорожньо-мостового господарства області протягом осінньо-зимового періоду 2018-2019 років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 житлово-комунального господарства, енергетики та інфраструктури, соціальної та молодіжної політики, охорони здоров’я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блдержадміністрації: культури і мистецт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жнього господарства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Служба автомобільних доріг у Вінницькій області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ідприємствами житлово-комунальної галузі, паливно-енергетичного комплексу, соціальної сфери області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 черв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 та затвердити комплексні плани заходів з підготовки об’єктів житлово-комунального господарства, паливно-енергетичного комплексу, соціальної сфери та дорожньо-мостового господарства області до осінньо-зимового періоду 2019-2020 років та взяти під особистий контроль їх виконання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 житлово-комунального господарства, енергетики та інфраструктури, соціальної та молодіжної політики, охорони здоров’я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блдержадміністрації: культури і мистецт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жнього господарства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ої культури та спорту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Служба автомобільних доріг у Вінницькій області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ідприємствами житлово-комунальної галузі, паливно-енергетичного комплексу, соціальної сфери області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 червня 2019 року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pacing w:val="5"/>
                <w:sz w:val="28"/>
                <w:szCs w:val="28"/>
                <w:lang w:val="uk-UA"/>
              </w:rPr>
            </w:pPr>
            <w:r>
              <w:rPr>
                <w:spacing w:val="5"/>
                <w:sz w:val="28"/>
                <w:szCs w:val="28"/>
                <w:lang w:val="uk-UA"/>
              </w:rPr>
              <w:t>Створити районні та міські оперативні штаби для забезпечення своєчасного початку та сталого проход-ження опалювального сезону організації упередження аварій та проведення оперативних відновлювальних робіт на об’єктах життєзабезпечення населення в осінньо-зимовий період 2019-2020 років, до складу оперативних штабів включити представників Держав-ної інспекції з енергетичного нагляду за режимами споживання теплової і електричної енергії у Вінниць-кій області.</w:t>
            </w:r>
          </w:p>
          <w:p>
            <w:pPr>
              <w:pStyle w:val="Normal"/>
              <w:spacing w:lineRule="exact" w:line="280"/>
              <w:jc w:val="both"/>
              <w:rPr>
                <w:spacing w:val="5"/>
                <w:sz w:val="28"/>
                <w:szCs w:val="28"/>
                <w:lang w:val="uk-UA"/>
              </w:rPr>
            </w:pPr>
            <w:r>
              <w:rPr>
                <w:spacing w:val="5"/>
                <w:sz w:val="28"/>
                <w:szCs w:val="28"/>
                <w:lang w:val="uk-UA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 червня 2019 рок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нути питання щодо стану готовності підприємств, установ, організацій житлово-комунального </w:t>
            </w:r>
            <w:r>
              <w:rPr>
                <w:spacing w:val="5"/>
                <w:sz w:val="28"/>
                <w:szCs w:val="28"/>
                <w:lang w:val="uk-UA"/>
              </w:rPr>
              <w:t xml:space="preserve">господарст-ва, паливно-енергетичного комплексу, об’єктів соці-альної сфери та дорожньо-мостового комплексу області </w:t>
            </w:r>
            <w:r>
              <w:rPr>
                <w:sz w:val="28"/>
                <w:szCs w:val="28"/>
                <w:lang w:val="uk-UA"/>
              </w:rPr>
              <w:t>до роботи в умовах осінньо-зимового періоду 2019-2020 років на засіданнях оперативних штабів, колегій райдержадміністрацій та засіданнях виконавчих комітетів міських рад міст обласного значення з визначенням заходів, які потребують вирішення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житлово-комунального господарства, енергетики та інфраструктури облдержадміністрації; Державна інспекція з енергетичного нагляду за режимами споживання електричної і теплової енергії у Вінницькій області; райдержадміністрації;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серпня 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нтроль за виконанням на підприємствах, установах, організаціях організаційно-технічних заходів щодо підготовки до осінньо-зимового періоду 2019-2020 років, при цьому перевірити:</w:t>
            </w:r>
          </w:p>
          <w:p>
            <w:pPr>
              <w:pStyle w:val="Normal"/>
              <w:spacing w:lineRule="exact" w:line="280"/>
              <w:ind w:firstLine="612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ння графіків планових ремонтів та робіт, що забезпечують надійну експлуатацію устаткування та споруд;</w:t>
            </w:r>
          </w:p>
          <w:p>
            <w:pPr>
              <w:pStyle w:val="Style17"/>
              <w:shd w:fill="FFFFFF" w:val="clear"/>
              <w:spacing w:lineRule="exact" w:line="280" w:before="0" w:after="0"/>
              <w:ind w:left="0" w:firstLine="612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укомплектування вузлів керування тепловою енергією та джерел теплової енергії працюючими та повіреними засобами вимірювальної техніки;</w:t>
            </w:r>
          </w:p>
          <w:p>
            <w:pPr>
              <w:pStyle w:val="Style17"/>
              <w:shd w:fill="FFFFFF" w:val="clear"/>
              <w:spacing w:lineRule="exact" w:line="280" w:before="0" w:after="0"/>
              <w:ind w:left="0" w:firstLine="612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проведення повірки вузлів обліку;</w:t>
            </w:r>
          </w:p>
          <w:p>
            <w:pPr>
              <w:pStyle w:val="Style17"/>
              <w:shd w:fill="FFFFFF" w:val="clear"/>
              <w:spacing w:lineRule="exact" w:line="280" w:before="0" w:after="0"/>
              <w:ind w:left="0" w:firstLine="612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проведення ремонту обладнання електроустановок, устаткування теплових установок та мереж у необхідних обсягах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омивання основного обладнання та теплових мереж, центральних теплових пунктів, систем теплопостачання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палива у відповідності до технологічних потреб, створення його нормативних запасів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вимог правил техніки безпеки та пожежної безпеки згідно з чинним законодавством;</w:t>
            </w:r>
          </w:p>
          <w:p>
            <w:pPr>
              <w:pStyle w:val="Style17"/>
              <w:shd w:fill="FFFFFF" w:val="clear"/>
              <w:spacing w:lineRule="exact" w:line="280" w:before="0" w:after="0"/>
              <w:ind w:left="0" w:firstLine="612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проведення протиаварійних тренувань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омплектованість робочих місць підготовленим та атестованим персоналом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ащеність необхідними засобами індивідуального захисту;</w:t>
            </w:r>
          </w:p>
          <w:p>
            <w:pPr>
              <w:pStyle w:val="Style17"/>
              <w:shd w:fill="FFFFFF" w:val="clear"/>
              <w:spacing w:lineRule="exact" w:line="280" w:before="0" w:after="0"/>
              <w:ind w:left="0" w:firstLine="612"/>
              <w:jc w:val="both"/>
              <w:rPr/>
            </w:pPr>
            <w:r>
              <w:rPr>
                <w:rFonts w:eastAsia="Times New Roman"/>
                <w:lang w:val="uk-UA" w:eastAsia="ru-RU"/>
              </w:rPr>
              <w:t>перевірку справності димовідвідних та венти-ляційних каналів;</w:t>
            </w:r>
          </w:p>
          <w:p>
            <w:pPr>
              <w:pStyle w:val="Style17"/>
              <w:shd w:fill="FFFFFF" w:val="clear"/>
              <w:spacing w:lineRule="exact" w:line="280" w:before="0" w:after="0"/>
              <w:ind w:left="0" w:firstLine="612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технічний стан блискавкозахисту та електрообладнання, при необхідності відремонтувати;</w:t>
            </w:r>
          </w:p>
          <w:p>
            <w:pPr>
              <w:pStyle w:val="Style17"/>
              <w:shd w:fill="FFFFFF" w:val="clear"/>
              <w:spacing w:lineRule="exact" w:line="280" w:before="0" w:after="0"/>
              <w:ind w:left="0" w:firstLine="612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проведення заміни аварійних ділянок трубопроводів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у житлових будинках вимог техніки безпеки з експлуатації газового обладнання, приладів індивідуального опалення та димовентиляційних каналів;</w:t>
            </w:r>
          </w:p>
          <w:p>
            <w:pPr>
              <w:pStyle w:val="Normal"/>
              <w:spacing w:lineRule="exact" w:line="280"/>
              <w:ind w:firstLine="612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гідропневматичної, в разі необхідності, хімічної промивки внутрішньобудинкових мереж;</w:t>
            </w:r>
          </w:p>
          <w:p>
            <w:pPr>
              <w:pStyle w:val="Normal"/>
              <w:spacing w:lineRule="exact" w:line="280"/>
              <w:ind w:firstLine="612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ведення теплоізоляції споруд, інженерних об’єктів та під’їздів житлових будинків до вимог нормативної та проектної документації з метою забезпе-чення належного теплового опору огороджувальних конструкцій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авність ущільнень вводів та випусків підземних інженерних джерел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ання правил експлуатації підвальних, підсобних, горищних приміщень житлових будинків та об’єктів соціальної сфери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 технічного огляду будівель і споруд з видачею відповідних паспортів готовності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водостоків, зливних дренажних, лотків від сторонніх предметів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запасів реагентів та знезаражуючих засобів;</w:t>
            </w:r>
          </w:p>
          <w:p>
            <w:pPr>
              <w:pStyle w:val="Normal"/>
              <w:spacing w:lineRule="exact" w:line="280"/>
              <w:ind w:firstLine="61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авність роботи автоматики технологічного захисту (спрацювання запобіжних клапанів, автоматики аварійного відключення)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 житлово-комунального господарства, енергетики та інфраструктури, соціальної та молодіжної політики, охорони здоров’я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блдержадміністрації: культури і мистецт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жнього господарства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інспекція з енергетичного нагляду за режимами споживання електричної і теплової енергії у Вінницькій області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ублічним акціонерним товариством по газопостачанню та газифікації «Вінницягаз», публічним акціонерним товариством «Вінницяобленерго», підприємствами житлово-комунальної галузі, паливно-енергетичного комплексу, соціальної сфери області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серпня 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и заходів щодо впровадження енергоефективних проектів, спрямованих на скорочення та/або заміщення споживання природного газу по теплопостачальних підприємствах та бюджетних закладах області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 житлово-комунального господарства, енергетики та інфраструктури, соціальної та молодіжної політики, охорони здоров’я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культури і мистецтв облдержадміністрації;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ідприємствами житлово-комунальної галузі, паливно-енергетичного комплексу, соціальної сфери області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жовтня 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товідсоткову готовність закладів соціально-культурного призначення, в тому числі дошкільних навчальних закладів, загальноосвітніх шкіл, лікарень, установ соціального захисту населення до стабільної роботи в умовах осінньо-зимового періоду 2019-2020 років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 соціальної та молодіжної політики; охорони здоров’я,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;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блдержадміністрації: культури і мистецтв,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ої культури та спорту;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жовтня 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роботу щодо оформлення актів готовності теплових господарств до роботи в опалювальний період 2019-2020 років з подальшим їх погодженням з </w:t>
            </w:r>
            <w:r>
              <w:rPr>
                <w:bCs/>
                <w:sz w:val="28"/>
                <w:szCs w:val="28"/>
                <w:lang w:val="uk-UA"/>
              </w:rPr>
              <w:t>Державною інспекцією з енергетичного нагляду за режимами споживання електричної і теплової енергії у Вінницькій області</w:t>
            </w:r>
            <w:r>
              <w:rPr>
                <w:sz w:val="28"/>
                <w:szCs w:val="28"/>
                <w:lang w:val="uk-UA"/>
              </w:rPr>
              <w:t>, відповідно до Правил підготовки теплових господарств до опалювального періоду, затвердженими спільним наказом Мінпаливенерго України та Мінжитлокомунгоспу України від 10 грудня 2008 року № 620/378, зареєстрованим в Міністерстві юстиції України 31 грудня 2008 року № 1310/16001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інспекція з енергетичного нагляду за режимами споживання електричної і теплової енергії у Вінницькій області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ідприємствами житлово-комунальної галузі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 жовтня 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безпечити проведення перевірок і прочищення димових та вентиляційних каналів в житлових будинках з оформленням відповідних актів та передачею їх спеціалізованим підприємствам газового господарства, при цьому:</w:t>
            </w:r>
          </w:p>
          <w:p>
            <w:pPr>
              <w:pStyle w:val="Heading"/>
              <w:spacing w:lineRule="exact" w:line="280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переджати власників про заборону користування газовими приладами у випадку виявлення несправних або непридатних до подальшої експлуатації димових та вентиляційних каналів;</w:t>
            </w:r>
          </w:p>
          <w:p>
            <w:pPr>
              <w:pStyle w:val="Heading"/>
              <w:spacing w:lineRule="exact" w:line="280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овідомляти спеціалізовані підприємства газового господарства про виявленні несправні або непридатні до подальшої експлуатації димові та вентиляційні канали, для відключення газових приладів від системи централізованого газопостачання;</w:t>
            </w:r>
          </w:p>
          <w:p>
            <w:pPr>
              <w:pStyle w:val="Heading"/>
              <w:spacing w:lineRule="exact" w:line="280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стосовувати відповідні засоби впливу при виявленні самовільного втручання абонентів в систему газопоста-чання, систему димових та вентиляційних каналів тощо та інформувати спеціалізовані підприємства газового господарства про виявлені порушення.</w:t>
            </w:r>
          </w:p>
          <w:p>
            <w:pPr>
              <w:pStyle w:val="Heading"/>
              <w:spacing w:lineRule="exact" w:line="280"/>
              <w:ind w:firstLine="252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Публічне акціонерне товариство по газопостачанню та газифікації «Вінницягаз»;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ідприємствами житлово-комунальної галузі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 жовтня 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технічну готовність наявної автодорожньої техніки (автогрейдерів, бульдозерів, екскаваторів та інших спеціальних  машин і механізмів), відкачуючої та зварювальної техніки, пересувних електростанцій, що можуть бути задіяні на очистці автодоріг від снігових заметів та ліквідації повені, незалежно від форм власності та підпорядкування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орожнього господарства облдержадміністрації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01 жовтня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ти з підприємствами, установами, організаці-ями різних форми власності та підпорядкування питання щодо безоплатної передачі автодорожньої техніки для очистки доріг на період несприятливих погодних умов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орожнього господарства облдержадміністрації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01 листопад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роботу щодо укладання договорів з підпри-ємствами, установами, організаціями різних форм власності та підпорядкування, на балансі яких знаходяться дорожні машини і механізми, для можливого їх залучення на снігоочисні роботи в період надзви-чайних погодних умов для забезпечення руху автотранспорту та життєдіяльності регіону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дорожнього господарства облдержадміністрації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01 листопад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готовність необхідних запасів паливно-мастильних, посипкових матеріалів та шанцевих механізмів (у тому числі лопат для прибирання снігу добровільними формуваннями при ліквідації наслідків можливих надзвичайних ситуацій надзвичайної ситуації) для забезпечення життєдіяльності населених пунктів в особливих погодних умовах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Управління дорожнього господарства облдержадміністрації;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01 листопад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21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абезпечити готовність автономних та аварійних джерел енергозабезпечення для їх оперативного залучення у випадку відключення від електропостачання найбільш уразливих категорій споживачів (в першу чергу об’єкти соціальної сфери, теплового та водопровідно-каналіза-ційного господарства)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цивільного захисту облдержадміністрації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ідприємствами житлово-комунальної галузі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жовтня 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both"/>
              <w:rPr/>
            </w:pPr>
            <w:r>
              <w:rPr>
                <w:b w:val="false"/>
                <w:bCs w:val="false"/>
                <w:szCs w:val="28"/>
              </w:rPr>
              <w:t>Забезпечити контроль за укомплектуванням аварійним запасом обладнання, запасних частин та матеріалів, інструментом, засобами захисту та теплим спецодягом аварійно-рятувальних бригад до роботи в умовах понижених температур та проведенням протиаварійних тренувань з відповідним персоналом.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цивільного захисту облдержадміністрації;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жовтня 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Уточнити регіональні плани взаємодії з територіальними органами Державної служби України з надзвичайних ситуацій </w:t>
            </w:r>
            <w:r>
              <w:rPr>
                <w:b w:val="false"/>
                <w:bCs w:val="false"/>
                <w:spacing w:val="-1"/>
                <w:szCs w:val="28"/>
              </w:rPr>
              <w:t>при виникненні спільних заходів під час ускладнення погодних умов характерних для осінньо-зимового періоду.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и облдержадміністрації: житлово-комунального господарства, енергетики та інфраструктури, цивільного захисту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е управління Державної служби України з надзвичайних ситуацій у Вінницькій області; райдержадміністрації; 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 вересня 2019 року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робити та затвердити план взаємодії з територіальним  органом Державної служби України з надзвичайних ситуації на випадок виникнення надзвичайної ситуації на об’єктах житлово-комунального господарства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, енергетики та інфраструктури облдержадміністрації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ідприємствами  житлово-комунальної галузі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 вересня 2019 року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цію та проведення роз’яснювальної роботи підприємствам житлово-комунальної галузі з метою обговорення практичних аспектів реалізації законів України «Про комерційний облік теплової енергії та водопостачання» та «Про житлово-комунальні послуги»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житлово-комунального господарства, енергетики та інфраструктури облдержадміністрації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комітети міських рад міст обласного значення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днані територіальні грома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о з підприємствами житлово-комунальної галузі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 червня 2019 року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ити роботу щодо оснащення житлового фонду побудинковими приладами обліку холодної та гарячої води, приладами обліку та регуляторами температури теплової енергії до забезпечення 100% показників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, енергетики та інфраструктури облдержадміністрації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ідприємствами житлово-комунальної галузі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 2019 року</w:t>
            </w:r>
          </w:p>
        </w:tc>
      </w:tr>
      <w:tr>
        <w:trPr>
          <w:trHeight w:val="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увати роботу з оптимізації та планування тепло-постачання, розроблення та реалізації схем теплопос-тачання міст та інших населених пунктів, строк  дії яких має бути не менше 5-7 років на основі оптимального поєднання централізованих та автономних систем теплопостачання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житлово-комунального господарства, енергетики та інфраструктури облдержадміністрації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 теплопостачальними підприємствами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01 жовтня 2019 року </w:t>
            </w:r>
          </w:p>
        </w:tc>
      </w:tr>
      <w:tr>
        <w:trPr>
          <w:trHeight w:val="10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жити заходів щодо погашення всіма категоріями споживачів незалежно від форми власності та підпорядкування заборгованості за спожиті енергоносії та житлово-комунальні послуги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 житлово-комунального господарства, енергетики та інфраструктури, соціальної та молодіжної політик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и здоров’я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мистецтв облдержадміністрації;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ублічним акціонерним товариством по газопостачанню та газифікації «Вінницягаз»,  публічним акціонерним товариством «Вінницяобленерго», товариством з обмеженою відповідальністю «Енера Вінниця» та підприємствами, установами житлово-комунальної галузі та соціальної сфери області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 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ити обсяги споживання комунальних послуг в осінньо-зимовому періоді 2019-2020 років установ і організацій, що фінансуються з різних рівнів бюджетів, забезпечити контроль за їх споживанням та своєчасним проведенням розрахунків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 житлово-комунального господарства, енергетики та інфраструктури, соціальної та молодіжної політики, охорони здоров’я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освіти і науки;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блдержадміністрації: культури і мистецтв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ої культури та спорту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ублічним акціонерним товариством по газопостачанню та газифікації «Вінницягаз», публічним акціонерним товариством «Вінницяобленерго», товариством з обмеженою відповідальністю «Енера Вінниця» та підприємствами, установами житлово-комунальної галузі та  соціальної сфери області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серпня 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и заходів щодо погашення дебіторської заборго-ваності за отримані житлово-комунальні послуги (в першу чергу послуги з теплопостачання), посилити претензійно-позовну роботу із найбільшими боржниками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ідприємствами житлово-комунальної галузі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нтроль за своєчасним укладанням підпри-ємствами житлово-комунальної галузі договорів на постачання природного газу, твердого палива та інших видів енергоносіїв та закупівлею паливно-мастильних матеріалів, запасних частин та іншого обладнання, необхідних для стабільного проходження осінньо-зимового періоду 2019-2020 років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 житлово-комунального господарства, енергетики та інфраструктури, соціальної та молодіжної політики, охорони здоров’я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блдержадміністрації: культури і мистецтв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жнього господарства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фізичної культури та спорту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, спільно з  публічним акціонерним товариством по газопостачанню та газифікації «Вінницягаз»,  товариством з обмеженою відповідальністю «Енера Вінниця», підприємствами, установами житлово-комунальної галузі та соціальної сфери області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своєчасну заготівлю та складування у спеціально відведених місцях твердого та альтернатив-них видів палива з дотримання нормативів щодо вологості, відповідно до потреби на опалювальний сезон 2019-2020 років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и облдержадміністрації: житлово-комунального господарства, енергетики та інфраструктури, соціальної та молодіжної політики, охорони здоров’я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и і науки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блдержадміністрації: культури і мистецтв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фізичної культури та спорту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 теплопостачальними підприємствами та установами соціальної сфери області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и заходів щодо погодження підприємствам тепло-, водопостачання та водовідведення норм питомих витрат паливно-енергетичних ресурсів на виробництво одиниці продукції, відповідно до постанови Кабінету Міністрів України від 15 липня 1997 року № 786 «Про порядок нормування питомих витрат паливно-енергетичних ресурсів у суспільному виробництві», наказу Держком-енергозбереження України від 22 жовтня 2002 року                № 112 «Про затвердження Основних положень з норму-вання питомих витрат паливно-енергетичних ресурсів у суспільному виробництві», зареєстрованого в Міністерстві юстиції України 07 листопада 2002 року за  № 878/7166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житлово-комунального господарства, енергетики та інфраструктури облдержадміністрації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конання робіт з розвитку та реконструкції системи централізованого водопостачання та водовідве-дення, запланованих на 2019 рік на підпорядкованих територіях, що фінансуються за рахунок коштів бюджетів усіх рівнів та залучених інвестиційних коштів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, енергетики та інфраструктури облдержадміністрації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ідприємствами водопровідно-каналізаційного господарства.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листопада 2019 року</w:t>
            </w:r>
          </w:p>
        </w:tc>
      </w:tr>
      <w:tr>
        <w:trPr>
          <w:trHeight w:val="1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У повному обсязі забезпечити виконання робіт та використання коштів державного фонду регіонального розвитку на об’єктах соціальної сфери і житлово-комунального господарства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жнародного співробітництва та регіонального розвитку облдержадміністрації;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і комітети міських рад міст обласного значення.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 січня 2020 року</w:t>
            </w:r>
          </w:p>
        </w:tc>
      </w:tr>
      <w:tr>
        <w:trPr>
          <w:trHeight w:val="1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У повному обсязі забезпечити виконання робіт та вико-ристання коштів обласного фонду охорони навколиш-нього середовища на об’єктах соціальної сфери і житлово-комунального господарства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іжнародного співробітництва та регіонального розвитку облдержадміністрації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 січня 2020 року</w:t>
            </w:r>
          </w:p>
        </w:tc>
      </w:tr>
      <w:tr>
        <w:trPr>
          <w:trHeight w:val="1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ивести у відповідність до фактично обґрунтованих витрат тарифи на житлово-комунальні послуги, забезпе-чити їх своєчасне коригування, відповідно до змін цін на основні складові тарифів або передбачити у відповідних місцевих бюджетах кошти на відшкодування  вироб-никам послуг різниці між затвердженим розміром тарифів та економічно обґрунтованими витратами на їх виробництво.</w:t>
            </w:r>
          </w:p>
          <w:p>
            <w:pPr>
              <w:pStyle w:val="Heading"/>
              <w:spacing w:lineRule="exact" w:line="28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житлово-комунального господарства, енергетики та інфраструктури облдержадміністрації; райдержадміністрації;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вересня 2019 ро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аналіз обсягів заборгованості із заробітної плати на підприємствах житлово-комунального господарства, активізувати роботу щодо її погашення та забезпечити своєчасну і в повному обсязі виплату заробітної плати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житлово-комунального господарства, енергетики та інфраструктури облдержадміністрації; райдержадміністрації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 спільно з підприємствами житлово-комунальної галузі.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серпня 2019 року</w:t>
            </w:r>
          </w:p>
        </w:tc>
      </w:tr>
      <w:tr>
        <w:trPr>
          <w:trHeight w:val="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ювати у місцевих засобах масової інформації стан підготовки житлово-комунального господарства, паливно-енергетичного комплексу та об’єктів соціальної сфери  області до роботи в осінньо-зимовий період 2019-2020 років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и облдержадміністрації: житлово-комунального господарства, енергетики та інфраструктури,  інформаційної діяльності та комунікацій з громадськістю; </w:t>
            </w:r>
          </w:p>
          <w:p>
            <w:pPr>
              <w:pStyle w:val="Normal"/>
              <w:tabs>
                <w:tab w:val="clear" w:pos="708"/>
                <w:tab w:val="left" w:pos="1120" w:leader="none"/>
                <w:tab w:val="center" w:pos="1876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райдержадміністрації;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і комітети міських рад міст обласного значення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серпня – листопада 2019 року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</w:t>
      </w:r>
    </w:p>
    <w:sectPr>
      <w:type w:val="nextPage"/>
      <w:pgSz w:orient="landscape" w:w="16838" w:h="11906"/>
      <w:pgMar w:left="902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372" w:hanging="0"/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right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Symbol" w:hAnsi="Symbol" w:cs="Times New Roman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Times New Roman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360"/>
      <w:ind w:firstLine="708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jc w:val="center"/>
    </w:pPr>
    <w:rPr>
      <w:b/>
      <w:bCs/>
      <w:spacing w:val="6"/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6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ий текст 3"/>
    <w:basedOn w:val="Normal"/>
    <w:qFormat/>
    <w:pPr/>
    <w:rPr>
      <w:i/>
      <w:iCs/>
      <w:lang w:val="uk-UA"/>
    </w:rPr>
  </w:style>
  <w:style w:type="paragraph" w:styleId="Style7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1">
    <w:name w:val="Текст у виносці1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8">
    <w:name w:val="Блокування тексту"/>
    <w:basedOn w:val="Normal"/>
    <w:qFormat/>
    <w:pPr>
      <w:spacing w:lineRule="auto" w:line="232"/>
      <w:ind w:left="-85" w:right="-85" w:hanging="0"/>
    </w:pPr>
    <w:rPr>
      <w:sz w:val="26"/>
      <w:lang w:val="uk-UA"/>
    </w:rPr>
  </w:style>
  <w:style w:type="paragraph" w:styleId="Style9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38:00Z</dcterms:created>
  <dc:creator>206</dc:creator>
  <dc:description/>
  <cp:keywords/>
  <dc:language>en-US</dc:language>
  <cp:lastModifiedBy>Дмитрук Леся Михайлівна</cp:lastModifiedBy>
  <cp:lastPrinted>2019-05-17T11:28:00Z</cp:lastPrinted>
  <dcterms:modified xsi:type="dcterms:W3CDTF">2019-05-21T11:38:00Z</dcterms:modified>
  <cp:revision>2</cp:revision>
  <dc:subject/>
  <dc:title>ТЕЛЕФОНОГРАМА</dc:title>
</cp:coreProperties>
</file>