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6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изначення щомісячних іменних стипенд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та обласної Ради членам Президії Студентсько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ади Вінничч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Обласної цільової соціальної програми «Молодь Вінниччини» на 2016-2020 роки, затвердженої рішенням 36 сесії обласної Ради 7 скликання від 04 грудня 2018 року № 707, та Порядку використання коштів обласного бюджету для надання щомісячних іменних стипендій облдержадміністрації та обласної Ради членам Президії Студентської ради Вінниччини</w:t>
      </w:r>
      <w:r>
        <w:rPr>
          <w:bCs/>
          <w:sz w:val="28"/>
          <w:szCs w:val="28"/>
          <w:lang w:val="uk-UA"/>
        </w:rPr>
        <w:t>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року № 770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изначити членам Президії Студентської ради Вінниччини  щомісячні іменні стипендії облдержадміністрації та обласної Ради згідно з додатком.</w:t>
      </w:r>
    </w:p>
    <w:p>
      <w:pPr>
        <w:pStyle w:val="Style21"/>
        <w:tabs>
          <w:tab w:val="clear" w:pos="708"/>
          <w:tab w:val="left" w:pos="1134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епартаменту соціальної та молодіжної політики облдержадмі-ністрації (Н. Заболотна) забезпечити виплату щомісячних іменних стипендій облдержадміністрації та обласної Ради.</w:t>
      </w:r>
    </w:p>
    <w:p>
      <w:pPr>
        <w:pStyle w:val="Style21"/>
        <w:tabs>
          <w:tab w:val="clear" w:pos="708"/>
          <w:tab w:val="left" w:pos="1134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4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грудня 2019 року № </w:t>
      </w:r>
      <w:r>
        <w:rPr>
          <w:sz w:val="28"/>
          <w:szCs w:val="28"/>
          <w:lang w:val="en-US"/>
        </w:rPr>
        <w:t>9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ів Президії Студентської ради Вінниччини, яким призначено щомісячні іменні стипендії облдержадміністрації та обласної Рад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6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Розмір щомісячної стипендії, гр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УШ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ар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З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д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голови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УЛЬОВ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ар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удентської ради Вінниччини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оф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есс-секретар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ВЕР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Ан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Голова комітету з міжнародної діяльності Студентської ради Вінниччи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ІКОВА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Оль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комітету культурно-масової роботи Студентської ради Вінниччини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иросла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'ячесла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Голова комітету освітньої-правової діяльності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ЧИНСЬК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гд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тету із соціальних питань Студентської ради Вінниччини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7853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6 400,0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8180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76 80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Департаменту  </w:t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оціальної та молодіжної політики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таля ЗАБОЛОТНА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01:00Z</dcterms:created>
  <dc:creator>sakovych</dc:creator>
  <dc:description/>
  <cp:keywords/>
  <dc:language>en-US</dc:language>
  <cp:lastModifiedBy>Кушнир Сніжана Олегівна</cp:lastModifiedBy>
  <cp:lastPrinted>2019-03-14T18:25:00Z</cp:lastPrinted>
  <dcterms:modified xsi:type="dcterms:W3CDTF">2019-12-19T08:01:00Z</dcterms:modified>
  <cp:revision>2</cp:revision>
  <dc:subject/>
  <dc:title>RisOR07_3</dc:title>
</cp:coreProperties>
</file>