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/>
        </w:rPr>
        <w:t>02 верес</w:t>
      </w:r>
      <w:r>
        <w:rPr>
          <w:sz w:val="28"/>
          <w:szCs w:val="28"/>
        </w:rPr>
        <w:t xml:space="preserve">ня 2019 року                       м. Вінниця                            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6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Про укладання договору оренди земельної ділянк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20, 93, 122, 123, 124, 134, 149, на виконання розпорядження Кабінету Міністрів України від 21 серпня 2019 року №669-р «Про вилучення та передачу земельної ділянки в оренду із зміною цільового призначення»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1. Доручити Вінницькій райдержадміністрації укласти з фізичною                    особою – підприємцем Пісоцьким Сергієм Григоровичем договір оренди земельної ділянки площею 0,9288 гектара з кадастровим номером 0520681800:01:001:0006 з орендною платою в розмірі 5 % від нормативної грошової оцінки земельної ділянки.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обов’язати фізичну особу – підприємця Пісоцького Сергія Григоровича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>1)  в</w:t>
      </w:r>
      <w:r>
        <w:rPr>
          <w:sz w:val="28"/>
          <w:szCs w:val="28"/>
        </w:rPr>
        <w:t>иконувати обов’язки землекористувача відповідно до вимог статті 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2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2) здійснити в установленому законом порядку державну реєстрацію права користування на умовах оренди земельною ділянк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надходження орендної плати до бюджету покласти на територіальний орган Державної фіскальної служб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держадміністрації В. Броварни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іністрації</w:t>
        <w:tab/>
        <w:tab/>
        <w:tab/>
        <w:tab/>
        <w:t xml:space="preserve">                              Валерій КОРОВІЙ</w:t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01:00Z</dcterms:created>
  <dc:creator>Andrew</dc:creator>
  <dc:description/>
  <cp:keywords/>
  <dc:language>en-US</dc:language>
  <cp:lastModifiedBy>Дмитрук Леся Михайлівна</cp:lastModifiedBy>
  <cp:lastPrinted>2019-08-30T10:49:00Z</cp:lastPrinted>
  <dcterms:modified xsi:type="dcterms:W3CDTF">2019-09-03T08:01:00Z</dcterms:modified>
  <cp:revision>2</cp:revision>
  <dc:subject/>
  <dc:title>Про погодження вилучення та надання</dc:title>
</cp:coreProperties>
</file>