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sz w:val="20"/>
          <w:szCs w:val="20"/>
          <w:lang w:val="uk-UA"/>
        </w:rPr>
        <w:t xml:space="preserve">      </w:t>
      </w: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23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86 Земельн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Жмеринське лісове господарство»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державного підприємства «Жмеринське лісове господарство» на території окремих сільських рад Барського, Шаргородського та Мурованокуриловецького районів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>2. Уповноважити Барську (Саволюк В.В.), Мурованокуриловецьку   (Ладан С.В.) та Шаргородську (Кедик К.С.) райдержадміністрації зареєструвати в Державному реєстрі речових прав на нерухоме майно за державою право власності на земельні ділянки, зазначені у пункті 1 цього розпорядження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ржавному підприємству «Жмеринс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</w:t>
      </w:r>
      <w:r>
        <w:rPr>
          <w:bCs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від </w:t>
      </w:r>
      <w:r>
        <w:rPr>
          <w:bCs/>
          <w:sz w:val="28"/>
          <w:szCs w:val="28"/>
          <w:lang w:val="en-US"/>
        </w:rPr>
        <w:t>14</w:t>
      </w:r>
      <w:r>
        <w:rPr>
          <w:bCs/>
          <w:sz w:val="28"/>
          <w:szCs w:val="28"/>
          <w:lang w:val="uk-UA"/>
        </w:rPr>
        <w:t xml:space="preserve"> січня 2019 року №</w:t>
      </w:r>
      <w:r>
        <w:rPr>
          <w:bCs/>
          <w:sz w:val="28"/>
          <w:szCs w:val="28"/>
          <w:lang w:val="en-US"/>
        </w:rPr>
        <w:t xml:space="preserve"> 23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3"/>
        <w:gridCol w:w="1703"/>
        <w:gridCol w:w="2835"/>
        <w:gridCol w:w="28"/>
        <w:gridCol w:w="1387"/>
        <w:gridCol w:w="28"/>
        <w:gridCol w:w="993"/>
        <w:gridCol w:w="239"/>
        <w:gridCol w:w="1610"/>
      </w:tblGrid>
      <w:tr>
        <w:trPr>
          <w:trHeight w:val="10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ищна, 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«Жмеринське лісове  господарств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йнаш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0600:02:004:00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209,3550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0600:02:004:000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6,2432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0600:02:002:00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64,0794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0600:01:006:00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43,8375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3,5151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лтуш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0286500:07:003:00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50,0000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6500:03:001:00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233,0000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6500:03:001:00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74,0000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6500:03:001:00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49,0000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6,0000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ь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386000:07:001:001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317,9218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386000:07:001:00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64,3109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386000:07:001:001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0,5084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386000:07:001:00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80,8022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386000:07:001:002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223,5002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7,0435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ровано-куриловецьк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ищ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3000:05:000:00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359,7452</w:t>
            </w:r>
          </w:p>
        </w:tc>
        <w:tc>
          <w:tcPr>
            <w:tcW w:w="2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АХ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6,30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0"/>
          <w:lang w:val="uk-UA"/>
        </w:rPr>
        <w:t xml:space="preserve"> </w:t>
      </w:r>
      <w:r>
        <w:rPr>
          <w:b/>
          <w:sz w:val="28"/>
          <w:szCs w:val="22"/>
          <w:lang w:val="uk-UA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  </w:t>
      </w:r>
      <w:r>
        <w:rPr>
          <w:b/>
          <w:sz w:val="28"/>
          <w:szCs w:val="22"/>
          <w:lang w:val="uk-UA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36:00Z</dcterms:created>
  <dc:creator>Andrew</dc:creator>
  <dc:description/>
  <cp:keywords/>
  <dc:language>en-US</dc:language>
  <cp:lastModifiedBy>Кушнир Сніжана Олегівна</cp:lastModifiedBy>
  <cp:lastPrinted>2017-01-16T09:58:00Z</cp:lastPrinted>
  <dcterms:modified xsi:type="dcterms:W3CDTF">2019-01-14T14:36:00Z</dcterms:modified>
  <cp:revision>2</cp:revision>
  <dc:subject/>
  <dc:title>Про погодження вилучення та надання</dc:title>
</cp:coreProperties>
</file>