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8"/>
          <w:lang w:val="ru-RU" w:eastAsia="ar-SA"/>
        </w:rPr>
      </w:pPr>
      <w:r>
        <w:rPr>
          <w:sz w:val="24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8</w:t>
            </w:r>
            <w:r>
              <w:rPr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8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ід 12 квітня 2019 року № 28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122, 123 Земельного кодексу України, врахо-вуючи клопотання концерну радіомовлення, радіозв’язку та телебач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ести до розпорядження голови облдержадміністрації від 12 квітня 2019 року № 289 «Про надання згоди на поділ земельної ділянки» таку зміну: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ункті 1 цифри «0,0850» замінити цифрами «0,0645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30/2018 03:02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09:00Z</dcterms:created>
  <dc:creator>Землемер</dc:creator>
  <dc:description/>
  <cp:keywords/>
  <dc:language>en-US</dc:language>
  <cp:lastModifiedBy>Дмитрук Леся Михайлівна</cp:lastModifiedBy>
  <cp:lastPrinted>2018-10-30T15:02:00Z</cp:lastPrinted>
  <dcterms:modified xsi:type="dcterms:W3CDTF">2019-11-19T10:34:00Z</dcterms:modified>
  <cp:revision>3</cp:revision>
  <dc:subject/>
  <dc:title>Про попереднє погодження</dc:title>
</cp:coreProperties>
</file>