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val="ru-RU" w:eastAsia="ar-SA"/>
        </w:rPr>
      </w:pPr>
      <w:r>
        <w:rPr>
          <w:b/>
          <w:strike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val="ru-RU" w:eastAsia="ar-SA"/>
        </w:rPr>
      </w:pPr>
      <w:r>
        <w:rPr>
          <w:b/>
          <w:strike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8"/>
          <w:szCs w:val="28"/>
          <w:lang w:val="ru-RU" w:eastAsia="uk-UA"/>
        </w:rPr>
      </w:pPr>
      <w:r>
        <w:rPr>
          <w:sz w:val="28"/>
          <w:szCs w:val="28"/>
          <w:lang w:val="ru-RU" w:eastAsia="ar-SA"/>
        </w:rPr>
        <w:t>25 липня 2019 року                         м. Вінниця                                     № 553</w:t>
      </w:r>
    </w:p>
    <w:p>
      <w:pPr>
        <w:pStyle w:val="Normal"/>
        <w:rPr>
          <w:b/>
          <w:b/>
          <w:bCs/>
          <w:sz w:val="16"/>
          <w:szCs w:val="16"/>
          <w:lang w:val="ru-RU" w:eastAsia="uk-UA"/>
        </w:rPr>
      </w:pPr>
      <w:r>
        <w:rPr>
          <w:b/>
          <w:bCs/>
          <w:sz w:val="16"/>
          <w:szCs w:val="16"/>
          <w:lang w:val="ru-RU" w:eastAsia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лану робо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держадміністрації на серпень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регламенту облдержадміністрації, затвердженого розпо-рядженням голови облдержадміністрації від 22 листопада 2007 року № 440 (із змінами та доповненнями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лан роботи облдержадміністрації на серп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19 року, що додає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иконанням цього розпорядження покласти на заступників голови облдержадміністрації відповідно до розподілу обов’язків та керівника апарату облдерж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ий заступник голови обласної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ержавної адміністрації                                                Андрій ГИЖ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widowControl w:val="false"/>
        <w:suppressAutoHyphens w:val="true"/>
        <w:ind w:right="-18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від 25 липня</w:t>
      </w:r>
      <w:r>
        <w:rPr>
          <w:sz w:val="28"/>
          <w:szCs w:val="28"/>
        </w:rPr>
        <w:t xml:space="preserve"> 2019 року № 553</w:t>
      </w:r>
    </w:p>
    <w:p>
      <w:pPr>
        <w:pStyle w:val="Normal"/>
        <w:widowControl w:val="false"/>
        <w:suppressAutoHyphens w:val="tru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Heading"/>
        <w:spacing w:lineRule="exact" w:line="280"/>
        <w:rPr/>
      </w:pPr>
      <w:r>
        <w:rPr>
          <w:sz w:val="28"/>
          <w:szCs w:val="28"/>
        </w:rPr>
        <w:t>облдержадміністрації на серпень 2019 року</w:t>
      </w:r>
    </w:p>
    <w:p>
      <w:pPr>
        <w:pStyle w:val="Normal"/>
        <w:spacing w:lineRule="exact" w:line="28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20"/>
        <w:rPr/>
      </w:pPr>
      <w:r>
        <w:rPr>
          <w:b/>
          <w:sz w:val="28"/>
          <w:szCs w:val="28"/>
        </w:rPr>
        <w:t>Заходи, що проводяться за окремими планами:</w:t>
      </w:r>
    </w:p>
    <w:p>
      <w:pPr>
        <w:pStyle w:val="Normal"/>
        <w:spacing w:lineRule="exact" w:line="28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прямих ефірів та прес-конференцій керівництва облдерж-адміністрації, обласної Ради та керівників структурних підрозділів облдержадміністрації.</w:t>
      </w:r>
    </w:p>
    <w:p>
      <w:pPr>
        <w:pStyle w:val="Normal"/>
        <w:spacing w:lineRule="exact" w:line="28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</w:r>
    </w:p>
    <w:p>
      <w:pPr>
        <w:pStyle w:val="Normal"/>
        <w:spacing w:lineRule="exact" w:line="280"/>
        <w:jc w:val="both"/>
        <w:rPr/>
      </w:pPr>
      <w:r>
        <w:rPr>
          <w:spacing w:val="-4"/>
          <w:sz w:val="28"/>
          <w:szCs w:val="28"/>
        </w:rPr>
        <w:tab/>
        <w:t>Василюк С.М.</w:t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особистих прийомів громадян керівництвом облдерж-адміністрації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перевірок з додержання законодавства про звернення громадян у райдержадміністраціях.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20"/>
        <w:jc w:val="both"/>
        <w:rPr/>
      </w:pPr>
      <w:r>
        <w:rPr>
          <w:sz w:val="28"/>
          <w:szCs w:val="28"/>
        </w:rPr>
        <w:t xml:space="preserve">Кудринецький В.Б. </w:t>
        <w:tab/>
        <w:t>- начальник  відділу роботи із зверненнями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громадян апарату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3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атичний постійно діючий семінар з питань впровадження англійської мови в управлінську діяльність для керівників структурних підрозділів облдержадміністрації, територіальних органів міністерств та інших центральних органів виконавчої влади, установ та організацій  Вінницької області.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Всеукраїнській форум по технологіях виробництва та сертифікації органічної продукції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Семінар по сортовому потенціалу озимих колоскових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Практичний семінар з питань агроекологічного стану ґрунтів Вінницької області, проведення агрохімічної паспортизації та заходів з покращення родючості земель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Нарада з керівниками цукрових заводів області щодо підготовки до виробничого сезону 2019-2020 років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качук М.Ф.</w:t>
        <w:tab/>
        <w:t xml:space="preserve">- директор Департаменту агропромислового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 xml:space="preserve">розвитку, екології та природних ресурсі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/>
      </w:pPr>
      <w:r>
        <w:rPr>
          <w:sz w:val="28"/>
          <w:szCs w:val="28"/>
        </w:rPr>
        <w:t>Урочисті заходи до Дня будівельник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уцький В.П.</w:t>
        <w:tab/>
        <w:t xml:space="preserve">- в.о. директора Департаменту будівництва,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 xml:space="preserve">містобудування та архітектури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Обласна підсумкова конференція керівників мистецьких навчальних закладів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ІІ Регіональний пленер гончарів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Троян В.Г.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9 сер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XXXІІІ Всеукраїнський пленер скульпторів-каменотесів «Подільський оберіг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Троян В.Г.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сер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Урочисті заходи до Дня м. Жмеринк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вітлак Ю.С.</w:t>
        <w:tab/>
        <w:t>- секретар Жмеринської міської рад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8 сер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Всеукраїнський семінар-тренінг, спрямований на розвиток професійних компетентностей молодіжних лідерів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болотна Н.М. </w:t>
        <w:tab/>
        <w:tab/>
        <w:t>- директор Департаменту соціальної та молодіжної</w:t>
      </w:r>
    </w:p>
    <w:p>
      <w:pPr>
        <w:pStyle w:val="Normal"/>
        <w:shd w:fill="FFFFFF" w:val="clear"/>
        <w:spacing w:lineRule="exact" w:line="300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ab/>
        <w:tab/>
        <w:tab/>
        <w:tab/>
        <w:t xml:space="preserve">  політик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сер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/>
      </w:pPr>
      <w:r>
        <w:rPr>
          <w:sz w:val="28"/>
          <w:szCs w:val="28"/>
        </w:rPr>
        <w:t>Урочисті заходи до Дня працівників ветеринарної медицин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Сидорук Г.П.</w:t>
        <w:tab/>
        <w:t>- начальник Головного управлін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z w:val="28"/>
          <w:szCs w:val="28"/>
        </w:rPr>
        <w:tab/>
        <w:tab/>
        <w:tab/>
        <w:t>Держпродспоживслужби у Вінницьк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-13 сер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український тренінг «Ефективний менеджмент молодіжних центрів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0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болотна Н.М. </w:t>
        <w:tab/>
        <w:tab/>
        <w:t>- директор Департаменту соціальної та молодіжної</w:t>
      </w:r>
    </w:p>
    <w:p>
      <w:pPr>
        <w:pStyle w:val="Normal"/>
        <w:shd w:fill="FFFFFF" w:val="clear"/>
        <w:spacing w:lineRule="exact" w:line="300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ab/>
        <w:tab/>
        <w:tab/>
        <w:tab/>
        <w:t xml:space="preserve">  політик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ер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/>
      </w:pPr>
      <w:r>
        <w:rPr>
          <w:sz w:val="28"/>
          <w:szCs w:val="26"/>
        </w:rPr>
        <w:t>Засідання колегії Управління Держпраці у Вінницькій області  «</w:t>
      </w:r>
      <w:r>
        <w:rPr>
          <w:sz w:val="28"/>
          <w:szCs w:val="28"/>
        </w:rPr>
        <w:t>Про стан дотримання вимог законодавчих та нормативно-правових актів з питань охорони праці ліфтового парк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Марунько В.В.</w:t>
        <w:tab/>
        <w:t xml:space="preserve">    - начальник у</w:t>
      </w:r>
      <w:r>
        <w:rPr>
          <w:sz w:val="28"/>
          <w:szCs w:val="28"/>
        </w:rPr>
        <w:t>правління державної служби</w:t>
      </w:r>
    </w:p>
    <w:p>
      <w:pPr>
        <w:pStyle w:val="Normal"/>
        <w:spacing w:lineRule="exact" w:line="280"/>
        <w:ind w:left="4110" w:hanging="57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країни з питань праці у Вінницькій області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сер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Серпнева конференція педагогічних працівників Вінницької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Департаменту освіти і науки облдержадміністрації</w:t>
      </w:r>
      <w:r>
        <w:rPr>
          <w:sz w:val="28"/>
          <w:szCs w:val="28"/>
        </w:rPr>
        <w:t xml:space="preserve"> «Про підсумки розвитку освіти області у  2018-2019 н. р. та завдання на 2019-2020 н. р. Про проведення обласної Спартакіади серед працівників системи загальної середньої освіти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уняк В.В.</w:t>
        <w:tab/>
        <w:t xml:space="preserve">- директор Департаменту освіти і науки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серпня</w:t>
      </w:r>
    </w:p>
    <w:p>
      <w:pPr>
        <w:pStyle w:val="22"/>
        <w:spacing w:lineRule="exact" w:line="2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exact" w:line="26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Урочисті заходи до </w:t>
      </w:r>
      <w:r>
        <w:rPr>
          <w:sz w:val="28"/>
          <w:szCs w:val="28"/>
        </w:rPr>
        <w:t>Дня Державного Прапора України</w:t>
      </w:r>
      <w:r>
        <w:rPr>
          <w:sz w:val="28"/>
          <w:szCs w:val="28"/>
          <w:lang w:val="uk-UA"/>
        </w:rPr>
        <w:t>.</w:t>
      </w:r>
    </w:p>
    <w:p>
      <w:pPr>
        <w:pStyle w:val="22"/>
        <w:spacing w:lineRule="exact" w:line="26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Урочисті заходи до </w:t>
      </w:r>
      <w:r>
        <w:rPr>
          <w:sz w:val="28"/>
          <w:szCs w:val="28"/>
        </w:rPr>
        <w:t xml:space="preserve">Дня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залежності Україн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exact" w:line="28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-4"/>
          <w:sz w:val="28"/>
          <w:szCs w:val="28"/>
        </w:rPr>
        <w:t>Василюк С.М.</w:t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</w:t>
        <w:tab/>
        <w:t xml:space="preserve">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сер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Урочисті заходи до Дня міста Ладижин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Коломєйцев В.І.</w:t>
        <w:tab/>
        <w:t>- Ладижинський міський голов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Урочисті заходи до дня м. Могилів-Подільський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Бровко П.П.</w:t>
        <w:tab/>
        <w:t>- Могилів-Подільський міський голов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сер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Відкриття після капітального ремонту дитячого відділення Шаргородської центральної районної лікарн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Керівництво  Шаргородської рай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сер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Державного архіву області</w:t>
      </w:r>
      <w:r>
        <w:rPr>
          <w:sz w:val="28"/>
          <w:szCs w:val="28"/>
        </w:rPr>
        <w:t xml:space="preserve"> «Про стан роботи зі зверненнями громадян в Держархіві області. Про стан виконавської дисципліни в Держархіві області»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80"/>
        <w:ind w:left="3402" w:hanging="2835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</w:rPr>
        <w:t>Легун Ю.В.</w:t>
        <w:tab/>
        <w:t>-  директор Державного архіву 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сер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Урочисте  засідання з нагоди Дня підприємця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Мережко В.М.</w:t>
        <w:tab/>
        <w:t xml:space="preserve">- директор Департаменту міжнародного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/>
      </w:pPr>
      <w:r>
        <w:rPr>
          <w:spacing w:val="-4"/>
          <w:sz w:val="28"/>
          <w:szCs w:val="28"/>
        </w:rPr>
        <w:tab/>
        <w:tab/>
        <w:tab/>
        <w:t xml:space="preserve">співробітництва та регіонального розвитку 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ідання колегії Головного управління статистки у Вінницькій області  «Про результати діяльності структурних підрозділів апарату Головного управління статистики у Вінницькій області та відділів статистики у районах за І піврічч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z w:val="28"/>
          <w:szCs w:val="28"/>
        </w:rPr>
        <w:t>Ігнатов С.Н.</w:t>
        <w:tab/>
        <w:t xml:space="preserve">- начальник Головного управління статистики у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Вінницьк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організаційного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відділу апарату облдержадміністрації</w:t>
        <w:tab/>
        <w:tab/>
        <w:t xml:space="preserve"> </w:t>
        <w:tab/>
        <w:t xml:space="preserve">           Михайло ЗАТУЛА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5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iCs/>
      <w:sz w:val="22"/>
      <w:szCs w:val="22"/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Назва Знак"/>
    <w:qFormat/>
    <w:rPr>
      <w:b/>
      <w:bCs/>
      <w:sz w:val="30"/>
      <w:szCs w:val="24"/>
      <w:lang w:val="uk-UA" w:bidi="ar-SA"/>
    </w:rPr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sz w:val="28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21">
    <w:name w:val="Основний текст з від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азва об'є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WW">
    <w:name w:val="WW-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Style25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21:00Z</dcterms:created>
  <dc:creator>Гончар</dc:creator>
  <dc:description/>
  <cp:keywords/>
  <dc:language>en-US</dc:language>
  <cp:lastModifiedBy>Cивак Олена Анатоліївна</cp:lastModifiedBy>
  <cp:lastPrinted>2019-05-23T17:25:00Z</cp:lastPrinted>
  <dcterms:modified xsi:type="dcterms:W3CDTF">2019-12-24T07:43:00Z</dcterms:modified>
  <cp:revision>6</cp:revision>
  <dc:subject/>
  <dc:title>ВІННИЦЬКА ОБЛАСНА ДЕРЖАВНА АДМІНІСТРАЦІЯ</dc:title>
</cp:coreProperties>
</file>