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05 лип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 2019 року                       м. Вінниця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які питання управління нерухомим майном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Положення про порядок передачі об'єктів права державної власності, затвердженого постановою Кабінету Міністрів України                             від 21 вересня 1998 року № 1482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sz w:val="28"/>
          <w:szCs w:val="28"/>
        </w:rPr>
        <w:t>озпорядження Кабінету Міністрів України від 27 лютого 2019 року № 243-р «Про передачу нерухомого майна у                            м. Вінниці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Затвердити акт приймання - передачі  </w:t>
      </w:r>
      <w:r>
        <w:rPr>
          <w:rFonts w:cs="Times New Roman" w:ascii="Times New Roman" w:hAnsi="Times New Roman"/>
          <w:sz w:val="28"/>
          <w:szCs w:val="28"/>
        </w:rPr>
        <w:t>будівлі по вул. Театральній, 29 у    м. Вінниці зі сфери управління Міністерства регіонального розвитку, будівництва та житлово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комунального господарства України до сфери управління Вінницької облдержадміністрації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що додаєть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изначити балансоутримувачем нерухомого майна, зазначеного у пункті 1 цього розпорядження, з правом оперативного управління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міжнародного співробітництва та регіонального розвитку облдержадміністра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Департаменту міжнародного співробітництва та регіонального розвитку облдержадміністра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 (Мережко В.М.) у двотижневий термін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відомити про передачу нерухомого майна органи державної статистики, державної податкової служби, фінансові органи, Фонд державного майна та Мінекономрозвит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здійснити в установленому законодавством порядку державну реєстрацію речових прав на нерухоме май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4:22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7-05T14:22:00Z</dcterms:modified>
  <cp:revision>2</cp:revision>
  <dc:subject/>
  <dc:title/>
</cp:coreProperties>
</file>