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8 січня 2019 року                       м. Вінниця                            № 57</w:t>
      </w:r>
    </w:p>
    <w:p>
      <w:pPr>
        <w:pStyle w:val="Heading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Про надання в оренду земельної ділянки 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3, 122, 123, 124, 134 Земельного кодексу України, враховуючи клопотання публічного акціонерного товариства «Вінницяобленерго»: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1. Затвердити проект землеустрою щодо відведення земельної ділянки в оренду публічному акціонерному товариству «Вінницяобленерго» для розміщення, будівництва, експлуатації та обслуговування будівель і споруд об’єктів передачі електричної та теплової енергії на території Демидівської сільської ради Жмеринського району. 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2. Надати в оренду публічному акціонерному товариству «Вінниця-обленерго» терміном на 10 років земельну ділянку площею 0,1215 га з кадастровим номером 0521080600:07:001:0181, за рахунок земель промисловості, транспорту, зв’язку, енергетики, оборони та іншого призначення, на території Демидівської сільської ради Жмеринського району, за межами населеного пункту, для розміщення, будівництва, експлуатації та обслуговування будівель і споруд об’єктів передачі електричної та теплової енергії (обслуговування ПС 35/10 кВ «Демидівка»).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80"/>
        <w:rPr/>
      </w:pPr>
      <w:r>
        <w:rPr>
          <w:sz w:val="28"/>
          <w:szCs w:val="28"/>
        </w:rPr>
        <w:t>3. Уповноважити Жмеринську райдержадміністрацію (Легеза О.В.) укласти з публічним акціонерним товариством «Вінницяобленерго» договір оренди земельної ділянки з орендною платою в розмірі 8% від нормативної грошової оцінки земельної ділянки.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ублічному акціонерному товариству «В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нницяобленерго»: 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</w:t>
      </w:r>
      <w:r>
        <w:rPr>
          <w:sz w:val="28"/>
          <w:szCs w:val="28"/>
        </w:rPr>
        <w:t>иконувати обов’язки землекористувача відповідно до вимог статті 9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ого кодексу України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2) здійснити, в установленому законом порядку, державну реєстрацію права користування на умовах оренди земельною ділянкою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 xml:space="preserve">5. Контроль за надходження орендної плати до бюджету покласти на територіальний орган Державної фіскальної служби. 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sectPr>
      <w:type w:val="nextPage"/>
      <w:pgSz w:w="11906" w:h="16838"/>
      <w:pgMar w:left="1701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07:00Z</dcterms:created>
  <dc:creator>Andrew</dc:creator>
  <dc:description/>
  <cp:keywords/>
  <dc:language>en-US</dc:language>
  <cp:lastModifiedBy>Дмитрук Леся Михайлівна</cp:lastModifiedBy>
  <cp:lastPrinted>2018-03-05T14:55:00Z</cp:lastPrinted>
  <dcterms:modified xsi:type="dcterms:W3CDTF">2019-01-28T09:07:00Z</dcterms:modified>
  <cp:revision>2</cp:revision>
  <dc:subject/>
  <dc:title>Про погодження вилучення та надання</dc:title>
</cp:coreProperties>
</file>