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52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1"/>
        <w:rPr/>
      </w:pPr>
      <w:r>
        <w:rPr>
          <w:b/>
          <w:bCs/>
          <w:sz w:val="28"/>
          <w:szCs w:val="28"/>
          <w:lang w:val="uk-UA"/>
        </w:rPr>
        <w:t xml:space="preserve">Про надання дозволу на розроблення технічної документації із землеустрою щодо встановлення (відновлення) меж земельних ділянок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натурі (на місцевості)</w:t>
      </w:r>
    </w:p>
    <w:p>
      <w:pPr>
        <w:pStyle w:val="Heading2"/>
        <w:spacing w:lineRule="exact" w:line="28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17, 79-1, 93, 120, 122, 123,134 Земельного кодексу України, </w:t>
      </w:r>
      <w:r>
        <w:rPr>
          <w:bCs/>
          <w:sz w:val="28"/>
          <w:szCs w:val="28"/>
          <w:lang w:val="uk-UA"/>
        </w:rPr>
        <w:t>пункту 2 Прикінцевих та перехідних положень Закону України «Про Державний земельний кадастр»</w:t>
      </w:r>
      <w:r>
        <w:rPr>
          <w:sz w:val="28"/>
          <w:szCs w:val="28"/>
          <w:lang w:val="uk-UA"/>
        </w:rPr>
        <w:t>, враховуючи інформаційну довідку з Державного реєстру речових прав на нерухоме майно  від 20 серпня 2016 року, номер запису про право власності 16009931, та клопотання акціонерного товариства комерційного банку «ПриватБанк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акціонерному товариству комерційний банк «Приват-Банк» на розроблення технічної документації із землеустрою щодо встановлення (відновлення) меж земельних ділянок в натурі (на місцевості) площею 0,202 га, з кадастровим номером 0520883300:01:001:0087, площею 0,0004 га, з  кадастровим номером 0520883300:01:001:0088, під об’єктами нерухомого майна, що належать товариству на праві власності, на території Кунківської сільської ради Гайсинського району, за межами населеного пункту, з земель промисловості, транспорту, зв’язку, енергетики, оборони та іншого призначення, з метою подальшої передачі земельних ділянок в оренду – для розміщення та експлуатації будівель і споруд додаткових транспортних послуг та допоміжних операцій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. Акціонерному товариству комерційного банку «ПриватБанк»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1) замовити технічну документацію із землеустрою щодо встановлення (відновлення) меж земельних ділянок в натурі (на місцевості) проектній організації, що володіє необхідним технічним і технологічним забезпеченням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2) при розробці проектно-кошторисної документації передбачити кошти на проведення проектних робіт та інших витрат, пов’язаних з наданням земель;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) зареєструвати земельні ділянки в Державному земельному кадастрі.</w:t>
      </w:r>
    </w:p>
    <w:p>
      <w:pPr>
        <w:pStyle w:val="Normal"/>
        <w:tabs>
          <w:tab w:val="clear" w:pos="720"/>
          <w:tab w:val="left" w:pos="9355" w:leader="none"/>
        </w:tabs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lang w:val="uk-UA"/>
        </w:rPr>
        <w:t>3. Надання земельних ділянок провести  в установленому порядку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 першого заступника голови облдержадміністрації Гижка  А.П. </w:t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sectPr>
      <w:footerReference w:type="default" r:id="rId3"/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4/17/2019 03:11:00 P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</w:tabs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1:00Z</dcterms:created>
  <dc:creator>Землемер</dc:creator>
  <dc:description/>
  <cp:keywords/>
  <dc:language>en-US</dc:language>
  <cp:lastModifiedBy>Кушнир Сніжана Олегівна</cp:lastModifiedBy>
  <cp:lastPrinted>2019-04-17T15:11:00Z</cp:lastPrinted>
  <dcterms:modified xsi:type="dcterms:W3CDTF">2019-05-13T07:31:00Z</dcterms:modified>
  <cp:revision>2</cp:revision>
  <dc:subject/>
  <dc:title>Про попереднє погодження</dc:title>
</cp:coreProperties>
</file>