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25</w:t>
      </w:r>
      <w:r>
        <w:rPr>
          <w:sz w:val="28"/>
          <w:szCs w:val="28"/>
          <w:lang w:val="ru-RU" w:eastAsia="ar-SA"/>
        </w:rPr>
        <w:t xml:space="preserve"> червня 2019 року                       м. Вінниця                            № 473</w:t>
      </w:r>
    </w:p>
    <w:p>
      <w:pPr>
        <w:pStyle w:val="Normal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укладання договору щодо організації перевезень пасажир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нутрішньообласному автобусному маршруті загального користув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з фізичною особою-підприємцем Міщишиним Т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5 статі 13 Закону України «Про місцеві державні адміністрації», статті 7, 31 Закону України «Про автомобільний транспорт», пункту 29 Правил надання послуг пасажирського автомобільного транспорту</w:t>
      </w:r>
      <w:r>
        <w:rPr>
          <w:rStyle w:val="Qowtfont1timesnewroman"/>
          <w:sz w:val="28"/>
          <w:szCs w:val="28"/>
        </w:rPr>
        <w:t>, затвердженого</w:t>
      </w:r>
      <w:r>
        <w:rPr>
          <w:sz w:val="28"/>
          <w:szCs w:val="28"/>
        </w:rPr>
        <w:t xml:space="preserve"> постановою Кабінету Міністрів України від 18 лютого 1997 року № 176, абзаців 1 та 2, підпункту 3 пункту 55 </w:t>
      </w:r>
      <w:r>
        <w:rPr>
          <w:rStyle w:val="Qowtfont1timesnewroman"/>
          <w:sz w:val="28"/>
          <w:szCs w:val="28"/>
        </w:rPr>
        <w:t>Порядку проведення конкурсу з перевезення пасажирів на автобусному маршруті загального користування, затвердженого</w:t>
      </w:r>
      <w:r>
        <w:rPr>
          <w:sz w:val="28"/>
          <w:szCs w:val="28"/>
        </w:rPr>
        <w:t xml:space="preserve"> постановою Кабінету Міністрів України від 03 грудня 2008 року № 1081, пункту 2 розпорядження голови облдержадміністрації від 12 червня 2019 року № 445 «Про організацію перевезення пасажирів на автобусних маршрутах загального користування», враховуючи звернення автомобільного перевізника фізичної особи-підприємця Міщишина Т.В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овноважити першого заступника голови облдержадміністрації    Гижка А.П.  на укладання договору про організацію перевезення пасажирів на внутрішньообласному міжміському автобусному маршруті загального користування Муровані Курилівці АС – Бахтин – Вінниця АС-2, номера рейсів 719/720, з автомобільним перевізником фізичною особою-підприємцем Міщишиним Т.В., який за результатами проведення конкурсу визнаний таким, що зайняв друге місц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 цього розпорядження покласти на першого заступника голови обласної державної адміністрації Гижка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eastAsia="MS Mincho;Yu Gothic UI"/>
      <w:b/>
      <w:bCs/>
      <w:sz w:val="28"/>
      <w:szCs w:val="24"/>
      <w:lang w:val="uk-UA" w:bidi="ar-SA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Qowtfont1timesnewroman">
    <w:name w:val="qowt-font1-timesnewroman"/>
    <w:basedOn w:val="Style13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eastAsia="MS Mincho;Yu Gothic UI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57:00Z</dcterms:created>
  <dc:creator>23</dc:creator>
  <dc:description/>
  <cp:keywords/>
  <dc:language>en-US</dc:language>
  <cp:lastModifiedBy>Дмитрук Леся Михайлівна</cp:lastModifiedBy>
  <cp:lastPrinted>2019-06-24T16:55:00Z</cp:lastPrinted>
  <dcterms:modified xsi:type="dcterms:W3CDTF">2019-06-26T12:57:00Z</dcterms:modified>
  <cp:revision>2</cp:revision>
  <dc:subject/>
  <dc:title>Ро</dc:title>
</cp:coreProperties>
</file>