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33</w:t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від 01 липня 2014 року № 359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, 122 Земельного кодексу України, враховуючи клопотання державної установи «Ладижинська виправна колонія (№39)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озпорядження голови облдержадміністрації від 01 липня 2014 року № 359 «Про надання дозволу на розроблення технічної документації із землеустрою щодо встановлення меж земельної ділянки в натурі (на місцевості)» таку зміну: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пункті 1 цифри «31,8838» замінити цифрами «33,45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 xml:space="preserve">                                Владислав СКАЛЬСЬ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1/28/2019 11:12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05:00Z</dcterms:created>
  <dc:creator>Землемер</dc:creator>
  <dc:description/>
  <cp:keywords/>
  <dc:language>en-US</dc:language>
  <cp:lastModifiedBy>Кушнир Сніжана Олегівна</cp:lastModifiedBy>
  <cp:lastPrinted>2019-11-28T11:12:00Z</cp:lastPrinted>
  <dcterms:modified xsi:type="dcterms:W3CDTF">2019-12-04T08:05:00Z</dcterms:modified>
  <cp:revision>2</cp:revision>
  <dc:subject/>
  <dc:title>Про попереднє погодження</dc:title>
</cp:coreProperties>
</file>