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8 лютого 2019 року                       м. Вінниця                            № 118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змін до розпорядження голови облдержадміністрації </w:t>
        <w:br/>
        <w:t>від 30 березня 2017 року № 225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39 Закону України «Про місцеві державні адміністрації», розпорядження голови облдержадміністрації від 13 січня 2017 року № 12 «Про затвердження Положення про координаційну раду з питань національно-патріотичного виховання при облдержадміністрації» (зі змінами) та у зв’язку з кадровими змінам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озпорядження голови облдержадміністрації від 30 березня 2017 року № 225 «Про затвердження складу координаційної ради з питань національно-патріотичного виховання при облдержадміністрації» таку змін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ординаційної ради з питань національно-патріотичного виховання при облдержадміністрації у новій редакції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0 вересня 2018 року № 725 «Про внесення змін до розпорядження голови облдержадміністрації від 30 березня 2017 року № 225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6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46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387" w:right="-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0 березня 2017 року № 225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ind w:left="5387"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18</w:t>
      </w:r>
      <w:r>
        <w:rPr>
          <w:sz w:val="28"/>
          <w:szCs w:val="28"/>
          <w:lang w:val="uk-UA"/>
        </w:rPr>
        <w:t xml:space="preserve"> лютого 2019 року № </w:t>
      </w:r>
      <w:r>
        <w:rPr>
          <w:sz w:val="28"/>
          <w:szCs w:val="28"/>
          <w:lang w:val="en-US"/>
        </w:rPr>
        <w:t>118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left="5664" w:right="-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ординаційної ради з питань національно-патріотичного вихо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16"/>
        <w:gridCol w:w="5529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, голова координаційної рад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ергі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равління громадської організації «Військово-патріотичний клуб «Айдар», заступник голови координаційної рад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ЧЕН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ї та молодіжної політики облдержадміністрації, секретар координаційної ради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ИЧ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оніка Сергії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Станичної пластової рад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ЦЬОСЬ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обласної Рад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ГАС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Олександр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лагодійної організації «Благодій-ний фонд «Волонтерський тил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Едуард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офіцер-психолог Вінницького зонального відділу Військової служби правопорядку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хайл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інформаційної діяльності та комунікацій з громадськістю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ОЦЬК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Іван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інницького обласного краєзнав-чого музею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ЯН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Михайл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федерації рукопашного бою Він-ницької області, керівник військово-патріо-тичного клубу «Форпост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ТЯКОВ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г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спектор із зв’язків з громадськістю управління патрульної поліції у Вінницькій області Департаменту патрульної поліції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ВОДЮ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олодимирович 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інницький козацький полк ім. І. Богуна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У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військового комісара Вінниць-кого </w:t>
            </w:r>
            <w:r>
              <w:rPr>
                <w:sz w:val="28"/>
                <w:szCs w:val="28"/>
                <w:lang w:val="uk-UA"/>
              </w:rPr>
              <w:t>обласного військкомату з морально-психологічного забезпечення,</w:t>
            </w:r>
            <w:r>
              <w:rPr>
                <w:sz w:val="28"/>
                <w:lang w:val="uk-UA"/>
              </w:rPr>
              <w:t xml:space="preserve"> підполковник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МЕННИЙ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Олександ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«</w:t>
            </w:r>
            <w:bookmarkStart w:id="0" w:name="_Hlk267216"/>
            <w:r>
              <w:rPr>
                <w:sz w:val="28"/>
                <w:szCs w:val="28"/>
                <w:lang w:val="uk-UA"/>
              </w:rPr>
              <w:t>Всеукраїнської асоціації «Асоціація ветеранів, інвалідів війни та волонтерів АТО</w:t>
            </w:r>
            <w:bookmarkEnd w:id="0"/>
            <w:r>
              <w:rPr>
                <w:sz w:val="28"/>
                <w:szCs w:val="28"/>
                <w:lang w:val="uk-UA"/>
              </w:rPr>
              <w:t>»» 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СЄВ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військово-патріотичного виховання, фізичної культури та основ здоров’я КВНЗ «Вінницька академія неперервної освіти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тепан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відділення планування контролю та документального забезпечення аварійно-рятувального загону спеціального призна-чення Головного управління Державної служби з надзвичайних ситуацій України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иколай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взаємодії з право-охоронними органами, оборонної роботи та експлуатації фондів управління взаємодії з правоохоронними органами, оборонної роботи, експлуатації фондів, забезпечення діяльності та бухгалтерського обліку Департаменту цивільного захисту облдерж-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ЯТ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соціально-культурної сфери та місцевих органів влади Департаменту фінансів облдержадміністра-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ИЙ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Дмит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Спілка учасників АТО м. Хмільника та Хмільниць-кого району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Ч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ї організації «Він-ницький обласний центр фізичного здоров’я населення «Спорт для всіх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Style w:val="5yl5"/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5yl5"/>
                <w:sz w:val="28"/>
                <w:szCs w:val="28"/>
                <w:lang w:val="uk-UA"/>
              </w:rPr>
              <w:t>Павло Микола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5yl5"/>
                <w:sz w:val="28"/>
                <w:szCs w:val="28"/>
                <w:lang w:val="uk-UA"/>
              </w:rPr>
              <w:t xml:space="preserve">доцент кафедри всесвітньої історії </w:t>
            </w:r>
            <w:r>
              <w:rPr>
                <w:sz w:val="28"/>
                <w:szCs w:val="28"/>
                <w:lang w:val="uk-UA"/>
              </w:rPr>
              <w:t xml:space="preserve">Вінницького державного педагогічного університету ім. Михайла Коцюбинського, </w:t>
            </w:r>
            <w:r>
              <w:rPr>
                <w:rStyle w:val="5yl5"/>
                <w:sz w:val="28"/>
                <w:szCs w:val="28"/>
                <w:lang w:val="uk-UA"/>
              </w:rPr>
              <w:t xml:space="preserve">кандидат історичних наук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я Семен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 громадської організації «Родина Героїв «Небесної сотні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УН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ікто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ржавного архіву Вінницької області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СОГУРСЬК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загальної середньої, дошкільної освіти та виховної роботи Департаменту освіти і науки облдержадміністрації – начальник відділу інклюзивної, спеціальної освіти та виховної роботи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докремленого підрозділу Всеукра-їнського громадського дитячого руху «Школа безпеки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ІНОВСЬКА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г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ромадської організації «Медіа центр «ВЛАСНО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Сергі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тудентської ради Вінниччи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Івані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ник голови облдержадміністрації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-гуманітарної роботи управління кадрового забезпечення Головного управління Національної поліції  у Вінницькій області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фізичної культури та спорту облдержадміністрації – начальник відділу фізичної культури та спорту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НІСЛАВЕНКО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світи, сім’ї та молоді, спорту і туризму, духовності та історичної спадщини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ББОТІН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талійович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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польового вузла зв’язку з морально-психологічного забезпе-чення військової частини А2656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-МЕЛЬНИК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Харитонівна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інницьке крайове козацьке молодіжне об’єднання «Молоді Подільська Січ» (за згодою)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5yl5">
    <w:name w:val="_5yl5"/>
    <w:qFormat/>
    <w:rPr/>
  </w:style>
  <w:style w:type="character" w:styleId="Style17">
    <w:name w:val="Основний текст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ий текст 2"/>
    <w:basedOn w:val="Normal"/>
    <w:qFormat/>
    <w:pPr/>
    <w:rPr>
      <w:sz w:val="28"/>
      <w:szCs w:val="20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33:00Z</dcterms:created>
  <dc:creator>Затайдух</dc:creator>
  <dc:description/>
  <cp:keywords/>
  <dc:language>en-US</dc:language>
  <cp:lastModifiedBy>Кушнир Сніжана Олегівна</cp:lastModifiedBy>
  <cp:lastPrinted>2019-02-04T14:23:00Z</cp:lastPrinted>
  <dcterms:modified xsi:type="dcterms:W3CDTF">2019-02-18T15:33:00Z</dcterms:modified>
  <cp:revision>2</cp:revision>
  <dc:subject/>
  <dc:title>Проект</dc:title>
</cp:coreProperties>
</file>