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5</w:t>
            </w:r>
          </w:p>
        </w:tc>
      </w:tr>
    </w:tbl>
    <w:p>
      <w:pPr>
        <w:pStyle w:val="1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9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ої особи-підприємця Ліпського Водимира Володимировича: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Ліпським Володимиром Володимировичем  договір оренди землі від 12 січня 2012 року, зареєстрований від 27 липня 2012 року за № 052168404005188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Ліпським Володимиром Володимировичем  договір оренди землі від 12 січня 2012 року, зареєстрований від 27 січня 2012 року за № 052168404005188, площею 4,4733 га з кадастровим номером 0521684000:06:002:0423, розташованої на території Лемешівської сільської ради Калин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, терміном на 5 років, для рибогосподарських потреб, після виготовлення та погодження паспорта водного об’єкта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у Липовецькому районі Міжрайоного управління у Калинівсь-кому та Липовец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Фізичній особі-підприємцю Ліпському Володимиру Володимировичу в 30-ден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його у встановленому законодавством порядку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4:00Z</dcterms:created>
  <dc:creator>XTreme.ws</dc:creator>
  <dc:description/>
  <cp:keywords/>
  <dc:language>en-US</dc:language>
  <cp:lastModifiedBy>Кушнир Сніжана Олегівна</cp:lastModifiedBy>
  <cp:lastPrinted>2019-01-09T09:55:00Z</cp:lastPrinted>
  <dcterms:modified xsi:type="dcterms:W3CDTF">2019-10-21T11:14:00Z</dcterms:modified>
  <cp:revision>2</cp:revision>
  <dc:subject/>
  <dc:title/>
</cp:coreProperties>
</file>