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uk-UA"/>
              </w:rPr>
              <w:t xml:space="preserve">30 </w:t>
            </w:r>
            <w:r>
              <w:rPr>
                <w:sz w:val="28"/>
                <w:szCs w:val="28"/>
              </w:rPr>
              <w:t>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№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деякі заходи щодо продажу права оренди земельних ділян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дного фонду на земельних торг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58, 59, 79-1, 134-139 Земельного кодексу України, статей 51, 85 Водного кодексу України: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проект землеустрою щодо відведення земельної ділянк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ого фонду для рибогосподарських потреб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шляхом продажу права оренди через аукціон площею18,8724</w:t>
      </w:r>
      <w:r>
        <w:rPr>
          <w:color w:val="000000"/>
          <w:sz w:val="28"/>
          <w:szCs w:val="28"/>
        </w:rPr>
        <w:t xml:space="preserve"> га з кадастровим номером</w:t>
      </w:r>
      <w:r>
        <w:rPr>
          <w:sz w:val="28"/>
          <w:szCs w:val="28"/>
          <w:lang w:val="uk-UA"/>
        </w:rPr>
        <w:t xml:space="preserve"> 0523184700:02:004:0197 на території Сабарівської сільської ради Оратівського район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стартову ціну лоту у розмірі 3% від нормативної грошової оцінки земельної ділянки (8963,88 грн) та строк оренди земельної ділянки – 20 ро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Департаменту агропромислового розвитку, екології та природних ресурсів облдержадміністрації  (Ткачук М.Ф.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визначити виконавця земельних торгів з укладанням відповідного договору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зареєструвати за державою право власності на земельну ділянку, зазначену у пункті 1 цього розпорядженн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) за результатами проведення земельних торгів укласти договір оренди водного об’єкт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Валерій КОРОВІЙ</w:t>
      </w:r>
      <w:r>
        <w:rPr>
          <w:b/>
          <w:szCs w:val="28"/>
        </w:rPr>
        <w:t xml:space="preserve">                  </w:t>
      </w:r>
    </w:p>
    <w:sectPr>
      <w:type w:val="nextPage"/>
      <w:pgSz w:w="11906" w:h="16838"/>
      <w:pgMar w:left="1701" w:right="566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TitleChar">
    <w:name w:val="Title Char"/>
    <w:qFormat/>
    <w:rPr>
      <w:sz w:val="28"/>
      <w:lang w:val="uk-UA"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4:17:00Z</dcterms:created>
  <dc:creator>User</dc:creator>
  <dc:description/>
  <cp:keywords/>
  <dc:language>en-US</dc:language>
  <cp:lastModifiedBy>Дмитрук Леся Михайлівна</cp:lastModifiedBy>
  <cp:lastPrinted>2019-08-29T17:15:00Z</cp:lastPrinted>
  <dcterms:modified xsi:type="dcterms:W3CDTF">2019-08-30T14:17:00Z</dcterms:modified>
  <cp:revision>2</cp:revision>
  <dc:subject/>
  <dc:title>Проект</dc:title>
</cp:coreProperties>
</file>