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8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81"/>
        <w:gridCol w:w="3190"/>
      </w:tblGrid>
      <w:tr>
        <w:trPr/>
        <w:tc>
          <w:tcPr>
            <w:tcW w:w="311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7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6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5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15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внесення змін до розпорядження голови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від 08 серпня 2019 року № 60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тей 13, 39 Закону України «Про місцеві державні адміністрації» та у з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зку із кадровими змін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Внести до розпорядження голови облдержадміністрації від 08 серпня 2019 року № 602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«Про утворення обласної комісії з питань розподілу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 такі зміни: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икласти додаток до розпорядження голови облдержадміністрації від 08 серпня 2019 року № 602 у новій редакції згідно з додат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. Контроль за виконанням цього розпорядження покласти на заступника голови облдержадміністрації Н. Заболот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даток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 розпорядження голов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лдержадміністрації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8 серпня 2019 року № 602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ind w:left="5670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(у редакції розпорядження 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ind w:left="5670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голови облдержадміністрації</w:t>
      </w:r>
    </w:p>
    <w:p>
      <w:pPr>
        <w:pStyle w:val="ParagraphStyle"/>
        <w:tabs>
          <w:tab w:val="clear" w:pos="708"/>
          <w:tab w:val="left" w:pos="7071" w:leader="none"/>
        </w:tabs>
        <w:suppressAutoHyphens w:val="false"/>
        <w:ind w:left="5670" w:hanging="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9 грудня 2019 року № 965)</w:t>
      </w:r>
    </w:p>
    <w:p>
      <w:pPr>
        <w:pStyle w:val="Normal"/>
        <w:spacing w:lineRule="auto" w:line="240" w:before="0" w:after="0"/>
        <w:ind w:left="5670" w:hanging="0"/>
        <w:rPr>
          <w:rStyle w:val="FontStyle"/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 К Л А 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обласної комісії з пита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розподілу у 2019 році субвенції з державного бюджету 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 дітей, позбавлених батьківського піклування, осіб з їх чис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41"/>
        <w:gridCol w:w="453"/>
        <w:gridCol w:w="5544"/>
      </w:tblGrid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БОЛОТ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таля Михайл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голови облдержадміністрації, голова обласн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Р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етяна Станіслав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 служби у справах дітей облдерж-адміністрації, заступник голови обласн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М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 Василь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директора Департаменту соціаль-ної та молодіжної політики облдержадмі-ністрації, заступник голови обласн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АЛЄТНІ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Анатолій Миколай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начальника управління сімейної політики та оздоровлення – начальник відділу сім’ї, гендерної політики та протидії торгівлі людьми Департаменту соціальної та молодіжної політики облдержадміністрації, секретар обласн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ІЛОЗ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ксандр Леонід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ний спеціаліст юридичного відділу апарат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УН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олодимир Володими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.о. директора Департаменту 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БУРКО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етяна Володимир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директора Департаменту житлово-комунального господарства, енергетики та інфраструктури облдержадміністрації - начальник управління житлово-комунального господар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КОГАЙ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Юрій Іван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головний спеціаліст сектору технічного забезпечення Департаменту будівництва, містобудування та архітектури облдержадмі-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ЗЛО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таля Григор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начальника управління фінансів виробничої сфери та супроводження субвенцій – начальник відділу субвенцій соціального захисту населення Департаменту фінансів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IКОВ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iя Никифор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директора Департаменту міжна-родного співробітництва та регіонального розвитку облдержадміністрації – начальник  управління розвитку підприємництва та централізованих капіталовкладен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Д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ліна Леонтії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відувач сектору профілактики дитячої бездоглядності служби 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равах дітей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50" w:hRule="atLeast"/>
        </w:trPr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СЕРГІЄ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талія Віталії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ректор Громадської організації «Бюро інституційного розвитку»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ТОЯ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ена Володимир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ректор обласного центру соціальних служб для сім’ї, дітей та молод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ХРЕБТ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рослав Віталій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 постійної комісії обласної Ради з питань охорони здоров’я, соціального захисту та зайнятості населення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ЧЕБУ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алентина Васил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начальника служби у справах дітей облдержадміністрації – начальник відділу усиновлення та сімейних форм вихова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аступник директора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оціальної та молодіж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обласної державної адміністрації</w:t>
        <w:tab/>
        <w:tab/>
        <w:tab/>
        <w:tab/>
        <w:t>Олександр МЕЛЬНИК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9:59:00Z</dcterms:created>
  <dc:creator>Пользователь</dc:creator>
  <dc:description/>
  <cp:keywords/>
  <dc:language>en-US</dc:language>
  <cp:lastModifiedBy>Дмитрук Леся Михайлівна</cp:lastModifiedBy>
  <cp:lastPrinted>2019-08-07T10:28:00Z</cp:lastPrinted>
  <dcterms:modified xsi:type="dcterms:W3CDTF">2019-12-21T09:59:00Z</dcterms:modified>
  <cp:revision>2</cp:revision>
  <dc:subject/>
  <dc:title/>
</cp:coreProperties>
</file>