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9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судження премії імені М.Д. Леонт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1"/>
        <w:widowControl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повідно до Закону України «Про місцеві державні адміністрації», Положення про премію імені М.Д. Леонтовича, затвердженого рішенням         25 сесії обласної Ради 7 скликання від 12 жовтня 2017 року № 500, та протоколів </w:t>
      </w:r>
      <w:r>
        <w:rPr>
          <w:rStyle w:val="FontStyle13"/>
          <w:b w:val="false"/>
          <w:sz w:val="28"/>
          <w:szCs w:val="28"/>
        </w:rPr>
        <w:t>засідань журі з присудження премії імені М.Д. Леонтовича</w:t>
      </w:r>
      <w:r>
        <w:rPr>
          <w:sz w:val="28"/>
          <w:szCs w:val="28"/>
        </w:rPr>
        <w:t xml:space="preserve"> за 2019 рік</w:t>
      </w:r>
      <w:r>
        <w:rPr>
          <w:rStyle w:val="FontStyle13"/>
          <w:b w:val="false"/>
          <w:sz w:val="28"/>
          <w:szCs w:val="28"/>
        </w:rPr>
        <w:t xml:space="preserve"> в номінаціях «Професійні хорові колектив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rStyle w:val="FontStyle13"/>
          <w:b w:val="false"/>
          <w:sz w:val="28"/>
          <w:szCs w:val="28"/>
        </w:rPr>
        <w:t>«Професійні композитори» від  28 листопада 2019 року: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судити премію імені М.Д. Леонтовича за 2019 рік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номінації «Професійні композитори» – Сегіну Богдану Дарійович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омінації «Професійні хорові колективи» – Академічному хору ім.          П. Майбороди Українського раді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інню культури і мистецтв облдержадміністрації (В. Троян) здійснити виплату грошової винагороди до премії коштом, передбаченим в обласному бюджеті на інші заходи в галузі культури і мистец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49:00Z</dcterms:created>
  <dc:creator>user</dc:creator>
  <dc:description/>
  <cp:keywords/>
  <dc:language>en-US</dc:language>
  <cp:lastModifiedBy>Кушнир Сніжана Олегівна</cp:lastModifiedBy>
  <cp:lastPrinted>2018-12-10T16:24:00Z</cp:lastPrinted>
  <dcterms:modified xsi:type="dcterms:W3CDTF">2019-12-10T07:49:00Z</dcterms:modified>
  <cp:revision>2</cp:revision>
  <dc:subject/>
  <dc:title/>
</cp:coreProperties>
</file>