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8 червня 2019 року                       м. Вінниця                            № 45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Нове будівництво багатофункціонального Палацу спорту для ігрових видів спорту по вул. Ватутіна,18б в м. Вінниц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11 травня 2011 року № 560 «Про затвердження Порядку затвердження проектів будівництва і проведення їх експертизи та визначення такими, що втратили чинність, деяких постанов Кабінету Міністрів України», враховуючи експертний звіт Державного підприємства «Укрдержбудекспертиза» щодо розгляду проектної документації від 12 грудня 2018 року № 00-1267-18/ЦБ:</w:t>
      </w:r>
    </w:p>
    <w:p>
      <w:pPr>
        <w:pStyle w:val="Normal"/>
        <w:spacing w:lineRule="exac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ект «Нове будівництво багатофункціонального Палацу спорту для ігрових видів спорту по вул. Ватутіна,18б в м. Вінниці» з такими техніко-економічними показниками:</w:t>
      </w:r>
    </w:p>
    <w:p>
      <w:pPr>
        <w:pStyle w:val="Style17"/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62"/>
        <w:gridCol w:w="2464"/>
      </w:tblGrid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будівництва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е будівниц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пінь вогнестійкості будівлі</w:t>
              <w:tab/>
              <w:tab/>
              <w:tab/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ділянки, у тому числі: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069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ежах проектування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73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забудови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75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ховість будівлі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х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;2;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 будівлі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91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исна площа будівлі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80,9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ий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 будівлі</w:t>
              <w:tab/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407,7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кість трибун універсального залу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  <w:tab/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творених робочих місць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валість будівництва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 витрат річних ресурсів: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62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чної енергії</w:t>
              <w:tab/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кВт*год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вої енергії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8,99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ошторисна вартість будівниц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поточних цінах станом на 30.10.2018р.,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5478,82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.ч.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і роботи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3326,85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ткування, меблі та інвентар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942,73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  <w:tab/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209,241</w:t>
            </w:r>
          </w:p>
        </w:tc>
      </w:tr>
    </w:tbl>
    <w:p>
      <w:pPr>
        <w:pStyle w:val="Style17"/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 КОРОВІ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6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6"/>
      <w:lang w:val="uk-UA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26:00Z</dcterms:created>
  <dc:creator>Слободяник Сергій Миколайович</dc:creator>
  <dc:description/>
  <cp:keywords/>
  <dc:language>en-US</dc:language>
  <cp:lastModifiedBy>Cивак Олена Анатоліївна</cp:lastModifiedBy>
  <cp:lastPrinted>2019-06-13T16:12:00Z</cp:lastPrinted>
  <dcterms:modified xsi:type="dcterms:W3CDTF">2019-06-19T14:26:00Z</dcterms:modified>
  <cp:revision>2</cp:revision>
  <dc:subject/>
  <dc:title/>
</cp:coreProperties>
</file>