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20 березня 2019 року                       м. Вінниця                            № 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скасування наказів директора Департаменту житлово-комунального господарства, енергетики та інфраструктури облдержадміністрації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частини четвертої статі 43 Закону України «Про місцеві державні адміністрації», частини четвертої статті 7 Закону України «Про автомобільний транспорт», абзацу першого пункту 7, пункту 8 </w:t>
      </w:r>
      <w:r>
        <w:rPr>
          <w:rStyle w:val="Qowtfont1timesnewroman"/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, затвердженого</w:t>
      </w:r>
      <w:r>
        <w:rPr>
          <w:sz w:val="28"/>
          <w:szCs w:val="28"/>
        </w:rPr>
        <w:t xml:space="preserve"> постановою Кабінету Міністрів України від 03 грудня 2008 року № 1081, розпорядження </w:t>
      </w:r>
      <w:r>
        <w:rPr>
          <w:rStyle w:val="Qowtfont1timesnewroman"/>
          <w:sz w:val="28"/>
          <w:szCs w:val="28"/>
        </w:rPr>
        <w:t xml:space="preserve">голови облдерж-адміністрації від 09 червня 2017 року № 400 «Про затвердження об'єктів конкурсу з перевезення пасажирів на міжміських та приміських автобусних маршрутах загального користування, які не виходять за межі території області (внутрішньообласні маршрути)» в </w:t>
      </w:r>
      <w:r>
        <w:rPr>
          <w:sz w:val="28"/>
          <w:szCs w:val="28"/>
        </w:rPr>
        <w:t>редакції розпорядження голови облдерж-адміністрації від 17 вересня 2018 року № 719</w:t>
      </w:r>
      <w:r>
        <w:rPr>
          <w:sz w:val="28"/>
        </w:rPr>
        <w:t xml:space="preserve"> «Про внесення змін до розпорядження голови облдержадміністрації від 09 червня 2017 року № 400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касувати наказ директора Департаменту житлово-комунального господарства, енергетики та інфраструктури облдержадміністрації від 02 жовтня 2018 року № 79 «Про організацію проведення конкурсів на визначення автомобільного перевізника, які відбудуться 06 та 08 листопада 2018 року» в частині об’єкту конкурсу № 164, маршруту Калинівка АС – Вінниця АС-1, кількість оборотних рейсів 141п/142п, 143п/144п, 145п/146п, 147п/148п,  49 об. рейсів б/н, як такий, що виданий всупереч частини четвертої статті 7 Закону України «Про автомобільний транспорт», абзацу першому пункту 7 </w:t>
      </w:r>
      <w:r>
        <w:rPr>
          <w:rStyle w:val="Qowtfont1timesnewroman"/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, затвердженого</w:t>
      </w:r>
      <w:r>
        <w:rPr>
          <w:sz w:val="28"/>
          <w:szCs w:val="28"/>
        </w:rPr>
        <w:t xml:space="preserve"> постановою Кабінету Міністрів України від 03 грудня 2008 року № 1081 на об’єкт конкурсу, що не був визначений розпорядженням </w:t>
      </w:r>
      <w:r>
        <w:rPr>
          <w:rStyle w:val="Qowtfont1timesnewroman"/>
          <w:sz w:val="28"/>
          <w:szCs w:val="28"/>
        </w:rPr>
        <w:t xml:space="preserve">голови облдержадміністрації від 09 червня 2017 року № 400 «Про затвердження об'єктів конкурсу з перевезення пасажирів на міжміських та приміських автобусних маршрутах загального користування, які не виходять за межі території області (внутрішньообласні маршрути)» в </w:t>
      </w:r>
      <w:r>
        <w:rPr>
          <w:sz w:val="28"/>
          <w:szCs w:val="28"/>
        </w:rPr>
        <w:t xml:space="preserve">редакції розпорядження голови облдержадміністрації від 17 вересня 2018 року № 719 </w:t>
      </w:r>
      <w:r>
        <w:rPr>
          <w:sz w:val="28"/>
        </w:rPr>
        <w:t>«Про внесення змін до розпорядження голови облдержадміністрації від 09 червня 2017 року № 400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касувати наказ директора Департаменту житлово-комунального господарства, енергетики та інфраструктури облдержадміністрації від 20 листопада 2018 року № 102 «Про визначення переможцем  конкурсу 08.11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ку, а також того хто зайняв друге місце» в частині об’єкту конкурсу № 164, маршруту Калинівка АС – Вінниця АС-1, кількість оборотних рейсів 141п/142п, 143п/144п, 145п/146п, 147п/148п,  49 об. рейсів б/н у зв’язку з відсутністю такого об’єкту конкурсу, що суперечить частині четвертій статті 7 Закону України «Про автомобільний транспорт», абзацу першому пункту 7, пункту 8 </w:t>
      </w:r>
      <w:r>
        <w:rPr>
          <w:rStyle w:val="Qowtfont1timesnewroman"/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, затвердженого</w:t>
      </w:r>
      <w:r>
        <w:rPr>
          <w:sz w:val="28"/>
          <w:szCs w:val="28"/>
        </w:rPr>
        <w:t xml:space="preserve"> постановою Кабінету Міністрів України від 03 грудня 2008 року № 10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иректору Департаменту житлово-комунального господарства, енерге-тики та інфраструктури облдержадміністрації Волкову С.А. в п’ятиденний термін проінформувати автомобільного перевізника, який визнаний перемож-цем конкурсу, про скасування наказів рекомендованим листом з повідомленн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Броварника 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overflowPunct w:val="false"/>
        <w:autoSpaceDE w:val="false"/>
        <w:ind w:left="504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overflowPunct w:val="false"/>
        <w:autoSpaceDE w:val="false"/>
        <w:ind w:left="504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902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Style13">
    <w:name w:val="Знак Знак"/>
    <w:qFormat/>
    <w:rPr>
      <w:rFonts w:ascii="Courier New" w:hAnsi="Courier New" w:eastAsia="Calibri" w:cs="Courier New"/>
      <w:lang w:val="en-US" w:bidi="ar-S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ий текст з відступом Знак"/>
    <w:qFormat/>
    <w:rPr>
      <w:rFonts w:eastAsia="MS Mincho;Yu Gothic UI"/>
      <w:sz w:val="22"/>
      <w:szCs w:val="24"/>
      <w:lang w:val="uk-UA" w:bidi="ar-SA"/>
    </w:rPr>
  </w:style>
  <w:style w:type="character" w:styleId="Style15">
    <w:name w:val="Назва Знак"/>
    <w:qFormat/>
    <w:rPr>
      <w:rFonts w:eastAsia="MS Mincho;Yu Gothic UI"/>
      <w:b/>
      <w:bCs/>
      <w:sz w:val="28"/>
      <w:szCs w:val="24"/>
      <w:lang w:val="uk-UA" w:bidi="ar-SA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Qowtfont1timesnewroman">
    <w:name w:val="qowt-font1-timesnewroman"/>
    <w:basedOn w:val="Style12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MS Mincho;Yu Gothic UI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4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MS Mincho;Yu Gothic UI"/>
      <w:sz w:val="22"/>
    </w:rPr>
  </w:style>
  <w:style w:type="paragraph" w:styleId="PatriotNT">
    <w:name w:val="Patriot_NT"/>
    <w:qFormat/>
    <w:pPr>
      <w:widowControl/>
      <w:bidi w:val="0"/>
      <w:spacing w:before="20" w:after="0"/>
      <w:ind w:left="567" w:right="284" w:firstLine="284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3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ostredcxsplast">
    <w:name w:val="styleostredcxsplast"/>
    <w:basedOn w:val="Normal"/>
    <w:qFormat/>
    <w:pPr>
      <w:spacing w:before="280" w:after="280"/>
    </w:pPr>
    <w:rPr>
      <w:lang w:val="ru-RU"/>
    </w:rPr>
  </w:style>
  <w:style w:type="paragraph" w:styleId="Qowtstla5">
    <w:name w:val="qowt-stl-a5"/>
    <w:basedOn w:val="Normal"/>
    <w:qFormat/>
    <w:pPr>
      <w:spacing w:before="280" w:after="280"/>
    </w:pPr>
    <w:rPr>
      <w:lang w:val="ru-RU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01:00Z</dcterms:created>
  <dc:creator>User</dc:creator>
  <dc:description/>
  <cp:keywords/>
  <dc:language>en-US</dc:language>
  <cp:lastModifiedBy>Дмитрук Леся Михайлівна</cp:lastModifiedBy>
  <cp:lastPrinted>2019-03-11T17:05:00Z</cp:lastPrinted>
  <dcterms:modified xsi:type="dcterms:W3CDTF">2019-03-20T09:01:00Z</dcterms:modified>
  <cp:revision>2</cp:revision>
  <dc:subject/>
  <dc:title>Проект</dc:title>
</cp:coreProperties>
</file>