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87</w:t>
            </w:r>
          </w:p>
        </w:tc>
      </w:tr>
    </w:tbl>
    <w:p>
      <w:pPr>
        <w:pStyle w:val="1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новлення договору оренди земельної ділянки водного фонду</w:t>
      </w:r>
    </w:p>
    <w:p>
      <w:pPr>
        <w:pStyle w:val="Style19"/>
        <w:spacing w:lineRule="exact" w:line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статті 33 Закону України «Про оренду землі», враховуючи клопот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а Мазура Юрія Степановича: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новити з громадянином Мазуром Юрієм Степан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від 04 вересня 2009 року № 50/1, зареєстрований від 13 жовтня 2009 року за № 040906000001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епартаменту агропромислового розвитку, екології та природних ресурсів облдержадміністрації (М. Ткачук):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поновити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ом Мазуром Юрієм Степанович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землі  від 04 вересня 2009 року, зареєстрований від 13 жовтня 2009     року за № 040906000001, площею 2,0567 га з кадастровим номером 0524586500:01:003:0444, розташованої на території Строїнецької сільської ради Тиврівського району, за межами населеного пункту, шляхом укладання договору оренди водного об’єкта з річною орендною платою в розмірі 3 % від нормативної грошової оцінки земельної ділянки терміном на 20 років, для рибогосподарських потреб, після виготовлення та погодження паспорта водного об’єкта.</w:t>
      </w:r>
    </w:p>
    <w:p>
      <w:pPr>
        <w:pStyle w:val="Style19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у Тив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 Мазуру Юрію Степанович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30-денний строк, з дня одержання підписаного сторонами та погодженого Державним агентством водних ресурсів України договору оренди водного об’єкта, зареєструвати його у встановленому законодавством порядку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розпорядження покласти на  заступника голови облдержадміністрації В. Броварника.</w:t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53:00Z</dcterms:created>
  <dc:creator>XTreme.ws</dc:creator>
  <dc:description/>
  <cp:keywords/>
  <dc:language>en-US</dc:language>
  <cp:lastModifiedBy>Кушнир Сніжана Олегівна</cp:lastModifiedBy>
  <cp:lastPrinted>2019-01-09T09:55:00Z</cp:lastPrinted>
  <dcterms:modified xsi:type="dcterms:W3CDTF">2019-10-09T12:53:00Z</dcterms:modified>
  <cp:revision>2</cp:revision>
  <dc:subject/>
  <dc:title/>
</cp:coreProperties>
</file>