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rPr>
      </w:pPr>
      <w:r>
        <w:rPr>
          <w:sz w:val="28"/>
          <w:szCs w:val="28"/>
          <w:lang w:eastAsia="ar-SA"/>
        </w:rPr>
        <w:t>14 січня 2019 року                       м. Вінниця                            № 16</w:t>
      </w:r>
    </w:p>
    <w:p>
      <w:pPr>
        <w:pStyle w:val="11"/>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их об’єктів</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pPr>
      <w:r>
        <w:rPr>
          <w:rFonts w:cs="Times New Roman" w:ascii="Times New Roman" w:hAnsi="Times New Roman"/>
          <w:sz w:val="28"/>
          <w:szCs w:val="28"/>
          <w:lang w:val="uk-UA"/>
        </w:rPr>
        <w:t>Відповідно до статей 17, 93, 122, 123, 124, 134 Земельного кодексу України, статті 51 Водного кодексу України, статті 14 Закону України «Про аквакультуру», враховуючи договір оренди землі від 03 лютого 2009 року, зареєстрований 06 лютого 2009 року за № 040982600001 та клопотання товариства з обмеженою відповідальністю «Рибгоспторг»:</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 укласти договір оренди водних об’єктів (рибогосподарських технологічних водойм) з товариством з обмеженою відповідальністю «Рибгоспторг», загальною площею 62,9700 га з кадастровим номером 0520882600:07:001:0053, на території Кіблицької сільської ради Гайсинського району, за межами населеного пункту, з річною орендною платою в розмірі 3 % від нормативної грошової оцінки земельної ділянки, терміном на 20 років, для рибогосподарських потреб.</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Гайсинському районі Міжрайонного управління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Товариству з обмеженою відповідальністю «Рибгоспторг» в 30-денний строк з моменту отримання підписаного сторонами та погодженого Державним агентством водних ресурсів України договору оренди водних об’єктів (рибогосподарських технологічних водойм) зареєструвати його в у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Контроль за виконанням цього розпорядження покласти на першого заступника голови облдержадміністрації Гижка А.П.</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r>
        <w:rPr>
          <w:b/>
          <w:szCs w:val="28"/>
        </w:rPr>
        <w:t xml:space="preserve"> </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paragraph" w:styleId="Style17">
    <w:name w:val=" Знак Знак Знак Знак"/>
    <w:basedOn w:val="Normal"/>
    <w:qFormat/>
    <w:pPr>
      <w:autoSpaceDE w:val="tru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4:00Z</dcterms:created>
  <dc:creator>Vodni-6</dc:creator>
  <dc:description/>
  <cp:keywords/>
  <dc:language>en-US</dc:language>
  <cp:lastModifiedBy>Кушнир Сніжана Олегівна</cp:lastModifiedBy>
  <cp:lastPrinted>2018-03-22T18:38:00Z</cp:lastPrinted>
  <dcterms:modified xsi:type="dcterms:W3CDTF">2019-01-14T14:04:00Z</dcterms:modified>
  <cp:revision>2</cp:revision>
  <dc:subject/>
  <dc:title/>
</cp:coreProperties>
</file>