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квітня 2019 року                       м. Вінниця                            № 303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кі питання використання культової будів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свободу совісті та релігійні організа-ції», постанови Кабінету Міністрів України від 28 грудня 2001 року № 1768 «Про затвердження Порядку укладання охоронних договорів на пам’ятки культурної спадщини» та клопотання релігійної організації «Релігійна громада Спасо-Преображенського кафедрального собору м. Вінниці Православної Церкви України» від 18 березня 2019 року № 014: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інню культури і мистецтв облдержадміністрації (Городинсь-   кий С.С.) привести у відповідність із статутними документами релігійної організації «Релігійна громада Спасо-Преображенського кафедрального собору м. Вінниці Православної Церкви України» договір про безоплатне користу-вання релігійною організацією культовими будівлями та іншим майном, що є державною власністю від  09 вересня 2011 року № 04/11.</w:t>
      </w:r>
    </w:p>
    <w:p>
      <w:pPr>
        <w:pStyle w:val="Normal"/>
        <w:ind w:left="36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7:00Z</dcterms:created>
  <dc:creator>TSN</dc:creator>
  <dc:description/>
  <cp:keywords/>
  <dc:language>en-US</dc:language>
  <cp:lastModifiedBy>Дмитрук Леся Михайлівна</cp:lastModifiedBy>
  <dcterms:modified xsi:type="dcterms:W3CDTF">2019-04-17T08:07:00Z</dcterms:modified>
  <cp:revision>2</cp:revision>
  <dc:subject/>
  <dc:title>ВІННИЦЬКА ОБЛАСНА ДЕРЖАВНА АДМІНІСТРАЦІЯ</dc:title>
</cp:coreProperties>
</file>