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center"/>
        <w:rPr>
          <w:color w:val="000000"/>
          <w:sz w:val="16"/>
          <w:szCs w:val="16"/>
          <w:lang w:val="ru-RU" w:eastAsia="ar-SA"/>
        </w:rPr>
      </w:pPr>
      <w:r>
        <w:rPr>
          <w:color w:val="000000"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36"/>
          <w:szCs w:val="36"/>
          <w:lang w:val="ru-RU" w:eastAsia="ar-SA"/>
        </w:rPr>
      </w:pPr>
      <w:r>
        <w:rPr>
          <w:color w:val="000000"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36"/>
          <w:szCs w:val="36"/>
          <w:lang w:val="ru-RU" w:eastAsia="ar-SA"/>
        </w:rPr>
      </w:pPr>
      <w:r>
        <w:rPr>
          <w:color w:val="000000"/>
          <w:sz w:val="36"/>
          <w:szCs w:val="36"/>
          <w:lang w:val="ru-RU" w:eastAsia="ar-SA"/>
        </w:rPr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eastAsia="ar-SA"/>
        </w:rPr>
        <w:t>26</w:t>
      </w:r>
      <w:r>
        <w:rPr>
          <w:b w:val="false"/>
          <w:color w:val="000000"/>
          <w:sz w:val="28"/>
          <w:szCs w:val="28"/>
          <w:lang w:val="ru-RU" w:eastAsia="ar-SA"/>
        </w:rPr>
        <w:t xml:space="preserve"> червня 2019 року                       м. Вінниця                            № 475</w:t>
      </w:r>
    </w:p>
    <w:p>
      <w:pPr>
        <w:pStyle w:val="Normal"/>
        <w:spacing w:lineRule="exact" w:line="280"/>
        <w:rPr>
          <w:rFonts w:ascii="Times New Roman CYR" w:hAnsi="Times New Roman CYR" w:cs="Calibri"/>
          <w:b w:val="false"/>
          <w:b w:val="false"/>
          <w:color w:val="000000"/>
          <w:sz w:val="20"/>
          <w:szCs w:val="28"/>
          <w:lang w:val="en-US" w:eastAsia="en-US"/>
        </w:rPr>
      </w:pPr>
      <w:r>
        <w:rPr>
          <w:rFonts w:cs="Calibri" w:ascii="Times New Roman CYR" w:hAnsi="Times New Roman CYR"/>
          <w:b w:val="false"/>
          <w:color w:val="000000"/>
          <w:sz w:val="20"/>
          <w:szCs w:val="28"/>
          <w:lang w:val="en-US" w:eastAsia="en-US"/>
        </w:rPr>
      </w:r>
    </w:p>
    <w:p>
      <w:pPr>
        <w:pStyle w:val="Normal"/>
        <w:spacing w:lineRule="exact" w:line="280"/>
        <w:rPr>
          <w:rFonts w:ascii="Times New Roman CYR" w:hAnsi="Times New Roman CYR" w:cs="Calibri"/>
          <w:b w:val="false"/>
          <w:b w:val="false"/>
          <w:color w:val="000000"/>
          <w:sz w:val="20"/>
          <w:szCs w:val="28"/>
          <w:lang w:val="en-US" w:eastAsia="en-US"/>
        </w:rPr>
      </w:pPr>
      <w:r>
        <w:rPr>
          <w:rFonts w:cs="Calibri" w:ascii="Times New Roman CYR" w:hAnsi="Times New Roman CYR"/>
          <w:b w:val="false"/>
          <w:color w:val="000000"/>
          <w:sz w:val="20"/>
          <w:szCs w:val="28"/>
          <w:lang w:val="en-US" w:eastAsia="en-US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агородження трудівників області Почесною 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мотою облдержадміністрації та обласної Ради і відзначення 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якою голови облдержадміністрації та голови обласної Ради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ListParagraph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  за сумлінну працю, високий професіоналізм, вагомий особистий внесок у розвиток охорони здоров’я та з нагоди Дня медичного працівника згідно з додатком 2;</w:t>
      </w:r>
    </w:p>
    <w:p>
      <w:pPr>
        <w:pStyle w:val="HTML1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 багаторічну сумлінну працю, зразкове виконання посадових обов’язків та з нагоди 25-річчя від дня створення Вінницького обласного територіального відділення Антимонопольного комітету України згідно з додатком 3;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uk-UA"/>
        </w:rPr>
      </w:pPr>
      <w:r>
        <w:rPr>
          <w:rFonts w:cs="Times New Roman"/>
          <w:b w:val="false"/>
          <w:color w:val="000000"/>
          <w:sz w:val="28"/>
          <w:szCs w:val="28"/>
          <w:lang w:eastAsia="uk-UA"/>
        </w:rPr>
      </w:r>
    </w:p>
    <w:p>
      <w:pPr>
        <w:pStyle w:val="List"/>
        <w:spacing w:lineRule="exact" w:line="30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4) за багаторічну сумлінну працю, вагомий особистий внесок у розвиток легкої промисловості, високий професіоналізм та з нагоди Дня працівників легкої промисловості згідно з додатком 4;</w:t>
      </w:r>
    </w:p>
    <w:p>
      <w:pPr>
        <w:pStyle w:val="Normal"/>
        <w:tabs>
          <w:tab w:val="clear" w:pos="708"/>
          <w:tab w:val="left" w:pos="4050" w:leader="none"/>
        </w:tabs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5) за сумлінну працю, значні досягнення при здійсненні заходів, спрямованих на забезпечення профілактики інфекційних захворювань населення області та з нагоди Дня медичного працівника згідно з додатком 5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List"/>
        <w:spacing w:lineRule="exact" w:line="30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6) за сумлінне виконання посадових обов’язків, виявлену високу професійну майстерність та наполегливість, відданість справі боротьби зі злочинністю та з нагоди Дня створення Експертної служби МВС України згідно з додатком 6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 xml:space="preserve">        </w:t>
      </w:r>
      <w:r>
        <w:rPr>
          <w:b w:val="false"/>
          <w:iCs/>
          <w:color w:val="000000"/>
          <w:sz w:val="28"/>
          <w:szCs w:val="28"/>
        </w:rPr>
        <w:t xml:space="preserve">7) </w:t>
      </w:r>
      <w:r>
        <w:rPr>
          <w:b w:val="false"/>
          <w:color w:val="000000"/>
          <w:sz w:val="28"/>
          <w:szCs w:val="28"/>
        </w:rPr>
        <w:t xml:space="preserve">за сумлінне виконання службових обов’язків, мужність і відвагу, проявлені під час захисту державного суверенітету і територіальної цілісності України та з нагоди Дня Конституції України </w:t>
      </w:r>
      <w:r>
        <w:rPr>
          <w:b w:val="false"/>
          <w:iCs/>
          <w:color w:val="000000"/>
          <w:sz w:val="28"/>
          <w:szCs w:val="28"/>
        </w:rPr>
        <w:t>згідно з додатком 7;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8) за значний особистий внесок у забезпечення діяльності щодо соціального захисту пенсіонерів поліції та органів внутрішніх справ, активну участь у громадському житті та з нагоди відзначення Дня Національної поліції України згідно з додатком 8;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9) за багаторічну сумлінну працю, вагомий внесок у комплексну забудову населених пунктів області, покращення їх архітектурного вигляду та з нагоди Дня архітектури України згідно з додатком 9;</w:t>
      </w:r>
    </w:p>
    <w:p>
      <w:pPr>
        <w:pStyle w:val="Style28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0) за сумлінне виконання службових обов’язків, захист прав і свобод громадян, забезпечення публічної безпеки та порядку на території Вінницької області та з нагоди 23-ї річниці Конституції України згідно з додатком 10;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1) за зразкові показники у діяльності, професійну майстерність, самовідданість при виконанні службових завдань та з нагоди Дня Конституції України згідно з додатком 11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List"/>
        <w:spacing w:lineRule="exact" w:line="300"/>
        <w:rPr/>
      </w:pPr>
      <w:r>
        <w:rPr>
          <w:rFonts w:cs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12) за сумлінну працю, особистий внесок в розвиток галузі та з нагоди 75-річчя від дня заснування комунального підприємства «Вінницьке обласне бюро технічної інвентаризації» згідно з додатком 12;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3) за активну громадську позицію, плідну співпрацю, участь у молодіжному і волонтерському русі та з нагоди Дня молоді;</w:t>
      </w:r>
    </w:p>
    <w:p>
      <w:pPr>
        <w:pStyle w:val="Normal"/>
        <w:tabs>
          <w:tab w:val="clear" w:pos="708"/>
          <w:tab w:val="left" w:pos="4050" w:leader="none"/>
        </w:tabs>
        <w:spacing w:lineRule="exact" w:line="300"/>
        <w:jc w:val="both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050" w:leader="none"/>
        </w:tabs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  <w:sz w:val="28"/>
          <w:szCs w:val="28"/>
        </w:rPr>
        <w:t>ОСАДЧУК Тетяну Іванівну – керівника народного аматоторського фольклорного ансамблю «Війтівчанка» Війтівецького сільського будинку культури Липовецького району – за багаторічну плідну працю, високий профе-сіоналізм, особистий внесок у збереження і популяризацію фольклору на Вінниччині та з нагоди 20-річчя з дня присвоєння фольклорному ансамблю «Війтівчанка» звання - «народний аматорський».</w:t>
      </w:r>
    </w:p>
    <w:p>
      <w:pPr>
        <w:pStyle w:val="Normal"/>
        <w:tabs>
          <w:tab w:val="clear" w:pos="708"/>
          <w:tab w:val="left" w:pos="4050" w:leader="none"/>
        </w:tabs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Відзначити трудівників Вінницької області Подякою голови обл-держадміністрації та голови обласної Ради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) за тісну співпрацю з питань розвитку молодіжного руху в області та з нагоди Дня молоді згідно з додатком 14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2) за зразкові показники у службовій діяльності, професійну майстерність та проявлені мужність і відвагу, сміливість і самовідданість при виконанні аварійно-рятувальних робіт згідно з додатком 15.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 w:val="false"/>
          <w:b w:val="false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від 26 червня 2019 року № 47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 И С О К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обласної Ради з нагоди ювілею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09"/>
        <w:gridCol w:w="5953"/>
      </w:tblGrid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АЛУШ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ітлан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юча сектором обмінного фонду Вінницької обласної універсальної наукової бібліотеки ім. К.А. Тімірязє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ВБАС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г Іванович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товариства з обмеженою відповідаль-ністю «Світанок - Агросвіт», Бершадський район, депутат обласної Ради 7 склика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БЕНЧУК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димир Семенович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поет, прозаїк, кінодокументаліст, заслужений працівник культури України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РАТУШНЯ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есса Анатол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аступник директора Департаменту міжнарод-ного співробітництва та регіонального розвитку обласної державної адміністрації - начальник управління регіонального розвитку та інвестиці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ВІТАЙЛО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Григ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існиченський сільський голова Бершадського району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СЕМЕН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Вікто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рший заступник начальника Регіонального відділення Фонду державного майна України по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МЕНЮК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Анатолій Іванович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енеральний директора корпорації «Вінниця-садвинпром»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ИНЕЦ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Ігор Васильович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 капітального будівництва обласної державної адміністрації (1992-2001 рр.)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від 26 червня 2019 року № 47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обласної Ради з нагоди Дня медичного працівника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Наталія Михайлівна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ідділу лікувально-профілактичної допомоги департаменту охоро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оров’я Вінницької міської ради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АБІЙЧУК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італій Григо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ктромонтер Вінницького обласного спеціа-лізованого клінічного диспансеру радіаційного захисту населення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БАЙДЕЦЬКИЙ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-отоларинголог комунального некомерцій-ного підприємства «Могилів-Подільська окружна лікарня інтенсивного лікування»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БОРАЧУК 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подра Я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сестра консультативної поліклініки Він-ницького обласного спеціалізованого клінічного диспансеру радіаційного захисту населення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ЛАДУШ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арис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 сестра медична операційного блоку КНП «Бершадська окружна лікарня інтенсивного лікування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ЛІНСЬК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головного лікаря з технічних питань КЗ «Вінницька обласна психоневрологічна лікарня ім. акад. О.І. Ющенка»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ВОРОТНЮ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гор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фельдшер з медицини невідкладних станів центральної оперативної диспетчерської КУ «ТМО «Вінницький обласний центр екстреної медичної допомоги та медицини катастроф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НЮК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Филимо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 загальної практики - сімейної медицини Чернятської амбулаторії ЗПСМ комунального некомерційного підприємства «Центр первинної медико-санітарної допомоги Джулинської сільської ради Бершадського району Він-нницької області»</w:t>
            </w:r>
          </w:p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ЛИМЕ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-анестезіолог відділення анестезіології та інтенсивної терапії Комунального некомерцій-ного підприємства «Немирівська центральна районна лікарня Немирівської районної ради»</w:t>
            </w:r>
          </w:p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ЗАК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-стоматолог, член Координаційної ради Асоціації стоматологів України</w:t>
            </w:r>
          </w:p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ЛЕСНИ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желік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 інфекційно-боксованого відділення комунального закладу «Вінницька обласна клінічна дитяча інфекційна лікарня»</w:t>
            </w:r>
          </w:p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РНЕЛЮ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рія Людві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 амбулаторії, лікар загальної практики-сімейний лікар Немирівської лікарської амбулаторії ЗПСМ комунального підприємства «Немирівський міський центр первинної медико-санітарної допомоги» Немирівської міської ради</w:t>
            </w:r>
          </w:p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КОЩЕЄВ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Олена Аркад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виконуючий обов’язки головного лікаря КНП «Центр первинної медико-санітарної допомоги № 3 м. Вінниці»</w:t>
            </w:r>
          </w:p>
          <w:p>
            <w:pPr>
              <w:pStyle w:val="ListParagraph"/>
              <w:tabs>
                <w:tab w:val="clear" w:pos="708"/>
                <w:tab w:val="left" w:pos="64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УЗІНА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д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ікар загальної практики-сімейної медицини Барської амбулаторії загальної практики сімейної медицини КНП «Барський районний МЦПМСД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ЛІЦЬК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на Володими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авідуюча клініко-діагностичної лабораторії Вінницького обласного спеціалізованого клініч-ного диспансеру радіаційного захисту населенн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КУПЧИК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головний лікар Комунального закладу "Козятинська обласна туберкульозна лікарня"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УПІЙЧУК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арис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авідувач, лікар загальної практики - сімейний лікар амбулаторії ЗПСМ м. Калинівка комуналь-ного підприємства «Калинівський міський центр ПСМД» Калинівс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ПАХН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Іго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завідувач відділення анестезіології та реанімації КНП «Вінницька міська клінічна лікарня № 1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ПІК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ікар ендоскопіст Вінницького обласного спеціалізованого клінічного диспансеру радіаційного захисту населенн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УЦЬКИЙ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ючий відділення екстреної медичної допомоги комунального некомерційного підприємства «Тростянецька ЦРЛ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ЛОБОДЯН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вач неврологічним відділенням КНП «Ямпільська центральна районна лікарня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ОКОЛОВСЬК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рістіна Євгені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лікар невропатолог Вінницького обласного спеціалізованого клінічного диспансеру радіаційного захисту населенн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ШКОД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авідувач амбулаторії загальної практики-сімейної медицини № 2 КНП «Центр первинної медико-санітарної допомоги № 4 м. Вінниці»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</w:t>
              <w:tab/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 обласної Рад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 нагод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5-річчя від дня створення Вінницького обласного територіального відділення Антимонопольного комітету Україн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color w:val="000000"/>
          <w:sz w:val="28"/>
          <w:szCs w:val="28"/>
          <w:lang w:val="uk-UA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  <w:gridCol w:w="239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РАПА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Юрій Петрович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завідувач юридичного сектору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ІСОВЕТЧЕНКО Валентина Михайлівн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першого відділу досліджень і розслідува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ДОБЕЦЬК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алентина Володими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другого відділу досліджень і розслідувань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УДОВ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рина Михайлівн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по роботі з персонало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ЛОБОДЯНЮ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ОЛОВЕЙ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талія Вікто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другого відділу досліджень і розслідува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працівників легкої промислово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/>
        <w:tc>
          <w:tcPr>
            <w:tcW w:w="3652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ВРИШ 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ман Леонідович 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голова спостережної Ради ПрАТ «Володарка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ТЮХ 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натолій Володимир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ПрАТ «Хмільницька швейна фабрика «Лілея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ПОВА 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Олексіївна</w:t>
            </w:r>
          </w:p>
          <w:p>
            <w:pPr>
              <w:pStyle w:val="List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іжопераційний контролер ТДВ «Швейна фабрика «Поділля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ВЄТКОВА 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Емілія Франц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Могилів-Подільської філії Держав-ного навчального закладу «Професійний ліцей сфери послуг м. Хмільник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ЯЛОВЕНКО 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вачка ПрАТ «Хмільницька швейна фабрика «Лілея»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медичного працівника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 «Вінницький обласний лабораторний центр МОЗ України»</w:t>
      </w:r>
    </w:p>
    <w:p>
      <w:pPr>
        <w:pStyle w:val="Normal"/>
        <w:spacing w:lineRule="exact" w:line="30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5"/>
        <w:gridCol w:w="5965"/>
      </w:tblGrid>
      <w:tr>
        <w:trPr>
          <w:trHeight w:val="112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ІДЕН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ідія Олексіївна  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ступник директора з профілактики інфекційних захворювань </w:t>
            </w:r>
          </w:p>
        </w:tc>
      </w:tr>
      <w:tr>
        <w:trPr>
          <w:trHeight w:val="112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ЙЦЕВ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ся Григорівна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мічник лікаря-епідеміолога відділення організації епідеміологічних досліджень  </w:t>
            </w:r>
          </w:p>
        </w:tc>
      </w:tr>
      <w:tr>
        <w:trPr>
          <w:trHeight w:val="112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Інна Олександрівна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фельдшер - лаборант санітарно - гігієнічної лабораторії ВСП Немирівський міжрайонний відділ лабораторних досліджень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ІГУС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вітлана Борисівна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бухгалтер відділу бухгалтерського обліку</w:t>
            </w:r>
          </w:p>
        </w:tc>
      </w:tr>
      <w:tr>
        <w:trPr>
          <w:trHeight w:val="112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ЯНОВ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рина Альфредівна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лікар з загальної гігієни лабораторії електро-магнітних полів та інших фізичних факторі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створення Експертної служби МВС України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нницький науково-дослідний експертно-криміналістичний центр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25"/>
        <w:gridCol w:w="5953"/>
      </w:tblGrid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УШКО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ександр Іванович   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удовий експерт-вибухотехнік сектору вибухотехнічних та пожежотехнічних досліджен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ЖИРКО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ина Григо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ідний бухгалтер бухгалтерії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ВАЛЬЧУК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е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вач відділу економічних досліджень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СЛІЙ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Юрій Ю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директора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РЧУК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айл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завідувача відділу забезпечення діяльності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ПРИЛЮК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ман Григ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завідувача відділу криміналістичних видів досліджень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ІКІТІНА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лла Андр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вач відділу досліджень матеріалів, речовин і виробів</w:t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ЬХОВЕНКО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вітлана Анатол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вач сектору трасологічних досліджень відділу криміналістичних видів досліджен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/>
            </w:pPr>
            <w:r>
              <w:rPr>
                <w:color w:val="000000"/>
                <w:szCs w:val="28"/>
              </w:rPr>
              <w:t xml:space="preserve">ПЕТРУК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Яна Леонід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вач сектору обліку генетичних ознак людини відділу біологічних досліджень та облік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РДЮК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асиль Вікт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удовий експерт відділу будівельних, земельних досліджень та оціночної діяльно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339" w:type="dxa"/>
            <w:tcBorders/>
          </w:tcPr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АШКО </w:t>
            </w:r>
          </w:p>
          <w:p>
            <w:pPr>
              <w:pStyle w:val="List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таля Григо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ідний фахівець сектору документального забезпечення</w:t>
            </w:r>
          </w:p>
        </w:tc>
      </w:tr>
    </w:tbl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Дня Конституції України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йськова частина 3008 Національної гвардії України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11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ІНЬГОРА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Ілля Володимирович   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міномета вогневого розрахунку 2 мінометного взводу мінометної батареї батальйону оперативного призначенн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ГНАТЕНКО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г Михайл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йськового наряду (командир відділення) 2 відділення 1 патрульного взводу 1 патрульної роти патрульного батальйо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ержант КИРИЛЮ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ктор Олег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мічник начальника військового наряду (помічник гранатометник) 1 відділення 3 патрульного взводу 2 патрульної роти патрульного батальйо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ІСИ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ій Роман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мічник начальника служби озброєння технічної частин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рина Олександрівна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іловод з мобілізаційної роботи штаб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гій Олександрович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фіцер (з організації публічних закупівель) родів військ і служб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МАТЯШ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Сергій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йськового наряду (командир 1 відділення) 2 патрульного взводу 1 патрульної роти патрульного батальйон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арти відділення начальників варт стрілецького батальйон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огдан Олександр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арти відділення начальників варт стрілецького батальйон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ЦИГАНСЬКИЙ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ксим Федо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командира 2 патрульної роти по роботі з особовим складом патрульного батальйону</w:t>
            </w:r>
          </w:p>
        </w:tc>
      </w:tr>
    </w:tbl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йськової частини 3028 Національної гвардії України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11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АКОПОВ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орис Валерік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відділення тяги та підвозу 1-го протитанкового артилерійського взводу протитанкової артилерійської батаре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олдат БЕЗНОСЮ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стянтин Стані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водій 3-го відділення 3-го взводу оперативного призначення роти оперативного призначення (на бронеавтомобілях) 2-го батальйону оперативного призначенн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ЛУШКО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хайло Леонід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механік відділення інженерної техніки інженерно-саперного взводу роти бойового забезпеч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ЕМИДЕНКО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ктор Євгеній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жант з матеріального забезпечення зенітної ракетної батаре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митро Леонід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озвідник-сапер 2-го взводу розвідки спеціального призначення роти розвідки спеціального признач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сержант КОПИЧЕНСЬКИЙ Олександр Руслан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зикант-соліст оркестр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НИЩУ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лентин Павл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структор (з бойової підготовки) відділення інструкторів 1-го батальйону оперативного признач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Олександр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дій-заправник автомобільного взводу підвозу боєприпасів та паливно-мастильних матеріалів роти матеріального забезпеч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СМУЧО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енис Володимир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командира мінометної батареї по роботі з особовим складом 2-го батальйону оперативного признач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ШВЕЦЬ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ксандр Іго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ержант 3-го взводу оперативного призначення роти оперативного призначення (на бронетранспортерах) 1-го батальйону оперативного призначення</w:t>
            </w:r>
          </w:p>
        </w:tc>
      </w:tr>
    </w:tbl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i/>
          <w:i/>
          <w:color w:val="000000"/>
          <w:sz w:val="35"/>
          <w:szCs w:val="35"/>
        </w:rPr>
      </w:pPr>
      <w:r>
        <w:rPr>
          <w:b w:val="false"/>
          <w:bCs/>
          <w:i/>
          <w:color w:val="000000"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b w:val="false"/>
          <w:bCs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Дня Національної поліції України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АДАМЕН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икола Іванович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етеран органів внутрішніх справ Украї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АНТОНЮ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еннад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ступник начальника вiддiлу з питань житлового забезпечення та капiтального будiвництва управлiння логiстики та матерiально-технiчного забезпечення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БІЛОУС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хайл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сектору реагування патрульної полiцiї №1 Тиврiвського вiддiлення полiцiї Жмеринсь-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ВОРОНЮ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ітлана Валері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лiдчий вiддiлу розслiдування злочинiв загальнокримiнальної спрямованостi слiдчого управлiння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поліції БУРДЕЙНИЙ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г Петр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сектору кримiнальної полiцiї Крижо-пiльського вiддiлення полiцiї Бершадсь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поліції ГАНЗІЄН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Федот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таpший опеpуповноважений сектору кримi-нальної полiцiї Тростянецького вiддiлення полiцiї Бершадсь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поліції ГОВОРОВ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кс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тарший дiльничний офiцер полiцiї сектору превенцiї Гнiванського вiддiлення полiцiї Жмеринського вiддiлу полiцiї</w:t>
            </w:r>
          </w:p>
          <w:p>
            <w:pPr>
              <w:pStyle w:val="Normal"/>
              <w:spacing w:lineRule="exact" w:line="28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РИГОРАШ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рина Анатолі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Немирiвського вiддiлу полiцiї - начальник слідчого відділення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поліції ДМИТРУ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Юлія Дми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юрисконсульт вiддiлу правового забезпеченн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ЗАВЕРУХ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ій Анатолій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управлiння - начальник вiддiлу органiзацiї дiяльностi груп реагування управлiння превентивної дiяльностi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ержант поліції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ЗЬМІРУ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олодший iнспектор вiддiлення охорони адмiнбудинкiв центру забезпечення 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ідполковник поліції КАЧИНСЬКИЙ Олександр Петр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таpший слiдчий вiддiлу розслiдування злочинiв, скоєних проти життя та здоров'я особи слiдчого управлiння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КУКЛІНСЬКИЙ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г Сергій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чальник відділу Управління 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ЛИ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адим Петрович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iнспектор iнспекторського вiддiлу управлiння органiзацiйно-аналiтичного забезпечення та оперативного реагування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ідполковник поліції МУЗИК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асиль Вікт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управлiння - начальник вiддiлу боротьби з органiзованою злочиннiстю управлiння стратегiчних розслiдувань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ОЛІЙНИ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сектору реагування патрульної полiцiї № 1 Теплицького вiддiлення  полiцiї  Бершадсь-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АЛАМАРЧУ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атолій Федор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етеран органів внутрішніх справ України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ПЕРЕЧНЮ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оман Анатолій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дiльничний офiцер полiцiї сектору превенцiї Мурованокуриловецького вiддiлення полiцiї Могилiв-Подiльсь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ержант поліції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ВІРІН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Андрій Миколайович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лiцейський взводу № 2 роти № 1 батальйону патрульної служби полiцiї особливого призначення "Вiнниця"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ФУРМАН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лія Михайл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iнспектор першої категорiї вiддiлу документаль-ного забезпечення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поліції ХУДОЛІЙ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асиль Вікт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сектору кадрового забезпечення Бершадського вiддiлу полiцiї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архітектури Україн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АКУЛ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Юрій Іванович  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архітектор проекту товариства з обмеженою відповідальністю «Промислово-інвестиійна компанія «Поділлябудінвест»,          м. Вінниця, член Національної спілки архітекторів України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ОМАЧЕВСЬКИЙ Володимир Степ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архітектор проекту кооперативно-державного проектно-вишукувального інституту «Вінницяагропроект», член Національної спілки архітекторів України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містобудування управління містобудування та архітектури Департаменту будівництва, містобудування та архітектури облдержадміністрації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ОВІН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Євгеній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директора Департаменту архітектури та  містобудування Вінницької міської ради, виконувач обов’язки головного архітектора міста</w:t>
            </w:r>
          </w:p>
        </w:tc>
      </w:tr>
    </w:tbl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Дня Конституції України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е управління Національної поліції у Вінницькій області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лейтенант поліції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Ярослав Валентин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еpуповноважений вiддiлу кримiнальної полiцiї Вiнницького вiддiлу полiцiї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апітан поліції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ДОДУКАЛО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Петро Анатолійович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сектору превенцiї Лiтинського вiддiлення полiцiї Калинiвсь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КАЛАЧИ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арас Олександрович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Лiвобережного вiддiлення полiцiї Вiнниць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ейтенант поліції МЕЛЬНИ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iльничний офiцер полiцiї сектору превенцiї Лiвобережного вiддiлення полiцiї Вiнниць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ейтенант поліції МЕРЗЛІКІН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Сергі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спектор-вибухотехнiк вибухотехнiчного вiддiлу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ідполковник поліції НАГОРНИЙ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асиль Григорович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Жмеринського вiддiлу полiцi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ЕЛИХ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слiдчий вiддiлу розслiдування особливо тяжких злочинiв слiдчого управлiння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ейтенант поліції ПОГОРІЛ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талія Олександ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з особливих доручень чергової частини управлiння органiзацiйно-аналiтичного забезпечення та оперативного реагуванн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ЛОБОДЯНЮК 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пецiалiст вiддiлу розрахунково-касового обслу-говування управлiння фiнансового забезпечення та бухгалтерського облiк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Ш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г Анатол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з особливих доручень сектору аналiзу та планування управлiння превентивної дiяльностi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АРАНЮ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г В’ячеслав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тарший iнспектор вiддiлення охорони адмiн-будинкiв центру забезпечення</w:t>
            </w:r>
          </w:p>
        </w:tc>
      </w:tr>
    </w:tbl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6"/>
          <w:szCs w:val="36"/>
        </w:rPr>
      </w:pPr>
      <w:r>
        <w:rPr>
          <w:rFonts w:cs="Times New Roman"/>
          <w:i/>
          <w:color w:val="000000"/>
          <w:sz w:val="36"/>
          <w:szCs w:val="36"/>
          <w:lang w:eastAsia="uk-UA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6"/>
          <w:szCs w:val="36"/>
        </w:rPr>
      </w:pPr>
      <w:r>
        <w:rPr>
          <w:b w:val="false"/>
          <w:i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нагороджених Почесною грамотою облдержадміністрації та обласно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Конституції Україн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е управлiння ДСНС України у Вiнницькiй областi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03"/>
        <w:gridCol w:w="225"/>
        <w:gridCol w:w="137"/>
        <w:gridCol w:w="86"/>
        <w:gridCol w:w="5515"/>
        <w:gridCol w:w="234"/>
      </w:tblGrid>
      <w:tr>
        <w:trPr>
          <w:trHeight w:val="415" w:hRule="atLeast"/>
        </w:trPr>
        <w:tc>
          <w:tcPr>
            <w:tcW w:w="3581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служби цивільного захисту БОРЕВИЧ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Іван Юрійович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38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омандир відділення караулу 2 державної пожежно-рятувальної частини 1 державного пожежно-рятувального загону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581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ЕРЕШ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38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відділення караулу 34 державної пожежно-рятувальної частини (м. Шаргород Шаргородського району) 2 державного пожежно-рятувального загону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ІДЗІЛЬ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авло Леонід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тарший водій-майстер газодимозахисної служби 30 державної пожежно-рятувальної частини (м. Ладижин) 2 державного пожежно-рятувального загону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служби цивільного захисту ГРИГОРЕ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ксим Анатолій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ення - водій відділення забезпечення групи водолазно-рятувальних робіт аварійно-рятувальної частини аварій-но-рятувального загону спеціаль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ИГАС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ліна Леоніді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исконсульт аварійно-рятувального загону спеціального призначення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олодший сержант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ТЕРЕНЧУ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Іван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дій караулу 8 державної пожежно-рятувальної частини (м. Жмеринка Жмеринського району) 2 державного пожежно-рятувального загону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КЕДОН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Леонід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автомобільного відділення групи обслуговування та забезпечення аварійно-рятувального загону спеціального призна-чення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ержант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УРОВАНИЙ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хайло Анатолі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водій 36 державного пожежно- рятувального поста</w:t>
            </w:r>
          </w:p>
        </w:tc>
      </w:tr>
      <w:tr>
        <w:trPr>
          <w:trHeight w:val="415" w:hRule="atLeast"/>
        </w:trPr>
        <w:tc>
          <w:tcPr>
            <w:tcW w:w="388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служби цивільного захисту НЕДОХОД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жежний - рятувальник караулу 17 державної пожежно-рятувальної частини    (смт Вороновиця Вінницького району) 2 державного пожежно-рятувального загону</w:t>
            </w:r>
          </w:p>
        </w:tc>
      </w:tr>
      <w:tr>
        <w:trPr>
          <w:trHeight w:val="415" w:hRule="atLeast"/>
        </w:trPr>
        <w:tc>
          <w:tcPr>
            <w:tcW w:w="388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ФАЛІШТИНСЬКИЙ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Євген Михайлович </w:t>
            </w:r>
          </w:p>
        </w:tc>
        <w:tc>
          <w:tcPr>
            <w:tcW w:w="44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фахівець відділу нормативно-технічної роботи та контролю за особливо важливими об’єктами Центру забезпечення діяльності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color w:val="000000"/>
          <w:sz w:val="36"/>
          <w:szCs w:val="36"/>
        </w:rPr>
      </w:pPr>
      <w:r>
        <w:rPr>
          <w:b w:val="false"/>
          <w:i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6"/>
          <w:szCs w:val="36"/>
        </w:rPr>
      </w:pPr>
      <w:r>
        <w:rPr>
          <w:b w:val="false"/>
          <w:i/>
          <w:color w:val="000000"/>
          <w:sz w:val="36"/>
          <w:szCs w:val="36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нагороджених Почесною грамотою облдержадміністрації та обласно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ди  нагоди 75-річчя від дня створення комунального підприємства «Вінницьке обласне об’єднане бюро технічної інвентаризації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ЕНКО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та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ехнік першої категорії Тиврівського районного структурного підрозділу 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РТАС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ікторівна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ВЧАРУК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мар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ехнік другої категорії Жмеринського районного структурного підрозділу 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ЯЖНЮК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ан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ехнік другої категорії Липовецького районного структурного підрозділу 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ВЧУК</w:t>
            </w:r>
          </w:p>
          <w:p>
            <w:pPr>
              <w:pStyle w:val="Lis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ерівник технік другої категорії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color w:val="000000"/>
          <w:sz w:val="36"/>
          <w:szCs w:val="36"/>
        </w:rPr>
      </w:pPr>
      <w:r>
        <w:rPr>
          <w:b w:val="false"/>
          <w:i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6"/>
          <w:szCs w:val="36"/>
        </w:rPr>
      </w:pPr>
      <w:r>
        <w:rPr>
          <w:b w:val="false"/>
          <w:i/>
          <w:color w:val="000000"/>
          <w:sz w:val="36"/>
          <w:szCs w:val="36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нагороджених Почесною грамотою облдержадміністрації та обласно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нагоди Дня молоді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БЕГАС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Ніна Олександрі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голова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правління громадської організації «ВІА Оберіг»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ДОБРОВОЛЬСЬКИЙ Богдан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вчитель фізики та інформатики Бохоницької СЗШ І-ІІІ ступенів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ОЗОВ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Ірина Андр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комітету культурно-масової роботи Студентської ради Вінниччин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д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голови координаційної ради з питань національно-патріотичного виховання при облдержадмі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НІДЗЕЛЬСЬК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Ольг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вчитель початкових класів приватного закладу «Навчально-виховний комплекс «Школа АІСТ»: центр розвитку дитини - загально-освітня школа І-ІІ ступенів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ТЕЛЕЦЬ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Ілля Серг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викладач комп’ютерної графіки та дизайну технічного скаутського руху Вінницького національного технічного університет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68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ЯНУШ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ри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</w:t>
            </w: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аступниця голови Студентської ради Він-ниччини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color w:val="000000"/>
          <w:sz w:val="36"/>
          <w:szCs w:val="36"/>
        </w:rPr>
      </w:pPr>
      <w:r>
        <w:rPr>
          <w:b w:val="false"/>
          <w:i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6"/>
          <w:szCs w:val="36"/>
        </w:rPr>
      </w:pPr>
      <w:r>
        <w:rPr>
          <w:b w:val="false"/>
          <w:i/>
          <w:color w:val="000000"/>
          <w:sz w:val="36"/>
          <w:szCs w:val="36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 475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Дня молоді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 xml:space="preserve">колектив громадської організації «Спортивний клуб «Вінницькі вовки»; 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колектив міської молодіжної організації «Станиця Вінниця Пласту - НСОУ»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колективу  громадської організації «Літинська козацька сотня»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колективу Черліденгу «Спортивний клуб «Вінницькі вовки»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i/>
          <w:i/>
          <w:color w:val="000000"/>
          <w:sz w:val="35"/>
          <w:szCs w:val="35"/>
        </w:rPr>
      </w:pPr>
      <w:r>
        <w:rPr>
          <w:i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b w:val="false"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Додаток 15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 xml:space="preserve">від 26 червня 2019 року № 475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співробітників Головного управлiння ДСНС України у Вiнницькiй областi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15"/>
        <w:gridCol w:w="5928"/>
      </w:tblGrid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служби цивільного захисту БОНДАР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відділення караулу 20 державної пожежно-рятувальної частини (смт Крижопіль Крижо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олодший сержант служби цивільного БУРДЕЙНИЙ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гій Васильович   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жежний - рятувальник караулу 35 державної пожежно-рятувальної частини (м. Ямпіль Ям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олодший сержант цивільного захисту ВАКАР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жежний - рятувальник караулу 27 державної пожежно-рятувальної частини (смт Піщанка Піщанського району) 2 державного пожежно- рятувального загон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порщик служби цивільного захисту ВИСОЧАНСЬКИЙ Володимир Анатолі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відділення караулу 28 державної пожежно-рятувальної частини (смт Томашпіль Томаш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на служби цивільного захисту ВОЛОХОВ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димир Анатолі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одій караулу 20 державної пожежно-рятувальної частини (смт Крижопіль Крижо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АРБУЗ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відділення караулу 1 державної пожежно-рятувальної частини 1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жант служби цивільного ДОБРОВОЛЬСЬКИЙ Василь Васильович 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дій караулу 35 державної пожежно-рятувальної частини (м. Ямпіль Ям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РАЧ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караулу 2 державної пожежно-рятувальної частини 1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ЕДНІ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лентин Леонід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відділення караулу 5 державної пожежно-рятувальної частини 1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олодший сержант служби цивільного КАМІНСЬКИЙ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Ярослав Василь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жежний - рятувальник караулу 35 державної пожежно-рятувальної частини (м. Ямпіль Ям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Анатолі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відділення караулу 35 державної пожежно-рятувальної частини (м. Ямпіль Ям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служби цивільного захисту ЛУЦИШИН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одій караулу 28 державної пожежно-рятувальної частини (смт Томашпіль Томаш-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служби цивільного захист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ЕЛІДОВ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лександр Валентинович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відділення караулу 35 державної пожежно-рятувальної частини (м. Ямпіль Ям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жант служби цивільног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ХАРЕЧ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жежний - рятувальник караулу 35 державної пожежно-рятувальної частини (м. Ямпіль Ямпільського району) 2 державного пожежно-рятувального загону</w:t>
            </w:r>
          </w:p>
        </w:tc>
      </w:tr>
      <w:tr>
        <w:trPr>
          <w:trHeight w:val="68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ідполковник служби цивільного захисту ЧЕРВОНЯ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помічник начальника зміни (з оперативного реагування) чергової зміни оперативно - координаційного центру</w:t>
            </w:r>
          </w:p>
        </w:tc>
      </w:tr>
    </w:tbl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арату облдержадміністрації                                              О. ДОВГАНЬ</w:t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20">
    <w:name w:val="Текст выноски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4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5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1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5:00Z</dcterms:created>
  <dc:creator>Крученюк Наталя Степанівна</dc:creator>
  <dc:description/>
  <cp:keywords/>
  <dc:language>en-US</dc:language>
  <cp:lastModifiedBy>Франчук Галина Іванівна</cp:lastModifiedBy>
  <cp:lastPrinted>2019-08-07T15:41:00Z</cp:lastPrinted>
  <dcterms:modified xsi:type="dcterms:W3CDTF">2019-08-14T06:27:00Z</dcterms:modified>
  <cp:revision>5</cp:revision>
  <dc:subject/>
  <dc:title/>
</cp:coreProperties>
</file>