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0"/>
          <w:szCs w:val="28"/>
          <w:lang w:eastAsia="ru-RU"/>
        </w:rPr>
      </w:pPr>
      <w:r>
        <w:rPr>
          <w:rFonts w:eastAsia="Times New Roman"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8 березня 2019 року                       м. Вінниця                            № 205</w:t>
      </w:r>
    </w:p>
    <w:p>
      <w:pPr>
        <w:pStyle w:val="1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персональних та творчих стипенді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рішень 12 сесії Вінницької обласної Ради 4 скликання від   28 квітня 2004 року № 587 «Про персональні стипендії обласної Ради та обласної державної адміністрації в галузі культури і мистецтв» та від 28 квітня 2004 року № 588 «Про встановлення творчих стипендій письменникам Вінниччини», протоколу засідання обласної комісії з призначення персо-нальних та творчих стипендій Вінницької обласної державної адміністрації та Вінницької обласної Ради в галузі культури і мистецтв від 12 березня 2019 ро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ити з 01 січня 2019 року персональні стипендії обласної Ради та обласної державної адміністрації в галузі культури і мистецтв митцям Вінниччини, студентам вищих мистецьких навчальних закладів І-ІІ рівнів акредитації за результатами зимової екзаменаційної сесії згідно з додатками 1, 2 та творчі стипендії письменникам Вінниччини згідно з додатком 3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ю культури і мистецтв облдержадміністрації (Городинсь-  кий С.С.) здійснити виплату призначених стипендій коштом, передбаченим у обласному бюджеті на інші заходи в галузі культури і мистец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8 березня 2019 року № 2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тців, яким присуджено персональні стипенд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Ради та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алузі 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623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ГН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графік, живописець, член Вінницької обласної організації Національної спілки худож-ників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 балету Академічного ансамблю пісні і танцю «Поділля» Вінницької обласної філармонії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Ш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вс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народного аматорського хорового колективу агрофірми «Ольгопіль» Чечельниць-кого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жений майстер народної творчості України, член Національної спілки майстрів народного мистецтва України, член Національної спілки художників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КУ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Анд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ій керівник народного аматорського театрального колективу «Сміхограй» Калинівсь-кого районного будинку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ПАТ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Фед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інницького обласного осередку Національ-ної хореографічної спілки України, заслужений працівник культури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ЕЛЬ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народного аматорського фольклорного театру «Господині» Красненьківського сільського будинку культури Іллінецького райо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РА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Євген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-кераміст, живописець, член Національ-ної спілки художників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ШО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іта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народного і зразкового аматорських духових оркестрів Крижопільського районного будинку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Ж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В’ячеслав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ічник режисера Вінницького обласного українського музично-драматичного театру        ім. М.Д. Садовс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НЬЇН 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жисер Вінницького академічного обласного театру ляльок, член Національної спілки театральних діячів Украї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КОР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Заха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оператор Вінницької обласної філармонії  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Б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Тихо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ер гончарного мистецтва, Ямпільсь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НЦЮ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стер різьби по дереву, Крижопільсь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стка балету Вінницького обласного українсь-кого музично-драматичного театру ім. М.Д. Са-довсь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КАЛЬ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стка, провідний методист з питань народної творчості національних меншин та роботи з дітьми Вінницького обласного центру народної творчо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БЛЕЦ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Альбі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інницького обласного осередку Національ-ної хореографічної спілки України, керівник хореографічного гуртка Вінницького міського центру художньо-хореографічної освіти дітей та юнацтва «Барвін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и і мистец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держадміністрації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ГОРОДИНСЬ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8 березня 2019 року № 2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удентів вищих мистецьких навчальних закладів І-ІІ рів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редитації, яким присуджено персональні стипендії обласної Ради та обласної державної адміністрації в галузі культури і мистец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81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ІЛ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а Вале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ІІІ курсу спеціальності «Образо-творче мистецтво, декоративно-прикладне мистецтво, реставрація ОПП «Декоративно-прикладне мистецтво» Тульчинського колед-жу культур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ІН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стасія Олег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ІІІ курсу театрального відділу Вінницького коледжу культури і мистецтв   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НЬ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аскев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ІІІ курсу хорового відділу Вінницького коледжу культури і мистецтв   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ЮБЧ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ри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ІІІ курсу народного відділу Вінницького коледжу культури і мистецтв    ім. М.Д. Леонт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са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дентка ІІІ курсу спеціальності «Менеджмент соціокультурної діяльності ОПП «Видовищно-театралізовані заходи», спеціалізація «Народне пісенне мистецтво» Тульчинського коледжу культур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и і мистец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держадміністрації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ГОРОДИНСЬ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8 березня 2019 року № 2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исьменників, яким присуджені персональні стипенд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ної Ради та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ЯРУНЕЦЬ Юрій Олексій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ЕЦЬКИЙ Віталій Васильович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ОНСЬКА Світлана Іванів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 Олексій Михайл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БУЗДИГАН Валентина Петрі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ДОВЦОВ Михайло Леонтійович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ВАСЮК Василь Юрійови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РАСИМЕНКО Олена Василів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ІЙЧУК Петро Григорови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ЮК Михайло Феодосійови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ІЛЕНКО Володимир Андрій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ЦИЙ Леонід Миронови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ЧУК-СЕГЕДА Руслана Русланів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ЛИННИЙ Анатолій Мойсей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ЕНЧУК Володимир Семен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ЕДА Юрій Василь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БЕЛЄВ Андрій Валентинови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ЕНКО Тетяна Василівн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046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льтури і мистец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лдержадміністрації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ГОРОДИНСЬ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1:00Z</dcterms:created>
  <dc:creator>user</dc:creator>
  <dc:description/>
  <cp:keywords/>
  <dc:language>en-US</dc:language>
  <cp:lastModifiedBy>Дмитрук Леся Михайлівна</cp:lastModifiedBy>
  <dcterms:modified xsi:type="dcterms:W3CDTF">2019-03-19T15:04:00Z</dcterms:modified>
  <cp:revision>3</cp:revision>
  <dc:subject/>
  <dc:title/>
</cp:coreProperties>
</file>