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Cs w:val="28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val="uk-UA"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sz w:val="36"/>
          <w:szCs w:val="36"/>
          <w:lang w:val="uk-UA" w:eastAsia="ar-SA"/>
        </w:rPr>
      </w:pPr>
      <w:r>
        <w:rPr>
          <w:rFonts w:eastAsia="Calibri" w:cs="Times New Roman" w:ascii="Times New Roman" w:hAnsi="Times New Roman"/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sz w:val="36"/>
          <w:szCs w:val="36"/>
          <w:lang w:val="uk-UA" w:eastAsia="ar-SA"/>
        </w:rPr>
      </w:pPr>
      <w:r>
        <w:rPr>
          <w:rFonts w:eastAsia="Calibri" w:cs="Times New Roman" w:ascii="Times New Roman" w:hAnsi="Times New Roman"/>
          <w:b/>
          <w:sz w:val="36"/>
          <w:szCs w:val="36"/>
          <w:lang w:val="uk-UA"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ar-SA"/>
        </w:rPr>
        <w:t>02 квітня 2019 року                       м. Вінниця                            № 266</w:t>
      </w:r>
    </w:p>
    <w:p>
      <w:pPr>
        <w:pStyle w:val="Normal"/>
        <w:spacing w:lineRule="auto" w:line="240" w:before="0" w:after="0"/>
        <w:ind w:firstLine="720"/>
        <w:jc w:val="center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 внесення змін до  розпоряджень  голови облдержадміністрації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>від 27 травня  2015 року №  328  та  від 17 червня  2015 року № 363</w:t>
      </w:r>
    </w:p>
    <w:p>
      <w:pPr>
        <w:pStyle w:val="ParagraphStyle"/>
        <w:suppressAutoHyphens w:val="false"/>
        <w:ind w:firstLine="567"/>
        <w:jc w:val="both"/>
        <w:rPr/>
      </w:pPr>
      <w:r>
        <w:rPr>
          <w:rStyle w:val="FontStyle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ParagraphStyle"/>
        <w:suppressAutoHyphens w:val="false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У зв’язку з кадровими змінами:</w:t>
      </w:r>
    </w:p>
    <w:p>
      <w:pPr>
        <w:pStyle w:val="ParagraphStyle"/>
        <w:suppressAutoHyphens w:val="false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uppressAutoHyphens w:val="false"/>
        <w:ind w:firstLine="567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Внести до розпорядження голови облдержадміністрації від 27 травня 2015 року № 328 «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 xml:space="preserve">Про утворення Групи управління субпроектом з впровадження проекту Світового банку «Поліпшення охорони здоров’я на службі у людей»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таку зміну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Затвердити скла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и управління субпроектом з впровадження проекту Світового банку «Поліпшення охорони здоров'я на службі у людей»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у новій редакції згідно з додатком.</w:t>
      </w:r>
    </w:p>
    <w:p>
      <w:pPr>
        <w:pStyle w:val="Normal"/>
        <w:spacing w:lineRule="auto" w:line="240" w:before="0" w:after="0"/>
        <w:ind w:left="1935"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1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. Внести до розпорядження голови облдержадміністрації від 17 червня 2015 року № 363 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утворення Комісії з відб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сультантів, товарів, робіт та неконсультаційних послуг субпроекту «Складова розвитку охорони здоров’я Вінницької області, направлена на покращення медичної допомоги хворим із серцево-судинною патологією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 xml:space="preserve">»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таку зміну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1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Затвердити скла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ісії з відбору консультантів, товарів, робіт та неконсультаційних послуг субпроекту «Складова розвитку охорони здоров’я Вінницької області, направлена на покращення медичної допомоги хворим із серцево-судинною патологією» у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новій редакції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3. Визнати таким, що втратило чинність, розпорядження голови облдержадміністрації від 16  листопада  2017 року № 803 «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розпоряджень голови облдержадміністрації від 27 травня 2015 року № 328 та від 17 червня 2015 року № 363»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Додаток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7 травня 2015 року № 3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(у редакції розпорядження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2 квітня 2019 року № 266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 ГРУП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субпроектом з впровадження проекту Світового банку «Поліпшення охорони здоров'я на службі у людей»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6"/>
        <w:gridCol w:w="557"/>
        <w:gridCol w:w="5899"/>
      </w:tblGrid>
      <w:tr>
        <w:trPr>
          <w:trHeight w:val="964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СЮК                  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ерівник Групи управління субпроек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АБОВИЧ                                                                                               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дмила Олексії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жадміністрації, заступник керівника Групи управління субпроектом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АНСЬКА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Сергії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упник директора Департаменту охорони здоров'я 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інансово-економічного забезпечення та організацій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дрової робо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 персоналом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Групи управління субпроект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тепан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відділу бухгалтерського обліку, звітності та ресурсного забезпечення Департаменту охорони здоров’я облдержадмі-ністрації, координатор субпроекту, 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а Групи управління субпроектом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ОРОЖ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Іванів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чальник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лікувально-профіла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чної допомоги населенню Департаменту охорони здоров'я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екретар Групи управління субпроектом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ИЛЬ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обласного Центру технічного і фінансового нагляду за діяльністю закладів охорони здоров'я (за згодою)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НЦКІВСЬК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я Іванівн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ї установи    «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едичної статистики Вінницької област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 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ШНЕВСЬКИЙ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відділу правового забезпеч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партаменту охорони здоров’я облдер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ДКИХ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Юрій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 комунального некомерційного підприємства «Вінницький регіональний клініч-ний лікувально-діагностичний центр серцево-судинної патології» ( 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ЧУ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капітального будівництва Вінницької міської ради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ЯК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Дмитрович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омунальної установи «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едичної статистики Вінницької област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КОВ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-консультант Групи управління субпро-ектом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ПАЧЕВСЬКИЙ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ind w:hanging="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фінансів облдержадмі-ністрації</w:t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адій Федо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ова постійної комісії обласної Ради з питань  бюджету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інансів та обласних програ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Юхим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капітального будів-ництва Вінницької міської ради (за згодою)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ЩУК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Володимирівна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з фінансового управління Групи управління субпроектом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Й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Михайл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есор, завідувач кафедрою пропедевтики внутрішньої медицини Вінницького національ-ного медичного університету ім. М.І. Пирогова, радник голови облдержадміністрації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ІКОВСЬК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Никифорів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міжнарод-ного співробітництва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іонального розвитку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начальник управління розвитку підприємництва та централізованих капіталовкладень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СПУТІНА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 Вікторі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спеціаліст, відповідальний за проведення організаційно-методичної роботи за фахом «Кардіологія» Департаменту охорони здоров’я облдержадміністрації, професор Вінницького національного медичного універси-тету  ім. М.І. Пирогова ( 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АМАР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а Іванович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із ІТ Групи управління субпроектом (за згодою 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ІРНОВ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із закупівель Групи управління субпроектом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99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Федорович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ультант з комунікативних технологій Групи управління субпроектом (за згодою) </w:t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УБ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Вінницького міського голови (за згодою)</w:t>
            </w:r>
          </w:p>
        </w:tc>
      </w:tr>
      <w:tr>
        <w:trPr>
          <w:trHeight w:val="941" w:hRule="atLeast"/>
        </w:trPr>
        <w:tc>
          <w:tcPr>
            <w:tcW w:w="3086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Ш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ксандр Володимирович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9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'я Він-ницької міської ради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Департаменту охорони            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’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. ГРАБОВИ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одаток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до розпорядження голов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блдержадміністрації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7 червня 2015 року № 3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(у редакції розпорядження </w:t>
      </w:r>
    </w:p>
    <w:p>
      <w:pPr>
        <w:pStyle w:val="Style17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Style17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2 квітня 2019 року № 266)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 КОМІСІЇ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відбору консультантів, товарів, робіт та неконсультаційних послуг субпроекту «Складова розвитку охорони здоров’я Вінницької області, направлена на покращення медичної допомоги хворим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з серцево-судинною патологією»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511"/>
        <w:gridCol w:w="5811"/>
      </w:tblGrid>
      <w:tr>
        <w:trPr/>
        <w:tc>
          <w:tcPr>
            <w:tcW w:w="342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СЮ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, голова Комі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АНСЬК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упник директора Департаменту охорони здоров'я 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інансово-економічного забезпечення та організаційн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дрової робо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 персона-ло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Степанович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Департаменту охорони здоров’я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 Комісії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ІКОВСЬК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Никифорівна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міжнарод-ного співробітництва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гіонального розвитку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начальник управління розвитку підприємництва та централізованих капіталовкладен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И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обласного Центру технічного і фінансового нагляду за діяльністю закладів охорони здоров'я (за згодою)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ЕЄ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Григорів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– головний бухгалтер  відділу бухгалтерського обліку, звітності та ресурсного забезпечення Департаменту охорони здоров’я облдержадміністрації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ШНЕВСЬКИЙ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відділу правового забезпеч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партаменту охорони здоров’я облдер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іністрації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ЯК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Дмитрович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омунальної установи «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едичної статистики Вінницької област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Ш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ксандр Володимирович 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'я Він-ницької міської ради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ДКИХ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Юрійович</w:t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лікар комунального некомерційного підприємства «Вінницький регіональний клініч-ний лікувально-діагностичний центр серцево-судинної патології» ( 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ЧУ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капіталь-ного будівництва Вінницької міської ради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Департаменту охорони            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оров’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. ГРАБОВИ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20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SingleChar">
    <w:name w:val="ModelNrmlSingl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DoubleChar">
    <w:name w:val="ModelNrmlDouble Char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480" w:before="0" w:after="0"/>
    </w:pPr>
    <w:rPr>
      <w:rFonts w:eastAsia="Calibri" w:cs="Times New Roman"/>
      <w:sz w:val="20"/>
      <w:szCs w:val="20"/>
      <w:lang w:val="en-US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ModelNrmlSingle">
    <w:name w:val="ModelNrmlSingle"/>
    <w:basedOn w:val="Normal"/>
    <w:qFormat/>
    <w:pPr>
      <w:spacing w:lineRule="auto" w:line="240" w:before="0" w:after="24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42:00Z</dcterms:created>
  <dc:creator>шеф</dc:creator>
  <dc:description/>
  <cp:keywords/>
  <dc:language>en-US</dc:language>
  <cp:lastModifiedBy>Дмитрук Леся Михайлівна</cp:lastModifiedBy>
  <cp:lastPrinted>2019-04-02T09:41:00Z</cp:lastPrinted>
  <dcterms:modified xsi:type="dcterms:W3CDTF">2019-04-02T06:43:00Z</dcterms:modified>
  <cp:revision>3</cp:revision>
  <dc:subject/>
  <dc:title/>
</cp:coreProperties>
</file>