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 xml:space="preserve">     </w:t>
      </w: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078"/>
        <w:gridCol w:w="3190"/>
      </w:tblGrid>
      <w:tr>
        <w:trPr/>
        <w:tc>
          <w:tcPr>
            <w:tcW w:w="2693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  <w:r>
              <w:rPr>
                <w:rFonts w:eastAsia="Calibri"/>
                <w:sz w:val="28"/>
                <w:szCs w:val="28"/>
                <w:lang w:val="uk-UA" w:eastAsia="ar-SA"/>
              </w:rPr>
              <w:t>6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 грудня 2019 року</w:t>
            </w:r>
          </w:p>
        </w:tc>
        <w:tc>
          <w:tcPr>
            <w:tcW w:w="4078" w:type="dxa"/>
            <w:tcBorders/>
          </w:tcPr>
          <w:p>
            <w:pPr>
              <w:pStyle w:val="Normal"/>
              <w:suppressAutoHyphens w:val="true"/>
              <w:ind w:left="-33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ar-SA"/>
              </w:rPr>
              <w:t>95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8"/>
          <w:szCs w:val="28"/>
          <w:lang w:val="uk-UA"/>
        </w:rPr>
        <w:t xml:space="preserve">Про додаткові заходи щодо охорони хвойних лісових насаджень у передноворічний період 2020 року </w:t>
      </w:r>
    </w:p>
    <w:p>
      <w:pPr>
        <w:pStyle w:val="Normal"/>
        <w:tabs>
          <w:tab w:val="clear" w:pos="708"/>
          <w:tab w:val="left" w:pos="567" w:leader="none"/>
        </w:tabs>
        <w:ind w:right="1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6, 21, 28 Закону України «Про місцеві державні адміністрації» та  статей  31, 32 Лісового кодексу України, з метою запобі-гання незаконному вирубуванню хвойних лісових насаджень у лісових масивах області в передноворічний період 2020 року: </w:t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  <w:lang w:val="uk-UA"/>
        </w:rPr>
        <w:t>1. Вінницькому обласному управлінню лісового та мисливського господарства (А. Бондар) спільно з Вінницьким обласним комунальним спе-ціалізованим лісогосподарським підприємством «Віноблагроліс» (А. Іванець), Департаментом агропромислового розвитку, екології та природних ресурсів облдержадміністрації  (М. Ткачук),  Державною  екологічною інспекцією у Вінницькій області (Ю. Дубовий),  Головним управлінням Національної поліції  у Вінницькій області (Ю. Педос) та райдержадміністраціями:</w:t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творити штаби та рейдові групи з організації і проведення охоронних заходів, до складу яких включити представників лісогосподарських підприємств, Національної поліції, екологічної інспекції, Департаменту агро-промислового розвитку, екології та природних ресурсів облдержадміністрації;</w:t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вживати заходів щодо виявлення фактів незаконного перевезення та вирубування  новорічних дерев у лісових насадженнях лісового фонду області, особливо на ділянках хвойних лісових культур  у масивах, що прилягають до населених пунктів;</w:t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  <w:lang w:val="uk-UA"/>
        </w:rPr>
        <w:t>3) організувати заходи з дотримання суб’єктами господарювання вимог наявності маркування заготовлених дерев хвойних порід самоклейними етикетками.</w:t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нницькому обласному управлінню лісового та мисливського господарства (А. Бондар), Вінницькому обласному комунальному спеціа-лізованому лісогосподарському підприємству «Віноблагроліс» (А. Іванець), райдержадміністраціям провести роз’яснювальну роботу в місцевих засобах масової інформації щодо доведення до населення вимог природоохоронного законодавства та порядку придбання новорічних дерев.</w:t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нницькому обласному управлінню лісового та мисливського господарства (А. Бондар) до 21 січня 2020 року інформувати облдержадмі-ністрацію про виконання цього  розпорядження.</w:t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 покласти на першого заступника голови облдержадміністрації С. Здітове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4:00Z</dcterms:created>
  <dc:creator>МІВ</dc:creator>
  <dc:description/>
  <cp:keywords/>
  <dc:language>en-US</dc:language>
  <cp:lastModifiedBy>Дмитрук Леся Михайлівна</cp:lastModifiedBy>
  <cp:lastPrinted>2018-11-23T13:12:00Z</cp:lastPrinted>
  <dcterms:modified xsi:type="dcterms:W3CDTF">2019-12-17T07:15:00Z</dcterms:modified>
  <cp:revision>3</cp:revision>
  <dc:subject/>
  <dc:title>Про додаткові заходи щодо охорони хвойних лісових насаджень у передноворічний період 2012 року</dc:title>
</cp:coreProperties>
</file>