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0"/>
          <w:szCs w:val="28"/>
        </w:rPr>
      </w:pPr>
      <w:r>
        <w:rPr>
          <w:rFonts w:cs="Calibri" w:ascii="Times New Roman CYR" w:hAnsi="Times New Roman CYR"/>
          <w:b/>
          <w:sz w:val="20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12 березня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18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 «Про ліцензування видів господарської діяльності», постанов Кабінету Міністрів України від 05 серпня 2015 року        № 609 «Про затвердження переліку органів ліцензування та визнання такими, що втратили чинність, деяких постанов Кабінету Міністрів України» та від 30 грудня 2015 року № 1187 «Про затвердження Ліцензійних умов провадження освітньої діяльності»: 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идати Державному навчальному закладу «Професійний ліцей сфери послуг м. Хмільник» (ідентифікаційний код 24900151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цензію на розширення провадження освітньої діяльності за рівнем повної загальної середньої освіти з ліцензованим обсягом 250 осіб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Видати Державному навчальному закладу «Професійний ліцей сфери послуг м. Хмільник» (ідентифікаційний код 24900151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Могилів-Подільської філії Державного навчального закладу «Професійний ліцей сфери послуг          м. Хмільник» (ідентифікаційний код 34849237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цензію на розширення провадження освітньої діяльності за рівнем повної загальної середньої освіти з ліцензованим обсягом 150 осіб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 Довести до відома ліцензіата, що за видачу ліцензії вноситься плата в розмірі 10 відсотків від розміру прожиткового мінімуму для працездатних осіб, що діє на день прийняття рішення про видачу ліцензії на рахунок Управління Державної казначейської служби України у м. Хмільник Вінницької області 22011800  № 34311896040054, ідентифікаційний код 37730494, банк одержу-вача Казначейство України (ЕАП), МФО 899998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Контроль за виконанням цього розпорядження покласти на заступника голови облдержадміністрації Івасюка І.Д.  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     В.КОРОВ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36:00Z</dcterms:created>
  <dc:creator>Valentina</dc:creator>
  <dc:description/>
  <cp:keywords/>
  <dc:language>en-US</dc:language>
  <cp:lastModifiedBy>Дмитрук Леся Михайлівна</cp:lastModifiedBy>
  <cp:lastPrinted>2019-03-06T15:21:00Z</cp:lastPrinted>
  <dcterms:modified xsi:type="dcterms:W3CDTF">2019-03-12T09:36:00Z</dcterms:modified>
  <cp:revision>2</cp:revision>
  <dc:subject/>
  <dc:title>Про видачу ліцензії закладу освіти</dc:title>
</cp:coreProperties>
</file>