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13 серпня 2019 року                         м. Вінниця                            № 6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несення змін до розпорядження голов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лдержадміністрації від 29 грудня 2017 року № 94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Увести до складу архітектурно-містобудівної ради при Департаменті будівництва, містобудування та архітектури облдержадміністрації, затвердже-ного розпорядженням голови облдержадміністрації від 29 грудня 2017 року        № 946, Геруса Дмитра Петровича – начальника управління оцінки впливу на довкілля, охорони земель та природних ресурсів Департаменту агропро-мислового розвитку, екології та природних ресурсів облдержадміністрації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01:00Z</dcterms:created>
  <dc:creator>Дмитрук Леся Михайлівна</dc:creator>
  <dc:description/>
  <cp:keywords/>
  <dc:language>en-US</dc:language>
  <cp:lastModifiedBy>Дмитрук Леся Михайлівна</cp:lastModifiedBy>
  <dcterms:modified xsi:type="dcterms:W3CDTF">2019-08-14T09:01:00Z</dcterms:modified>
  <cp:revision>2</cp:revision>
  <dc:subject/>
  <dc:title/>
</cp:coreProperties>
</file>