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4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16"/>
          <w:szCs w:val="16"/>
          <w:lang w:eastAsia="uk-U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uk-U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изначення відповідальної особи за організацію використання кваліфікованих електронних довірчих послуг в апараті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6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 постановою Кабінету Міністрів України від 19 вересня 2018 року № 749, з метою своєчасного забезпечення кваліфікованими довірчими електронними послугами посадових осіб обласної державної адміністрації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чити відповідальними особами за організацію використання кваліфікованих електронних довірчих послуг в апараті облдержадміністрації начальника управління інформаційних технологій апарату облдержадмі-ністрації Курзанова Я.І. та завідувача сектору з питань запобігання корупції апарату облдержадміністрації Сільницького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, розпорядження голови облдержадміністрації від 14 грудня 2018 року № 959 «Про призначення відповідальної особи за організацію використання кваліфікованих електронних довірчих послуг в апараті облдержадміністрації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cs="Times New Roman"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lbany;Arial" w:hAnsi="Albany;Arial" w:cs="Albany;Arial"/>
      <w:sz w:val="28"/>
      <w:szCs w:val="28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5:00Z</dcterms:created>
  <dc:creator>ADMIN</dc:creator>
  <dc:description/>
  <cp:keywords/>
  <dc:language>en-US</dc:language>
  <cp:lastModifiedBy>Кушнир Сніжана Олегівна</cp:lastModifiedBy>
  <cp:lastPrinted>2019-12-10T11:06:00Z</cp:lastPrinted>
  <dcterms:modified xsi:type="dcterms:W3CDTF">2019-12-11T07:25:00Z</dcterms:modified>
  <cp:revision>2</cp:revision>
  <dc:subject/>
  <dc:title>Про  призначення  відповідальних</dc:title>
</cp:coreProperties>
</file>