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7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55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облдержадміністрації 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твертий квартал 2019 року</w:t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регламенту облдержадміністрації, затвердженого розпорядженням голови облдержадміністрації від 22 листопада 2007 року № 440 (із змінами та доповненнями):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лан роботи облдержадміністрації на четвертий квартал 2019 року, що додається. 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ind w:left="4955" w:firstLine="709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ind w:left="4955" w:firstLine="709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widowControl w:val="false"/>
        <w:suppressAutoHyphens w:val="true"/>
        <w:ind w:left="4247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>27 вересня</w:t>
      </w:r>
      <w:r>
        <w:rPr>
          <w:sz w:val="28"/>
          <w:szCs w:val="28"/>
        </w:rPr>
        <w:t xml:space="preserve"> 2019 року № 755</w:t>
      </w:r>
    </w:p>
    <w:p>
      <w:pPr>
        <w:pStyle w:val="Normal"/>
        <w:widowControl w:val="false"/>
        <w:suppressAutoHyphens w:val="true"/>
        <w:spacing w:lineRule="exact" w:line="2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четвертий квартал  2019 року</w:t>
      </w:r>
    </w:p>
    <w:p>
      <w:pPr>
        <w:pStyle w:val="Normal"/>
        <w:spacing w:lineRule="exact" w:line="2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609"/>
        <w:gridCol w:w="2910"/>
        <w:gridCol w:w="895"/>
      </w:tblGrid>
      <w:tr>
        <w:trPr>
          <w:trHeight w:val="744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Питання для внесення на розгляд сесії обласної Ради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щорічної одноразової матеріальної допомоги дітям загиблих (померлих) учасників АТО/ООС до Дня святого Миколая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щодо реорганізації шляхом перетворення юридичної особи – комунальний заклад «Вінницький обласний центр соціально-психологічної реабілітації дітей та молоді з функціональними обмеженнями «Обрій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- директор Департаменту соціальної та молодіжної політик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Програму економічного та соціального розвитку Вінницької області на 2020 рік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ратегію збалансованого регіонального розвитку Вінницької області на  період до 2027 року.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заходів з реалізації Стратегії збалансованого регіонального розвитку Вінницької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-ректор Департаменту міжнародного співробітництва та регіо-нального розвитк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об'єкту природно-заповідного фонду місцевого значення – ботанічної пам'ятки природи "Дуб Гаврило"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о погодження ТОВ "Компанія ОРТУС" надання спеціального дозволу на користування надрами з метою видобування вапняків ділянка "Кар'єрна" Дмитрашків-Трудівського родовища, що знаходиться у Піщанському районі Вінницької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годження ТОВ "Еко-Сфера" надання спеціального дозволу на користування надрами з метою видобування питних підземних вод родовища "Черепашинці-3" (свердловини №№204,205), що знаходиться в Калинівському районі Вінницької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годження ТОВ "Еко-Сфера" надання спеціального дозволу на користування надрами з метою видобування питних підземних вод родовища "Калинвка-3" (свердловини №№235,236,237), що знаходиться в Калинівському районі Вінницької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"Крутнівський кар'єр" щодо отримання спеціального дозволу на користування надрами в зв'язку з розширенням меж та продовженням строку дії спеціального дозволу на користування надрами від 30.12.2015 року №3778, який надано з метою видобування мігматиту Крутнівського родовища та Лівобережної ділянки Крутнівського родовища, що знаходиться в Хмільницькому районі Вінницької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о погодження надання земельних ділянок лісових масивів, які знаходяться у постійному користуванні ВОКСЛП "Віноблагроліс"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Питання для внесення на розгляд колегії облдержадміністрації </w:t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соціально-економічного розвитку області за 9 місяців 2019 року та основні  завдання на 4 квартал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-ректор Департаменту міжнародного співробітництва та регіо-нального розвитк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, що будуть виноситись на розгляд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егій структурних підрозділів обласної державної адміністрації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иторіальних органів  міністерств та інших центральних органів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конавчої влади України, обласних установ та організацій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умки роботи за І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квартал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–  директор Департаменту соціальної та моло-діжної політик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 підсумків  роботи Департаменту міжнародного співробітництва та  регіонального розвитку облдержадміністрації за  ІІІ квартали 2019 рок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заходів Програми розвитку туризму у Вінницькій області на 2017-2020 ро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-ректор Департаменту міжнародного співробітництва та регіо-нального розвитк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Про </w:t>
            </w:r>
            <w:r>
              <w:rPr>
                <w:bCs/>
                <w:sz w:val="28"/>
                <w:szCs w:val="28"/>
              </w:rPr>
              <w:t>здійснення заходів щодо зміцнення матеріально-технічної бази закладів культури області та їх функціонування в осінньо-зимовий період 2019-2020 років.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стан звірки науково-допоміжного фонду в музеях об-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bCs/>
                <w:iCs/>
                <w:sz w:val="28"/>
                <w:szCs w:val="28"/>
              </w:rPr>
              <w:t>стан просвітницької діяльності бібліотек області – як важливого чинника розбудови громадянського суспільств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тратегію розвитку державного історико-культурного заповідника «Буша» на 2019-2021 рр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півпрацю з громадськими організаціями у сфері культури та національно-культурними товариствами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тан охорони і збереження культурної спадщини в Бершадському, Мурованокуриловецькому, Хмільницькому та Чечельницькому районах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8"/>
                <w:szCs w:val="28"/>
              </w:rPr>
              <w:t>Про організацію діяльності закладів культури клубного типу в об’єднаних територіальних громадах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план роботи управління культури і мистецтв облдержадміністрації на 2020 рік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виконання у 2019 р. </w:t>
            </w:r>
            <w:r>
              <w:rPr>
                <w:sz w:val="28"/>
                <w:szCs w:val="28"/>
              </w:rPr>
              <w:t>Програми розвитку культури Вінницької області на 2018-2022 ро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Троян В.Г. –  в.о. начальника управління культури і мистецтв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ладання планів розвитку гірничих робіт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затвердження Порядку проведення медичних оглядів працівників певних категорій лікувально-профілактичними закладами за 9 місяців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арунько В.В. –  начальник у</w:t>
            </w:r>
            <w:r>
              <w:rPr>
                <w:sz w:val="28"/>
                <w:szCs w:val="28"/>
              </w:rPr>
              <w:t xml:space="preserve">правління державної служби України з питань праці у Вінницькій області 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роботи управління фізичної культури та спорту ОДА на 2020 рік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календарного плану спортивно-масових заходів Вінницької області на 2020 рі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Чернявський С.В. – начальник управління фізичної культури  та спорту 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підсумки роботи Головного управління державної казначейської служби України у Вінницькій області за третій квартал  2019 року.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Бакута С.В. – начальник Головного управління Державної казначейської служби Україн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виконання планів роботи Головного управління статистики у Вінницькій області, наказів, рішень, протокольних доручень, прийнятих на колегії Головного управлі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татисти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і 2019 року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и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виконання місцевих бюджетів за 9 місяців 2019 року та завдання по забезпеченню  виконання місцевих бюджетів у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варталі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Копачевський М.А. – директор Департаменту фінансів облдерж-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ловного управління Пенсійного фонду України у Вінницькій області за 9місяців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рчака О.С. – начальник Головного управління Пенсійного фонду Україн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заємодію Держархіву області з інститутами громадського суспільства та засобами масової інформац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Легун Ю.В. –  директор Державного архіву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дотримання вимог антикорупційного законодавства в Головному управлінн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татистики з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9 місяців 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и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 стан виконавської  дисципліни</w:t>
            </w:r>
            <w:r>
              <w:rPr>
                <w:sz w:val="28"/>
                <w:szCs w:val="28"/>
                <w:lang w:val="ru-RU"/>
              </w:rPr>
              <w:t xml:space="preserve"> у Держархіві області.</w:t>
            </w:r>
          </w:p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науково-довідкової бібліотеки Державного архіву Він-ницької області та заходи щодо вдосконалення її робо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Листопад 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Легун Ю.В. –  директор Державного архіву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виконання основних завдань Департаменту за 10 місяців робо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стан фінансово-господарської діяльності в закладах освіти області у 2019 роц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стан впровадження нового Державного стандарту початкової загальної освіти у закладах освіти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забезпечення доступу кожній дитині до дошкільної освіти (виконання розпорядження Кабінету Міністрів України від 6 грудня 2017 року № 871-р)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 хід виконання Регіональної Програми підготовки кваліфікованих робітничих кадрів на 2016-2020 рр. у 2019 роц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в.о. директора Департаменту освіти і науки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Хід виконання Комплексної оборонно-правоохоронної програми Вінницької області на 2016 - 2020 роки «Безпечна Вінниччина – взаємна відповідальність влади та грома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Дорош Т.С. - н</w:t>
            </w:r>
            <w:r>
              <w:rPr>
                <w:sz w:val="28"/>
                <w:szCs w:val="28"/>
              </w:rPr>
              <w:t>ачальник служби у справах дітей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ja-JP"/>
              </w:rPr>
              <w:t>Про затвердження плану роботи колегії Головного управління статистики на I квартал 20</w:t>
            </w:r>
            <w:r>
              <w:rPr>
                <w:sz w:val="28"/>
                <w:szCs w:val="28"/>
                <w:lang w:val="ru-RU" w:eastAsia="ja-JP"/>
              </w:rPr>
              <w:t>20</w:t>
            </w:r>
            <w:r>
              <w:rPr>
                <w:sz w:val="28"/>
                <w:szCs w:val="28"/>
                <w:lang w:eastAsia="ja-JP"/>
              </w:rPr>
              <w:t xml:space="preserve">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ики у Вінницькій області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ради, семінари та інші заходи структурних підрозділів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ласної державної адміністрації, територіальних органів 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ністерств та інших центральних органів виконавчої влади </w:t>
            </w:r>
          </w:p>
          <w:p>
            <w:pPr>
              <w:pStyle w:val="Normal"/>
              <w:spacing w:lineRule="exact" w:line="260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країни, обласних установ та організацій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ординаційної ради з питань безпеки дорожнього рух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абій О.В. – начальник управління дорожнього господарства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День Українського козацтва, День захисника Україн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День визволення України від нацистських загарбників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День працівників радіо, телебачення та зв’язк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ідності та Свобод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День пам’яті жертв голодомор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Василюк С.М. – ди-ректор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обласної Спостережної комісії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регіональної консультативної ради з реалізації у Вінницькій області в 2019-2021 роках «Створення системи надання послуги раннього втручання для забезпечення розвитку дитини, збереження її здоров’я та життя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обласної  тимчасової комісії з питань погашення заборгованості (грошового забезпечення), пенсій стипендій та інших соціальних виплат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людей похилого вік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 України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свято новорічної ялин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–  директор Департаменту соціальної та молодіжної політик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ізація </w:t>
            </w:r>
            <w:r>
              <w:rPr>
                <w:rFonts w:eastAsia="Calibri"/>
                <w:sz w:val="28"/>
                <w:szCs w:val="28"/>
                <w:lang w:eastAsia="uk-UA"/>
              </w:rPr>
              <w:t>та проведення семінару з обміну досвідом з питань впровадження регуляторної політики в рамках  виконання  Плану дій реалізації Стратегії розвитку малого та середнього підприємництва Вінницької області на період до 2020 року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ь офіційної делегації Вінницької області у ІІ Форумі Україна-Білорусь, що відбудеться у м. Житомир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ь офіційної делегації Вінницької області у міжнародній виставці осіб похилого віку, м. Кельце, Республіки Польщ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Участь офіційної делегації Вінницької області у </w:t>
            </w:r>
            <w:r>
              <w:rPr>
                <w:rFonts w:eastAsia="Calibri"/>
                <w:sz w:val="28"/>
                <w:szCs w:val="28"/>
                <w:lang w:val="en-US"/>
              </w:rPr>
              <w:t>IV</w:t>
            </w:r>
            <w:r>
              <w:rPr>
                <w:rFonts w:eastAsia="Calibri"/>
                <w:sz w:val="28"/>
                <w:szCs w:val="28"/>
              </w:rPr>
              <w:t xml:space="preserve"> Конференції і виставці власних торгових марок </w:t>
            </w:r>
            <w:r>
              <w:rPr>
                <w:rFonts w:eastAsia="Calibri"/>
                <w:sz w:val="28"/>
                <w:szCs w:val="28"/>
                <w:lang w:val="en-US"/>
              </w:rPr>
              <w:t>Future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privat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labels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Poland</w:t>
            </w:r>
            <w:r>
              <w:rPr>
                <w:rFonts w:eastAsia="Calibri"/>
                <w:sz w:val="28"/>
                <w:szCs w:val="28"/>
              </w:rPr>
              <w:t xml:space="preserve"> &amp; </w:t>
            </w:r>
            <w:r>
              <w:rPr>
                <w:rFonts w:eastAsia="Calibri"/>
                <w:sz w:val="28"/>
                <w:szCs w:val="28"/>
                <w:lang w:val="en-US"/>
              </w:rPr>
              <w:t>CEE</w:t>
            </w:r>
            <w:r>
              <w:rPr>
                <w:rFonts w:eastAsia="Calibri"/>
                <w:sz w:val="28"/>
                <w:szCs w:val="28"/>
              </w:rPr>
              <w:t>, м.Кельце, Республіки Польща.</w:t>
            </w:r>
          </w:p>
          <w:p>
            <w:pPr>
              <w:pStyle w:val="Normal"/>
              <w:spacing w:lineRule="exact" w:line="2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бування офіційної делегації Вінницької області у Сьвєнтокшиському воєводстві Республіки Польща з метою участі у святкових заходах з нагоди Дня Незалежності Республіки Польща.</w:t>
            </w:r>
          </w:p>
          <w:p>
            <w:pPr>
              <w:pStyle w:val="Normal"/>
              <w:spacing w:lineRule="exact" w:line="2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зит економічної місії вінницьких підприємців до Держави Ізраїль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фестивалю на кращу модель одягу серед учнів та студентів навчальних закладів України «Калинове намисто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ідготовка проведення осінніх сільськогосподарських ярмарків з продажу населенню сільськогосподарської продукції і продовольчих товар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-ректор Департаменту міжнародного співробітництва та регіо-нального розвитк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365-річчя оборони Буш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ецькі акції до Міжнародного дня музик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ультурно-мистецькі та просвітницькі заходи з нагоди відзначення Дня захисника України «Сильна армія – могуча держава»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Науково-просвітницькі та мистецькі заходи до Дня українського козацтва «Україна – козацька держава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ІІ Обласний фестиваль хорового мистецтва ім. П. Муравського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ологічні заходи до 75-ї річниці визволення України від фашистських загарбників «У серці нарду вічно і поіменно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 Міжнародний фестиваль театрів ляльок «Подільська лялька» - 2019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Міжнародний фестиваль-ярмарок «АppleBar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ості з нагоди Всеукраїнського дня працівників культури та майстрів народного мистецтва. Мистецькі проекти «Покровитель культури» та «Кращий за професією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просвітницькі та культурно-мистецькі заходи до Дня гідності та Свободи України «Народ мій є. Народ мій завжди буде. Ніхто не переможе мій народ!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окультурні заходи до Дня української писемності та мови «Допоки є Шевченка мова, то доти Україні є…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кл заходів до Дня пам’яті жертв Голодомору «І свічка палає в скорботі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іональний фестиваль-конкурс аматорського кіно «Кінометр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е свято кобзарського мистецтва ім. В. Перепелюка «Струни вічності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hi-IN" w:bidi="hi-IN"/>
              </w:rPr>
              <w:t>Міжнародний фестиваль народної творчості «Вино і голубці» (с. Цекинівка Ямпільського району)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hi-IN" w:bidi="hi-IN"/>
              </w:rPr>
              <w:t>Всеукраїнський фестиваль пісенного мистецтва «Співець Подільського краю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hi-IN" w:bidi="hi-IN"/>
              </w:rPr>
              <w:t>Мистецький проект «Хорові асамблеї Леонтовича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дитячий фестиваль-конкурс візуального мистецтва «Різдвяна зірка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мистецький проект «Співає Поділля Леонтовича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кл культурно-просвітницьких заходів до Міжнародного дня інвалід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Троян В.Г. –  в.о. начальника управління культури і мистецтв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iCs/>
                <w:sz w:val="28"/>
                <w:szCs w:val="28"/>
              </w:rPr>
              <w:t>Тематичний постійно діючий семінар з питань впровадження англійської мови в управлінську діяльність для працівників структурних підрозділів облдержадміністрації, обласної, міської рад, територіальних органів міністерств та інших центральних органів виконавчої влади, установ та організацій  Вінницької обл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ійно діючий семінар «Школа лідерства» для студентів вищих навчальних закладів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стійно діючий семінар з питань здійснення соціальної роботи з різними категоріями сімей, дітей та молоді для д</w:t>
            </w:r>
            <w:r>
              <w:rPr>
                <w:iCs/>
                <w:sz w:val="28"/>
                <w:szCs w:val="28"/>
              </w:rPr>
              <w:t>иректорів центрів соціальних служб для сім`ї, дітей та молоді, керівники відділів та служб ОТГ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для відповідальних осіб з питань доступу до публічної інформації та по роботі зі зверненнями в райдержадміністраціях та об’єднаних територіальних громадах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стійно діючий семінар з питань здійснення соціальної роботи з            різними категоріями сімей, дітей та молоді для н</w:t>
            </w:r>
            <w:r>
              <w:rPr>
                <w:iCs/>
                <w:sz w:val="28"/>
                <w:szCs w:val="28"/>
              </w:rPr>
              <w:t>ачальників відділів центрів соціальних служб для сім`ї, дітей та молоді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надання психологічних послуг різним категоріям сімей, дітей та молоді для </w:t>
            </w:r>
            <w:r>
              <w:rPr>
                <w:iCs/>
                <w:sz w:val="28"/>
                <w:szCs w:val="28"/>
              </w:rPr>
              <w:t>психологів центрів соціальних служб для сім`ї, дітей та молоді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Короткостроковий семінар з питань соціального супроводу сімей, які опинилися у складних життєвих обставинах для </w:t>
            </w:r>
            <w:r>
              <w:rPr>
                <w:iCs/>
                <w:sz w:val="28"/>
                <w:szCs w:val="28"/>
              </w:rPr>
              <w:t>спеціалістів центрів соціальних служб для сім`ї, дітей та молоді та відповідальні працівники ОТГ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Cs/>
                <w:sz w:val="28"/>
                <w:szCs w:val="28"/>
              </w:rPr>
              <w:t>Навчання за професійною програмою для н</w:t>
            </w:r>
            <w:r>
              <w:rPr>
                <w:sz w:val="28"/>
                <w:szCs w:val="28"/>
              </w:rPr>
              <w:t>ачальників відділів, завідувачі секторами, відповідальні працівники за напрямок роботи: «Фізична культура і спорт» райдержадміністрацій, міських рад міст обласного значення та ОТГ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Cs/>
                <w:sz w:val="28"/>
                <w:szCs w:val="28"/>
              </w:rPr>
              <w:t>Навчання за професійною програмою для</w:t>
            </w:r>
            <w:r>
              <w:rPr>
                <w:sz w:val="28"/>
                <w:szCs w:val="28"/>
              </w:rPr>
              <w:t xml:space="preserve"> вперше прийнятих на службу в органи місцевого самоврядування працівники районних рад, міських рад міст обласного значення та об’єднані територіальні громад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для п</w:t>
            </w:r>
            <w:r>
              <w:rPr>
                <w:iCs/>
                <w:sz w:val="28"/>
                <w:szCs w:val="28"/>
              </w:rPr>
              <w:t>рацівників загальних  та юридичних відділів, уповноважені особи з правових та кадрових питань об’єднаних територіальних гром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</w:t>
            </w:r>
            <w:r>
              <w:rPr>
                <w:iCs/>
                <w:sz w:val="28"/>
                <w:szCs w:val="28"/>
              </w:rPr>
              <w:t>запобігання та виявлення корупції для  уповноважених осіб з питань запобігання та виявлення корупції підрозділів облдержадміністрації, обласної та міської рад, структурних підрозділів облдержадміністрації</w:t>
            </w:r>
            <w:r>
              <w:rPr>
                <w:sz w:val="28"/>
                <w:szCs w:val="28"/>
              </w:rPr>
              <w:t>, 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</w:t>
            </w:r>
            <w:r>
              <w:rPr>
                <w:iCs/>
                <w:sz w:val="28"/>
                <w:szCs w:val="28"/>
              </w:rPr>
              <w:t>запобігання та виявлення корупції для уповноважених осіб з питань запобігання та виявлення корупції райдержадміністрацій, районних рад, міських рад міст обласного значення, об’єднаних територіальних гром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стійно діючий семінар з питань здійснення соціальної роботи з різними категоріями сімей, дітей та молоді для н</w:t>
            </w:r>
            <w:r>
              <w:rPr>
                <w:iCs/>
                <w:sz w:val="28"/>
                <w:szCs w:val="28"/>
              </w:rPr>
              <w:t>ачальників відділів центрів соціальних служб для сім`ї, дітей та молоді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для г</w:t>
            </w:r>
            <w:r>
              <w:rPr>
                <w:iCs/>
                <w:sz w:val="28"/>
                <w:szCs w:val="28"/>
              </w:rPr>
              <w:t>олів об’єднаних територіальних гром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для начальників (спеціалістів) відділів містобудування та архітектури райдержадміністрацій, міських рад міст обласного значення та відповідальні особи з питань архітектури та містобудування об’єднаних територіальних гром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ділового мовлення,  етики управлінської діяльності та гендерної рівноваги для </w:t>
            </w:r>
            <w:r>
              <w:rPr>
                <w:iCs/>
                <w:sz w:val="28"/>
                <w:szCs w:val="28"/>
              </w:rPr>
              <w:t>керівників (заступників керівників) структурних підрозділів облдержадміністрації</w:t>
            </w:r>
            <w:r>
              <w:rPr>
                <w:sz w:val="28"/>
                <w:szCs w:val="28"/>
              </w:rPr>
              <w:t>,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стійно діючий семінар з питань ділового мовлення,  етики управлінської діяльності та гендерної рівноваги для працівників апарату обласної державної адміністрації та виконавчого апарату обласної Рад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Cs/>
                <w:sz w:val="28"/>
                <w:szCs w:val="28"/>
              </w:rPr>
              <w:t>Навчання за професійною програмою для в</w:t>
            </w:r>
            <w:r>
              <w:rPr>
                <w:sz w:val="28"/>
                <w:szCs w:val="28"/>
              </w:rPr>
              <w:t>перше прийнятих, новопризначених  на державну службу в апарат облдержадміністрації, структурні підрозділи облдержадміністрації, райдержадміністрацій, територіальні органи міністерств та інші центральні органи виконавчої влади, установи та організації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Cs/>
                <w:sz w:val="28"/>
                <w:szCs w:val="28"/>
              </w:rPr>
              <w:t>Навчання за професійною програмою для начальників відділів, завідувачі секторів інформаційної діяльності та комунікацій з громадськістю райдержадміністрацій, міських рад міст обласного значення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тійно діючий семінар з питань впровадження функціонування внутрішнього контролю для керівників управлінь, відділів та секторів апарату обласної державної адміністрації та її структурних підрозділів. </w:t>
            </w:r>
          </w:p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діючий семінар з питань надання психологічних послуг різним категоріям сімей, дітей та молоді для </w:t>
            </w:r>
            <w:r>
              <w:rPr>
                <w:iCs/>
                <w:sz w:val="28"/>
                <w:szCs w:val="28"/>
                <w:lang w:val="uk-UA"/>
              </w:rPr>
              <w:t>психологів центрів соціальних служб для сім`ї, дітей та молоді у Вінницькій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Пашиніна Т.С. – ди-ректор Центру перепідготовки і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області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фестиваль польської культури «Єднаймося! Радіймо! Співаймо!»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Святкування єврейською громадою національного свята «Ханука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алецький І.О. –  начальник управління у справах національ-ностей та релігій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Заходи до Дня автомобіліста і дорожник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абій О.В. – начальник управління дорожнього господарства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працівників осві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в.о. директора Департаменту освіти і науки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і збори  щодо планування заходів з підготовки цивільного захисту області у 2020 роц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Штабне тренування органів управління цивільного захисту Гайсинського району за темою: «Дії органів управління та сил спеціалізованих служб цивільного захисту   району при загрозі або виникненні надзвичайної ситуації на гідроспоруді Ладижинської ТЕС»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Штабне тренування органів управління обласної підсистеми єдиної державної системи цивільного захисту щодо дій в складних умовах зимового період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хисника Украї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-ректор Департаменту цивільного захист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да «Про підсумки діяльності управління містобудування та архітектури Департаменту та уповноважених органів містобудування  та архітектури області»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об’єкта  «Городківська амбулаторія загальної практики сімейної медицини Крижопільського центру первинної медико-санітарної допомоги по вул. Бузкова, 2 а, с. Городківка,  Крижопільського  району – будівництв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об’єкта  «Бабчинецька амбулаторія загальної практики сімейної медицини Комунального некомерційного підприємства "Чернівецький центр первинної медико-санітарної допомоги Чернівецької районної ради"  по вул. Незалежності, 1, в с. Бабчинці, Бабчинецької ОТГ, Чернівецького району – будівництв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ведення в експлуатацію об’єкта  «Бронницька  амбулаторія загальної практики сімейної медицини Комунального некомерційного підприємства "Могилів-Подільсь-кий районний медичний центр первинної медико-санітарної допомоги" Могилів - Подільської  районної ради  по вул. Головна, 94 г, с. Бронниця, Могилів-Подільської району – будівництво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об’єкта  «Борисівська амбулаторія загальної практики сімейної медицини Комунального підприємства "Центр первинної медико-санітарної допомоги" Іллінецької  міської ради по вул. Т. Шевченка,1 а, в с. Борисівка, Іллінецького району – будівництво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об’єкта  «Новофастівська  амбулаторія загальної практики сімейної медицини Комунального підприємства "Погребищенський центр первинної медико-санітарної допомоги"  Погребищенської районної ради по вул. Садова, 12 Б, с. Новофастів, Погребищенського району – будівництво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ужва Л.П. – в.о. директора Департаменту будівництва, містобудування та архітектури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мандно-штабне тренування органів управління цивільного захисту міста Вінниця за темою: «Дії органів управління та сил спеціалізованих служб цивільного захисту  міста з організації евакуації населення при загрозі або виникненні надзвичайної ситуації на КП «Вінницяоблводоканал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-ректор Департаменту цивільного захист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Урочистості до професійного свята Дня працівників сільського господарств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ня Збройних Сил Украї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-ректор Департаменту цивільного захист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Заходи до Дня працівників статисти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Ігнатов С.Н. – начальник Головного управління статисти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ходи до Дня працівників архівних устан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Легун Ю.В. –  директор Державного архіву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 для вивчення, за результатами яких будуть готуватись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іали на розгляд голови обласної державної адміністрації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и розпоряджень голови обласної державної адміністрації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облдержадміністрації» від 08 листопада 2017 року №787 «Про затвердження положення про студентську раду Вінниччи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- директор Департаменту соціальної та молодіжної політик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основних заходів цивільного захисту на 2020 рі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ректор Департаменту цивільного захист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ні записки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 освоєння коштів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. 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 освоєння коштів субвенції з державного бюджету місцевим бюджетам на здійснення заходів щодо соціально-економічного розвитку окремих територі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абій О.В. – начальник управління дорожнього господарства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о соціально-економічне становище області.</w:t>
            </w:r>
          </w:p>
          <w:p>
            <w:pPr>
              <w:pStyle w:val="Normal"/>
              <w:widowControl w:val="false"/>
              <w:spacing w:lineRule="exact" w:line="260"/>
              <w:ind w:firstLine="5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и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ї та довідки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ефіцієнт покриття експортом імпорту.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мп зростання обсягів експорту – імпорту товарів та сальдо зовнішньо-економічної торгівлі товарами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ндекси споживчих цін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Вінницької області за індексом виробництва валової продукції сільського  господарства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 дані по заборгованості з виплати заробітної плати по містах та районах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у розрізі підприємств Вінницької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Заробітна плата 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Заборгованість із виплати заробітної плати у Вінницькій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Промислове виробництво у Ві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цькій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Виробництво будівельної продукції у Вінницькій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Підсумки роботи транспорту Ві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даж світлих нафтопродуктів і газу через АЗС 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Ігнатов С.Н. – начальник Головного управління статисти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ходи районних державних адміністрацій та виконкомів міських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рад міст обласного значення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0-річниця з дня заснування навчального закладу в ЗОШ І-ІІ ст.     с. Жахнівк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90 - річниця з дня заснування навчального закладу в ЗОШ І-ІІ ст.     с. Гришівц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155 – річниця  з дня заснування  ЗОШ І-ІІІ ст. смт Тивр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ойко В.В. – голова Тиврівської райдерж-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та введення в експлуатацію водопроводу по вул. Мічуріна, вул. Енергетиків, вул. 9 Травня в смт Тепли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Бойко В.І. – керівник апарату Теплиц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після реконструкції молочно-товарної ферми с. Дружба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після реконструкції водопровідної мережі  в селі Михайлівц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ведення в експлуатацію після реконструкції водопровідної мережі  в с. Курашівц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етренко Я.В. – перший заступник голови Мурованокуриловець-кої 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Білопільської амбулатор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лабчук Ю.О. – голова Козятинс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спортивного комплексу в с. Савинц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уменко Т.І. – перший заступник голови Тростянец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Відкриття амбулаторії загальної практики сімейної медицини с. Красносілк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0 років народному музею  історії                села Баланівка.</w:t>
            </w:r>
          </w:p>
          <w:p>
            <w:pPr>
              <w:pStyle w:val="Heading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льшевський В.Е. –  перший заступник голови Бершадс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60 років з часу першої письмової згадки про м. Бершадь.</w:t>
            </w:r>
          </w:p>
          <w:p>
            <w:pPr>
              <w:pStyle w:val="Heading"/>
              <w:spacing w:lineRule="exact" w:line="2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390 років першої згадки про села  Сумівка, Кошаринці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льшевський В.Е. –  перший заступник голови Бершадс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рочисте відкриття Багринівської АЗПС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римковська Л.С. – перший заступник голови рай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одження комунального             закладу «Дошкільний навчальний заклад № 38 Вінницької міської ради» з нагоди 50-річчя від дня  заснування.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городження Вінницької приватної гімназії «Дельфін»  з нагоди 25-річчя  від дня заснування.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городження комунального закладу «Загальноосвітня школа І-ІІІ ступенів гуманітарно-естетичний колегіум № 29 Вінницької міської ради» з нагоди  60-річчя  від дня заснування.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творення в/ч 3028 (31.10.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оргунов С.А. – Вінницький міський гол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рочисте відкриття погруддя акад. Д.К. Заболотного на території Крижопільської окружної лікарні інтенсивного лікуванн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анчук В.І. – голова Крижопільс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рмативно-правових актів, реалізація яких буде контролюватись </w:t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ротягом четвертого кварталу 2019 року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зи Президента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793"/>
        <w:gridCol w:w="1559"/>
        <w:gridCol w:w="2835"/>
        <w:gridCol w:w="992"/>
      </w:tblGrid>
      <w:tr>
        <w:trPr>
          <w:trHeight w:val="38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о-правового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2 травня 2009 року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9/2009 "Про заходи щодо забезпечення надання інформації з питань соціально-економічної ситуації в Україні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 до 05 числа;</w:t>
              <w:br/>
              <w:t>щоквартально до 05 числа місяця, наступного за звітним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о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</w:t>
              <w:br/>
              <w:t xml:space="preserve">розвитку, екології та природних ресурсів    облдержадміністрації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Департамент фінансів облдержадміністрації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br/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6 лютого 2016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/2016 "Про сприяння розвитку громадянського суспільства в Україні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 19.02.2002 № 155/2002 </w:t>
              <w:br/>
              <w:t>"Про порядок організації та здійснення контролю за виконанням указів, розпоряджень і доручень Президента України"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о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нтролю управління діловодства та контролю 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Президента України:</w:t>
      </w:r>
    </w:p>
    <w:p>
      <w:pPr>
        <w:pStyle w:val="Normal"/>
        <w:ind w:left="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6"/>
        <w:gridCol w:w="1559"/>
        <w:gridCol w:w="2835"/>
        <w:gridCol w:w="99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1 червня 2011 року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4/2011-рп "Про додаткові заходи з пошуку, дослідження і впорядкування місць поховання жертв війни, політичних репресій та інших трагедій Українського народ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Президента Україн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6"/>
        <w:gridCol w:w="1620"/>
        <w:gridCol w:w="2774"/>
        <w:gridCol w:w="99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 лютого 2014 року № 1-1/227 про вжиття заходів щодо встановлення нових, активізації та розширення існуючих зв’язків між містами, областями України і містами, провінціями Китайської Народної Республ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 червня 2010 року № 1-1/1378 щодо стану погашення  виплати заробітної плат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до 05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559"/>
        <w:gridCol w:w="2835"/>
        <w:gridCol w:w="10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4.09.2008  № 858 "Про затвердження Класифікатора звернень громадя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із зверненнями громадян апарату 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3.03.2016 № 239 "Деякі питання відшкодування вартості препаратів інсулін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 до 12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 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5.10.2017 № 1106 "Про виконання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цивільного захисту 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0.06.2018 № 512 "Деякі питання реалізації пілотного проекту із надання при народженні дитини одноразової натуральної допомоги "пакунок малюка"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5.04.2018 № 435 "Про затвердження Державної програми підвищення рівня безпеки дорожнього руху в Україні на період до 2020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5.12.2018  № 1021 "Про затвердження Державної цільової програми з фізичної, медичної, психологічної реабілітації і соціальної та професійної реадаптації учасників антитерористичної операції та осіб, які брали участь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, на період до 2022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30.01.2019 № 68 "Деякі питання надання послуги з догляду за дитиною до трьох років "муніципальна няня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 до 05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559"/>
        <w:gridCol w:w="2835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9.06.2010 № 1199-р "Про затвердження плану заходів щодо протидії протиправному поглинанню та захопленню підприємст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вільного захисту облдержадміністрації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1.07.2013№ 547-р </w:t>
              <w:br/>
              <w:t>"Про затвердження плану заходів з реалізації Концепції боротьби з тероризм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3.09.2014№ 791-р </w:t>
              <w:br/>
              <w:t>"Про затвердження плану заходів з імплементації Директиви Європейського Парламенту та Ради 2009/28/Є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4.03.2013№ 102-р </w:t>
              <w:br/>
              <w:t>"Про затвердження плану заходів щодо проведення інституційної реформи у сфері моніторингу та контролю державної допомоги суб’єктам господарювання та реалізації  положень Закону України "Про державну допомогу суб’єктам господарюванн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3.09.2015№ 998-р </w:t>
              <w:br/>
              <w:t>"Про заходи з увічнення пам’яті захисників України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7.11.2012№ 970-р </w:t>
              <w:br/>
              <w:t>"Про затвердження плану першочергових заходів з виконання Державної програми розвитку внутрішнього виробництва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3.12.2015№ 1393-р </w:t>
              <w:br/>
              <w:t>"Про затвердження плану дій з реалізації Національної стратегії у сфері прав людини на період до 2020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8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2.07.2016 № 517-р </w:t>
              <w:br/>
              <w:t>"Про затвердження плану невідкладних заходів щодо погашення заборгованості із заробітної пла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6.10.2016№ 777-р </w:t>
              <w:br/>
              <w:t>"Про затвердження плану заходів з відзначення 100-річчя подій Української революції 1917-1921 років та вшанування пам’яті її учасників на період  до 2021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26.04.2017№ 732-р </w:t>
              <w:br/>
              <w:t>"Про затвердження плану заходів із впровадження систем енергетичного менеджменту в бюджетних установах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18.08.2017№ 560-р </w:t>
              <w:br/>
              <w:t>"Про затвердження плану заходів щодо реалізації Концепції розвитку системи громадського здоров'я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18.09.2017№ 638-р </w:t>
              <w:br/>
              <w:t>"Про реалізацію правопросвітницького проекту «Я маю право!» у 2017–2019 роках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облдержадміністрації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територіальне управління юстиції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15.11.2017№ 821-р </w:t>
              <w:br/>
              <w:t>"Про затвердження плану заходів з реалізації Концепції реформи фінансування системи охорони здоров'я на період до 2020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23.09.2015№ 998-р </w:t>
              <w:br/>
              <w:t>"Про заходи з увічнення пам'яті захисників України на період до 2020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2.07.2016№ 517-р </w:t>
              <w:br/>
              <w:t>"Про затвердження плану невідкладних заходів щодо погашення заборгованості із заробітної пла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до 10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9.12.2017№ 1017-р </w:t>
              <w:br/>
              <w:t xml:space="preserve">"Про схвалення Експортної стратегії України ("дорожньої карти" стратегічного розвитку торгівлі) на  2017 - 2021 роки"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0.05.2018№ 292-р </w:t>
              <w:br/>
              <w:t>"Деякі питання реалізації Стратегії розвитку малого і середнього підприємництва в Україні на період до 2020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2.08.2018№ 617-р </w:t>
              <w:br/>
              <w:t>"Про затвердження плану заходів з реалізації Концепції розвитку електронного урядування в Україн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их технологій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1.07.2018№ 488-р </w:t>
              <w:br/>
              <w:t>"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5.12.2018 № 999-р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заходи з підготовки та відзначення Дня вшанування учасників бойових дій на території інших держа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30.01.2019№ 83-р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затвердження плану заходів на 2019 рік з реалізації Стратегії комунікації у сфері європейської інтеграції на 2018 -2021 роки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4.04.2019№ 279-р </w:t>
              <w:br/>
              <w:t>"Про затвердження плану заходів з підготовки та відзначення у 2019 році Дня пам’яті та примирення, Дня перемоги над нацизмом у Другій світовій війні та 75-ї річниці вигнання нацистів з Украї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30.01.2019№ 35-р </w:t>
              <w:br/>
              <w:t>"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—2020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30.01.2019№ 37-р </w:t>
              <w:br/>
              <w:t>"Про затвердження плану заходів щодо реалізації Концепції розвитку системи електронних послуг в Україні на 2019 - 2020 роки 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их технологій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0.02.2019№ 86-р </w:t>
              <w:br/>
              <w:t>"Про затвердження плану заходів на 2019 рік з реалізації Стратегії подолання бідності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6.03.2019№ 116-р </w:t>
              <w:br/>
              <w:t>"Про затвердження Національного плану дій щодо боротьби із стійкістю до протимікробних препаратів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2.05.2019№ 374-р </w:t>
              <w:br/>
              <w:t xml:space="preserve">"Про реалізацію пілотного проекту впровадження електронного обліку об’єктів культурної спадщини"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мистецт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0.07.2019№ 588-р </w:t>
              <w:br/>
              <w:t>"Про схвалення Стратегії розвитку експорту продукції сільського господарства, харчової та переробної промисловості України на період до 2026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620"/>
        <w:gridCol w:w="2774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1.07.2007№ 30400/1/1-07 </w:t>
              <w:br/>
              <w:t>до Указу Президента України від 9 липня  2007 року №615/2007 "Про рішення Ради національної  безпеки і оборони України від 15 червня 2007 "Про стан виконання рішень Ради національної безпеки і оборони Україн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2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нтролю управління діловодства та контролю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8.10.2013№ 26469/6/1-13 </w:t>
              <w:br/>
              <w:t>до листа Міністерства регіонального розвитку, будівництва та житлово-комунального господарства України від 26.09.2013  №12/20-12-3144 щодо затвердження Плану заходів з реалізації домовленостей, досягнутих під час проведення Третього засідання Спільної міжурядової українсько-киргизької комісії зі співробіт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8.10.2013№ 38532/1/1-13 </w:t>
              <w:br/>
              <w:t>до листа Глави Адміністрації Президента України від 30.09.2013  №02-01/2297 щодо цільового використання державного майна рекреаційно-оздоровчого призначення, безумовного дотримання вимог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7.03.2014№ 7726/1/1-14 </w:t>
              <w:br/>
              <w:t>до службової записки директора Департаменту забезпечення взаємодії з Верховною Радою України та регіонами від 14 березня 2014 року про вжиття невідкладних заходів для  поліпшення інформування Кабінету Міністрів України про найбільш важливі соціально-економічні та основні суспільно-політичні події в регіо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30.09. 2014 №30137/72/1-14 до листа Українського інституту національної пам’яті від 19.09.2014 №02/156 щодо загиблих учасників антитерористичної опе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місячно до 05 числ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7.12. 2013№ 28589/11/1-13 до листа Адміністрації Президента України від 27.11.2013 № 03-01/2780 про продовження роботи з виконання доручення Президента України від 12 липня 2013 року №012/38149-01 стосовно запобігання загрозі національній безпеці України, зокрема занесенню на її територію збудників африканської чуми 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Головне управління Держпродспоживслужби у Вінницькій області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30.07. 2014 № 44845/143/1-13 до листа Міністерства соціальної політики України від 10.07.2014 № 2782/0/10-14/021 про стан роботи зі створення нових робочих 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7.10. 2014 № 41544/37/1-13 до листа Міністерства екології та природних ресурсів України від 06.10.2014 № 5/3-7/12140-14 щодо виконання Указу Президента України від 18 жовтня 2013 року № 572/2013 "Про рішення Ради національної безпеки і оборони України від 25 квітня 2013 року "Про комплекс заходів щодо вдосконалення проведення моніторингу довкілля та державного регулювання у сфері поводження з відходами в Україні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8.06.2015№ 22721/1/1-15 </w:t>
              <w:br/>
              <w:t xml:space="preserve">до листів Міністерства соціальної політики України від 28.05.2015 № 2774/0/10-15/039 і Пенсійного фонду України від 20.05.2015 № 27382/03-02 про вжиття дієвих заходів до погашення заборгованості з відшкодування фактичних витрат на оплату праці і доставку пільгових пенсій, сплати страхових внесків та єдиного внеску за кожним підприємством, що має таку заборгованість, затвердження графіків її погаше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політики облдержадміністрації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України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3.05.2014№ 15796/1/1-14 </w:t>
              <w:br/>
              <w:t>до листа Міністерства культури України від 23.04.2014 № 582/18/10-14, щодо моніторингу мовно-етнічних проблем в регіо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національностей та релігій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8.10.2015№ 41324/0/1-15 </w:t>
              <w:br/>
              <w:t xml:space="preserve"> до доручення Прем’єр - міністра України від 08.10.2015 №227 про забезпечення моніторингу виконання завдання щодо розроблення і затвердження плану із забезпечення надання адміністративних послуг Державної міграційної служби через центри надання адміністративних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01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7.07.2015№ 27562/1/1-15 </w:t>
              <w:br/>
              <w:t>до листа Представника Уповноваженого Верховної Ради України з прав людини від 01.07.2015 №7-1585/15-86 стосовно виконання рекомендацій за результатами круглого столу щодо удосконалення організації надання паліативної 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9.10.2015№ 42198/1/1-15 </w:t>
              <w:br/>
              <w:t>до Указу Президента України від 13 жовтня 2015 року №580/2015 "Про Стратегію національно-патріотичного виховання дітей та молоді на 2016-2020 рок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7.07.2016№ 27772/1/1-16 </w:t>
              <w:br/>
              <w:t>до листа Державного агентства енергоефективності  та енергозбереження України від 26.07.2016 № 209-01/16/1-16 щодо урядової програми з енерго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5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7.09.2016№ 32964/1/1-16 </w:t>
              <w:br/>
              <w:t>до доповідної записки Міністра Кабінету Міністрів України від 12 вересня 2016 року стосовно удосконалення взаємодії органів виконавчої влади з громадськ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8.10.2016№ 36355/1/1-16 </w:t>
              <w:br/>
              <w:t>до постанови Верховної Ради України від 21.09.2016 № 1537-VIII про Рекомендації парламентських слухань на тему: "Транскордонне співробітництво як чинник євроінтеграційних процесів Україн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ід 30.01. 2017№ 1935/139/1-16 до листа Міністерства регіонального розвитку, будівництва та житлово-комунального господарства України від 10.01.2017 № 12/20-13-60 про стан впровадження в областях Закону України "Про добровільне об'єднання територіальних грома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0.01. 2017 № 38734/64/1-16 до листа Міністерства соціальної політики України від 06.01.2017 № 318/0/2-17/28 щодо забезпечення погашення заборгованості із виплати заробітної пл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1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3.07. 2017 № 21935/169/1-16 до доповідної записки Державного секретаря Кабінету Міністрів України від 21 червня 2017 року щодо запровадження щомісячного моніторингу процесу децентралізації влади та реформування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01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3.09.2017№ 31971/7/1-17 </w:t>
              <w:br/>
              <w:t>до листа Міністерства соціальної політики України від 28.08.2017 №17129/0/2-17/28 про надання інформації щодо стану виплати заробітної пл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7.02.2017№ 3049/1/1-17 </w:t>
              <w:br/>
              <w:t>до листа Міністерства економічного розвитку і торгівлі України від 25.01.2017 № 3223-01/2333-01 до доповідної записки проведення щорічних незалежних аудиторських перевірок фінансової звітності суб’єктами господарювання державного сектору економ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01.03.2017№ 6981/1/1-17 </w:t>
              <w:br/>
              <w:t>план організації виконання Указу Президента України від 21 лютого 20107 року № 43/2017 "Про Концепцію вдосконалення громадськості з питань євроатлантичної інтеграції на 2017-2020 роки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4.03.2017№ 9676/1/1-17 </w:t>
              <w:br/>
              <w:t>до доповідної записки Міністра оборони України від 13.03.2017 № 220/2131 щодо внесення до Державного земельного кадастру відомостей про земельні ділянки, що належить до земель оборони, їхні кількісні, якісні характеристики та грошову оці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геокадастру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30.03.2017№ 11894/1/1-17 </w:t>
              <w:br/>
              <w:t>за підсумками робочої наради Прем'єр-міністра України з членами Правління Асоціації міст України від 21 березня 2017 року та до листа Асоціації міст України від 23.03.2017 року № 5-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5.04.2017№ 8869/23/1-17 </w:t>
              <w:br/>
              <w:t>до листа Українського інституту національної пам’яті від 29.03.2017 № 03/648  за результатами наради з підготовки та проведення заходів з відзначення 100-річчя подій Української революції 1917-1921 років та вшанування пам'яті її учас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06.04.2017№ 13547/0/1-17 </w:t>
              <w:br/>
              <w:t xml:space="preserve">про надання інформації щодо порушення прав дітей, які перебувають на тимчасово окупованій території Донецької та Луганської областей, а також Автономної Республіки Крим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4.05.2017№ 15455/6/1-17 </w:t>
              <w:br/>
              <w:t>до листа Виконавчого комітету Національної ради реформ від 14.04.2017 № 2017-04/69 щодо опрацювання  протоколу засідання Національної ради реформ на тему: "Освіта, безпека та благополуччя дітей як пріоритет розвитку країн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9.07. 2017 № 16420/10/1-17 до листа Міністерства економічного розвитку і торгівлі України від 26.07.2017 №4311-01/25660-01  щодо плану заходів за результатами домовленостей, досягнутих під час 7-го спільного засідання Українсько-чеської Міжурядової змішаної комісії з економічного, промислового та науково-технічного співробітниц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3.07.2018№ 26497/1/1-18 </w:t>
              <w:br/>
              <w:t>до листа Міністерства закордонних справ України від 26.06.2018 № 311/13-605-1276 та Міністерства внутрішніх справ України від 11.05.2018 № 6500/07/20-2018 з метою підготовки другої національної доповіді України щодо дотримання критеріїв безвізового режиму ЄС та виконання рекомендацій Є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3.01.2018№ 2225/1/1-18 </w:t>
              <w:br/>
              <w:t>до листа Міністерства юстиції України від 15 січня 2018 року № 526/12.3.1/ін-18 щодо "дорожньої карти" з виконання рекомендацій Підкомітету ООН з попередження катувань та інших жорстоких, нелюдських або таких, що принижують гідність, видів поводження та покарання, наданих у доповіді за результатами офіційного візиту в Украї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7.05.2018№ 8314/22/1-18 </w:t>
              <w:br/>
              <w:t>до листа Міністерства інфраструктури України від 06.02.2019 № 1513/18/10-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одо стану виконання Плану організації підготовки проектів актів, необхідних для забезпечення реалізації Указу Президента України від 13 грудня 2016 року №553 "Про заходи, спрямовані на забезпечення додержання прав людей з інвалідністю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3.03.2018№ 10049/0/1-18 </w:t>
              <w:br/>
              <w:t>За підсумками селекторної наради під головуванням Віце-прем'єр-міністра України про стан забезпечення Урядової програми "Доступні ліки", напрями її вдосконалення та проведення вакцинації від 6 березня 2018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01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2.03.2018№ 10540/1/1-18 </w:t>
              <w:br/>
              <w:t xml:space="preserve">до листа Міністерства соціальної політики України від 14.03.2018 № 4876/0/2-18/28 про виконання пунктів 11 та 12  протоколу наради за результатами зустрічі Прем`єр-міністра України  з представниками всеукраїнських профспіл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3.04.2018№ 14080/1/1-18 </w:t>
              <w:br/>
              <w:t>до листа Глави Адміністрації Президента України від 04.04.2018 № 02-01/634 щодо проблем, які виникли під час передачі земельних ділянок в користування національному природному парку "Кармелюкове Поділл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4.05.2018№ 18458/0/1-18 </w:t>
              <w:br/>
              <w:t>доручення Прем'єр-міністра України про забезпечення своєчасної виплати заробітної плати педагогічним працівни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01 та 15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4.09.2018 № 36716/0/1-18 </w:t>
              <w:br/>
              <w:t>за підсумками наради щодо проблемних питань реалізації програми "Доступні ліки" 13 вересня 2018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5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6.10.2018 № 384/29/1-18 </w:t>
              <w:br/>
              <w:t>до листа Міністерства охорони здоров’я України від 11.09.2018 №19.1-05-1329/23863 щодо доступності медичного обслуговування у сільській місцев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1.06.2018 № 19852/7/1-18 до листа Адміністрації  Президента України від 06.06.2018 № 02-01/951 про підтримку розвитку системи спортивної реабілітації учасників бойових дій, які брали участь в антитерористичній операції, у заходах із забезпечення національної безпеки і оборони, відсічі і стримування збройної агресії Російської Федерації у Донецькій та Луганській облас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4.06.2019 № 17161/1/1-19 план організації виконання Указу Президента України від 18 травня 2019 №286/2016 "Про Стратегію національно-патріотичного вихованн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4.01.2019 № 863/1/1-19 </w:t>
              <w:br/>
              <w:t>план організації підготовки проектів актів, необхідних для забезпечення реалізації Закону України від 6 грудня 2018 року №2646-VIII "Про внесення змін до Бюджетного кодексу України щодо запровадження середньострокового бюджетного плануванн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інан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7.07.2019 № 23995/1/1-19 план організації виконання Указу Президента України від 9 липня 2019 року № 511/2019 "Про деякі заходи щодо збереження лісів та раціонального використання лісових ресурсі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9.07.2019 № 14731/0/2-19 до листа Міністерства охорони здоров’я України від 16.07.2019 № 03.4.02/35347/2-19 щодо стану забезпечення доступності установ/закладів охорони здоров'я для осіб з інвалідністю та інших маломобільних груп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1.07.2019 № 49051/8/1-18 до листа Міністерства соціальної політики України  від 02.07.2019 № 12254/0/2-19/61 щодо проведення перевірок використання коштів підопічних будинків-інтернатів, психоневрологічних інтернатів із залученням представників громадських організ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6.06.2019 № 18390/1/1-19 до постанови Верховної Ради України від 14.05.2019 №2716-VIII “Про Рекомендації парламентських слухань на тему: “Стан, проблеми та перспективи охорони культурної спадщини в Україні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та мистецт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3.06.2019№ 18677/1/1-19 </w:t>
              <w:br/>
              <w:t>до листа Комітету Верховної Ради України з питань соціальної політики, зайнятості та пенсійного забезпечення від 29.05.2019 № 04-34/13-102307 щодо стану виконання рекомендацій слухань у Комітеті на тему: "Ефективність системи надання субсидій населенню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8.04.2019№ 11469/1/1-19 </w:t>
              <w:br/>
              <w:t>план організації підготовки проектів актів, необхідних для забезпечення реалізації Закону України від 28 лютого 2019 року №2694-VIII  "Про внесення змін до деяких законодавчих актів України щодо застосування трансплантації анатомічних матеріалів людині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голови облдержадміністрації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807"/>
        <w:gridCol w:w="1559"/>
        <w:gridCol w:w="2835"/>
        <w:gridCol w:w="992"/>
      </w:tblGrid>
      <w:tr>
        <w:trPr>
          <w:trHeight w:val="7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их акт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6.04.2019 № 302 "Про затвердження Плану заходів щодо реалізації у 2019 році Концепції розвитку електронної демократії в Україні на 2019-2020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2.02.2019 № 108 "Про заходи щодо боротьби з нелегальними перевезення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5 числа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02.2019 № 146 "</w:t>
            </w:r>
            <w:r>
              <w:rPr>
                <w:sz w:val="28"/>
                <w:szCs w:val="28"/>
                <w:lang w:eastAsia="uk-UA"/>
              </w:rPr>
              <w:t>Про реалізацію у Вінницькій області Концепції вдосконалення інформування громадськості з питань євроатлантичної інтеграції України на 2019 рік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2.04.2018 № 260 "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о 2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6.03.2018 № 201 "Деякі питання надання адміністративних послуг облдержадміністрацією та її структурними підрозділ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2.07.2019 № 540 "Про проведення Всеукраїнського конгресу сім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Управління у справах національностей та релігій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0.05.2019 № 372 "Про підготовку підприємств житлово-комунального господарства, паливно-енергетич-ного комплексу та об’єктів соціальної сфери до роботи в умовах осінньо-зимового періоду 2019-2020 рок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4.10.2013 № 426 "Про забезпечення житлом воїнів-інтернаціоналіст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9.03.2015 № 163 "Про соціальний супровід, організацію реабілітації, надання пільг учасникам антитерористичної операції, у тому числі демобілізовани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3.01.2017 № 13 "Про забезпечення в області контролю за додержанням законодавства про працю та зайнятість населенн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1.03.2016 № 127 "Про заходи щодо забезпечення детінізації економіки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о 2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4.08.2017 № 550 "Про заходи щодо забезпечення протипожежного захисту під час підготовки, збирання та зберігання ранніх зернових культу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Головне управління Державної служби надзвичайних ситуацій України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8.10.2013 № 436 "Про будівництво (придбання) житла для військовослужбовців, звільнених у запас або відставку, для відселення їх із закритих та віддалених пунктів військових гарнізон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01.2016 № 33 "Про запровадження проведення моніторингу та оцінки результативності реалізації державної регіональної полі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другого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30.09.2016 № 711 "Про організаційні заходи щодо створення та утримання підрозділів місцевої пожежної охоро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Головне управління Державної служби України з надзвичайних ситуацій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5.03.2019 № 247 "Про проведення агрохімічної паспортизації земель сільськогосподарського призначення у 2019 роц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2.01.2018 № 19 "Про  дооснащення амбулаторій загальної практики сімейної медицини медичним обладнання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1.11.2018 № 893 "</w:t>
            </w:r>
            <w:r>
              <w:rPr>
                <w:sz w:val="28"/>
                <w:szCs w:val="28"/>
                <w:lang w:eastAsia="uk-UA"/>
              </w:rPr>
              <w:t>Про затвердження Антикорупційної програми Вінницької обласної державної адміністрації на 2018-2019 ро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ектор з питань запобігання корупції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8.01.2018 № 29 "Про утворення комісії з відбору проектів та заходів, які фінансуються за рахунок субвенції з державного бюджету місцевим бюджетам, спрямованої на розвиток системи охорони здоров’я у сільській місцево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7.06.2018 № 473 "Про запровадження сімейного патрона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інницький обласний центр соціальних служб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10.2016 № 771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"Про затвердження Плану заходів щодо сприяння залучення інвестицій і запровадження сучасних технологій у сфері поводження з відход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5.02.2018 № 79 "Про затвердження Положення про  обласну систему енергетичного менеджмен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4.03.2015 № 179 "Про благоустрій та поліпшення санітарного стану населених пунктів області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02.2018 № 153 "Про забезпечення ефективного використання коштів державного фонду регіонального розвитку та завершення будівництва об’єкт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3.10.2018 № 765 "Про упорядкування перевезення на  міжнародних маршрутах загального користування по території Вінницької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7.03.2018 № 174 "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-2020 роках Стратегії збалансованого регіонального розвитку Вінницької області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0.03.2019 № 211 "Про затвердження плану заходів на 2019 рік з реалізації на Вінниччині Стратегії комунікації у сфері європейської інтеграції на 2018-2021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03.2019 № 252 "Про заходи щодо збереження автомобільних доріг загального користування та посилення габаритно-вагового контролю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останнього місяця звітного пері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Управління дорожнього господарства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5.03.2019 № 179 "Про стан фінансово-бюджетної дисципліни в установах, організаціях та на підприємствах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Управління Північного офісу Держаудитслужби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4.12.2016 № 936 "Про заходи з попередження виникнення пожеж в природних екосистемах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Головне управління Державної служби України з надзвичайних ситуацій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8.04.2019 № 307 Про підсумки соціально-економіч-ного розвитку області за перше півріччя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рганізаційний відділ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02.2019 № 146 "Про реалізацію у Вінницькій області Концепції вдосконалення інформування громадськості з питань євроатлантичної інтеграції України на 2019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останнього місяця звітного пері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4.09.2015 № 527 "Про організацію проведення функціонального навчання у сфері цивільного захисту, спеціальних об'єктових навчань і тренувань з питань цивільного захис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цивільного захис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5.02.2018 № 83 "Про затвердження  плану заходів, спрямованих на активізацію вивчення учнями та студентами математики  в закладах освіти області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8.02.2017 № 131 "Про затвердження регіонального плану заходів з виконання рекомендацій, викладених у заключних зауваженнях, наданих Комітетом ООН з прав осіб з інвалідністю, до першої доповіді України про виконання Конвенції ООН про права осіб з інвалідністю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0.06.2011 № 320 "Про заходи щодо розв’язання актуальних проблем осіб з обмеженими фізичними можливостя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10.2007 № 398 "Про створення обласн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2.08.2018 № 658 "Про стратегію подальшого розвитку філії Вінницького обласного краєзнавчого музею "Історико -меморіальний комплекс пам’яті жертв нацизм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Управління культури і мистецт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jc w:val="center"/>
        <w:rPr/>
      </w:pPr>
      <w:r>
        <w:rPr>
          <w:b/>
          <w:sz w:val="28"/>
          <w:szCs w:val="28"/>
        </w:rPr>
        <w:t>Організаційно-масові заходи за участю керівництва області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годи відзначення державних та професійних свят: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ЖОВТЕНЬ</w:t>
      </w:r>
    </w:p>
    <w:p>
      <w:pPr>
        <w:pStyle w:val="Normal"/>
        <w:shd w:fill="FFFFFF" w:val="clear"/>
        <w:spacing w:lineRule="exact" w:line="2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Міжнародного дня літніх людей (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іжнародного дня музики (1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вчителя (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Всесвітнього дня архітектора (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юриста (8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Всесвітнього дня пошти (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стандартизації та метрології (10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художника (1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захисника України (1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українського козацтва (1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шефа (1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целюлозно-паперової промисловості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Всеукраїнського дня боротьби із захворюванням на рак молочної залози (20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працівників харчової промисловості (20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автомобіліста і дорожника (2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визволення України від фашистських загарбників (28)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ЛИСТОПАД</w:t>
      </w:r>
    </w:p>
    <w:p>
      <w:pPr>
        <w:pStyle w:val="Normal"/>
        <w:shd w:fill="FFFFFF" w:val="clear"/>
        <w:spacing w:lineRule="exact" w:line="26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а соціальної сфери (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ракетних військ і артилерії (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інженерних військ (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залізничника (4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Всеукраїнського дня працівників культури та майстрів народного мистецтва (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української писемності та мови (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радіо, телебачення та зв’язку (1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студента (17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працівників сільського господарства (1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гідрометеорологічної служби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скловиробника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Гідності та Свободи (21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пам’яті жертв голодомору (23)</w:t>
      </w:r>
    </w:p>
    <w:p>
      <w:pPr>
        <w:pStyle w:val="Normal"/>
        <w:shd w:fill="FFFFFF" w:val="clear"/>
        <w:spacing w:lineRule="exact" w:line="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УДЕНЬ</w:t>
      </w:r>
    </w:p>
    <w:p>
      <w:pPr>
        <w:pStyle w:val="Normal"/>
        <w:shd w:fill="FFFFFF" w:val="clear"/>
        <w:spacing w:lineRule="exact" w:line="2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прокуратури (1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Всесвітнього дня боротьби зі С</w:t>
      </w:r>
      <w:r>
        <w:rPr>
          <w:caps/>
          <w:sz w:val="28"/>
          <w:szCs w:val="28"/>
        </w:rPr>
        <w:t>нід</w:t>
      </w:r>
      <w:r>
        <w:rPr>
          <w:sz w:val="28"/>
          <w:szCs w:val="28"/>
        </w:rPr>
        <w:t>ом (1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Міжнародного дня людей з обмеженими можливостями  (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статистики (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іжнародного дня волонтерів (5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Збройних Сил України (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іжнародного дня цивільної авіації (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місцевого самоврядування (7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благодійництва (8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Сухопутних військ України (12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вшанування учасників ліквідації наслідків аварії на Чорнобильській АЕС (1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суду (1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а державної виконавчої служби (1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адвокатури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Святого Миколая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енергетика (22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дипломатичної служби (22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архівних установ (24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CYR" w:hAnsi="Arial CYR" w:cs="Arial CYR"/>
      <w:b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CYR" w:hAnsi="Arial CYR" w:cs="Arial CYR"/>
      <w:b w:val="false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0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09:00Z</dcterms:created>
  <dc:creator>Гончар</dc:creator>
  <dc:description/>
  <cp:keywords/>
  <dc:language>en-US</dc:language>
  <cp:lastModifiedBy>Cивак Олена Анатоліївна</cp:lastModifiedBy>
  <cp:lastPrinted>2019-09-27T11:06:00Z</cp:lastPrinted>
  <dcterms:modified xsi:type="dcterms:W3CDTF">2019-12-24T07:55:00Z</dcterms:modified>
  <cp:revision>6</cp:revision>
  <dc:subject/>
  <dc:title>ВІННИЦЬКА ОБЛАСНА ДЕРЖАВНА АДМІНІСТРАЦІЯ</dc:title>
</cp:coreProperties>
</file>