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951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дачу ліцензії 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</w:tabs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до Закону України «Про ліцензування видів господарської діяль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станови Кабінету Міністрів України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05 серпня 2015 року     № 60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затвердження переліку органів ліцензування та визнання такими, що втратили чинність, деяких постанов Кабінету Міністрів України», постанови Національної комісії, що здійснює державне регулювання у сферах енергетики та комунальних послуг від 22 березня 2017 року № 307 «Про затвердження Ліцензійних умов провадження господарської діяльності з централізованого водопостачання та водовідведення»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ja-JP"/>
        </w:rPr>
        <w:t xml:space="preserve">        </w:t>
      </w: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>1. Видати комунальному підприємству «Десна» Самгородоцької    сільської ради Козятинського району Вінницької області (ідентифікаційний код юридичної особи 32764555) безстрокову ліцензію на право провадження господарської діяльності з централізованого водопостачання крім централі-зованого водопостачання за нерегульованим тарифом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ja-JP"/>
        </w:rPr>
        <w:t xml:space="preserve">        </w:t>
      </w: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>2. Видати Матейківському комунальному підприємству водопровідного господарства «Джерело» Матейківської сільської ради (ідентифікаційний код юридичної особи 42729543) безстрокову ліцензію на право провадження господарської діяльності з централізованого водопостачання крім централізо-ваного водопостачання за нерегульованим тарифом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ja-JP"/>
        </w:rPr>
        <w:t xml:space="preserve">        </w:t>
      </w: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>3. Видати Шаргородському комунальному підприємству «Комунсервіс» (ідентифікаційний код юридичної особи 32213302) безстрокову ліцензію на право провадження господарської діяльності з централізованого водопоста-чання та централізованого водовідведення, крім централізованого водопоста-чання та водовідведення за нерегульованим тарифом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Довести до відома ліцензіатів, що за видачу ліцензії вноситься плата в розмірі 10 відсотків від прожиткового мінімуму для працездатних осіб, що діє на день прийняття рішення про видачу ліцензій, на рахунок Головного управління Державної казначейської служби України у Вінницькій області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88999980000031419511002001, ідентифікаційний код 37979858, банк одержувача Казначейство України (ЕАП), класифікації доходів 22010200 «Плата   за   ліцензії  на  певні  види  господарської  діяльності  та  сертифікати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sz w:val="28"/>
          <w:szCs w:val="28"/>
          <w:lang w:val="uk-UA"/>
        </w:rPr>
        <w:t>що видаються Радою Міністрів Автономної Республіки Крим, виконавчими органами місцевих рад і місцевими органами виконавчої влади», у строк не пізніше десяти робочих днів з дня оприлюднення цього розпорядження в установленому порядку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textAlignment w:val="baseline"/>
        <w:rPr>
          <w:rFonts w:ascii="Times New Roman" w:hAnsi="Times New Roman" w:eastAsia="MS Mincho;ＭＳ 明朝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</w:tabs>
        <w:spacing w:lineRule="exact" w:line="2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rFonts w:eastAsia="Times New Roman"/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20:00Z</dcterms:created>
  <dc:creator>User</dc:creator>
  <dc:description/>
  <cp:keywords/>
  <dc:language>en-US</dc:language>
  <cp:lastModifiedBy>Кушнир Сніжана Олегівна</cp:lastModifiedBy>
  <cp:lastPrinted>2019-12-11T11:49:00Z</cp:lastPrinted>
  <dcterms:modified xsi:type="dcterms:W3CDTF">2019-12-13T07:20:00Z</dcterms:modified>
  <cp:revision>2</cp:revision>
  <dc:subject/>
  <dc:title/>
</cp:coreProperties>
</file>