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01 березн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1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ведення Всеукраїнського конгресу сі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повідно до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и підтримки діяльності національно-культурних товариств області та забезпечення міжконфесійної злагоди і духовно-морального розвитку Вінниччини на період 2016-2020 роки, затвердженої рішенням 4 сесії обласної Ради 7 скликання від 11 лютого 2016 року № 36, з метою утвердження та популяризації в суспільстві основ християнської моралі, сімейних цінностей, збереження і розвитку національної культурної традиц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exact" w:line="3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Утворити організаційний комітет з проведення 20-23 вересня 2019 року у м. Вінниця та м. Шаргород Всеукраїнського конгресу сімей (далі – Організаційний комітет) у складі згідно з додатком. </w:t>
      </w:r>
    </w:p>
    <w:p>
      <w:pPr>
        <w:pStyle w:val="Normal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рганізаційному комітету ( Крученюк О.В.) розробити та затвердити до 01 квітня  2019 року план заходів  з проведення Всеукраїнського конгресу сімей.</w:t>
      </w:r>
    </w:p>
    <w:p>
      <w:pPr>
        <w:pStyle w:val="Normal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Управлінню у справах національностей та релігій облдержадміністрації (Салецький І. О.) забезпечити інформування  облдержадміністрації про стан виконання плану заходів  до 10 жовтня 2019 року.</w:t>
      </w:r>
    </w:p>
    <w:p>
      <w:pPr>
        <w:pStyle w:val="Normal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Департаменту інформаційної діяльності та комунікацій з грома-дськістю облдержадміністрації (Василюк С.М.) сприяти висвітленню у засобах масової інформації заходів з проведення  Всеукраїнського конгресу сімей.</w:t>
      </w:r>
    </w:p>
    <w:p>
      <w:pPr>
        <w:pStyle w:val="Normal"/>
        <w:spacing w:lineRule="exact" w:line="3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Контроль за виконанням цього розпорядження покласти на заступника голови облдержадміністрації  Крученюка О.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іністрації                                                                           В. КОРОВІЙ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держадміністрації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1 березня 2019 року № 1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го комітету з проведення 20-23 вересня 2019 ро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м. Вінниця та м. Шаргород Всеукраїнського конгресу сім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2"/>
      </w:tblGrid>
      <w:tr>
        <w:trPr>
          <w:trHeight w:val="1094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ЧЕ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  <w:vAlign w:val="bottom"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 адміністрації, голова Організаційного комі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МЕ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й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олодими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ступник голови облас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ЮК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ормаційної діяльності та комунікацій з громадськістю обласної державної адміністрації 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ВІНОКУР</w:t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ргород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 міський</w:t>
            </w:r>
            <w:r>
              <w:rPr>
                <w:sz w:val="28"/>
                <w:szCs w:val="28"/>
                <w:lang w:val="uk-UA"/>
              </w:rPr>
              <w:t xml:space="preserve"> го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НС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ультури і мистецт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ЕД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Станіславівна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Шаргородської районної</w:t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>
          <w:trHeight w:val="62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ПОП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Антон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3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1"/>
              <w:rPr/>
            </w:pPr>
            <w:r>
              <w:rPr>
                <w:sz w:val="28"/>
                <w:szCs w:val="28"/>
              </w:rPr>
              <w:t>голова Шаргородської район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ди                                      (за згодою)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національностей та релігій Вінницької облдержадміністрації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ЄПИСКОП-ОРДИНАРІЙ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ЛЕОН ДУБРАВСЬКИЙ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еруючий Кам´янець - Подільською дієцезіє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РК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год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92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ЄПИСК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Радослав ЗМІТРОВИЧ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єпископ помічник Кам´янець - Подільської дієцезії РКЦ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о. Костянтин МОРОЗ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настоятель релігійної громади (парафії) Пресвятої 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Дів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Марії Ангельсько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ам´янець-Подільської дієцез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РКЦ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у              м. Вінниц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год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. Яросла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ГОНСЬОРЕК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хранитель Санктуарію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Божого Милосерд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ам´янець-Подільської дієцез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РКЦ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у           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БАРЕЦ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Володимир Іванович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ind w:left="4245" w:hanging="424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Кам´янець-Подільської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дієцез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РКЦ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ЗЕЛІНСЬКИЙ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Олег Йосип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ind w:left="4245" w:hanging="424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Кам´янець-Подільської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дієцез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РКЦ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національностей та </w:t>
      </w:r>
    </w:p>
    <w:p>
      <w:pPr>
        <w:pStyle w:val="Msonormalcxspmiddle"/>
        <w:spacing w:before="0" w:after="0"/>
        <w:rPr/>
      </w:pPr>
      <w:r>
        <w:rPr>
          <w:sz w:val="28"/>
          <w:szCs w:val="28"/>
          <w:lang w:val="uk-UA"/>
        </w:rPr>
        <w:t xml:space="preserve">релігій облдержадміністрації                                                 І.САЛЕЦЬКИ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ий текст 3 Знак"/>
    <w:qFormat/>
    <w:rPr>
      <w:sz w:val="26"/>
      <w:szCs w:val="2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31">
    <w:name w:val="Основни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7:00Z</dcterms:created>
  <dc:creator>TSN</dc:creator>
  <dc:description/>
  <cp:keywords/>
  <dc:language>en-US</dc:language>
  <cp:lastModifiedBy>Кушнир Сніжана Олегівна</cp:lastModifiedBy>
  <cp:lastPrinted>2019-03-04T14:54:00Z</cp:lastPrinted>
  <dcterms:modified xsi:type="dcterms:W3CDTF">2019-03-04T12:57:00Z</dcterms:modified>
  <cp:revision>2</cp:revision>
  <dc:subject/>
  <dc:title/>
</cp:coreProperties>
</file>