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autoSpaceDE w:val="false"/>
        <w:jc w:val="center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lang w:val="uk-UA" w:eastAsia="ru-RU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серпня 2019 року                         м. Вінниця                                     № 599</w:t>
      </w:r>
    </w:p>
    <w:p>
      <w:pPr>
        <w:pStyle w:val="TextBody"/>
        <w:rPr>
          <w:lang w:val="uk-UA" w:eastAsia="ru-RU"/>
        </w:rPr>
      </w:pPr>
      <w:r>
        <w:rPr>
          <w:lang w:val="uk-UA" w:eastAsia="ru-RU"/>
        </w:rPr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123 Земельного кодексу України, враховуючи рішення 35 сесії Козятинської міської ради 7 скликання від 14 червня 2019 року №14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«Про затвердження технічної документації із землеустрою щодо встановлення (відновлення) меж земельної ділянки в натурі (на місцевості) Калинівській ОДПІ ГУ ДФС», постанов Кабінету Міністрів України від 04 листопада 2015 року № 892 «Деякі питання територіальних органів Державної фіскальної служби» та від 28 березня 2018 року № 29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реформування територіальних органів Державної фіскальної служби» та клопотання Державної фіскальної служби України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Надати в постійне користування Державній фіскальній службі України земельну ділянку площею 0,0996 га з кадастровим номером 0510500000:00:002:0072  (номер запису про право власності 32662912), розташовану по вул. П. Орлика, 19 у м. Козятин, для будівництва та обслуговування будівель органів державної влади та місцевого самоврядува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2. Державній фіскальній службі Україн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постійного користування земельною ділянкою, зазначеною в пункті 1 цього розпорядження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sz w:val="16"/>
          <w:szCs w:val="16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Валерій КОРОВІЙ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51:00Z</dcterms:created>
  <dc:creator>Andrew</dc:creator>
  <dc:description/>
  <cp:keywords/>
  <dc:language>en-US</dc:language>
  <cp:lastModifiedBy>Дмитрук Леся Михайлівна</cp:lastModifiedBy>
  <cp:lastPrinted>2019-08-06T11:54:00Z</cp:lastPrinted>
  <dcterms:modified xsi:type="dcterms:W3CDTF">2019-08-08T08:51:00Z</dcterms:modified>
  <cp:revision>2</cp:revision>
  <dc:subject/>
  <dc:title>Про погодження вилучення та надання</dc:title>
</cp:coreProperties>
</file>