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1</w:t>
      </w:r>
      <w:r>
        <w:rPr>
          <w:sz w:val="28"/>
          <w:szCs w:val="28"/>
          <w:lang w:eastAsia="ar-SA"/>
        </w:rPr>
        <w:t>2 липня 2019 року                       м. Вінниця                            № 49</w:t>
      </w:r>
      <w:r>
        <w:rPr>
          <w:sz w:val="28"/>
          <w:szCs w:val="28"/>
          <w:lang w:val="uk-UA" w:eastAsia="ar-SA"/>
        </w:rPr>
        <w:t>8</w:t>
      </w:r>
    </w:p>
    <w:p>
      <w:pPr>
        <w:pStyle w:val="Normal"/>
        <w:autoSpaceDE w:val="false"/>
        <w:spacing w:lineRule="auto" w:line="276" w:before="0" w:after="20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еякі заходи щодо продажу права оренди земельних ділянок водного фонду на земельних торг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7, 58, 59, 79-1, 134-139 Земельного кодексу України, статей 51, 85 Водного кодексу України, </w:t>
      </w:r>
      <w:r>
        <w:rPr>
          <w:bCs/>
          <w:sz w:val="28"/>
          <w:szCs w:val="28"/>
          <w:lang w:val="uk-UA"/>
        </w:rPr>
        <w:t>з метою забезпечення реалізації права оренди земельних ділянок водного фонду державної форми власності на земельних торгах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земельних ділянок водного фонду разом з водними об’єктами, право оренди яких підлягає продажу на земельних торгах, для рибогосподарських потреб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становити стартову ціну лотів у розмірі 3% від нормативної грошової оцінки земельної ділянки та строк оренди земельної ділянки - 20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партаменту агропромислового розвитку, екології та природних ресурсів облдержадміністрації  (Ткачук М.Ф.)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ити виконавця земельних торгів з укладанням відповідного договор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результатами проведення земельних торгів укласти договори оренди водних об’єк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9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exact" w:line="2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false"/>
        <w:spacing w:lineRule="exact" w:line="2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липня 2019 року № 498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емельних ділянок водного фонду з водними об’єктами, право оренди яких підлягає продажу на земельних торгах, для рибогосподарських потреб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3130"/>
        <w:gridCol w:w="1440"/>
        <w:gridCol w:w="1242"/>
      </w:tblGrid>
      <w:tr>
        <w:trPr>
          <w:trHeight w:val="1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знаходження земельної ділянк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оща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емельної ділянки з водним об’єк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ртова ці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от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грн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ро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енд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роки)</w:t>
            </w:r>
          </w:p>
        </w:tc>
      </w:tr>
      <w:tr>
        <w:trPr>
          <w:trHeight w:val="9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лабанівська сільська рада Оратівського район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058 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3180400:05:003:0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1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8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ьківська сільська рада Іллінецького район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2,1589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0521283900:04:000:0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26,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пчинецька сільська рада Іллінецького району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8426 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21284100:02:000:0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39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____________________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sectPr>
      <w:type w:val="nextPage"/>
      <w:pgSz w:w="11906" w:h="16838"/>
      <w:pgMar w:left="1701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HTML">
    <w:name w:val="Стандартный HTML Знак"/>
    <w:qFormat/>
    <w:rPr>
      <w:sz w:val="28"/>
      <w:lang w:val="uk-UA" w:bidi="ar-SA"/>
    </w:rPr>
  </w:style>
  <w:style w:type="character" w:styleId="TitleChar">
    <w:name w:val="Title Char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8"/>
      <w:szCs w:val="20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6:00Z</dcterms:created>
  <dc:creator>User</dc:creator>
  <dc:description/>
  <dc:language>en-US</dc:language>
  <cp:lastModifiedBy>Рачек Людмила Володимирівна</cp:lastModifiedBy>
  <cp:lastPrinted>2019-01-09T09:57:00Z</cp:lastPrinted>
  <dcterms:modified xsi:type="dcterms:W3CDTF">2019-07-12T06:36:00Z</dcterms:modified>
  <cp:revision>2</cp:revision>
  <dc:subject/>
  <dc:title>Проект</dc:title>
</cp:coreProperties>
</file>