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21</w:t>
            </w:r>
          </w:p>
        </w:tc>
      </w:tr>
    </w:tbl>
    <w:p>
      <w:pPr>
        <w:pStyle w:val="Normal"/>
        <w:ind w:right="-83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громадянина Уманця Сергія Миколайовича:</w:t>
      </w:r>
    </w:p>
    <w:p>
      <w:pPr>
        <w:pStyle w:val="Normal"/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громадянину Уманцю С.М. для розміщення та експлуатації основних, підсобних і допоміжних будівель та споруд підприємств переробної, машинобудівної та іншої промисловості із земель державної власності, за межами населеного пункту, на території Соболівської сільської ради Теплицького району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в оренду громадянину Уманцю Сергію Миколайовичу строком на 10 років земельну ділянку площею 0,1500 га з кадастровим номером 0523786400:03:000:0659 за рахунок земель промисловості, транспорту, зв'язку, енергетики, оборони та іншого призначення на території Соболівської сільської ради Теплицького району, за межами населеного пункту,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Теплицьку райдержадміністрацію укласти з громадянином Уманцем Сергієм Миколайовичем договір оренди землі з орендною платою в розмірі 5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ромадянину Уманцю Сергію Миколайовичу: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голови облдержадміністрації В. Броварника.</w:t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ind w:right="-83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Голова обласної державної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адміністрації</w:t>
        <w:tab/>
        <w:tab/>
        <w:tab/>
        <w:tab/>
        <w:t xml:space="preserve">              Владислав СКАЛЬСЬКИЙ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1/28/2019 10:33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6:00Z</dcterms:created>
  <dc:creator>Землемер</dc:creator>
  <dc:description/>
  <cp:keywords/>
  <dc:language>en-US</dc:language>
  <cp:lastModifiedBy>Кушнир Сніжана Олегівна</cp:lastModifiedBy>
  <cp:lastPrinted>2019-11-28T10:33:00Z</cp:lastPrinted>
  <dcterms:modified xsi:type="dcterms:W3CDTF">2019-12-04T07:16:00Z</dcterms:modified>
  <cp:revision>2</cp:revision>
  <dc:subject/>
  <dc:title>Про попереднє погодження</dc:title>
</cp:coreProperties>
</file>