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2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ar-SA"/>
        </w:rPr>
        <w:t>26 березня 2019 року                       м. Вінниця                            № 255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Style w:val="FontStyle16"/>
          <w:sz w:val="28"/>
          <w:szCs w:val="28"/>
          <w:lang w:val="uk-UA"/>
        </w:rPr>
      </w:pPr>
      <w:r>
        <w:rPr>
          <w:rStyle w:val="FontStyle16"/>
          <w:sz w:val="28"/>
          <w:szCs w:val="28"/>
          <w:lang w:val="uk-UA" w:eastAsia="uk-UA"/>
        </w:rPr>
        <w:t xml:space="preserve">Про призначення стипендій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</w:t>
      </w:r>
      <w:r>
        <w:rPr>
          <w:rStyle w:val="FontStyle16"/>
          <w:sz w:val="28"/>
          <w:szCs w:val="28"/>
          <w:lang w:val="uk-UA"/>
        </w:rPr>
        <w:t>членам збірних команд України</w:t>
      </w:r>
    </w:p>
    <w:p>
      <w:pPr>
        <w:pStyle w:val="Normal"/>
        <w:jc w:val="center"/>
        <w:rPr>
          <w:rStyle w:val="FontStyle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Положення про стипендії обласної державної адміністрації та обласної Ради спортсменам-кандидатам до олімпійської збірної команди України та провідним спортсменам області з пріоритетних олімпійських видів спорту, членам збірних команд України, затвердженого </w:t>
      </w:r>
      <w:r>
        <w:rPr>
          <w:sz w:val="28"/>
          <w:szCs w:val="28"/>
          <w:lang w:val="uk-UA"/>
        </w:rPr>
        <w:t xml:space="preserve">рішенням 11 сесії обласної Ради 6 скликання від 27 квітня 2012 року № 324, рішення колегії управління фізичної культури та спорту облдержадміністрації від 08 лютого 2019 року № 2/1, та з метою якісної підготовки спортсменів області до ХХХІІ літніх Олімпійських ігор, чемпіонатів світу і Європи, їх соціального захисту і мотивації, </w:t>
      </w:r>
      <w:r>
        <w:rPr>
          <w:sz w:val="28"/>
          <w:lang w:val="uk-UA"/>
        </w:rPr>
        <w:t>розвитку олімпійського руху в області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значити з 01 січня 2019 року по 31 грудня 2019 року тридцять сім щомісячних стипендій обласної державної адміністрації та обласної Ради </w:t>
      </w:r>
      <w:r>
        <w:rPr>
          <w:rStyle w:val="FontStyle16"/>
          <w:b w:val="false"/>
          <w:sz w:val="28"/>
          <w:szCs w:val="28"/>
          <w:lang w:val="uk-UA" w:eastAsia="uk-UA"/>
        </w:rPr>
        <w:t xml:space="preserve">спортсменам-кандидатам до олімпійської збірної команди України та провідним спортсменам області з пріоритетних олімпійських видів спорту, </w:t>
      </w:r>
      <w:r>
        <w:rPr>
          <w:rStyle w:val="FontStyle16"/>
          <w:b w:val="false"/>
          <w:sz w:val="28"/>
          <w:szCs w:val="28"/>
          <w:lang w:val="uk-UA"/>
        </w:rPr>
        <w:t>членам збірних команд України</w:t>
      </w:r>
      <w:r>
        <w:rPr>
          <w:sz w:val="28"/>
          <w:szCs w:val="28"/>
          <w:lang w:val="uk-UA"/>
        </w:rPr>
        <w:t xml:space="preserve"> згідно і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фізичної культури та спорту облдержадміністрації (Чернявський С.В.) виплату стипендій провести в межах асигнувань, передбачених в обласному бюджеті на підтримку спорту, вищих досягнень та організацій, які здійснюють фізкультурно-спортивну діяльність в регіон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70" w:firstLine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70" w:firstLine="14"/>
        <w:rPr/>
      </w:pPr>
      <w:r>
        <w:rPr>
          <w:sz w:val="28"/>
          <w:szCs w:val="28"/>
          <w:lang w:val="uk-UA"/>
        </w:rPr>
        <w:t>до розпорядження голови облдержадміністрації</w:t>
      </w:r>
    </w:p>
    <w:p>
      <w:pPr>
        <w:pStyle w:val="Normal"/>
        <w:ind w:left="5670" w:firstLine="14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березня 2019 року № 25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стипендіатів обласної державної адміністрації та обласн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спортсменів-кандидатів до олімпійської збірної команди України та провідних спортсменів області з пріоритетних олімпійських видів спорт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ів збірних команд Україн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431"/>
        <w:gridCol w:w="2893"/>
        <w:gridCol w:w="1572"/>
      </w:tblGrid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Прізвище, ім</w:t>
            </w:r>
            <w:r>
              <w:rPr>
                <w:rFonts w:eastAsia="Calibri"/>
                <w:b/>
                <w:sz w:val="28"/>
                <w:szCs w:val="28"/>
              </w:rPr>
              <w:t>`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я, по батькові спортсме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Спортив-не званн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ид спорт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озмір щомісяч-ної стипендії, грн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Ь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Серг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968,94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ЬКІ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Северин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СУ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ІЛ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о Ві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Л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Василь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Стрільба кульо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ИШЕ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Ві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968,94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ХМАН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О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968,94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Іг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968,94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г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дим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еслування на байдарках і ка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Анд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211,18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СА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д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СОЛОНЕНКО </w:t>
            </w:r>
          </w:p>
          <w:p>
            <w:pPr>
              <w:pStyle w:val="Normal"/>
              <w:spacing w:lineRule="exact" w:line="28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нис Ві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АНІ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Ві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26,71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ИЧ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Дмитр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ойс Габріел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КОВЕЦ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ка атлети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кей на тра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ГАЄ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О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греко-рим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63,35</w:t>
            </w:r>
          </w:p>
        </w:tc>
      </w:tr>
      <w:tr>
        <w:trPr>
          <w:trHeight w:val="684" w:hRule="atLeast"/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Ч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греко-рим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СОБОЛЕВСЬКИЙ Костянтин Вадим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тьба греко-римсь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СЬК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лентин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ж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726,71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ЯВСЬКИ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О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еннад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ЕТАН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сипедний спор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НИКІ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Павл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ванн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БРОТВОРСЬК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Віктор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лувальний слал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СЛЕННІКО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Олександ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4,47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І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атлон, вади зор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726,71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Й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асилі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атлон, вади зор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Ярослав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ьба кульова, з У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726,71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У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Сергії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уерліфтинг з У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726,71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КРОТ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лав Микола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уерліфтинг з У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 Юр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аратхеквонд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105,59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Сергій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МК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Шашки, з У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ЩЕНК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дмінтон (вади слуху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ГАР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Борис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дмінтон (вади слуху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НІЧКИН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МСУ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дмінтон (вади слуху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3,35</w:t>
            </w:r>
          </w:p>
        </w:tc>
      </w:tr>
      <w:tr>
        <w:trPr>
          <w:cantSplit w:val="true"/>
        </w:trPr>
        <w:tc>
          <w:tcPr>
            <w:tcW w:w="7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109316,7 грн щомісяця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253" w:hRule="atLeast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управління фізичн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и</w:t>
            </w:r>
            <w:r>
              <w:rPr>
                <w:b/>
                <w:bCs/>
                <w:sz w:val="28"/>
                <w:szCs w:val="28"/>
              </w:rPr>
              <w:t xml:space="preserve"> та спорту 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. ЧЕРНЯВСЬКИЙ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both"/>
      <w:outlineLvl w:val="6"/>
    </w:pPr>
    <w:rPr>
      <w:b/>
      <w:bCs/>
    </w:rPr>
  </w:style>
  <w:style w:type="character" w:styleId="Style13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0:00Z</dcterms:created>
  <dc:creator>user</dc:creator>
  <dc:description/>
  <cp:keywords/>
  <dc:language>en-US</dc:language>
  <cp:lastModifiedBy>Кушнир Сніжана Олегівна</cp:lastModifiedBy>
  <cp:lastPrinted>2018-03-05T11:51:00Z</cp:lastPrinted>
  <dcterms:modified xsi:type="dcterms:W3CDTF">2019-03-27T08:40:00Z</dcterms:modified>
  <cp:revision>2</cp:revision>
  <dc:subject/>
  <dc:title> </dc:title>
</cp:coreProperties>
</file>