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квітня 2019 року                       м. Вінниця                            № 3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ідготовку матеріалів до звіту голови облдержадміністрації щодо здійснення повноважень, делегованих обласною Радою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28, 34, 39 Закону України «Про місцеві державні адміністрації» та з метою підготовки звіту голови облдержадміністрації про здійснення повноважень, делегованих обласною Радою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руктурним підрозділам облдержадміністрації, територіальним органам міністерств та інших центральних органів виконавчої влади України у Вінницькій області відповідно до повноважень забезпечити підготовку та подання до 25 квітня 2019 року Департаменту міжнародного співробітництва та регіонального розвитку облдержадміністрації аналітичних та презентаційних матеріалі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міжнародного співробітництва та регіонального розвитку облдержадміністрації (Мережко В.М.) узагальнити надані матеріали та забезпечити до 26 квітня 2019 року підготовку проекту звіту голови облдержадміністрації про здійснення повноважень, делегованих обласною Радою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першого заступника, заступників голови облдержадміністрації відповідно до розподілу 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к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3:34:00Z</dcterms:created>
  <dc:creator>Лісовська Тетяна  Миколаївна</dc:creator>
  <dc:description/>
  <cp:keywords/>
  <dc:language>en-US</dc:language>
  <cp:lastModifiedBy>Дмитрук Леся Михайлівна</cp:lastModifiedBy>
  <cp:lastPrinted>2019-04-24T11:43:00Z</cp:lastPrinted>
  <dcterms:modified xsi:type="dcterms:W3CDTF">2019-04-24T13:34:00Z</dcterms:modified>
  <cp:revision>2</cp:revision>
  <dc:subject/>
  <dc:title/>
</cp:coreProperties>
</file>