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Додаток 2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о розпорядження голови 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блдержадміністрації</w:t>
      </w:r>
    </w:p>
    <w:p>
      <w:pPr>
        <w:pStyle w:val="Normal"/>
        <w:spacing w:lineRule="auto" w:line="240" w:before="0" w:after="0"/>
        <w:ind w:left="11624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0 грудня 2019 року № 96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П Л А Н - Г Р А Ф І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ведення методичного супроводу з питань цивільного захис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uk-UA"/>
        </w:rPr>
      </w:pPr>
      <w:r>
        <w:rPr>
          <w:rFonts w:cs="Times New Roman" w:ascii="Times New Roman" w:hAnsi="Times New Roman"/>
          <w:b/>
          <w:sz w:val="32"/>
          <w:szCs w:val="32"/>
          <w:lang w:eastAsia="uk-UA"/>
        </w:rPr>
        <w:t xml:space="preserve">на  підприємствах, установах, організаціях області у 2020 році 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82"/>
        <w:gridCol w:w="632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1052"/>
      </w:tblGrid>
      <w:tr>
        <w:trPr>
          <w:tblHeader w:val="true"/>
          <w:trHeight w:val="6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</w:tc>
        <w:tc>
          <w:tcPr>
            <w:tcW w:w="5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району, міста (підприємства, установи, організації) та заходу з практичної підготовки</w:t>
            </w:r>
          </w:p>
        </w:tc>
        <w:tc>
          <w:tcPr>
            <w:tcW w:w="75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яць, дата проведення та кількість заходів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 планом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</w:tr>
      <w:tr>
        <w:trPr>
          <w:tblHeader w:val="true"/>
          <w:trHeight w:val="42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І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I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ДП Барський спиртовий комбін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Газокомпресорна станція № 37 «Б» Барське ЛВУМ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ТОВ «Західмолоко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Нафтобаза ТОВ «Підприємство «Тасман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СТОВ «Матійківестагро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лтушківська дослідна станці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Барська районна центральна лікарн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Міжлісс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иство з обмеженою відповідальністю "Комарівці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 І-Ш ст. № 3, м. Ба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 7 «Казка» м. Ба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шад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 «Бершадьмолоко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тинська ГЕС ТОВ «Енергоінвес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шадське МПД ДП «Укрспир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е підприємство «Бершадський спиртов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Красносільський цукров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 «Бершадські електромережі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БРЦПМС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ршадська ОЛІ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завод продтоварів "Цеоліт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 с.Джулин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«Колосок», с.Флорин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нниц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Вінницький комбінат хлібопродуктів № 2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овицький психоневрологічний будинок-інтер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Вороновицьке ХПП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«Приватне виробничо-комерційне підприємство «Богдан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Сільськогосподарське орендне підприємство «Михайлівськ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«АТП Кривешко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«Вороновицький завод будівельних матеріалів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2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ОВ «Вінницький крупо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 І-ІІІ ст., с.Якушинц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«Казка» смт. Стрижа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«Золотий ключик», с.Хижинц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йсин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Гайсинський спиртов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Агропромперероб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«Зернопродукт МХП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синська житлово-експлуатаційна конто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К «Нив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оштового зв’язку № 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«Кріон Плюс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Цехаве Корм» ЛТ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"Петерсен Агро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П "Мрія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 «Зернопордукт МХП» «Золота нив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ВК: школа - інтернат І-ІІІ ст.- гімназія, м.Гайси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7 «Берізка», м.Гайси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мерин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инівське МПД ДП «Укрспир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highlight w:val="red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Криста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 "Швейна фабрика "Браїлівчанка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Конкорд» (цегельний завод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highlight w:val="red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Агро-Кряж-1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, с.Мартині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, Жуківц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ллінец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 №1, м.Іллінц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й навчальний заклад №2 «Пролісок», м.Іллінці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оперативне підприємство «Іллінці Хліб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Гренвіс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ство з обмеженою відповідальністю "ІЛЛІНЕЦЬКЕ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highlight w:val="red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инів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КП «Калинівський експериментальний завод деревинних матеріалів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«Корделівський ОМКЗ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мале підприємство «АТЛАН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жавне підприємство дослідне господарство "Артеміда " Національної академії аграрних наук України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ільськогосподарське товариство з обмеженою відповідальністю "Промінь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атне акціонерне товариство "Калина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атне підприємство " Радівське" по виробництву сільськогосподарської продукції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 №2, м. Калині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й навчальний заклад, с.Уладівське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зятин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Мар’їнський Укрпромзбу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ятинська малотоннажна установка по переробці нафти «Техпромсервіс-ой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зятинська філія приватного акціонерного товариства "Зернопродукт МХП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Світанок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Мрі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АКВ Українське каолінове товариство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ВК "Школа-інтернат-гімназія", м. Козятин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, с.Жежелі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жопіль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жопільська філія ТОВ «Інтер-Фу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Крижопільський цукровий завод» ПрАТ ПК «Поділл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иство з обмеженою відповідальністю "Прагмафактор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П «Олієпресовий завод» ТОВ «АВІС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П «Крижопільводокана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ТОВ «Крижопільський елеватор»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 І-ІІІ ступенів №2, смт.Крижопі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й навчальний заклад  №1, смт.Крижопіль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повец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Млинпром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йтовецька філія приватного акціонерного товариства «Зернопродукт МХП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СОП «Щасливе», с.Щасли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Прод-Мов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овецька обласна лікарня відновного лікування дітей з органічним ураженням центральної нервової системи, порушенням психіки опорно-рухомого апарат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П «Агрофірма Нападівська», с.Нападі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я  школа І-ІІІ ст., смт.Липовець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 с. Росош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:  ясла – садок №2 «Малятко», смт. Липовец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ітин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«Уладівський спиртов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«Літинські електричнімережі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«Літинський молоко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упенів №2, смт Літи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й навчальний заклад №2 «Віночок», смт Літин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гилів – Поділь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П «Водокана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В «Агрокраж» «Вендичанський елеватор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 «Дністровська ГАЕС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« Юрковецький спиртов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 – гімназія, смт Вендичан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«Веселка», смт Вендичан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рованокуриловец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ованокуриловецький ПОБ ПАТ «Вінницягаз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Лідер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ільськогосподарське товариство з обмеженою відповідальністю "Агрокряж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Котюжани зерно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Т МКЗ «Регін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ВК: ЗШ  І-ІІІ ст. №1 – гімназія, смт Мур.Курилівці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2 «Сонечко», смт Мур.Курилівц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ирів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Немирівський комбікормов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иство з обмеженою відповідальністю "Азорель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иство з обмеженою відповідальністю "Сігма регіон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иство з обмеженою відповідальністю "Грабовецький гранкар`єр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я  школа І-ІІІ ст., с. Сітківці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й навчальний заклад  №3  «Дзвіночок», м. Немирів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Оратів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фтобаза ВАТ МТЗ «Вінницяагроспецпостач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Воїнське ХПП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Животів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 «Агро фор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, смт Ораті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:  ясла – садок «Сонечко», смт Ораті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  <w:t xml:space="preserve">Піщанський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 «Попелюхське ХПП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Райсільгоспенерго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 «Шпиківський молоко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ічне акціонерне товариство "Плазматек"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я  школа І-ІІІ ст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.Студе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«Райдуга»,смтПіщан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ind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Погребищен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Новофастівськ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Ржевуськ Млин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Зерногрупа ЛТ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а установа «Погребищенський районний медичний центр первинної медико-санітарної допомоги Погребищенської райрад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 І-ІІІ ст. №1, м.Погребищ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 1 «Казка», м.Погребищ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Теплиц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Теплицький комбінат хлібопродуктів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Теплик Агро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Зіс» с.Петраші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Агрофірма «Удич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я школа  І-ІІІ ст., с.Степанівк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1 «Сонечко», смт Тепли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врів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Гніванський гранітний кар’єр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живче товариство «Оксами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льне підприємство "Гніваньводопостач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Селищанське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Обрій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Агроеталон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Можайське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 смт Сутис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«Пролісок» . смт Сутис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ашпіль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Агрокомплекс «Зелена долина»» ВП «Цукров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пнярська філія ТОВ «ФУД ДЕВЕЛОПМЕН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шпільський РМЦ ПМС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пільський психоневрологічний інтерн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шпільська дільниця Тульчинського УЕГГ ТОВ «Вінниця-збу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АДМ «Вапнярський елеватор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– гімназія, смт Томашпі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«Сонечко» смт Томашпі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остянец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«Тростянецький спиртов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стянецький зерновий склад ДПзІІ «Сантрей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 «Тростянецький молочн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е підприємство "Тульчинське лісомисливське господарство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ФУД ДЕВЕЛОПМЕН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ВК:  загальноосвітня школа  І-ІІІ ст. №1 – гімназія, смт Тростянец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№1, смт Тростянец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льчин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«Міжрайагротехсервіс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ьчинська філія «ТЕРРА фу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ьчинська центральна районна лікарн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иство з обмеженою відповідальністю "Діана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на одиниця "Тульчинські електричні мережі" публічного акціонерного товариства "Вінницяобленерго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, смт Шпикі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3 «Оленка», м.Тульчи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мільниц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ільницька філія ПрАТ «Зернопродукт МХП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ія «Хмільник ТОВ СП «НІБУЛОН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Поділля Агроінвест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«Колос-Поділля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я  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, с. Широка Гребл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й навчальний заклад  «Берізка», с. Уланів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рнівец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В «Хлібопродук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 «Чернівецький територіальний центр соціального обслуговування (надання соціальних послуг)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на одиниця "Чернівецькі електричні мережі" публічного акціонерного товариства "Вінницяобленерго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я  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, с. Сокіл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я  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С. Мої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й навчальний заклад «Ромашка», с.Мазурівк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чельниц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«Чечельницький спиртов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highlight w:val="red"/>
              </w:rPr>
            </w:pPr>
            <w:r>
              <w:rPr>
                <w:rFonts w:cs="Times New Roman" w:ascii="Times New Roman" w:hAnsi="Times New Roman"/>
                <w:bCs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highlight w:val="red"/>
              </w:rPr>
            </w:pPr>
            <w:r>
              <w:rPr>
                <w:rFonts w:cs="Times New Roman" w:ascii="Times New Roman" w:hAnsi="Times New Roman"/>
                <w:bCs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 Чечельницьке відділення ПАТ «Вінницягаз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на одиниця "Чечельницькі електричні мережі" публічного акціонерного товариства "Вінницяобленерго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я  шк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№ 2, смт Чечельник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1  «Веселка» смт Чечельни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ргород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 «Шаргородський масло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підприємство «Золотий колос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підприємство «Юхимівськ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 «Рахнянсько-Лісовий консервний 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 І-ІІІ ст. с. Лозо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«Барвінок», с. Мураф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мпільський райо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Ямпільський маслосирзаво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пільське міжрайонне управління водного господар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пільський районний медичний центр первинної медико-санітарної допомог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Ямпільський райсільгоспкомунгосп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«Ямпільводокана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ВК: загальноосвітня  школа І-ІІІ ст. – гімназія, м.Ямпіль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й навчальний заклад №1, м.Ямпіль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місто Вінниц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Вінницязерносервіс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Західмолоко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«Вінницька макаронна фабри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 «Вінницька кондитерська фабри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ія наповнення технічних газів ТОВ «Техногаз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МОУ «45 НМЗ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СХК «Вінницька промислова груп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ірнє підприємство "РІТЕЙЛ ВЕСТ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нницька філія Товариства з обмеженою відповідальністю "АГРОПРОСПЕРІС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ПЛЕЙТИКА УКРАЇНА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е підприємство "ВІНФОРТ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е підприємство Вінницької міської ради "Комбінат комунальних підприємств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автомобільних доріг у Вінницькій області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ірнє підприємство "Теплокомуненерго Маяк" Публічного акціонерного товариства "Маяк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нальне підприємство "Вінницька транспортна компанія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П "КОНЕКС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Вінницький завод «Пневмати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иство з обмеженою відповідальністю "Торгтехніка Плюс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блічне акціонерне Товариство акціонерний банк "Укргазбанк" Вінниц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инок культури Міський палац мистецтв «Зор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ЮФ «Мальв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«Келі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 «Вінниччина-Авто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ЕкоЦемен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"ПОДІЛЛЯ-ТРАНСБУДСЕРВІС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Зерносві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 «Нафтотермінал», Нафтобаза «ОККО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нницький державний академічний театр ім. М. Садовсько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нницьке обласне управління лісового та мисливського господарства м. Вінниц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ія Вінницьке обласне управління ПАТ «Державний Ощадний Банк України» м. Вінниц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лабораторний центр м. Вінниц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нницький обласний клінічний госпіталь для ІВВ м. Вінниц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 І-ІІІ ст. №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 І-ІІІ ст. №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 І-ІІІ ст. №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 І-ІІІ ст. №2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 2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2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7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7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нницький обласний дитячий кардіоревматологічний санаторій, обласний комунальний закла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Подільський проектний інститут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Школяр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державний педагогічний університет імені Михайла Коцюбинсько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інститут Приватного акціонерного товариства "Вищий навчальний заклад "Міжрегіональна Академія управління персоналом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кооперативний інститу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навчально-науковий інститут економіки Тернопільського національного економічного університет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навчально-науковий інститут університету державної фіскальної служби Україн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національний аграрний університе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національний медичний університет ім. М. І. Пирого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національний технічний університе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соціально-економічний інститут Вищого навчального закладу "Відкритий міжнародний університет розвитку людини "Україна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нницький торговельно - економічний інститут Київського національного торговельно - економічного університет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цький національний університет імені Василя Стус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вищий навчальний заклад "Вінницька академія неперервної освіти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ий вищий навчальний заклад "Вінницький інститут конструювання одягу і підприємництва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ий вищий навчальний заклад "Вінницький фінансово-економічний університет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Жмерин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 «Локомотивне депо Жмеринка» ДТГО «Південно-Західна залізниц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обничий підрозділ РВД Жмеринка РФ «Південно-Західна залізниця» ПАТ «Українська залізниц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 вагонна дільниця ст.Жмеринка РФ «Південно-Західна залізниц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 переробки шкіросировини «Компанія «Пеллевінні» Т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 І-ІІІ ст. – ліц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4 «Вишень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Ладижи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Буддеталь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 «Ладижинський завод «Екстра» ПАТ «Укрмедпром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лія «Внутрішньогосподарський комплекс по виробництву кормів ТОВ «Вінницька птахофабри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Т «Ладижинський завод ЗБК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 №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 №2  «Каз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Козяти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 «Подільський край» (млин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обнича база ДП «Агроцентр ЄвроХім-Україн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ятинський СП ТОВ «Елеваторна компанія «Кусто Агро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обничий підрозділ «Козятинська дистанція електропостачання» регіональної філії «Південно-Західна залізниця» ПАТ «Українська залізниц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обничий підрозділ «Ремонтне вагонне депо Козятин» регіональної філії «Південно-Західна залізниця» ПАТ «Українська залізниц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обничий підрозділ «Експлуатаційне вагонне депо Козятин» регіональної філії «Південно-Західна залізниця» ПАТ «Українська залізниц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ятинська дільниця Хмільницького управління з експлуатації газового господарства ПАТ «Вінницягаз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«НВК  І-ІІІ ступені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іцей-школ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№ 1 «Леле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Могилів - Подільськ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П "Ланг"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ів – Подільська філія ТОВ «ТЕРРА ФУД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uk-UA"/>
              </w:rPr>
              <w:t>ПАТ «Могилів-Подільський машинобудівний завод ім..С.М.Кіров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школа  І-ІІІ ст. № 3 – гімназі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: ясла - садок  № 5 «Гармонія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Хмільни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цівний млин МП ВКП «Шар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 «Хмільникмеблі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 "Хмільницький завод сухого знежиреного молока "Молочний візит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Т "Агрокомплекс Хмільникпродукт"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я  школа І-ІІІ ст. № 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й навчальний заклад № 7 «Ромашка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: 291 підприємство та навчальні заклад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204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5725"/>
      </w:tblGrid>
      <w:tr>
        <w:trPr>
          <w:trHeight w:val="534" w:hRule="atLeast"/>
          <w:cantSplit w:val="true"/>
        </w:trPr>
        <w:tc>
          <w:tcPr>
            <w:tcW w:w="6324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ректор Департаменту цивільного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хисту обл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spacing w:lineRule="auto" w:line="240" w:before="0" w:after="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гій ВОВЧЕНКО</w:t>
            </w:r>
          </w:p>
        </w:tc>
      </w:tr>
    </w:tbl>
    <w:p>
      <w:pPr>
        <w:pStyle w:val="Heading6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678" w:gutter="0" w:header="284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40" w:before="40" w:after="0"/>
      <w:outlineLvl w:val="4"/>
    </w:pPr>
    <w:rPr>
      <w:rFonts w:ascii="Cambria" w:hAnsi="Cambria" w:eastAsia="Times New Roman" w:cs="Times New Roman"/>
      <w:color w:val="365F91"/>
      <w:kern w:val="2"/>
      <w:sz w:val="24"/>
      <w:szCs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color w:val="000000"/>
      <w:sz w:val="24"/>
      <w:szCs w:val="24"/>
      <w:lang w:val="uk-UA"/>
    </w:rPr>
  </w:style>
  <w:style w:type="character" w:styleId="Style14">
    <w:name w:val="Основни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kern w:val="2"/>
      <w:sz w:val="24"/>
      <w:szCs w:val="24"/>
      <w:lang w:eastAsia="zh-CN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7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estern1">
    <w:name w:val="western1"/>
    <w:basedOn w:val="Normal"/>
    <w:qFormat/>
    <w:pPr>
      <w:spacing w:lineRule="auto" w:line="288" w:before="2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88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0:34:00Z</dcterms:created>
  <dc:creator>igor</dc:creator>
  <dc:description/>
  <cp:keywords/>
  <dc:language>en-US</dc:language>
  <cp:lastModifiedBy>Дмитрук Леся Михайлівна</cp:lastModifiedBy>
  <cp:lastPrinted>2019-10-02T10:08:00Z</cp:lastPrinted>
  <dcterms:modified xsi:type="dcterms:W3CDTF">2019-12-21T10:34:00Z</dcterms:modified>
  <cp:revision>2</cp:revision>
  <dc:subject/>
  <dc:title/>
</cp:coreProperties>
</file>