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</w:rPr>
      </w:pPr>
      <w:r>
        <w:rPr>
          <w:b/>
          <w:lang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 xml:space="preserve">     </w:t>
      </w: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suppressAutoHyphens w:val="true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 груд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92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 xml:space="preserve">Про внесення змін до розпорядження голови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лдержадміністрації від 17 лютого 2016 року № 84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6 Закону України «Про місцеві державні адміністрації», статей 17, 93, 120, 122, 123, 124, 134-139 Земельного кодексу України, статті 51 Водного кодексу України, статті 50 Закону України «Про землеустрій», враховуючи клопотання ДП «Вінницький науково-дослідний та проектний інститут землеустрою» від 20 листопада 2019 року № 7370 та з метою забезпечення проходження державної експертизи землевпорядної документації щодо відведення земельних ділянок, право оренди яких реалізується на земельних торгах, разом з водними об’єктами: </w:t>
      </w:r>
    </w:p>
    <w:p>
      <w:pPr>
        <w:pStyle w:val="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Внести до розпорядження голови облдержадміністрації від 17 лютого 2016 року № 84 </w:t>
      </w: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  <w:shd w:fill="FFFFFF" w:val="clear"/>
        </w:rPr>
        <w:t>Про надання дозволу на розроблення проектів землеустрою щодо відведення земельних ділянок та технічних документацій з їх нормативної грошової оцінки, які пропонуються для продажу права оренди на земельних торгах, разом з водними об'єктами</w:t>
      </w:r>
      <w:r>
        <w:rPr>
          <w:sz w:val="28"/>
          <w:szCs w:val="28"/>
        </w:rPr>
        <w:t>» такі зміни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зиції 5 додатку до розпорядження цифру «86,0» замінити цифрою «124,8835»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озпорядження покласти на заступника голови облдержадміністрації В. Броварн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tru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tru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tru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tru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tru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tru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tru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tru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tru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lang w:val="en-US" w:bidi="ar-SA"/>
    </w:rPr>
  </w:style>
  <w:style w:type="character" w:styleId="Style15">
    <w:name w:val="Назва Знак"/>
    <w:qFormat/>
    <w:rPr>
      <w:sz w:val="28"/>
      <w:lang w:val="uk-UA" w:bidi="ar-SA"/>
    </w:rPr>
  </w:style>
  <w:style w:type="character" w:styleId="1">
    <w:name w:val="Верхний колонтитул Знак1"/>
    <w:qFormat/>
    <w:rPr>
      <w:lang w:val="en-US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Знак Знак3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7:21:00Z</dcterms:created>
  <dc:creator>User</dc:creator>
  <dc:description/>
  <cp:keywords/>
  <dc:language>en-US</dc:language>
  <cp:lastModifiedBy>Кушнир Сніжана Олегівна</cp:lastModifiedBy>
  <cp:lastPrinted>2016-12-22T11:45:00Z</cp:lastPrinted>
  <dcterms:modified xsi:type="dcterms:W3CDTF">2019-12-04T07:21:00Z</dcterms:modified>
  <cp:revision>2</cp:revision>
  <dc:subject/>
  <dc:title/>
</cp:coreProperties>
</file>