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00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exact" w:line="300"/>
        <w:jc w:val="center"/>
        <w:rPr/>
      </w:pPr>
      <w:r>
        <w:rPr>
          <w:b/>
          <w:bCs/>
          <w:sz w:val="28"/>
          <w:szCs w:val="28"/>
          <w:lang w:val="uk-UA"/>
        </w:rPr>
        <w:t>Про складання проекту обласного бюджету за програмно-цільовим методом на 20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 xml:space="preserve"> рік та прогнозу обласного бюджету на 20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lang w:val="uk-UA"/>
        </w:rPr>
        <w:t>-202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 xml:space="preserve"> роки </w:t>
      </w:r>
    </w:p>
    <w:p>
      <w:pPr>
        <w:pStyle w:val="Normal"/>
        <w:spacing w:lineRule="exact" w:line="30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20, 75 та підпункту 2 пункту 49 прикінцевих та перехідних положень Бюджетного кодексу України та з метою забезпечення планомірності та послідовності бюджетного процесу при підготовці проекту обласного бюджету на 2020 рік: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1. Затвердити план заходів з підготовки проекту обласного бюджету </w:t>
      </w:r>
      <w:r>
        <w:rPr>
          <w:bCs/>
          <w:sz w:val="28"/>
          <w:szCs w:val="28"/>
          <w:lang w:val="uk-UA"/>
        </w:rPr>
        <w:t>за програмно-цільовим методом на 20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uk-UA"/>
        </w:rPr>
        <w:t xml:space="preserve"> рік та прогноз обласного бюджету на 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  <w:lang w:val="uk-UA"/>
        </w:rPr>
        <w:t>-20</w:t>
      </w:r>
      <w:r>
        <w:rPr>
          <w:bCs/>
          <w:sz w:val="28"/>
          <w:szCs w:val="28"/>
        </w:rPr>
        <w:t>22</w:t>
      </w:r>
      <w:r>
        <w:rPr>
          <w:bCs/>
          <w:sz w:val="28"/>
          <w:szCs w:val="28"/>
          <w:lang w:val="uk-UA"/>
        </w:rPr>
        <w:t xml:space="preserve"> роки</w:t>
      </w:r>
      <w:r>
        <w:rPr>
          <w:sz w:val="28"/>
          <w:szCs w:val="28"/>
          <w:lang w:val="uk-UA"/>
        </w:rPr>
        <w:t xml:space="preserve">, що додається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. Структурним підрозділам облдержадміністрації – головним розпорядникам коштів обласного бюджету під час складання бюджетних запитів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: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1) провести інвентаризацію видатків, виходячи з необхідності забезпечення фінансовими ресурсами виключно видатків, що забезпечують здійснення основних функцій і завдань відповідних головних розпорядників коштів, підвідомчих їм розпорядників коштів нижчого рівня та одержувачів коштів;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2) організувати роботу з розроблення програм оптимізації видатків та розпорядників їх коштів, у тому числі шляхом зменшення непершочергових видатків, фінансування яких за рахунок коштів місцевих бюджетів не має однозначної нормативно-правової визначеності;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безпечити першочергове планування видатків, метою яких є виконання основних функцій і завдань відповідних головних розпорядників коштів, підвідомчих їм розпорядників коштів нижчого рівня та одержувачів коштів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4) надати пропозиції Департаменту фінансів облдержадміністрації щодо передачі повноважень з фінансування окремих видів видатків та їх виконання іншим головним розпорядникам коштів або зупинити їх виконання у 2020 році у разі прийняття рішення про недоцільність забезпечення фінансування окремих видів видатків;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5) обґрунтувати доцільність продовження терміну виконання регіональних програм та провести оцінку їх ефективності за конкретними індикаторами результативності;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6) не передбачати кошти на фінансування видатків бюджету, повноваження з виконання яких не визначені Бюджетним кодексом України, нормативно-правовими актами Верховної Ради України, Президента України, Кабінету Міністрів України;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здійснити оптимізацію витрат шляхом виключення непріорітетних та неефективних витрат, насемперед тих, що не забезпечують виконання основних функцій і завдань головних розпорядників коштів обласного бюджету, підвідомчих їм розпорядників коштів нижчого рівня та одержувачів коштів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8) забезпечити неухильне додержання вимог частини першої статті 51 та частини четвертої статті 77 Бюджетного кодексу України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врахувати встановлені нормативно-правовими актами умови оплати праці працівників галузей бюджетної сфери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вжити дієвих заходів щодо трансформування мережі бюджетних установ в установи нового типу, спроможні надавати якісні послуги на рівні європейських стандартів, що відповідає Угоді про асоціацію між Україною та Європейським Союзом і його державами-членами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3. Департаментам облдержадміністрації: соціальної та молодіжної політики (Н. Заболотна), освіти і науки (В. Буняк), охорони здоров’я                  (Л. Грабович), управлінням облдержадміністрації: фізичної культури та спорту (С. Чернявський), культури і мистецтв (В. Троян), службі у справах дітей облдержадміністрації (Т. Дорош)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 заходи щодо визначення системних напрямків упорядкування та оптимізації мережі, штатів та контингентів бюджетних установ соціально-культурної сфери, які утримуються за рахунок коштів обласного бюджету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) в ході складання бюджетних запитів на 2020 рік забезпечити включення результативних показників бюджетних програм (показників</w:t>
      </w:r>
      <w:r>
        <w:rPr>
          <w:sz w:val="28"/>
          <w:szCs w:val="28"/>
        </w:rPr>
        <w:t xml:space="preserve"> затрат, продукту, </w:t>
      </w:r>
      <w:r>
        <w:rPr>
          <w:sz w:val="28"/>
          <w:szCs w:val="28"/>
          <w:lang w:val="uk-UA"/>
        </w:rPr>
        <w:t>ефективності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якості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з врахуванням гендерного компоненту (статевого, вікового розподілу та розподілу за місцем проживання тощо) не менш як до двох гендерно чутливих бюджетних програм у відповідній галузі, що фінансується з обласного бюджету;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забезпечити доопрацювання регіональних (комплексних) програм у відповідних галузях, з метою упорядкування та оптимізації їх основних завдань та заходів, підвищення ефективності та результативності їх реалізації, а також приведення їх у відповідність до </w:t>
      </w:r>
      <w:r>
        <w:rPr>
          <w:color w:val="000000"/>
          <w:sz w:val="28"/>
          <w:szCs w:val="28"/>
          <w:lang w:val="uk-UA"/>
        </w:rPr>
        <w:t>щорічних програм соціально-економічного розвитку області;</w:t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) в ході </w:t>
      </w:r>
      <w:r>
        <w:rPr>
          <w:sz w:val="28"/>
          <w:szCs w:val="28"/>
          <w:lang w:val="uk-UA"/>
        </w:rPr>
        <w:t>доопрацювання регіональних (комплексних) програм у відповідних галузях та їх результативних показників (показників</w:t>
      </w:r>
      <w:r>
        <w:rPr>
          <w:sz w:val="28"/>
          <w:szCs w:val="28"/>
        </w:rPr>
        <w:t xml:space="preserve"> затрат, продукту, </w:t>
      </w:r>
      <w:r>
        <w:rPr>
          <w:sz w:val="28"/>
          <w:szCs w:val="28"/>
          <w:lang w:val="uk-UA"/>
        </w:rPr>
        <w:t>ефективності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якості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врахувати необхідність включення до них гендерного компоненту (статевого, вікового розподілу та розподілу за місцем проживання тощо).</w:t>
      </w:r>
    </w:p>
    <w:p>
      <w:pPr>
        <w:pStyle w:val="Normal"/>
        <w:shd w:fill="FFFFFF" w:val="clear"/>
        <w:spacing w:lineRule="exact" w:line="30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епартаментам облдержадміністрації: соціальної та молодіжної політики (Н. Заболотна), освіти і науки (В. Буняк), охорони здоров’я                 (Л. Грабович), міжнародного співробітництва та регіонального розвитку          (В. Мережко), управлінням облдержадміністрації: фізичної культури та спорту (С. Чернявський), культури і мистецтв (В. Троян) забезпечити співпрацю з відповідними міністерствами із затвердження державних стандартів (нормативів) якості адміністративних, соціальних та інших послуг, що надаються населенню у відповідних сферах, згідно з показниками, врахованими у проекті бюджету на 2020 рік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Рекомендувати Головному управлінню статистики у Вінницькій області (С. Ігнатов) надавати Департаменту фінансів облдержадміністрації статистичну інформацію, необхідну у процесі роботи над формуванням проекту обласного бюджету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руктурним підрозділам облдержадміністрації – головним розпорядникам коштів обласного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жити</w:t>
      </w:r>
      <w:r>
        <w:rPr>
          <w:sz w:val="28"/>
          <w:szCs w:val="28"/>
        </w:rPr>
        <w:t xml:space="preserve"> заходи </w:t>
      </w:r>
      <w:r>
        <w:rPr>
          <w:sz w:val="28"/>
          <w:szCs w:val="28"/>
          <w:lang w:val="uk-UA"/>
        </w:rPr>
        <w:t>за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езперебій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орядкован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становам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чатку 2020 року </w:t>
      </w:r>
      <w:r>
        <w:rPr>
          <w:sz w:val="28"/>
          <w:szCs w:val="28"/>
          <w:lang w:val="uk-UA"/>
        </w:rPr>
        <w:t>громадян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арантованих</w:t>
      </w:r>
      <w:r>
        <w:rPr>
          <w:sz w:val="28"/>
          <w:szCs w:val="28"/>
        </w:rPr>
        <w:t xml:space="preserve"> державою </w:t>
      </w:r>
      <w:r>
        <w:rPr>
          <w:sz w:val="28"/>
          <w:szCs w:val="28"/>
          <w:lang w:val="uk-UA"/>
        </w:rPr>
        <w:t>суспільних послуг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Забезпечити, з</w:t>
      </w:r>
      <w:r>
        <w:rPr>
          <w:sz w:val="28"/>
          <w:szCs w:val="28"/>
        </w:rPr>
        <w:t>а потреб</w:t>
      </w:r>
      <w:r>
        <w:rPr>
          <w:sz w:val="28"/>
          <w:szCs w:val="28"/>
          <w:lang w:val="uk-UA"/>
        </w:rPr>
        <w:t>и, проведення</w:t>
      </w:r>
      <w:r>
        <w:rPr>
          <w:sz w:val="28"/>
          <w:szCs w:val="28"/>
        </w:rPr>
        <w:t xml:space="preserve"> процедур </w:t>
      </w:r>
      <w:r>
        <w:rPr>
          <w:sz w:val="28"/>
          <w:szCs w:val="28"/>
          <w:lang w:val="uk-UA"/>
        </w:rPr>
        <w:t>закупівель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наступ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</w:t>
      </w:r>
      <w:r>
        <w:rPr>
          <w:sz w:val="28"/>
          <w:szCs w:val="28"/>
        </w:rPr>
        <w:t xml:space="preserve"> (на </w:t>
      </w:r>
      <w:r>
        <w:rPr>
          <w:sz w:val="28"/>
          <w:szCs w:val="28"/>
          <w:lang w:val="uk-UA"/>
        </w:rPr>
        <w:t>очікувану вартість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медикамент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родуктів харчува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енергоносіїв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інших необхід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овар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робіт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послуг</w:t>
      </w:r>
      <w:r>
        <w:rPr>
          <w:sz w:val="28"/>
          <w:szCs w:val="28"/>
        </w:rPr>
        <w:t>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оловам райдержадміністрацій, міським головам міст обласного значенн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ільським, селищним, міським головам забезпечити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затвердження місцевих бюджетів на 2020 рік до 25 грудня 2019 року (включно)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безумовне виконання вимог статей 93, 101 Бюджетного кодексу України в частині укладання угод про передачу міжбюджетних трансфертів між відповідними місцевими радами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затвердження планів заходів щодо наповнення місцевих бюджетів, вишукання додаткових джерел надходжень, дотримання жорсткого режиму економії бюджетних коштів, ефективності та результативності їх використання, а також посилення фінансово-бюджетної дисципліни у 2020 році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exact" w:line="300"/>
        <w:ind w:firstLine="567"/>
        <w:rPr/>
      </w:pPr>
      <w:r>
        <w:rPr>
          <w:szCs w:val="28"/>
        </w:rPr>
        <w:t xml:space="preserve">8. Контроль за виконанням цього розпорядження залишаю за собою. </w:t>
      </w:r>
    </w:p>
    <w:p>
      <w:pPr>
        <w:pStyle w:val="2"/>
        <w:spacing w:lineRule="exact" w:line="300"/>
        <w:ind w:firstLine="748"/>
        <w:rPr>
          <w:szCs w:val="28"/>
          <w:u w:val="single"/>
        </w:rPr>
      </w:pPr>
      <w:r>
        <w:rPr>
          <w:szCs w:val="28"/>
          <w:u w:val="single"/>
        </w:rPr>
        <w:t xml:space="preserve"> </w:t>
      </w:r>
    </w:p>
    <w:p>
      <w:pPr>
        <w:pStyle w:val="Normal"/>
        <w:spacing w:lineRule="exact" w:line="300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ind w:left="5208" w:firstLine="45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rPr/>
      </w:pPr>
      <w:r>
        <w:rPr>
          <w:bCs/>
          <w:sz w:val="28"/>
          <w:szCs w:val="28"/>
          <w:lang w:val="uk-UA"/>
        </w:rPr>
        <w:t xml:space="preserve">                 </w:t>
      </w:r>
      <w:r>
        <w:rPr>
          <w:bCs/>
          <w:sz w:val="28"/>
          <w:szCs w:val="28"/>
          <w:lang w:val="uk-UA"/>
        </w:rPr>
        <w:t>Розпорядження голови</w:t>
      </w:r>
    </w:p>
    <w:p>
      <w:pPr>
        <w:pStyle w:val="Normal"/>
        <w:ind w:left="4500" w:hanging="0"/>
        <w:rPr/>
      </w:pPr>
      <w:r>
        <w:rPr>
          <w:bCs/>
          <w:sz w:val="28"/>
          <w:szCs w:val="28"/>
          <w:lang w:val="uk-UA"/>
        </w:rPr>
        <w:t xml:space="preserve">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ind w:left="4500" w:hanging="0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en-US"/>
        </w:rPr>
        <w:t xml:space="preserve">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0 вересня 2019 року № 700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Л А 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ходів з підготовки проекту обласного бюджету за програмно-цільовим методом на 2020 рік та прогнозу обласного бюджету на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1-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 xml:space="preserve">2 рок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681"/>
        <w:gridCol w:w="2893"/>
        <w:gridCol w:w="167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ієнтов-ний термін виконання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ння Департаменту фінансів облдержадміністрації очікуваних за 2019 рік та прогнозних показників надходжень податків і зборів до обласного бюджету на 2020-2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2 роки: </w:t>
            </w:r>
          </w:p>
          <w:p>
            <w:pPr>
              <w:pStyle w:val="Normal"/>
              <w:spacing w:lineRule="exact" w:line="280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ок на прибуток підприємств та фінансових установ комунальної власності;</w:t>
            </w:r>
          </w:p>
          <w:p>
            <w:pPr>
              <w:pStyle w:val="Normal"/>
              <w:spacing w:lineRule="exact" w:line="280"/>
              <w:ind w:firstLine="383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астина чистого прибутку (дохо-ду) комунальних унітарних підпри-ємств та їх об’єднань, що вилучається до відповідного місцевого бюджету;</w:t>
            </w:r>
          </w:p>
          <w:p>
            <w:pPr>
              <w:pStyle w:val="Normal"/>
              <w:spacing w:lineRule="exact" w:line="280"/>
              <w:ind w:firstLine="383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0,0% податку на прибуток підприємств (крім податку на приб-уток підприємств державної та комунальної власності); </w:t>
            </w:r>
          </w:p>
          <w:p>
            <w:pPr>
              <w:pStyle w:val="Normal"/>
              <w:spacing w:lineRule="exact" w:line="280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ід відчуження майна, що перебуває у комунальній власності;</w:t>
            </w:r>
          </w:p>
          <w:p>
            <w:pPr>
              <w:pStyle w:val="Normal"/>
              <w:spacing w:lineRule="exact" w:line="280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чний податок;</w:t>
            </w:r>
          </w:p>
          <w:p>
            <w:pPr>
              <w:pStyle w:val="Normal"/>
              <w:spacing w:lineRule="exact" w:line="280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ок на доходи фізичних осіб (в цілому по області);</w:t>
            </w:r>
          </w:p>
          <w:p>
            <w:pPr>
              <w:pStyle w:val="Normal"/>
              <w:spacing w:lineRule="exact" w:line="280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;</w:t>
            </w:r>
          </w:p>
          <w:p>
            <w:pPr>
              <w:pStyle w:val="Normal"/>
              <w:spacing w:lineRule="exact" w:line="280"/>
              <w:ind w:firstLine="383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лата за ліцензії на певні види господарської діяльності та серти-фікати, що видаються виконавчими органами місцевих рад і місцевими органами виконавчої влади;</w:t>
            </w:r>
          </w:p>
          <w:p>
            <w:pPr>
              <w:pStyle w:val="Normal"/>
              <w:spacing w:lineRule="exact" w:line="280"/>
              <w:ind w:firstLine="383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лата за ліцензії на виробництво спирту етилового, коньячного і плодового та зернового дистиляту, біоетанолу, алкогольних напоїв та тютюнових виробів;</w:t>
            </w:r>
          </w:p>
          <w:p>
            <w:pPr>
              <w:pStyle w:val="Normal"/>
              <w:spacing w:lineRule="exact" w:line="280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а за ліцензії на право оптової торгівлі алкогольними напоями та тютюновими виробами;</w:t>
            </w:r>
          </w:p>
          <w:p>
            <w:pPr>
              <w:pStyle w:val="Normal"/>
              <w:spacing w:lineRule="exact" w:line="280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а за ліцензії на право роздрібної торгівлі алкогольними напоями та тютюновими виробами;</w:t>
            </w:r>
          </w:p>
          <w:p>
            <w:pPr>
              <w:pStyle w:val="Normal"/>
              <w:spacing w:lineRule="exact" w:line="280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ата за ліцензії та сертифікати, що сплачується ліцензіатами за місцем здійснення діяльності;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80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тна плата за спеціальне використання води;</w:t>
            </w:r>
          </w:p>
          <w:p>
            <w:pPr>
              <w:pStyle w:val="Normal"/>
              <w:spacing w:lineRule="exact" w:line="280"/>
              <w:ind w:firstLine="383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нтна плата за користування надрами для видобування корисних копалин загальнодержавного значен-ня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lang w:val="uk-UA" w:eastAsia="zh-CN"/>
              </w:rPr>
              <w:t xml:space="preserve">    </w:t>
            </w:r>
            <w:r>
              <w:rPr>
                <w:sz w:val="28"/>
                <w:szCs w:val="28"/>
                <w:lang w:val="uk-UA" w:eastAsia="zh-CN"/>
              </w:rPr>
              <w:t>орендна</w:t>
            </w:r>
            <w:r>
              <w:rPr>
                <w:sz w:val="28"/>
                <w:szCs w:val="28"/>
                <w:lang w:eastAsia="zh-CN"/>
              </w:rPr>
              <w:t xml:space="preserve"> плата за </w:t>
            </w:r>
            <w:r>
              <w:rPr>
                <w:sz w:val="28"/>
                <w:szCs w:val="28"/>
                <w:lang w:val="uk-UA" w:eastAsia="zh-CN"/>
              </w:rPr>
              <w:t>водні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val="uk-UA" w:eastAsia="zh-CN"/>
              </w:rPr>
              <w:t>об’єкти</w:t>
            </w:r>
            <w:r>
              <w:rPr>
                <w:sz w:val="28"/>
                <w:szCs w:val="28"/>
                <w:lang w:eastAsia="zh-CN"/>
              </w:rPr>
              <w:t xml:space="preserve"> (</w:t>
            </w:r>
            <w:r>
              <w:rPr>
                <w:sz w:val="28"/>
                <w:szCs w:val="28"/>
                <w:lang w:val="uk-UA" w:eastAsia="zh-CN"/>
              </w:rPr>
              <w:t>їх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val="uk-UA" w:eastAsia="zh-CN"/>
              </w:rPr>
              <w:t>частини</w:t>
            </w:r>
            <w:r>
              <w:rPr>
                <w:sz w:val="28"/>
                <w:szCs w:val="28"/>
                <w:lang w:eastAsia="zh-CN"/>
              </w:rPr>
              <w:t>),</w:t>
            </w:r>
            <w:r>
              <w:rPr>
                <w:sz w:val="28"/>
                <w:szCs w:val="28"/>
                <w:lang w:val="uk-UA" w:eastAsia="zh-CN"/>
              </w:rPr>
              <w:t xml:space="preserve"> що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val="uk-UA" w:eastAsia="zh-CN"/>
              </w:rPr>
              <w:t>надаються</w:t>
            </w:r>
            <w:r>
              <w:rPr>
                <w:sz w:val="28"/>
                <w:szCs w:val="28"/>
                <w:lang w:eastAsia="zh-CN"/>
              </w:rPr>
              <w:t xml:space="preserve"> в </w:t>
            </w:r>
            <w:r>
              <w:rPr>
                <w:sz w:val="28"/>
                <w:szCs w:val="28"/>
                <w:lang w:val="uk-UA" w:eastAsia="zh-CN"/>
              </w:rPr>
              <w:t>користу-вання</w:t>
            </w:r>
            <w:r>
              <w:rPr>
                <w:sz w:val="28"/>
                <w:szCs w:val="28"/>
                <w:lang w:eastAsia="zh-CN"/>
              </w:rPr>
              <w:t xml:space="preserve"> на </w:t>
            </w:r>
            <w:r>
              <w:rPr>
                <w:sz w:val="28"/>
                <w:szCs w:val="28"/>
                <w:lang w:val="uk-UA" w:eastAsia="zh-CN"/>
              </w:rPr>
              <w:t>умовах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val="uk-UA" w:eastAsia="zh-CN"/>
              </w:rPr>
              <w:t>оренди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val="uk-UA" w:eastAsia="zh-CN"/>
              </w:rPr>
              <w:t>обласними</w:t>
            </w:r>
            <w:r>
              <w:rPr>
                <w:sz w:val="28"/>
                <w:szCs w:val="28"/>
                <w:lang w:eastAsia="zh-CN"/>
              </w:rPr>
              <w:t xml:space="preserve">, </w:t>
            </w:r>
            <w:r>
              <w:rPr>
                <w:sz w:val="28"/>
                <w:szCs w:val="28"/>
                <w:lang w:val="uk-UA" w:eastAsia="zh-CN"/>
              </w:rPr>
              <w:t>районними</w:t>
            </w:r>
            <w:r>
              <w:rPr>
                <w:sz w:val="28"/>
                <w:szCs w:val="28"/>
                <w:lang w:eastAsia="zh-CN"/>
              </w:rPr>
              <w:t xml:space="preserve">, </w:t>
            </w:r>
            <w:r>
              <w:rPr>
                <w:sz w:val="28"/>
                <w:szCs w:val="28"/>
                <w:lang w:val="uk-UA" w:eastAsia="zh-CN"/>
              </w:rPr>
              <w:t>Київською</w:t>
            </w:r>
            <w:r>
              <w:rPr>
                <w:sz w:val="28"/>
                <w:szCs w:val="28"/>
                <w:lang w:eastAsia="zh-CN"/>
              </w:rPr>
              <w:t xml:space="preserve"> та </w:t>
            </w:r>
            <w:r>
              <w:rPr>
                <w:sz w:val="28"/>
                <w:szCs w:val="28"/>
                <w:lang w:val="uk-UA" w:eastAsia="zh-CN"/>
              </w:rPr>
              <w:t>Севасто-польською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val="uk-UA" w:eastAsia="zh-CN"/>
              </w:rPr>
              <w:t>міськими державними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val="uk-UA" w:eastAsia="zh-CN"/>
              </w:rPr>
              <w:t>адміністраціями</w:t>
            </w:r>
            <w:r>
              <w:rPr>
                <w:sz w:val="28"/>
                <w:szCs w:val="28"/>
                <w:lang w:eastAsia="zh-CN"/>
              </w:rPr>
              <w:t xml:space="preserve">, </w:t>
            </w:r>
            <w:r>
              <w:rPr>
                <w:sz w:val="28"/>
                <w:szCs w:val="28"/>
                <w:lang w:val="uk-UA" w:eastAsia="zh-CN"/>
              </w:rPr>
              <w:t>місцевими</w:t>
            </w:r>
            <w:r>
              <w:rPr>
                <w:sz w:val="28"/>
                <w:szCs w:val="28"/>
                <w:lang w:eastAsia="zh-CN"/>
              </w:rPr>
              <w:t xml:space="preserve"> радами</w:t>
            </w:r>
            <w:r>
              <w:rPr>
                <w:sz w:val="28"/>
                <w:szCs w:val="28"/>
                <w:lang w:val="uk-UA" w:eastAsia="zh-CN"/>
              </w:rPr>
              <w:t>;</w:t>
            </w:r>
          </w:p>
          <w:p>
            <w:pPr>
              <w:pStyle w:val="Normal"/>
              <w:spacing w:lineRule="exact" w:line="280"/>
              <w:ind w:firstLine="383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ходження коштів від відшко-дування втрат сільськогосподарсь-кого і лісогосподарського вироб-ництва (в розрізі районів області);</w:t>
            </w:r>
          </w:p>
          <w:p>
            <w:pPr>
              <w:pStyle w:val="Normal"/>
              <w:spacing w:lineRule="exact" w:line="280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і надходження бюджетних установ (з розподілом по групах і кодах);</w:t>
            </w:r>
          </w:p>
          <w:p>
            <w:pPr>
              <w:pStyle w:val="Normal"/>
              <w:spacing w:lineRule="exact" w:line="280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отки за користування довго-строковим кредитом, що надається з місцевих бюджетів молодим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м та одиноким молодим громадянам на будівництво (реконструкцію) та придбання жит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уктурні підрозділи облдержадміністрації,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спільної комунальної власності територіальних громад Вінницької області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Державної податкової служби у Вінницькій області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нницький відділ податкового супроводження підприємств Львівського управління Офісу великих платників податків ДПС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Держгеокадастру              у Вінницькій області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інницьке регіональне управління Державної спеціалізованої фінансової установ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Державний фонд сприяння молодіжному житловому будівництву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Жовтень 2019 року</w:t>
            </w:r>
          </w:p>
        </w:tc>
      </w:tr>
      <w:tr>
        <w:trPr>
          <w:trHeight w:val="84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епартаменту фінансів облдержадміністрації попередньої інформації про соціально-економіч-ний стан області і прогноз її розвитку на 2020 рік, 2021-2022 рок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міжнародного співробітництва та регіонального розвитку облдержадміністрації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2019 року</w:t>
            </w:r>
          </w:p>
        </w:tc>
      </w:tr>
      <w:tr>
        <w:trPr>
          <w:trHeight w:val="103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Доведення переліку обласних програм, дія яких поширюється на  2020 рі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міжнародного співробітництва та регіонального розвитку облдержадміністрації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Жовтень 2019 року</w:t>
            </w:r>
          </w:p>
        </w:tc>
      </w:tr>
      <w:tr>
        <w:trPr>
          <w:trHeight w:val="80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мування попереднього прогнозу доходів та видатків обласного бюджету на 2020 рік 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фінансів облдержадміністрації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2019 року</w:t>
            </w:r>
          </w:p>
        </w:tc>
      </w:tr>
      <w:tr>
        <w:trPr>
          <w:trHeight w:val="93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кладання прогнозу показників обласного бюджету за основними видами доходів, видаткі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уктурні підрозділи облдержадміністрації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Жовтень 2019 року</w:t>
            </w:r>
          </w:p>
        </w:tc>
      </w:tr>
      <w:tr>
        <w:trPr>
          <w:trHeight w:val="103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овка бюджетних запитів на 2020 рік головними розпорядниками коштів обласного бюджету 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уктурні підрозділи облдержадміністрації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-жовтень 2019 року</w:t>
            </w:r>
          </w:p>
        </w:tc>
      </w:tr>
      <w:tr>
        <w:trPr>
          <w:trHeight w:val="86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бюджетних запитів 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держадміністрації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-листопа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52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згодження пропозицій проекту обласного бюджету з головними розпорядниками коштів 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держадміністрації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9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ключення бюджетного запиту до пропозицій проекту обласного бюджету 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держадміністрації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49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бюджетних призначень головним розпорядникам коштів обласного бюджету за бюджетною класифікацією 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держадміністрації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highlight w:val="cya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  <w:r>
              <w:rPr>
                <w:sz w:val="28"/>
                <w:szCs w:val="28"/>
                <w:highlight w:val="cyan"/>
                <w:lang w:val="uk-UA"/>
              </w:rPr>
              <w:t xml:space="preserve"> </w:t>
            </w:r>
          </w:p>
        </w:tc>
      </w:tr>
      <w:tr>
        <w:trPr>
          <w:trHeight w:val="66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мування бюджетних призначень за міжбюджетними трансфертами 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держадміністрації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highlight w:val="cya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48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ння пропозицій до проекту розпорядження голови облдерж-адміністрації та проекту рішення обласної Ради (план заходів із збільшення надходжень до бюджету та ефективності використання бюджетних коштів; заходи щодо приведення потреби у видатках до граничного обсягу) 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держадміністрації  - головні розпорядники коштів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  <w:p>
            <w:pPr>
              <w:pStyle w:val="Normal"/>
              <w:spacing w:lineRule="exact" w:line="280"/>
              <w:jc w:val="center"/>
              <w:rPr>
                <w:highlight w:val="cyan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102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інформації про хід виконання обласного бюджету у поточному бюджетному році 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фінансів облдержадміністрації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  <w:p>
            <w:pPr>
              <w:pStyle w:val="Normal"/>
              <w:spacing w:lineRule="exact" w:line="280"/>
              <w:jc w:val="center"/>
              <w:rPr>
                <w:highlight w:val="cyan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7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овка інформації про соціально-економічний стан області і прогноз її розвитку на 2020 рік, яку покладено в основу проекту обласного бюджету 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и облдержадміністрації: міжнародного співробітництва та регіонального розвитку та  фінансів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  <w:p>
            <w:pPr>
              <w:pStyle w:val="Normal"/>
              <w:spacing w:lineRule="exact" w:line="280"/>
              <w:jc w:val="center"/>
              <w:rPr>
                <w:highlight w:val="cyan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1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загальнення поданих матеріалів, формування необхідних документів та підготовка їх до розгляду облдержадміністрацією 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партаменти облдержадміністрації: міжнародного співробітництва та регіонального розвитку та  фінансі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  <w:p>
            <w:pPr>
              <w:pStyle w:val="Normal"/>
              <w:spacing w:lineRule="exact" w:line="280"/>
              <w:jc w:val="center"/>
              <w:rPr>
                <w:highlight w:val="cyan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9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проекту рішення обласної Рад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обласний бюджет на 2020 рік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партаменти облдержадміністрації: міжнародного співробітництва та регіонального розвитку та  фінансі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4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яснення головних розпорядників бюджетних коштів до проекту обласного бюджету на 2020 рік 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Структурні підроз-діли облдержадмі-ністрації - головні розпорядники кошті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10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ідготовка пояснювальної записки до проекту рішення обласної Рад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обласний бюджет на 2020 рік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 та відповідної доповіді директора Департаменту фінансів облдержадміністрації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фінансів облдержадміністрації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73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ання для схвалення облдержадміністрації проекту рішення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обласний бюджет на 2020 рік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фінансів облдержадміністрації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92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ання на розгляд обласної Ради проекту рішення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обласний бюджет на 2020 рік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фінансів облдержадміністрації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 Знак Знак Знак Знак Знак Знак Знак Знак Знак1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03:00Z</dcterms:created>
  <dc:creator>Сакович</dc:creator>
  <dc:description/>
  <cp:keywords/>
  <dc:language>en-US</dc:language>
  <cp:lastModifiedBy>Дмитрук Леся Михайлівна</cp:lastModifiedBy>
  <cp:lastPrinted>2019-09-09T15:39:00Z</cp:lastPrinted>
  <dcterms:modified xsi:type="dcterms:W3CDTF">2019-09-10T12:03:00Z</dcterms:modified>
  <cp:revision>2</cp:revision>
  <dc:subject/>
  <dc:title> </dc:title>
</cp:coreProperties>
</file>