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9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ar-SA"/>
              </w:rPr>
              <w:t>96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4</w:t>
            </w:r>
          </w:p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Style16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6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 постанов  Кабінету   Міністрів  України від 05 серпня 2015 року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6"/>
        <w:spacing w:lineRule="exact" w:line="2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идати </w:t>
      </w:r>
      <w:r>
        <w:rPr>
          <w:rStyle w:val="FontStyle"/>
          <w:rFonts w:cs="Times New Roman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мунальному закладу «Загальноосвітня школа І-ІІІ степенів            № 10 Вінницької міської ради» (ідентифікаційний код 21725150) ліцензію на розширення провадження освітньої діяльності  з ліцензованим обсягом: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початкова освіта – 7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;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базова освіта – 7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 Довести до відома ліцензіатів, що за видачу ліцензії вноситься плата (за кожен ліцензований напрямок діяльності)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м. Вінниц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638999980000034315896040049, ідентифікаційний код 38054707, банк одер-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6"/>
        <w:spacing w:lineRule="exact" w:line="28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exact" w:line="280" w:before="0" w:after="0"/>
        <w:jc w:val="both"/>
        <w:rPr/>
      </w:pPr>
      <w:r>
        <w:rPr>
          <w:sz w:val="28"/>
          <w:szCs w:val="28"/>
          <w:lang w:val="uk-UA"/>
        </w:rPr>
        <w:t xml:space="preserve">       </w:t>
      </w:r>
      <w:r>
        <w:rPr>
          <w:sz w:val="28"/>
          <w:szCs w:val="28"/>
          <w:lang w:val="uk-UA"/>
        </w:rPr>
        <w:t>3 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02:00Z</dcterms:created>
  <dc:creator>Valentina</dc:creator>
  <dc:description/>
  <cp:keywords/>
  <dc:language>en-US</dc:language>
  <cp:lastModifiedBy>Дмитрук Леся Михайлівна</cp:lastModifiedBy>
  <cp:lastPrinted>2019-12-13T14:46:00Z</cp:lastPrinted>
  <dcterms:modified xsi:type="dcterms:W3CDTF">2019-12-19T13:02:00Z</dcterms:modified>
  <cp:revision>2</cp:revision>
  <dc:subject/>
  <dc:title>Про видачу ліцензії закладу освіти</dc:title>
</cp:coreProperties>
</file>