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lang w:eastAsia="ar-SA"/>
        </w:rPr>
      </w:pPr>
      <w:r>
        <w:rPr/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jc w:val="center"/>
        <w:rPr>
          <w:b/>
          <w:b/>
          <w:lang w:eastAsia="ar-SA"/>
        </w:rPr>
      </w:pPr>
      <w:r>
        <w:rPr>
          <w:b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b/>
          <w:b/>
          <w:sz w:val="4"/>
          <w:szCs w:val="4"/>
          <w:lang w:eastAsia="ar-SA"/>
        </w:rPr>
      </w:pPr>
      <w:r>
        <w:rPr>
          <w:b/>
          <w:sz w:val="4"/>
          <w:szCs w:val="4"/>
          <w:lang w:eastAsia="ar-SA"/>
        </w:rPr>
      </w:r>
    </w:p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5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держадміністрації на жовтень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                    розпорядженням голови облдержадміністрації від 22 листопада 2007 року                 № 440 ( 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жовт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9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widowControl w:val="false"/>
        <w:suppressAutoHyphens w:val="true"/>
        <w:ind w:right="-18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25 вересня</w:t>
      </w:r>
      <w:r>
        <w:rPr>
          <w:sz w:val="28"/>
          <w:szCs w:val="28"/>
        </w:rPr>
        <w:t xml:space="preserve"> 2019 року № 750</w:t>
      </w:r>
    </w:p>
    <w:p>
      <w:pPr>
        <w:pStyle w:val="Normal"/>
        <w:widowControl w:val="false"/>
        <w:suppressAutoHyphens w:val="tru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spacing w:lineRule="exact" w:line="280"/>
        <w:rPr/>
      </w:pPr>
      <w:r>
        <w:rPr>
          <w:sz w:val="28"/>
          <w:szCs w:val="28"/>
        </w:rPr>
        <w:t>облдержадміністрації на жовтень 2019 року</w:t>
      </w:r>
    </w:p>
    <w:p>
      <w:pPr>
        <w:pStyle w:val="Normal"/>
        <w:spacing w:lineRule="exact" w:line="28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20"/>
        <w:rPr/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spacing w:lineRule="exact" w:line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облдержадміністрації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Бойко</w:t>
        <w:tab/>
        <w:t>керівник апарату облдержадміністрації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роведення прямих ефірів та прес-конференцій керівництва облдерж-адміністрації, обласної Ради та керівників структурних підрозділів облдержадміністрації.</w:t>
      </w:r>
    </w:p>
    <w:p>
      <w:pPr>
        <w:pStyle w:val="Normal"/>
        <w:spacing w:lineRule="exact" w:line="30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szCs w:val="28"/>
        </w:rPr>
        <w:tab/>
        <w:t>С. Василюк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роведення особистих прийомів громадян керівництвом облдерж-адміністрації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роведення перевірок з додержання законодавства про звернення громадян у райдержадміністраціях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В. Кудринецький </w:t>
        <w:tab/>
        <w:t>- начальник  відділу роботи із зверненнями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громадян апарату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>Семінар  з обміну досвідом з питань впровадження регуляторної політики в рамках  виконання  Плану дій реалізації Стратегії розвитку малого та середнього підприємництва Вінницької області на період до 2020 року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ь офіційної делегації Вінницької області у ІІ Форумі Україна-Білорусь, що відбудеться у м.Житомир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Проведення  осінніх сільськогосподарських ярмарків з продажу населенню сільськогосподарської продукції і продовольчих товарів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Мережко </w:t>
        <w:tab/>
        <w:t>- директор Департаменту міжнародн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ab/>
        <w:tab/>
        <w:tab/>
        <w:t>співробітництва та регіонального розвитк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ведення в експлуатацію об’єкта  «Городківська амбулаторія загальної практики сімейної медицини Крижопільського центру первинної медико-санітарної допомоги по вул. Бузкова, 2 а, с. Городківка,  Крижопільського  району – будівництво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ведення в експлуатацію об’єкта  «Бабчинецька амбулаторія загальної практики сімейної медицини Комунального некомерційного підприємства "Чернівецький центр первинної медико-санітарної допомоги Чернівецької районної ради"  по вул. Незалежності, 1, в с. Бабчинці, Бабчинецької ОТГ, Чернівецького району – будівництво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ведення в експлуатацію об’єкта  «Бронницька  амбулаторія загальної практики сімейної медицини Комунального некомерційного підприємства "Могилів-Подільський районний медичний центр первинної медико-санітарної допомоги" Могилів - Подільської  районної ради  по вул. Головна, 94 г, с. Бронниця, Могилів-Подільської району – будівництво».</w:t>
      </w:r>
    </w:p>
    <w:p>
      <w:pPr>
        <w:pStyle w:val="Normal"/>
        <w:spacing w:lineRule="exact" w:line="26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ведення в експлуатацію об’єкта  «Борисівська амбулаторія загальної практики сімейної медицини Комунального підприємства "Центр первинної медико-санітарної допомоги" Іллінецької  міської ради по вул. Т. Шевченка,1 а, в с. Борисівка, Іллінецького району – будівництво».</w:t>
      </w:r>
    </w:p>
    <w:p>
      <w:pPr>
        <w:pStyle w:val="Normal"/>
        <w:spacing w:lineRule="exact" w:line="260"/>
        <w:ind w:left="12" w:firstLine="55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ведення в експлуатацію об’єкта  «Новофастівська  амбулаторія загальної практики сімейної медицини Комунального підприємства "Погребищенський центр первинної медико-санітарної допомоги"  Погребищенської районної ради по вул. Садова, 12 Б, с. Новофастів, Погребищенського району – будівництво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>Л. Гужва</w:t>
        <w:tab/>
        <w:t xml:space="preserve">- в.о. директора Департаменту будівництва, 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/>
      </w:pPr>
      <w:r>
        <w:rPr>
          <w:spacing w:val="-4"/>
          <w:sz w:val="28"/>
          <w:szCs w:val="28"/>
        </w:rPr>
        <w:tab/>
        <w:tab/>
        <w:t>містобудування та архітектури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жовтня</w:t>
      </w:r>
    </w:p>
    <w:p>
      <w:pPr>
        <w:pStyle w:val="Normal"/>
        <w:spacing w:lineRule="exact" w:line="2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з нагоди Дня людей похилого віку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. Заболотна </w:t>
        <w:tab/>
        <w:tab/>
        <w:t>- директор Департаменту соціальної та молодіжної</w:t>
      </w:r>
    </w:p>
    <w:p>
      <w:pPr>
        <w:pStyle w:val="Normal"/>
        <w:shd w:fill="FFFFFF" w:val="clear"/>
        <w:spacing w:lineRule="exact" w:line="300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ab/>
        <w:tab/>
        <w:tab/>
        <w:tab/>
        <w:t xml:space="preserve">  політик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Мистецькі акції до Міжнародного дня музик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rFonts w:eastAsia="Georgia"/>
          <w:iCs/>
          <w:sz w:val="28"/>
          <w:szCs w:val="28"/>
        </w:rPr>
      </w:pPr>
      <w:r>
        <w:rPr>
          <w:rFonts w:eastAsia="Georgia"/>
          <w:iCs/>
          <w:sz w:val="28"/>
          <w:szCs w:val="28"/>
        </w:rPr>
        <w:t>Ювілейний концерт до 75-річчя Академічного ансамблю пісні і танцю «ПОДІЛЛЯ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rFonts w:eastAsia="Georgia"/>
          <w:b/>
          <w:b/>
          <w:iCs/>
          <w:sz w:val="28"/>
          <w:szCs w:val="28"/>
        </w:rPr>
      </w:pPr>
      <w:r>
        <w:rPr>
          <w:rFonts w:eastAsia="Georgia"/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ідкриття 82-го театрального сезону в академічному обласному театрі ляльок. Прем’єра вистави «Річкова фея Агайя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pacing w:lineRule="exact" w:line="30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Урочисте відкриття Багринівської АЗПСМ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z w:val="28"/>
          <w:szCs w:val="28"/>
        </w:rPr>
        <w:t xml:space="preserve">Л. Кримковська </w:t>
        <w:tab/>
        <w:t>- перший заступник голови Літинської рай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1-5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ХІ Міжнародний фестиваль театрів ляльок «Подільська лялька – 2019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табне тренування органів управління цивільного захисту Гайсинського району за темою: „Дії органів управління та сил спеціалізованих служб цивільного захисту   району при загрозі або виникненні надзвичайної ситуації на гідроспоруді Ладижинської ТЕС”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С. Вовченко </w:t>
        <w:tab/>
        <w:t>- директор Департаменту цивільного захист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Урочистості з нагоди Дня працівників освіт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/>
      </w:pPr>
      <w:r>
        <w:rPr>
          <w:spacing w:val="-4"/>
          <w:sz w:val="28"/>
          <w:szCs w:val="28"/>
        </w:rPr>
        <w:t xml:space="preserve">В. Буняк </w:t>
        <w:tab/>
        <w:t xml:space="preserve">- директор Департаменту освіти і науки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4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VІІ Обласний фестиваль хорового мистецтва ім. П. Муравського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стецький проект «У творчій лабораторії художника»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до Дня художника Україн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табне тренування органів управління обласної підсистеми єдиної державної системи цивільного захисту щодо дій в складних умовах зимового періоду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С. Вовченко </w:t>
        <w:tab/>
        <w:t>- директор Департаменту цивільного захист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ада «Про підсумки діяльності управління містобудування та архітектури Департаменту та уповноважених органів містобудування  та архітектури області».</w:t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>Л. Гужва</w:t>
        <w:tab/>
        <w:t xml:space="preserve">- в.о. директора Департаменту будівництва, 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rPr/>
      </w:pPr>
      <w:r>
        <w:rPr>
          <w:spacing w:val="-4"/>
          <w:sz w:val="28"/>
          <w:szCs w:val="28"/>
        </w:rPr>
        <w:tab/>
        <w:tab/>
        <w:t>містобудування та архітектури   облдержадміністрації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 з нагоди відзначення Дня захисника України та Дня українського козацтв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12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асть офіційної делегації Вінницької області у міжнародній виставці осіб похилого віку, м.Кельце, Республіки Польщ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Мережко </w:t>
        <w:tab/>
        <w:t>- директор Департаменту міжнародн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ab/>
        <w:tab/>
        <w:tab/>
        <w:t>співробітництва та регіонального розвитк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роведення Першої  всеукраїнської історико-краєзнавчої конференції «Буша: славетні сторінки історії», присвячена до 365-річниці оборони Буш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13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P8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рочисте відкриття музею ткацтва.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иставки килимів на заключному святі «Шляхами тканої Буші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чистості з нагоди 521-ї річниці святкування  смт Теплик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В. Бойко</w:t>
        <w:tab/>
        <w:t>- керівник апарату Теплицької рай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15-18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часть офіційної делегації Вінницької області у </w:t>
      </w:r>
      <w:r>
        <w:rPr>
          <w:rFonts w:eastAsia="Calibri"/>
          <w:sz w:val="28"/>
          <w:szCs w:val="28"/>
          <w:lang w:val="en-US"/>
        </w:rPr>
        <w:t>IV</w:t>
      </w:r>
      <w:r>
        <w:rPr>
          <w:rFonts w:eastAsia="Calibri"/>
          <w:sz w:val="28"/>
          <w:szCs w:val="28"/>
        </w:rPr>
        <w:t xml:space="preserve"> Конференції і виставці власних торгових марок </w:t>
      </w:r>
      <w:r>
        <w:rPr>
          <w:rFonts w:eastAsia="Calibri"/>
          <w:sz w:val="28"/>
          <w:szCs w:val="28"/>
          <w:lang w:val="en-US"/>
        </w:rPr>
        <w:t>Future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privat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labels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Poland</w:t>
      </w:r>
      <w:r>
        <w:rPr>
          <w:rFonts w:eastAsia="Calibri"/>
          <w:sz w:val="28"/>
          <w:szCs w:val="28"/>
        </w:rPr>
        <w:t xml:space="preserve"> &amp; </w:t>
      </w:r>
      <w:r>
        <w:rPr>
          <w:rFonts w:eastAsia="Calibri"/>
          <w:sz w:val="28"/>
          <w:szCs w:val="28"/>
          <w:lang w:val="en-US"/>
        </w:rPr>
        <w:t>CEE</w:t>
      </w:r>
      <w:r>
        <w:rPr>
          <w:rFonts w:eastAsia="Calibri"/>
          <w:sz w:val="28"/>
          <w:szCs w:val="28"/>
        </w:rPr>
        <w:t>, м.Кельце, Республіки Польщ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Мережко </w:t>
        <w:tab/>
        <w:t>- директор Департаменту міжнародн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ab/>
        <w:tab/>
        <w:tab/>
        <w:t>співробітництва та регіонального розвитк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both"/>
        <w:rPr/>
      </w:pPr>
      <w:r>
        <w:rPr>
          <w:sz w:val="28"/>
          <w:szCs w:val="28"/>
        </w:rPr>
        <w:t>Постійно діючий семінар з питань здійснення соціальної роботи з різними категоріями сімей, дітей та молоді для д</w:t>
      </w:r>
      <w:r>
        <w:rPr>
          <w:iCs/>
          <w:sz w:val="28"/>
          <w:szCs w:val="28"/>
        </w:rPr>
        <w:t>иректорів центрів соціальних служб для сім`ї, дітей та молоді, керівники відділів та служб ОТГ у Вінницькій області.</w:t>
      </w:r>
    </w:p>
    <w:p>
      <w:pPr>
        <w:pStyle w:val="Normal"/>
        <w:spacing w:lineRule="exact" w:line="2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2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жовтня</w:t>
      </w:r>
    </w:p>
    <w:p>
      <w:pPr>
        <w:pStyle w:val="Normal"/>
        <w:spacing w:lineRule="exact" w:line="260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</w:rPr>
        <w:t>Короткостроковий семінар для відповідальних осіб з питань доступу до публічної інформації та по роботі зі зверненнями в райдержадміністраціях та об’єднаних територіальних громадах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</w:rPr>
        <w:t>Постійно діючий семінар з питань здійснення соціальної роботи з            різними категоріями сімей, дітей та молоді для н</w:t>
      </w:r>
      <w:r>
        <w:rPr>
          <w:iCs/>
          <w:sz w:val="28"/>
          <w:szCs w:val="28"/>
        </w:rPr>
        <w:t>ачальників відділів центрів соціальних служб для сім`ї, дітей та молоді у Вінницькій області.</w:t>
      </w:r>
    </w:p>
    <w:p>
      <w:pPr>
        <w:pStyle w:val="Normal"/>
        <w:spacing w:lineRule="exact" w:line="2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жовтня</w:t>
      </w:r>
    </w:p>
    <w:p>
      <w:pPr>
        <w:pStyle w:val="Normal"/>
        <w:spacing w:lineRule="exact" w:line="2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</w:rPr>
        <w:t xml:space="preserve">Постійно діючий семінар з питань надання психологічних послуг різним категоріям сімей, дітей та молоді для </w:t>
      </w:r>
      <w:r>
        <w:rPr>
          <w:iCs/>
          <w:sz w:val="28"/>
          <w:szCs w:val="28"/>
        </w:rPr>
        <w:t>психологів центрів соціальних служб для сім`ї, дітей та молоді у Вінницькій області.</w:t>
      </w:r>
    </w:p>
    <w:p>
      <w:pPr>
        <w:pStyle w:val="Normal"/>
        <w:spacing w:lineRule="exact" w:line="2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-25 жовтня</w:t>
      </w:r>
    </w:p>
    <w:p>
      <w:pPr>
        <w:pStyle w:val="Normal"/>
        <w:spacing w:lineRule="exact" w:line="2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</w:rPr>
        <w:t xml:space="preserve">Короткостроковий семінар з питань соціального супроводу сімей, які опинилися у складних життєвих обставинах для </w:t>
      </w:r>
      <w:r>
        <w:rPr>
          <w:iCs/>
          <w:sz w:val="28"/>
          <w:szCs w:val="28"/>
        </w:rPr>
        <w:t>спеціалістів центрів соціальних служб для сім`ї, дітей та молоді та відповідальні працівники ОТГ у Вінницькій област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 xml:space="preserve">Департаменту фінансів облдержадміністрації </w:t>
      </w:r>
      <w:r>
        <w:rPr>
          <w:sz w:val="28"/>
          <w:szCs w:val="28"/>
        </w:rPr>
        <w:t xml:space="preserve">«Про підсумки виконання місцевих бюджетів за 9 місяців 2019 року та завдання по забезпеченню  виконання місцевих бюджетів 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варталі 2019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>Копачевський М.А.</w:t>
        <w:tab/>
        <w:t>- директор Департаменту фінансів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Головного управління Пенсійного фонду України у Вінницькій області «Про підсумки роботи Головного управління Пенсійного фонду України у Вінницькій області за 9місяців 2019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z w:val="28"/>
          <w:szCs w:val="28"/>
        </w:rPr>
        <w:t xml:space="preserve">О. Корчака </w:t>
        <w:tab/>
        <w:t>- начальник Головного управління Пенсійн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фонду України у 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ржавного архіву області</w:t>
      </w:r>
      <w:r>
        <w:rPr>
          <w:sz w:val="28"/>
          <w:szCs w:val="28"/>
        </w:rPr>
        <w:t xml:space="preserve"> «Про взаємодію Держархіву області з інститутами громадського суспільства та засобами масової інформації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02" w:hanging="2835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Ю. Легун</w:t>
        <w:tab/>
        <w:t>-  директор Державного архіву 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Урочисті заходи до Дня автомобіліста і дорожник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z w:val="28"/>
          <w:szCs w:val="28"/>
        </w:rPr>
        <w:t>О. Бабій</w:t>
        <w:tab/>
        <w:t>- начальник управління дорожнього господарства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Фестиваль національних культур «Подільські барв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left="12" w:firstLine="555"/>
        <w:jc w:val="center"/>
        <w:rPr>
          <w:sz w:val="28"/>
          <w:szCs w:val="28"/>
        </w:rPr>
      </w:pPr>
      <w:r>
        <w:rPr>
          <w:b/>
          <w:sz w:val="28"/>
          <w:szCs w:val="28"/>
        </w:rPr>
        <w:t>28 жовтня</w:t>
      </w:r>
    </w:p>
    <w:p>
      <w:pPr>
        <w:pStyle w:val="Normal"/>
        <w:spacing w:lineRule="exact" w:line="2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ходи  до 75-ї річниці визволення України від нацистських загарбників.</w:t>
      </w:r>
    </w:p>
    <w:p>
      <w:pPr>
        <w:pStyle w:val="Normal"/>
        <w:spacing w:lineRule="exact" w:line="2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/>
      </w:pP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діяльності та комунікацій з громадськістю  </w:t>
      </w:r>
    </w:p>
    <w:p>
      <w:pPr>
        <w:pStyle w:val="Normal"/>
        <w:spacing w:lineRule="exact" w:line="2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left="12" w:firstLine="555"/>
        <w:jc w:val="center"/>
        <w:rPr>
          <w:sz w:val="28"/>
          <w:szCs w:val="28"/>
        </w:rPr>
      </w:pPr>
      <w:r>
        <w:rPr>
          <w:b/>
          <w:sz w:val="28"/>
          <w:szCs w:val="28"/>
        </w:rPr>
        <w:t>28 жовтня – 8 листопада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firstLine="709"/>
        <w:jc w:val="both"/>
        <w:rPr/>
      </w:pPr>
      <w:r>
        <w:rPr>
          <w:iCs/>
          <w:sz w:val="28"/>
          <w:szCs w:val="28"/>
        </w:rPr>
        <w:t>Навчання за професійною програмою для н</w:t>
      </w:r>
      <w:r>
        <w:rPr>
          <w:sz w:val="28"/>
          <w:szCs w:val="28"/>
        </w:rPr>
        <w:t>ачальників відділів, завідувачі секторами, відповідальні працівники за напрямок роботи: «Фізична культура і спорт» райдержадміністрацій, міських рад міст обласного значення та ОТГ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iCs/>
          <w:sz w:val="28"/>
          <w:szCs w:val="28"/>
        </w:rPr>
        <w:t>Навчання за професійною програмою для</w:t>
      </w:r>
      <w:r>
        <w:rPr>
          <w:sz w:val="28"/>
          <w:szCs w:val="28"/>
        </w:rPr>
        <w:t xml:space="preserve"> вперше прийнятих на службу в органи місцевого самоврядування працівники районних рад, міських рад міст обласного значення та об’єднані територіальні громади.</w:t>
      </w:r>
    </w:p>
    <w:p>
      <w:pPr>
        <w:pStyle w:val="Normal"/>
        <w:spacing w:lineRule="exact" w:line="2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6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6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6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6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-30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left="3402" w:hanging="2835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вчально-методичні збори  щодо планування заходів з підготовки цивільного захисту області у 2020 роц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С. Вовченко </w:t>
        <w:tab/>
        <w:t>- директор Департаменту цивільного захисту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легії Головного управління Державної казначейської служби України у Вінницькій області «Про підсумки роботи за третій  квартал 2019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Бакута </w:t>
        <w:tab/>
        <w:t>- начальник Головного управління Державно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азначейської служби України у Вінницькій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left="12" w:firstLine="555"/>
        <w:jc w:val="center"/>
        <w:rPr>
          <w:sz w:val="28"/>
          <w:szCs w:val="28"/>
        </w:rPr>
      </w:pPr>
      <w:r>
        <w:rPr>
          <w:b/>
          <w:sz w:val="28"/>
          <w:szCs w:val="28"/>
        </w:rPr>
        <w:t>31 жовт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ідання колегії Головного управління статистки у Вінницькій області  «Про виконання планів роботи Головного управління статистики у Вінницькій обла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казів, рішень, протокольних доручень, прийнятих на колегії Головного управління статистики у 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і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р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left="3402" w:hanging="2835"/>
        <w:jc w:val="both"/>
        <w:rPr/>
      </w:pPr>
      <w:r>
        <w:rPr>
          <w:sz w:val="28"/>
          <w:szCs w:val="28"/>
        </w:rPr>
        <w:t xml:space="preserve">С. Ігнатов </w:t>
        <w:tab/>
        <w:t xml:space="preserve">- начальник Головного управління статисти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6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рганізаційного</w:t>
      </w:r>
    </w:p>
    <w:p>
      <w:pPr>
        <w:pStyle w:val="Normal"/>
        <w:shd w:fill="FFFFFF" w:val="clear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у апарату облдержадміністрації</w:t>
        <w:tab/>
        <w:tab/>
        <w:t xml:space="preserve"> </w:t>
        <w:tab/>
        <w:t xml:space="preserve">           Михайло ЗАТУЛ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Назва Знак"/>
    <w:qFormat/>
    <w:rPr>
      <w:b/>
      <w:bCs/>
      <w:sz w:val="30"/>
      <w:szCs w:val="24"/>
      <w:lang w:val="uk-UA" w:bidi="ar-SA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sz w:val="28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21">
    <w:name w:val="Основний текст з від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25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32:00Z</dcterms:created>
  <dc:creator>Гончар</dc:creator>
  <dc:description/>
  <cp:keywords/>
  <dc:language>en-US</dc:language>
  <cp:lastModifiedBy>Cивак Олена Анатоліївна</cp:lastModifiedBy>
  <cp:lastPrinted>2019-09-24T16:16:00Z</cp:lastPrinted>
  <dcterms:modified xsi:type="dcterms:W3CDTF">2019-12-24T07:43:00Z</dcterms:modified>
  <cp:revision>6</cp:revision>
  <dc:subject/>
  <dc:title>ВІННИЦЬКА ОБЛАСНА ДЕРЖАВНА АДМІНІСТРАЦІЯ</dc:title>
</cp:coreProperties>
</file>