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пинити проходження альтернативної служби громадянином Поздня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овим Максимом Олександровичем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 xml:space="preserve">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right="0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иконанням цього розпорядження покласти на заступника голови облдержадміністрації І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Івасюка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8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12-20T08:19:00Z</dcterms:modified>
  <cp:revision>3</cp:revision>
  <dc:subject/>
  <dc:title>УКРАЇНА</dc:title>
</cp:coreProperties>
</file>