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4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682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ab/>
        <w:t xml:space="preserve">Відповідно до Закону України  «Про ліцензування видів господарської діяльності», </w:t>
      </w:r>
      <w:r>
        <w:rPr>
          <w:color w:val="000000"/>
          <w:sz w:val="28"/>
          <w:szCs w:val="28"/>
          <w:lang w:val="uk-UA" w:eastAsia="uk-UA"/>
        </w:rPr>
        <w:t>постанов Кабінету Міністрів України від  05 серпня 2015 року       № 609 «Про затвердження переліку органів ліцензування та визнання такими, що втратили чинність, деяких постанов Кабінету Міністрів України» (зі змінами) та від 30 грудня 2015 року № 1187 «Про затвердження Ліцензійних умов провадження освітньої діяльності закладів освіти» (зі змінами)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идати приватному закладу дошкільної та загальної середньої освіти «АМАДЕЯ» (ідентифікаційний код 42245440) ліцензію на розширення провадження освітньої діяльності за рівнем початкової освіти з ліцензованим обсягом 60 осіб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2.  Довести до відома ліцензіата, що за видачу ліцензії вноситься плата в розмірі 10 відсотків від розміру прожиткового мінімуму для працездатних осіб, що діє на день прийняття рішення про видачу ліцензії на рахунок Управління Державної казначейської служби України у м. Вінниці Вінницької області 22011800  № 34315896040049, ідентифікаційний код 38054707, банк одержувача Казначейство України (ЕАП), МФО 899998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.  Контроль за виконанням цього розпорядження покласти на заступника голови облдержадміністрації І. Івасюка.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алерій КОРОВ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33:00Z</dcterms:created>
  <dc:creator>Valentina</dc:creator>
  <dc:description/>
  <cp:keywords/>
  <dc:language>en-US</dc:language>
  <cp:lastModifiedBy>Дмитрук Леся Михайлівна</cp:lastModifiedBy>
  <cp:lastPrinted>2019-09-02T15:41:00Z</cp:lastPrinted>
  <dcterms:modified xsi:type="dcterms:W3CDTF">2019-09-04T09:33:00Z</dcterms:modified>
  <cp:revision>2</cp:revision>
  <dc:subject/>
  <dc:title>  </dc:title>
</cp:coreProperties>
</file>