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1</w:t>
      </w:r>
      <w:r>
        <w:rPr>
          <w:sz w:val="28"/>
          <w:szCs w:val="28"/>
          <w:lang w:eastAsia="ar-SA"/>
        </w:rPr>
        <w:t>4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5</w:t>
      </w:r>
      <w:r>
        <w:rPr>
          <w:sz w:val="28"/>
          <w:szCs w:val="28"/>
          <w:lang w:eastAsia="ar-SA"/>
        </w:rPr>
        <w:t>1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надання дозволу на розроблення робочого проекту землеустрою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Відповідно до статей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7, 122, 168 </w:t>
      </w:r>
      <w:r>
        <w:rPr>
          <w:b w:val="false"/>
          <w:sz w:val="28"/>
          <w:szCs w:val="28"/>
        </w:rPr>
        <w:t>Земельного кодексу України, статті 54 Закону України «Про землеустрій» враховуючи спеціальний дозвіл на користування надрами, виданий Міністерством охорони навколишнього природного середовища України від 03 лютого 2009 року №4887, рішення 37 сесії Вінницької обласної ради 7 скликання від 05 березня 2019 року «Про надання фермерському господарству «Дружба – Л» гірничого відводу для відкритої розробки Гопчицького родовища суглинків» та клопотання фермерського господарства «Дружба – Л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 xml:space="preserve">1. Надати дозвіл фермерському господарству «Дружба – Л» на розроблення робочого проекту землеустрою на землях промисловості –земельній ділянці площею 4,0000 га з кадастровим номером 0523481600:07:002:0058, яка перебуває в оренді даного господарства згідно договору оренди землі від 27 грудня 2011 року №5, зареєстрованого 14 травня 2012 року за номером №052348164005018, на території Гопчицької сільської ради Погребищенського району, за межами населеного пункту, для розміщення та експлуатації основних, підсобних і допоміжних будівель та споруд підприємствами, що пов’язані з користуванням надрами. </w:t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atLeast" w:line="2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</w:t>
      </w:r>
      <w:r>
        <w:rPr>
          <w:sz w:val="28"/>
          <w:szCs w:val="28"/>
          <w:lang w:val="ru-RU"/>
        </w:rPr>
        <w:t>ермерському господарству «Дружба – Л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забезпечити погодження та затвердження робочого проекту землеустрою у відповідності до вимог статті 186 Земельного кодексу Україн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ru-RU"/>
        </w:rPr>
        <w:t>голови обласної державної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lang w:val="ru-RU"/>
        </w:rPr>
        <w:t xml:space="preserve">    </w:t>
      </w:r>
      <w:r>
        <w:rPr>
          <w:b/>
          <w:bCs/>
          <w:sz w:val="28"/>
          <w:lang w:val="ru-RU"/>
        </w:rPr>
        <w:t>адміністрації</w:t>
        <w:tab/>
        <w:tab/>
        <w:tab/>
        <w:tab/>
        <w:tab/>
        <w:tab/>
        <w:t xml:space="preserve">            А</w:t>
      </w:r>
      <w:r>
        <w:rPr>
          <w:b/>
          <w:bCs/>
          <w:sz w:val="28"/>
          <w:lang w:val="uk-UA"/>
        </w:rPr>
        <w:t>.</w:t>
      </w:r>
      <w:r>
        <w:rPr>
          <w:b/>
          <w:bCs/>
          <w:sz w:val="28"/>
          <w:lang w:val="ru-RU"/>
        </w:rPr>
        <w:t xml:space="preserve"> ГИЖКО</w:t>
      </w:r>
    </w:p>
    <w:sectPr>
      <w:footerReference w:type="default" r:id="rId3"/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6/13/2019 03:2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58:00Z</dcterms:created>
  <dc:creator>Землемер</dc:creator>
  <dc:description/>
  <cp:keywords/>
  <dc:language>en-US</dc:language>
  <cp:lastModifiedBy>Дмитрук Леся Михайлівна</cp:lastModifiedBy>
  <cp:lastPrinted>2019-06-13T15:21:00Z</cp:lastPrinted>
  <dcterms:modified xsi:type="dcterms:W3CDTF">2019-06-18T05:58:00Z</dcterms:modified>
  <cp:revision>2</cp:revision>
  <dc:subject/>
  <dc:title>Про попереднє погодження</dc:title>
</cp:coreProperties>
</file>