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>14 січня 2019 року                       м. Вінниця                            № 1</w:t>
      </w:r>
      <w:r>
        <w:rPr>
          <w:sz w:val="28"/>
          <w:szCs w:val="28"/>
          <w:lang w:val="en-US" w:eastAsia="ar-SA"/>
        </w:rPr>
        <w:t>5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громадянина Рожка Олександра Омелянович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громадянином Рожком Олександром Омеляновичем договір оренди землі від 18 червня 2007 року, зареєстрований від 09 січня 2008 року за № 040880700003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громадянином Рожком Олександром Омеляновичем договір оренди землі від 18 червня 2007 року, зареєстрований від 09 січня 2008 року            за № 040880700003, площею 1,4732 га з кадастровим номером 0523080700:02:001:0566, розташованої на території Бугаківської сільської ради Неми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 терміном на 10 років, для рибогосподарських потреб, після виготовлення та погодження паспорта водного об’єк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Уповноважити Немирівську райдержадміністрацію (Погорелюк Ю.М.) укласти з громадянином Рожком Олександром Омеляновичем договір оренди землі площею 0,0687 га з кадастровим номером 0523080700:02:001:0567 на території Бугаківської сільської ради Немирівського району за межами населеного пункту, з річною орендною платою в розмірі 3 % від нормативної грошової оцінки земельної ділянки, терміном на 10 років, для рибогосподарських потреб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Громадянину Рожку Олександру Омелян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 зареєструвати їх у встановленому законодавством порядк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00:00Z</dcterms:created>
  <dc:creator>XTreme.ws</dc:creator>
  <dc:description/>
  <cp:keywords/>
  <dc:language>en-US</dc:language>
  <cp:lastModifiedBy>Кушнир Сніжана Олегівна</cp:lastModifiedBy>
  <dcterms:modified xsi:type="dcterms:W3CDTF">2019-01-14T14:00:00Z</dcterms:modified>
  <cp:revision>2</cp:revision>
  <dc:subject/>
  <dc:title/>
</cp:coreProperties>
</file>