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eastAsia="ar-S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5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ро визнання легкових автомобі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манітарною допомого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zCs w:val="28"/>
        </w:rPr>
        <w:t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держадміністрації від 24 вересня 2019 року № 14  :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1. Визнати легкові автомобілі гуманітарною допомогою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обласної державн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В.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03:00Z</dcterms:created>
  <dc:creator>Sasha</dc:creator>
  <dc:description/>
  <cp:keywords/>
  <dc:language>en-US</dc:language>
  <cp:lastModifiedBy>Дмитрук Леся Михайлівна</cp:lastModifiedBy>
  <cp:lastPrinted>2019-09-24T10:28:00Z</cp:lastPrinted>
  <dcterms:modified xsi:type="dcterms:W3CDTF">2019-09-25T11:03:00Z</dcterms:modified>
  <cp:revision>2</cp:revision>
  <dc:subject/>
  <dc:title>РОЗПОРЯДЖЕННЯ</dc:title>
</cp:coreProperties>
</file>