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 w:val="false"/>
          <w:b w:val="false"/>
          <w:sz w:val="20"/>
          <w:szCs w:val="28"/>
        </w:rPr>
      </w:pPr>
      <w:r>
        <w:rPr>
          <w:rFonts w:cs="Calibri" w:ascii="Times New Roman CYR" w:hAnsi="Times New Roman CYR"/>
          <w:b w:val="false"/>
          <w:sz w:val="20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 w:val="false"/>
          <w:b w:val="false"/>
          <w:sz w:val="36"/>
          <w:szCs w:val="36"/>
          <w:lang w:eastAsia="ar-SA"/>
        </w:rPr>
      </w:pPr>
      <w:r>
        <w:rPr>
          <w:b w:val="false"/>
          <w:sz w:val="36"/>
          <w:szCs w:val="36"/>
          <w:lang w:eastAsia="ar-SA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eastAsia="ar-SA"/>
        </w:rPr>
        <w:t>26 лютого 2019 року                       м. Вінниця                         № 145</w:t>
      </w:r>
    </w:p>
    <w:p>
      <w:pPr>
        <w:pStyle w:val="Normal"/>
        <w:spacing w:lineRule="exact" w: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городження трудівників області Почесн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мотою облдержадміністрації та обласної Ради і відзначення </w:t>
      </w:r>
    </w:p>
    <w:p>
      <w:pPr>
        <w:pStyle w:val="Normal"/>
        <w:jc w:val="center"/>
        <w:rPr/>
      </w:pPr>
      <w:r>
        <w:rPr>
          <w:sz w:val="28"/>
          <w:szCs w:val="28"/>
        </w:rPr>
        <w:t>Подякою голови облдержадміністрації та голови облас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/>
      </w:pPr>
      <w:r>
        <w:rPr>
          <w:b w:val="false"/>
          <w:sz w:val="28"/>
          <w:szCs w:val="28"/>
        </w:rPr>
        <w:t>1. Нагородити трудівників Вінницької області Почесною грамотою облдержа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за багаторічну працю, сумлінне виконання службових обов’язків, високий професіоналізм та з нагоди ювілеїв згідно з додатком 1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) за сумлінне виконання службових обов’язків, патріотичне виховання молоді та з нагоди Дня вшанування учасників бойових дій на території інших держав згідно з додатком 2;</w:t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Indent"/>
        <w:spacing w:before="0" w:after="0"/>
        <w:ind w:left="0" w:hanging="0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) з</w:t>
      </w:r>
      <w:r>
        <w:rPr>
          <w:b w:val="false"/>
          <w:bCs/>
          <w:sz w:val="28"/>
          <w:szCs w:val="28"/>
        </w:rPr>
        <w:t>а сумлінну працю, зразкове виконання на високому професійному рівні службових обов’язків та особливо важливих доручень, пов’язаних із реалізацією державної політики у сфері казначейського обслуговування бюджетних коштів та інших завдань, покладених на Державну казначейську службу України, та за підсумками роботи у 2018 році</w:t>
      </w:r>
      <w:r>
        <w:rPr>
          <w:b w:val="false"/>
          <w:sz w:val="28"/>
          <w:szCs w:val="28"/>
        </w:rPr>
        <w:t xml:space="preserve"> згідно з додатком 3;</w:t>
      </w:r>
    </w:p>
    <w:p>
      <w:pPr>
        <w:pStyle w:val="Normal"/>
        <w:ind w:firstLine="567"/>
        <w:jc w:val="both"/>
        <w:rPr>
          <w:rFonts w:cs="Courier New"/>
          <w:b w:val="false"/>
          <w:b w:val="false"/>
          <w:color w:val="FF0000"/>
          <w:sz w:val="28"/>
          <w:szCs w:val="28"/>
          <w:lang w:eastAsia="uk-UA"/>
        </w:rPr>
      </w:pPr>
      <w:r>
        <w:rPr>
          <w:rFonts w:cs="Courier New"/>
          <w:b w:val="false"/>
          <w:color w:val="FF0000"/>
          <w:sz w:val="28"/>
          <w:szCs w:val="28"/>
          <w:lang w:eastAsia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4) за багаторічну сумлінну працю в лісовому господарстві, досягнуті успіхи у виконанні виробничих завдань та з нагоди 100-річчя утворення територіального органу управління лісами Вінниччини згідно з додатком 4;</w:t>
      </w:r>
    </w:p>
    <w:p>
      <w:pPr>
        <w:pStyle w:val="Normal"/>
        <w:tabs>
          <w:tab w:val="clear" w:pos="708"/>
          <w:tab w:val="left" w:pos="4050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5) за проявлену мужність та відвагу у захисті незалежності та територіальної цілісності України, зразкове виконання військового обов’язку та високий професіоналізм згідно з додатком 5;</w:t>
      </w:r>
    </w:p>
    <w:p>
      <w:pPr>
        <w:pStyle w:val="Normal"/>
        <w:ind w:firstLine="567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6) за вагомий внесок в увічнення пам’яті загиблих військовослужбовців та активну громадянську позицію згідно з додатком 6;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        </w:t>
      </w:r>
      <w:r>
        <w:rPr>
          <w:b w:val="false"/>
          <w:iCs/>
          <w:sz w:val="28"/>
          <w:szCs w:val="28"/>
        </w:rPr>
        <w:t xml:space="preserve">7) </w:t>
      </w:r>
      <w:r>
        <w:rPr>
          <w:b w:val="false"/>
          <w:sz w:val="28"/>
          <w:szCs w:val="28"/>
        </w:rPr>
        <w:t xml:space="preserve">за активну громадянську позицію, волонтерську підтримку та участь у безстроковій акції «Здай кров – збережи життя воїну-захиснику України»,  та з нагоди </w:t>
      </w:r>
      <w:r>
        <w:rPr>
          <w:b w:val="false"/>
          <w:color w:val="000000"/>
          <w:sz w:val="28"/>
          <w:szCs w:val="28"/>
        </w:rPr>
        <w:t>Міжнародного жіночого дня</w:t>
      </w:r>
      <w:r>
        <w:rPr>
          <w:b w:val="false"/>
          <w:iCs/>
          <w:sz w:val="28"/>
          <w:szCs w:val="28"/>
        </w:rPr>
        <w:t xml:space="preserve"> згідно з додатком 7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8) за активну громадянську позицію, волонтерську підтримку та участь у безстроковій акції «Здай кров – збережи життя воїну-захиснику України» згідно з додатком 8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9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9) за сумлінну працю, вагомі трудові досягнення та особистий внесок у розвиток агропромислового комплексу Вінниччин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ідно з додатком 9;</w:t>
      </w:r>
    </w:p>
    <w:p>
      <w:pPr>
        <w:pStyle w:val="Style2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10) </w:t>
      </w:r>
      <w:r>
        <w:rPr>
          <w:b w:val="false"/>
          <w:iCs/>
          <w:sz w:val="28"/>
          <w:szCs w:val="28"/>
        </w:rPr>
        <w:t>лауреати рейтингу з вищої спортивної майстерності за підсумками 2018 року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гідно з додатком 10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1) за сумлінне виконання службових обов’язків, особистий внесок у покращення навчально-виховного процесу та з нагоди випуску курсантів та учнів училища згідно з додатком 11;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2) за значний внесок в підготовку управлінських кадрів для органів виконавчої влади та місцевого самоврядування Вінницької області згідно з додатком 12;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3) за особистий внесок у реалізацію державної правової політики, сумлінну працю, високий професіоналізм та з нагоди 100-річчя утворення органів державної реєстрації актів цивільного стану згідно з додатком 13.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ідзначити трудівників Вінницької області Подякою голови обл-держадміністрації та голови обласної Ради:</w:t>
      </w:r>
    </w:p>
    <w:p>
      <w:pPr>
        <w:pStyle w:val="Normal"/>
        <w:ind w:firstLine="567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 за активну громадську діяльність, патріотичне виховання молоді, особистий внесок у розвиток ветеранського руху та з нагоди Дня вшанування учасників бойових дій на території інших держав згідно з додатком 14;</w:t>
      </w:r>
    </w:p>
    <w:p>
      <w:pPr>
        <w:pStyle w:val="Style29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) за сумлінну працю, високий професіоналізм, особистий внесок у справу відродження і розвитку національної культури, музейної справи та з нагоди  Дня вшанування учасників бойових дій на території інших держав згідно з додатком 15.</w:t>
      </w:r>
    </w:p>
    <w:p>
      <w:pPr>
        <w:pStyle w:val="Normal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иконанням цього розпорядження покласти на керівника апарату облдержадміністрації Бойка В.О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</w:t>
      </w:r>
    </w:p>
    <w:p>
      <w:pPr>
        <w:pStyle w:val="Normal"/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60"/>
        <w:ind w:firstLine="552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26 лютого 2019 року № 14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 обласної Ради </w:t>
      </w:r>
      <w:r>
        <w:rPr>
          <w:sz w:val="28"/>
          <w:szCs w:val="28"/>
        </w:rPr>
        <w:t>з нагоди ювілею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2"/>
        <w:gridCol w:w="554"/>
        <w:gridCol w:w="5290"/>
      </w:tblGrid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ІДЮ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Парфентій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правління споживчого товариства «Шпиківський молокозавод», Тульчинсь-кий район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ОСЕНКО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Пет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агропромислового роз-витку, екології та природних ресурсів Оратівської рай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ЧУ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Василь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 виконавчого комітету Агрономічної сільської ради Вінницького району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РИЦАЙ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амара Володимир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чальник відділу містобудування та архітектури Липовецької райдержадмі-ністра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РОВОЗЮК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епан Іван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ктор комунального вищого навчального закладу «Вінницька академія неперервної освіти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енерал-полковник ДРОЗДОВ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Семен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увач Повітряних Сил Збройних Сил України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АЛАШНІКОВ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оя Віталії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</w:rPr>
              <w:t>директор Серебрійського навчально-реабілітаційного центру Могилів-Подільсь-кого райо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СЬКО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Павл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управління агропромислового розвитку Барської райдержадміністрації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ИРИЛЮ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а Михайл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директора Департаменту агро-промислового розвитку, екології та природних ресурсів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ЖУХАР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рій Олександ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правління приватного акціонерного товариства «Ямпільський приладобудівний завод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РЕЦЬ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лодимир Федо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ерівник сільськогосподарського товарист-ва з обмеженою відповідальністю «Нива»  с. Безводне, Ямпільський район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РИЖАНІВСЬКИЙ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</w:rPr>
              <w:t>Микола Павл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</w:rPr>
              <w:t>директор сільськогосподарського товарист-ва з обмеженою відповідальністю «Маяк» с. Володимирівка, Іллінецький район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УШНІР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етяна Володимир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нтролер-касир Вінницької АС-2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НИЩУ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Лідія Петр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методист Хмільницького районного будин-ку культури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ПОЇЗД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</w:rPr>
              <w:t>Валентина Сав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</w:rPr>
              <w:t>заступник голови Іллінецької райдержадмі-ністрації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ЕПЕЙ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лодимир Іван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перший заступник керівника секретаріату Вінницької обласної асоціації органів місцевого самоврядування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ЧУПІ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етяна Володимир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ловний спеціаліст відділу субвенцій соціального захисту населення управління фінансів виробничої сфери та супро-водження субвенцій Департаменту фінансів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ИДЛОВСЬКИЙ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Вячеслав Станіслав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дочірнього підприємства «Неми-рівський райагроліс» Вінницького обласно-го комунального спеціалізованого лісогос-подарського  підприємства «Віноблагроліс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іловодства та контролю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 -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   Н. КРУЧЕНЮК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26 лютого 2019 року № 14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Дня вшанування учасників бойових дій на території інших держав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не управління Національної поліції у Вінницькій області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387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iCs/>
                <w:spacing w:val="-2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2"/>
                <w:sz w:val="28"/>
                <w:szCs w:val="28"/>
              </w:rPr>
              <w:t xml:space="preserve">ВАНЖУЛА </w:t>
            </w:r>
          </w:p>
          <w:p>
            <w:pPr>
              <w:pStyle w:val="Normal"/>
              <w:rPr>
                <w:b w:val="false"/>
                <w:b w:val="false"/>
                <w:bCs/>
                <w:iCs/>
                <w:spacing w:val="-2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2"/>
                <w:sz w:val="28"/>
                <w:szCs w:val="28"/>
              </w:rPr>
              <w:t>Микола Андрійович</w:t>
            </w:r>
          </w:p>
          <w:p>
            <w:pPr>
              <w:pStyle w:val="Normal"/>
              <w:rPr>
                <w:b w:val="false"/>
                <w:b w:val="false"/>
                <w:bCs/>
                <w:iCs/>
                <w:spacing w:val="-2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2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іонер органів внутрішніх спра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ержант поліції</w:t>
            </w:r>
          </w:p>
          <w:p>
            <w:pPr>
              <w:pStyle w:val="Normal"/>
              <w:jc w:val="both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ГОЦМАН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Григорій Олег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поліцейський взводу № 1 роти № 2 батальйону патрульної служби поліції особливого призначення «Вінниця»</w:t>
            </w:r>
          </w:p>
          <w:p>
            <w:pPr>
              <w:pStyle w:val="Normal"/>
              <w:jc w:val="both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капітан поліції</w:t>
            </w:r>
          </w:p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ГРИНЧАК</w:t>
            </w:r>
          </w:p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Іван Миколайович</w:t>
            </w:r>
          </w:p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ступник начальника кінологічного центр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pacing w:val="-2"/>
                <w:sz w:val="28"/>
                <w:szCs w:val="28"/>
              </w:rPr>
              <w:t xml:space="preserve">ЖУКОВ </w:t>
            </w:r>
          </w:p>
          <w:p>
            <w:pPr>
              <w:pStyle w:val="Normal"/>
              <w:rPr>
                <w:b w:val="false"/>
                <w:b w:val="false"/>
                <w:bCs/>
                <w:iCs/>
                <w:spacing w:val="-2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2"/>
                <w:sz w:val="28"/>
                <w:szCs w:val="28"/>
              </w:rPr>
              <w:t>Василь Михайлович</w:t>
            </w:r>
          </w:p>
          <w:p>
            <w:pPr>
              <w:pStyle w:val="Normal"/>
              <w:rPr>
                <w:b w:val="false"/>
                <w:b w:val="false"/>
                <w:bCs/>
                <w:iCs/>
                <w:spacing w:val="-2"/>
                <w:sz w:val="28"/>
                <w:szCs w:val="28"/>
              </w:rPr>
            </w:pPr>
            <w:r>
              <w:rPr>
                <w:b w:val="false"/>
                <w:bCs/>
                <w:iCs/>
                <w:spacing w:val="-2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іонер органів внутрішніх спра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 xml:space="preserve">НЕФЕДОВ </w:t>
            </w:r>
          </w:p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Вячеслав Георгійович</w:t>
            </w:r>
          </w:p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ідний фахівець кінологічного центр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-2"/>
                <w:sz w:val="28"/>
                <w:szCs w:val="28"/>
              </w:rPr>
              <w:t>капітан поліції</w:t>
            </w:r>
          </w:p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ПАНЧЕНКО</w:t>
            </w:r>
          </w:p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Максим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інспектор-кінолог з пошуку вибухових речовин і зброї групи кінологічного забезпечення діяльності територіальних підрозділів кінологічного центру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підполковник поліції</w:t>
            </w:r>
          </w:p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 xml:space="preserve">ПОЛИВОДА </w:t>
            </w:r>
          </w:p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Роман Іванович</w:t>
            </w:r>
          </w:p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тарший інспектор тренінгового центру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майор поліції</w:t>
            </w:r>
          </w:p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 xml:space="preserve">СИДОРУК </w:t>
            </w:r>
          </w:p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Павло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тарший інспектор-черговий чергової частини штабу батальйону патрульної служби поліції особливого призначення «Вінниця»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 xml:space="preserve">ЦИРКАНЮК </w:t>
            </w:r>
          </w:p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Григорій Григорович</w:t>
            </w:r>
          </w:p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ахівець І категорії відділення комуналь-но-експлуатаційного забезпечення центру забезпечення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майор поліції</w:t>
            </w:r>
          </w:p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 xml:space="preserve">ШПИКУЛЯК </w:t>
            </w:r>
          </w:p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  <w:t>Сергій Іванович</w:t>
            </w:r>
          </w:p>
          <w:p>
            <w:pPr>
              <w:pStyle w:val="Normal"/>
              <w:rPr>
                <w:b w:val="false"/>
                <w:b w:val="false"/>
                <w:spacing w:val="-2"/>
                <w:sz w:val="28"/>
                <w:szCs w:val="28"/>
              </w:rPr>
            </w:pPr>
            <w:r>
              <w:rPr>
                <w:b w:val="false"/>
                <w:spacing w:val="-2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31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інспектор сектору реагування патрульної поліції № 1 Томашпільського відділення  поліції Могилів-Подільського відділу поліції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іловодства та контролю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 -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   Н. КРУЧЕНЮК</w:t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 xml:space="preserve">від 26 лютого 2019 року № 145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та обласної Ради за </w:t>
      </w:r>
      <w:r>
        <w:rPr>
          <w:bCs/>
          <w:sz w:val="28"/>
          <w:szCs w:val="28"/>
        </w:rPr>
        <w:t xml:space="preserve">підсумками роботи у 2018 році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529"/>
        <w:gridCol w:w="239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ЛОШИНА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я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обслуговування розпорядників коштів та інших клієнтів державного бюджету управління обслуго-вування розпорядників коштів та інших клієнтів Головного управління Державної казначейської служби України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ІДИ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лона Леоні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відділу оперативного контролю за виконанням операцій з бюджетів управління бухгалтерського обліку операцій з виконання бюджетів</w:t>
            </w:r>
            <w:r>
              <w:rPr>
                <w:b w:val="false"/>
                <w:bCs/>
                <w:sz w:val="28"/>
                <w:szCs w:val="28"/>
              </w:rPr>
              <w:t xml:space="preserve"> Головного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Державної казна-чейської служби України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АНОВА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Іванів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ний спеціаліст відділу фінансової роботи </w:t>
            </w:r>
            <w:r>
              <w:rPr>
                <w:b w:val="false"/>
                <w:bCs/>
                <w:sz w:val="28"/>
                <w:szCs w:val="28"/>
              </w:rPr>
              <w:t>Головного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Державної казначейської служби України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ЛУЧИНСЬКИЙ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лександр Яськ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 xml:space="preserve">начальник Управління </w:t>
            </w:r>
            <w:r>
              <w:rPr>
                <w:b w:val="false"/>
                <w:sz w:val="28"/>
                <w:szCs w:val="28"/>
              </w:rPr>
              <w:t>Державної казна-чейської служби України у Літинському район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ТЬ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чальник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Державної казна-чейської служби України у Хмільницькому районі та м. Хмільник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РОЗ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са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ний спеціаліст відділу звітності про виконання державного бюджету управління консолідованої звітності </w:t>
            </w:r>
            <w:r>
              <w:rPr>
                <w:b w:val="false"/>
                <w:bCs/>
                <w:sz w:val="28"/>
                <w:szCs w:val="28"/>
              </w:rPr>
              <w:t>Головного управ-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Державної казначейської служби України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УМЧУ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Управління Державної казна-чейської служби України у Тиврівському район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АМОЙЛОВСЬКА 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я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обслуговування установ національної оборони та право-охоронних органів управління обслугову-вання розпорядників коштів та інших клієнтів Головного управління Державної казначейської служби України у Вінницькій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ЛДАТЕНКО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Ю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бюджетних надходжень та казначейських операцій</w:t>
            </w:r>
            <w:r>
              <w:rPr>
                <w:b w:val="false"/>
                <w:bCs/>
                <w:sz w:val="28"/>
                <w:szCs w:val="28"/>
              </w:rPr>
              <w:t xml:space="preserve"> Головного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Державної казна-чейської служби України у Вінницькій області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іловодства та контролю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 -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   Н. КРУЧЕНЮК</w:t>
      </w:r>
    </w:p>
    <w:p>
      <w:pPr>
        <w:pStyle w:val="TextBodyIndent"/>
        <w:ind w:left="33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3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від 26 лютого 2019 року № 145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з </w:t>
      </w:r>
      <w:r>
        <w:rPr>
          <w:sz w:val="28"/>
          <w:szCs w:val="28"/>
        </w:rPr>
        <w:t>нагоди 100-річчя утворення територіального органу управління лісами Вінниччи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нницьке обласне управління лісового та мисливського госпо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"/>
        <w:gridCol w:w="5670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РЕЗЮ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 Валенти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стер лісу державного підприємства «Дашівське досвідне лісомисливське господарство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БОНДАР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олодимир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кторист лісозаготівельних робіт держав-ного підприємства «Вінницьке лісове господарство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ОВ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аніслав Трохим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с-секретар державного підприємства «Вінницьке лісове господарство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ОТЕНК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алентина Гри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начальника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алер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сничий Тростянецького лісництва держав-ного підприємства «Крижопільське лісове господарство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КАЗНЮ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авло Кири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сничий Соболівського лісництва держав-ного підприємства «Гайсинське лісове господарство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ЗМЕНЧУ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талія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відділу бухгалтерського обліку та фінансів – головний бухгалтер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ОЛІЩУ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іктор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державного підприємства «Туль-чинське лісомисливське господарство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РОМАН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ндрій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державного підприємства «Іллі-нецьке лісове господарство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АНДУ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Юрій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сничий Іллінецького лісництва державного підприємства «Іллінецьке лісове госпо-дарство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СТАШК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італ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 лісового господарства державного підприємства «Бершадське лісове госпо-дарство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КА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олодими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сливствознавець ІІ категорії державного підприємства «Хмільницьке лісове госпо-дарство»</w:t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іловодства та контролю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ального відділу                                                                    Н. КРУЧЕНЮК</w:t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від 26 лютого 2019 року № 145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ади учасників Операції об’єднаних сил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528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555"/>
        <w:gridCol w:w="5418"/>
      </w:tblGrid>
      <w:tr>
        <w:trPr>
          <w:trHeight w:val="1116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майор 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ВЕЛЬГУС 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Олексій Петрович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</w:t>
            </w: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аступник начальника штабу військової частини А1619</w:t>
            </w:r>
          </w:p>
        </w:tc>
      </w:tr>
      <w:tr>
        <w:trPr>
          <w:trHeight w:val="1128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exact" w:line="280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старший прапорщик ВОЙТКО </w:t>
            </w:r>
          </w:p>
          <w:p>
            <w:pPr>
              <w:pStyle w:val="Normal"/>
              <w:spacing w:lineRule="exact" w:line="280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Валерій Михайлович</w:t>
            </w:r>
          </w:p>
          <w:p>
            <w:pPr>
              <w:pStyle w:val="Normal"/>
              <w:spacing w:lineRule="exact" w:line="280"/>
              <w:rPr>
                <w:rFonts w:eastAsia="Calibri"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eastAsia="Calibri" w:cs="Calibri"/>
                <w:b w:val="false"/>
                <w:sz w:val="28"/>
                <w:szCs w:val="28"/>
                <w:lang w:eastAsia="uk-U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jc w:val="both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</w:rPr>
              <w:t>с</w:t>
            </w: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таршина роти радіаційного хімічного біологічного захисту військової частини А1619</w:t>
            </w:r>
          </w:p>
        </w:tc>
      </w:tr>
      <w:tr>
        <w:trPr>
          <w:trHeight w:val="1680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сержант 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ВУСИК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Сергій Володимирович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г</w:t>
            </w: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оловний сержант-командир бойової машини відділення зенітного ракетного взводу зенітної ракетно-артилерійської батареї зенітного ракетно-артилерійського дивізіону військової частини А1619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1116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старший солдат 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ДАВИДКІН 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Вадим Олександрович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г</w:t>
            </w: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оловний сержант артилерійської батареї артилерійського дивізіону бригадної арти-лерійської групи військової частини А1619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1404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майор 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ДАВИДЮК 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Олександр Вікторович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з</w:t>
            </w: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аступник командира протитанкового артилерійського дивізіону з озброєння бригадної артилерійської групи військової частини А1619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1116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лейтенант 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ДУЧЕНКО 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Олег Володимирович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</w:t>
            </w: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омандир механізованої роти військової частини А2960</w:t>
            </w:r>
          </w:p>
        </w:tc>
      </w:tr>
      <w:tr>
        <w:trPr>
          <w:trHeight w:val="1128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майор 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ЖМУРКО 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Станіслав Тимофійович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заступник начальника командного пункту штаба військової частини А1619</w:t>
            </w:r>
          </w:p>
        </w:tc>
      </w:tr>
      <w:tr>
        <w:trPr>
          <w:trHeight w:val="1116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exact" w:line="280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старший сержант ІВАНЕНКО 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Антон Анатолійович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</w:t>
            </w: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оловний сержант - командир відділення взводу снайперів військової частини А1619</w:t>
            </w:r>
          </w:p>
        </w:tc>
      </w:tr>
      <w:tr>
        <w:trPr>
          <w:trHeight w:val="1116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exact" w:line="280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старший солдат </w:t>
            </w:r>
          </w:p>
          <w:p>
            <w:pPr>
              <w:pStyle w:val="Normal"/>
              <w:spacing w:lineRule="exact" w:line="280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ЛУЦКОВ </w:t>
            </w:r>
          </w:p>
          <w:p>
            <w:pPr>
              <w:pStyle w:val="Normal"/>
              <w:spacing w:lineRule="exact" w:line="280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Владислав Геннадійович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с</w:t>
            </w: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тарший оператор розвідувального відді-лення розвідувального взводу розвідуваль-ної роти військової частини А1619</w:t>
            </w:r>
          </w:p>
          <w:p>
            <w:pPr>
              <w:pStyle w:val="Normal"/>
              <w:spacing w:lineRule="exact" w:line="28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exact" w:line="280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лейтенант </w:t>
            </w:r>
          </w:p>
          <w:p>
            <w:pPr>
              <w:pStyle w:val="Normal"/>
              <w:spacing w:lineRule="exact" w:line="280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ПОДОЛЯН </w:t>
            </w:r>
          </w:p>
          <w:p>
            <w:pPr>
              <w:pStyle w:val="Normal"/>
              <w:spacing w:lineRule="exact" w:line="280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Ростислав Віталійович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</w:t>
            </w: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омічник начальника штабу-начальник розвідки військової частини А1619</w:t>
            </w:r>
          </w:p>
        </w:tc>
      </w:tr>
      <w:tr>
        <w:trPr>
          <w:trHeight w:val="1128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exact" w:line="280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капітан </w:t>
            </w:r>
          </w:p>
          <w:p>
            <w:pPr>
              <w:pStyle w:val="Normal"/>
              <w:spacing w:lineRule="exact" w:line="280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ПУСТОВІТ </w:t>
            </w:r>
          </w:p>
          <w:p>
            <w:pPr>
              <w:pStyle w:val="Normal"/>
              <w:spacing w:lineRule="exact" w:line="280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Олександр Миколайович</w:t>
            </w:r>
          </w:p>
          <w:p>
            <w:pPr>
              <w:pStyle w:val="Normal"/>
              <w:spacing w:lineRule="exact" w:line="280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</w:t>
            </w: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аступник командира 9 батальйону військової частини А2896</w:t>
            </w:r>
          </w:p>
        </w:tc>
      </w:tr>
      <w:tr>
        <w:trPr>
          <w:trHeight w:val="1116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exact" w:line="280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молодший сержант СОЛЯНИК </w:t>
            </w:r>
          </w:p>
          <w:p>
            <w:pPr>
              <w:pStyle w:val="Normal"/>
              <w:spacing w:lineRule="exact" w:line="280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Олексій Сергійович</w:t>
            </w:r>
          </w:p>
          <w:p>
            <w:pPr>
              <w:pStyle w:val="Normal"/>
              <w:spacing w:lineRule="exact" w:line="280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</w:t>
            </w: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омандир танка танкового взводу танкової роти військової частини А1619</w:t>
            </w:r>
          </w:p>
        </w:tc>
      </w:tr>
      <w:tr>
        <w:trPr>
          <w:trHeight w:val="840" w:hRule="atLeast"/>
        </w:trPr>
        <w:tc>
          <w:tcPr>
            <w:tcW w:w="3579" w:type="dxa"/>
            <w:tcBorders/>
          </w:tcPr>
          <w:p>
            <w:pPr>
              <w:pStyle w:val="Normal"/>
              <w:spacing w:lineRule="exact" w:line="280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полковник </w:t>
            </w:r>
          </w:p>
          <w:p>
            <w:pPr>
              <w:pStyle w:val="Normal"/>
              <w:spacing w:lineRule="exact" w:line="280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 xml:space="preserve">ШВЕДЮК </w:t>
            </w:r>
          </w:p>
          <w:p>
            <w:pPr>
              <w:pStyle w:val="Normal"/>
              <w:spacing w:lineRule="exact" w:line="280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Володимир Петрович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41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командир військової частини А1619</w:t>
            </w:r>
          </w:p>
        </w:tc>
      </w:tr>
    </w:tbl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іловодства та контролю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 -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   Н. КРУЧЕНЮК</w:t>
      </w:r>
    </w:p>
    <w:p>
      <w:pPr>
        <w:pStyle w:val="TextBodyIndent"/>
        <w:ind w:left="33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6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26 лютого 2019 року № 14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Ради  </w:t>
      </w:r>
      <w:r>
        <w:rPr>
          <w:sz w:val="28"/>
          <w:szCs w:val="28"/>
        </w:rPr>
        <w:t>за вагомий внесок в увічнення пам’яті загиблих військовослужбовців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52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ЕЧЕПУРЕНКО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олодимирович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атний підприємець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ЕЧКАЛЮК </w:t>
            </w:r>
          </w:p>
          <w:p>
            <w:pPr>
              <w:pStyle w:val="Normal"/>
              <w:spacing w:lineRule="exact" w:line="280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</w:rPr>
              <w:t>Іван Анд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товариства з обмеженою відпові-дальністю «ФІДЕЛІЯ-Т»</w:t>
            </w:r>
          </w:p>
          <w:p>
            <w:pPr>
              <w:pStyle w:val="Footer"/>
              <w:spacing w:lineRule="exact" w:line="280"/>
              <w:jc w:val="both"/>
              <w:rPr>
                <w:rFonts w:cs="Calibri"/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rFonts w:cs="Calibri"/>
                <w:b w:val="false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ідполковник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АКАРА 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Сергійович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квартирно-експлуатаційного відділу м. Вінниця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іловодства та контролю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 -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   Н. КРУЧЕНЮК</w:t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7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26 лютого 2019 року № 14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 за участь в акції «Здай кров – збережи життя воїну - захиснику України» та з нагоди Міжнародного жіночого дня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ласна комунальна установа «Вінницька обласна станція 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ливання крові»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57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67"/>
        <w:gridCol w:w="5529"/>
      </w:tblGrid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ІНДІ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Ю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льдшер-лаборант відділу лабораторних досліджень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НІЄН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ла Віта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-трансфузіолог відділу комплекту-вання донорських кадрів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АВЧ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ераційна медична сестра відділу заготівлі кров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МБІН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ра Іванівн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дичний реєстратор відділу заготівлі кров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ОВОТАРСЬК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дичний реєстратор відділу комплекту-вання донорських кадрів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ИСАРСЬК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на Серг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ераційна медична сестра відділу заготівлі кров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ДАТЧЕН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я Ростиславівн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-трансфузіолог відділу заготівлі крові</w:t>
            </w:r>
          </w:p>
        </w:tc>
      </w:tr>
    </w:tbl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іловодства та контролю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 -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   Н. КРУЧЕНЮК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8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26 лютого 2019 року № 14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 за участь у безстроковій акції «Здай кров - збережи життя воїну-захиснику Україн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ктив комунального некомерційного підприємства</w:t>
      </w:r>
      <w:r>
        <w:rPr>
          <w:sz w:val="28"/>
          <w:szCs w:val="28"/>
        </w:rPr>
        <w:t xml:space="preserve"> «Вінницька міська клінічна лікарня швидкої медичної допомог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67"/>
        <w:gridCol w:w="5529"/>
      </w:tblGrid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Ж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Борис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лікар комунального некомер-ційного підприємства «Центр первинної медико-санітарної допомоги Немирівської районної ради Вінницької області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ЙЧ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о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дичний брат денного стаціонару Немирівської лікарської амбулаторії  ЗПСМ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ЙЧ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Юхим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головного лікаря з медичного обслуговування населення комунального некомерційного підприємства «Центр первинної медико-санітарної допомоги Немирівської районної ради вінницької області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РМ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бов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вач ФП с. Стрільчинці, Немирівський район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УСЛЯКОВ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головного лікаря з медичного обслуговування населення комунального підприємства «Немирівський міський центр первинної медико-санітарної допомоги» Немирівської міської рад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ИСЮ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Гри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дій </w:t>
            </w:r>
            <w:r>
              <w:rPr>
                <w:b w:val="false"/>
                <w:color w:val="000000"/>
                <w:sz w:val="28"/>
                <w:szCs w:val="28"/>
              </w:rPr>
              <w:t>обласної комунальної установи «Вінницька обласна станція переливання крові»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ЛЬОВАНА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Пет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дичний статистик комунального підпри-ємства «Немирівський міський центр первинної медико-санітарної допомоги» Немирівської міської рад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ЛЬНИ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Григ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медсестра Чуківської лікарської амбула-торії загальної практики-сімейної медицини Немирівського район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ПАТЕН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о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кар загальної практики-сімейний лікар Немирівської лікарської амбулаторії загальної практики-сімейної медицин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ДЧЕН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’ячеслав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вач Мухівецької лікарської амбула-торії загальної практики-сімейної медицини Немирівського район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МЕНЬ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гдан І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 з комп’ютерних мереж комуналь-ного підприємства «Немирівський міський центр первинної медико-санітарної допомо-ги» Немирівської міської рад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РОТ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молодша медична сестра Немирівської лікарської амбулаторії загальної практики-сімейної медицин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НЕГ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дим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лікар комунального підпри-ємства «Немирівський міський центр первинної медико-санітарної допомоги» Немирівської міської рад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ОЛУБАЙ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ла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вач ФП с. Медвежа, Немирівський район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іловодства та контролю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 -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   Н. КРУЧЕНЮК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9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26 лютого 2019 року № 14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/>
      </w:pPr>
      <w:r>
        <w:rPr>
          <w:sz w:val="28"/>
          <w:szCs w:val="28"/>
        </w:rPr>
        <w:t>Ради працівників ПрАТ «Продовольча компанія «Поділл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67"/>
        <w:gridCol w:w="5387"/>
      </w:tblGrid>
      <w:tr>
        <w:trPr/>
        <w:tc>
          <w:tcPr>
            <w:tcW w:w="3622" w:type="dxa"/>
            <w:tcBorders/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ІШ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ій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ГОГОЛЬ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дія Василівн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нний інженер-технолог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ЦУЛ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олодимир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різальник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РАНАЛЬСЬКИЙ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о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тракторист-машиніст сільськогосподарсь-кого виробництва СГД Джугастр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ОВСЬКИЙ Микола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ист-машиніст сільськогосподарсь-кого виробництва МТС приватного акціонерного товариства Крижопільський цукровий завод</w:t>
            </w:r>
          </w:p>
          <w:p>
            <w:pPr>
              <w:pStyle w:val="Normal"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ЛОДЧАК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адміністратор приватного акціонерного товариства «Продовольча компанія «Поділля» с. Слобода-Підлісівська, Ям-пільський район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ЕЛИК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Серг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кторист-машиніст сільськогосподарсь-кого виробництва СГД Колос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рацівників товариства з обмеженою відповідальністю «Продовольча компанія «Зоря Поділля», </w:t>
      </w:r>
      <w:r>
        <w:rPr>
          <w:sz w:val="28"/>
          <w:szCs w:val="28"/>
        </w:rPr>
        <w:t>Гайсинський район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567"/>
        <w:gridCol w:w="5528"/>
      </w:tblGrid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ЗІВАК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митро Михай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кторист-машиніст сільськогосподарсь-кого  виробництв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БОВИЙ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Володимир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агроном філії «Кунянська»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БСЬКИЙ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С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електромонтер з ремонту та обслугову-вання електроустаткування відділення Цукровий завод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ЗУН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Володимир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механік відділення Цукровий завод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ХОВИЧ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й Миколай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люсар-ремонтник відділення Цукровий завод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ІЦАРЕНКО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 Василь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дій автотранспортних засобів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ЕВЧ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тро Василь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ханік-налагоджувальник</w:t>
            </w:r>
          </w:p>
        </w:tc>
      </w:tr>
    </w:tbl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іловодства та контролю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 -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   Н. КРУЧЕНЮК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0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26 лютого 2019 року № 14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и за результатами рейтингу з вищої спортивної майстерності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ортсмени</w:t>
      </w:r>
      <w:r>
        <w:rPr>
          <w:bCs/>
          <w:sz w:val="28"/>
          <w:szCs w:val="28"/>
        </w:rPr>
        <w:t xml:space="preserve"> Вінницької області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24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573"/>
        <w:gridCol w:w="5733"/>
      </w:tblGrid>
      <w:tr>
        <w:trPr>
          <w:trHeight w:val="801" w:hRule="atLeast"/>
        </w:trPr>
        <w:tc>
          <w:tcPr>
            <w:tcW w:w="3518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НІЛЕН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нил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стер спорту України міжнародного класу зі стрільби кульової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3518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ЯЧЕН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стер спорту України з хокею на траві</w:t>
            </w:r>
          </w:p>
        </w:tc>
      </w:tr>
      <w:tr>
        <w:trPr>
          <w:trHeight w:val="801" w:hRule="atLeast"/>
        </w:trPr>
        <w:tc>
          <w:tcPr>
            <w:tcW w:w="3518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ЗІ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стер спорту України міжнародного класу з біатлону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3518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СТИШЕН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митро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стер спорту України міжнародного класу з веслування на байдарках і каное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3518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ХМАНОВ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ис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стер спорту України міжнародного класу з веслування на байдарках і каное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3518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РОЗ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лужений майстер спорту України зі спортивних танців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3518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РОЗ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терина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лужений майстер спорту України зі спортивних танців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3518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МИКРАС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ятослав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стер спорту України міжнародного класу з сумо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3518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КАРЧ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ій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стер спорту України міжнародного класу з боксу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01" w:hRule="atLeast"/>
        </w:trPr>
        <w:tc>
          <w:tcPr>
            <w:tcW w:w="3518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МЛЯ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ина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заслужений майстер спорту України з кікбоксингу </w:t>
            </w:r>
            <w:r>
              <w:rPr>
                <w:b w:val="false"/>
                <w:sz w:val="28"/>
                <w:szCs w:val="28"/>
                <w:lang w:val="en-US"/>
              </w:rPr>
              <w:t>WPKA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801" w:hRule="atLeast"/>
        </w:trPr>
        <w:tc>
          <w:tcPr>
            <w:tcW w:w="3518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АРЬКОВ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</w:t>
            </w:r>
          </w:p>
        </w:tc>
        <w:tc>
          <w:tcPr>
            <w:tcW w:w="57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733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лужений майстер спорту України зі стрільби кульової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нери Вінницької області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67"/>
        <w:gridCol w:w="5670"/>
      </w:tblGrid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ТЕН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лужений тренер України, тренер-викладач з веслування на байдарках і каное комуналь-ного закладу «Вінницька обласна спеціалізо-вана дитячо-юнацька спортивна школа олімпійського резерву з веслування ім.                Ю. Рябчинської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КАЛЮ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ман Валер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лужений тренер України, тренер-викладач з боксу комунального закладу «Вінницька школа вищої спортивної майстерності» та міської дитячо-юнацької спортивної школи «Вінниця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ІАУРІ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жа Шотай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лужений тренер України, тренер-викладач з сумо та боротьби вільної Вінницької місь-кої дитячо-юнацької спортивної школи № 5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ВБНЯ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рій Григ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заслужений тренер України, тренер-викладач з кікбоксингу </w:t>
            </w:r>
            <w:r>
              <w:rPr>
                <w:b w:val="false"/>
                <w:sz w:val="28"/>
                <w:szCs w:val="28"/>
                <w:lang w:val="en-US"/>
              </w:rPr>
              <w:t>ISKA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комунального закладу</w:t>
            </w:r>
            <w:r>
              <w:rPr>
                <w:b w:val="false"/>
                <w:sz w:val="28"/>
                <w:szCs w:val="28"/>
                <w:lang w:val="ru-RU"/>
              </w:rPr>
              <w:t xml:space="preserve"> «Вінницька обласна комплексна дитячо-юнацька спортивна школа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СЯНЧ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Анатол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лужений тренер України, тренер-викладач з хокею на траві комунального закладу «Вінницька школа вищої спортивної майстерності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ЧЕРЯВИЙ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Марці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лужений тренер України, тренер-викладач з біатлону дитячо-юнацької спортивної школи для осіб з інвалідністю «Інваспорт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ЯДИШЕВ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стянтин Костянти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лужений тренер України, тренер-викладач зі стрільби кульової комунального закладу «Вінницька школа вищої спортивної майстерності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ОРОЗ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Пав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енер клубу спортивного танцю «Академія танцю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УН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лужений працівник фізичної культури і спорту України, заслужений тренер України, тренер-викладач з веслування на байдарках і каное комунального закладу «Вінницька школа вищої спортивної майстерності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ЩЕРБА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Леонід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лужений тренер України зі стрільби кульової, директор комунального закладу «Вінницька міська дитячо-юнацька спортив-на школа стрільби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іловодства та контролю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 -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   Н. КРУЧЕНЮК</w:t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1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26 лютого 2019 року № 145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 з нагоди випуску курсантів та учнів вищого професійного училища Львівського державного університету безпеки життєдіяльності                          (м. Вінниця)</w:t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67"/>
        <w:gridCol w:w="5670"/>
      </w:tblGrid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РИЧ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дія Григорівн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тодист навчально-методичного відділу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ор служби цивільного захисту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ЦІН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дим Вячеслав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курсу</w:t>
            </w:r>
          </w:p>
        </w:tc>
      </w:tr>
    </w:tbl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іловодства та контролю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 -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   Н. КРУЧЕНЮК</w:t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26 лютого 2019 року № 14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ди працівників Одеського регіонального інституту державного управління Національної академії державного управління при Президентові Україн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67"/>
        <w:gridCol w:w="5670"/>
      </w:tblGrid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ИНСЬК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с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>доцент кафедри</w:t>
            </w:r>
            <w:r>
              <w:rPr>
                <w:b w:val="false"/>
                <w:sz w:val="28"/>
              </w:rPr>
              <w:t xml:space="preserve"> економічної та фінансової політик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УЛЄ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ьона Юр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профорієнтації та конкурсного відбор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ІДЕН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Костянти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сектору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забезпечення якості освіт-нього процесу відділу організації освітнього процес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ХОДЧЕН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Леонід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кафедри публічного управління та регіоналістик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ind w:firstLine="55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іловодства та контролю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 -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   Н. КРУЧЕНЮК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26 лютого 2019 року № 14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/>
      </w:pPr>
      <w:r>
        <w:rPr>
          <w:color w:val="000000"/>
          <w:sz w:val="28"/>
          <w:szCs w:val="28"/>
        </w:rPr>
        <w:t xml:space="preserve">нагороджених Почесною </w:t>
      </w:r>
      <w:r>
        <w:rPr>
          <w:sz w:val="28"/>
          <w:szCs w:val="28"/>
        </w:rPr>
        <w:t xml:space="preserve">грамотою облдержадміністрації та обласної 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Ради з нагоди 100-річчя утворення органів державної реєстрації актів цивільного стану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Головне територіальне управління юстиції у Вінницькій області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7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567"/>
        <w:gridCol w:w="5670"/>
      </w:tblGrid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ЕРНІ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Жмеринського міського відділу державної реєстрації актів цивільного ста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ЕЗЕНТ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Жмеринського районного відділу державної реєстрації актів цивільного ста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ЕЙДІН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н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Козятинського міськрайонного відділу державної реєстрації актів цивіль-ного ста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ЛЬНИ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Анатолі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Липовецького районного відділу державної реєстрації актів цивільного стан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80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ДОРАН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ьона Ів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начальника відділу державної реєстрації актів цивільного стану Управління державної реєстра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іловодства та контролю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 -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   Н. КРУЧЕНЮК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26 лютого 2019 року № 14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sz w:val="28"/>
          <w:szCs w:val="28"/>
        </w:rPr>
        <w:t xml:space="preserve">відзначених Подякою голови облдержадміністрації та голови обласної 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  <w:t>Ради з нагоди Дня вшанування учасників бойових дій на території інших держав</w:t>
      </w:r>
    </w:p>
    <w:p>
      <w:pPr>
        <w:pStyle w:val="Normal"/>
        <w:spacing w:lineRule="exact" w:line="2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60"/>
        <w:jc w:val="center"/>
        <w:rPr>
          <w:bCs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57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425"/>
        <w:gridCol w:w="5529"/>
      </w:tblGrid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АКОП</w:t>
            </w:r>
            <w:r>
              <w:rPr>
                <w:b w:val="false"/>
                <w:sz w:val="28"/>
                <w:szCs w:val="28"/>
                <w:lang w:val="en-US"/>
              </w:rPr>
              <w:t>’</w:t>
            </w:r>
            <w:r>
              <w:rPr>
                <w:b w:val="false"/>
                <w:sz w:val="28"/>
                <w:szCs w:val="28"/>
              </w:rPr>
              <w:t>ЯН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Размік Гурге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рижопільської районної Спілки ветеранів Афганістану (воїнів-інтернаціо-налістів)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ІЛІНСЬКИЙ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Ямпільської районної Спілки ветеранів Афганістану (воїнів-інтернаціо-налістів)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ІЛОЗОР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Іллінецької районної Спілки ветера-нів Афганістану (воїнів-інтернаціоналістів)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ВЧАР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Чечельницької районної організації Української Спілки ветеранів Афганістану (воїнів-інтернаціоналістів)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ВРИЛИШИН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Ладижинської міської Спілки ветеранів Афганістану (воїнів-інтернаціо-налістів)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ТЕН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Томашпільської районної Спілки ветеранів Афганістану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НЧАР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Хмільницької міськрайонної Спілки ветеранів війни в Афганістані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РДІЙЧ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ій Уля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Тульчинської районної Спілки вете-ранів Афганістану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АБІВСЬКИЙ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ктор В’ячеслав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Чернівецької районної Спілки вете-ранів Афганістану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МИХІН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Липовецької районної ради ветера-нів Афганістану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РАМАРЕЦЬКА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озятинської міськрайонної органі-зації Української Спілки ветеранів Афганістану (воїнів-інтернаціоналістів)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РОЗД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Тиврівської районної громадської організації Української Спілки ветеранів Афганістану (воїнів-інтернаціоналістів)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РІЦЬКИЙ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о Франц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асник бойових дій в Республіці Афганістан, м.Жмерин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ОРЯ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Барської районної Спілки ветеранів війни в Афганістані (воїнів-інтернаціо-налістів)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СИ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Олекс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Бершадської районної організації Української Спілки ветеранів Афганістану (воїнів-інтернаціоналістів)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РИЛІШИН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тро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Вінницької обласної Спілки ветеранів війни в Афганістані (воїнів-інтернаціоналістів)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ВАЛЬЧ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Спілки ветеранів війни в Афганіс-тані Вінницького району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НІЄН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Тростянецької районної Спілки ветеранів Афганістану «Саланг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ЩИШИН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Немирівської районної Спілки вете-ранів війни в Афганістані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ЗУРЕН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Літинської районної Спілки ветеранів Афганістану (воїнів-інтернаціо-налістів)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КЕ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Шаргородської районної Спілки ветеранів Афганістану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ЛЬНИ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Мурованокуриловецької районної Спілки ветеранів Афганістану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ЛЬНИЧ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онід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Могилів-Подільської районної Спілки ветеранів Афганістану (воїнів-інтернаціоналістів)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ИКУЛЯ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Могилів-Подільської міської Спілки ветеранів війни в Афганістані «Інтер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БЕТЮ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Спілки учасників бойових дій в Афганістані м. Вінниця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ДЕН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Василь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Оратівської районної організації воїнів-інтернаціоналістів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ВІРІПА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Гайсинської районної Спілки ветера-нів Афганістану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ІЧ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Піщанської районної Спілки вете-ранів Афганістану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ОЛЯ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а громадської організації «Тульчинсь-ка міська Спілка ветеранів війни в Афганістані (воїнів-інтернаціоналістів)»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ОРОЖУК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Теплицької районної Спілки вете-ранів Афганістану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РМАГЕЙ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о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Жмеринської міської Спілки ветера-нів Афганістану (воїнів-інтернаціоналістів)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ГЕЛЬНЮ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Гаври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Погребищенської районної організа-ції Спілки ветеранів війни в Афганістані (воїнів-інтернаціоналістів)</w:t>
            </w:r>
          </w:p>
        </w:tc>
      </w:tr>
      <w:tr>
        <w:trPr/>
        <w:tc>
          <w:tcPr>
            <w:tcW w:w="362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ІПОТАН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Степ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>учасник бойових дій в Республіці Афганістан, заступник головного лікаря КНП «Жмеринська центральна районна лікарня» з експертизи тимчасової непраце-здатності, м.Жмерин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УМАНСЬКИЙ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тро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Калинівської районної Спілки вете-ранів Афганістан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асники бойових дій в Афганіста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88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406"/>
        <w:gridCol w:w="5286"/>
        <w:gridCol w:w="5286"/>
        <w:gridCol w:w="5286"/>
      </w:tblGrid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ЕДРАК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о Іван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Вінниця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ЕЗСМЕРТНИЙ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Василь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Могилів-Подільський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ОВКУН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Павл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линівка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ОНДАРЧУК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Іван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м. Козяти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АСИЛЬКІВСЬКИЙ 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рис Григор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рський райо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ЙТЕНКО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Євгеній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Вінниця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ЙТУН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Миколай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аргородський райо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ОЛОШИН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Петр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Вінниця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РДІЄЦЬ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Павл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линівка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ЕБЕНЮ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асиль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Липовець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УЗЕ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’ячеслав Григор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мпільський райо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УЦАЛЕНКО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Іван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озяти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УЦАЛЮК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Борис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Вінниця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МИТР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Миколай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озяти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ЖУРАВЕЛЬ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Бар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РЮХ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Миколай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линівка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ЩЕН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митро Антон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Гайси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ЕРАНЧУК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Григор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Гайси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ВАЛЬЧУК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Володимир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тинський райо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ВТОНЮК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онід Іван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озяти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ПАЙГОРОДСЬКИЙ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о Михайл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аргородський райо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СТЕНКО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Іван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тинський райо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ИКУН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Терентій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Бершадь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ЧКОВСЬКИЙ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Гаврил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Іллінці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АНОВИЙ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Іван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Вінниця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ИСУНЕЦЬ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Михайл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Вінниця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ЗУР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о Іван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линівський райо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КОДЗЕБА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Олексій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Вінниця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ЧУ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Миколай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Вінниця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Петр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аргородський райо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Іван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машпільський райо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ЧИПОРУК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Миколай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алинівка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ГАНІСЯН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дик Альберт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ллінецький райо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ЛІЙНИК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Володимир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Вінниця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РЕБИЙНОС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Анатолійович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аргородський райо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ИНДИК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Олександр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Вінниця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ИПА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Василь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Вінниця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РУС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асиль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Могилів-Подільський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ЛЕТІНКО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Олександр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гилів-Подільський райо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ИВАНИЙ </w:t>
              <w:br/>
              <w:t>Анатолій Дмитр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нницький райо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ЛІЩУК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олодимирович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Вінниця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УС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о Петр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мільницький райо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ІНЬКО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Іван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Вінниця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РИПНИК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 Євгенович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ind w:left="188" w:firstLine="2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ерівник концертного ансамблю     Вінницької міської спілки ветеранів Афганістану «Перевал»</w:t>
            </w:r>
          </w:p>
          <w:p>
            <w:pPr>
              <w:pStyle w:val="Normal"/>
              <w:ind w:firstLine="21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ОКУР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тро Володимир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плицький райо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ИНСЬКИЙ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Анатолій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Вінниця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ОРЧАК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Григор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нницький райо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ЛІМОВ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рій Григор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озяти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КАЧ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Миколай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Тульчи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ЧУК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Василь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врівський райо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ЦВІЛИК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ман Миколай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Жмеринка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ИЧУГА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о Іван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Могилів-Подільський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ЕЛЬМАН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Михайл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Оратів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ЕПІТКО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Василь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чельницький райо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УТИЛО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онід Іван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Гайси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ЩЕРБАТИЙ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йло Павл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т Томашпіль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ЯКОВЕНКО </w:t>
            </w:r>
          </w:p>
          <w:p>
            <w:pPr>
              <w:pStyle w:val="Normal"/>
              <w:spacing w:lineRule="exact" w:line="28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 Миколай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плицький район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ХНЕНКО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рис Володимирович</w:t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exact" w:line="280"/>
              <w:ind w:firstLine="211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Вінниця</w:t>
            </w:r>
          </w:p>
        </w:tc>
        <w:tc>
          <w:tcPr>
            <w:tcW w:w="105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іловодства та контролю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 -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   Н. КРУЧЕНЮК</w:t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від 26 лютого 2019 року № 14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дякою голови облдержадміністрації та голови обласної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>Ради з нагоди Дня вшанування учасників бойових дій на території інших держав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нницький обласний краєзнавчий музе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425"/>
        <w:gridCol w:w="5529"/>
      </w:tblGrid>
      <w:tr>
        <w:trPr>
          <w:trHeight w:val="938" w:hRule="atLeast"/>
        </w:trPr>
        <w:tc>
          <w:tcPr>
            <w:tcW w:w="3622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БРОДЗЬ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чений секретар, член авторського колективу та коректор альбому «Вони пройшли крізь вогонь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3622" w:type="dxa"/>
            <w:tcBorders/>
          </w:tcPr>
          <w:p>
            <w:pPr>
              <w:pStyle w:val="23"/>
              <w:spacing w:lineRule="exact" w:line="280"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БРОВОЛЬСЬКА</w:t>
            </w:r>
          </w:p>
          <w:p>
            <w:pPr>
              <w:pStyle w:val="23"/>
              <w:spacing w:lineRule="exact" w:line="280"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дія Степ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науковий співробітник  </w:t>
            </w:r>
          </w:p>
        </w:tc>
      </w:tr>
      <w:tr>
        <w:trPr>
          <w:trHeight w:val="938" w:hRule="atLeast"/>
        </w:trPr>
        <w:tc>
          <w:tcPr>
            <w:tcW w:w="3622" w:type="dxa"/>
            <w:tcBorders/>
          </w:tcPr>
          <w:p>
            <w:pPr>
              <w:pStyle w:val="23"/>
              <w:spacing w:lineRule="auto" w:line="240"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РУБЕНКО</w:t>
            </w:r>
          </w:p>
          <w:p>
            <w:pPr>
              <w:pStyle w:val="23"/>
              <w:spacing w:lineRule="auto" w:line="240"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ла Владислав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уковий співробітни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3622" w:type="dxa"/>
            <w:tcBorders/>
          </w:tcPr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ЖУЛЬКОВА </w:t>
            </w:r>
          </w:p>
          <w:p>
            <w:pPr>
              <w:pStyle w:val="Normal"/>
              <w:tabs>
                <w:tab w:val="clear" w:pos="708"/>
                <w:tab w:val="left" w:pos="4050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відний інженер, автор макету альбому «Вони пройшли крізь вогонь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тупник начальника управлінн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іловодства та контролю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 - начальник </w:t>
      </w:r>
    </w:p>
    <w:p>
      <w:pPr>
        <w:pStyle w:val="Normal"/>
        <w:spacing w:lineRule="exact" w:line="280"/>
        <w:jc w:val="both"/>
        <w:rPr/>
      </w:pPr>
      <w:r>
        <w:rPr>
          <w:bCs/>
          <w:sz w:val="28"/>
          <w:szCs w:val="28"/>
        </w:rPr>
        <w:t>загального відділу                                                                    Н. КРУЧЕНЮК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lang w:val="en-US"/>
    </w:rPr>
  </w:style>
  <w:style w:type="character" w:styleId="65pt">
    <w:name w:val="Основной текст + 6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1">
    <w:name w:val="Основной текст + 6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2">
    <w:name w:val="Основной текст + 6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31">
    <w:name w:val="Основной текст3"/>
    <w:qFormat/>
    <w:rPr>
      <w:rFonts w:ascii="Times New Roman" w:hAnsi="Times New Roman" w:cs="Times New Roman"/>
      <w:strike w:val="false"/>
      <w:dstrike w:val="false"/>
      <w:spacing w:val="4"/>
      <w:sz w:val="21"/>
      <w:szCs w:val="21"/>
      <w:u w:val="none"/>
    </w:rPr>
  </w:style>
  <w:style w:type="character" w:styleId="22">
    <w:name w:val="Основной текст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Основний текст_"/>
    <w:qFormat/>
    <w:rPr>
      <w:shd w:fill="FFFFFF" w:val="clear"/>
    </w:rPr>
  </w:style>
  <w:style w:type="character" w:styleId="613">
    <w:name w:val="Основной текст (6) + 13"/>
    <w:qFormat/>
    <w:rPr>
      <w:b/>
      <w:bCs/>
      <w:w w:val="100"/>
      <w:sz w:val="27"/>
      <w:szCs w:val="27"/>
      <w:lang w:bidi="ar-SA"/>
    </w:rPr>
  </w:style>
  <w:style w:type="character" w:styleId="Style20">
    <w:name w:val="Текст у виносці Знак"/>
    <w:qFormat/>
    <w:rPr>
      <w:rFonts w:ascii="Segoe UI" w:hAnsi="Segoe UI" w:eastAsia="Times New Roman" w:cs="Segoe UI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Pagecaption">
    <w:name w:val="page_caption"/>
    <w:qFormat/>
    <w:rPr/>
  </w:style>
  <w:style w:type="character" w:styleId="32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21">
    <w:name w:val="Текст Знак"/>
    <w:qFormat/>
    <w:rPr>
      <w:rFonts w:ascii="Courier New" w:hAnsi="Courier New" w:eastAsia="Times New Roman" w:cs="Courier New"/>
      <w:b/>
    </w:rPr>
  </w:style>
  <w:style w:type="character" w:styleId="1">
    <w:name w:val="Текст Знак1"/>
    <w:qFormat/>
    <w:rPr>
      <w:rFonts w:ascii="Courier New" w:hAnsi="Courier New" w:eastAsia="SimSun;宋体" w:cs="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b w:val="false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b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5">
    <w:name w:val="Абзац списку5"/>
    <w:basedOn w:val="Normal"/>
    <w:qFormat/>
    <w:pPr>
      <w:ind w:left="720" w:hanging="0"/>
    </w:pPr>
    <w:rPr>
      <w:b w:val="fals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4">
    <w:name w:val="Звичайний (веб)"/>
    <w:basedOn w:val="Normal"/>
    <w:qFormat/>
    <w:pPr>
      <w:spacing w:before="280" w:after="119"/>
    </w:pPr>
    <w:rPr>
      <w:b w:val="fals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367"/>
      <w:ind w:hanging="360"/>
    </w:pPr>
    <w:rPr>
      <w:rFonts w:ascii="Calibri" w:hAnsi="Calibri" w:eastAsia="Calibri" w:cs="Times New Roman"/>
      <w:b w:val="false"/>
      <w:sz w:val="27"/>
      <w:szCs w:val="27"/>
    </w:rPr>
  </w:style>
  <w:style w:type="paragraph" w:styleId="Style25">
    <w:name w:val=" Знак"/>
    <w:basedOn w:val="Normal"/>
    <w:qFormat/>
    <w:pPr>
      <w:spacing w:before="0" w:after="200"/>
    </w:pPr>
    <w:rPr>
      <w:rFonts w:ascii="Arial" w:hAnsi="Arial" w:cs="Arial"/>
      <w:b w:val="false"/>
      <w:sz w:val="22"/>
      <w:lang w:val="en-US"/>
    </w:rPr>
  </w:style>
  <w:style w:type="paragraph" w:styleId="Style26">
    <w:name w:val="Знак Знак"/>
    <w:basedOn w:val="Normal"/>
    <w:qFormat/>
    <w:pPr/>
    <w:rPr>
      <w:b w:val="false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15">
    <w:name w:val="Основний текст1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Calibri" w:hAnsi="Calibri" w:eastAsia="Calibri" w:cs="Times New Roman"/>
      <w:b w:val="false"/>
      <w:sz w:val="22"/>
      <w:szCs w:val="22"/>
      <w:shd w:fill="FFFFFF" w:val="clear"/>
    </w:rPr>
  </w:style>
  <w:style w:type="paragraph" w:styleId="Style2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3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6">
    <w:name w:val=" Знак Знак1"/>
    <w:basedOn w:val="Normal"/>
    <w:qFormat/>
    <w:pPr/>
    <w:rPr>
      <w:b w:val="false"/>
      <w:sz w:val="20"/>
      <w:szCs w:val="20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31">
    <w:name w:val=" Знак Знак1 Знак Знак Знак3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31">
    <w:name w:val="Текст"/>
    <w:basedOn w:val="Normal"/>
    <w:qFormat/>
    <w:pPr/>
    <w:rPr>
      <w:rFonts w:ascii="Courier New" w:hAnsi="Courier New" w:eastAsia="SimSun;宋体" w:cs="Courier New"/>
      <w:b w:val="false"/>
      <w:sz w:val="20"/>
      <w:szCs w:val="20"/>
      <w:lang w:eastAsia="zh-CN"/>
    </w:rPr>
  </w:style>
  <w:style w:type="paragraph" w:styleId="Style32">
    <w:name w:val="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34:00Z</dcterms:created>
  <dc:creator>Крученюк Наталя Степанівна</dc:creator>
  <dc:description/>
  <cp:keywords/>
  <dc:language>en-US</dc:language>
  <cp:lastModifiedBy>Кушнир Сніжана Олегівна</cp:lastModifiedBy>
  <cp:lastPrinted>2019-03-01T10:00:00Z</cp:lastPrinted>
  <dcterms:modified xsi:type="dcterms:W3CDTF">2019-03-01T08:06:00Z</dcterms:modified>
  <cp:revision>5</cp:revision>
  <dc:subject/>
  <dc:title/>
</cp:coreProperties>
</file>