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0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61</w:t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 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  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1187 «Про затвердження Ліцензійних умов провадження освітньої діяльності»: 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ати державному навчальному закладу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«Центр професійно-технічної освіти №1 м. Вінниці» (ідентифікаційний код 25499785)  ліцензію на розширення провадження освітньої діяльності за рівнем повної загальної середньої освіти з ліцензованим обсягом 500 осіб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 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lineRule="exact" w:line="1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4:00Z</dcterms:created>
  <dc:creator>Valentina</dc:creator>
  <dc:description/>
  <cp:keywords/>
  <dc:language>en-US</dc:language>
  <cp:lastModifiedBy>Дмитрук Леся Михайлівна</cp:lastModifiedBy>
  <cp:lastPrinted>2019-06-12T15:32:00Z</cp:lastPrinted>
  <dcterms:modified xsi:type="dcterms:W3CDTF">2019-06-20T13:34:00Z</dcterms:modified>
  <cp:revision>2</cp:revision>
  <dc:subject/>
  <dc:title>Про видачу ліцензії закладу освіти</dc:title>
</cp:coreProperties>
</file>