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Calibri" w:ascii="Times New Roman CYR" w:hAnsi="Times New Roman CYR"/>
          <w:b/>
          <w:sz w:val="20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1 березня 2019 року                       м. Вінниця                            № 2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изначення замовник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13 Закону України «Про місцеві державні адміністрації», рішення 37 сесії обласної Ради 7 скликання від 05 березня 2019 року № 756 «Про внесення змін та доповнень до Програми розвитку місцевого самоврядування у Вінницькій області на 2018-2022 роки», затвердженої рішенням 27 сесії обласної Ради 7 скликання від 20 грудня 2017 № 515, Положення про Департамент будівництва, містобудування та архітектури Вінницької обласної державної адміністрації, затвердженого розпорядженням голови облдержадміністрації від 26 грудня 2014 року №808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изначити Департамент будівництва, містобудування та архітектури облдержадміністрації (Романченко Д.В.) замовником з будівництва об’єкту «Капітальний ремонт «Системи Рада» сесійної зали адміністративної будівлі по вул. Соборна, 70 м. Вінниці»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цього розпорядження покласти на заступника  голови облдержадміністрації Броварника В.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0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spacing w:lineRule="exact" w:line="20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43:00Z</dcterms:created>
  <dc:creator>комп</dc:creator>
  <dc:description/>
  <cp:keywords/>
  <dc:language>en-US</dc:language>
  <cp:lastModifiedBy>Кушнир Сніжана Олегівна</cp:lastModifiedBy>
  <dcterms:modified xsi:type="dcterms:W3CDTF">2019-03-22T09:43:00Z</dcterms:modified>
  <cp:revision>2</cp:revision>
  <dc:subject/>
  <dc:title/>
</cp:coreProperties>
</file>