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6</w:t>
            </w:r>
          </w:p>
        </w:tc>
      </w:tr>
    </w:tbl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>Про укладання додаткової угоди до договору 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статей 651-654 Цивільного кодексу України, враховуючи клопотання фізичної особи-підприємця Ярощука Віталія Васильовича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оренди водного об’єкта від 06 жовтня 2015 року № 524887000-1, право оренди якого зареєстровано в Державному реєстрі речових прав на нерухоме майно від 01 лютого 2016 року за № 13134076, площею 10,3975 га, розташованого на території Сулківської сільської ради Хмільницького району, за межами населеного пункту, для рибогосподарських потреб в частині встановлення орендної плати в розмірі 3% від нормативної грошової оцінки земельної ділянки та терміном на 20 років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 укласти додаткову угоду до договору оренди водного об’єкта, зазначеного в пункті 1 цього розпорядженн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Ярощуку Віталію Васильовичу в 30-денний строк зареєструвати додаткову угоду до договору оренди водного об’єкту від 06 жовтня 2015 року № 524887000-1 в установленому законодавством порядку, після її підписання сторон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spacing w:lineRule="exact" w:line="28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spacing w:lineRule="exact" w:line="28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0:00Z</dcterms:created>
  <dc:creator>XTreme.ws</dc:creator>
  <dc:description/>
  <cp:keywords/>
  <dc:language>en-US</dc:language>
  <cp:lastModifiedBy>Кушнир Сніжана Олегівна</cp:lastModifiedBy>
  <cp:lastPrinted>2018-10-23T13:30:00Z</cp:lastPrinted>
  <dcterms:modified xsi:type="dcterms:W3CDTF">2019-10-09T12:50:00Z</dcterms:modified>
  <cp:revision>2</cp:revision>
  <dc:subject/>
  <dc:title/>
</cp:coreProperties>
</file>