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ru-RU" w:eastAsia="ar-SA"/>
        </w:rPr>
        <w:t>06 серпня 2019 року                         м. Вінниця                                     № 581</w:t>
      </w:r>
    </w:p>
    <w:p>
      <w:pPr>
        <w:pStyle w:val="Normal"/>
        <w:spacing w:lineRule="exact" w:line="300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технічної документації із землеустрою щодо встановлення меж земельних ділянок в натурі </w:t>
      </w:r>
    </w:p>
    <w:p>
      <w:pPr>
        <w:pStyle w:val="Heading2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на місцевості)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2, 122, 123, 134 Земельного кодексу України, статті 55 Закону України «Про землеустрій», враховуючи клопотання державного підприємства «Служба місцевих автомобільних доріг у Вінницькій області»: </w:t>
      </w:r>
    </w:p>
    <w:p>
      <w:pPr>
        <w:pStyle w:val="Normal"/>
        <w:spacing w:lineRule="exact" w:line="300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lineRule="exact" w:line="3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державному підприємству «Служба місцевих автомобільних доріг у Вінницькій області» на розроблення технічної документації із землеустрою щодо встановлення меж земельних ділянок в натурі (на місцевості), загальною площею 777,83 га на території окремих територіальних громад, за межами населених пунктів, для розміщення та експлуатації будівель і споруд автомобільного транспорту та дорожнього господарства (обслуговування існуючих автомобільних доріг та споруд), згідно з додатком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Державному підприємству «Служба місцевих автомобільних доріг у Вінницькій області»: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замовити розроблення технічної документації із землеустрою щодо встановлення меж земельних ділянок в натурі (на місцевості) у проектної організації, що володіє необхідним технічним і технологічним забезпеченням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их ділянок провести в установленому порядку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ru-RU"/>
        </w:rPr>
        <w:t>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Валерій КОРОВІЙ</w:t>
      </w:r>
    </w:p>
    <w:p>
      <w:pPr>
        <w:pStyle w:val="Heading"/>
        <w:ind w:left="5103" w:firstLine="65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5103" w:firstLine="6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</w:t>
      </w:r>
    </w:p>
    <w:p>
      <w:pPr>
        <w:pStyle w:val="Heading"/>
        <w:tabs>
          <w:tab w:val="clear" w:pos="720"/>
          <w:tab w:val="left" w:pos="5670" w:leader="none"/>
        </w:tabs>
        <w:ind w:left="5103" w:hanging="0"/>
        <w:jc w:val="both"/>
        <w:rPr/>
      </w:pPr>
      <w:r>
        <w:rPr>
          <w:b w:val="false"/>
          <w:sz w:val="28"/>
          <w:szCs w:val="28"/>
        </w:rPr>
        <w:tab/>
        <w:tab/>
        <w:t>до розпорядження голови</w:t>
      </w:r>
    </w:p>
    <w:p>
      <w:pPr>
        <w:pStyle w:val="Heading"/>
        <w:ind w:left="5103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ab/>
        <w:t>облдержадміністрації</w:t>
      </w:r>
    </w:p>
    <w:p>
      <w:pPr>
        <w:pStyle w:val="Heading"/>
        <w:tabs>
          <w:tab w:val="clear" w:pos="720"/>
          <w:tab w:val="left" w:pos="5812" w:leader="none"/>
        </w:tabs>
        <w:ind w:left="510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від 06 серпня 2019 року № 581</w:t>
      </w:r>
    </w:p>
    <w:p>
      <w:pPr>
        <w:pStyle w:val="Heading"/>
        <w:tabs>
          <w:tab w:val="clear" w:pos="720"/>
          <w:tab w:val="left" w:pos="5812" w:leader="none"/>
        </w:tabs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емельних ділянок щодо яких надається дозвіл на розробл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хнічної документації із землеустрою щодо встановленн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еж в натурі (на місцевості)</w:t>
      </w:r>
    </w:p>
    <w:p>
      <w:pPr>
        <w:pStyle w:val="Normal"/>
        <w:ind w:left="708"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2808"/>
        <w:gridCol w:w="3543"/>
        <w:gridCol w:w="1701"/>
      </w:tblGrid>
      <w:tr>
        <w:trPr>
          <w:trHeight w:val="911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дміністратив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ільська, селищна, мі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емельна ділянка, орієнтовна площа, га</w:t>
            </w:r>
          </w:p>
        </w:tc>
      </w:tr>
      <w:tr>
        <w:trPr>
          <w:trHeight w:val="38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нниц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ном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8</w:t>
            </w:r>
          </w:p>
        </w:tc>
      </w:tr>
      <w:tr>
        <w:trPr>
          <w:trHeight w:val="38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хон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8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овиц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</w:tr>
      <w:tr>
        <w:trPr>
          <w:trHeight w:val="38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-Мелеш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зяківсько-Хуті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жа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инец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син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ї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5,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інец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6,9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нівськ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івс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8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,9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овец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прилу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ин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ли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4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7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ад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9,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ирів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у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7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ж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9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а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1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врів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мі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їн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ошне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9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ї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,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льчин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наш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8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ії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7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ківс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9,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мільницьки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и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окогребель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7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дь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8,6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1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ниц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амін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,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фська (ОТ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ь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бан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льчин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1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город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6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0,3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мпільськ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иг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ш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і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ян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,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Разом по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77,83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Керівник апарату облас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 xml:space="preserve">                 Валерій БОЙКО</w:t>
      </w:r>
    </w:p>
    <w:sectPr>
      <w:footerReference w:type="default" r:id="rId3"/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8/2/2019 12:04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33:00Z</dcterms:created>
  <dc:creator>Землемер</dc:creator>
  <dc:description/>
  <cp:keywords/>
  <dc:language>en-US</dc:language>
  <cp:lastModifiedBy>Дмитрук Леся Михайлівна</cp:lastModifiedBy>
  <cp:lastPrinted>2019-08-02T12:04:00Z</cp:lastPrinted>
  <dcterms:modified xsi:type="dcterms:W3CDTF">2019-08-06T13:33:00Z</dcterms:modified>
  <cp:revision>2</cp:revision>
  <dc:subject/>
  <dc:title>Про попереднє погодження</dc:title>
</cp:coreProperties>
</file>