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sz w:val="36"/>
          <w:szCs w:val="36"/>
          <w:lang w:eastAsia="ar-SA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466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00</w:t>
            </w:r>
          </w:p>
        </w:tc>
      </w:tr>
    </w:tbl>
    <w:p>
      <w:pPr>
        <w:pStyle w:val="Normal"/>
        <w:spacing w:lineRule="auto" w:line="240" w:before="0" w:after="0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 внесення змін до  розпоряджень голови облдержадміністрації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"/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27 травня  2015 року № 328 та від 17 червня  2015 року № 363  </w:t>
      </w:r>
    </w:p>
    <w:p>
      <w:pPr>
        <w:pStyle w:val="ParagraphStyle"/>
        <w:tabs>
          <w:tab w:val="clear" w:pos="708"/>
          <w:tab w:val="left" w:pos="567" w:leader="none"/>
        </w:tabs>
        <w:suppressAutoHyphens w:val="false"/>
        <w:jc w:val="both"/>
        <w:rPr>
          <w:rStyle w:val="FontStyle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ParagraphStyle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Style w:val="FontStyle"/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У зв’язку із кадровими змінами:</w:t>
      </w:r>
    </w:p>
    <w:p>
      <w:pPr>
        <w:pStyle w:val="ParagraphStyle"/>
        <w:suppressAutoHyphens w:val="fals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suppressAutoHyphens w:val="false"/>
        <w:ind w:firstLine="567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Внести до розпорядження голови облдержадміністрації від 27 травня 2015 року № 328 «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Про утворення Групи управління субпроектом з впровад-ження проекту Світового банку «Поліпшення охорони здоров’я на службі у людей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ку зміну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атвердити скла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и управління субпроектом з впровадження проекту Світового банку «Поліпшення охорони здоров'я на службі у людей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у новій редакції згідно з додатком.</w:t>
      </w:r>
    </w:p>
    <w:p>
      <w:pPr>
        <w:pStyle w:val="Normal"/>
        <w:spacing w:lineRule="auto" w:line="240" w:before="0" w:after="0"/>
        <w:ind w:left="1935" w:hanging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1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. Внести до розпорядження голови облдержадміністрації від 17 червня 2015 року № 363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утворення Комісії з відб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 із серцево-судинною патологією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 xml:space="preserve">»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таку зміну: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1"/>
        <w:ind w:firstLine="567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атвердити скла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ісії з відбору 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 із серцево-судинною патологією» у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новій редакції згідно з додатком.</w:t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Визнати таким, що втратило чинність, розпорядження голови облдержадміністрації від 02 квітня  2019 року № 266 «</w:t>
      </w:r>
      <w:r>
        <w:rPr>
          <w:rStyle w:val="FontStyle"/>
          <w:rFonts w:cs="Times New Roman" w:ascii="Times New Roman" w:hAnsi="Times New Roman"/>
          <w:bCs/>
          <w:sz w:val="28"/>
          <w:szCs w:val="28"/>
          <w:lang w:val="uk-UA"/>
        </w:rPr>
        <w:t>Про внесення змін до  розпоряджень  голови облдержадміністрації від 27 травня 2015 року № 328  та від 17 червня  2015 року № 363».</w:t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Додаток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до розпорядження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облдержадміністрац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7 травня 2015 року № 32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(у редакції розпорядження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опада 2019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900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 ГРУП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субпроектом з впровадження проекту Світового банку «Поліпшення охорони здоров'я на службі у люд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7"/>
        <w:gridCol w:w="365"/>
        <w:gridCol w:w="6027"/>
      </w:tblGrid>
      <w:tr>
        <w:trPr>
          <w:trHeight w:val="964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СЮК                  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керівник Групи управління субпроек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АБОВИЧ                                                                                               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а Олексії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 об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ержадміністрації, заступник керівника Групи управління субпроектом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ТАНСЬКА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Сергіївна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упник директора Департаменту охорони здоров'я  облдерж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– начальник 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фінансово-економічн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а право-вого забезпечення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керівника Групи управління субпроекто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Степан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партаменту охорони здоров’я облдержадміністрації, координатор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івника Групи управ-ління субпроектом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ДОРОЖ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чальник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лікувально-профіла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чної допомоги населенню Департаменту охорони здоров'я облдерж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Групи управління субпроектом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обласного Центру технічного і фінансового нагляду за діяльністю закладів охорони здоров'я (за згодою)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НЦКІВСЬКА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талія Іванівна 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ї установи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525" w:hRule="atLeast"/>
        </w:trPr>
        <w:tc>
          <w:tcPr>
            <w:tcW w:w="324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7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ШНЕВСЬКИЙ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відділу правового забезпеч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партаменту охорони здоров’я облдержадм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істрац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КИХ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Юрій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’язки  заступника медичного директора комунального некомерцій-ного підприємства «Вінницький регіональний клінічний лікувально-діагностичний центр серцево-судинної патології» з питань серцево-судинної хірургії 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капітального будівництва Вінницької міської ради 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ЯК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Дмитрович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ї установи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УКОВ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женер-консультант Групи управління субпро-ектом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ПАЧЕВСЬКИЙ </w:t>
            </w:r>
          </w:p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ind w:hanging="1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фінансів облдержадмі-ністрації</w:t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ннадій Федор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лова постій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місії обласної Ради з питань  бюджету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нансів та обласних програ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  <w:r>
              <w:rPr>
                <w:rFonts w:cs="Arial" w:ascii="Arial" w:hAnsi="Arial"/>
                <w:b/>
                <w:bCs/>
                <w:color w:val="575757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ЕЦЬ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Юхим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Департаменту капітального будівництва Вінницької міської ради (за згодою)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ЩУК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ена Володимирівна 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з фінансового управління Групи управління субпроектом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ТОВИЙ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Михайл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есор, завідувач кафедрою пропедевтики внутрішньої медицини Вінницького національ-ного медичного університету ім. М.І. Пирогова, радник голови облдержадміністрації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ІКОВСЬК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Никифорі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регіонального економічного розвитку облдержадміністрації, начальник управління аналізу прогнозування інвестиційної політики та власності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24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СПУТІ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ся  Вікторівна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 групи експертів Департаменту охорони здоров’я облдержадміністрації за напрямко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ірургія серця та магістральних судин, судинна хірургія. Кардіологія», професор Вінницького національного медичного університету  ім. М.І. Пирогова (за згодо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32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МІРН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Іван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сультант із закупівель Групи управління субпроектом (за згодою)</w:t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КАЧУ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outlineLvl w:val="3"/>
              <w:rPr>
                <w:rFonts w:ascii="Times New Roman" w:hAnsi="Times New Roman" w:cs="Times New Roman"/>
                <w:spacing w:val="-2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Федорович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сультант з комунікативних технологій Групи управління субпроектом (за згодою) </w:t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УБОВИЧ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ина Анатоліївна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3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Вінницького міського голови (за згодою)</w:t>
            </w:r>
          </w:p>
        </w:tc>
      </w:tr>
      <w:tr>
        <w:trPr>
          <w:trHeight w:val="941" w:hRule="atLeast"/>
        </w:trPr>
        <w:tc>
          <w:tcPr>
            <w:tcW w:w="3247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Ш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 xml:space="preserve">Олександр Володимирович </w:t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027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3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'я Вінницької міської ради (за згодою)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ступник директора Департаменту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хорони здоров’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дія МАРУСЯ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 xml:space="preserve">        Додаток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до розпорядження голов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облдержадміністрації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7 червня 2015 року № 36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(у редакції розпорядження </w:t>
      </w:r>
    </w:p>
    <w:p>
      <w:pPr>
        <w:pStyle w:val="Style17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держадміністрації </w:t>
      </w:r>
    </w:p>
    <w:p>
      <w:pPr>
        <w:pStyle w:val="Style17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опада 2019 року № </w:t>
      </w:r>
      <w:r>
        <w:rPr>
          <w:rFonts w:cs="Times New Roman" w:ascii="Times New Roman" w:hAnsi="Times New Roman"/>
          <w:sz w:val="28"/>
          <w:szCs w:val="28"/>
          <w:lang w:val="en-US"/>
        </w:rPr>
        <w:t>900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 КОМІСІЇ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відбору консультантів, товарів, робіт та неконсультаційних послуг субпроекту «Складова розвитку охорони здоров’я Вінницької області, направлена на покращення медичної допомоги хворим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з серцево-судинною патологією»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953"/>
      </w:tblGrid>
      <w:tr>
        <w:trPr/>
        <w:tc>
          <w:tcPr>
            <w:tcW w:w="33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СЮК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гор Дми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облдержадміністрації, голова Комісії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ИТАНСЬК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 Департаменту охорони здоров’я облдержадміністрації – начальник управління фінансово-економічного та право-вого забезпечення, заступник голови Комісії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ИК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Степ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Департаменту охорони здоров’я облдерж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кретар  Коміс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ИЛЬ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обласного Центру технічного і фінансового нагляду за діяльністю закладів охорони здоров'я (за згодою)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ШНЕВСЬКИЙ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начальник відділу правового забезпеченн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епартаменту охорони здоров’я облдержадм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істрації</w:t>
            </w:r>
          </w:p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ДКИХ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’язки  заступника медичного директора комунального некомер-ційного підприємства «Вінницький регіональ-ний клінічний лікувально-діагностичний центр серцево-судинної патології» з питань серцево-судинної хірургії 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НЧУК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рій Володимирович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капіталь-ного будівництва Вінницької міської ради (за згодою)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ЯК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иль Дмитрович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ї установи «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ій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ітич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нт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едичної статистики Вінницької області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за згодою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КЕЄ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– головний бухгалтер  відділу бухгалтерського обліку та звітності  Департаменту охорони здоров’я облдержадмі-ністрації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ІКОВСЬК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ія Никифорівна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Департаменту регіональ-ного економічного розвитку облдержадмі-ністрації, начальник управління аналізу прогнозування інвестиційної політики та власності</w:t>
            </w:r>
          </w:p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ИШ 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pacing w:val="-1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  <w:lang w:val="uk-UA"/>
              </w:rPr>
              <w:t xml:space="preserve">Олександр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exact" w:line="300"/>
              <w:jc w:val="both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Департаменту охорони здоров'я Вінницької міської ради (за згодою)</w:t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spacing w:lineRule="exact" w:line="300"/>
              <w:outlineLvl w:val="3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vanish/>
          <w:sz w:val="28"/>
          <w:szCs w:val="28"/>
          <w:lang w:val="uk-UA"/>
        </w:rPr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ступник директора Департаменту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хорони здоров’я облдержадміністрації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napToGrid w:val="false"/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280" w:leader="none"/>
              </w:tabs>
              <w:spacing w:lineRule="auto" w:line="240"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дія МАРУСЯ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Style14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SingleChar">
    <w:name w:val="ModelNrmlSingl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ModelNrmlDoubleChar">
    <w:name w:val="ModelNrmlDouble Char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480" w:before="0" w:after="0"/>
    </w:pPr>
    <w:rPr>
      <w:rFonts w:eastAsia="Calibri" w:cs="Times New Roman"/>
      <w:sz w:val="20"/>
      <w:szCs w:val="20"/>
      <w:lang w:val="en-US"/>
    </w:rPr>
  </w:style>
  <w:style w:type="paragraph" w:styleId="ModelNrmlDouble">
    <w:name w:val="ModelNrmlDouble"/>
    <w:basedOn w:val="Normal"/>
    <w:qFormat/>
    <w:pPr>
      <w:spacing w:lineRule="auto" w:line="480" w:before="0" w:after="36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ModelNrmlSingle">
    <w:name w:val="ModelNrmlSingle"/>
    <w:basedOn w:val="Normal"/>
    <w:qFormat/>
    <w:pPr>
      <w:spacing w:lineRule="auto" w:line="240" w:before="0" w:after="240"/>
      <w:ind w:firstLine="720"/>
      <w:jc w:val="both"/>
    </w:pPr>
    <w:rPr>
      <w:rFonts w:eastAsia="Calibri" w:cs="Times New Roman"/>
      <w:sz w:val="20"/>
      <w:szCs w:val="20"/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9:00Z</dcterms:created>
  <dc:creator>шеф</dc:creator>
  <dc:description/>
  <cp:keywords/>
  <dc:language>en-US</dc:language>
  <cp:lastModifiedBy>Кушнир Сніжана Олегівна</cp:lastModifiedBy>
  <cp:lastPrinted>2019-11-13T12:57:00Z</cp:lastPrinted>
  <dcterms:modified xsi:type="dcterms:W3CDTF">2019-11-21T08:09:00Z</dcterms:modified>
  <cp:revision>2</cp:revision>
  <dc:subject/>
  <dc:title/>
</cp:coreProperties>
</file>