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Calibri" w:ascii="Times New Roman CYR" w:hAnsi="Times New Roman CYR"/>
          <w:b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eastAsia="ar-SA"/>
        </w:rPr>
        <w:t>16</w:t>
      </w:r>
      <w:r>
        <w:rPr>
          <w:sz w:val="28"/>
          <w:szCs w:val="28"/>
          <w:lang w:val="ru-RU" w:eastAsia="ar-SA"/>
        </w:rPr>
        <w:t xml:space="preserve"> січня 2019 року                       м. Вінниця                            № 3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внесення змін до розпорядження голов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05 вересня 2016 року № 6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  <w:t>У зв'язку з кадровими змінами:</w:t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до розпорядження голови облдержадміністрації від 05 вересн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6 року № 637 «Про експертну комісію»</w:t>
      </w:r>
      <w:r>
        <w:rPr>
          <w:sz w:val="28"/>
          <w:szCs w:val="28"/>
          <w:lang w:val="ru-RU"/>
        </w:rPr>
        <w:t xml:space="preserve"> такі зміни:</w:t>
      </w:r>
      <w:r>
        <w:rPr>
          <w:sz w:val="28"/>
          <w:szCs w:val="28"/>
        </w:rPr>
        <w:t>.</w:t>
      </w:r>
    </w:p>
    <w:p>
      <w:pPr>
        <w:pStyle w:val="TextBodyInden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твердити склад експертної комісії апарату облдержадміністрації у новій редакції, що додаєтьс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05 грудня 2016 року № 637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у редакції розпорядження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и облдержадміністрації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ru-RU"/>
        </w:rPr>
        <w:t xml:space="preserve"> 16</w:t>
      </w:r>
      <w:r>
        <w:rPr>
          <w:sz w:val="28"/>
          <w:szCs w:val="28"/>
        </w:rPr>
        <w:t xml:space="preserve"> січня 2019 року № 35)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спертної комісії апарату облдержадміністрації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3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582"/>
        <w:gridCol w:w="5528"/>
      </w:tblGrid>
      <w:tr>
        <w:trPr/>
        <w:tc>
          <w:tcPr>
            <w:tcW w:w="352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Олексійович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апарату облдержадміністрації, голова комісії 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АНЬ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колаїв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апарату – начальник управління діловодства та контролю апарату облдержадміністрації, заступник голови комісії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РУЧК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 управління діловодства та контролю  апарату облдержадміністрації, секретар комісії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Михайлівна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загального відділу управління діловодства та контролю  апарату облдержадміністрації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ТУШЕНК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Миколаїв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діловодства та контролю – начальник відділу контролю апарату облдерж-адміністрації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ЗАР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Дмитрович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ного відділу апарату облдержадміністрації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ЕНК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Андріївна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режимно-секретної роботи апарату облдержадміністрації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ЧЕНЮК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Наталя Степанівна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діловодства та контролю – начальник загального відділу апарату облдерж-адміністрації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ДРИНЕЦЬКИЙ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талій Борисович 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роботи із зверненнями громадян апарату облдержадміністрації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ЗАНО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Іванович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інформаційного забезпечення та доступу до публічної інформації управління інформаційних технологій апарату облдержадміністрації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ДРЕНКО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Наталія Іванівна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фінансового та господарського забезпечення – головний бухгалтер апарату облдержадміністрації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ВЧАН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асилівна 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формування Національ-ного архівного фонду і діловодства Державного архіву Вінницької області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1" w:hRule="atLeast"/>
        </w:trPr>
        <w:tc>
          <w:tcPr>
            <w:tcW w:w="352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Семенівна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персоналу апарату облдержадміністрації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ИХАЧ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 Костянтинович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мобілізаційної роботи апарату облдержадміністрації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080"/>
    </w:pPr>
    <w:rPr>
      <w:sz w:val="28"/>
    </w:rPr>
  </w:style>
  <w:style w:type="paragraph" w:styleId="WW">
    <w:name w:val="WW-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22:00Z</dcterms:created>
  <dc:creator>Довгань Оксана Миколаївна</dc:creator>
  <dc:description/>
  <cp:keywords/>
  <dc:language>en-US</dc:language>
  <cp:lastModifiedBy>Дмитрук Леся Михайлівна</cp:lastModifiedBy>
  <cp:lastPrinted>2019-01-15T17:34:00Z</cp:lastPrinted>
  <dcterms:modified xsi:type="dcterms:W3CDTF">2019-01-22T08:36:00Z</dcterms:modified>
  <cp:revision>4</cp:revision>
  <dc:subject/>
  <dc:title/>
</cp:coreProperties>
</file>