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2"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eastAsia="ar-SA"/>
        </w:rPr>
        <w:t>24 квітня 2019 року                       м. Вінниця                            № 31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лану робо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лдержадміністрації на травень 2019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регламенту облдержадміністрації, затвердженого розпо-рядженням голови облдержадміністрації від 22 листопада 2007 року № 440 (із змінами та доповненнями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план роботи облдержадміністрації на травен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19 року, що додаєть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виконанням цього розпорядження покласти на заступників голови облдержадміністрації відповідно до розподілу обов’язків та керівника апарату облдерж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Розпорядження голови 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widowControl w:val="false"/>
        <w:suppressAutoHyphens w:val="true"/>
        <w:ind w:right="-18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від 24 квітня</w:t>
      </w:r>
      <w:r>
        <w:rPr>
          <w:sz w:val="28"/>
          <w:szCs w:val="28"/>
        </w:rPr>
        <w:t xml:space="preserve"> 2019 року № 315</w:t>
      </w:r>
    </w:p>
    <w:p>
      <w:pPr>
        <w:pStyle w:val="Normal"/>
        <w:widowControl w:val="false"/>
        <w:suppressAutoHyphens w:val="true"/>
        <w:ind w:right="-1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  Р О Б О Т И</w:t>
      </w:r>
    </w:p>
    <w:p>
      <w:pPr>
        <w:pStyle w:val="Heading"/>
        <w:spacing w:lineRule="exact" w:line="280"/>
        <w:rPr/>
      </w:pPr>
      <w:r>
        <w:rPr>
          <w:sz w:val="28"/>
          <w:szCs w:val="28"/>
        </w:rPr>
        <w:t>облдержадміністрації на травень 2019 року</w:t>
      </w:r>
    </w:p>
    <w:p>
      <w:pPr>
        <w:pStyle w:val="Normal"/>
        <w:spacing w:lineRule="exact" w:line="28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20"/>
        <w:rPr/>
      </w:pPr>
      <w:r>
        <w:rPr>
          <w:b/>
          <w:sz w:val="28"/>
          <w:szCs w:val="28"/>
        </w:rPr>
        <w:t>Заходи, що проводяться за окремими планами:</w:t>
      </w:r>
    </w:p>
    <w:p>
      <w:pPr>
        <w:pStyle w:val="Normal"/>
        <w:spacing w:lineRule="exact" w:line="28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Проведення прямих ефірів та прес-конференцій керівництва облдерж-адміністрації, обласної Ради та керівників структурних підрозділів облдерж-адміністрації.</w:t>
      </w:r>
    </w:p>
    <w:p>
      <w:pPr>
        <w:pStyle w:val="Normal"/>
        <w:spacing w:lineRule="exact" w:line="28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</w:r>
    </w:p>
    <w:p>
      <w:pPr>
        <w:pStyle w:val="Normal"/>
        <w:spacing w:lineRule="exact" w:line="280"/>
        <w:jc w:val="both"/>
        <w:rPr/>
      </w:pPr>
      <w:r>
        <w:rPr>
          <w:spacing w:val="-4"/>
          <w:sz w:val="28"/>
          <w:szCs w:val="28"/>
        </w:rPr>
        <w:tab/>
        <w:t>Василюк С.М.</w:t>
      </w:r>
      <w:r>
        <w:rPr>
          <w:sz w:val="28"/>
          <w:szCs w:val="28"/>
        </w:rPr>
        <w:t xml:space="preserve"> </w:t>
        <w:tab/>
        <w:tab/>
        <w:t>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Проведення особистих прийомів громадян керівництвом облдерж-адміністрації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Проведення перевірок з додержання законодавства про звернення громадян у райдержадміністраціях.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20"/>
        <w:jc w:val="both"/>
        <w:rPr/>
      </w:pPr>
      <w:r>
        <w:rPr>
          <w:sz w:val="28"/>
          <w:szCs w:val="28"/>
        </w:rPr>
        <w:t xml:space="preserve">Кудринецький В.Б. </w:t>
        <w:tab/>
        <w:t>- начальник  відділу роботи із зверненнями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громадян апарату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53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матичний постійно діючий семінар з питань впровадження англійської мови в управлінську діяльність для керівників структурних підрозділів облдержадміністрації, територіальних органів міністерств та інших центральних органів виконавчої влади, установ та організацій  Вінницької області.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4 тра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сеукраїнське свято народного мистецтва «Великодня писанка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Городинський С.С.</w:t>
        <w:tab/>
        <w:t xml:space="preserve">- начальник управління культури і мистецтв 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тра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76"/>
        <w:ind w:firstLine="567"/>
        <w:jc w:val="both"/>
        <w:rPr/>
      </w:pPr>
      <w:r>
        <w:rPr>
          <w:sz w:val="28"/>
          <w:szCs w:val="28"/>
        </w:rPr>
        <w:t>Постійно діючий семінар з питань здійснення соціальної роботи з різними категоріями сімей, дітей та молоді для н</w:t>
      </w:r>
      <w:r>
        <w:rPr>
          <w:iCs/>
          <w:sz w:val="28"/>
          <w:szCs w:val="28"/>
        </w:rPr>
        <w:t>ачальників відділів центрів соціальних служб для сім`ї, дітей та молоді у Вінницькій області.</w:t>
      </w:r>
    </w:p>
    <w:p>
      <w:pPr>
        <w:pStyle w:val="Normal"/>
        <w:spacing w:lineRule="exact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76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5 тра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жнародний авіафестиваль «Крила Дністра-2019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Китасюк О.І.</w:t>
        <w:tab/>
        <w:t>- голова Могилів-Подільської рай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9 тра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3402" w:hanging="2835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Міжнародний дитячий фестиваль народної хореографії «Барвінкове кружало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3402" w:hanging="2835"/>
        <w:jc w:val="both"/>
        <w:rPr/>
      </w:pPr>
      <w:r>
        <w:rPr>
          <w:spacing w:val="-4"/>
          <w:sz w:val="28"/>
          <w:szCs w:val="28"/>
        </w:rPr>
        <w:t>Городинський С.С.</w:t>
        <w:tab/>
        <w:t xml:space="preserve">- начальник управління культури і мистецтв </w:t>
      </w:r>
    </w:p>
    <w:p>
      <w:pPr>
        <w:pStyle w:val="Normal"/>
        <w:spacing w:lineRule="exact" w:line="276"/>
        <w:jc w:val="both"/>
        <w:rPr>
          <w:iCs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травня</w:t>
      </w:r>
    </w:p>
    <w:p>
      <w:pPr>
        <w:pStyle w:val="Normal"/>
        <w:spacing w:lineRule="exact" w:line="276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76"/>
        <w:ind w:firstLine="567"/>
        <w:jc w:val="both"/>
        <w:rPr/>
      </w:pPr>
      <w:r>
        <w:rPr>
          <w:sz w:val="28"/>
          <w:szCs w:val="28"/>
        </w:rPr>
        <w:t>Короткостроковий семінар з питань ділового мовлення та етики управлінської діяльності для ф</w:t>
      </w:r>
      <w:r>
        <w:rPr>
          <w:iCs/>
          <w:sz w:val="28"/>
          <w:szCs w:val="28"/>
        </w:rPr>
        <w:t>ахівців управління персоналу та адміністративного забезпечення управлінь Пенсійного фонду України у Вінницькій області.</w:t>
      </w:r>
    </w:p>
    <w:p>
      <w:pPr>
        <w:pStyle w:val="Normal"/>
        <w:spacing w:lineRule="exact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76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тра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Заходи до Дня пам’яті та примирення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76"/>
        <w:ind w:firstLine="567"/>
        <w:rPr/>
      </w:pPr>
      <w:r>
        <w:rPr>
          <w:spacing w:val="-4"/>
          <w:sz w:val="28"/>
          <w:szCs w:val="28"/>
        </w:rPr>
        <w:t>Василюк С.М.</w:t>
      </w:r>
      <w:r>
        <w:rPr>
          <w:sz w:val="28"/>
          <w:szCs w:val="28"/>
        </w:rPr>
        <w:t xml:space="preserve"> </w:t>
        <w:tab/>
        <w:tab/>
        <w:t>- директор Д</w:t>
      </w:r>
      <w:r>
        <w:rPr>
          <w:bCs/>
          <w:sz w:val="28"/>
          <w:szCs w:val="28"/>
        </w:rPr>
        <w:t xml:space="preserve">епартаменту інформаційної  </w:t>
      </w:r>
    </w:p>
    <w:p>
      <w:pPr>
        <w:pStyle w:val="Normal"/>
        <w:spacing w:lineRule="exact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 xml:space="preserve">  </w:t>
        <w:tab/>
        <w:t xml:space="preserve">  діяльності та комунікацій з громадськістю  </w:t>
      </w:r>
    </w:p>
    <w:p>
      <w:pPr>
        <w:pStyle w:val="Normal"/>
        <w:spacing w:lineRule="exact" w:line="276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</w:t>
        <w:tab/>
        <w:t xml:space="preserve">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тра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Заходи до 74-ї річниці Перемоги над нацизмом у ІІ Світовій війні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76"/>
        <w:ind w:firstLine="567"/>
        <w:rPr/>
      </w:pPr>
      <w:r>
        <w:rPr>
          <w:spacing w:val="-4"/>
          <w:sz w:val="28"/>
          <w:szCs w:val="28"/>
        </w:rPr>
        <w:t>Василюк С.М.</w:t>
      </w:r>
      <w:r>
        <w:rPr>
          <w:sz w:val="28"/>
          <w:szCs w:val="28"/>
        </w:rPr>
        <w:t xml:space="preserve"> </w:t>
        <w:tab/>
        <w:tab/>
        <w:t>- директор Д</w:t>
      </w:r>
      <w:r>
        <w:rPr>
          <w:bCs/>
          <w:sz w:val="28"/>
          <w:szCs w:val="28"/>
        </w:rPr>
        <w:t xml:space="preserve">епартаменту інформаційної  </w:t>
      </w:r>
    </w:p>
    <w:p>
      <w:pPr>
        <w:pStyle w:val="Normal"/>
        <w:spacing w:lineRule="exact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 xml:space="preserve">  </w:t>
        <w:tab/>
        <w:t xml:space="preserve">  діяльності та комунікацій з громадськістю  </w:t>
      </w:r>
    </w:p>
    <w:p>
      <w:pPr>
        <w:pStyle w:val="Normal"/>
        <w:spacing w:lineRule="exact" w:line="276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ab/>
        <w:tab/>
        <w:t xml:space="preserve">  </w:t>
        <w:tab/>
        <w:t xml:space="preserve">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тра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lineRule="exact" w:line="280"/>
        <w:ind w:firstLine="555"/>
        <w:jc w:val="both"/>
        <w:rPr/>
      </w:pPr>
      <w:r>
        <w:rPr>
          <w:sz w:val="28"/>
          <w:szCs w:val="28"/>
        </w:rPr>
        <w:t>Всеукраїнський  турнір на Кубок Південного Бугу з бодібілдингу.</w:t>
      </w:r>
    </w:p>
    <w:p>
      <w:pPr>
        <w:pStyle w:val="Style26"/>
        <w:spacing w:lineRule="exact" w:line="280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Чернявський С.В.</w:t>
        <w:tab/>
        <w:t xml:space="preserve">- начальник управління фізичної культури  та спорту  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-17 тра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/>
      </w:pPr>
      <w:r>
        <w:rPr>
          <w:sz w:val="28"/>
          <w:szCs w:val="28"/>
        </w:rPr>
        <w:t>ХVІІ Міжнародний фестиваль ім. П.І. Чайковського та Н.Ф. фон Мекк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Городинський С.С.</w:t>
        <w:tab/>
        <w:t xml:space="preserve">- начальник управління культури і мистецтв 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-24 травня</w:t>
      </w:r>
    </w:p>
    <w:p>
      <w:pPr>
        <w:pStyle w:val="Normal"/>
        <w:spacing w:lineRule="exact" w:line="280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Навчання за професійною програмою для учасників щорічного Всеукра-їнського конкурсу «Кращий державний службовець»  (заступники начальників структурних підрозділів облдержадміністрації та начальники, заступники начальників управлінь та відділів райдержадміністрацій)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Навчання за професійною програмою для учасників щорічного Всеукраїнського конкурсу «Кращий державний службовець» (головні спеціалісти, спеціалісти структурних підрозділів облдержадміністрації та головні, провідні спеціалісти управлінь та відділів райдержадміністрацій)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 xml:space="preserve">Навчання за професійною програмою для спеціалістів управління застосування пенсійного законодавства </w:t>
      </w:r>
      <w:r>
        <w:rPr>
          <w:iCs/>
          <w:sz w:val="28"/>
          <w:szCs w:val="28"/>
        </w:rPr>
        <w:t>управлінь Пенсійного фонду України у Вінницькій області.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-15 тра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не свято до Міжнародного дня сім’ї.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болотна Н.М. </w:t>
        <w:tab/>
        <w:tab/>
        <w:t>- директор Департаменту соціальної та молодіжної</w:t>
      </w:r>
    </w:p>
    <w:p>
      <w:pPr>
        <w:pStyle w:val="Normal"/>
        <w:shd w:fill="FFFFFF" w:val="clear"/>
        <w:spacing w:lineRule="exact" w:line="280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ab/>
        <w:tab/>
        <w:tab/>
        <w:tab/>
        <w:t xml:space="preserve">  політики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тра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firstLine="567"/>
        <w:jc w:val="both"/>
        <w:rPr/>
      </w:pPr>
      <w:r>
        <w:rPr>
          <w:sz w:val="28"/>
          <w:szCs w:val="28"/>
        </w:rPr>
        <w:t>Засідання колегії управління Держпраці у Вінницькій області «Про стан дотримання суб’єктами господарювання вимог нормативно-правових актів з охорони праці під час експлуатації атракціонів підвищеної небезпеки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>Марунько В.В.</w:t>
        <w:tab/>
        <w:t>- начальник управління Держпраці у Вінницькій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тра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Мистецька акція «Вишиванку вишиваємо всі разом» на відзначення Всесвітнього дня вишиванк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Городинський С.С.</w:t>
        <w:tab/>
        <w:t xml:space="preserve">- начальник управління культури і мистецтв 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тра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exact" w:line="280" w:before="0" w:after="0"/>
        <w:ind w:left="0"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Заходи з відзначення Дня Європи в Україні.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ережко В.М.</w:t>
        <w:tab/>
        <w:t xml:space="preserve">- директор Департаменту міжнародного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/>
      </w:pPr>
      <w:r>
        <w:rPr>
          <w:spacing w:val="-4"/>
          <w:sz w:val="28"/>
          <w:szCs w:val="28"/>
        </w:rPr>
        <w:tab/>
        <w:tab/>
        <w:tab/>
        <w:t xml:space="preserve">співробітництва та регіонального розвитку 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lineRule="exact" w:line="280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Фестиваль силових видів спорту зі стронгмену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Чернявський С.В.</w:t>
        <w:tab/>
        <w:t xml:space="preserve">- начальник управління фізичної культури  та спорту 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pacing w:lineRule="exact" w:line="280"/>
        <w:ind w:left="34" w:firstLine="53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відкритих дверей. Мистецька акція «Звуки європейської ночі» у рамках проведення Міжнародного мистецького проекту «Ніч у музеї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Городинський С.С.</w:t>
        <w:tab/>
        <w:t xml:space="preserve">- начальник управління культури і мистецтв 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тра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регіональний фестиваль технічної творчості учнів закладів професійної (професійно-технічної) освіти   «Творча молодь Вінниччини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уняк В.В.</w:t>
        <w:tab/>
        <w:t>- в.о. директора Департаменту освіти і науки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-23 тра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Командно-штабне навчання з органами управління та силами цивільного захисту Шаргородської районної ланки територіальної підсистеми єдиної державної системи цивільного захисту на тему: «Переведення цивільного захисту району з мирного на воєнний стан. Захист населення і території району від надзвичайних ситуацій  техногенного та природного  характеру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Вовченко С.Д.</w:t>
        <w:tab/>
        <w:t xml:space="preserve">- директор Департаменту цивільного захисту  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тра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exact" w:line="280"/>
        <w:ind w:firstLine="567"/>
        <w:jc w:val="both"/>
        <w:rPr/>
      </w:pPr>
      <w:r>
        <w:rPr>
          <w:sz w:val="28"/>
          <w:szCs w:val="28"/>
        </w:rPr>
        <w:t>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літературні читання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Під знаком Кирила і Мефодія». Книжкова вистав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лов’янська писемність – безцінне надбання людства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Городинський С.С.</w:t>
        <w:tab/>
        <w:t xml:space="preserve">- начальник управління культури і мистецтв 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тра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І Всеукраїнський молодіжний  етно-фестиваль  «Калинові мости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Городинський С.С.</w:t>
        <w:tab/>
        <w:t xml:space="preserve">- начальник управління культури і мистецтв 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80"/>
        <w:ind w:firstLine="555"/>
        <w:jc w:val="both"/>
        <w:rPr/>
      </w:pP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ні польської культури у м. Бар.</w:t>
      </w:r>
    </w:p>
    <w:p>
      <w:pPr>
        <w:pStyle w:val="Normal"/>
        <w:spacing w:lineRule="exact" w:line="280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>Салецький І.О.</w:t>
        <w:tab/>
        <w:t>- начальник управління у справах національностей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>та релігій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тра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Свято – зустріч з обдарованою молоддю «Таланти Поділля  2019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уняк В.В.</w:t>
        <w:tab/>
        <w:t>- в.о. директора Департаменту освіти і науки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Короткостроковий семінар для с</w:t>
      </w:r>
      <w:r>
        <w:rPr>
          <w:iCs/>
          <w:sz w:val="28"/>
          <w:szCs w:val="28"/>
        </w:rPr>
        <w:t>тарост об’єднаних територіальних громад.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-31 травня</w:t>
      </w:r>
    </w:p>
    <w:p>
      <w:pPr>
        <w:pStyle w:val="Normal"/>
        <w:spacing w:lineRule="exact" w:line="28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Короткостроковий семінар-тренінг з питань забезпечення діяльності прийомних сімей та дитячих будинків сімейного типу, сімей опікунів, піклувальників для с</w:t>
      </w:r>
      <w:r>
        <w:rPr>
          <w:iCs/>
          <w:sz w:val="28"/>
          <w:szCs w:val="28"/>
        </w:rPr>
        <w:t>пеціалістів центрів соціальних служб для сім`ї, дітей та молоді та відповідальні працівники ОТГ у Вінницькій області.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травня</w:t>
      </w:r>
    </w:p>
    <w:p>
      <w:pPr>
        <w:pStyle w:val="Normal"/>
        <w:spacing w:lineRule="exact" w:line="28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Короткотерміновий семінар-тренінг з питань внутрішнього контролю для відповідальних осіб за координацію впровадження та функціонування внутрішнього контролю в апараті та структурних підрозділах обласної державної адміністрації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тра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76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Засідання колегії </w:t>
      </w:r>
      <w:r>
        <w:rPr>
          <w:spacing w:val="-4"/>
          <w:sz w:val="28"/>
          <w:szCs w:val="28"/>
        </w:rPr>
        <w:t>Державного архіву області</w:t>
      </w:r>
      <w:r>
        <w:rPr>
          <w:sz w:val="28"/>
          <w:szCs w:val="28"/>
        </w:rPr>
        <w:t xml:space="preserve"> «Про стан архівної справи  у Чечельницькому районі. </w:t>
      </w:r>
      <w:r>
        <w:rPr>
          <w:sz w:val="28"/>
          <w:szCs w:val="28"/>
          <w:lang w:val="ru-RU"/>
        </w:rPr>
        <w:t>Про стан усунення порушень, виявлених попередньою перевіркою архівної справи у Тростянецькому районі».</w:t>
      </w:r>
    </w:p>
    <w:p>
      <w:pPr>
        <w:pStyle w:val="Normal"/>
        <w:spacing w:lineRule="exact" w:line="276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76"/>
        <w:ind w:left="3402" w:hanging="2835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</w:rPr>
        <w:t>Легун Ю.В.</w:t>
        <w:tab/>
        <w:t>-  директор Державного архіву 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76"/>
        <w:ind w:firstLine="567"/>
        <w:jc w:val="both"/>
        <w:rPr/>
      </w:pPr>
      <w:r>
        <w:rPr>
          <w:sz w:val="28"/>
          <w:szCs w:val="28"/>
        </w:rPr>
        <w:t>Постійно діючий семінар з питань ділового мовлення, етики управлінської діяльності та гендерної рівноваги для к</w:t>
      </w:r>
      <w:r>
        <w:rPr>
          <w:iCs/>
          <w:sz w:val="28"/>
          <w:szCs w:val="28"/>
        </w:rPr>
        <w:t>ерівників (заступників керівників) структурних підрозділів облдержадміністрації</w:t>
      </w:r>
      <w:r>
        <w:rPr>
          <w:sz w:val="28"/>
          <w:szCs w:val="28"/>
        </w:rPr>
        <w:t>, територіальних органів міністерств та інших центральних органів виконавчої влади, установ та організацій Вінницької області.</w:t>
      </w:r>
    </w:p>
    <w:p>
      <w:pPr>
        <w:pStyle w:val="Normal"/>
        <w:spacing w:lineRule="exact" w:line="276"/>
        <w:ind w:firstLine="567"/>
        <w:jc w:val="both"/>
        <w:rPr/>
      </w:pPr>
      <w:r>
        <w:rPr>
          <w:sz w:val="28"/>
          <w:szCs w:val="28"/>
        </w:rPr>
        <w:t>Постійно діючий семінар з питань ділового мовлення,  етики управлінської діяльності та гендерної рівноваги для працівників  апарату обласної державної адміністрації та виконавчого апарату обласної Ради.</w:t>
      </w:r>
    </w:p>
    <w:p>
      <w:pPr>
        <w:pStyle w:val="Normal"/>
        <w:spacing w:lineRule="exact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6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76"/>
        <w:ind w:firstLine="555"/>
        <w:jc w:val="both"/>
        <w:rPr/>
      </w:pPr>
      <w:r>
        <w:rPr>
          <w:sz w:val="28"/>
          <w:szCs w:val="28"/>
        </w:rPr>
        <w:t>Штабне тренування органів управління цивільного захисту міста Могилів-Подільський за темою: «Дії органів управління та сил спеціалізованих служб цивільного захисту   міста при загрозі або виникненні надзвичайної ситуації на гідроспорудах Новодністровського каскаду ГЕС».</w:t>
      </w:r>
    </w:p>
    <w:p>
      <w:pPr>
        <w:pStyle w:val="Normal"/>
        <w:spacing w:lineRule="exact" w:line="276"/>
        <w:ind w:firstLine="555"/>
        <w:jc w:val="both"/>
        <w:rPr/>
      </w:pPr>
      <w:r>
        <w:rPr>
          <w:sz w:val="28"/>
          <w:szCs w:val="28"/>
        </w:rPr>
        <w:t>Командно-штабне тренування органів управління цивільного захисту Могилів-Подільського району за темою: «Дії органів управління та сил спеціалізованих служб цивільного захисту   району при загрозі або виникненні надзвичайної ситуації на гідроспорудах Новодністровського каскаду ГЕС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76"/>
        <w:ind w:left="3402" w:hanging="2835"/>
        <w:jc w:val="both"/>
        <w:rPr/>
      </w:pPr>
      <w:r>
        <w:rPr>
          <w:spacing w:val="-4"/>
          <w:sz w:val="28"/>
          <w:szCs w:val="28"/>
        </w:rPr>
        <w:t>Вовченко С.Д.</w:t>
        <w:tab/>
        <w:t xml:space="preserve">- директор Департаменту цивільного захисту  </w:t>
      </w:r>
    </w:p>
    <w:p>
      <w:pPr>
        <w:pStyle w:val="Normal"/>
        <w:tabs>
          <w:tab w:val="clear" w:pos="708"/>
          <w:tab w:val="left" w:pos="284" w:leader="none"/>
        </w:tabs>
        <w:spacing w:lineRule="exact" w:line="276"/>
        <w:ind w:left="3402" w:hanging="283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тра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76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ідання колегії Головного управління статистки у  Вінницькій області  «Про стан роботи зі зверненнями громадян в статистичних органах Вінницької області за І квартал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у»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3402" w:hanging="2835"/>
        <w:jc w:val="both"/>
        <w:rPr/>
      </w:pPr>
      <w:r>
        <w:rPr>
          <w:sz w:val="28"/>
          <w:szCs w:val="28"/>
        </w:rPr>
        <w:t>Ігнатов С.Н.</w:t>
        <w:tab/>
        <w:t xml:space="preserve">- начальник Головного управління статистики у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>Вінницьк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76"/>
        <w:ind w:firstLine="567"/>
        <w:jc w:val="both"/>
        <w:rPr/>
      </w:pPr>
      <w:r>
        <w:rPr>
          <w:sz w:val="28"/>
          <w:szCs w:val="28"/>
        </w:rPr>
        <w:t>Постійно діючий семінар-тренінг з питань внутрішнього контролю для відповідальних осіб за координацію впровадження та функціонування внутрішнього контролю в апараті та структурних підрозділах обласної державної адміністрації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76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Штабне тренування органів управління цивільного захисту Калинівського району та об’єднаної територіальної громади м. Калинівка: „Дії органів управління та сил спеціалізованих служб цивільного захисту   району з організації евакуації населення при загрозі або виникненні надзвичайної ситуації на арсеналі зберігання ракет та боєприпасів Міністерства оборони України”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Вовченко С.Д.</w:t>
        <w:tab/>
        <w:t xml:space="preserve">- директор Департаменту цивільного захисту  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/>
      </w:pPr>
      <w:r>
        <w:rPr>
          <w:b/>
          <w:sz w:val="28"/>
          <w:szCs w:val="28"/>
        </w:rPr>
        <w:t>31 тра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Свято останнього дзвоника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уняк В.В.</w:t>
        <w:tab/>
        <w:t>- в.о. директора Департаменту освіти і науки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eastAsia="uk-UA"/>
        </w:rPr>
        <w:t xml:space="preserve">Закриття 82-го концертного сезону.  </w:t>
      </w:r>
      <w:r>
        <w:rPr>
          <w:bCs/>
          <w:sz w:val="28"/>
          <w:szCs w:val="28"/>
        </w:rPr>
        <w:t>День народження «Аркати».</w:t>
      </w:r>
    </w:p>
    <w:p>
      <w:pPr>
        <w:pStyle w:val="Normal"/>
        <w:spacing w:lineRule="exact" w:line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Городинський С.С.</w:t>
        <w:tab/>
        <w:t xml:space="preserve">- начальник управління культури і мистецтв 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80"/>
        <w:ind w:firstLine="555"/>
        <w:jc w:val="both"/>
        <w:rPr/>
      </w:pPr>
      <w:r>
        <w:rPr>
          <w:sz w:val="28"/>
          <w:szCs w:val="28"/>
        </w:rPr>
        <w:t>Обласні дні грузинської культури, присвячені Дню незалежності Грузії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>Салецький І.О.</w:t>
        <w:tab/>
        <w:t>- начальник управління у справах національностей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>та релігій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. БОЙ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5" w:footer="0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/>
      <w:iCs/>
      <w:sz w:val="22"/>
      <w:szCs w:val="22"/>
      <w:lang w:val="uk-UA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Назва Знак"/>
    <w:qFormat/>
    <w:rPr>
      <w:b/>
      <w:bCs/>
      <w:sz w:val="30"/>
      <w:szCs w:val="24"/>
      <w:lang w:val="uk-UA" w:bidi="ar-SA"/>
    </w:rPr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sz w:val="28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  <w:lang w:val="ru-RU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1">
    <w:name w:val="Знак Знак Знак Знак Знак Знак Знак Знак Знак Знак Знак Знак1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Назва об'є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WW">
    <w:name w:val="WW-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Стиль1"/>
    <w:basedOn w:val="Normal"/>
    <w:qFormat/>
    <w:pPr>
      <w:spacing w:lineRule="atLeast" w:line="240"/>
      <w:jc w:val="both"/>
    </w:pPr>
    <w:rPr>
      <w:sz w:val="27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Style25">
    <w:name w:val="Абзац списку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3:41:00Z</dcterms:created>
  <dc:creator>Гончар</dc:creator>
  <dc:description/>
  <cp:keywords/>
  <dc:language>en-US</dc:language>
  <cp:lastModifiedBy>Cивак Олена Анатоліївна</cp:lastModifiedBy>
  <cp:lastPrinted>2019-01-24T10:05:00Z</cp:lastPrinted>
  <dcterms:modified xsi:type="dcterms:W3CDTF">2019-12-24T07:39:00Z</dcterms:modified>
  <cp:revision>5</cp:revision>
  <dc:subject/>
  <dc:title>ВІННИЦЬКА ОБЛАСНА ДЕРЖАВНА АДМІНІСТРАЦІЯ</dc:title>
</cp:coreProperties>
</file>