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61</w:t>
            </w:r>
          </w:p>
        </w:tc>
      </w:tr>
    </w:tbl>
    <w:p>
      <w:pPr>
        <w:pStyle w:val="1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Демчука Дмитра Анатолійовича: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 фізичною особою-підприємцем Демчуком Дмитром Анатолійовичем договір оренди землі від 12 вересня 2012 року, зареєстрований від 12 жовтня 2012 року за № 052140004005499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фізичною особою-підприємцем Демчуком Дмитром Анатолійовичем договір оренди землі від 12 вересня 2012 року, зареєстрований від 12 жовтня 2012 року за № 052140004005499,  площею 3,9091 га з кадастровим номером 0521486800:06:010:0122, розташованої на території Самгородоцької сільської ради Козя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 Фізичній особі-підприємцю Демчуку Дмитру Анатолійовичу  в 30-денний строк з дня одержання підписаного сторонами та погодженого Державним агентством водних ресурсів України договору оренди водного об’єкта зареєструвати право оренди земельної ділянки.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21"/>
        <w:spacing w:lineRule="exact" w:line="240" w:before="0" w:after="0"/>
        <w:rPr/>
      </w:pPr>
      <w:r>
        <w:rPr/>
        <w:t> </w:t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 </w:t>
      </w: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   Валерій КОРОВІЙ</w:t>
      </w:r>
    </w:p>
    <w:sectPr>
      <w:headerReference w:type="default" r:id="rId3"/>
      <w:type w:val="nextPage"/>
      <w:pgSz w:w="11906" w:h="16838"/>
      <w:pgMar w:left="1417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0:00Z</dcterms:created>
  <dc:creator>XTreme.ws</dc:creator>
  <dc:description/>
  <cp:keywords/>
  <dc:language>en-US</dc:language>
  <cp:lastModifiedBy>Дмитрук Леся Михайлівна</cp:lastModifiedBy>
  <cp:lastPrinted>2019-08-29T10:32:00Z</cp:lastPrinted>
  <dcterms:modified xsi:type="dcterms:W3CDTF">2019-08-30T14:20:00Z</dcterms:modified>
  <cp:revision>2</cp:revision>
  <dc:subject/>
  <dc:title/>
</cp:coreProperties>
</file>