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68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ід 03 серпня 2013 року № 3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зв’язку із кадровими змін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ти до розпорядження голови облдержадміністрації від 22 серпня 2013 року № 356 «Про утворення комісії  з питань надання дозволу на право  користування пільгами з оподаткування підприємствам та організаціям, заснованих громадськими організаціями інвалідів» такі змін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Затвердити склад 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інвалідів у новій редакції, що додається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Визнати таким, що втратило чинність, розпорядження голови облдержадміністрації від 19 грудня 2017 року № 905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 внесення змін до розпорядження голови облдержадміністрації від 03 серпня 2013 року № 356».</w:t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Ж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порядження голови облдержадміністрації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03 серпня 2013 року № 356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0 грудня 2019 року № 968)</w:t>
      </w:r>
    </w:p>
    <w:p>
      <w:pPr>
        <w:pStyle w:val="Normal"/>
        <w:spacing w:lineRule="auto" w:line="240" w:before="0" w:after="0"/>
        <w:ind w:left="5670" w:hanging="0"/>
        <w:rPr>
          <w:rStyle w:val="FontStyle"/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місії з питань надання дозволу на право користування пільгами з оподаткування підприємствам та організаціям, заснованих громадськими організаціями інвалі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9"/>
        <w:gridCol w:w="590"/>
        <w:gridCol w:w="487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БОЛОТНА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таля Михайл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голови облдержадміністра-ції, голова комісії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АКСИМЕНЮК</w:t>
            </w:r>
          </w:p>
          <w:p>
            <w:pPr>
              <w:pStyle w:val="Normal"/>
              <w:spacing w:lineRule="auto" w:line="240" w:before="0" w:after="0"/>
              <w:ind w:right="29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та Миколаї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управління фінансів, бухгалтерського обліку та допомог – головний бухгалтер Департаменту   соціальної та молодіжної політики облдерж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БАРТИШ  </w:t>
              <w:br/>
              <w:t>Аліна Володимирівн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директора – начальник відділу організації сприяння праце-влаштування Вінницького  обласного центру зайнято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ОРОНА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лександр Анатолійович      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начальника управління податків і зборів юридичних осіб – начальник відділу адміністрування  податку на прибуток, Державної податкової служб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ЖОГАН </w:t>
              <w:br/>
              <w:t>Таїса Дмитрівна                      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начальника управління бюджетної політики – начальник відділу доходів та економічного аналізу Департаменту фінансів облдержадмі-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Олександр Васильович        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ступник директора Департаменту   соціальної та молодіжної політи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АЛІЙ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рина Миколаївна                     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ачальник відділу страхових виплат та матеріального забезпечення Управлін-ня виконавчої дирекції фонду соціаль-ного страхування України у Вінниц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ОЛОНСЬКИЙ                 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ергій Дмитрович                    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4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директор Вінницького обласного відділення Фонду соціального захисту інвалідів (за згодою)                   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  </w:t>
      </w:r>
    </w:p>
    <w:p>
      <w:pPr>
        <w:pStyle w:val="Heading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p>
      <w:pPr>
        <w:pStyle w:val="Heading"/>
        <w:spacing w:before="0" w:after="0"/>
        <w:contextualSpacing/>
        <w:rPr/>
      </w:pPr>
      <w:r>
        <w:rPr/>
        <w:t>___________________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basedOn w:val="Style12"/>
    <w:qFormat/>
    <w:rPr/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24">
    <w:name w:val="Основни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0:25:00Z</dcterms:created>
  <dc:creator>админ111</dc:creator>
  <dc:description/>
  <cp:keywords/>
  <dc:language>en-US</dc:language>
  <cp:lastModifiedBy>Дмитрук Леся Михайлівна</cp:lastModifiedBy>
  <cp:lastPrinted>2019-12-19T12:01:00Z</cp:lastPrinted>
  <dcterms:modified xsi:type="dcterms:W3CDTF">2019-12-21T10:25:00Z</dcterms:modified>
  <cp:revision>2</cp:revision>
  <dc:subject/>
  <dc:title/>
</cp:coreProperties>
</file>