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autoSpaceDE w:val="true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true"/>
        <w:rPr>
          <w:b/>
          <w:b/>
          <w:bCs/>
          <w:sz w:val="28"/>
          <w:szCs w:val="24"/>
        </w:rPr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  <w:lang w:val="ru-RU" w:eastAsia="ar-SA"/>
        </w:rPr>
        <w:t>5 липня 2019 року                       м. Вінниця                            № 521</w:t>
      </w:r>
    </w:p>
    <w:p>
      <w:pPr>
        <w:pStyle w:val="Normal1"/>
        <w:jc w:val="center"/>
        <w:rPr>
          <w:b/>
          <w:b/>
          <w:bCs/>
          <w:color w:val="000000"/>
          <w:sz w:val="28"/>
          <w:szCs w:val="24"/>
          <w:lang w:val="uk-UA"/>
        </w:rPr>
      </w:pPr>
      <w:r>
        <w:rPr>
          <w:b/>
          <w:bCs/>
          <w:color w:val="000000"/>
          <w:sz w:val="28"/>
          <w:szCs w:val="24"/>
          <w:lang w:val="uk-UA"/>
        </w:rPr>
      </w:r>
    </w:p>
    <w:p>
      <w:pPr>
        <w:pStyle w:val="Normal1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договору оренди землі водного фонд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 Земельного кодексу України, статей 651-654 Цивільного кодексу України, статті 7 Закону України «Про оренду землі», враховуючи свідоцтво про право на спадщину за законом від 11 квітня 2019 року № 255885, свідоцтво про право на спадщину за законом від 02 травня 2019 року № 590970, клопотання громадянина Портянка Сергія Анатолійовича та громадянки Маліночки Вікторії Анатоліївн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odyTextIndent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договору оренди землі від 03 квітня 2009 року, зареєстрованого 12 квітня 2010 року № 041004800003, площею 2,5574 га кадастровий номер 0523084000:01:001:0439 та площею 0,1501 га кадастровий номер 0523084000:01:001:0440, розташованої на території Ковалівської сільської ради Немирівського району, в частині заміни орендаря Портянка Анатолія Павловича на орендарів Портянка Сергія Анатолійовича та Маліночку Вікторію Анатоліївну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партаменту агропромислового розвитку, екології та природних ресурсів облдержадміністрації (Ткачук М.Ф.) укласти додаткову угоду до договору оренди землі, зазначеного у пункті 1 цього розпоряджен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Громадянину </w:t>
      </w:r>
      <w:r>
        <w:rPr>
          <w:sz w:val="28"/>
          <w:szCs w:val="28"/>
          <w:lang w:val="uk-UA"/>
        </w:rPr>
        <w:t>Портянку Сергію Анатолійовичу та громадянці Маліночці Вікторії Анатоліївні у місячний термін зареєструвати право оренди на земельні ділянки, зазначені в пункті 1 цього розпорядження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sz w:val="28"/>
      <w:lang w:val="uk-UA" w:bidi="ar-SA"/>
    </w:rPr>
  </w:style>
  <w:style w:type="character" w:styleId="Xbe">
    <w:name w:val="_xbe"/>
    <w:basedOn w:val="Style13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suppressAutoHyphens w:val="true"/>
      <w:autoSpaceDE w:val="true"/>
    </w:pPr>
    <w:rPr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11:00Z</dcterms:created>
  <dc:creator>User</dc:creator>
  <dc:description/>
  <cp:keywords/>
  <dc:language>en-US</dc:language>
  <cp:lastModifiedBy>Дмитрук Леся Михайлівна</cp:lastModifiedBy>
  <cp:lastPrinted>2018-11-05T10:14:00Z</cp:lastPrinted>
  <dcterms:modified xsi:type="dcterms:W3CDTF">2019-07-15T13:11:00Z</dcterms:modified>
  <cp:revision>2</cp:revision>
  <dc:subject/>
  <dc:title/>
</cp:coreProperties>
</file>