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28 січня 2019 року                       м. Вінниця                            № 53</w:t>
      </w:r>
    </w:p>
    <w:p>
      <w:pPr>
        <w:pStyle w:val="Normal"/>
        <w:ind w:right="-83" w:hanging="0"/>
        <w:jc w:val="center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надання в оренду земельної ділянки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79-1, 93, 120, 122, 123, 124, 134 Земельного кодексу України, враховуючи клопотання публічного акціонерного товариства «Вінницяобленерго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 в оренду публічному акціонерному товариству «Вінницяобленерго» для розміщення, будівництва, експлуатації та обслуговування будівель і споруд об'єктів передачі електричної та теплової енергії на території Носковецької сільської ради Жмеринського району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ru-RU"/>
        </w:rPr>
        <w:t xml:space="preserve">2. Надати в оренду публічному акціонерному товариству «Вінницяобл-енерго» строком на 10 років земельну ділянку площею 0,2177 га з кадастровим номером 0521084200:05:002:0345 </w:t>
      </w:r>
      <w:r>
        <w:rPr>
          <w:sz w:val="28"/>
          <w:szCs w:val="28"/>
          <w:lang w:val="uk-UA"/>
        </w:rPr>
        <w:t xml:space="preserve">за рахунок земель промисловості, транспорту, зв'язку, енергетики, оборони та іншого призначення на території Носковецької сільської ради Жмеринського району, за межами населеного пункту, для розміщення, будівництва, експлуатації та обслуговування будівель і споруд об'єктів передачі електричної та теплової енергії (обслуговування ПС 110/10 кВ «Носківці»).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 Уповноважити Жмеринську райдержадміністрацію (Легеза О.В.) укласти з публічним акціонерним товариством «Вінницяобленерго» договір оренди землі з орендною платою в розмірі 10% від нормативної грошової оцінки земельної ділянки.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Публічному акціонерному товариству «Вінницяобленерго»: 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виконувати обов’язки землекористувача відповідно до вимог статті 96 Земельного кодексу України;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  <w:lang w:val="ru-RU"/>
        </w:rPr>
        <w:t>здійснити, в установленому законодавством порядку, державну реєстрацію права користування на умовах оренди земельною ділянкою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Контроль за надходженням орендної плати до бюджету покласти на територіальний орган Державної фіскальної служби.</w:t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/23/2019 11:57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 відступом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56:00Z</dcterms:created>
  <dc:creator>Землемер</dc:creator>
  <dc:description/>
  <cp:keywords/>
  <dc:language>en-US</dc:language>
  <cp:lastModifiedBy>Дмитрук Леся Михайлівна</cp:lastModifiedBy>
  <cp:lastPrinted>2019-01-23T11:57:00Z</cp:lastPrinted>
  <dcterms:modified xsi:type="dcterms:W3CDTF">2019-01-28T08:56:00Z</dcterms:modified>
  <cp:revision>2</cp:revision>
  <dc:subject/>
  <dc:title>Про попереднє погодження</dc:title>
</cp:coreProperties>
</file>