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ru-RU" w:eastAsia="ar-SA"/>
        </w:rPr>
      </w:pPr>
      <w:r>
        <w:rPr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5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листопад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                    розпорядженням голови облдержадміністрації від 22 листопада 2007 року                 № 440 ( 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листопа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голови обласної 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ржавної  адміністрації                                                       Ігор ІВАСЮК  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5 жовтня</w:t>
      </w:r>
      <w:r>
        <w:rPr>
          <w:sz w:val="28"/>
          <w:szCs w:val="28"/>
        </w:rPr>
        <w:t xml:space="preserve"> 2019 року № 835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листопад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686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3402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Бойко                         - керівник апарату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>Командно-штабне тренування органів управління цивільного захисту міста Вінниця за темою: «Дії органів управління та сил спеціалізованих служб цивільного захисту  міста з організації евакуації населення при загрозі або виникненні надзвичайної ситуації на КП «Вінницяоблводоканал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тецька програма «″65″ – ″30″: віхи історії кримських татар» на відзначення 65-річчя з часу депортації кримських татар та 30-річчя закінчення їх примусового виселенн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Всеукраїнського дня працівників культури і майстрів народного мистецтва. Мистецькі проекти «Покровитель культури» та «Кращий за професією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з нагоди Дня української писемності та мо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  <w:lang w:val="ru-RU"/>
        </w:rPr>
        <w:t xml:space="preserve">10-13 </w:t>
      </w:r>
      <w:r>
        <w:rPr>
          <w:b/>
          <w:sz w:val="28"/>
          <w:szCs w:val="28"/>
        </w:rPr>
        <w:t>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80" w:leader="none"/>
          <w:tab w:val="left" w:pos="284" w:leader="none"/>
          <w:tab w:val="left" w:pos="567" w:leader="none"/>
          <w:tab w:val="left" w:pos="31680" w:leader="none"/>
        </w:tabs>
        <w:spacing w:before="0" w:after="0"/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асть делегації області у святкових заходах, присвячених відзначенню 101-ї річниці Дня незалежності Республіки Польща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-них органів виконавчої влади, установ та організацій Вінницької області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1-12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п</w:t>
      </w:r>
      <w:r>
        <w:rPr>
          <w:iCs/>
          <w:sz w:val="28"/>
          <w:szCs w:val="28"/>
        </w:rPr>
        <w:t>рацівників загальних  та юридичних відділів, уповноважених осіб з правових та кадрових питань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райдержадмі-ністрацій, районних рад, міських рад міст обласного значення,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н</w:t>
      </w:r>
      <w:r>
        <w:rPr>
          <w:iCs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shd w:fill="FFFFFF" w:val="clear"/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углий стіл» в рамках заходу «Другий український індустріальний тиждень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Обласне свято кобзарського мистецтва ім. В. Перепелюка «Струни вічност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чисті заходи до Дня працівників радіо, телебачення та зв’язку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Урочистості до професійного свята - Дня працівників сільського господарств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/>
      </w:pPr>
      <w:r>
        <w:rPr>
          <w:spacing w:val="-4"/>
          <w:sz w:val="28"/>
          <w:szCs w:val="28"/>
        </w:rPr>
        <w:t xml:space="preserve">М. Ткачук                        -  директор Департаменту агропромислового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</w:t>
      </w:r>
      <w:r>
        <w:rPr>
          <w:spacing w:val="-4"/>
          <w:sz w:val="28"/>
          <w:szCs w:val="28"/>
        </w:rPr>
        <w:t xml:space="preserve">розвитку, екології та природних ресурсів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402" w:leader="none"/>
        </w:tabs>
        <w:spacing w:lineRule="exact" w:line="300"/>
        <w:ind w:left="3686" w:hanging="2977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г</w:t>
      </w:r>
      <w:r>
        <w:rPr>
          <w:iCs/>
          <w:sz w:val="28"/>
          <w:szCs w:val="28"/>
        </w:rPr>
        <w:t>олів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начальників (спеціалістів) відділів містобудування та архітектури райдержадміністрацій, міських рад міст обласного значення та відповідальних осіб з питань архітектури та містобудування об’єднаних територіальних громад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спільних дій в інтересах дітей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544" w:hanging="2977"/>
        <w:rPr/>
      </w:pPr>
      <w:r>
        <w:rPr>
          <w:spacing w:val="-4"/>
          <w:sz w:val="28"/>
          <w:szCs w:val="28"/>
        </w:rPr>
        <w:t>Т. Дорош                          - н</w:t>
      </w:r>
      <w:r>
        <w:rPr>
          <w:sz w:val="28"/>
          <w:szCs w:val="28"/>
        </w:rPr>
        <w:t>ачальник служби у справах дітей  облдержадміністрації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ділового мовлення,  етики управлінської діяльності та гендерної рівноваги для </w:t>
      </w:r>
      <w:r>
        <w:rPr>
          <w:iCs/>
          <w:sz w:val="28"/>
          <w:szCs w:val="28"/>
        </w:rPr>
        <w:t>керівників (заступників керівників)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ділового мовлення,  етики управлінської діяльності та гендерної рівноваги для працівників апарату обласної державної адміністрації та виконавчого апарату обласної Ради.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листопада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до  Дня Гідності та Свободи.</w:t>
      </w:r>
    </w:p>
    <w:p>
      <w:pPr>
        <w:pStyle w:val="Normal"/>
        <w:spacing w:lineRule="exact" w: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 xml:space="preserve">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агропромислового розвитку, екології та природних ресурсів облдержадміністрації </w:t>
      </w:r>
      <w:r>
        <w:rPr>
          <w:sz w:val="28"/>
          <w:szCs w:val="28"/>
        </w:rPr>
        <w:t>«Про виконання основних завдань Департаменту за 10 місяців робо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544" w:hanging="2835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. Ткачук</w:t>
        <w:tab/>
        <w:t xml:space="preserve">- директор Департаменту агропромислов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686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</w:t>
      </w:r>
      <w:r>
        <w:rPr>
          <w:spacing w:val="-4"/>
          <w:sz w:val="28"/>
          <w:szCs w:val="28"/>
        </w:rPr>
        <w:t>розвитку, екології та природних ресурсів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листопада</w:t>
      </w:r>
    </w:p>
    <w:p>
      <w:pPr>
        <w:pStyle w:val="Normal"/>
        <w:spacing w:lineRule="exac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ходи до Дня пам’яті жертв голодомо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 xml:space="preserve">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листопада – 6 грудня</w:t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iCs/>
          <w:sz w:val="28"/>
          <w:szCs w:val="28"/>
        </w:rPr>
        <w:t>Навчання за професійною програмою для в</w:t>
      </w:r>
      <w:r>
        <w:rPr>
          <w:sz w:val="28"/>
          <w:szCs w:val="28"/>
        </w:rPr>
        <w:t>перше прийнятих, новопризна-чених  на державну службу в апарат облдержадміністрації, структурні підроз-діли облдержадміністрації, райдержадміністрацій, територіальні органи міністерств та інші центральні органи виконавчої влади, установи та організації області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iCs/>
          <w:sz w:val="28"/>
          <w:szCs w:val="28"/>
        </w:rPr>
        <w:t>Навчання за професійною програмою для начальників відділів, завідувачів секторів інформаційної діяльності та комунікацій з громадськістю райдержадміністрацій, міських рад міст обласного значення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7 листопада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exact" w:line="26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остійно діючий семінар з питань впровадження функціонування внутрішнього контролю для керівників управлінь, відділів та секторів апарату обласної державної адміністрації та її структурних підрозділів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28 листоп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Вінницької області</w:t>
      </w:r>
      <w:r>
        <w:rPr>
          <w:sz w:val="28"/>
          <w:szCs w:val="28"/>
        </w:rPr>
        <w:t xml:space="preserve"> «Про  стан вико-навської  дисципліни</w:t>
      </w:r>
      <w:r>
        <w:rPr>
          <w:sz w:val="28"/>
          <w:szCs w:val="28"/>
          <w:lang w:val="ru-RU"/>
        </w:rPr>
        <w:t xml:space="preserve"> у Держархіві області. </w:t>
      </w:r>
      <w:r>
        <w:rPr>
          <w:sz w:val="28"/>
          <w:szCs w:val="28"/>
        </w:rPr>
        <w:t>Про  стан науково-довідкової бібліотеки Державного архіву Вінницької області та заходи щодо вдосконалення її робот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Про дотримання вимог антикорупційного законодавства в Головному управлін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тистики 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 місяці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Володимир КОРЧА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1:00Z</dcterms:created>
  <dc:creator>Гончар</dc:creator>
  <dc:description/>
  <cp:keywords/>
  <dc:language>en-US</dc:language>
  <cp:lastModifiedBy>Cивак Олена Анатоліївна</cp:lastModifiedBy>
  <cp:lastPrinted>2019-10-25T09:33:00Z</cp:lastPrinted>
  <dcterms:modified xsi:type="dcterms:W3CDTF">2019-12-24T07:57:00Z</dcterms:modified>
  <cp:revision>8</cp:revision>
  <dc:subject/>
  <dc:title>ВІННИЦЬКА ОБЛАСНА ДЕРЖАВНА АДМІНІСТРАЦІЯ</dc:title>
</cp:coreProperties>
</file>