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eastAsia="ar-SA"/>
              </w:rPr>
              <w:t>11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№ </w:t>
            </w:r>
            <w:r>
              <w:rPr>
                <w:szCs w:val="28"/>
                <w:lang w:eastAsia="ar-SA"/>
              </w:rPr>
              <w:t>94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внесення зміни до розпорядження голов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лдержадміністрації від 25 квітня 2013 року № 165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У зв'язку з кадровими змінами: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нести до розпорядження голови облдержадміністрації від 25 квітня 2013 року № 165 «Про колегію Департаменту освіти і науки облдержадміністрації» таку зміну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Додаток до розпорядження викласти у новій редакції, що додаєтьс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jc w:val="both"/>
        <w:rPr/>
      </w:pPr>
      <w:r>
        <w:rPr>
          <w:bCs/>
          <w:color w:val="000000"/>
          <w:szCs w:val="28"/>
        </w:rPr>
        <w:t>до розпорядження гол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/>
      </w:pPr>
      <w:r>
        <w:rPr>
          <w:bCs/>
          <w:color w:val="000000"/>
        </w:rPr>
        <w:t>від 25 квітня 2013  року № 165</w:t>
      </w:r>
      <w:r>
        <w:rPr/>
        <w:t xml:space="preserve">                                                             (у редакції розпорядже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/>
      </w:pPr>
      <w:r>
        <w:rPr/>
        <w:t xml:space="preserve"> </w:t>
      </w:r>
      <w:r>
        <w:rPr/>
        <w:t xml:space="preserve">голови облдержадміністра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16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0" w:hanging="0"/>
        <w:rPr/>
      </w:pPr>
      <w:r>
        <w:rPr/>
        <w:t xml:space="preserve"> </w:t>
      </w:r>
      <w:r>
        <w:rPr>
          <w:lang w:val="en-US"/>
        </w:rPr>
        <w:t>11</w:t>
      </w:r>
      <w:r>
        <w:rPr/>
        <w:t xml:space="preserve"> грудня 2019 року № </w:t>
      </w:r>
      <w:r>
        <w:rPr>
          <w:lang w:val="en-US"/>
        </w:rPr>
        <w:t>944</w:t>
      </w:r>
      <w:r>
        <w:rPr/>
        <w:t>)</w:t>
      </w:r>
    </w:p>
    <w:p>
      <w:pPr>
        <w:pStyle w:val="TextBodyIndent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TextBodyIndent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олегії Департаменту освіти і науки </w:t>
      </w:r>
    </w:p>
    <w:p>
      <w:pPr>
        <w:pStyle w:val="TextBodyIndent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нницької обласної державної адміністрації </w:t>
      </w:r>
    </w:p>
    <w:p>
      <w:pPr>
        <w:pStyle w:val="TextBodyIndent"/>
        <w:ind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507"/>
        <w:gridCol w:w="5543"/>
      </w:tblGrid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ІВАСЮК 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Ігор Дми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>заступник голови облдержадміністрації, голова колегії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ЧОРНА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лена Афанасії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 xml:space="preserve">заступник директора Департаменту освіти і науки облдержадміністрації, </w:t>
            </w:r>
            <w:r>
              <w:rPr/>
              <w:t>заступник голови колегії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РОШ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лена Кирилі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чальник відділу загальної середньої та дошкільної освіти  управління загальної середньої, дошкільної та виховної роботи Департаменту освіти і науки облдержадмі-ністрації, секретар колегії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АЧИНСЬКИЙ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алерій Григо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заступник директора Департаменту освіти і науки облдержадміністрації – начальник управління професійної освіти, інноватики та науки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БОЧАРЬОВ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Геннадій Григорович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_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бласного відділення                Комітету з фізичного виховання та спорту Міністерства освіти і науки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БУНЯК 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олодимир Володими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>в.о.  директора Департаменту освіти і наук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АСИЛЕВСЬКИЙ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лександр Миколайович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ший проректор з науково-педагогічної роботи Вінницького національного технічного університету, доктор технічних наук, професор (за згодою)</w:t>
            </w:r>
          </w:p>
          <w:p>
            <w:pPr>
              <w:pStyle w:val="Normal"/>
              <w:spacing w:lineRule="exact" w:line="28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ГОРОБЧУК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аталія Семені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>завідуюча дошкільним навчальним закладом  № 35 м. Вінниц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ГУМЕНЮК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алентина Анатолії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відуюча методичним кабінетом відділу освіти Шаргородської  райдержадміністра-ц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ГУСЄВ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ергій Олександ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>перший проректор з науково-педагогічної роботи Вінницького державного педагогіч-ного університету ім. М. Коцюбинського, кандидат історичних наук, доцент (за згодою)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ДМИТРИК 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лександр Дмит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>голова ради директорів професійно- технічних навчальних закладів області, директор Вінницького міжрегіонального вищого професійного училища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БРОВОЛЬСЬКА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Наталія Петрі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_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 xml:space="preserve">голова Вінницької обласної громадської організації «Об‘єднання батьків школярів «Співпраця» (за згодою) 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МІНСЬКИЙ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лег Станіслав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голова ради директорів вищих навчальних закладів І-ІІ рівнів акредитації, директор Вінницького технічного коледжу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ОРОШ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асиль Степан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Навчально-методичного центру професійно - технічної освіти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ДРОВОЗЮК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тепан Іван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 xml:space="preserve"> 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ректор комунального вищого навчального закладу «Вінницька академія неперервної освіти», доктор історичних наук, професор (за згодою)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ЗЬМЕНК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Геннадій Іван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_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иректор Вінницького регіонального центру оцінювання якості освіти (за згодою)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КУЗЬМЕНКО 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олодимир Омелян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>завідувач сектору з питань персоналу та педагогічних і керівних кадрів Департа-менту освіти і наук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ЛІСОГУРСЬКА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Тетяна Івані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>заступник начальника управління загальної середньої, дошкільної освіти та виховної роботи – начальник відділу позашкільної освіти, виховання та шкіл-інтернатів Департаменту освіти і науки облдержадмі-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АЛІНІН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олодимир Володимир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>начальник управління Державної служби якості освіти у Вінницькій області (</w:t>
            </w:r>
            <w:r>
              <w:rPr>
                <w:szCs w:val="28"/>
                <w:lang w:val="ru-RU"/>
              </w:rPr>
              <w:t>з</w:t>
            </w:r>
            <w:r>
              <w:rPr>
                <w:szCs w:val="28"/>
              </w:rPr>
              <w:t>а згодою)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ДЗІГУН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Андрій Михайлович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директор Тиврівського ліцею-інтернату поглибленої підготовки галузі наук (за згодою)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УГАЧОВ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лександр Георгійович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голова Вінницької обласної організації профспілки працівників освіти і науки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ТАНІСЛАВЕНК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Людмила Анатолії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голова постійної комісії обласної Ради з питань освіти, культури, сім’ї та молоді, спорту і туризму, духовності та історичної спадщини (за згодою)</w:t>
            </w:r>
          </w:p>
          <w:p>
            <w:pPr>
              <w:pStyle w:val="Normal"/>
              <w:spacing w:lineRule="exact" w:line="28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СТОЯЛОВА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лена Володимирі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директор Вінницького обласного Центру соціальних служб для сім’ї, дітей та молоді (за згодою)</w:t>
            </w:r>
          </w:p>
          <w:p>
            <w:pPr>
              <w:pStyle w:val="Normal"/>
              <w:spacing w:lineRule="exact" w:line="28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ШРАМК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алентина Миколаї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–</w:t>
            </w:r>
            <w:r>
              <w:rPr>
                <w:szCs w:val="28"/>
              </w:rPr>
              <w:t>_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освіти, фізичної культури та спорту Гайсинської райдерж-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ЯЦЕНКО</w:t>
            </w:r>
          </w:p>
          <w:p>
            <w:pPr>
              <w:pStyle w:val="Normal"/>
              <w:spacing w:lineRule="exact" w:line="280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ксана Василівн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54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>директор Департаменту освіти Вінницької міської ради (за згодою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67"/>
      <w:bookmarkStart w:id="1" w:name="61"/>
      <w:bookmarkStart w:id="2" w:name="67"/>
      <w:bookmarkStart w:id="3" w:name="61"/>
      <w:bookmarkEnd w:id="2"/>
      <w:bookmarkEnd w:id="3"/>
    </w:p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уючий обов’язки директора</w:t>
      </w:r>
    </w:p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у освіти і науки</w:t>
      </w:r>
    </w:p>
    <w:p>
      <w:pPr>
        <w:pStyle w:val="Rvps2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держадміністрації                                                          Володимир БУНЯК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567" w:top="113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55815</wp:posOffset>
              </wp:positionH>
              <wp:positionV relativeFrom="paragraph">
                <wp:posOffset>-5461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4.3pt;mso-position-vertical-relative:text;margin-left:563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080"/>
    </w:pPr>
    <w:rPr/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59:00Z</dcterms:created>
  <dc:creator>Kadry</dc:creator>
  <dc:description/>
  <cp:keywords/>
  <dc:language>en-US</dc:language>
  <cp:lastModifiedBy>Кушнир Сніжана Олегівна</cp:lastModifiedBy>
  <cp:lastPrinted>2019-12-09T16:00:00Z</cp:lastPrinted>
  <dcterms:modified xsi:type="dcterms:W3CDTF">2019-12-11T09:59:00Z</dcterms:modified>
  <cp:revision>2</cp:revision>
  <dc:subject/>
  <dc:title>Про колегію управління освіти і науки</dc:title>
</cp:coreProperties>
</file>