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9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/>
      </w:pPr>
      <w:r>
        <w:rPr>
          <w:b/>
          <w:spacing w:val="-2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uppressAutoHyphens w:val="true"/>
        <w:spacing w:lineRule="exact" w:line="30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облдержадміністрації від 26 березня 2019 року № 251 </w:t>
      </w:r>
    </w:p>
    <w:p>
      <w:pPr>
        <w:pStyle w:val="Normal"/>
        <w:suppressAutoHyphens w:val="true"/>
        <w:spacing w:lineRule="exact" w:line="30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ь Кабінету Міністрів України від 13 червня 2018 року    № 423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 (зі змінами та доповненнями), від 07 листопада 2018 року № 867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, рішень 37 сесії обласної Ради 7 скликання від 04 грудня 2018 року № 703 «Про обласний бюджет на 2019 рік» (зі змінами), 36 сесії обласної Ради 7 скликання від 04 грудня 2018 року № 714 «Про затвердження Регіональної програми розвитку автомобільних доріг Вінницької області на 2019-2023 роки» (зі змінами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26 березня 2019 року № 251 «Про затвердження переліку проектів та заходів фінансування за рахунок коштів субвенції з державного бюджету місцевим бюджетам на здійснення заходів щодо соціально-економічного розвитку окремих територій» такі зміни та доповнення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 новій редакції перелік проектів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 згідно з додатком 1, що додаєтьс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uppressAutoHyphens w:val="true"/>
        <w:spacing w:lineRule="exact" w:line="300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lang w:val="uk-UA"/>
        </w:rPr>
        <w:tab/>
        <w:tab/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ab/>
        <w:tab/>
        <w:tab/>
        <w:t xml:space="preserve">облдержадміністрації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26 березня 2019 року № 2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(у редакції розпорядження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ab/>
        <w:tab/>
        <w:t>06  вересня 2019 року № 694</w:t>
      </w:r>
      <w:r>
        <w:rPr/>
        <w:t>)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82"/>
        <w:gridCol w:w="1880"/>
      </w:tblGrid>
      <w:tr>
        <w:trPr>
          <w:trHeight w:val="315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</w:t>
            </w:r>
          </w:p>
        </w:tc>
      </w:tr>
      <w:tr>
        <w:trPr>
          <w:trHeight w:val="93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зва проекту/заходу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сяг фінансування у 2019 році,          тис грн</w:t>
            </w:r>
          </w:p>
        </w:tc>
      </w:tr>
      <w:tr>
        <w:trPr>
          <w:trHeight w:val="87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осту через р.Дохна на 5+356 км автомобільної дороги О-02-02-03  Східний об’їзд м.Бершадь в м. Бершадь Бершад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7000,000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осту на 14+627 автомобільної дороги С-02-01-29 Верхівка - Ялтушків - Ходаки поблизу с.Ялтушків Бар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4500,000</w:t>
            </w:r>
          </w:p>
        </w:tc>
      </w:tr>
      <w:tr>
        <w:trPr>
          <w:trHeight w:val="82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осту на 12+750 автомобільної дороги С-02-14-49 Вишківці-Забужжя поблизу с.Забужжя Немирів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2000,000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лабораторного обладнання для контролю якості дорожнього покриття та дорожньо-будівельних матеріалів для 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,000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автомобілів для 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0,0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компютерної та офісної техніки, комплектів меблів для 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000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алу засідань, холу та нежитлових приміщень існуючої адмінбудівлі під ляльковий театр по вул. Хмельницьке шосе, 7 в м. Вінниц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0</w:t>
            </w:r>
          </w:p>
        </w:tc>
      </w:tr>
      <w:tr>
        <w:trPr>
          <w:trHeight w:val="78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частини інфекційного відділення ВОДКЛ відділення екстреної медичної допомоги з прибудовою по вул. Хмельницьке шосе, 108 в м. Вінниц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00</w:t>
            </w:r>
          </w:p>
        </w:tc>
      </w:tr>
      <w:tr>
        <w:trPr>
          <w:trHeight w:val="74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головного корпусу окружної лікарні для розміщення рентген-операційного блоку з ангіографом по вул. Полтавська, 89/2, в м. Могилів-Подільський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/>
            </w:pPr>
            <w:r>
              <w:rPr>
                <w:color w:val="000000"/>
                <w:lang w:val="uk-UA"/>
              </w:rPr>
              <w:t>5700,000</w:t>
            </w:r>
          </w:p>
        </w:tc>
      </w:tr>
      <w:tr>
        <w:trPr>
          <w:trHeight w:val="8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ганку центрального входу головного корпусу Вінницької обласної дитячої клінічної лікарні по вул. Хмельницьке шосе, 108 в м. Вінниц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/>
              <w:t>Капітальний ремонт літніх будинків №19-№27 комунального закладу “Дитячо-юнацький фізкультурний заклад оздоровлення та відпочинку “Подільська казка” по вул. Соборна 418 в с. Ободівка Тростянецького району Вінницької області (третя чер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,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автомобільної дороги М-21 "Виступовичі-Житомир-Могилів-Подільський" на км 232+340-232+640 по встановленню державних символі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</w:t>
            </w:r>
          </w:p>
        </w:tc>
      </w:tr>
      <w:tr>
        <w:trPr>
          <w:trHeight w:val="278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lang w:val="uk-UA"/>
              </w:rPr>
              <w:t>Разо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000,00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2:00Z</dcterms:created>
  <dc:creator>Pc200</dc:creator>
  <dc:description/>
  <cp:keywords/>
  <dc:language>en-US</dc:language>
  <cp:lastModifiedBy>Дмитрук Леся Михайлівна</cp:lastModifiedBy>
  <cp:lastPrinted>2019-09-04T17:29:00Z</cp:lastPrinted>
  <dcterms:modified xsi:type="dcterms:W3CDTF">2019-09-09T08:22:00Z</dcterms:modified>
  <cp:revision>2</cp:revision>
  <dc:subject/>
  <dc:title>ПРОЕКТ</dc:title>
</cp:coreProperties>
</file>