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ішення виконавчого комітету Ободівської сільської ради Тростянецького району від 30 серпня 2019 року № 73 «Про визначення функцій замовника Департаменту будівництва, містобудування та архітектури облдержадміністрації по реалізації проекту «Капітальний ремонт літніх будинків №10-№18 комунального закладу «Дитячо-юнацький фізкультурний заклад оздоровлення та відпочинку «Подільська казка» по вул. Соборна 418 в  с. Ободівка Тростянецького району Вінницької області (друга черга)», розпорядження голови облдержадміністрації від 06 вересня 2019 року № 693 «Про внесення змін до обласного бюджету на 2019 рік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-ністрації від 26 грудня 2014 року № 808 (у редакції розпорядження голови облдержадміністрації від 12 лютого 2018 року № 108)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Л. Гужва) замовником з будівництва об’єкту «Капітальний ремонт літніх будинків №10-№18 комунального закладу «Дитячо-юнацький фізкультурний заклад оздоровлення та відпочинку «Подільська казка» по вул. Соборна 418 в с. Ободівка Тростянецького району Вінницької області (друга черга)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бодівській сільській раді (К. Ременюк) забезпечити до 23 вересня 2019 року передачу проектної документації Департаменту будівництва, містобудування та архітектури облдержадміністрації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покласти на заступника  голови облдержадміністрації В. Броварник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8:00Z</dcterms:created>
  <dc:creator>комп</dc:creator>
  <dc:description/>
  <cp:keywords/>
  <dc:language>en-US</dc:language>
  <cp:lastModifiedBy>Дмитрук Леся Михайлівна</cp:lastModifiedBy>
  <cp:lastPrinted>2019-09-17T12:26:00Z</cp:lastPrinted>
  <dcterms:modified xsi:type="dcterms:W3CDTF">2019-09-18T14:08:00Z</dcterms:modified>
  <cp:revision>2</cp:revision>
  <dc:subject/>
  <dc:title/>
</cp:coreProperties>
</file>