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8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81"/>
        <w:gridCol w:w="3190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7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74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6 вересня 1997 року № 3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повідно до статті 22 Закону України «Про місцеві державні адміністрації», з метою вшанування пам’яті великого українського письмен-ника М. Коцюбинського та відзначення високохудожніх творів українських письменникі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додаток 1 до розпорядження голови облдержадміністрації від 16 вересня 1997 року № 306 «Про Всеукраїнську літературну премію імені Михайла Коцюбинського» такі зміни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бзац восьмий Положення про Всеукраїнську літературну премію імені Михайла Коцюбинського викласти в такій редакції: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Призовий фонд складає 75000 грн. Лауреати премії у кожній номінації отримують диплом і грошову відзнаку по 25000 грн кожен.»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3:30:00Z</dcterms:created>
  <dc:creator>user</dc:creator>
  <dc:description/>
  <cp:keywords/>
  <dc:language>en-US</dc:language>
  <cp:lastModifiedBy>Дмитрук Леся Михайлівна</cp:lastModifiedBy>
  <cp:lastPrinted>2019-10-28T15:46:00Z</cp:lastPrinted>
  <dcterms:modified xsi:type="dcterms:W3CDTF">2019-12-21T13:30:00Z</dcterms:modified>
  <cp:revision>2</cp:revision>
  <dc:subject/>
  <dc:title/>
</cp:coreProperties>
</file>