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 w:eastAsia="ar-SA"/>
        </w:rPr>
      </w:pPr>
      <w:r>
        <w:rPr>
          <w:rFonts w:cs="Times New Roman CYR" w:ascii="Times New Roman CYR" w:hAnsi="Times New Roman CYR"/>
          <w:sz w:val="16"/>
          <w:szCs w:val="16"/>
          <w:lang w:val="en-US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 надання в оренду земельної ділянки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3, 124, 134 Земельного кодексу України, враховуючи наказ Головного управління Держгеокадастру у Вінницькій області від 12 липня 2019 року № 2-11657/15-19-СГ «Про затвердження документації із землеустрою» та клопотання товариства з обмеженою відповідальністю «ЕНЕРГО ПРОЕКТ В»:</w:t>
      </w:r>
    </w:p>
    <w:p>
      <w:pPr>
        <w:pStyle w:val="TextBodyIndent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Надати в оренду товариству з обмеженою відповідальністю «ЕНЕРГО ПРОЕКТ В» терміном на 20 років земельну ділянку площею 28,6000 га з кадастровим номером 0522684500:01:000:0503, номер запису про право власності 33015610, за рахунок земель промисловості, транспорту, зв’язку, енергетики, оборони та іншого призначення на території Мервинецької сільської ради Могилів-Подільського району, за межами населеного пункту, для розміщення, будівництва, експлуатації та обслуговування будівель і споруд об’єктів енергогенеруючих підприємств, установ і організацій (будівництва електростанції з використанням енергії сонця).</w:t>
      </w:r>
    </w:p>
    <w:p>
      <w:pPr>
        <w:pStyle w:val="TextBody"/>
        <w:spacing w:lineRule="exact" w:line="28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ручити Могилів-Подільській райдержадміністрації укласти з товариством з обмеженою відповідальністю «ЕНЕРГО ПРОЕКТ В» договір оренди земель з орендною платою в розмірі 3 % від нормативної грошової оцінки земельної ділянк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Товариству з обмеженою відповідальністю «ЕНЕРГО ПРОЕКТ В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оренди на земельну ділянку, зазначену в пункті 1 цього розпорядження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62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29:00Z</dcterms:created>
  <dc:creator>Andrew</dc:creator>
  <dc:description/>
  <cp:keywords/>
  <dc:language>en-US</dc:language>
  <cp:lastModifiedBy>Дмитрук Леся Михайлівна</cp:lastModifiedBy>
  <cp:lastPrinted>2011-09-07T11:44:00Z</cp:lastPrinted>
  <dcterms:modified xsi:type="dcterms:W3CDTF">2019-09-24T12:29:00Z</dcterms:modified>
  <cp:revision>2</cp:revision>
  <dc:subject/>
  <dc:title>Про погодження вилучення та надання</dc:title>
</cp:coreProperties>
</file>