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01 серпня 2019 року                         м. Вінниця                                     № 570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несення змін до розпорядження голов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лдержадміністрації від 09 квітня 2008 року № 1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 зв’язку з кадровими змінам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сти до розпорядження голови облдержадміністрації від 09 квітня 2008 року № 131 «Про склад конкурсної комісії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ч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Броварника Василя Михайловича – заступника голови облдержадміністрації, голов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о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комісії обласного фонду охорони навколишнього природного середовищ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ивівши зі складу цієї комісії        Гижка А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23:00Z</dcterms:created>
  <dc:creator>Дмитрук Леся Михайлівна</dc:creator>
  <dc:description/>
  <cp:keywords/>
  <dc:language>en-US</dc:language>
  <cp:lastModifiedBy>Дмитрук Леся Михайлівна</cp:lastModifiedBy>
  <dcterms:modified xsi:type="dcterms:W3CDTF">2019-08-02T07:23:00Z</dcterms:modified>
  <cp:revision>2</cp:revision>
  <dc:subject/>
  <dc:title/>
</cp:coreProperties>
</file>