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overflowPunct w:val="true"/>
        <w:jc w:val="center"/>
        <w:textAlignment w:val="auto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overflowPunct w:val="true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overflowPunct w:val="true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overflowPunct w:val="true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overflowPunct w:val="true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overflowPunct w:val="true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true"/>
        <w:jc w:val="center"/>
        <w:textAlignment w:val="auto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true"/>
        <w:jc w:val="center"/>
        <w:textAlignment w:val="auto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  <w:lang w:eastAsia="ar-SA"/>
        </w:rPr>
        <w:t>18 березня 2019 року                       м. Вінниця                            № 20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проведення акції</w:t>
      </w:r>
      <w:r>
        <w:rPr>
          <w:b/>
          <w:bCs/>
          <w:sz w:val="28"/>
          <w:szCs w:val="28"/>
          <w:lang w:val="ru-RU"/>
        </w:rPr>
        <w:t xml:space="preserve"> «</w:t>
      </w:r>
      <w:r>
        <w:rPr>
          <w:b/>
          <w:bCs/>
          <w:sz w:val="28"/>
          <w:szCs w:val="28"/>
        </w:rPr>
        <w:t>Майбутнє лісу у твоїх руках»</w:t>
      </w:r>
    </w:p>
    <w:p>
      <w:pPr>
        <w:pStyle w:val="Normal"/>
        <w:ind w:firstLine="68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Указу Президента України від 04 листопада 2008 року           № 995/2008 «Про деякі заходи щодо збереження та відтворення лісів і зелених насаджень», з метою поширення знань про ліси та їх важливість для існування життя на планеті, виховання у зростаючого покоління шанобливого ставлення до природи, роз’яснення широким колам громадськості важливості створення лісових насаджень, ознайомлення та надання можливості учнівській молоді, представникам громадськості взяти безпосередню участь у створені нових лісів, підвищення довіри громадськості до діяльності лісогосподарської галузі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вести з 21 березня по 20 квітня 2019 року в області акцію «Майбутнє лісу у твоїх руках» (далі – акція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становити, що головним заходом акції є загальнообласний день посадки лісу </w:t>
      </w:r>
      <w:r>
        <w:rPr>
          <w:sz w:val="28"/>
          <w:szCs w:val="28"/>
          <w:lang w:val="ru-RU"/>
        </w:rPr>
        <w:t>– 23</w:t>
      </w:r>
      <w:r>
        <w:rPr>
          <w:sz w:val="28"/>
          <w:szCs w:val="28"/>
        </w:rPr>
        <w:t xml:space="preserve"> березня 2019 року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орити обласний організаційний комітет з проведення акції у складі згідно з додатком та затвердити заходи з її проведення, що додаю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нницькому обласному управлінню лісового та мисливського госпо-дарства (Бондар А.О.) при проведенні акції забезпечити якісним посадковим матеріалом і надавати організаційну та інформаційну підтримку  підпри-ємствам, установам та організаціям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вати Вінницькому обласному комунальному спеціалізованому лісогосподарському підприємству «Віноблагроліс» (Іванець А.В.) забезпечити участь підпорядкованих підприємств  у проведенні акції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overflowPunct w:val="true"/>
        <w:autoSpaceDE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overflowPunct w:val="true"/>
        <w:autoSpaceDE w:val="true"/>
        <w:jc w:val="both"/>
        <w:textAlignment w:val="auto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7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firstLine="6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245" w:firstLine="6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ind w:left="4537" w:firstLine="708"/>
        <w:rPr>
          <w:sz w:val="28"/>
          <w:szCs w:val="28"/>
        </w:rPr>
      </w:pPr>
      <w:r>
        <w:rPr>
          <w:sz w:val="28"/>
          <w:szCs w:val="28"/>
        </w:rPr>
        <w:t>від 18 березня  2019 року № 2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/>
      </w:pPr>
      <w:r>
        <w:rPr>
          <w:b/>
          <w:sz w:val="28"/>
          <w:szCs w:val="28"/>
        </w:rPr>
        <w:t>С К Л А Д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ого організаційного комітету з проведення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ії «Майбутнє лісу у твоїх руках»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6"/>
        <w:gridCol w:w="5760"/>
      </w:tblGrid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>
                <w:sz w:val="28"/>
                <w:szCs w:val="28"/>
              </w:rPr>
              <w:t>ГИЖКО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ій Петрович                                   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перший заступник голови облдержадмі-ністрації, голова оргкомітету 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>
                <w:sz w:val="28"/>
                <w:szCs w:val="28"/>
              </w:rPr>
              <w:t xml:space="preserve">БУНЯК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олодими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 о. директора Департаменту освіти і науки облдержадміністрації 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ій Омелянович  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нницького обласного управління лісового та мисливського господарства (за згодою)</w:t>
            </w:r>
          </w:p>
          <w:p>
            <w:pPr>
              <w:pStyle w:val="Normal"/>
              <w:tabs>
                <w:tab w:val="clear" w:pos="708"/>
                <w:tab w:val="left" w:pos="-417" w:leader="none"/>
              </w:tabs>
              <w:ind w:left="-35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ЮК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Михайл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>
                <w:sz w:val="28"/>
                <w:szCs w:val="28"/>
              </w:rPr>
              <w:t xml:space="preserve">ІВАНЕЦЬ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Василь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ий директор Вінницького обласного комунального спеціалізованого лісогосподар-ського підприємства «Віноблагроліс» 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ВИНЕНКО    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ій Юрійович                                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  <w:tab w:val="left" w:pos="376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лова громадської ради сталого екологічного розвитку, голова президії Вінницької облас-ної  організації  Українського товариства охорони природи (за згодою)</w:t>
              <w:tab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держадміністрації</w:t>
        <w:tab/>
        <w:tab/>
        <w:tab/>
        <w:tab/>
        <w:tab/>
        <w:tab/>
        <w:t xml:space="preserve">               В.БОЙ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  <w:t xml:space="preserve">       </w:t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ТВЕРДЖЕНО </w:t>
      </w:r>
    </w:p>
    <w:p>
      <w:pPr>
        <w:pStyle w:val="Normal"/>
        <w:ind w:left="524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5385" w:leader="none"/>
          <w:tab w:val="left" w:pos="5835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               </w:t>
      </w:r>
    </w:p>
    <w:p>
      <w:pPr>
        <w:pStyle w:val="Normal"/>
        <w:tabs>
          <w:tab w:val="clear" w:pos="708"/>
          <w:tab w:val="left" w:pos="5385" w:leader="none"/>
        </w:tabs>
        <w:ind w:left="5245" w:hanging="0"/>
        <w:jc w:val="both"/>
        <w:rPr/>
      </w:pPr>
      <w:r>
        <w:rPr>
          <w:sz w:val="28"/>
          <w:szCs w:val="28"/>
        </w:rPr>
        <w:t xml:space="preserve">від 18 березня 2019 року  № 200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 А Х О Д И</w:t>
      </w:r>
    </w:p>
    <w:p>
      <w:pPr>
        <w:pStyle w:val="Normal"/>
        <w:tabs>
          <w:tab w:val="clear" w:pos="708"/>
          <w:tab w:val="left" w:pos="1275" w:leader="none"/>
        </w:tabs>
        <w:jc w:val="center"/>
        <w:rPr/>
      </w:pPr>
      <w:r>
        <w:rPr>
          <w:b/>
          <w:bCs/>
          <w:iCs/>
          <w:sz w:val="28"/>
          <w:szCs w:val="28"/>
        </w:rPr>
        <w:t>з проведення акції «Майбутнє лісу у твоїх руках»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922"/>
        <w:gridCol w:w="3459"/>
        <w:gridCol w:w="189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заходу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ці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інформаційно-просвітницької кампанії, спрямованої на роз’яснення державної екологічної політики та висвітлення позитивного досвіду проведення акції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е обласне управління лісового та мисливського госпо-дарства спільно з Вінницьким обласним комунальним спеціалі-зованим лісогоспо-дарським підприємством „Віноблагроліс”, Департаменти облдерж-адміністрації: освіти і науки, інформаційної діяльності та комунікацій з громадськіст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березня –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року</w:t>
            </w:r>
          </w:p>
        </w:tc>
      </w:tr>
      <w:tr>
        <w:trPr>
          <w:trHeight w:val="11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науково-практичного семінару з питань організації та проведення акції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е обласне управління лісового та мисливського господар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року</w:t>
            </w:r>
          </w:p>
        </w:tc>
      </w:tr>
      <w:tr>
        <w:trPr>
          <w:trHeight w:val="7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ь у заходах щодо створення нових лісів  в обсягах згідно з додатками     1, 2.  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рудові колективи обласних підприємств, установ та  організацій, учнівські колективи навчальних закладів, громадські організації, за участю засобів масової інформації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 xml:space="preserve">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року</w:t>
            </w:r>
          </w:p>
        </w:tc>
      </w:tr>
      <w:tr>
        <w:trPr>
          <w:trHeight w:val="11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ня прес-конференції за участю керівництва облдержадміністрації  та осіб, відповідальних за проведення акції.  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коміте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року</w:t>
            </w:r>
          </w:p>
        </w:tc>
      </w:tr>
      <w:tr>
        <w:trPr>
          <w:trHeight w:val="11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конкурсу на кращий малюнок та кращий твір за темою “Людина та ліс”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освіти і науки облдержадмі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істрації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 березня - 30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року</w:t>
            </w:r>
          </w:p>
        </w:tc>
      </w:tr>
      <w:tr>
        <w:trPr>
          <w:trHeight w:val="83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ідведення загальних підсумків проведення акції, церемонія нагородження переможців конкурс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ітет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рок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</w:rPr>
        <w:t>Додаток 1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до заходів з проведення акції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«Майбутнє лісу у твоїх рук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К О М Е Н Д О В А Н І  О </w:t>
      </w:r>
      <w:r>
        <w:rPr>
          <w:b/>
          <w:caps/>
          <w:sz w:val="28"/>
          <w:szCs w:val="28"/>
        </w:rPr>
        <w:t>б с я г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ворення лісонасаджень державними лісогосподарськими та лісомисливськими підприємствами в 2019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6"/>
        <w:gridCol w:w="5448"/>
        <w:gridCol w:w="1890"/>
        <w:gridCol w:w="1400"/>
      </w:tblGrid>
      <w:tr>
        <w:trPr>
          <w:trHeight w:val="884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державних лісогосподарських та лісомисливських підприємств</w:t>
            </w:r>
          </w:p>
        </w:tc>
        <w:tc>
          <w:tcPr>
            <w:tcW w:w="3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ворення лісових культур, га</w:t>
            </w:r>
          </w:p>
        </w:tc>
      </w:tr>
      <w:tr>
        <w:trPr>
          <w:trHeight w:val="375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ржлісфон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ві ліси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П “Бершадський лісгосп”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П “Вінницький лісгосп”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П “Гайсинський лісгосп”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2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П “Жмеринський лісгосп”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П “Іллінецький лісгосп ”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П “Крижопільський лісгосп”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П “Могилів-Подільський лісгосп”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“Тульчинське лісомисливське господарство”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П “Хмільницький лісгосп”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7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П “Чечельницький лісгосп”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“Дашівське досвідне лісомисливське господарство”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: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88" w:firstLine="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88" w:firstLine="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88" w:firstLine="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88" w:hanging="708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>до заходів з проведення акції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«Майбутнє лісу у твоїх рук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К О М Е Н Д О В А Н І  О </w:t>
      </w:r>
      <w:r>
        <w:rPr>
          <w:b/>
          <w:caps/>
          <w:sz w:val="28"/>
          <w:szCs w:val="28"/>
        </w:rPr>
        <w:t>б с я г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ворення лісонасаджень підприємствами Вінницького обласного комунального спеціалізованого лісогосподарського підприємства “Віноблагроліс” в 2019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6"/>
        <w:gridCol w:w="5617"/>
        <w:gridCol w:w="1886"/>
        <w:gridCol w:w="1499"/>
      </w:tblGrid>
      <w:tr>
        <w:trPr>
          <w:trHeight w:val="884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дприєм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ворення лісових культур, га</w:t>
            </w:r>
          </w:p>
        </w:tc>
      </w:tr>
      <w:tr>
        <w:trPr>
          <w:trHeight w:val="375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ржлісфон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ві ліси</w:t>
            </w:r>
          </w:p>
        </w:tc>
      </w:tr>
      <w:tr>
        <w:trPr>
          <w:trHeight w:val="22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Барський “Райагроліс”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Бершадський “Райагроліс”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П Вінницький “Райагроліс”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П Гайсинський “Райагроліс”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Жмеринський “Райагроліс”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Іллінецький «Райагроліс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Калинівський “Райагроліс”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П Козятинський “Райагроліс”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Крижопільський «Райагроліс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Липовецький «Райагроліс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Літинський «Райагроліс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Могилів – Подільський «Райагроліс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Мурованокуриловецький «Райагроліс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Немирівський «Райагроліс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Оратівський «Райагроліс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Погребищанський «Райагроліс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Тиврівський «Райагроліс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Томашпільський «Райагроліс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Тростянецький «Райагроліс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Тульчинський «Райагроліс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Хмільницький «Райагроліс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Шаргородський «Райагроліс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6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</w:t>
      </w:r>
    </w:p>
    <w:p>
      <w:pPr>
        <w:pStyle w:val="Normal"/>
        <w:ind w:left="48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2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10z0">
    <w:name w:val="WW8NumSt10z0"/>
    <w:qFormat/>
    <w:rPr>
      <w:rFonts w:ascii="Times New Roman" w:hAnsi="Times New Roman" w:cs="Times New Roman"/>
      <w:sz w:val="32"/>
      <w:szCs w:val="32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41:00Z</dcterms:created>
  <dc:creator>Comp</dc:creator>
  <dc:description/>
  <cp:keywords/>
  <dc:language>en-US</dc:language>
  <cp:lastModifiedBy>Дмитрук Леся Михайлівна</cp:lastModifiedBy>
  <cp:lastPrinted>2019-03-18T10:35:00Z</cp:lastPrinted>
  <dcterms:modified xsi:type="dcterms:W3CDTF">2019-03-18T13:41:00Z</dcterms:modified>
  <cp:revision>2</cp:revision>
  <dc:subject/>
  <dc:title>                                                                            </dc:title>
</cp:coreProperties>
</file>