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11 травня 2011 року № 560 «Про затвердження Порядку затвердження проектів будівництва і проведення їх експертизи та визначеними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26 червня 2019 року № 00-0049-19/ПБ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ект «Реконструкція аеродрому КП «Аеропорт Вінниця» на території Гавришівської сільської ради, Вінницького району, Вінницької області» з такими техніко-економічними показниками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133"/>
        <w:gridCol w:w="1559"/>
        <w:gridCol w:w="145"/>
        <w:gridCol w:w="1414"/>
        <w:gridCol w:w="287"/>
        <w:gridCol w:w="1559"/>
      </w:tblGrid>
      <w:tr>
        <w:trPr>
          <w:trHeight w:val="281" w:hRule="atLeast"/>
          <w:cantSplit w:val="true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казни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Оди-ниця виміру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Кількість</w:t>
            </w:r>
          </w:p>
        </w:tc>
      </w:tr>
      <w:tr>
        <w:trPr>
          <w:trHeight w:val="412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сього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у тому числі по чергах</w:t>
            </w:r>
          </w:p>
        </w:tc>
      </w:tr>
      <w:tr>
        <w:trPr>
          <w:trHeight w:val="246" w:hRule="atLeast"/>
          <w:cantSplit w:val="true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І чер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ІІ черга</w:t>
            </w:r>
          </w:p>
        </w:tc>
      </w:tr>
      <w:tr>
        <w:trPr>
          <w:trHeight w:val="45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Вид будівництва - реконструкція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лоща ділянки аеропор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92,57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92,576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лоща забудов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5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30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04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Довжина ШЗП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5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 w:eastAsia="ru-RU"/>
              </w:rPr>
              <w:t>2500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Ширина ШЗП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4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 w:eastAsia="ru-RU"/>
              </w:rPr>
              <w:t>45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Ширина руліжних доріжок (РД-3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 w:eastAsia="ru-RU"/>
              </w:rPr>
              <w:t>23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Площа реконструкції покриттів,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у тому числі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8970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8944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0026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ШЗПС (з узбічч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517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517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РД-3 (з узбіччя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05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065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4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ерону (з узбічч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5814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760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4054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аванперо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19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19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апарелів (пандусі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664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075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589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атрульної автодоро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3343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3343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автодорог та майданчи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132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5251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607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Довжина периметрової огорож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07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07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Аварійно-рятувальна станція (АРС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 xml:space="preserve">- </w:t>
              <w:softHyphen/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оверхові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пове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;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;2</w:t>
            </w:r>
          </w:p>
        </w:tc>
      </w:tr>
      <w:tr>
        <w:trPr>
          <w:trHeight w:val="45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ступінь вогнестійкості будівлі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 xml:space="preserve"> -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II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загальна пло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912,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912,65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корисна пло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3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34,9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будівельний об’є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683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6833,9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Тривалість реконструкці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місяц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7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Загальна кошторисна варті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реконструкції в поточн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цінах станом на 26.06.20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у тому числі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ис.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6"/>
                <w:lang w:eastAsia="ru-RU"/>
              </w:rPr>
              <w:t>1577641,8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6"/>
                <w:lang w:eastAsia="ru-RU"/>
              </w:rPr>
              <w:t>1058720,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18921,442</w:t>
            </w:r>
          </w:p>
        </w:tc>
      </w:tr>
      <w:tr>
        <w:trPr>
          <w:trHeight w:val="45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будівельні роботи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ис.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988263,1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655810,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332453,035</w:t>
            </w:r>
          </w:p>
        </w:tc>
      </w:tr>
      <w:tr>
        <w:trPr>
          <w:trHeight w:val="264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устаткування, меблі та інвентар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ис.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263342,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184055,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79286,973</w:t>
            </w:r>
          </w:p>
        </w:tc>
      </w:tr>
      <w:tr>
        <w:trPr>
          <w:trHeight w:val="212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інші витра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ис.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326036,6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21885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107181,434</w:t>
            </w:r>
          </w:p>
        </w:tc>
      </w:tr>
      <w:tr>
        <w:trPr>
          <w:trHeight w:val="158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Річна потреб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60" w:right="-108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електричної енергі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Вт∙го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 xml:space="preserve">1694,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32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1372,22</w:t>
            </w:r>
          </w:p>
        </w:tc>
      </w:tr>
      <w:tr>
        <w:trPr>
          <w:trHeight w:val="330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во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ис. м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53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ru-RU"/>
              </w:rPr>
              <w:t>530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 голови облдержадміністрації В. Бровар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36:00Z</dcterms:created>
  <dc:creator>комп</dc:creator>
  <dc:description/>
  <cp:keywords/>
  <dc:language>en-US</dc:language>
  <cp:lastModifiedBy>Дмитрук Леся Михайлівна</cp:lastModifiedBy>
  <cp:lastPrinted>2019-08-19T16:11:00Z</cp:lastPrinted>
  <dcterms:modified xsi:type="dcterms:W3CDTF">2019-08-20T06:36:00Z</dcterms:modified>
  <cp:revision>2</cp:revision>
  <dc:subject/>
  <dc:title/>
</cp:coreProperties>
</file>