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  <w:t xml:space="preserve">     </w:t>
      </w:r>
      <w:r>
        <w:rPr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sz w:val="36"/>
          <w:szCs w:val="36"/>
          <w:lang w:eastAsia="ar-SA"/>
        </w:rPr>
      </w:pPr>
      <w:r>
        <w:rPr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29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b w:val="false"/>
                <w:sz w:val="28"/>
                <w:szCs w:val="28"/>
                <w:lang w:eastAsia="ar-SA"/>
              </w:rPr>
              <w:t xml:space="preserve">№ </w:t>
            </w:r>
            <w:r>
              <w:rPr>
                <w:b w:val="false"/>
                <w:sz w:val="28"/>
                <w:szCs w:val="28"/>
                <w:lang w:eastAsia="ar-SA"/>
              </w:rPr>
              <w:t>915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городження трудівників області Почесн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рамотою облдержадміністрації та обласної Ради і відзнач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Подякою голови облдержадміністрації та голови обласної Рад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рішення 4 сесії обласної Ради 7 скликання від 11 лютого 2016 року № 63 «Про відзнаки обласного рівня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1. Нагородити трудівників Вінницької області Почесною грамотою облдержадміністрації та обласної Ради з виплатою грошової винагороди за основним місцем робот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exact" w:line="30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багаторічну працю, сумлінне виконання службових обов’язків, високий професіоналізм та з нагоди ювілеїв згідно з додатком 1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за сумлінну працю, значні трудові досягнення та з нагоди Дня працівників радіо, телебачення та зв’язку згідно з додатком 2;</w:t>
      </w:r>
    </w:p>
    <w:p>
      <w:pPr>
        <w:pStyle w:val="HTML1"/>
        <w:spacing w:lineRule="exact" w:line="3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300"/>
        <w:ind w:right="18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3) </w:t>
      </w:r>
      <w:r>
        <w:rPr>
          <w:b w:val="false"/>
          <w:color w:val="000000"/>
          <w:sz w:val="28"/>
          <w:szCs w:val="28"/>
        </w:rPr>
        <w:t xml:space="preserve">за сумлінне виконання службових обов’язків, активну життєву й громадянську позицію, досягнення високих результатів у службовій діяльності та вірне служіння українському народові працівників Головного управління Національної поліції у Вінницькій області </w:t>
      </w:r>
      <w:r>
        <w:rPr>
          <w:b w:val="false"/>
          <w:sz w:val="28"/>
          <w:szCs w:val="28"/>
        </w:rPr>
        <w:t>згідно з додатком 3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  <w:lang w:eastAsia="uk-UA"/>
        </w:rPr>
      </w:pPr>
      <w:r>
        <w:rPr>
          <w:b w:val="false"/>
          <w:sz w:val="28"/>
          <w:szCs w:val="28"/>
          <w:lang w:eastAsia="uk-UA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4) за багаторічну плідну працю, високий професіоналізм, особистий внесок у розвиток культури і духовності українського народу та з нагоди Всеукра-їнського дня працівників культури та майстрів народного мистецтва згідно з додатком 4;</w:t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5) за мужність і відвагу, проявлені під час виконання військового обов’язку з захисту державного суверенітету і територіальної цілісності України, та з нагоди 25-ї річниці від дня створення військової частини 3028 Національної гвардії України</w:t>
      </w:r>
      <w:r>
        <w:rPr>
          <w:b w:val="false"/>
          <w:color w:val="000000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>згідно з додатком 5;</w:t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6) за професійне виконання службових обов’язків та з нагоди Дня Збройних Сил України згідно з додатком 6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8"/>
        <w:tabs>
          <w:tab w:val="clear" w:pos="708"/>
          <w:tab w:val="left" w:pos="1215" w:leader="none"/>
        </w:tabs>
        <w:spacing w:lineRule="exact" w:line="300"/>
        <w:ind w:firstLine="2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)  за багаторічну сумлінну працю, значні трудові досягнення та з нагоди Дня працівників сільського господарства в Україні згідно з додатком 7;</w:t>
      </w:r>
    </w:p>
    <w:p>
      <w:pPr>
        <w:pStyle w:val="Normal"/>
        <w:spacing w:lineRule="exact" w:line="300"/>
        <w:ind w:right="15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) за сумлінну працю, вагомий внесок у розвиток культури і духовності українського народу, збереження і популяризацію народного мистецтва, фольклору на Вінниччині та з нагоди 80-річчя діяльності комунальної орга-нізації - Вінницький обласний центр народної творчості згідно з додатком 8;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4" w:leader="none"/>
        </w:tabs>
        <w:autoSpaceDE w:val="false"/>
        <w:spacing w:lineRule="exact" w:line="300"/>
        <w:ind w:right="142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9) за багаторічну сумлінну працю, особистий внесок у розвиток залізничного транспорту та з нагоди Дня залізничника згідно з додатком 9;</w:t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ind w:right="18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) за сумлінне виконання службових обов’язків, професіоналізм, ініці-ативу і оперативність в роботі та з нагоди Дня працівників прокуратури згідно з додатком 10;</w:t>
      </w:r>
    </w:p>
    <w:p>
      <w:pPr>
        <w:pStyle w:val="Normal"/>
        <w:tabs>
          <w:tab w:val="clear" w:pos="708"/>
          <w:tab w:val="left" w:pos="4050" w:leader="none"/>
        </w:tabs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ind w:right="30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1) за сумлінну працю, особистий внесок у забезпечення захисту прав і свобод громадян, високий професіоналізм та з нагоди Дня працівників суду згідно з додатком 11;</w:t>
      </w:r>
    </w:p>
    <w:p>
      <w:pPr>
        <w:pStyle w:val="Normal"/>
        <w:spacing w:lineRule="exact" w:line="30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exact" w:line="300"/>
        <w:ind w:right="3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12) за багаторічну плідну працю, високий професіоналізм, особистий внесок у розвиток хорового мистецтва на Вінниччині та з нагоди 35-річчя від дня створення </w:t>
      </w:r>
      <w:r>
        <w:rPr>
          <w:b w:val="false"/>
          <w:color w:val="000000"/>
          <w:sz w:val="28"/>
          <w:szCs w:val="28"/>
        </w:rPr>
        <w:t xml:space="preserve">Академічного міського камерного хору «Вінниця» </w:t>
      </w:r>
      <w:r>
        <w:rPr>
          <w:b w:val="false"/>
          <w:sz w:val="28"/>
          <w:szCs w:val="28"/>
        </w:rPr>
        <w:t>згідно з додатком 12.</w:t>
      </w:r>
    </w:p>
    <w:p>
      <w:pPr>
        <w:pStyle w:val="List"/>
        <w:spacing w:lineRule="exact" w:line="300"/>
        <w:ind w:right="301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ind w:firstLine="567"/>
        <w:jc w:val="both"/>
        <w:rPr/>
      </w:pPr>
      <w:r>
        <w:rPr>
          <w:b w:val="false"/>
          <w:sz w:val="28"/>
          <w:szCs w:val="28"/>
        </w:rPr>
        <w:t>2. Відзначити трудівників Вінницької області Подякою голови облдерж-адміністрації та голови обласної Ради:</w:t>
      </w:r>
    </w:p>
    <w:p>
      <w:pPr>
        <w:pStyle w:val="Normal"/>
        <w:spacing w:lineRule="exact" w:line="300"/>
        <w:ind w:right="3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spacing w:lineRule="exact" w:line="300"/>
        <w:ind w:right="301" w:hanging="0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) за сумлінну працю, значні трудові досягнення та з нагоди Дня працівників радіо, телебачення та зв’язку згідно з додатком 13;</w:t>
      </w:r>
    </w:p>
    <w:p>
      <w:pPr>
        <w:pStyle w:val="Normal"/>
        <w:spacing w:lineRule="exact" w:line="300"/>
        <w:ind w:right="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ind w:right="30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2) </w:t>
      </w:r>
      <w:r>
        <w:rPr>
          <w:b w:val="false"/>
          <w:sz w:val="28"/>
          <w:szCs w:val="28"/>
          <w:lang w:val="ru-RU"/>
        </w:rPr>
        <w:t>за вагомий внесок у розвиток книговидавничо</w:t>
      </w:r>
      <w:r>
        <w:rPr>
          <w:b w:val="false"/>
          <w:sz w:val="28"/>
          <w:szCs w:val="28"/>
        </w:rPr>
        <w:t>ї</w:t>
      </w:r>
      <w:r>
        <w:rPr>
          <w:b w:val="false"/>
          <w:sz w:val="28"/>
          <w:szCs w:val="28"/>
          <w:lang w:val="ru-RU"/>
        </w:rPr>
        <w:t xml:space="preserve"> галузі, популяризацію української книги та участь в організації і проведенні фестивалю «</w:t>
      </w:r>
      <w:r>
        <w:rPr>
          <w:b w:val="false"/>
          <w:sz w:val="28"/>
          <w:szCs w:val="28"/>
          <w:lang w:val="en-US"/>
        </w:rPr>
        <w:t>VinBookFest</w:t>
      </w:r>
      <w:r>
        <w:rPr>
          <w:b w:val="false"/>
          <w:sz w:val="28"/>
          <w:szCs w:val="28"/>
          <w:lang w:val="ru-RU"/>
        </w:rPr>
        <w:t xml:space="preserve">» </w:t>
      </w:r>
      <w:r>
        <w:rPr>
          <w:b w:val="false"/>
          <w:sz w:val="28"/>
          <w:szCs w:val="28"/>
        </w:rPr>
        <w:t>згідно з додатком 14.</w:t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иконанням цього розпорядження покласти на керівника апарату облдержадміністрації В. Бойка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4962" w:firstLine="136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</w:p>
    <w:p>
      <w:pPr>
        <w:pStyle w:val="Normal"/>
        <w:spacing w:lineRule="exact" w:line="26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60"/>
        <w:ind w:firstLine="552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6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 обласної Ради </w:t>
      </w:r>
      <w:r>
        <w:rPr>
          <w:sz w:val="28"/>
          <w:szCs w:val="28"/>
        </w:rPr>
        <w:t>з нагоди ювіле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ДУНЬ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игорій Дмит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кладач суспільних дисциплін </w:t>
            </w:r>
            <w:r>
              <w:rPr>
                <w:b w:val="false"/>
                <w:sz w:val="28"/>
                <w:szCs w:val="28"/>
                <w:lang w:val="ru-RU"/>
              </w:rPr>
              <w:t>Вінниць-кого технічного коледж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Н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атолій Анд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аерогеодезичного відділу Державного науково-виробничого підпри-ємства «Геосистема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С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Васил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вач архівного сектору Калинівської райдерж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УПАНОВ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Борис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некомерційного підприємства «Вінницька обласна клінічна лікарня ім. М.І. Пирогова Вінницької облас-ної Ради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ИЧА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-дальністю «Красоцвіт» (2004-2011 рр.), Жмеринсь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ЕСНИ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Віле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відувач відділення </w:t>
            </w:r>
            <w:r>
              <w:rPr>
                <w:b w:val="false"/>
                <w:sz w:val="28"/>
                <w:szCs w:val="28"/>
                <w:lang w:val="ru-RU"/>
              </w:rPr>
              <w:t>Вінницького техніч-ного коледж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ТЮК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відувач лабораторії Вінницького техніч-ного коледж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МАР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аксим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Бершадської районної організації ветеранів війни та праці (1999-2019 рр.)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ЗНЄЦО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Костянти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Гайсинського районного будинку культур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ОЗОВСЬК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кола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середньої загальноосвітньої школи І-ІІ ступенів с. Соколівка Крижопіль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ШИНСЬКИ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Анатол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Департаменту фінансів облдержадміністрації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ЕРНІЙ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Василь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-дальністю «АГРО-ЕТАЛОН» с. Тростянець Тиврів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РО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ариса Іван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Тростянецького відділення управ-ління виконавчої дирекції Фонду соціаль-ного страхування України у Вінницькій обла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>Додаток 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листопада 2019 року № 91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ороджених Почесною грамотою облдержадміністрації</w:t>
      </w:r>
    </w:p>
    <w:p>
      <w:pPr>
        <w:pStyle w:val="35"/>
        <w:spacing w:lineRule="exact" w:line="30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 обласної Ради з нагоди відзначення</w:t>
      </w:r>
    </w:p>
    <w:p>
      <w:pPr>
        <w:pStyle w:val="35"/>
        <w:spacing w:lineRule="exact" w:line="30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я працівників радіо, телебачення та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2"/>
        <w:gridCol w:w="554"/>
        <w:gridCol w:w="5578"/>
      </w:tblGrid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АНДРУЩ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Олена Пет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чальник ВПЗ Сокиринці Вінницького району</w:t>
            </w:r>
            <w:r>
              <w:rPr>
                <w:b w:val="false"/>
                <w:sz w:val="28"/>
                <w:szCs w:val="28"/>
              </w:rPr>
              <w:t xml:space="preserve">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БОЙ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Анатолій Олександ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-енергетик РТС Бершадь цеху № 3 Вінницької філії Концерну радіомовлення, радіозв’язку та телебаче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БРАТКОВ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адим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фельд’єгер обласного вузла спеціального звязку ДПСЗ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ЛЬЧИН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адим Валенти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Станційно-лінійної дільниці № 5                             м. Погребище Районного центру телекомуні-кацій № 241 м. Калинівка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ГОРБА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арія Володими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женер електрозв’язку регіонального техніч-ного відділення № 2 ТОВ «Інтертелеком»               м. Вінниц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ЕРЕВ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Лідія Григо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</w:t>
            </w:r>
            <w:r>
              <w:rPr>
                <w:b w:val="false"/>
                <w:sz w:val="28"/>
                <w:szCs w:val="28"/>
                <w:lang w:val="ru-RU"/>
              </w:rPr>
              <w:t xml:space="preserve">ператор поштового зв’язку 1 класу </w:t>
            </w:r>
            <w:r>
              <w:rPr>
                <w:b w:val="false"/>
                <w:sz w:val="28"/>
                <w:szCs w:val="28"/>
              </w:rPr>
              <w:t>ПВПЗ            № 34 Тиврівського району ВД АТ «Укр-пошта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ОВБ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ктромонтер лінійних споруд електро-зв'язку 5 розряду Станційно-лінійної дільниці № 4 м. Немирів Районного центру телекому-нікацій № 244 м. Гайсин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ЗАЯЦ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Віра Васи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начальник ВПЗ Копистирин ЦПЗ № 4 м. Шар-город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ІВАНЦОВ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7"/>
                <w:szCs w:val="27"/>
              </w:rPr>
              <w:t>Сергій Іванович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ктромеханік лінійних споруд електро-зв'язку 1 категорії Станційно-лінійної дільни-ці № 4 смт Літин Районного центру телекому-нікацій № 241 м. Калинівка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КАЖМЕТЬЄВ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ксана Леонід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товарознавець групи роздрібної торгівлі</w:t>
            </w:r>
            <w:r>
              <w:rPr>
                <w:b w:val="false"/>
                <w:sz w:val="28"/>
                <w:szCs w:val="28"/>
              </w:rPr>
              <w:t xml:space="preserve">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СЛІЦ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ктор Олександ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абельник-спаювальник 6 розряду Станційно-лінійної дільниці № 7 м. Ямпіль Районного центру телекомунікацій № 245 смт Томаш-піль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ОВАЛЕ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Дмитро Кузьм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тенник-щогловик 5 розряду РТПС Вінниця цеху № 2 Вінницької філії Концерну радіо-мовлення, радіозв’язку та телебачення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НІЙЧУ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ікто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вач складом ЦПЗ № 6 м.Тульчин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САКІВ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андр Пет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Станційно-лінійної дільниці № 6                  смт Чечельник Районного центру телеко-мунікацій № 245 смт Томашпіль  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КРОЛЬ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ікторія Вікто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економіст Вінницького обласного вузла спеціального звязку ДПСЗ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КУБА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Людмила Андр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чальник ВПЗ Павлівка ЦПЗ № 2 м. Кали-нівка</w:t>
            </w:r>
            <w:r>
              <w:rPr>
                <w:b w:val="false"/>
                <w:sz w:val="28"/>
                <w:szCs w:val="28"/>
              </w:rPr>
              <w:t xml:space="preserve">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УЛАЧО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Володимир Іван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кабельник-спаювальник 5 розряду Станційно-лінійної дільниці № 1 м. Шаргород Районного центру телекомунікацій № 243 м. Шаргород 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УШНІР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італій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ктромеханік лінійних споруд електро-зв'язку, начальник Станційно-лінійної дільни-ці № 1 смт Томашпіль Районного центру телекомунікацій № 245 смт Томашпіль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ЛЕВАДСЬК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дія Михайл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чальник ВПЗ Кіблич Гайсинського району</w:t>
            </w:r>
            <w:r>
              <w:rPr>
                <w:b w:val="false"/>
                <w:sz w:val="28"/>
                <w:szCs w:val="28"/>
              </w:rPr>
              <w:t xml:space="preserve">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Анатол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відний спеціаліст з продажів та обслуго-вування Центру обслуговування абонентів            № 2 м. Бершадь Відділу роздрібної мережі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АРАМОШ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ксана Станіслав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л</w:t>
            </w:r>
            <w:r>
              <w:rPr>
                <w:b w:val="false"/>
                <w:sz w:val="28"/>
                <w:szCs w:val="28"/>
                <w:lang w:val="ru-RU"/>
              </w:rPr>
              <w:t>истоноша 3 класу ВПЗ Деребчин ЦПЗ № 4 м. Шаргород</w:t>
            </w:r>
            <w:r>
              <w:rPr>
                <w:b w:val="false"/>
                <w:sz w:val="28"/>
                <w:szCs w:val="28"/>
              </w:rPr>
              <w:t xml:space="preserve">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УЦ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8"/>
                <w:szCs w:val="28"/>
              </w:rPr>
              <w:t>Вячеслав Олександ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регіональний сервісний фахівець корпора-тивного напрямку ТОВ «Інтертелеком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ПРИСЯЖНЮ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вітлана Віктор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заступник начальника ЦВПЗ Липовець</w:t>
            </w:r>
            <w:r>
              <w:rPr>
                <w:b w:val="false"/>
                <w:sz w:val="28"/>
                <w:szCs w:val="28"/>
              </w:rPr>
              <w:t xml:space="preserve"> ВД АТ «Укрпошта»</w:t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УГАЧОВ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Олег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ктромеханік зв’язку Виробничого підроз-ділу Вінницька дистанція сигналізації та зв’язку регіональної філії «Південно-Західна залізниця» АТ «Українська заліз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УД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на Антоні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ктромеханік систем передавання електро-зв'язку 2 категорії Станційно-лінійної дільни-ці № 7 смт Чернівці Районного центру телеко-мунікацій № 243 м. Шаргород 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ВІРСЬКИЙ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Андрій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електромонтер лінійних споруд електро-зв'язку 5 розряду Станційно-лінійної дільниці № 3 м. Липовець  Районного центру телеко-мунікацій № 241 м. Калинівка Вінницької філії ПАТ «Укртелеком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ИТОВ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Олексій Володимиров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ктромеханік радіо-поїзного та маневро-вого зв’язку Виробничого підрозділу Він-ницька дистанція сигналізації та зв’язку регіональної філії «Південно-Західна заліз-ниця»  АТ «Українська залізниця»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ШКОРБ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Оксана Георгіїв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ачальник ВПЗ Пиків ЦПЗ № 2 м. Калинівка</w:t>
            </w:r>
            <w:r>
              <w:rPr>
                <w:b w:val="false"/>
                <w:sz w:val="28"/>
                <w:szCs w:val="28"/>
              </w:rPr>
              <w:t xml:space="preserve"> ВД АТ «Укрпошта»</w:t>
            </w:r>
          </w:p>
        </w:tc>
      </w:tr>
    </w:tbl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459"/>
        <w:gridCol w:w="5564"/>
      </w:tblGrid>
      <w:tr>
        <w:trPr/>
        <w:tc>
          <w:tcPr>
            <w:tcW w:w="312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</w:t>
      </w:r>
    </w:p>
    <w:p>
      <w:pPr>
        <w:pStyle w:val="Normal"/>
        <w:tabs>
          <w:tab w:val="clear" w:pos="708"/>
          <w:tab w:val="center" w:pos="4677" w:leader="none"/>
          <w:tab w:val="left" w:pos="5670" w:leader="none"/>
          <w:tab w:val="left" w:pos="5865" w:leader="none"/>
        </w:tabs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 Ради</w:t>
      </w:r>
      <w:r>
        <w:rPr>
          <w:b w:val="false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ацівників Головного управління Національної поліції у Вінницькій області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84"/>
        <w:gridCol w:w="5840"/>
      </w:tblGrid>
      <w:tr>
        <w:trPr/>
        <w:tc>
          <w:tcPr>
            <w:tcW w:w="3515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ОРБАЧУК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Руслан Я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спектор з контролю за обігом зброї у сфері дозвільної системи сектору превенції Мурова-нокуриловецького відділення поліції Могилів-Подільського відділу поліції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йор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ГУЗЬ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італій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інспектор-черговий сектору реагу-вання патрульної поліції № 1</w:t>
            </w:r>
            <w:r>
              <w:rPr>
                <w:b w:val="false"/>
                <w:color w:val="C00000"/>
                <w:sz w:val="28"/>
                <w:szCs w:val="2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Калинівського відділу поліції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підполковник поліції ЗАВЕРУХА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ксій Анатолі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начальника управління - начальник відділу організації діяльності груп реагування управління превентивної діяльності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поліції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ІЛЬЧУК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структор з особистої безпеки тренінгового центру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апітан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КЕДЬ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г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оперуповноважений сектору розшуку злочинців і зниклих громадян відділу кримі-нальної поліції Вінницького відділу поліції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тарший сержант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МАЄВСЬКИЙ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Сергій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ліцейський ізолятора тимчасового тримання № 1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ржант поліції МУШЕНКО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ргій Валерійович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інспектор взводу № 1 роти № 1 батальйону патрульної служби поліції особливого призначення «Вінниця»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поліції СВІРІН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іцейський взводу № 2 роти № 1 бата-льйону патрульної служби поліції особливого призначення «Вінниця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поліції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АБАН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мандир роти № 1 батальйону патрульної служби поліції особливого призначення «Вінниця»</w:t>
            </w:r>
          </w:p>
        </w:tc>
      </w:tr>
      <w:tr>
        <w:trPr/>
        <w:tc>
          <w:tcPr>
            <w:tcW w:w="3515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ейтенант поліції ЯСИНЕЦЬКИЙ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лан Се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інспектор </w:t>
            </w:r>
            <w:r>
              <w:rPr>
                <w:b w:val="false"/>
                <w:color w:val="000000"/>
                <w:sz w:val="28"/>
                <w:szCs w:val="28"/>
              </w:rPr>
              <w:t>взводу № 2 роти</w:t>
            </w:r>
            <w:r>
              <w:rPr>
                <w:b w:val="false"/>
                <w:sz w:val="28"/>
                <w:szCs w:val="28"/>
              </w:rPr>
              <w:t xml:space="preserve"> № 2 батальйону управління патрульної поліції у Вінницькій області ДПП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ороджених Почесною грамотою облдержадміністрації та обласн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и з нагоди Всеукраїнського дня працівників культури та майстрів народного мистец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3"/>
        <w:gridCol w:w="5537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ТОДІЙЧ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нтина Васил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кладач Хмільницької школи мистецтв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НДРІЙЧ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Леонід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кіномеханік комунальної організації «Шар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городський кінотеатр»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НОГРАДСЬК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я Володими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директора Вінницької обласної наукової медичної бібліоте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ГРИЧАН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Любов Кирил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завідуюча відділом збереження і розвитку народної творчості та аматорського мистец</w:t>
            </w:r>
            <w:r>
              <w:rPr>
                <w:b w:val="false"/>
                <w:sz w:val="28"/>
                <w:szCs w:val="28"/>
                <w:lang w:val="ru-RU" w:eastAsia="en-US"/>
              </w:rPr>
              <w:t>-</w:t>
            </w:r>
            <w:r>
              <w:rPr>
                <w:b w:val="false"/>
                <w:sz w:val="28"/>
                <w:szCs w:val="28"/>
                <w:lang w:eastAsia="en-US"/>
              </w:rPr>
              <w:t>тва Вінницького обласного центру народної творчо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ДАНИЛ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Світлана Олексії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головний бухгалтер Вінницької обласної універсальної наукової бібліотеки імені                  К. А. Тімірязє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РН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Миколаї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ший заступник директора департаменту культури Вінницької міської рад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ДВЕРНЯ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ергій Григорович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Бондурівського сільського будин-ку культури Чечельниц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ЯТІН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ія Григо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>завідуюча сільським клубом с. Побірка Теп-лиц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ЗМАЙК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Ростислав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ний секретар Вінницького обласного художнього музею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ШЕВІЦЬК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Юрії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старший науковий співробітник Вінниць-кого обласного краєзнавчого музею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НУІЛОВА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 Пет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Клембівської дитячої музичної школи Ямпільс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Ц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Миколаї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директор комунального закладу  «Історич-ний музей ім. Василя Порика»  с. Порик Хмільницького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ДОЛ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Федо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директор Вінницького обласного навчаль-но-методичного центру галузі культури, мистецтв та туризму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ІКІТЮК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Пет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юча відділом обслуговування Він-ницької обласної бібліотеки для юнацтв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СКОВ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Людмила Григорівна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удожній керівник комунального закладу Іллінецький районний будинок культури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ВЕНКО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Борис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художній керівник та режисер театральної студії «Особливий театр» для дітей та під-літків з проблемами аутизму та синдрому Дауна, м. Вінниця 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ИЖИ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силь Степанович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ладач Тульчинського коледжу культур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ЕМЕНЯКО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ергій Віталійович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-юрис-консульт управ-ління культури і мистецтв облдержадмі-ністрації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ШВЕЦЬ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ія Пет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ідуюча сектором методичної роботи Чернівецького районного будинку культур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ина Олександ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йстер народної творчості, м. Вінниц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ind w:firstLine="709"/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5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>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25-ї річниці від дня створення військової частини 3028 Національної гвардії України </w:t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олдат БАРАНОВСЬКИЙ Олександр Андрі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дій автомобільного взводу підвозу матеріально-технічного забезпечення роти матеріального забезпечення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лужбовець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ДОРОЖНА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силівна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color w:val="000000"/>
                <w:spacing w:val="8"/>
                <w:sz w:val="28"/>
                <w:szCs w:val="28"/>
              </w:rPr>
            </w:pPr>
            <w:r>
              <w:rPr>
                <w:b w:val="false"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діловод тил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ЗАДОРОЖНИЙ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Анатолійович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чальник служби пожежної безпеки родів військ і служб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прапорщик МАРДАР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’ячеслав Валентинович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омічник оперативного чергового відділен-ня бойового управління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ор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/>
            </w:pPr>
            <w:r>
              <w:rPr>
                <w:b w:val="false"/>
                <w:sz w:val="28"/>
                <w:szCs w:val="28"/>
              </w:rPr>
              <w:t xml:space="preserve">ПАНАСЮК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 Дмитрович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фіцер групи організації служби з охорони громадського порядку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лейтенант РАТУШНИЙ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Ігорович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мандир кінологічного взводу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олдат СВІДЕРСЬКИЙ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Юрійович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водій автомобільного взводу підвозу боєприпасів та паливно-мастильних матеріалів роти матеріального забезпечення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рший сержант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СЮК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оловний сержант автомобільного взводу підвозу боєприпасів та паливно-мастильних матеріалів роти матеріального забезпечення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ХОВИЧ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Анатолійович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ступник командира 2-го батальйону оперативного призначення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апітан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ДОРУК </w:t>
            </w:r>
          </w:p>
          <w:p>
            <w:pPr>
              <w:pStyle w:val="Normal"/>
              <w:shd w:fill="FFFFFF" w:val="clear"/>
              <w:spacing w:lineRule="exact" w:line="260"/>
              <w:ind w:hanging="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ікто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арший офіцер відділення психологічного забезпечення</w:t>
            </w:r>
          </w:p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2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60"/>
        <w:ind w:right="-284" w:hanging="0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Оксана ДОВГАНЬ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260"/>
        <w:ind w:right="-28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6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color w:val="000000"/>
          <w:sz w:val="28"/>
          <w:szCs w:val="28"/>
        </w:rPr>
        <w:t xml:space="preserve">відзначених </w:t>
      </w:r>
      <w:r>
        <w:rPr>
          <w:sz w:val="28"/>
          <w:szCs w:val="28"/>
        </w:rPr>
        <w:t xml:space="preserve">Почесною грамотою облдержадміністрації та обласної </w:t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з нагоди Дня Збройних Сил України </w:t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Вінницький зональний відділ Військової служби правопорядку</w:t>
      </w:r>
    </w:p>
    <w:p>
      <w:pPr>
        <w:pStyle w:val="Normal"/>
        <w:spacing w:lineRule="exact" w:line="28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25"/>
        <w:gridCol w:w="5982"/>
      </w:tblGrid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старший лейтенант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СОКОЛОВ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Сергій Сергій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 xml:space="preserve">командир роти 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ЯРОШЕВСЬКИЙ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Володимир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 xml:space="preserve">головний сержант роти </w:t>
            </w:r>
          </w:p>
        </w:tc>
      </w:tr>
    </w:tbl>
    <w:p>
      <w:pPr>
        <w:pStyle w:val="Normal"/>
        <w:spacing w:lineRule="exact" w:line="28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pacing w:lineRule="exact" w:line="28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Військова частина А2656</w:t>
      </w:r>
    </w:p>
    <w:p>
      <w:pPr>
        <w:pStyle w:val="Normal"/>
        <w:spacing w:lineRule="exact" w:line="28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567"/>
        <w:gridCol w:w="5840"/>
      </w:tblGrid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капітан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ДЕНИСЮ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Віталій Василь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командир роти зв’язку батальйону зв’язку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прапорщи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ЛАВРОВ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В’ячеслав Миколай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старшина радіорелейної роботи батальйону зв’язку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капітан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РАФАЛЬСЬКИЙ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Віталій Олегович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начальник автомобільної служби технічної частини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майор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ТАРАСЮ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Ан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заступник командира батальйону з морально-психологічного забезпечення батальйону зв’язку та радіотехнічного забезпечення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полковник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ЦАЛЬ</w:t>
            </w:r>
          </w:p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Роман Олексі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–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exact" w:line="28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  <w:t>заступник командира полку з тилу – началь-ник тилу</w:t>
            </w:r>
          </w:p>
        </w:tc>
      </w:tr>
    </w:tbl>
    <w:p>
      <w:pPr>
        <w:pStyle w:val="Normal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   Додаток 7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 листопада 2019 року № 915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/>
      </w:pPr>
      <w:r>
        <w:rPr>
          <w:b w:val="false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нагороджених Почесною грамотою облдержадміністрації</w:t>
      </w:r>
    </w:p>
    <w:p>
      <w:pPr>
        <w:pStyle w:val="17"/>
        <w:spacing w:lineRule="exact" w:line="280"/>
        <w:ind w:right="14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 обласн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 наго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ня працівників сільського господарства </w:t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Україні </w:t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7"/>
        <w:spacing w:lineRule="exact" w:line="280"/>
        <w:ind w:right="14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а установа «Вінницька обласна фітосанітарна лабораторія»</w:t>
      </w:r>
    </w:p>
    <w:p>
      <w:pPr>
        <w:pStyle w:val="17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АРО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ілія Анатолії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ідний фахівець відділу визначення посівних якостей насіння і товарних якостей садивного матеріалу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КУРА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Олегівна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ідний фахівець-бухгалтер відділу бухгалтерського обліку і фінансової звітності 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Товариство з обмеженою відповідальністю «Хмільницьке»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ЕРУХ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о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виробничого підрозділу «Надія-Маркуші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КРИПНИ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Олександ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з виробництва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ДНІ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Миколай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ВП АФ «Війтовецьке»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МАЛ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агроном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>
          <w:bCs/>
          <w:sz w:val="28"/>
          <w:szCs w:val="28"/>
        </w:rPr>
        <w:t>Головне управління Держпродспоживслужби у Вінницькій області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5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32"/>
        <w:gridCol w:w="5627"/>
      </w:tblGrid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ЗАК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Михайл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реєстрації сільськогосподарської техні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ВИШИ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 відділу реєстрації сільськогосподарської техніки</w:t>
            </w:r>
          </w:p>
        </w:tc>
      </w:tr>
      <w:tr>
        <w:trPr>
          <w:trHeight w:val="914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ЯБОКОН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627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інженер відділу реєстрації сільськогосподарської техніки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80"/>
        <w:ind w:left="495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даток 8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29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листопада 2019 року № 91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нагоди </w:t>
      </w:r>
      <w:r>
        <w:rPr>
          <w:sz w:val="28"/>
          <w:szCs w:val="28"/>
        </w:rPr>
        <w:t xml:space="preserve"> 80-річчя від дня створення Вінницького обласного центру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>народної творчості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425"/>
        <w:gridCol w:w="5982"/>
      </w:tblGrid>
      <w:tr>
        <w:trPr/>
        <w:tc>
          <w:tcPr>
            <w:tcW w:w="32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Ц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методист-редактор обласного центру народної творчо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ЖУС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методист з вокально-хорового мистецтва обласного центру народної творчо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ан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методист-координатор з інформа-ційного забезпечення обласного центру народної творчо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РЕМЛЮХ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Юрії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заступник головного бухгалтера обласного центру народної творчості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ЗАРЕЦЬ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Іванів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директора обласного центру народ-ної творчості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РИМАРЕН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Петр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методист з музичного мистецтва обласного центру народної творчості</w:t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ХОМЕНСЬКА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л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завідуюча відділом культурно-освітньої роботи та організації дозвілля обласного центру народ-ної творчості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/>
          <w:i/>
          <w:i/>
          <w:sz w:val="35"/>
          <w:szCs w:val="35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b w:val="false"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9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з нагоди Дня залізничника України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  <w:t xml:space="preserve">  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  <w:t>Виробничий підрозділ Козятинська дирекція залізничних перевезень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  <w:t>Регіональної філії «Південно-Західна залізниця» АТ «Укрзалізниця»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eastAsia="en-GB"/>
        </w:rPr>
      </w:pPr>
      <w:r>
        <w:rPr>
          <w:color w:val="000000"/>
          <w:sz w:val="28"/>
          <w:szCs w:val="28"/>
          <w:lang w:eastAsia="en-GB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553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ЬОШКІ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в Василі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прийомоздавальник вантажу та багажу 4 розряду станції Козятин-1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ЧИНС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ій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лектромеханік з ремонту та обслугову-вання лічильно-обчислювальних машин 6 розряд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ХАЛЬЧУ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дим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sz w:val="28"/>
                <w:szCs w:val="28"/>
              </w:rPr>
              <w:t>диспетчер поїзного в</w:t>
            </w:r>
            <w:r>
              <w:rPr>
                <w:b w:val="false"/>
                <w:color w:val="000000"/>
                <w:sz w:val="28"/>
                <w:szCs w:val="28"/>
                <w:lang w:eastAsia="en-GB"/>
              </w:rPr>
              <w:t>иробничого підрозділу Козятинська дирекція залізничних переве-зень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СХОДИМ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sz w:val="28"/>
                <w:szCs w:val="28"/>
              </w:rPr>
              <w:t>диспетчер поїзного в</w:t>
            </w:r>
            <w:r>
              <w:rPr>
                <w:b w:val="false"/>
                <w:color w:val="000000"/>
                <w:sz w:val="28"/>
                <w:szCs w:val="28"/>
                <w:lang w:eastAsia="en-GB"/>
              </w:rPr>
              <w:t>иробничого підрозділу Козятинська дирекція залізничних переве-зень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  <w:lang w:eastAsia="en-GB"/>
              </w:rPr>
            </w:pPr>
            <w:r>
              <w:rPr>
                <w:b w:val="false"/>
                <w:color w:val="000000"/>
                <w:sz w:val="28"/>
                <w:szCs w:val="28"/>
                <w:lang w:eastAsia="en-GB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АВІЦЬКИЙ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г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лова первинної профспілкової організації лінійних станці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ЦЮК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3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шиніст електровоза виробничого підроз-ділу локомотивне депо Козятин</w:t>
            </w:r>
          </w:p>
        </w:tc>
      </w:tr>
    </w:tbl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62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0143"/>
      </w:tblGrid>
      <w:tr>
        <w:trPr>
          <w:trHeight w:val="4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143" w:type="dxa"/>
            <w:tcBorders/>
          </w:tcPr>
          <w:tbl>
            <w:tblPr>
              <w:tblW w:w="99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7"/>
              <w:gridCol w:w="425"/>
              <w:gridCol w:w="6379"/>
            </w:tblGrid>
            <w:tr>
              <w:trPr>
                <w:trHeight w:val="415" w:hRule="atLeast"/>
              </w:trPr>
              <w:tc>
                <w:tcPr>
                  <w:tcW w:w="315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0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 xml:space="preserve">з нагоди Дня працівників прокуратури  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811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ЗЕЛІНС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алер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курор відділу організації і процесуального керівництва досудовим розслідуванням, яке здійснюється слідчими територіального управління Державного бюро розслідувань, розташованого у місті Хмельницькому, що поширює свою діяльність на Вінницьку область, радник юсти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УЛЬ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й Василь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керівника Калинівської місцевої прокуратури Вінницької області, старший радник юсти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НЯЙЛ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курор відділу забезпечення представ-ництва в суді управління представництва інтересів держави в суді прокуратури Вінницької області, молодший радник юсти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КОЛАЄНКО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курор відділу організації прийому громадян, розгляду звернень і запитів прокуратури Вінницької області, старший радник юстиції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ЕМБОВЕЦЬКИЙ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 Вале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курор Чечельницького відділу Бер-шадської місцевої прокуратури Вінницької області, юрист 1 класу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1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 xml:space="preserve">Ради </w:t>
      </w:r>
      <w:r>
        <w:rPr>
          <w:sz w:val="28"/>
          <w:szCs w:val="28"/>
        </w:rPr>
        <w:t>до Дня працівників суду</w:t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НДРІНКО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судді Тиврів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БИНА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ового засідання Шарго-род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РУШКО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ля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/>
            </w:pPr>
            <w:r>
              <w:rPr>
                <w:b w:val="false"/>
                <w:sz w:val="28"/>
                <w:szCs w:val="28"/>
              </w:rPr>
              <w:t>заступник керівника апарату суду Ладижинського міського суду Вінницької област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РАЙЛЯН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ерівника апарату суду Піщан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ВК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Едуар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сультант суду (по роботі з персоналом) Бар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ВІНЧУК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у Могилів-Подільського міськ-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УХОТА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влина Юр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ерівника апарату Оратів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М’ЯНИК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алерій Анатолійович 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планово-фінансової діяльності, бухгалтерського обліку та звітності – головний бухгалтер Територі-ального управління Державної судової адміністрації України в Вінницькій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АГЛЮК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ні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Style18"/>
                <w:b/>
                <w:sz w:val="28"/>
                <w:szCs w:val="28"/>
                <w:lang w:eastAsia="uk-UA"/>
              </w:rPr>
              <w:t xml:space="preserve">помічник судді </w:t>
            </w:r>
            <w:r>
              <w:rPr>
                <w:b w:val="false"/>
                <w:sz w:val="28"/>
                <w:szCs w:val="28"/>
              </w:rPr>
              <w:t>Жмеринського міськра-йонного суду Вінницької області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spacing w:lineRule="exact" w:line="300"/>
              <w:jc w:val="both"/>
              <w:rPr>
                <w:rStyle w:val="Style18"/>
                <w:b/>
                <w:b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МАЙЛО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дмила Степ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у Ямпіль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ВОДИНСЬКА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кретар суду Липовец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ОВА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Ірина Олександ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ового засідання Літин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ІНЕНКО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ослава Віталіївна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у Чечельниц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ИВК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стянтин Володими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Державного підприємства «Інфор-маційні судові системи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ШНІ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довий розпорядник Мурованокурило-вецького районного суду Вінницької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686" w:type="dxa"/>
            <w:tcBorders/>
          </w:tcPr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А</w:t>
            </w:r>
          </w:p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сті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нт суду відділу узагальнення судової практики та аналітично-статистич-ної роботи  Вінницького міського суду Вінницької області</w:t>
            </w:r>
          </w:p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ПОЛ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ший секретар суду Крижопіль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ІЩУК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с-секретар Хмільницького міськрайон-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ОСКАЛЕНКО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ітлана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ових засідань Погреби-щен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ЬЧУ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судді Бершадського районного суду Вінницької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ІЙНИК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етяна В’ячеслав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ового засідання Калинівського районного суду Вінницької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МАШКАН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мічник судді Козятинського міськра-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 w:val="false"/>
                <w:sz w:val="28"/>
                <w:szCs w:val="28"/>
              </w:rPr>
              <w:t xml:space="preserve">САУЛЯК 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ступник керівника апарату суду Томашпільського районного суду Вінниць-кої області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rStyle w:val="Style18"/>
                <w:b/>
                <w:b/>
                <w:sz w:val="28"/>
                <w:szCs w:val="28"/>
                <w:lang w:eastAsia="uk-UA"/>
              </w:rPr>
            </w:pPr>
            <w:r>
              <w:rPr>
                <w:rStyle w:val="Style18"/>
                <w:b/>
                <w:sz w:val="28"/>
                <w:szCs w:val="28"/>
                <w:lang w:eastAsia="uk-UA"/>
              </w:rPr>
              <w:t>СЕЛІЩЕВА</w:t>
            </w:r>
          </w:p>
          <w:p>
            <w:pPr>
              <w:pStyle w:val="Normal"/>
              <w:spacing w:lineRule="exact" w:line="300" w:before="40" w:after="0"/>
              <w:rPr/>
            </w:pPr>
            <w:r>
              <w:rPr>
                <w:rStyle w:val="Style18"/>
                <w:b/>
                <w:sz w:val="28"/>
                <w:szCs w:val="28"/>
                <w:lang w:eastAsia="uk-UA"/>
              </w:rPr>
              <w:t>Світлана Вікт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rStyle w:val="Style18"/>
                <w:b/>
                <w:b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rStyle w:val="Style18"/>
                <w:b/>
                <w:b/>
                <w:sz w:val="28"/>
                <w:szCs w:val="28"/>
                <w:lang w:eastAsia="uk-UA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rStyle w:val="Style18"/>
                <w:b/>
                <w:b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керівника апарату суду </w:t>
            </w:r>
            <w:r>
              <w:rPr>
                <w:rStyle w:val="Style18"/>
                <w:b/>
                <w:sz w:val="28"/>
                <w:szCs w:val="28"/>
                <w:lang w:eastAsia="uk-UA"/>
              </w:rPr>
              <w:t>Гайсинс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rStyle w:val="Style18"/>
                <w:b w:val="false"/>
                <w:b w:val="false"/>
                <w:sz w:val="28"/>
                <w:szCs w:val="28"/>
                <w:shd w:fill="FFFFFF" w:val="clear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РОКІН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інженер Державного підприємства «Інфор-маційні судові системи»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ЛИМА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н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ератор комп’ютерного набору 1 категорії Теплиц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АСОВ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гдан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 суду Іллінецького районного суду Вінницької області</w:t>
            </w:r>
          </w:p>
          <w:p>
            <w:pPr>
              <w:pStyle w:val="Normal"/>
              <w:spacing w:lineRule="exact" w:line="300" w:before="4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686" w:type="dxa"/>
            <w:tcBorders/>
          </w:tcPr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ПЧІЙ</w:t>
            </w:r>
          </w:p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таля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528" w:type="dxa"/>
            <w:tcBorders/>
          </w:tcPr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суду Вінницького районного суду Вінницької області</w:t>
            </w:r>
          </w:p>
          <w:p>
            <w:pPr>
              <w:pStyle w:val="Style28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ВІГУН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ьона Вадимівна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pacing w:val="-3"/>
                <w:sz w:val="28"/>
                <w:szCs w:val="28"/>
              </w:rPr>
              <w:t xml:space="preserve">помічник судді </w:t>
            </w:r>
            <w:r>
              <w:rPr>
                <w:b w:val="false"/>
                <w:sz w:val="28"/>
                <w:szCs w:val="28"/>
              </w:rPr>
              <w:t>Тростянецького районного суду Вінницької області</w:t>
            </w:r>
          </w:p>
        </w:tc>
      </w:tr>
    </w:tbl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 Оксана ДОВГАНЬ</w:t>
      </w:r>
    </w:p>
    <w:p>
      <w:pPr>
        <w:pStyle w:val="Normal"/>
        <w:spacing w:lineRule="exact" w:line="2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2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чесною грамотою облдержадміністрації та обласної</w:t>
      </w:r>
    </w:p>
    <w:p>
      <w:pPr>
        <w:pStyle w:val="Normal"/>
        <w:spacing w:lineRule="exact" w:line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</w:t>
      </w:r>
      <w:r>
        <w:rPr>
          <w:rFonts w:eastAsia="Calibri"/>
          <w:sz w:val="28"/>
          <w:szCs w:val="28"/>
          <w:lang w:eastAsia="en-US"/>
        </w:rPr>
        <w:t xml:space="preserve">з нагоди 35-річчя від дня створення </w:t>
      </w:r>
      <w:r>
        <w:rPr>
          <w:sz w:val="28"/>
          <w:szCs w:val="28"/>
        </w:rPr>
        <w:t>Академічного міського камерного хору «Вінниця»</w:t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28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Б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вітлана Юріївна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ртист, заслужений артист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ДЗІР</w:t>
            </w:r>
          </w:p>
          <w:p>
            <w:pPr>
              <w:pStyle w:val="Normal"/>
              <w:spacing w:lineRule="exact" w:line="3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ристина Агафангел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виконуюча обов’язки головного диригент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ДІЄН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рій Анатолій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ртист 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ЖЕВАЧЕВСЬК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Світлана Анатолії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артист,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eastAsia="en-US"/>
              </w:rPr>
              <w:t>заслужений артист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ЗАЇЧКО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  <w:t>Володимир Олександрович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b w:val="false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артист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ПЛУН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Володимирівн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ртист, заслужений артист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ртист, заслужений працівник культури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КОВ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інаїда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ртист, заслужений працівник культури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ОЗІНСЬКА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 w:val="false"/>
                <w:sz w:val="28"/>
                <w:szCs w:val="28"/>
              </w:rPr>
              <w:t>артист, заслужений артист України</w:t>
            </w:r>
          </w:p>
          <w:p>
            <w:pPr>
              <w:pStyle w:val="Normal"/>
              <w:spacing w:lineRule="exact" w:line="3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</w:t>
      </w:r>
      <w:r>
        <w:rPr>
          <w:b w:val="false"/>
          <w:sz w:val="28"/>
          <w:szCs w:val="28"/>
          <w:lang w:val="ru-RU"/>
        </w:rPr>
        <w:t>3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 з </w:t>
      </w:r>
      <w:r>
        <w:rPr>
          <w:sz w:val="28"/>
          <w:szCs w:val="28"/>
        </w:rPr>
        <w:t>нагоди Дня працівників радіо, телебачення та зв’язку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 w:val="false"/>
          <w:sz w:val="28"/>
          <w:szCs w:val="28"/>
        </w:rPr>
        <w:t>Вінницьке міське комунальне підприємство «Радіокомпанія «Місто над Бугом»;</w:t>
      </w:r>
    </w:p>
    <w:p>
      <w:pPr>
        <w:pStyle w:val="Normal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34"/>
        <w:spacing w:lineRule="exact" w:line="3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інницьке міське комунальне підприємство «Інформаційно-телевізійне агентство «ВІТА»;</w:t>
      </w:r>
    </w:p>
    <w:p>
      <w:pPr>
        <w:pStyle w:val="Normal"/>
        <w:rPr>
          <w:rFonts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 xml:space="preserve">МАЙДАНИК </w:t>
            </w:r>
          </w:p>
          <w:p>
            <w:pPr>
              <w:pStyle w:val="Normal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>Євген Олександрович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/>
                <w:sz w:val="28"/>
                <w:szCs w:val="28"/>
                <w:shd w:fill="FFFFFF" w:val="clear"/>
              </w:rPr>
              <w:t xml:space="preserve">директор міського Палацу мистецтв «Зоря» 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sz w:val="28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СЕМКО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лег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головний режисер</w:t>
            </w:r>
            <w:r>
              <w:rPr>
                <w:b w:val="false"/>
                <w:sz w:val="28"/>
                <w:szCs w:val="28"/>
              </w:rPr>
              <w:t xml:space="preserve"> комунального підприємства «Радіокомпанія «Місто над Бугом»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>Додаток 14</w:t>
      </w:r>
    </w:p>
    <w:p>
      <w:pPr>
        <w:pStyle w:val="Normal"/>
        <w:spacing w:lineRule="exact" w:line="280"/>
        <w:jc w:val="both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до розпорядження голови </w:t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b w:val="false"/>
          <w:sz w:val="28"/>
          <w:szCs w:val="28"/>
        </w:rPr>
        <w:t xml:space="preserve">29 листопада 2019 року № 915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spacing w:lineRule="exact" w:line="280"/>
        <w:ind w:right="-14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86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 И С О К</w:t>
      </w:r>
    </w:p>
    <w:p>
      <w:pPr>
        <w:pStyle w:val="Normal"/>
        <w:spacing w:lineRule="exact" w:line="260"/>
        <w:jc w:val="center"/>
        <w:rPr/>
      </w:pPr>
      <w:r>
        <w:rPr>
          <w:color w:val="000000"/>
          <w:sz w:val="28"/>
          <w:szCs w:val="28"/>
        </w:rPr>
        <w:t>відзначених Подякою голови облдержадміністрації та голови обласної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Ради з </w:t>
      </w:r>
      <w:r>
        <w:rPr>
          <w:sz w:val="28"/>
          <w:szCs w:val="28"/>
        </w:rPr>
        <w:t>нагоди проведення фестивалю «</w:t>
      </w:r>
      <w:r>
        <w:rPr>
          <w:sz w:val="28"/>
          <w:szCs w:val="28"/>
          <w:lang w:val="en-US"/>
        </w:rPr>
        <w:t>VinBookFest</w:t>
      </w:r>
      <w:r>
        <w:rPr>
          <w:sz w:val="28"/>
          <w:szCs w:val="28"/>
          <w:lang w:val="ru-RU"/>
        </w:rPr>
        <w:t>»</w:t>
      </w:r>
    </w:p>
    <w:p>
      <w:pPr>
        <w:pStyle w:val="Normal"/>
        <w:spacing w:lineRule="exact" w:line="26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идавництво «Теза» 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Вінниц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рукарня – видавництво «Твори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авничий дім «Букрек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нижкова крамниця «Київський букініст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нигарня «Тут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авництво «Ранок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Харкі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авництво «Фабула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Харкі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нижковий магазин «Ранок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авництво «Час майстрів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авничий дім «ПенМен»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Киї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П Балюк Ігор Борисович</w:t>
            </w:r>
          </w:p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В «Меркьюрі  Поділля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162" w:right="-276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. Вінниця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держадміністрації - начальник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іння діловодства та контролю </w:t>
      </w:r>
    </w:p>
    <w:p>
      <w:pPr>
        <w:pStyle w:val="Normal"/>
        <w:spacing w:lineRule="exact" w: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рату облдержадміністрації                                             Оксана ДОВГАНЬ</w:t>
      </w:r>
    </w:p>
    <w:p>
      <w:pPr>
        <w:pStyle w:val="Normal"/>
        <w:jc w:val="center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lang w:val="en-US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1">
    <w:name w:val="Основной текст + 6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65pt2">
    <w:name w:val="Основной текст + 6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strike w:val="false"/>
      <w:dstrike w:val="false"/>
      <w:spacing w:val="4"/>
      <w:sz w:val="21"/>
      <w:szCs w:val="21"/>
      <w:u w:val="none"/>
    </w:rPr>
  </w:style>
  <w:style w:type="character" w:styleId="22">
    <w:name w:val="Основной текст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ий текст_"/>
    <w:qFormat/>
    <w:rPr>
      <w:shd w:fill="FFFFFF" w:val="clear"/>
    </w:rPr>
  </w:style>
  <w:style w:type="character" w:styleId="613">
    <w:name w:val="Основной текст (6) + 13"/>
    <w:qFormat/>
    <w:rPr>
      <w:b/>
      <w:bCs/>
      <w:w w:val="100"/>
      <w:sz w:val="27"/>
      <w:szCs w:val="27"/>
      <w:lang w:bidi="ar-SA"/>
    </w:rPr>
  </w:style>
  <w:style w:type="character" w:styleId="Style19">
    <w:name w:val="Текст у виносці Знак"/>
    <w:qFormat/>
    <w:rPr>
      <w:rFonts w:ascii="Segoe UI" w:hAnsi="Segoe UI" w:eastAsia="Times New Roman" w:cs="Segoe UI"/>
      <w:b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Pagecaption">
    <w:name w:val="page_caption"/>
    <w:qFormat/>
    <w:rPr/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20">
    <w:name w:val="Текст Знак"/>
    <w:qFormat/>
    <w:rPr>
      <w:rFonts w:ascii="Courier New" w:hAnsi="Courier New" w:eastAsia="Times New Roman" w:cs="Courier New"/>
      <w:b/>
    </w:rPr>
  </w:style>
  <w:style w:type="character" w:styleId="1">
    <w:name w:val="Текст Знак1"/>
    <w:qFormat/>
    <w:rPr>
      <w:rFonts w:ascii="Courier New" w:hAnsi="Courier New" w:eastAsia="SimSun;宋体" w:cs="Courier New"/>
      <w:lang w:eastAsia="zh-CN"/>
    </w:rPr>
  </w:style>
  <w:style w:type="character" w:styleId="3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Xfmc1">
    <w:name w:val="xfmc1"/>
    <w:qFormat/>
    <w:rPr/>
  </w:style>
  <w:style w:type="character" w:styleId="6">
    <w:name w:val="Основной текст (6)_"/>
    <w:qFormat/>
    <w:rPr>
      <w:i/>
      <w:iCs/>
      <w:sz w:val="27"/>
      <w:szCs w:val="27"/>
      <w:shd w:fill="FFFFFF" w:val="clear"/>
    </w:rPr>
  </w:style>
  <w:style w:type="character" w:styleId="PageNumber">
    <w:name w:val="Page Number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Без інтервалів Знак"/>
    <w:qFormat/>
    <w:rPr>
      <w:rFonts w:eastAsia="Times New Roman"/>
      <w:sz w:val="22"/>
      <w:szCs w:val="22"/>
    </w:rPr>
  </w:style>
  <w:style w:type="character" w:styleId="Textexposedshow">
    <w:name w:val="text_exposed_show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  <w:b w:val="false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2">
    <w:name w:val=" Знак Знак Знак Знак1"/>
    <w:basedOn w:val="Normal"/>
    <w:qFormat/>
    <w:pPr/>
    <w:rPr>
      <w:rFonts w:ascii="Verdana" w:hAnsi="Verdana" w:cs="Verdana"/>
      <w:b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5">
    <w:name w:val="Абзац списку5"/>
    <w:basedOn w:val="Normal"/>
    <w:qFormat/>
    <w:pPr>
      <w:ind w:left="720" w:hanging="0"/>
    </w:pPr>
    <w:rPr>
      <w:b w:val="fals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b w:val="false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4">
    <w:name w:val="Звичайний (веб)"/>
    <w:basedOn w:val="Normal"/>
    <w:qFormat/>
    <w:pPr>
      <w:spacing w:before="280" w:after="119"/>
    </w:pPr>
    <w:rPr>
      <w:b w:val="fals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14">
    <w:name w:val="Основной текст1"/>
    <w:basedOn w:val="Normal"/>
    <w:qFormat/>
    <w:pPr>
      <w:shd w:fill="FFFFFF" w:val="clear"/>
      <w:spacing w:lineRule="exact" w:line="367"/>
      <w:ind w:hanging="360"/>
    </w:pPr>
    <w:rPr>
      <w:rFonts w:ascii="Calibri" w:hAnsi="Calibri" w:eastAsia="Calibri" w:cs="Times New Roman"/>
      <w:b w:val="false"/>
      <w:sz w:val="27"/>
      <w:szCs w:val="27"/>
    </w:rPr>
  </w:style>
  <w:style w:type="paragraph" w:styleId="Style25">
    <w:name w:val=" Знак"/>
    <w:basedOn w:val="Normal"/>
    <w:qFormat/>
    <w:pPr>
      <w:spacing w:before="0" w:after="200"/>
    </w:pPr>
    <w:rPr>
      <w:rFonts w:ascii="Arial" w:hAnsi="Arial" w:cs="Arial"/>
      <w:b w:val="false"/>
      <w:sz w:val="22"/>
      <w:lang w:val="en-US"/>
    </w:rPr>
  </w:style>
  <w:style w:type="paragraph" w:styleId="Style26">
    <w:name w:val="Знак Знак"/>
    <w:basedOn w:val="Normal"/>
    <w:qFormat/>
    <w:pPr/>
    <w:rPr>
      <w:b w:val="false"/>
      <w:sz w:val="20"/>
      <w:szCs w:val="20"/>
      <w:lang w:val="en-US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15">
    <w:name w:val="Основний текст1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rFonts w:ascii="Calibri" w:hAnsi="Calibri" w:eastAsia="Calibri" w:cs="Times New Roman"/>
      <w:b w:val="false"/>
      <w:sz w:val="22"/>
      <w:szCs w:val="22"/>
      <w:shd w:fill="FFFFFF" w:val="clear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Style3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16">
    <w:name w:val=" Знак Знак1"/>
    <w:basedOn w:val="Normal"/>
    <w:qFormat/>
    <w:pPr/>
    <w:rPr>
      <w:b w:val="false"/>
      <w:sz w:val="20"/>
      <w:szCs w:val="20"/>
      <w:lang w:val="en-US"/>
    </w:rPr>
  </w:style>
  <w:style w:type="paragraph" w:styleId="35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31">
    <w:name w:val=" Знак Знак1 Знак Знак Знак3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SimSun;宋体" w:cs="Courier New"/>
      <w:b w:val="false"/>
      <w:sz w:val="20"/>
      <w:szCs w:val="20"/>
      <w:lang w:eastAsia="zh-CN"/>
    </w:rPr>
  </w:style>
  <w:style w:type="paragraph" w:styleId="Style32">
    <w:name w:val="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eastAsia="Courier New" w:cs="Verdana"/>
      <w:b w:val="false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20" w:after="360"/>
      <w:ind w:firstLine="740"/>
      <w:jc w:val="both"/>
    </w:pPr>
    <w:rPr>
      <w:rFonts w:ascii="Calibri" w:hAnsi="Calibri" w:eastAsia="Calibri" w:cs="Calibri"/>
      <w:b w:val="false"/>
      <w:i/>
      <w:iCs/>
      <w:sz w:val="27"/>
      <w:szCs w:val="27"/>
    </w:rPr>
  </w:style>
  <w:style w:type="paragraph" w:styleId="18">
    <w:name w:val="Без інтервалів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cs="Calibri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11:00Z</dcterms:created>
  <dc:creator>Крученюк Наталя Степанівна</dc:creator>
  <dc:description/>
  <cp:keywords/>
  <dc:language>en-US</dc:language>
  <cp:lastModifiedBy>Дмитрук Леся Михайлівна</cp:lastModifiedBy>
  <cp:lastPrinted>2019-12-05T12:01:00Z</cp:lastPrinted>
  <dcterms:modified xsi:type="dcterms:W3CDTF">2019-12-05T10:04:00Z</dcterms:modified>
  <cp:revision>5</cp:revision>
  <dc:subject/>
  <dc:title/>
</cp:coreProperties>
</file>