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8"/>
          <w:lang w:eastAsia="ru-RU"/>
        </w:rPr>
      </w:pPr>
      <w:r>
        <w:rPr>
          <w:rFonts w:eastAsia="Times New Roman"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3 березн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2019 року                       м. Вінниця                            № 192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передачу функцій замо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13 Закону України «Про місцеві державні адміністрації», розпорядження голови облдержадміністрації від 26 лютого 2018 року № 153 «Про забезпечення ефективного використання коштів державного фонду регіонального розвитку та завершення будівництва об’єктів» та рішення 28 сесії Сутисківської селищної ради Тиврівського району 7 скликання від 22 лютого 2019 року № 120 «Про зміну замовника виконання робіт по реконструкції ДНЗ «Пролісок» в смт Сутиски по             вул. Гагаріна, 10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будівництва, містобудування та архітектури облдерж-адміністрації (Романченко Д.В.) відповідно до вимог чинного законодавства передати Сутисківський селищній раді Тиврівського району функції замовника щодо виконання робіт з реконструкції дошкільного навчального закладу «Пролісок» в смт Сутиски Тиврівського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голови облдержадміністрації Броварника 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3:00Z</dcterms:created>
  <dc:creator>комп</dc:creator>
  <dc:description/>
  <cp:keywords/>
  <dc:language>en-US</dc:language>
  <cp:lastModifiedBy>Дмитрук Леся Михайлівна</cp:lastModifiedBy>
  <dcterms:modified xsi:type="dcterms:W3CDTF">2019-03-13T10:03:00Z</dcterms:modified>
  <cp:revision>2</cp:revision>
  <dc:subject/>
  <dc:title/>
</cp:coreProperties>
</file>