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0"/>
          <w:szCs w:val="28"/>
          <w:lang w:val="en-US" w:eastAsia="ru-RU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8"/>
          <w:lang w:val="en-US" w:eastAsia="ru-RU"/>
        </w:rPr>
      </w:pPr>
      <w:r>
        <w:rPr>
          <w:sz w:val="20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7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</w:t>
      </w:r>
    </w:p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0, 122, пункту «в» статті 141 Земельного кодексу України, Указу Президента України від 29 грудня 2017 року №452/2017 «Про ліквідацію апеляційних судів та утворення апеляційних судів в апеляційних округах», враховуючи клопотання Апеляційного суду Вінницької області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color w:val="000000"/>
          <w:sz w:val="28"/>
          <w:szCs w:val="28"/>
        </w:rPr>
        <w:t>Апеляційному суду Вінницької області</w:t>
      </w:r>
      <w:r>
        <w:rPr>
          <w:sz w:val="28"/>
          <w:szCs w:val="28"/>
        </w:rPr>
        <w:t xml:space="preserve"> право постійного користування земельною ділянкою площею 0,2311 га з кадастровим номером 0510136600:02:035:0011, розташованої по вул. Соборній, 6 у м. Вінниця,</w:t>
      </w:r>
      <w:r>
        <w:rPr>
          <w:color w:val="000000"/>
          <w:sz w:val="28"/>
          <w:szCs w:val="28"/>
        </w:rPr>
        <w:t xml:space="preserve"> згідно з державним актом від 17 червня 2009 року серія ЯЯ №01924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Апеляційному суду Вінницької області зареєструвати, в установленому законодавством порядку, припинення права постійного користування земельною ділянкою, зазначеною у пункті 1 цього розпорядже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 xml:space="preserve">покласти на заступника голови облдержадміністрації В.Броварника.  </w:t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 КОРОВІ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40:00Z</dcterms:created>
  <dc:creator>Andrew</dc:creator>
  <dc:description/>
  <cp:keywords/>
  <dc:language>en-US</dc:language>
  <cp:lastModifiedBy>Дмитрук Леся Михайлівна</cp:lastModifiedBy>
  <cp:lastPrinted>2019-08-28T09:29:00Z</cp:lastPrinted>
  <dcterms:modified xsi:type="dcterms:W3CDTF">2019-09-02T06:15:00Z</dcterms:modified>
  <cp:revision>3</cp:revision>
  <dc:subject/>
  <dc:title>Про погодження вилучення та надання</dc:title>
</cp:coreProperties>
</file>