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7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772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Про внесення </w:t>
      </w:r>
      <w:r>
        <w:rPr>
          <w:b/>
          <w:sz w:val="28"/>
          <w:szCs w:val="28"/>
        </w:rPr>
        <w:t xml:space="preserve">змін до розпорядження голов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держадміністрації від 15 серпня 2019 року № М/618Д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ідповідно  до  Закону  України  «Про мобілізаційну підготовку та мобілізацію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  <w:t>1. Внести до розпорядження голов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лдержадміністрації від 15 серпня 2019 року № М/618ДСК «Про розроблення оперативно-мобілізаційних документів» такі змін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підпункті 2 пункту 2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цифри та слова «25 жовтня» замінити цифрами та словами «15 листопада»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абзац 3 викласти у так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надання на розгляд сектору мобілізаційної роботи апарату облдержадміністрації мобілізаційних планів органу влади, розроблених згідно з додатками 1,2,3, для подальшого їх погодження керівництвом облдержадміністрації»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Визнати таким, що втратило чинність, розпорядження голови облдержадміністрації  від  10  вересня  2019  року  № 699 «Про внесення зміни до розпорядження голови облдержадміністрації від 15 серпня 2019 року № М/618/ДСК»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обласної державної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 xml:space="preserve">адміністрації                                    </w:t>
        <w:tab/>
        <w:t xml:space="preserve">           </w:t>
      </w:r>
      <w:r>
        <w:rPr>
          <w:b/>
          <w:sz w:val="28"/>
          <w:szCs w:val="28"/>
        </w:rPr>
        <w:t>Владислав  СКАЛЬСЬКИЙ</w:t>
      </w:r>
    </w:p>
    <w:sectPr>
      <w:type w:val="nextPage"/>
      <w:pgSz w:w="11906" w:h="16838"/>
      <w:pgMar w:left="162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33:00Z</dcterms:created>
  <dc:creator>Дем'яненко</dc:creator>
  <dc:description/>
  <cp:keywords/>
  <dc:language>en-US</dc:language>
  <cp:lastModifiedBy>Дмитрук Леся Михайлівна</cp:lastModifiedBy>
  <cp:lastPrinted>2019-10-03T10:45:00Z</cp:lastPrinted>
  <dcterms:modified xsi:type="dcterms:W3CDTF">2019-10-08T06:33:00Z</dcterms:modified>
  <cp:revision>2</cp:revision>
  <dc:subject/>
  <dc:title/>
</cp:coreProperties>
</file>