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1 травня 2019 року                       м. Вінниця                            № 356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28"/>
          <w:szCs w:val="28"/>
          <w:lang w:val="ru-RU"/>
        </w:rPr>
        <w:t>Про надання дозволу на розроблення технічної документації із землеустрою щодо встановлення (відновлення) меж земельних ділянок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натурі (на місцевості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враховуючи клопотання державного підприємства «Тульчинське лісомисливське господарств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державному підприємству «Тульчинське лісомисливське господарство» на розроблення технічної документації із землеустрою щодо встановлення (відновлення) меж земельних ділянок в натурі (на місцевості), які знаходяться в користуванні цього підприємства, загальною площею 3207,00 га на території окремих територіальних громад Тульчинського району, за межами населених пунктів, для ведення лісового господарства та пов’язаних з ним послуг,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Державному підприємству «Тульчинське лісомисливське господарство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виготовлення технічної документації із землеустрою щодо встановлення (відновлення) меж земельних ділянок в натурі (на місцевості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емельні ділянки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 першого заступника голови облдержадміністрації Гижка  А.П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exact" w:line="30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ab/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 xml:space="preserve">від 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lang w:val="uk-UA"/>
        </w:rPr>
        <w:t xml:space="preserve"> травня 2019 року №</w:t>
      </w:r>
      <w:r>
        <w:rPr>
          <w:bCs/>
          <w:sz w:val="28"/>
          <w:szCs w:val="28"/>
        </w:rPr>
        <w:t xml:space="preserve"> 35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емельних ділянок щодо яких надається дозвіл на розробл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ехнічної документації із землеустрою щодо встановлення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3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882"/>
        <w:gridCol w:w="1614"/>
      </w:tblGrid>
      <w:tr>
        <w:trPr>
          <w:trHeight w:val="9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підприєм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елищна, сільська ра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</w:tr>
      <w:tr>
        <w:trPr>
          <w:trHeight w:val="70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П «Тульчинське лісомисливське господарство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насівськ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0,30</w:t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Тульчинська міська об’єднана територіальна громад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,70</w:t>
            </w:r>
          </w:p>
        </w:tc>
      </w:tr>
      <w:tr>
        <w:trPr>
          <w:trHeight w:val="429" w:hRule="atLeast"/>
        </w:trPr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07,0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  <w:t>Керівник апарату обласної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2"/>
          <w:lang w:val="ru-RU"/>
        </w:rPr>
        <w:t xml:space="preserve">  </w:t>
      </w:r>
      <w:r>
        <w:rPr>
          <w:b/>
          <w:sz w:val="28"/>
          <w:szCs w:val="22"/>
          <w:lang w:val="ru-RU"/>
        </w:rPr>
        <w:t>державної адміністрації</w:t>
        <w:tab/>
        <w:t>В. БОЙК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2/3/2017 08:52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21:00Z</dcterms:created>
  <dc:creator>Землемер</dc:creator>
  <dc:description/>
  <cp:keywords/>
  <dc:language>en-US</dc:language>
  <cp:lastModifiedBy>Кушнир Сніжана Олегівна</cp:lastModifiedBy>
  <cp:lastPrinted>2017-02-03T08:52:00Z</cp:lastPrinted>
  <dcterms:modified xsi:type="dcterms:W3CDTF">2019-05-13T07:21:00Z</dcterms:modified>
  <cp:revision>2</cp:revision>
  <dc:subject/>
  <dc:title>Про попереднє погодження</dc:title>
</cp:coreProperties>
</file>