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val="ru-RU" w:eastAsia="ar-SA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ar-SA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25 листопада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466" w:hanging="0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906</w:t>
            </w:r>
          </w:p>
        </w:tc>
      </w:tr>
    </w:tbl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 проведення конкурсу з визначення програм (проектів, заходів), розроблених інститутами громадянського суспільства, для виконання (реалізації) яких надаватиметься фінансова підтримка у 2020 роц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рахунок коштів обласного бюджету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ідповідно до постанови Кабінету Міністрів України від 12 жовтня 2011 року № 1049 «Про затвердження Порядку проведення конкурсу з визна-чення програм (проектів, заходів), розроблених інститутами громадянського суспільства, для виконання (реалізації) яких надається фінансова підтримка», на виконання Регіональної програми сприяння розвитку інформаційного простору та громадянського суспільства у Вінницькій області на 2019-2021 роки, затвердженої рішенням 36 сесії обласної Ради 7 скликання від 04 грудня 2018 року № 720, з метою здійснення фінансової підтримки у 2020 році про-грам (проектів, заходів), розроблених інститутами громадянського суспільства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Затвердити склад конкурсної комісії з визначення програм (проектів, заходів), розроблених інститутами громадянського суспільства, для виконання (реалізації) яких </w:t>
      </w:r>
      <w:bookmarkStart w:id="0" w:name="_Hlk536090156"/>
      <w:r>
        <w:rPr>
          <w:rFonts w:cs="Times New Roman" w:ascii="Times New Roman" w:hAnsi="Times New Roman"/>
          <w:sz w:val="28"/>
          <w:szCs w:val="28"/>
        </w:rPr>
        <w:t>надаватиметься фінансова підтримка у 2020 році за рахунок коштів обласного бюджету</w:t>
      </w:r>
      <w:bookmarkEnd w:id="0"/>
      <w:r>
        <w:rPr>
          <w:rFonts w:cs="Times New Roman" w:ascii="Times New Roman" w:hAnsi="Times New Roman"/>
          <w:sz w:val="28"/>
          <w:szCs w:val="28"/>
        </w:rPr>
        <w:t>, що додаєтьс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Організатору конкурсу з визначення програм (проектів, заходів), розроб-лених інститутами громадянського суспільства, для виконання (реалізації) яких надаватиметься фінансова підтримка у 2020 році за рахунок коштів обласного бюджету (далі – конкурс) – Департаменту інформаційної діяльності та кому-нікацій з громадськістю облдержадміністрації (С. Василюк) забезпечити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підготовку та розміщення на офіційному веб-сайті облдержадміністрації та у засобах масової інформації області інформації про проведення конкурсу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належну організацію та проведення конкурсу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) висвітлення на офіційному веб-сайті облдержадміністрації та у засобах масової інформації області підготовки конкурсу та його проведення, а також презентації програм (проектів, заходів), розроблених інститутами громадянсь-кого суспільства, які стали переможцями конкурсу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) надання фінансової підтримки інститутам громадянського суспільства на реалізацію програм (проектів, заходів), які стануть переможцями конкурсу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голови облдержадміністрації О. Крученюка.</w:t>
      </w:r>
    </w:p>
    <w:p>
      <w:pPr>
        <w:pStyle w:val="Style16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4962" w:hanging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16"/>
        <w:spacing w:lineRule="auto" w:line="276"/>
        <w:ind w:left="4962" w:hanging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16"/>
        <w:spacing w:lineRule="auto" w:line="276"/>
        <w:ind w:left="4962" w:hanging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16"/>
        <w:spacing w:lineRule="auto" w:line="276"/>
        <w:ind w:left="4962" w:hanging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16"/>
        <w:spacing w:lineRule="auto" w:line="276"/>
        <w:ind w:left="4962" w:hanging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16"/>
        <w:spacing w:lineRule="auto" w:line="276"/>
        <w:ind w:left="4962" w:hanging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16"/>
        <w:spacing w:lineRule="auto" w:line="276"/>
        <w:ind w:left="4962" w:hanging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16"/>
        <w:ind w:left="49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Style16"/>
        <w:ind w:left="49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Style16"/>
        <w:ind w:left="49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лдержадміністрації</w:t>
      </w:r>
    </w:p>
    <w:p>
      <w:pPr>
        <w:pStyle w:val="Normal"/>
        <w:widowControl w:val="false"/>
        <w:spacing w:lineRule="auto" w:line="240" w:before="0" w:after="0"/>
        <w:ind w:left="4961" w:hanging="0"/>
        <w:rPr>
          <w:rFonts w:ascii="Times New Roman" w:hAnsi="Times New Roman" w:eastAsia="Calibri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eastAsia="Calibri" w:cs="Times New Roman" w:ascii="Times New Roman" w:hAnsi="Times New Roman"/>
          <w:sz w:val="28"/>
        </w:rPr>
        <w:t>25 листопада 2019 року № 906</w:t>
      </w:r>
    </w:p>
    <w:p>
      <w:pPr>
        <w:pStyle w:val="Normal"/>
        <w:widowControl w:val="false"/>
        <w:spacing w:lineRule="auto" w:line="240" w:before="0" w:after="0"/>
        <w:ind w:left="4961" w:hanging="0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 Л А Д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курсної комісії з визначення програм (проектів, заходів),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зроблених інститутами громадянського суспільства, для виконання (реалізації) яких надаватиметься фінансова підтримка у 2020 роц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рахунок коштів обласного бюджету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2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4"/>
        <w:gridCol w:w="565"/>
        <w:gridCol w:w="5570"/>
      </w:tblGrid>
      <w:tr>
        <w:trPr/>
        <w:tc>
          <w:tcPr>
            <w:tcW w:w="3594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ЧЕНЮК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Васильович</w:t>
            </w:r>
          </w:p>
        </w:tc>
        <w:tc>
          <w:tcPr>
            <w:tcW w:w="565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57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облдержадміністрації, співголова комісії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ЮК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Михайлівна</w:t>
            </w:r>
          </w:p>
        </w:tc>
        <w:tc>
          <w:tcPr>
            <w:tcW w:w="565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57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інформаційної діяль-ності та комунікацій з громадськістю облдержадміністрації, співголова комісії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ВРОВСЬК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она Борисівна</w:t>
            </w:r>
          </w:p>
        </w:tc>
        <w:tc>
          <w:tcPr>
            <w:tcW w:w="565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57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– началь-ник управління інформаційної діяльності Департаменту інформаційної діяльності та комунікацій з громадськістю облдержадмі-ністрації, заступник співголів комісії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ОРУК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 Дмитрович</w:t>
            </w:r>
          </w:p>
        </w:tc>
        <w:tc>
          <w:tcPr>
            <w:tcW w:w="565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57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– началь-ник управління комунікацій з громадськістю  Департаменту інформаційної діяльності та комунікацій з громадськістю облдержадмі-ністрації, заступник співголів комісії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ВЕЦЬ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колайович</w:t>
            </w:r>
          </w:p>
        </w:tc>
        <w:tc>
          <w:tcPr>
            <w:tcW w:w="565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57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інформаційно-аналітичного відділу управління комунікацій з громадськістю Департаменту інформацій-ної діяльності та комунікацій з громад-ськістю облдержадміністрації, секретар комісії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ДИН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 Богданович</w:t>
            </w:r>
          </w:p>
        </w:tc>
        <w:tc>
          <w:tcPr>
            <w:tcW w:w="565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57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_Hlk24441369"/>
            <w:r>
              <w:rPr>
                <w:rFonts w:cs="Times New Roman" w:ascii="Times New Roman" w:hAnsi="Times New Roman"/>
                <w:sz w:val="28"/>
                <w:szCs w:val="28"/>
              </w:rPr>
              <w:t>член Громадської ради при облдерж-адміністрації, голова правління громадської організації «</w:t>
            </w:r>
            <w:bookmarkStart w:id="2" w:name="_Hlk24441227"/>
            <w:r>
              <w:rPr>
                <w:rFonts w:cs="Times New Roman" w:ascii="Times New Roman" w:hAnsi="Times New Roman"/>
                <w:sz w:val="28"/>
                <w:szCs w:val="28"/>
              </w:rPr>
              <w:t>Подільський центр прав людини</w:t>
            </w:r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» (за згодою)</w:t>
            </w:r>
            <w:bookmarkEnd w:id="1"/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ИШИН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Анатоліїна</w:t>
            </w:r>
          </w:p>
        </w:tc>
        <w:tc>
          <w:tcPr>
            <w:tcW w:w="565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57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кому-нікацій з громадськістю – начальник відділу комунікацій з громадськістю Департаменту інформаційної діяльності та комунікацій з громадськістю облдержадміністрації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УХЕНЬКИ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ргій Андрійович</w:t>
            </w:r>
          </w:p>
        </w:tc>
        <w:tc>
          <w:tcPr>
            <w:tcW w:w="565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57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_Hlk502913235"/>
            <w:r>
              <w:rPr>
                <w:rFonts w:cs="Times New Roman" w:ascii="Times New Roman" w:hAnsi="Times New Roman"/>
                <w:sz w:val="28"/>
                <w:szCs w:val="28"/>
              </w:rPr>
              <w:t>член Громадської ради при облдержадмі-ністрації, голова Вінницької обласної органі-зації Товариства Червоного Хреста України (за згодою)</w:t>
            </w:r>
            <w:bookmarkEnd w:id="3"/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ій Васильович</w:t>
            </w:r>
          </w:p>
        </w:tc>
        <w:tc>
          <w:tcPr>
            <w:tcW w:w="565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57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" w:name="_Hlk24441680"/>
            <w:r>
              <w:rPr>
                <w:rFonts w:cs="Times New Roman" w:ascii="Times New Roman" w:hAnsi="Times New Roman"/>
                <w:sz w:val="28"/>
                <w:szCs w:val="28"/>
              </w:rPr>
              <w:t>член Громадської ради при облдержадмі-ністрації,</w:t>
            </w:r>
            <w:bookmarkEnd w:id="4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лова Вінницької обласної органі-зації «Союз юристів України» (за згодою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ія Володимирівна</w:t>
            </w:r>
          </w:p>
        </w:tc>
        <w:tc>
          <w:tcPr>
            <w:tcW w:w="565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57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громадської організації «Філософія Серця» (за згодою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МЕН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Валеріївна</w:t>
            </w:r>
          </w:p>
        </w:tc>
        <w:tc>
          <w:tcPr>
            <w:tcW w:w="565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57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Громадської ради при обласній Раді, заступник голови правління з напрямку соціальний розвиток (за згодою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ЯСТРУК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Анатоліївна</w:t>
            </w:r>
          </w:p>
        </w:tc>
        <w:tc>
          <w:tcPr>
            <w:tcW w:w="565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57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 кафедри історії та культури України факультету історії, етнології і права Вінницького державного педагогічного університету ім.  Михайла Коцюбинського, доктор історичних наук, професор (за згодою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В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Юріївна</w:t>
            </w:r>
          </w:p>
        </w:tc>
        <w:tc>
          <w:tcPr>
            <w:tcW w:w="565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57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-юрисконсульт Департа-менту інформаційної діяльності та комуні-кацій з громадськістю облдержадміністрації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МЕНЮК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 Володимирович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57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обласної Ради (за згодою)</w:t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ЧУК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Сергійович</w:t>
            </w:r>
          </w:p>
        </w:tc>
        <w:tc>
          <w:tcPr>
            <w:tcW w:w="565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57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Громадської ради при обласній Раді, заступник голови правління з напрямку економічного розвитку (за згодою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ЛЬЧУК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на Теофілівна</w:t>
            </w:r>
          </w:p>
        </w:tc>
        <w:tc>
          <w:tcPr>
            <w:tcW w:w="565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57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ідний інспектор відділу інформаційно-видавничої діяльності управління інформа-ційної діяльності Департаменту інформа-ційної діяльності та комунікацій з громадськістю облдержадміністрації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ОВ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Іванівна</w:t>
            </w:r>
          </w:p>
        </w:tc>
        <w:tc>
          <w:tcPr>
            <w:tcW w:w="565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57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" w:name="_Hlk24442066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</w:t>
            </w:r>
            <w:bookmarkStart w:id="6" w:name="_Hlk536190165"/>
            <w:r>
              <w:rPr>
                <w:rFonts w:cs="Times New Roman" w:ascii="Times New Roman" w:hAnsi="Times New Roman"/>
                <w:sz w:val="28"/>
                <w:szCs w:val="28"/>
              </w:rPr>
              <w:t>Громадської ради при обласній Раді</w:t>
            </w:r>
            <w:bookmarkEnd w:id="6"/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bookmarkEnd w:id="5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лова громадської організації «Асоціація бібліотек Вінниччини» (за згодою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ДРАК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Васильович</w:t>
            </w:r>
          </w:p>
        </w:tc>
        <w:tc>
          <w:tcPr>
            <w:tcW w:w="565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57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Громадської ради при облдержадмі-ністрації, голова Вінницького обласного осередку Всеукраїнської екологічної ліги (за згодою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УДИУС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лип Григорович</w:t>
            </w:r>
          </w:p>
        </w:tc>
        <w:tc>
          <w:tcPr>
            <w:tcW w:w="565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57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Громадської ради при облдержадмі-ністрації, президент громадської організації «Вінницька обласна асоціація ендокрино-логів» (за згодою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ЬКО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Василівна</w:t>
            </w:r>
          </w:p>
        </w:tc>
        <w:tc>
          <w:tcPr>
            <w:tcW w:w="565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57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комісії обласної Ради з питань свободи слова, інформаційного простору та реформування державних і комунальних друкованих засобів масової інформації (за згодою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ЧУК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лизавета Юріївна</w:t>
            </w:r>
          </w:p>
        </w:tc>
        <w:tc>
          <w:tcPr>
            <w:tcW w:w="565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57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олова громадської організації «Асоціація євроклубів Вінниччини» (за згодою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ІСЛАВЕНКО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Анатоліївна</w:t>
            </w:r>
          </w:p>
        </w:tc>
        <w:tc>
          <w:tcPr>
            <w:tcW w:w="565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57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7" w:name="_Hlk24440876"/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комісії обласної Ради з питань освіти, культури, сім'ї та молоді, спорту і туризму, духовності та історичної спадщини (за згодою)</w:t>
            </w:r>
            <w:bookmarkEnd w:id="7"/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ИШЕН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Юрійович</w:t>
            </w:r>
          </w:p>
        </w:tc>
        <w:tc>
          <w:tcPr>
            <w:tcW w:w="565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57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громадської організації «Вінницьке історичне товариство» (за згодою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ЕМЧУК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Олександрович</w:t>
            </w:r>
          </w:p>
        </w:tc>
        <w:tc>
          <w:tcPr>
            <w:tcW w:w="565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57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8" w:name="_Hlk24442102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 Громадської ради при обласній Раді, </w:t>
            </w:r>
            <w:bookmarkEnd w:id="8"/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правління з питань військово-патріотичного розвитку (за згодою)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</w:p>
    <w:sectPr>
      <w:type w:val="nextPage"/>
      <w:pgSz w:w="11906" w:h="16838"/>
      <w:pgMar w:left="1701" w:right="566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11">
    <w:name w:val="Дата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34"/>
      <w:szCs w:val="34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0:22:00Z</dcterms:created>
  <dc:creator>Админ1</dc:creator>
  <dc:description/>
  <cp:keywords/>
  <dc:language>en-US</dc:language>
  <cp:lastModifiedBy>Дмитрук Леся Михайлівна</cp:lastModifiedBy>
  <cp:lastPrinted>2019-11-21T11:25:00Z</cp:lastPrinted>
  <dcterms:modified xsi:type="dcterms:W3CDTF">2019-11-26T10:22:00Z</dcterms:modified>
  <cp:revision>2</cp:revision>
  <dc:subject/>
  <dc:title/>
</cp:coreProperties>
</file>