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eastAsia="ar-SA"/>
        </w:rPr>
        <w:t xml:space="preserve">2 липня 2019 року                       м. Вінниця                            № </w:t>
      </w:r>
      <w:r>
        <w:rPr>
          <w:sz w:val="28"/>
          <w:szCs w:val="28"/>
          <w:lang w:val="uk-UA" w:eastAsia="ar-SA"/>
        </w:rPr>
        <w:t>507</w:t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-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Вахнівської сільської ради Липовецького району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акціонерному товариству «Вінницяобленерго» строком на 20 років земельну ділянку площею 0,1172 га з кадастровим номером 0522280600:05:000:2173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Вахнівської сільської ради Липовец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для обслуговування ПС 35/10 кВ «Вахнівка»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Липовецьку райдержадміністрацію (Дмитрів О.В.) укласти договір оренди землі з акціонерним товариством «Вінницяобленерго»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5/29/2019 10:18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6:00Z</dcterms:created>
  <dc:creator>Землемер</dc:creator>
  <dc:description/>
  <dc:language>en-US</dc:language>
  <cp:lastModifiedBy>Рачек Людмила Володимирівна</cp:lastModifiedBy>
  <cp:lastPrinted>2019-05-29T10:18:00Z</cp:lastPrinted>
  <dcterms:modified xsi:type="dcterms:W3CDTF">2019-07-12T07:16:00Z</dcterms:modified>
  <cp:revision>2</cp:revision>
  <dc:subject/>
  <dc:title>Про попереднє погодження</dc:title>
</cp:coreProperties>
</file>