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83</w:t>
      </w:r>
    </w:p>
    <w:p>
      <w:pPr>
        <w:pStyle w:val="Normal"/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7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енергогенеруючих підприємств, установ і організацій, на території Сокілецької сільської ради Козятинського району.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2. Надати в оренду публічному акціонерному товариству «Вінницяобл-енерго» строком на 20 років земельну ділянку площею 1,5500 га з кадастровим номером 0521487200:05:002:0238 </w:t>
      </w:r>
      <w:r>
        <w:rPr>
          <w:sz w:val="28"/>
          <w:szCs w:val="28"/>
          <w:lang w:val="uk-UA"/>
        </w:rPr>
        <w:t>за рахунок земель промисловості, транспорту, зв'язку, енергетики, оборони та іншого призначення на території Сокілецької сільської ради Козятинського району, за межами населеного пункту, для розміщення, будівництва, експлуатації та обслуговування будівель і споруд об'єктів енергогенеруючих підприємств, установ і організацій.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Козятинську райдержадміністрацію (Слабчук Ю.О.) укласти з публічним акціонерним товариством «Вінницяобленерго» договір оренди землі з орендною платою в розмірі 9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обов’язати публічне акціонерне товариство «Вінницяобленерго»: </w:t>
      </w:r>
    </w:p>
    <w:p>
      <w:pPr>
        <w:pStyle w:val="Normal"/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7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88" w:leader="none"/>
        </w:tabs>
        <w:spacing w:lineRule="exact" w:line="27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 xml:space="preserve">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2/2018 03:59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17:00Z</dcterms:created>
  <dc:creator>Землемер</dc:creator>
  <dc:description/>
  <cp:keywords/>
  <dc:language>en-US</dc:language>
  <cp:lastModifiedBy>Кушнир Сніжана Олегівна</cp:lastModifiedBy>
  <cp:lastPrinted>2018-05-02T15:59:00Z</cp:lastPrinted>
  <dcterms:modified xsi:type="dcterms:W3CDTF">2019-04-12T13:17:00Z</dcterms:modified>
  <cp:revision>2</cp:revision>
  <dc:subject/>
  <dc:title>Про попереднє погодження</dc:title>
</cp:coreProperties>
</file>