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земельних ділянок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84, 92, 122, 123 Земельного кодексу України, постанови Кабінету Міністрів України від 16 вересня 2015 року № 730 «Про утворення територіальних органів Національної поліції та ліквідацію територіальних органів Міністерства внутрішніх справ», враховуючи витяг з Державного реєстру речових прав на нерухоме майно про реєстрацію іншого речового права від 18 вересня 2018 року, номер запису про інше речове право 27966460, витяг з Державного реєстру речових прав на нерухоме майно про реєстрацію права власності від 14 листопада 2018 року, номер запису про право власності 28921506 та клопотання Головного управління Національної поліції у Вінницькій області: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Надати в постійне користування Головному управлінню Національної поліції у Вінницькій області земельні ділянки площею 0,5259 га з кадастровим номером 0510100000:02:007:0175, номер запису про право власності 32140854, що розташована по вул. Ботанічна, 27 у м. Вінниці, для будівництва та обслуговування будівель органів державної влади та місцевого самоврядування та площею 0,2739 га з кадастровим номером 0510100000:02:036:0067, номер запису про право власності 32140698, що розташована по вул. Мечнікова, 7 у      м. Вінниці, для розміщення та постійної діяльності внутрішніх військ МВ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ind w:firstLine="567"/>
        <w:rPr/>
      </w:pPr>
      <w:r>
        <w:rPr>
          <w:sz w:val="28"/>
          <w:szCs w:val="28"/>
        </w:rPr>
        <w:t>2. Головному управлінню Національної поліції у Вінницькій області: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постійного користування земельними ділянками.</w:t>
      </w:r>
    </w:p>
    <w:p>
      <w:pPr>
        <w:pStyle w:val="TextBodyIndent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іністрації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ладислав СКАЛЬСЬ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51:00Z</dcterms:created>
  <dc:creator>Andrew</dc:creator>
  <dc:description/>
  <cp:keywords/>
  <dc:language>en-US</dc:language>
  <cp:lastModifiedBy>Кушнир Сніжана Олегівна</cp:lastModifiedBy>
  <cp:lastPrinted>2019-10-02T10:55:00Z</cp:lastPrinted>
  <dcterms:modified xsi:type="dcterms:W3CDTF">2019-10-09T13:51:00Z</dcterms:modified>
  <cp:revision>2</cp:revision>
  <dc:subject/>
  <dc:title>Про погодження вилучення та надання</dc:title>
</cp:coreProperties>
</file>