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5 липня 2019 року                       м. Вінниця                            № 522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внесення зміни до деяких розпоряджень голов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держадміністрації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статті 6 Закону України «Про місцеві державні адміністрації»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ДП «Вінницький науково-дослідний та проектний інститут землеустрою» від 07 червня 2019 року № 3323 та з метою забезпечення проходження державної експертизи проектної землевпорядної документації щодо відведення земельних ділянок, право оренди яких підлягає продажу на земельних торгах: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зміни до розпоряджень голови облдержадміністрації, що додаютьс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озпорядження голови</w:t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держадміністрації</w:t>
      </w:r>
    </w:p>
    <w:p>
      <w:pPr>
        <w:pStyle w:val="Normal"/>
        <w:autoSpaceDE w:val="false"/>
        <w:spacing w:lineRule="auto" w:line="240" w:before="0" w:after="0"/>
        <w:ind w:firstLine="567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5 липня 2019 року № 522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, що вносяться до розпоряджень голови облдержадміністрації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 позиціях 2, 14 додатку до розпорядження голови облдержадміністрації від </w:t>
      </w:r>
      <w:r>
        <w:rPr>
          <w:rFonts w:cs="Times New Roman" w:ascii="Times New Roman" w:hAnsi="Times New Roman"/>
          <w:sz w:val="28"/>
          <w:szCs w:val="28"/>
        </w:rPr>
        <w:t>22 червня  2016 року № 47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цифри «16,2073» та «1,5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амінити цифрами «20,2038» та «1,5711» відповідно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зиції 19 додатку до розпорядження голови облдержадміністрації від </w:t>
      </w:r>
      <w:r>
        <w:rPr>
          <w:rFonts w:cs="Times New Roman" w:ascii="Times New Roman" w:hAnsi="Times New Roman"/>
          <w:sz w:val="28"/>
          <w:szCs w:val="28"/>
        </w:rPr>
        <w:t>13 лютого 2017 року № 8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надання дозволу на розроблення проектів землеустрою щодо відведення земельних ділянок, які пропонуються для продажу права оренди на земельних торгах разом з водними об'єктами, для рибогосподарських потре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цифру «0,7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амінити цифрою «0,7051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597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гропромислов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екології та природних ресур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держадміністрації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ТКАЧУК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5:00Z</dcterms:created>
  <dc:creator>Vodni4</dc:creator>
  <dc:description/>
  <cp:keywords/>
  <dc:language>en-US</dc:language>
  <cp:lastModifiedBy>Дмитрук Леся Михайлівна</cp:lastModifiedBy>
  <cp:lastPrinted>2019-07-09T15:32:00Z</cp:lastPrinted>
  <dcterms:modified xsi:type="dcterms:W3CDTF">2019-07-15T13:15:00Z</dcterms:modified>
  <cp:revision>2</cp:revision>
  <dc:subject/>
  <dc:title/>
</cp:coreProperties>
</file>