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7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ілянок в натурі (на місцевості)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40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Дзюньківської сільської ради Погребищенського 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 Броварника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>Валерій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30 серпня 2019 року № 66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юнь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4:003:00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4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4:003:0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4:002:00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1:001:01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5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1:001:01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1:001:01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6:001:00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24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6:001:00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6:002:0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6:002:02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1:002:00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1:002:00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7:000:01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7:000:01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1800:07:000:01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,93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облдержадміністрації    </w:t>
        <w:tab/>
        <w:tab/>
        <w:tab/>
        <w:t xml:space="preserve">                                     Валерій  БОЙКО</w:t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40:00Z</dcterms:created>
  <dc:creator>Andrew</dc:creator>
  <dc:description/>
  <cp:keywords/>
  <dc:language>en-US</dc:language>
  <cp:lastModifiedBy>Дмитрук Леся Михайлівна</cp:lastModifiedBy>
  <cp:lastPrinted>2019-08-29T15:50:00Z</cp:lastPrinted>
  <dcterms:modified xsi:type="dcterms:W3CDTF">2019-09-02T14:04:00Z</dcterms:modified>
  <cp:revision>3</cp:revision>
  <dc:subject/>
  <dc:title>Про погодження вилучення та надання</dc:title>
</cp:coreProperties>
</file>