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8 січня 2019 року                       м. Вінниця                            № 66</w:t>
      </w:r>
    </w:p>
    <w:p>
      <w:pPr>
        <w:pStyle w:val="Normal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Heading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-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Іллінец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spacing w:lineRule="exact" w:line="28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sz w:val="16"/>
          <w:szCs w:val="16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від 28 січня 2019 року № 6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4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60"/>
        <w:gridCol w:w="1559"/>
        <w:gridCol w:w="2837"/>
        <w:gridCol w:w="11"/>
        <w:gridCol w:w="1526"/>
        <w:gridCol w:w="11"/>
        <w:gridCol w:w="993"/>
        <w:gridCol w:w="239"/>
        <w:gridCol w:w="161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лінецьк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сох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сь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6100:02:000:067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362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6100:02:000:067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818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6100:02:000:067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6789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6100:02:000:067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554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6100:02:000:067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8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6100:05:000:001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6100:01:000:048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6100:01:000:048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6523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итайг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дсь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3200:01:000:067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3200:02:000:020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9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3200:02:000:020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8000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3200:02:000:020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5314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,0314</w:t>
            </w:r>
          </w:p>
        </w:tc>
        <w:tc>
          <w:tcPr>
            <w:tcW w:w="2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1,68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3:00Z</dcterms:created>
  <dc:creator>Andrew</dc:creator>
  <dc:description/>
  <cp:keywords/>
  <dc:language>en-US</dc:language>
  <cp:lastModifiedBy>Дмитрук Леся Михайлівна</cp:lastModifiedBy>
  <cp:lastPrinted>2019-01-23T10:50:00Z</cp:lastPrinted>
  <dcterms:modified xsi:type="dcterms:W3CDTF">2019-01-28T10:33:00Z</dcterms:modified>
  <cp:revision>2</cp:revision>
  <dc:subject/>
  <dc:title>Про погодження вилучення та надання</dc:title>
</cp:coreProperties>
</file>