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51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 припинення дії договору оренди земл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 обстеження земельних ділянок Журавського родовища щільних пісків фізичної особи – підприємця Корнійчука В.О. від 05 грудня 2018 року та клопотання фізичної особи – підприємця Корнійчука Василя Олександровича</w:t>
      </w:r>
      <w:r>
        <w:rPr>
          <w:b w:val="false"/>
          <w:bCs/>
          <w:sz w:val="28"/>
          <w:szCs w:val="28"/>
        </w:rPr>
        <w:t>: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1. Припинити, за згодою сторін, договір оренди землі від 09 лютого 2018 року № 5, право оренди зареєстроване в державному реєстрі речових прав на нерухоме майно про реєстрацію іншого речового права 09 лютого 2018 року, номер запису про інше речове право 24838745,  у зв’язку із закінченням промислової розробки Журавського родовища пісків.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2. Уповноважити Липовецьку райдержадміністрацію (Дмитрів О.В.) укласти з фізичною особою – підприємцем Корнійчуком Василем Олександро-вичем додаткову угоду про припинення дії договору оренди землі, зазначеного в пункті 1 цього розпорядження.</w:t>
      </w:r>
    </w:p>
    <w:p>
      <w:pPr>
        <w:pStyle w:val="TextBody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Відділу у Липовецькому районі міжрайонного управління у Калинівсь-кому та Липовецькому районах  Головного управління Держгеокадастру у Вінницькій області внести відповідні зміни в земельно-облікові документи. 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6:00Z</dcterms:created>
  <dc:creator>Andrew</dc:creator>
  <dc:description/>
  <cp:keywords/>
  <dc:language>en-US</dc:language>
  <cp:lastModifiedBy>Дмитрук Леся Михайлівна</cp:lastModifiedBy>
  <cp:lastPrinted>2018-10-08T13:55:00Z</cp:lastPrinted>
  <dcterms:modified xsi:type="dcterms:W3CDTF">2019-01-28T08:26:00Z</dcterms:modified>
  <cp:revision>2</cp:revision>
  <dc:subject/>
  <dc:title>Про погодження вилучення та надання</dc:title>
</cp:coreProperties>
</file>