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17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схвалення проекту рішення обласн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«Про обласний бюджет на 2020 рі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статті 76 Бюджетного кодексу України, з метою забезпечення послідовності бюджетного процесу при підготовці проекту обласного бюджету на 2020 рік:</w:t>
      </w:r>
    </w:p>
    <w:p>
      <w:pPr>
        <w:pStyle w:val="TextBody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</w:rPr>
        <w:t>1. Схвалити проект рішення обласної Ради «Про обласний бюджет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 доходами обласного бюджету на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рік у сумі 4 242 647 5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у тому числі доходи загального фонду бюджету визначити у сумі 2 747 182 2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доходи спеціального фонду бюджету у сумі 1 495 465 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з них бюджет розвитку у сумі 5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за видатками обласного бюджету на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рік у сумі 4 23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 xml:space="preserve"> 5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у тому числі обсяг видатків загального фонду бюджету у сумі 2 7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7 230 грн та видатків спеціального фонду бюджету у сумі 1 5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855 3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з яких бюджет розвитку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590 000 грн за головними розпорядниками кош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гр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  <w:lang w:val="uk-UA"/>
              </w:rPr>
              <w:t xml:space="preserve"> 773 71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  <w:lang w:val="uk-UA"/>
              </w:rPr>
              <w:t xml:space="preserve"> 48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63 534 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зичної культури та спорту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191 7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'я 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 135 3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ї та молодіжної політики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 678 43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810 2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мистецтв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93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4 3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національностей та релігій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7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інформаційної діяльності та комунікацій з громадськістю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7 9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блдерж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00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будівництва, містобудування та архітектури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590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орожнього господарства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62 068 1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агропромислового розвитку, екології та природних ресурсів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000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цивільного захисту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030 9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держ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 672 700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) за оборотним касовим залишком бюджетних коштів обласного бюджету у сумі 10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;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) за обсягом міжбюджетних трансфертів, що передаються із загального фонду обласного бюджету до місцевих бюджетів області у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році в сумі – 66 291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а саме:</w:t>
      </w:r>
    </w:p>
    <w:p>
      <w:pPr>
        <w:pStyle w:val="Normal"/>
        <w:ind w:firstLine="708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ія з  місцевого бюджету на здійснення програм та заходів у галузі освіти за рахунок коштів освітньої субвенції – 49 227 300 грн;</w:t>
      </w:r>
    </w:p>
    <w:p>
      <w:pPr>
        <w:pStyle w:val="Normal"/>
        <w:ind w:firstLine="601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убвенція з місцевого бюджету на здійснення програм та заходів у сфері охорони здоров’я за рахунок коштів медичної субвенції – </w:t>
      </w:r>
      <w:r>
        <w:rPr>
          <w:sz w:val="28"/>
          <w:szCs w:val="28"/>
        </w:rPr>
        <w:t xml:space="preserve">12 243 200                    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601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убвенція з обласного бюджету на відшкодування витрат на поховання учасників бойових дій та інвалідів війни – 843 400 грн;</w:t>
      </w:r>
    </w:p>
    <w:p>
      <w:pPr>
        <w:pStyle w:val="Normal"/>
        <w:ind w:firstLine="60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убвенція з обласного бюджету на пільгове медичне обслуговування громадян, які постраждали внаслідок Чорнобильської катастрофи – 2 885 600                             грн;</w:t>
      </w:r>
    </w:p>
    <w:p>
      <w:pPr>
        <w:pStyle w:val="Normal"/>
        <w:ind w:firstLine="601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убвенція з обласного бюджету на компенсаційні виплати інвалідам на бензин (пальне), ремонт, техобслуговування автотранспорту та транспортне обслуговування, а також на встановлення телефонів інвалідам I і II груп – 1 091 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сяг нерозподілених міжбюджетних трансфертів з державного бюджету</w:t>
      </w:r>
      <w:r>
        <w:rPr>
          <w:bCs/>
          <w:color w:val="000000"/>
          <w:sz w:val="28"/>
          <w:szCs w:val="28"/>
          <w:lang w:val="uk-UA"/>
        </w:rPr>
        <w:t xml:space="preserve"> становлять </w:t>
      </w:r>
      <w:r>
        <w:rPr>
          <w:bCs/>
          <w:color w:val="000000"/>
          <w:sz w:val="28"/>
          <w:szCs w:val="28"/>
        </w:rPr>
        <w:t>263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381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700</w:t>
      </w:r>
      <w:r>
        <w:rPr>
          <w:bCs/>
          <w:color w:val="000000"/>
          <w:sz w:val="28"/>
          <w:szCs w:val="28"/>
          <w:lang w:val="uk-UA"/>
        </w:rPr>
        <w:t xml:space="preserve"> грн, з яких:</w:t>
      </w:r>
    </w:p>
    <w:p>
      <w:pPr>
        <w:pStyle w:val="Normal"/>
        <w:ind w:firstLine="601"/>
        <w:jc w:val="both"/>
        <w:rPr>
          <w:bCs/>
          <w:color w:val="000000"/>
          <w:sz w:val="28"/>
          <w:szCs w:val="28"/>
          <w:highlight w:val="green"/>
          <w:lang w:val="uk-UA"/>
        </w:rPr>
      </w:pPr>
      <w:r>
        <w:rPr>
          <w:bCs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– 203 060 900 грн;</w:t>
      </w:r>
    </w:p>
    <w:p>
      <w:pPr>
        <w:pStyle w:val="Normal"/>
        <w:ind w:firstLine="601"/>
        <w:jc w:val="both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надання державної підтримки особам з особливими освітніми потребами – 18 362 600 грн;</w:t>
      </w:r>
    </w:p>
    <w:p>
      <w:pPr>
        <w:pStyle w:val="Normal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убвенція з державного бюджету на здійснення переданих видатків у сфері освіти за рахунок коштів освітньої субвенції (на оплату праці педагогічним працівникам інклюзивно - ресурсних центрів) – 3 711 600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 позбавлених батьківського піклування, осіб з їх числа – 38 246 600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обсяги повернення кредитів до обласного бюджету у сумі 8 848 546,59 грн, у тому числі повернення кредитів до спеціального фонду у сумі 8 848 546,59 грн, з них до бюджету розвитку спеціального фонду у сумі 6 540 000,00 грн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обсяги надання кредитів з облас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lang w:val="uk-UA"/>
        </w:rPr>
        <w:t xml:space="preserve"> 546,59 грн, у тому числі надання кредитів за рахунок коштів загального фонду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lang w:val="uk-UA"/>
        </w:rPr>
        <w:t>5 000,00 грн та спеціального фонду у сумі 2 458 546,59 грн, за рахунок повер-нення кредитів у сумі 2 308 546,59 грн;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за резервним фондо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бюджету на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рік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 00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залишаю за собою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47:00Z</dcterms:created>
  <dc:creator>user</dc:creator>
  <dc:description/>
  <cp:keywords/>
  <dc:language>en-US</dc:language>
  <cp:lastModifiedBy>Дмитрук Леся Михайлівна</cp:lastModifiedBy>
  <cp:lastPrinted>2019-11-29T14:58:00Z</cp:lastPrinted>
  <dcterms:modified xsi:type="dcterms:W3CDTF">2019-12-03T13:47:00Z</dcterms:modified>
  <cp:revision>2</cp:revision>
  <dc:subject/>
  <dc:title>ВІННИЦЬКА ОБЛАСНА ДЕРЖАВНА АДМІНІСТРАЦІЯ</dc:title>
</cp:coreProperties>
</file>