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8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визнання такими, що втратили чинність,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яких розпоряджень голови облдержадміністрації 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ідповідно до статті 6 Закону України «Про місцеві державні     адміністрації»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ти такими, що втратили чинність, розпорядження голови облдерж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 16 квітня 2019 року № 29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припинення Департаменту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житлово-комунального господарства, енергетики та інфраструктур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нницької 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блдержадміністрації шляхом поділу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 18 квітня 2019 року № 305 «Про внесення зміни до розпорядження голови облдержадміністрації від 16 квітня 2019 року № 299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 12 липня 2019 року № 513 «Про внесення змін до розпорядження голови облдержадміністрації від 16 квітня 2019 року № 299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0 серпня 2019 року № 644 «Про затвердження Положення 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управління розвитку інфраструктури Вінницької обласної державної адміністрації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 20 серпня 2019 року № 645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твердження Положення про управління транспорту Вінницької обласної державної  адміністрації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2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19-09-05T06:32:00Z</dcterms:modified>
  <cp:revision>2</cp:revision>
  <dc:subject/>
  <dc:title/>
</cp:coreProperties>
</file>