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>16 травня 2019 року                       м. Вінниця                            № 368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ідготовку та організацію участі області                                                                                      у 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Міжнародній агропромисловій виставці «Агро-201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Закону України «Про місцеві державні адміністрації», наказу Міністерства аграрної політики та продовольства України від 05  березня 2019 року № 108 «Про проведення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Міжнародної агропро-мислової виставки «АГРО-2019»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орити організаційний комітет з підготовки та організації участі  області у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Міжнародній агропромисловій виставці «Агро 2019» (далі – оргкомітет), у складі згідно з додатком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Організаційному комітету (Гижко А.П.) забезпечити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формування регіональної експозиції шляхом презентації експортно-орієнтованої та інвестиційно-привабливої продукції  провідних підприємств харчової та переробної промисловості області на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Міжнародній           агропромисловій  виставці «Агро-2019» (далі – виставка), яка відбудеться з 04 по 07 червня 2019 року у м. Києві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участь суб’єктів господарювання у натурному показі сільськогспо-дарських тварин та птиці у виставці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участь підприємств машинобудівної галузі області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Департаменту міжнародного співробітництва та регіонального розвитку облдержадміністрації (Мережко В.М.) профінансувати витрати, пов’язані з підготовкою та участю суб’єктів господарювання у виставці за рахунок видатків, передбачених на реалізацію інших заходів щодо соціально-економічного розвитку територій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іністрації</w:t>
        <w:tab/>
        <w:tab/>
        <w:tab/>
        <w:tab/>
        <w:t xml:space="preserve">                               В. КОРОВІЙ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widowControl w:val="false"/>
        <w:suppressAutoHyphens w:val="true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розпорядження </w:t>
      </w:r>
    </w:p>
    <w:p>
      <w:pPr>
        <w:pStyle w:val="Normal"/>
        <w:widowControl w:val="false"/>
        <w:suppressAutoHyphens w:val="true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и облдержадміністрації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uppressAutoHyphens w:val="true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травня 2019 року №</w:t>
      </w:r>
      <w:r>
        <w:rPr>
          <w:sz w:val="28"/>
          <w:szCs w:val="28"/>
          <w:lang w:val="en-US"/>
        </w:rPr>
        <w:t xml:space="preserve"> 368</w:t>
      </w:r>
    </w:p>
    <w:p>
      <w:pPr>
        <w:pStyle w:val="Normal"/>
        <w:widowControl w:val="false"/>
        <w:suppressAutoHyphens w:val="true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КЛАД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ого комітету з підготовки та організації уч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і у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Міжнародній </w:t>
      </w:r>
      <w:r>
        <w:rPr>
          <w:b/>
          <w:sz w:val="28"/>
          <w:szCs w:val="28"/>
          <w:lang w:val="ru-RU"/>
        </w:rPr>
        <w:t xml:space="preserve">агропромисловій </w:t>
      </w:r>
      <w:r>
        <w:rPr>
          <w:b/>
          <w:sz w:val="28"/>
          <w:szCs w:val="28"/>
        </w:rPr>
        <w:t>виставці «Агро-201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ЖК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Андрій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облдержадмі-ністрації, голова оргкомітету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АЛЬЧИНС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виробництва продукції тваринництва та харчової промисловості Департаменту агропромислового розвитку, екології та природних ресурсів облдержадмі-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Ї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управління прогнозування розвитку АПК та виробництва продукції тваринництва Департаменту агропромисло-вого розвитку, екології та природних ресурсів облдерж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ЧЕВСЬКИЙ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иректор Департаменту фінансів облдерж-адміністрації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КО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80" w:leader="none"/>
              </w:tabs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иректор Департаменту міжнародного спів-робітництва та регіонального розвитку облдержадміністрації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агропромислового розвитку, екології  та природних ресурсів облдержадміністрації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widowControl w:val="false"/>
        <w:suppressAutoHyphens w:val="true"/>
        <w:rPr/>
      </w:pPr>
      <w:r>
        <w:rPr>
          <w:b/>
          <w:sz w:val="28"/>
          <w:szCs w:val="28"/>
        </w:rPr>
        <w:t xml:space="preserve">агропромислового  розвитку, 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логії  та природних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rPr/>
      </w:pPr>
      <w:r>
        <w:rPr>
          <w:b/>
          <w:sz w:val="28"/>
          <w:szCs w:val="28"/>
        </w:rPr>
        <w:t xml:space="preserve">ресурсів облдержадміністрації                                                М. ТКАЧУК      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06285</wp:posOffset>
              </wp:positionH>
              <wp:positionV relativeFrom="paragraph">
                <wp:posOffset>-3048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4pt;mso-position-vertical-relative:text;margin-left:55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9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25:00Z</dcterms:created>
  <dc:creator>Гончар</dc:creator>
  <dc:description/>
  <cp:keywords/>
  <dc:language>en-US</dc:language>
  <cp:lastModifiedBy>Кушнир Сніжана Олегівна</cp:lastModifiedBy>
  <cp:lastPrinted>2019-05-08T16:40:00Z</cp:lastPrinted>
  <dcterms:modified xsi:type="dcterms:W3CDTF">2019-05-17T08:25:00Z</dcterms:modified>
  <cp:revision>2</cp:revision>
  <dc:subject/>
  <dc:title>від «    »    грудня  2007 року</dc:title>
</cp:coreProperties>
</file>