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ru-RU" w:eastAsia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21 травня 2019 року                       м. Вінниця                            № 37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ведення планового внутрішнього аудиту ефективно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управлінні культури і мистецтв облдержадміністрації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ндартів внутрішнього аудиту, затверджених наказом Міністерства фінансів України від 04 жовтня 2011 року № 1247, зареєстрованих в Міністерстві юстиції України 20 жовтня 2011 року за № 1219/19957, та операційного плану діяльності з внутрішнього аудиту Вінницької обласної державної адміністрації на 2019 рік, затвердженого головою облдержадмі-ністрації від 14 лютого 2019 року № 01.01-18/187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вести з 28 травня 2019 року по 30 липня 2019 року плановий внутрішній аудит ефективності в управлінні культури і мистецтв облдерж-адміністрації (місце знаходження: м. Вінниця, вул. </w:t>
      </w:r>
      <w:r>
        <w:rPr>
          <w:rFonts w:cs="Times New Roman" w:ascii="Times New Roman" w:hAnsi="Times New Roman"/>
          <w:sz w:val="28"/>
          <w:szCs w:val="28"/>
          <w:lang w:val="ru-RU"/>
        </w:rPr>
        <w:t>Театральна, 15,</w:t>
      </w:r>
      <w:r>
        <w:rPr>
          <w:rFonts w:cs="Times New Roman" w:ascii="Times New Roman" w:hAnsi="Times New Roman"/>
          <w:sz w:val="28"/>
          <w:szCs w:val="28"/>
        </w:rPr>
        <w:t xml:space="preserve"> 210</w:t>
      </w:r>
      <w:r>
        <w:rPr>
          <w:rFonts w:cs="Times New Roman" w:ascii="Times New Roman" w:hAnsi="Times New Roman"/>
          <w:sz w:val="28"/>
          <w:szCs w:val="28"/>
          <w:lang w:val="ru-RU"/>
        </w:rPr>
        <w:t>50</w:t>
      </w:r>
      <w:r>
        <w:rPr>
          <w:rFonts w:cs="Times New Roman" w:ascii="Times New Roman" w:hAnsi="Times New Roman"/>
          <w:sz w:val="28"/>
          <w:szCs w:val="28"/>
        </w:rPr>
        <w:t xml:space="preserve">) за темою: «Оцінка якості надання адміністративних послуг управлінням культури і мистецтв облдержадміністрації»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орити аудиторську групу з проведення планового внутрішнього аудиту ефективності в управлінні культури і мистецтв облдержадміністрації у складі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льник Ольга Іванівна – завідувач сектору внутрішнього аудиту апарату облдержадміністрації, керівник аудиторської груп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Ладан Тетяна Миколаївна – головний спеціаліст сектору внутрішнього аудиту апарату облдержадміністрац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ницький Андрій Володимирович –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завідувач сектору з питань запобігання корупції апарату облдерж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В. КОРОВ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13:00Z</dcterms:created>
  <dc:creator>user</dc:creator>
  <dc:description/>
  <cp:keywords/>
  <dc:language>en-US</dc:language>
  <cp:lastModifiedBy>Дмитрук Леся Михайлівна</cp:lastModifiedBy>
  <cp:lastPrinted>2019-05-20T11:43:00Z</cp:lastPrinted>
  <dcterms:modified xsi:type="dcterms:W3CDTF">2019-05-21T12:13:00Z</dcterms:modified>
  <cp:revision>2</cp:revision>
  <dc:subject/>
  <dc:title/>
</cp:coreProperties>
</file>