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autoSpaceDE w:val="true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autoSpaceDE w:val="true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sz w:val="28"/>
                <w:szCs w:val="28"/>
                <w:lang w:val="uk-UA"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autoSpaceDE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autoSpaceDE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20</w:t>
            </w:r>
          </w:p>
        </w:tc>
      </w:tr>
    </w:tbl>
    <w:p>
      <w:pPr>
        <w:pStyle w:val="Normal"/>
        <w:autoSpaceDE w:val="true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писку дітей загиблих (померлих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часників АТО/ООС, які мають право на отримання матеріальної допомоги до Дня святого Микола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операції об’єднаних сил, членів їх сімей та членів сімей загиблих (померлих) учасників антитерористичної операції/операції об’єднаних сил на 2016-2021 роки» та Поряд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 коштів обласного бюджету для надання щорічної одноразової матеріальної допомоги дітям загиблих (померлих) учасників АТО/ООС до Дня святого Миколая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рішенням 37 сесії обласної Ради 7 скликання від 05 березня 2019 року №769:</w:t>
      </w:r>
    </w:p>
    <w:p>
      <w:pPr>
        <w:pStyle w:val="Normal"/>
        <w:autoSpaceDE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писок дітей загиблих (померлих) учасників АТО/ООС, які мають право на отримання матеріальної допомоги до Дня святого Миколая, що додається.</w:t>
      </w:r>
    </w:p>
    <w:p>
      <w:pPr>
        <w:pStyle w:val="Normal"/>
        <w:autoSpaceDE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.Івасюка.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Header"/>
        <w:tabs>
          <w:tab w:val="clear" w:pos="708"/>
        </w:tabs>
        <w:ind w:left="5400" w:hanging="0"/>
        <w:rPr/>
      </w:pPr>
      <w:r>
        <w:rPr>
          <w:sz w:val="28"/>
          <w:szCs w:val="28"/>
          <w:lang w:val="uk-UA"/>
        </w:rPr>
        <w:t xml:space="preserve">облдержадміністрації                         </w:t>
      </w:r>
    </w:p>
    <w:p>
      <w:pPr>
        <w:pStyle w:val="Header"/>
        <w:tabs>
          <w:tab w:val="clear" w:pos="708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грудня 2019 року № 920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тей загиблих (померлих) учасників АТО/ООС, які мають право на отримання матеріальної допомоги до Дня святого Миколая</w:t>
      </w:r>
    </w:p>
    <w:tbl>
      <w:tblPr>
        <w:tblW w:w="983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337" w:hRule="atLeast"/>
        </w:trPr>
        <w:tc>
          <w:tcPr>
            <w:tcW w:w="9832" w:type="dxa"/>
            <w:tcBorders/>
          </w:tcPr>
          <w:tbl>
            <w:tblPr>
              <w:tblW w:w="9351" w:type="dxa"/>
              <w:jc w:val="left"/>
              <w:tblInd w:w="2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"/>
              <w:gridCol w:w="5824"/>
              <w:gridCol w:w="2693"/>
            </w:tblGrid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різвище, ім’я та по батькові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Дата народження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грій Вероніка Вітал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грій Максим Вітал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езкоровн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а </w:t>
                  </w:r>
                  <w:r>
                    <w:rPr>
                      <w:color w:val="000000"/>
                      <w:sz w:val="28"/>
                      <w:szCs w:val="28"/>
                    </w:rPr>
                    <w:t>Мар'яна Ігор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езкоровн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Владисла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Ігор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Белінська Анна Валентин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Білошкурська Анастасія Валентин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7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жко Єлізавета Володими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8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ороняк Олексій Микола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9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асильєва Ірина Серг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0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іняр Артем Василь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1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оловенко Вікторія Ігорівна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2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ловенко Олександр Іго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3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лосова Ярослава Святослав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4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аврилюк Дар'я Андр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5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дій Софія Олександ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6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Глущак Дар'я Олег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7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Гринчук Олена Юр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8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Гриців Марія Володими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9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Грушко Анастасія Роман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0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Гуськов Мирон Вітал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1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Діхтяр Павло Євген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2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Дмитренко Вероніка Олександ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3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Дмитренко Дарина Олександ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4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Долінський Валентин Вікто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5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Дунаєвський Євгеній Серг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6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Завала Аліна Серг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7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Зварищук Каріна Роман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8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Зулінська Злата Серг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9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 w:eastAsia="uk-UA"/>
                    </w:rPr>
                    <w:t>Іпатов Іван Серг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0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 w:eastAsia="uk-UA"/>
                    </w:rPr>
                    <w:t>Іпатова Аліна Серг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1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 w:eastAsia="uk-UA"/>
                    </w:rPr>
                    <w:t>Казьмін Андрій Дм</w:t>
                  </w: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ит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2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амзінова Ілона Шайдулл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3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аплінська Валерія Олександ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4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арасюк Маргаріта Богдан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5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атрич Ігор В'ячеслав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6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вашук Микита Володими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7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ерничний Максим Максим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8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іріс Віталій Василь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9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оваль Вадим Роман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0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оваль Дмитро Роман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1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овальчук Анастасія Микола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2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овальчук Денис Микола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3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ондратюк Ангеліна Олександ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4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орнелюк Анна Павл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5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остишин Артем Костянтин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остюк Євген Борис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7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остюк Ростислав Борис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8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ривенька Тетяна Вікто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9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тітор Катерина Руслан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удима Дмитро Олександ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1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улібаба-Бухов Андрій Вікто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2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Ліпський Юрій Вікто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3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Мар'янович Анастасія Борис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4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Матусевич Нікіта Серг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5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Мушта Дмитро Максим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6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Небожак Дмитро Серг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7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Небожак Максим Серг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8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Оніщук Анастасія Вітал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9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Оніщук Анна Вітал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0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Осаулко Інеса Юр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1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Осаулко Сніжана Іго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2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Павлюк Дмитро Серг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3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Пилявець Олександр Богдан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4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Поліщук Вадим Олег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5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Полупанов Родіон Воло</w:t>
                  </w:r>
                  <w:r>
                    <w:rPr>
                      <w:color w:val="000000"/>
                      <w:sz w:val="28"/>
                      <w:szCs w:val="28"/>
                      <w:lang w:val="uk-UA" w:eastAsia="uk-UA"/>
                    </w:rPr>
                    <w:t>д</w:t>
                  </w: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ими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6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Полупанов Станіслав Воло</w:t>
                  </w:r>
                  <w:r>
                    <w:rPr>
                      <w:color w:val="000000"/>
                      <w:sz w:val="28"/>
                      <w:szCs w:val="28"/>
                      <w:lang w:val="uk-UA" w:eastAsia="uk-UA"/>
                    </w:rPr>
                    <w:t>д</w:t>
                  </w: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ими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7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Присяжнюк Максим Іго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8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Пронін Дані</w:t>
                  </w:r>
                  <w:r>
                    <w:rPr>
                      <w:color w:val="000000"/>
                      <w:sz w:val="28"/>
                      <w:szCs w:val="28"/>
                      <w:lang w:val="uk-UA" w:eastAsia="uk-UA"/>
                    </w:rPr>
                    <w:t>і</w:t>
                  </w: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л Вадим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9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Ремешівський Т</w:t>
                  </w:r>
                  <w:r>
                    <w:rPr>
                      <w:color w:val="000000"/>
                      <w:sz w:val="28"/>
                      <w:szCs w:val="28"/>
                      <w:lang w:val="uk-UA" w:eastAsia="uk-UA"/>
                    </w:rPr>
                    <w:t>і</w:t>
                  </w: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мур Євген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70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Рогульський Максим Серг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71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Рогульський Матвій Серг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72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Розбіцька Ольга Вікто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73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Саїнчук Анастасія Васил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74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Семенюк Богдан Микола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75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Семенюк Іван Микола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76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Сивкова Сніжана Євген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77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Сівоха Іван Вікто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78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Сівоха Олександр Вікто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79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Скиба Сергій Олександ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80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Скляров Ілля Дмит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81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Слісаренко Владислав Руслан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82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Слісаренко Назар Руслан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83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Сторожук Артем Андр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84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Сторожук Богдан Василь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85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Сторожук Віктор Василь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86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Тарасенко Анастасія Юр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87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Тимощук Андрій Олекс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88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Тимощук Марія Олекс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89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Тимощук Роман Олекс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90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Тимчишина Ірина Володими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91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Трофимчук Анна Валер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92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Франишина Кароліна Дмит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93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Франчук Максим Серг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94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Химич Богдан Віталій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95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Химич Софія Вітал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96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Шелепун Владислава Олександ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97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Шелепун Діана Олександ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98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Шептицька Богдана Пет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99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Шептицька Катерина Пет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00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Ши</w:t>
                  </w:r>
                  <w:r>
                    <w:rPr>
                      <w:color w:val="000000"/>
                      <w:sz w:val="28"/>
                      <w:szCs w:val="28"/>
                      <w:lang w:val="uk-UA" w:eastAsia="uk-UA"/>
                    </w:rPr>
                    <w:t>ш</w:t>
                  </w: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ко Кіра Володими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01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Шипа Давід Олександ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02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Шірпал Анастасія Леонід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03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Шкарбун Максим Дмит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04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Щербіна Аліна Андр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05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Щербіна Діана Андр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06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Яремчук Анна Сергії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07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Ярова Марійка Олександрів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08.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Яровий Сергій Олександрови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  <w:lang w:val="uk-UA"/>
                    </w:rPr>
                    <w:t>(персональні дані)</w:t>
                  </w:r>
                </w:p>
              </w:tc>
            </w:tr>
          </w:tbl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</w:t>
      </w:r>
    </w:p>
    <w:p>
      <w:pPr>
        <w:pStyle w:val="Heading"/>
        <w:spacing w:before="0" w:after="0"/>
        <w:ind w:left="2124" w:firstLine="708"/>
        <w:contextualSpacing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spacing w:before="0" w:after="0"/>
        <w:ind w:left="2124" w:firstLine="708"/>
        <w:contextualSpacing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spacing w:before="0" w:after="0"/>
        <w:ind w:left="2124" w:firstLine="708"/>
        <w:contextualSpacing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00:00Z</dcterms:created>
  <dc:creator>sakovych</dc:creator>
  <dc:description/>
  <cp:keywords/>
  <dc:language>en-US</dc:language>
  <cp:lastModifiedBy>Дмитрук Леся Михайлівна</cp:lastModifiedBy>
  <cp:lastPrinted>2019-12-03T16:55:00Z</cp:lastPrinted>
  <dcterms:modified xsi:type="dcterms:W3CDTF">2019-12-04T09:01:00Z</dcterms:modified>
  <cp:revision>3</cp:revision>
  <dc:subject/>
  <dc:title>RisOR07_3</dc:title>
</cp:coreProperties>
</file>