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  <w:lang w:val="uk-UA" w:eastAsia="ar-SA"/>
        </w:rPr>
        <w:t>14</w:t>
      </w:r>
      <w:r>
        <w:rPr>
          <w:sz w:val="28"/>
          <w:szCs w:val="28"/>
          <w:lang w:eastAsia="ar-SA"/>
        </w:rPr>
        <w:t xml:space="preserve"> січня 2019 року                       м. Вінниця                            № 1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 «Про ліцензування видів господарської діяльності», постанов Кабінету Міністрів України від 05 серпня 2015 року      № 609 «Про затвердження переліку органів ліцензування та визнання такими, що втратили чинність, деяких постанов Кабінету Міністрів України» та від 30 грудня 2015 року № 1187 «Про затвердження Ліцензійних умов провадження освітньої діяльності»: 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идати Львівському державному університету безпеки життєдіяльності (ідентифікаційний код 08571340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Ліцею цивільного захисту Львівського державного університету безпеки життєдіяльності (м. Вінниця) (ідентифіка-ційний код 38821702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цензію на розширення провадження освітньої діяльності за рівнем повної загальної середньої освіти з ліцензованим обсягом 120 осіб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 Довести до відома ліцензіата, що за видачу ліцензії вноситься плата в розмірі 10 відсотків від розміру прожиткового мінімуму для працездатних осіб, що діє на день прийняття рішення про видачу ліцензії на рахунок Управління Державної казначейської служби України у м. Вінниці Вінницької області 22011800  № 34315896040049, ідентифікаційний код 38054707, банк одержувача Казначейство України (ЕАП), МФО 899998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облдержадміністрації Івасюка І.Д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   В.КОРОВІЙ</w:t>
      </w:r>
    </w:p>
    <w:sectPr>
      <w:type w:val="nextPage"/>
      <w:pgSz w:w="11906" w:h="16838"/>
      <w:pgMar w:left="1701" w:right="70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12:00Z</dcterms:created>
  <dc:creator>Valentina</dc:creator>
  <dc:description/>
  <cp:keywords/>
  <dc:language>en-US</dc:language>
  <cp:lastModifiedBy>Дмитрук Леся Михайлівна</cp:lastModifiedBy>
  <dcterms:modified xsi:type="dcterms:W3CDTF">2019-01-14T12:54:00Z</dcterms:modified>
  <cp:revision>3</cp:revision>
  <dc:subject/>
  <dc:title>  </dc:title>
</cp:coreProperties>
</file>