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23 липня 2019 року                         м. Вінниця                                     № 5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повноважену особу з організації використання кваліфікованих електронних довірч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6 </w:t>
      </w:r>
      <w:r>
        <w:rPr>
          <w:rStyle w:val="Rvts23"/>
          <w:rFonts w:cs="Times New Roman" w:ascii="Times New Roman" w:hAnsi="Times New Roman"/>
          <w:sz w:val="28"/>
          <w:szCs w:val="28"/>
        </w:rPr>
        <w:t>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</w:t>
      </w:r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від 19 вересня 2018 року № 749</w:t>
      </w:r>
      <w:r>
        <w:rPr>
          <w:rStyle w:val="Rvts23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>1. Призначити Куцу Наталію Володимирівну – головного спеціаліста відділу фінансового забезпечення управління фінансового та господарського забезпечення апарату облдержадміністрації уповноваженою особою з організації використання кваліфікованих електронних довірчих послуг в апараті облдержадміністрації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567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0:00Z</dcterms:created>
  <dc:creator>Куца Наталія Володимирівна</dc:creator>
  <dc:description/>
  <cp:keywords/>
  <dc:language>en-US</dc:language>
  <cp:lastModifiedBy>Дмитрук Леся Михайлівна</cp:lastModifiedBy>
  <cp:lastPrinted>2019-07-24T15:04:00Z</cp:lastPrinted>
  <dcterms:modified xsi:type="dcterms:W3CDTF">2019-07-25T13:10:00Z</dcterms:modified>
  <cp:revision>2</cp:revision>
  <dc:subject/>
  <dc:title/>
</cp:coreProperties>
</file>