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3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 товариству з обмеженою відповідальністю «Приватний дитиноцентрований заклад загальної середньої освіти І-ІІІ ступенів «ХАБ СКУЛ» (ідентифікаційний код 42524096)  ліцензію на  провадження освітньої діяльності з ліцензованим обсяго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чаткова освіта – 25 осіб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азова освіта – 25 осіб.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(за кожен ліцензований напрямок діяльності)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638999980000034315896040049, ідентифікаційний код 38054707, банк одер-жувача Казначейство України (ЕАП), МФО 899998 за кодом класифікації доходів 22011800 «Плата за ліцензії та сертифікати, що сплачується ліцензіата-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  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ржавної адміністрації                                                                 Ігор ІВАСЮ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9:00Z</dcterms:created>
  <dc:creator>Valentina</dc:creator>
  <dc:description/>
  <cp:keywords/>
  <dc:language>en-US</dc:language>
  <cp:lastModifiedBy>Дмитрук Леся Михайлівна</cp:lastModifiedBy>
  <cp:lastPrinted>2019-10-24T15:53:00Z</cp:lastPrinted>
  <dcterms:modified xsi:type="dcterms:W3CDTF">2019-10-24T12:59:00Z</dcterms:modified>
  <cp:revision>2</cp:revision>
  <dc:subject/>
  <dc:title>Про видачу ліцензії закладу освіти</dc:title>
</cp:coreProperties>
</file>