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30 січня 2019 року                       м. Вінниця                            № 7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Style16"/>
        <w:spacing w:lineRule="exact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7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ведення конкурсу з визначення програм (проектів, заходів), розроблених інститутами громадянського суспільства, для виконання (реалізації) яких надаватиметься фінансова підтримка у 2019 році</w:t>
      </w:r>
    </w:p>
    <w:p>
      <w:pPr>
        <w:pStyle w:val="Style16"/>
        <w:spacing w:lineRule="exact" w:line="27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обласного бюджету</w:t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12 жовтня 2011 року № 1049 «Про затвердження Порядку проведення конкурсу з визначення програм (проектів, заходів), розроблених інститутами грома-дянського суспільства, для виконання (реалізації) яких надається фінансова підтримка», на виконання Регіональної програми сприяння розвитку інформаційного простору та громадянського суспільства у Вінницькій області на 2019-2021 роки, затвердженої рішенням 36 позачергової сесії обласної Ради 7 скликання від 04 грудня 2018 року № 720, з метою здійснення фінансової підтримки у 2019 році програм (проектів, заходів), розроблених інститутами громадянського суспільства:</w:t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конкурсної комісії з визначення програм (проектів, заходів), розроблених інститутами громадянського суспільства, для виконання (реалізації) яких </w:t>
      </w:r>
      <w:bookmarkStart w:id="0" w:name="_Hlk536090156"/>
      <w:r>
        <w:rPr>
          <w:rFonts w:cs="Times New Roman" w:ascii="Times New Roman" w:hAnsi="Times New Roman"/>
          <w:sz w:val="28"/>
          <w:szCs w:val="28"/>
        </w:rPr>
        <w:t>надаватиметься фінансова підтримка у 2019 році за рахунок коштів обласного бюджету</w:t>
      </w:r>
      <w:bookmarkEnd w:id="0"/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тору конкурсу з визначення програм (проектів, заходів), розроблених інститутами громадянського суспільства, для виконання (реалізації) яких надаватиметься фінансова підтримка у 2019 році за рахунок коштів обласного бюджету (далі – конкурс) – Департаменту інформаційної діяльності та комунікацій з громадськістю облдержадміністрації (Васи-люк С.М.) забезпечити:</w:t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ідготовку та розміщення на офіційному веб-сайті облдержадмі-ністрації та у засобах масової інформації області інформації про проведення конкурсу;</w:t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ежну організацію та проведення конкурсу;</w:t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світлення на офіційному веб-сайті облдержадміністрації та у засобах масової інформації області інформації про підготовку конкурсу та його проведення, а також презентації програм (проектів, заходів), розроблених інститутами громадянського суспільства, які стали переможцями конкурсу.</w:t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Style16"/>
        <w:spacing w:lineRule="exact" w:line="2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7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8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6"/>
        <w:spacing w:lineRule="exact" w:line="28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6"/>
        <w:spacing w:lineRule="exact" w:line="28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widowControl w:val="false"/>
        <w:spacing w:lineRule="exact" w:line="280" w:before="0" w:after="0"/>
        <w:ind w:left="5529" w:hanging="0"/>
        <w:rPr>
          <w:rFonts w:ascii="Times New Roman" w:hAnsi="Times New Roman" w:eastAsia="Calibri" w:cs="Times New Roman"/>
          <w:sz w:val="28"/>
          <w:lang w:val="en-US"/>
        </w:rPr>
      </w:pPr>
      <w:r>
        <w:rPr>
          <w:rFonts w:eastAsia="Calibri" w:cs="Times New Roman" w:ascii="Times New Roman" w:hAnsi="Times New Roman"/>
          <w:sz w:val="28"/>
        </w:rPr>
        <w:t xml:space="preserve">від </w:t>
      </w:r>
      <w:r>
        <w:rPr>
          <w:rFonts w:eastAsia="Calibri" w:cs="Times New Roman" w:ascii="Times New Roman" w:hAnsi="Times New Roman"/>
          <w:sz w:val="28"/>
          <w:lang w:val="en-US"/>
        </w:rPr>
        <w:t>30</w:t>
      </w:r>
      <w:r>
        <w:rPr>
          <w:rFonts w:eastAsia="Calibri" w:cs="Times New Roman" w:ascii="Times New Roman" w:hAnsi="Times New Roman"/>
          <w:sz w:val="28"/>
        </w:rPr>
        <w:t xml:space="preserve"> січня 2019 року № </w:t>
      </w:r>
      <w:r>
        <w:rPr>
          <w:rFonts w:eastAsia="Calibri" w:cs="Times New Roman" w:ascii="Times New Roman" w:hAnsi="Times New Roman"/>
          <w:sz w:val="28"/>
          <w:lang w:val="en-US"/>
        </w:rPr>
        <w:t>78</w:t>
      </w:r>
    </w:p>
    <w:p>
      <w:pPr>
        <w:pStyle w:val="Style16"/>
        <w:spacing w:lineRule="exact" w:line="28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ної комісії з визначення програм (проектів, заходів),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роблених інститутами громадянського суспільства, для виконання (реалізації) яких надаватиметься фінансова підтримка у 2019 році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обласного бюджету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4"/>
        <w:gridCol w:w="437"/>
        <w:gridCol w:w="6022"/>
      </w:tblGrid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ЧЕНЮК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співго-лова коміс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К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Михайл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ормаційної діяль-ності та комунікацій з громадськістю облдерж-адміністрації, співголова коміс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інформаційно-аналітичного відділу управління комунікацій з громадськістю Департаменту інформаційної діяльності та комунікацій з громадськістю облдержадмі-ністрації, секретар коміс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А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комунікацій з громадськістю – начальник відділу комунікацій з громадськістю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РОВСЬКИЙ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Володимир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екана </w:t>
            </w:r>
            <w:bookmarkStart w:id="1" w:name="_Hlk502913235"/>
            <w:r>
              <w:rPr>
                <w:rFonts w:cs="Times New Roman" w:ascii="Times New Roman" w:hAnsi="Times New Roman"/>
                <w:sz w:val="28"/>
                <w:szCs w:val="28"/>
              </w:rPr>
              <w:t>Факультету історії, етнології і права з наукової роботи Вінницького державного педагогічного університету ім. Михайла Коцюбинського, кандидат історичних наук, доцент, член громадської організації «Подільсь-ка спадщина» (за згодою)</w:t>
            </w:r>
            <w:bookmarkEnd w:id="1"/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ЙДЕЙ 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стасія Віктор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молодіжної політики та взаємодії з громадськими організаціями управ-ління молодіжної політики та оздоровлення Департаменту соціальної та молодіжної політики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А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Філософія Серця»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ИЙ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Олександр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«</w:t>
            </w:r>
            <w:bookmarkStart w:id="2" w:name="_Hlk267216"/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ої асоціації «Асоціація ветеранів, інвалідів війни та волонтерів АТО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ІЙЧУК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іктор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Центрального міжрегіональ-ного сектору Державної служби України у справах ветеранів війни та учасників анти-терористичної операції Вінницької області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Юріївна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газети «Місто»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ЬКО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Анатолі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у історії, етнології і права Вінницького державного педагогічного універси-тету ім.  Михайла Коцюбинського, доктор істо-ричних наук, професор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ЦЬ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асиль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правління Громадської ради при Вінницькій обласній Раді, голова громадської організації «Вінницька народна рада»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СТРУК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кафедри історії та культури України </w:t>
            </w:r>
            <w:bookmarkStart w:id="3" w:name="_Hlk248849"/>
            <w:r>
              <w:rPr>
                <w:rFonts w:cs="Times New Roman" w:ascii="Times New Roman" w:hAnsi="Times New Roman"/>
                <w:sz w:val="28"/>
                <w:szCs w:val="28"/>
              </w:rPr>
              <w:t>Факультету історії, етнології і права Вінницького державного педагогічного університету ім.  Михайла Коцюбинського, доктор історичних наук, професор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End w:id="3"/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А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Юр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 Департа-менту інформаційної діяльності та комунікацій з громадськістю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ЕНЮК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олодимирович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К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дріївна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СЬКА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Борисівна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Вінницької обласної орга-нізації товариства «Знання» України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інформаційної діяльності Департа-менту інформаційної діяльності та комунікацій з громадськістю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ЯВЕЦЬ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єга Габдрахим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міжна-родного співробітництва та регіонального розвитку облдержадміністрації – начальник управління тогівлі, послуг та розвитку споживчих ринків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УН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іктор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Вінницьке історичне товариство»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/>
            </w:pPr>
            <w:bookmarkStart w:id="4" w:name="_Hlk497992944"/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Громадської ради при Вінницькій обласній Раді, заступник голови правління громадської організації «Військово-патріотичний клуб «Айдар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ЧУК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Теофіл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інспектор відділу інформаційно-видавничої діяльності управління інформаційної діяльності Департаменту інформаційної діяль-ності та комунікацій з громадськістю облдерж-адміністрації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ЧАН</w:t>
            </w:r>
          </w:p>
          <w:p>
            <w:pPr>
              <w:pStyle w:val="Style16"/>
              <w:spacing w:lineRule="exact" w:line="2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олодимир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громадської організації «Центр розвитку здорової дитини та відповідального батьківства «Лелека» (за згодою)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5" w:name="_Hlk536190165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ради при Вінницькій обласній Раді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, голова громадської організації «Асоціація бібліотек Вінниччини» (за згодою)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К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ОРУК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Дмитрович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го обласного осередку Все-української громадської організації «Всеукра-їнська екологічна ліга» (за згодою)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комунікацій з громадськістю  Департаменту інформаційної діяльності та кому-нікацій з громадськістю облдержадміністрації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ИУС</w:t>
            </w:r>
          </w:p>
          <w:p>
            <w:pPr>
              <w:pStyle w:val="Style16"/>
              <w:spacing w:lineRule="exact" w:line="2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 Григор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облдержадмі-ністрації, президент громадської організації «Вінницька обласна асоціація ендокринологів» (за згодою)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ОВА</w:t>
            </w:r>
          </w:p>
          <w:p>
            <w:pPr>
              <w:pStyle w:val="Style16"/>
              <w:spacing w:lineRule="exact" w:line="2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Дмитр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го обласного відділення Всеукраїнського об’єднання ветеранів (за згодою)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ЕМОН</w:t>
            </w:r>
          </w:p>
          <w:p>
            <w:pPr>
              <w:pStyle w:val="Style16"/>
              <w:spacing w:lineRule="exact" w:line="2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Альфред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розвитку креативних індустрій Управління культури і мистецтв облдержадміністрації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ІВІНСЬКИЙ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Михайл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6" w:name="_Hlk493488655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спілки «Всеукраїнське об’єднання учасників бойових дій та волонтерів АТО»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" w:name="_Hlk497989330"/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  <w:bookmarkEnd w:id="7"/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</w:r>
          </w:p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освіти, культури, сім'ї та молоді, спорту і туризму, духовності та історичної спадщини (за згодою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_Hlk536599346"/>
            <w:r>
              <w:rPr>
                <w:rFonts w:cs="Times New Roman" w:ascii="Times New Roman" w:hAnsi="Times New Roman"/>
                <w:sz w:val="28"/>
                <w:szCs w:val="28"/>
              </w:rPr>
              <w:t>СТУДІЛКО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_Hlk536599346"/>
            <w:r>
              <w:rPr>
                <w:rFonts w:cs="Times New Roman" w:ascii="Times New Roman" w:hAnsi="Times New Roman"/>
                <w:sz w:val="28"/>
                <w:szCs w:val="28"/>
              </w:rPr>
              <w:t>Максим Анатолійович</w:t>
            </w:r>
            <w:bookmarkEnd w:id="9"/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Вінницької обласної право-захисної організації «Джерело надії»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ШЕН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10" w:name="_Hlk257970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організації «Вінницьке історичне товариство»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End w:id="10"/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А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фанас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ИЛЬОВА</w:t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асил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spacing w:lineRule="exact" w:line="300"/>
              <w:jc w:val="both"/>
              <w:rPr/>
            </w:pPr>
            <w:bookmarkStart w:id="11" w:name="_Hlk480531384"/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Асоціація паса-жирських перевізників Вінничини»</w:t>
            </w:r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Дата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12:00Z</dcterms:created>
  <dc:creator>Админ1</dc:creator>
  <dc:description/>
  <cp:keywords/>
  <dc:language>en-US</dc:language>
  <cp:lastModifiedBy>Дмитрук Леся Михайлівна</cp:lastModifiedBy>
  <cp:lastPrinted>2019-02-05T14:41:00Z</cp:lastPrinted>
  <dcterms:modified xsi:type="dcterms:W3CDTF">2019-02-11T07:12:00Z</dcterms:modified>
  <cp:revision>2</cp:revision>
  <dc:subject/>
  <dc:title/>
</cp:coreProperties>
</file>