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 xml:space="preserve">          </w:t>
      </w:r>
      <w:r>
        <w:rPr>
          <w:sz w:val="28"/>
          <w:szCs w:val="28"/>
          <w:lang w:val="ru-RU" w:eastAsia="ar-SA"/>
        </w:rPr>
        <w:t>0</w:t>
      </w:r>
      <w:r>
        <w:rPr>
          <w:sz w:val="28"/>
          <w:szCs w:val="28"/>
          <w:lang w:eastAsia="ar-SA"/>
        </w:rPr>
        <w:t>4 червня 2019 року                       м. Вінниця                            № 407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вігацію на водних об'єктах області у 2019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Правил користування маломірними (малими) суднами на водних об'єктах Вінницької області, затверджених рішенням 17 сесії обласної Ради 5 скликання від 29 травня 2008 року № 569 (зі змінами та доповненнями), з метою упорядкування використання маломірних (малих) суден, забезпечення безпеки руху суден та попередження нещасних випадків з людьми на вод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становити термін дії навігації на водних об’єктах області для маломірних (малих) суден у річках та їх притоках, у водосховищах, озерах, ставках, річці Дністер та у Дністровському водосховищі з 11 червня 2019 року до настання льодоставу, але не пізніше 30 листопада 2019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йдержадміністраціям, виконавчим комітетам міських рад міст обласного значе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вести до відома власників маломірних (малих) суден, що експлуатація та стоянка суден, які не зареєстровані і не пройшли щорічного техогляду та не мають нанесених бортових номерів, на водних об'єктах області забороняєть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 відкриттям навігації забезпечити контроль за дотриманням вимог безпеки судноплавства маломірних (малих) суден, розташованих на підзвітній територ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ивести, до відкриття сезону на воді, рятувальні пости у відповідність до вимог чинного законодавства з питань охорони життя людей на водних об'є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ерівникам районних, міських рятувально-водолазних служб організу-вати в сезон масового відпочинку людей на водних об'єктах патрулювання службовими кат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ерівникам підприємств, установ та організацій незалежно від форми власності, що використовують на водних об’єктах області маломірні (малі) судна та лінійні причальні гідротехнічні споруди, на базах і зонах відпочинку, мисливсько-рибальських господарствах, спортивних школах, таборах, водних станціях і прокатних базах до 11 червня 2019 року привести ці об’єкти у відповідність до вимог Положення про систему управління безпекою судноплавства на морському та річковому транспорті, затвердженого Міністерством транспорту України від 20 листопада 2003 року № 904, зареєстрованого в Міністерстві юстиції України 19 грудня 2003 року                № 1193/85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Могилів-Подільському прикордонному загону ім. Героя України старшого лейтенанта В. Семенова Південного регіонального управління Державної прикордонної служби України (Тимчук І.Ф.) вжити заходів щодо заборони користування у прикордонній смузі маломірними (малими) суднами, які не взяті на облік у адміністрації пристаней, причалів і пунктів базування та не зареєстровані в установленому законодавством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оловному управлінню Національної поліції у Вінницькій області (Педос Ю.В.), управлінню патрульної поліції у Вінницькій області Департа-менту патрульної поліції Національної поліції України (Усеінов Р.С.), представнику Верхньодніпровського міжрегіонального управління Морської адміністрації (Васкевич Р.І.), в межах компетенції, посилити вимогливість до судноводіїв і власників суден щодо дотримання ними встановлених правил на водних об'єктах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лужбі автомобільних доріг у Вінницькій області (Корольчук І.Є.), Вінницькій філії Центрального макрорегіону ПАТ «Укртелеком» (Кузнє-        цов В.В.), КП «Вінницяоблводоканал» (Чернятинський О.Д.), ПАТ «Вінниця-газ» (Кривак О.А.) з метою забезпечення безпеки судноплавства до 11 червня 2019 року привести у належний стан об’єкти, що знаходяться на судноплавних ділянках річ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Це розпорядження набирає чинності з дня його офіційного опублікування в місцевих засобах масової інформ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41:00Z</dcterms:created>
  <dc:creator>11</dc:creator>
  <dc:description/>
  <dc:language>en-US</dc:language>
  <cp:lastModifiedBy>Рачек Людмила Володимирівна</cp:lastModifiedBy>
  <cp:lastPrinted>2019-05-28T16:10:00Z</cp:lastPrinted>
  <dcterms:modified xsi:type="dcterms:W3CDTF">2019-06-05T09:46:00Z</dcterms:modified>
  <cp:revision>3</cp:revision>
  <dc:subject/>
  <dc:title>РОЗПОРЯДЖЕННЯ</dc:title>
</cp:coreProperties>
</file>