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exact" w:line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exact" w:line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right="-2" w:firstLine="567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exact" w:line="280" w:before="0" w:after="12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-ного спеціалізованого лісогосподарського підприємства «Віноблагроліс», на території П’ятківської сільської ради Бершад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 Броварника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24  вересня 2019 року № 73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2:01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6085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1:001:04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1:001:04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1:001:04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3:03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025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3:03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4825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1:02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8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4:04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0135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5:0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5:06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5:06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5:06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4200:03:003:03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,68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облдержадміністрації    </w:t>
        <w:tab/>
        <w:tab/>
        <w:tab/>
        <w:t xml:space="preserve">          В. БОЙК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2:00Z</dcterms:created>
  <dc:creator>Andrew</dc:creator>
  <dc:description/>
  <cp:keywords/>
  <dc:language>en-US</dc:language>
  <cp:lastModifiedBy>Дмитрук Леся Михайлівна</cp:lastModifiedBy>
  <cp:lastPrinted>2019-09-16T10:50:00Z</cp:lastPrinted>
  <dcterms:modified xsi:type="dcterms:W3CDTF">2019-09-24T12:52:00Z</dcterms:modified>
  <cp:revision>2</cp:revision>
  <dc:subject/>
  <dc:title>Про погодження вилучення та надання</dc:title>
</cp:coreProperties>
</file>