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lang w:val="uk-UA"/>
        </w:rPr>
        <w:t xml:space="preserve">           </w:t>
      </w: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ru-RU" w:eastAsia="ar-SA"/>
        </w:rPr>
        <w:t>0</w:t>
      </w:r>
      <w:r>
        <w:rPr>
          <w:sz w:val="28"/>
          <w:szCs w:val="28"/>
          <w:lang w:val="uk-UA" w:eastAsia="ar-SA"/>
        </w:rPr>
        <w:t>7</w:t>
      </w:r>
      <w:r>
        <w:rPr>
          <w:sz w:val="28"/>
          <w:szCs w:val="28"/>
          <w:lang w:val="ru-RU" w:eastAsia="ar-SA"/>
        </w:rPr>
        <w:t xml:space="preserve"> серпня 2019 року                         м. Вінниця                                     № 601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 надання в постійне користування 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92, 122, 123, 134 Земельного кодексу України, розпорядження Кабінету міністрів України від 27 грудня 2018 року №1057-р «Про погодження передачі будівлі у м. Вінниці у державну власність з віднесенням її до сфери управління Державної судової адміністрації», враховуючи витяг з Державного реєстру речових прав на нерухоме майно про реєстрацію іншого речового права від 19 квітня 2019 року, номер запису про інше речове право 31263344, клопотання Сьомого апеляційного адміністративного суду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1. Надати в постійне користування</w:t>
      </w:r>
      <w:r>
        <w:rPr>
          <w:sz w:val="28"/>
          <w:szCs w:val="28"/>
          <w:lang w:val="uk-UA"/>
        </w:rPr>
        <w:t xml:space="preserve"> Сьом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uk-UA"/>
        </w:rPr>
        <w:t xml:space="preserve"> апеляцій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uk-UA"/>
        </w:rPr>
        <w:t xml:space="preserve"> адміністра-ти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uk-UA"/>
        </w:rPr>
        <w:t xml:space="preserve"> суду</w:t>
      </w:r>
      <w:r>
        <w:rPr>
          <w:sz w:val="28"/>
          <w:szCs w:val="28"/>
          <w:lang w:val="ru-RU"/>
        </w:rPr>
        <w:t xml:space="preserve"> земельну ділянку площею 0,0722 га, з кадастровим номером 0510100000:02:031:0049 (номер запису про право власності 32605925), розташовану по вул. Соборній, 48 / Миколи Оводова, 34, у м. Вінниці, для будівництва та обслуговування будівель </w:t>
      </w:r>
      <w:r>
        <w:rPr>
          <w:sz w:val="28"/>
          <w:szCs w:val="28"/>
          <w:lang w:val="uk-UA"/>
        </w:rPr>
        <w:t xml:space="preserve">органів державної влади та місцевого самоврядування. </w:t>
      </w:r>
    </w:p>
    <w:p>
      <w:pPr>
        <w:pStyle w:val="TextBodyIndent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ьом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uk-UA"/>
        </w:rPr>
        <w:t xml:space="preserve"> апеляцій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uk-UA"/>
        </w:rPr>
        <w:t xml:space="preserve"> адміністрати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uk-UA"/>
        </w:rPr>
        <w:t xml:space="preserve"> суду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1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TextBodyIndent"/>
        <w:spacing w:lineRule="atLeast" w:line="1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1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здійснити, в установленому законодавством порядку, державну реєстрацію права постійного користування земельною ділянкою.</w:t>
      </w:r>
    </w:p>
    <w:p>
      <w:pPr>
        <w:pStyle w:val="TextBodyIndent"/>
        <w:spacing w:lineRule="atLeast" w:line="10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Валерій КОРОВІЙ</w:t>
      </w:r>
    </w:p>
    <w:sectPr>
      <w:footerReference w:type="default" r:id="rId3"/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8/5/2019 02:17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14:00Z</dcterms:created>
  <dc:creator>Землемер</dc:creator>
  <dc:description/>
  <cp:keywords/>
  <dc:language>en-US</dc:language>
  <cp:lastModifiedBy>Дмитрук Леся Михайлівна</cp:lastModifiedBy>
  <cp:lastPrinted>2019-08-05T14:17:00Z</cp:lastPrinted>
  <dcterms:modified xsi:type="dcterms:W3CDTF">2019-08-08T09:14:00Z</dcterms:modified>
  <cp:revision>2</cp:revision>
  <dc:subject/>
  <dc:title>Про попереднє погодження</dc:title>
</cp:coreProperties>
</file>