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8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21</w:t>
      </w:r>
    </w:p>
    <w:p>
      <w:pPr>
        <w:pStyle w:val="Heading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79-1, 92, 122, 123, 186 Земельного кодексу України,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державного підприємства «Крижопільське лісове господарство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державного підприємства «Крижопільське лісове господарство», на території окремих сільських рад Крижопільського та Піщанського районів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2. Уповноважити Крижопільську (Панчук В.І.) та Піщанську (Крижанівський О.І.) райдержадміністрації зареєструвати в Державному реєстрі речових прав на нерухоме майно за державою право власності на земельні ділянки, зазначені у пункті 1 цього розпорядженн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ержавному підприємству «Крижопільське лісове господарство» в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</w:t>
      </w:r>
      <w:r>
        <w:rPr>
          <w:bCs/>
          <w:lang w:val="uk-UA"/>
        </w:rPr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від </w:t>
      </w:r>
      <w:r>
        <w:rPr>
          <w:bCs/>
          <w:sz w:val="28"/>
          <w:szCs w:val="28"/>
          <w:lang w:val="en-US"/>
        </w:rPr>
        <w:t>18</w:t>
      </w:r>
      <w:r>
        <w:rPr>
          <w:bCs/>
          <w:sz w:val="28"/>
          <w:szCs w:val="28"/>
          <w:lang w:val="uk-UA"/>
        </w:rPr>
        <w:t xml:space="preserve"> лютого 2019 року №</w:t>
      </w:r>
      <w:r>
        <w:rPr>
          <w:bCs/>
          <w:sz w:val="28"/>
          <w:szCs w:val="28"/>
          <w:lang w:val="en-US"/>
        </w:rPr>
        <w:t xml:space="preserve"> 121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2839"/>
        <w:gridCol w:w="10"/>
        <w:gridCol w:w="1404"/>
        <w:gridCol w:w="10"/>
        <w:gridCol w:w="993"/>
        <w:gridCol w:w="239"/>
        <w:gridCol w:w="1614"/>
      </w:tblGrid>
      <w:tr>
        <w:trPr>
          <w:trHeight w:val="10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лищна, сільська ра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П «Крижопільське лісове  господарств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жопільсь-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кливець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984400:04:001:068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14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984400:03:001:05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94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расносільсь-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1984200:06:001:079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46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ниць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282600:02:001:053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80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282600:02:001:053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521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1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митраш-ківсь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281400:03:001:035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44,5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281400:03:001:035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466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,5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ворівсь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2:001:025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28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2:001:025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577,6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  <w:tab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5,6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иролюбівсь-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3282000:01:001:056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414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3282000:02:001:032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144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  <w:tab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8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вківсь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3282800:01:001:060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366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сь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3255100:02:001:046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74,0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АХ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69,1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7:00Z</dcterms:created>
  <dc:creator>Andrew</dc:creator>
  <dc:description/>
  <cp:keywords/>
  <dc:language>en-US</dc:language>
  <cp:lastModifiedBy>Кушнир Сніжана Олегівна</cp:lastModifiedBy>
  <cp:lastPrinted>2018-06-14T16:15:00Z</cp:lastPrinted>
  <dcterms:modified xsi:type="dcterms:W3CDTF">2019-02-19T08:47:00Z</dcterms:modified>
  <cp:revision>2</cp:revision>
  <dc:subject/>
  <dc:title>Про погодження вилучення та надання</dc:title>
</cp:coreProperties>
</file>