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ru-RU"/>
        </w:rPr>
      </w:pPr>
      <w:r>
        <w:rPr>
          <w:rFonts w:cs="Times New Roman CYR" w:ascii="Times New Roman CYR" w:hAnsi="Times New Roman CYR"/>
          <w:b/>
          <w:sz w:val="4"/>
          <w:szCs w:val="4"/>
          <w:lang w:val="ru-RU"/>
        </w:rPr>
      </w:r>
    </w:p>
    <w:p>
      <w:pPr>
        <w:pStyle w:val="Normal"/>
        <w:widowControl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7 вересня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0"/>
              </w:rPr>
              <w:t xml:space="preserve">№ </w:t>
            </w:r>
            <w:r>
              <w:rPr>
                <w:sz w:val="28"/>
                <w:szCs w:val="20"/>
              </w:rPr>
              <w:t>755</w:t>
            </w:r>
          </w:p>
        </w:tc>
      </w:tr>
    </w:tbl>
    <w:p>
      <w:pPr>
        <w:pStyle w:val="Normal"/>
        <w:spacing w:lineRule="exact" w:line="3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exact" w:line="3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exact" w:line="320"/>
        <w:jc w:val="center"/>
        <w:rPr>
          <w:b/>
          <w:b/>
          <w:vanish/>
          <w:sz w:val="28"/>
          <w:szCs w:val="28"/>
        </w:rPr>
      </w:pPr>
      <w:r>
        <w:rPr>
          <w:b/>
          <w:vanish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лану роботи облдержадміністрації </w:t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четвертий квартал 2019 року</w:t>
      </w:r>
    </w:p>
    <w:p>
      <w:pPr>
        <w:pStyle w:val="Normal"/>
        <w:spacing w:lineRule="exact" w:line="3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ідповідно до регламенту облдержадміністрації, затвердженого розпорядженням голови облдержадміністрації від 22 листопада 2007 року № 440 (із змінами та доповненнями):</w:t>
      </w:r>
    </w:p>
    <w:p>
      <w:pPr>
        <w:pStyle w:val="Normal"/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Затвердити план роботи облдержадміністрації на четвертий квартал 2019 року, що додається. </w:t>
      </w:r>
    </w:p>
    <w:p>
      <w:pPr>
        <w:pStyle w:val="Normal"/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Контроль за виконанням цього розпорядження покласти на заступників голови облдержадміністрації відповідно до розподілу обов’язків та керівника апарату облдержадміністрації.</w:t>
      </w:r>
    </w:p>
    <w:p>
      <w:pPr>
        <w:pStyle w:val="Normal"/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Владислав СКАЛЬСЬК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ab/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6"/>
        </w:rPr>
        <w:t xml:space="preserve">                                                    </w:t>
      </w: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ab/>
        <w:tab/>
      </w:r>
      <w:r>
        <w:rPr>
          <w:sz w:val="28"/>
          <w:szCs w:val="28"/>
        </w:rPr>
        <w:t>ЗАТВЕРДЖЕНО</w:t>
      </w:r>
    </w:p>
    <w:p>
      <w:pPr>
        <w:pStyle w:val="Normal"/>
        <w:widowControl w:val="false"/>
        <w:suppressAutoHyphens w:val="true"/>
        <w:ind w:left="4955" w:firstLine="709"/>
        <w:rPr>
          <w:sz w:val="28"/>
          <w:szCs w:val="28"/>
        </w:rPr>
      </w:pPr>
      <w:r>
        <w:rPr>
          <w:sz w:val="28"/>
          <w:szCs w:val="28"/>
        </w:rPr>
        <w:t xml:space="preserve">Розпорядження голови </w:t>
      </w:r>
    </w:p>
    <w:p>
      <w:pPr>
        <w:pStyle w:val="Normal"/>
        <w:widowControl w:val="false"/>
        <w:suppressAutoHyphens w:val="true"/>
        <w:ind w:left="4955" w:firstLine="709"/>
        <w:rPr>
          <w:sz w:val="28"/>
          <w:szCs w:val="28"/>
        </w:rPr>
      </w:pPr>
      <w:r>
        <w:rPr>
          <w:sz w:val="28"/>
          <w:szCs w:val="28"/>
        </w:rPr>
        <w:t>облдержадміністрації</w:t>
      </w:r>
    </w:p>
    <w:p>
      <w:pPr>
        <w:pStyle w:val="Normal"/>
        <w:widowControl w:val="false"/>
        <w:suppressAutoHyphens w:val="true"/>
        <w:ind w:left="4247" w:firstLine="709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ab/>
        <w:t>27 вересня</w:t>
      </w:r>
      <w:r>
        <w:rPr>
          <w:sz w:val="28"/>
          <w:szCs w:val="28"/>
        </w:rPr>
        <w:t xml:space="preserve"> 2019 року № 755</w:t>
      </w:r>
    </w:p>
    <w:p>
      <w:pPr>
        <w:pStyle w:val="Normal"/>
        <w:widowControl w:val="false"/>
        <w:suppressAutoHyphens w:val="true"/>
        <w:spacing w:lineRule="exact" w:line="260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exact" w:line="2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Л А Н   Р О Б О Т И</w:t>
      </w:r>
    </w:p>
    <w:p>
      <w:pPr>
        <w:pStyle w:val="Normal"/>
        <w:spacing w:lineRule="exact" w:line="2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держадміністрації на четвертий квартал  2019 року</w:t>
      </w:r>
    </w:p>
    <w:p>
      <w:pPr>
        <w:pStyle w:val="Normal"/>
        <w:spacing w:lineRule="exact" w:line="26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0"/>
        <w:gridCol w:w="1609"/>
        <w:gridCol w:w="2910"/>
        <w:gridCol w:w="895"/>
      </w:tblGrid>
      <w:tr>
        <w:trPr>
          <w:trHeight w:val="744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ст заходу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рмін 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b/>
                <w:sz w:val="28"/>
                <w:szCs w:val="28"/>
              </w:rPr>
              <w:t>виконання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повідальні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конавці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b/>
                <w:sz w:val="28"/>
                <w:szCs w:val="28"/>
              </w:rPr>
              <w:t>При-мітка</w:t>
            </w:r>
          </w:p>
        </w:tc>
      </w:tr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b/>
                <w:sz w:val="28"/>
                <w:szCs w:val="28"/>
              </w:rPr>
              <w:t>Питання для внесення на розгляд сесії обласної Ради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22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щорічної одноразової матеріальної допомоги дітям загиблих (померлих) учасників АТО/ООС до Дня святого Миколая.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ння щодо реорганізації шляхом перетворення юридичної особи – комунальний заклад «Вінницький обласний центр соціально-психологічної реабілітації дітей та молоді з функціональними обмеженнями «Обрій»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ІV квартал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>
                <w:spacing w:val="-4"/>
                <w:sz w:val="28"/>
                <w:szCs w:val="28"/>
              </w:rPr>
              <w:t>Заболотна Н.М. - директор Департаменту соціальної та молодіжної політики облдержадміністрації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1022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Про Програму економічного та соціального розвитку Вінницької області на 2020 рік.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ратегію збалансованого регіонального розвитку Вінницької області на  період до 2027 року.</w:t>
            </w:r>
          </w:p>
          <w:p>
            <w:pPr>
              <w:pStyle w:val="Normal"/>
              <w:spacing w:lineRule="exact" w:line="26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твердження Плану заходів з реалізації Стратегії збалансованого регіонального розвитку Вінницької області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ІV квартал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/>
              <w:rPr/>
            </w:pPr>
            <w:r>
              <w:rPr>
                <w:spacing w:val="-4"/>
                <w:sz w:val="28"/>
                <w:szCs w:val="28"/>
              </w:rPr>
              <w:t xml:space="preserve">Мережко В.М. – ди-ректор Департаменту міжнародного співробітництва та регіо-нального розвитку облдержадміністрації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1022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ворення об'єкту природно-заповідного фонду місцевого значення – ботанічної пам'ятки природи "Дуб Гаврило".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до погодження ТОВ "Компанія ОРТУС" надання спеціального дозволу на користування надрами з метою видобування вапняків ділянка "Кар'єрна" Дмитрашків-Трудівського родовища, що знаходиться у Піщанському районі Вінницької області.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огодження ТОВ "Еко-Сфера" надання спеціального дозволу на користування надрами з метою видобування питних підземних вод родовища "Черепашинці-3" (свердловини №№204,205), що знаходиться в Калинівському районі Вінницької області.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огодження ТОВ "Еко-Сфера" надання спеціального дозволу на користування надрами з метою видобування питних підземних вод родовища "Калинвка-3" (свердловини №№235,236,237), що знаходиться в Калинівському районі Вінницької області.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ТОВ "Крутнівський кар'єр" щодо отримання спеціального дозволу на користування надрами в зв'язку з розширенням меж та продовженням строку дії спеціального дозволу на користування надрами від 30.12.2015 року №3778, який надано з метою видобування мігматиту Крутнівського родовища та Лівобережної ділянки Крутнівського родовища, що знаходиться в Хмільницькому районі Вінницької області.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до погодження надання земельних ділянок лісових масивів, які знаходяться у постійному користуванні ВОКСЛП "Віноблагроліс"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ІV квартал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>
                <w:spacing w:val="-4"/>
                <w:sz w:val="28"/>
                <w:szCs w:val="28"/>
              </w:rPr>
              <w:t>Ткачук М.Ф. – директор Департаменту агропромислового розвитку, екології та природних ресурсів облдержадміністрації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736" w:hRule="atLeast"/>
        </w:trPr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 xml:space="preserve">Питання для внесення на розгляд колегії облдержадміністрації </w:t>
            </w:r>
          </w:p>
        </w:tc>
      </w:tr>
      <w:tr>
        <w:trPr>
          <w:trHeight w:val="1022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ідсумки соціально-економічного розвитку області за 9 місяців 2019 року та основні  завдання на 4 квартал 2019 року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овтень 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/>
              <w:rPr/>
            </w:pPr>
            <w:r>
              <w:rPr>
                <w:spacing w:val="-4"/>
                <w:sz w:val="28"/>
                <w:szCs w:val="28"/>
              </w:rPr>
              <w:t xml:space="preserve">Мережко В.М. – ди-ректор Департаменту міжнародного співробітництва та регіо-нального розвитку облдержадміністрації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итання, що будуть виноситись на розгляд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легій структурних підрозділів обласної державної адміністрації, 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територіальних органів  міністерств та інших центральних органів 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виконавчої влади України, обласних установ та організацій </w:t>
            </w:r>
          </w:p>
          <w:p>
            <w:pPr>
              <w:pStyle w:val="Normal"/>
              <w:spacing w:lineRule="exact" w:line="260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ідсумки роботи за І</w:t>
            </w:r>
            <w:r>
              <w:rPr>
                <w:bCs/>
                <w:sz w:val="28"/>
                <w:szCs w:val="28"/>
                <w:lang w:val="en-US"/>
              </w:rPr>
              <w:t>II</w:t>
            </w:r>
            <w:r>
              <w:rPr>
                <w:bCs/>
                <w:sz w:val="28"/>
                <w:szCs w:val="28"/>
              </w:rPr>
              <w:t xml:space="preserve"> квартал 2019 року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ІV квартал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>
                <w:spacing w:val="-4"/>
                <w:sz w:val="28"/>
                <w:szCs w:val="28"/>
              </w:rPr>
              <w:t>Заболотна Н.М. –  директор Департаменту соціальної та моло-діжної політики облдержадміністрації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ведення  підсумків  роботи Департаменту міжнародного співробітництва та  регіонального розвитку облдержадміністрації за  ІІІ квартали 2019 року.</w:t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ізація заходів Програми розвитку туризму у Вінницькій області на 2017-2020 роки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IV квартал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/>
              <w:rPr/>
            </w:pPr>
            <w:r>
              <w:rPr>
                <w:spacing w:val="-4"/>
                <w:sz w:val="28"/>
                <w:szCs w:val="28"/>
              </w:rPr>
              <w:t xml:space="preserve">Мережко В.М. – ди-ректор Департаменту міжнародного співробітництва та регіо-нального розвитку облдержадміністрації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 xml:space="preserve">Про </w:t>
            </w:r>
            <w:r>
              <w:rPr>
                <w:bCs/>
                <w:sz w:val="28"/>
                <w:szCs w:val="28"/>
              </w:rPr>
              <w:t>здійснення заходів щодо зміцнення матеріально-технічної бази закладів культури області та їх функціонування в осінньо-зимовий період 2019-2020 років.</w:t>
            </w:r>
          </w:p>
          <w:p>
            <w:pPr>
              <w:pStyle w:val="Normal"/>
              <w:spacing w:lineRule="exact" w:line="260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ро стан звірки науково-допоміжного фонду в музеях об-ласті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 xml:space="preserve">Про </w:t>
            </w:r>
            <w:r>
              <w:rPr>
                <w:bCs/>
                <w:iCs/>
                <w:sz w:val="28"/>
                <w:szCs w:val="28"/>
              </w:rPr>
              <w:t>стан просвітницької діяльності бібліотек області – як важливого чинника розбудови громадянського суспільства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Про Стратегію розвитку державного історико-культурного заповідника «Буша» на 2019-2021 рр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Про співпрацю з громадськими організаціями у сфері культури та національно-культурними товариствами області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Про стан охорони і збереження культурної спадщини в Бершадському, Мурованокуриловецькому, Хмільницькому та Чечельницькому районах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bCs/>
                <w:sz w:val="28"/>
                <w:szCs w:val="28"/>
              </w:rPr>
              <w:t>Про організацію діяльності закладів культури клубного типу в об’єднаних територіальних громадах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 план роботи управління культури і мистецтв облдержадміністрації на 2020 рік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Про виконання у 2019 р. </w:t>
            </w:r>
            <w:r>
              <w:rPr>
                <w:sz w:val="28"/>
                <w:szCs w:val="28"/>
              </w:rPr>
              <w:t>Програми розвитку культури Вінницької області на 2018-2022 роки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ІV квартал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>
                <w:spacing w:val="-4"/>
                <w:sz w:val="28"/>
                <w:szCs w:val="28"/>
              </w:rPr>
              <w:t xml:space="preserve">Троян В.Г. –  в.о. начальника управління культури і мистецтв облдержадміністрації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кладання планів розвитку гірничих робіт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Про затвердження Порядку проведення медичних оглядів працівників певних категорій лікувально-профілактичними закладами за 9 місяців 2019 року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ІV квартал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pacing w:val="-4"/>
                <w:sz w:val="28"/>
                <w:szCs w:val="28"/>
              </w:rPr>
              <w:t>Марунько В.В. –  начальник у</w:t>
            </w:r>
            <w:r>
              <w:rPr>
                <w:sz w:val="28"/>
                <w:szCs w:val="28"/>
              </w:rPr>
              <w:t xml:space="preserve">правління державної служби України з питань праці у Вінницькій області </w:t>
            </w:r>
          </w:p>
          <w:p>
            <w:pPr>
              <w:pStyle w:val="Normal"/>
              <w:spacing w:lineRule="exact" w:line="26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твердження плану роботи управління фізичної культури та спорту ОДА на 2020 рік.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твердження календарного плану спортивно-масових заходів Вінницької області на 2020 рік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IV квартал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>
                <w:spacing w:val="-4"/>
                <w:sz w:val="28"/>
                <w:szCs w:val="28"/>
              </w:rPr>
              <w:t xml:space="preserve">Чернявський С.В. – начальник управління фізичної культури  та спорту  облдержадміністрації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 підсумки роботи Головного управління державної казначейської служби України у Вінницькій області за третій квартал  2019 року.</w:t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spacing w:lineRule="exact" w:line="2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овтень 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>
                <w:spacing w:val="-4"/>
                <w:sz w:val="28"/>
                <w:szCs w:val="28"/>
              </w:rPr>
              <w:t>Бакута С.В. – начальник Головного управління Державної казначейської служби України у Вінницькій області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Про виконання планів роботи Головного управління статистики у Вінницькій області, наказів, рішень, протокольних доручень, прийнятих на колегії Головного управління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статистики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 xml:space="preserve">у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кварталі 2019 року.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овтень 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Ігнатов С.Н. – начальник Головного управління статистки у Вінницькій області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8" w:leader="none"/>
              </w:tabs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 підсумки виконання місцевих бюджетів за 9 місяців 2019 року та завдання по забезпеченню  виконання місцевих бюджетів у </w:t>
            </w: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кварталі 2019 року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овтень 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pacing w:val="-4"/>
                <w:sz w:val="28"/>
                <w:szCs w:val="28"/>
              </w:rPr>
              <w:t xml:space="preserve">Копачевський М.А. – директор Департаменту фінансів облдерж-адміністрації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8" w:leader="none"/>
              </w:tabs>
              <w:spacing w:lineRule="exact" w:line="2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ідсумки роботи Головного управління Пенсійного фонду України у Вінницькій області за 9місяців 2019 року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Корчака О.С. – начальник Головного управління Пенсійного фонду України у Вінницькій області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  взаємодію Держархіву області з інститутами громадського суспільства та засобами масової інформації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овтень 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pacing w:val="-4"/>
                <w:sz w:val="28"/>
                <w:szCs w:val="28"/>
              </w:rPr>
              <w:t>Легун Ю.В. –  директор Державного архіву області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 дотримання вимог антикорупційного законодавства в Головному управлінні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татистики за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9 місяців 201</w:t>
            </w:r>
            <w:r>
              <w:rPr>
                <w:color w:val="000000"/>
                <w:sz w:val="28"/>
                <w:szCs w:val="28"/>
                <w:lang w:val="ru-RU"/>
              </w:rPr>
              <w:t>9</w:t>
            </w:r>
            <w:r>
              <w:rPr>
                <w:color w:val="000000"/>
                <w:sz w:val="28"/>
                <w:szCs w:val="28"/>
              </w:rPr>
              <w:t xml:space="preserve"> року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стопад 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Ігнатов С.Н. – начальник Головного управління статистки у Вінницькій області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Про  стан виконавської  дисципліни</w:t>
            </w:r>
            <w:r>
              <w:rPr>
                <w:sz w:val="28"/>
                <w:szCs w:val="28"/>
                <w:lang w:val="ru-RU"/>
              </w:rPr>
              <w:t xml:space="preserve"> у Держархіві області.</w:t>
            </w:r>
          </w:p>
          <w:p>
            <w:pPr>
              <w:pStyle w:val="Normal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  стан науково-довідкової бібліотеки Державного архіву Він-ницької області та заходи щодо вдосконалення її роботи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стопад  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pacing w:val="-4"/>
                <w:sz w:val="28"/>
                <w:szCs w:val="28"/>
              </w:rPr>
              <w:t>Легун Ю.В. –  директор Державного архіву області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Про виконання основних завдань Департаменту за 10 місяців роботи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стопад 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>
                <w:spacing w:val="-4"/>
                <w:sz w:val="28"/>
                <w:szCs w:val="28"/>
              </w:rPr>
              <w:t>Ткачук М.Ф. – директор Департаменту агропромислового розвитку, екології та природних ресурсів облдержадміністрації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Про стан фінансово-господарської діяльності в закладах освіти області у 2019 році.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Про стан впровадження нового Державного стандарту початкової загальної освіти у закладах освіти області.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Про забезпечення доступу кожній дитині до дошкільної освіти (виконання розпорядження Кабінету Міністрів України від 6 грудня 2017 року № 871-р).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Про хід виконання Регіональної Програми підготовки кваліфікованих робітничих кадрів на 2016-2020 рр. у 2019 році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pacing w:val="-4"/>
                <w:sz w:val="28"/>
                <w:szCs w:val="28"/>
              </w:rPr>
              <w:t xml:space="preserve">Буняк В.В. – в.о. директора Департаменту освіти і науки облдержадміністрації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Хід виконання Комплексної оборонно-правоохоронної програми Вінницької області на 2016 - 2020 роки «Безпечна Вінниччина – взаємна відповідальність влади та громад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>
                <w:spacing w:val="-4"/>
                <w:sz w:val="28"/>
                <w:szCs w:val="28"/>
              </w:rPr>
              <w:t>Дорош Т.С. - н</w:t>
            </w:r>
            <w:r>
              <w:rPr>
                <w:sz w:val="28"/>
                <w:szCs w:val="28"/>
              </w:rPr>
              <w:t>ачальник служби у справах дітей</w:t>
            </w:r>
          </w:p>
          <w:p>
            <w:pPr>
              <w:pStyle w:val="Normal"/>
              <w:spacing w:lineRule="exact" w:line="260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облдержадміністрації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ja-JP"/>
              </w:rPr>
              <w:t>Про затвердження плану роботи колегії Головного управління статистики на I квартал 20</w:t>
            </w:r>
            <w:r>
              <w:rPr>
                <w:color w:val="000000"/>
                <w:sz w:val="28"/>
                <w:szCs w:val="28"/>
                <w:lang w:val="ru-RU" w:eastAsia="ja-JP"/>
              </w:rPr>
              <w:t>20</w:t>
            </w:r>
            <w:r>
              <w:rPr>
                <w:color w:val="000000"/>
                <w:sz w:val="28"/>
                <w:szCs w:val="28"/>
                <w:lang w:eastAsia="ja-JP"/>
              </w:rPr>
              <w:t xml:space="preserve"> року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удень 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натов С.Н. – начальник Головного управління статистки у Вінницькій області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ради, семінари та інші заходи структурних підрозділів 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бласної державної адміністрації, територіальних органів  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іністерств та інших центральних органів виконавчої влади </w:t>
            </w:r>
          </w:p>
          <w:p>
            <w:pPr>
              <w:pStyle w:val="Normal"/>
              <w:spacing w:lineRule="exact" w:line="260"/>
              <w:ind w:firstLine="54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України, обласних установ та організацій </w:t>
            </w:r>
          </w:p>
          <w:p>
            <w:pPr>
              <w:pStyle w:val="Normal"/>
              <w:spacing w:lineRule="exact" w:line="260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ідання координаційної ради з питань безпеки дорожнього руху.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V квартал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>
                <w:spacing w:val="-4"/>
                <w:sz w:val="28"/>
                <w:szCs w:val="28"/>
              </w:rPr>
              <w:t xml:space="preserve">Бабій О.В. – начальник управління дорожнього господарства облдержадміністрації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День Українського козацтва, День захисника України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День визволення України від нацистських загарбників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День працівників радіо, телебачення та зв’язку.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Гідності та Свободи.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ам’яті жертв голодоморів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V квартал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>
                <w:spacing w:val="-4"/>
                <w:sz w:val="28"/>
                <w:szCs w:val="28"/>
              </w:rPr>
              <w:t>Василюк С.М. – ди-ректор Департаменту інформаційної діяльності та комунікацій з громадськістю облдержадміністрації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ідання обласної Спостережної комісії.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ідання регіональної консультативної ради з реалізації у Вінницькій області в 2019-2021 роках «Створення системи надання послуги раннього втручання для забезпечення розвитку дитини, збереження її здоров’я та життя».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ідання обласної  тимчасової комісії з питань погашення заборгованості (грошового забезпечення), пенсій стипендій та інших соціальних виплат.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людей похилого віку.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рацівника соціальної сфери України.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жнародний день інвалідів.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е свято новорічної ялинки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V квартал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>
                <w:spacing w:val="-4"/>
                <w:sz w:val="28"/>
                <w:szCs w:val="28"/>
              </w:rPr>
              <w:t>Заболотна Н.М. –  директор Департаменту соціальної та молодіжної політики облдержадміністрації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Організація </w:t>
            </w:r>
            <w:r>
              <w:rPr>
                <w:rFonts w:eastAsia="Calibri"/>
                <w:sz w:val="28"/>
                <w:szCs w:val="28"/>
                <w:lang w:eastAsia="uk-UA"/>
              </w:rPr>
              <w:t>та проведення семінару з обміну досвідом з питань впровадження регуляторної політики в рамках  виконання  Плану дій реалізації Стратегії розвитку малого та середнього підприємництва Вінницької області на період до 2020 року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Участь офіційної делегації Вінницької області у ІІ Форумі Україна-Білорусь, що відбудеться у м. Житомир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Участь офіційної делегації Вінницької області у міжнародній виставці осіб похилого віку, м. Кельце, Республіки Польща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Участь офіційної делегації Вінницької області у </w:t>
            </w:r>
            <w:r>
              <w:rPr>
                <w:rFonts w:eastAsia="Calibri"/>
                <w:sz w:val="28"/>
                <w:szCs w:val="28"/>
                <w:lang w:val="en-US"/>
              </w:rPr>
              <w:t>IV</w:t>
            </w:r>
            <w:r>
              <w:rPr>
                <w:rFonts w:eastAsia="Calibri"/>
                <w:sz w:val="28"/>
                <w:szCs w:val="28"/>
              </w:rPr>
              <w:t xml:space="preserve"> Конференції і виставці власних торгових марок </w:t>
            </w:r>
            <w:r>
              <w:rPr>
                <w:rFonts w:eastAsia="Calibri"/>
                <w:sz w:val="28"/>
                <w:szCs w:val="28"/>
                <w:lang w:val="en-US"/>
              </w:rPr>
              <w:t>Future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en-US"/>
              </w:rPr>
              <w:t>privat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en-US"/>
              </w:rPr>
              <w:t>labels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en-US"/>
              </w:rPr>
              <w:t>Poland</w:t>
            </w:r>
            <w:r>
              <w:rPr>
                <w:rFonts w:eastAsia="Calibri"/>
                <w:sz w:val="28"/>
                <w:szCs w:val="28"/>
              </w:rPr>
              <w:t xml:space="preserve"> &amp; </w:t>
            </w:r>
            <w:r>
              <w:rPr>
                <w:rFonts w:eastAsia="Calibri"/>
                <w:sz w:val="28"/>
                <w:szCs w:val="28"/>
                <w:lang w:val="en-US"/>
              </w:rPr>
              <w:t>CEE</w:t>
            </w:r>
            <w:r>
              <w:rPr>
                <w:rFonts w:eastAsia="Calibri"/>
                <w:sz w:val="28"/>
                <w:szCs w:val="28"/>
              </w:rPr>
              <w:t>, м.Кельце, Республіки Польща.</w:t>
            </w:r>
          </w:p>
          <w:p>
            <w:pPr>
              <w:pStyle w:val="Normal"/>
              <w:spacing w:lineRule="exact" w:line="2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еребування офіційної делегації Вінницької області у Сьвєнтокшиському воєводстві Республіки Польща з метою участі у святкових заходах з нагоди Дня Незалежності Республіки Польща.</w:t>
            </w:r>
          </w:p>
          <w:p>
            <w:pPr>
              <w:pStyle w:val="Normal"/>
              <w:spacing w:lineRule="exact" w:line="2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ізит економічної місії вінницьких підприємців до Держави Ізраїль.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я та проведення фестивалю на кращу модель одягу серед учнів та студентів навчальних закладів України «Калинове намисто».</w:t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я та підготовка проведення осінніх сільськогосподарських ярмарків з продажу населенню сільськогосподарської продукції і продовольчих товарів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V квартал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/>
              <w:rPr/>
            </w:pPr>
            <w:r>
              <w:rPr>
                <w:spacing w:val="-4"/>
                <w:sz w:val="28"/>
                <w:szCs w:val="28"/>
              </w:rPr>
              <w:t xml:space="preserve">Мережко В.М. – ди-ректор Департаменту міжнародного співробітництва та регіо-нального розвитку облдержадміністрації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365-річчя оборони Буші.</w:t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стецькі акції до Міжнародного дня музики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Культурно-мистецькі та просвітницькі заходи з нагоди відзначення Дня захисника України «Сильна армія – могуча держава»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Науково-просвітницькі та мистецькі заходи до Дня українського козацтва «Україна – козацька держава».</w:t>
            </w:r>
          </w:p>
          <w:p>
            <w:pPr>
              <w:pStyle w:val="Style26"/>
              <w:spacing w:lineRule="exact" w:line="2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VІІ Обласний фестиваль хорового мистецтва ім. П. Муравського.</w:t>
            </w:r>
          </w:p>
          <w:p>
            <w:pPr>
              <w:pStyle w:val="Style26"/>
              <w:spacing w:lineRule="exact" w:line="2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ультурологічні заходи до 75-ї річниці визволення України від фашистських загарбників «У серці нарду вічно і поіменно».</w:t>
            </w:r>
          </w:p>
          <w:p>
            <w:pPr>
              <w:pStyle w:val="Style26"/>
              <w:spacing w:lineRule="exact" w:line="2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І Міжнародний фестиваль театрів ляльок «Подільська лялька» - 2019.</w:t>
            </w:r>
          </w:p>
          <w:p>
            <w:pPr>
              <w:pStyle w:val="Style26"/>
              <w:spacing w:lineRule="exact" w:line="2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ІІ Міжнародний фестиваль-ярмарок «АppleBar».</w:t>
            </w:r>
          </w:p>
          <w:p>
            <w:pPr>
              <w:pStyle w:val="Style26"/>
              <w:spacing w:lineRule="exact" w:line="2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рочистості з нагоди Всеукраїнського дня працівників культури та майстрів народного мистецтва. Мистецькі проекти «Покровитель культури» та «Кращий за професією».</w:t>
            </w:r>
          </w:p>
          <w:p>
            <w:pPr>
              <w:pStyle w:val="Style26"/>
              <w:spacing w:lineRule="exact" w:line="2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уково-просвітницькі та культурно-мистецькі заходи до Дня гідності та Свободи України «Народ мій є. Народ мій завжди буде. Ніхто не переможе мій народ!».</w:t>
            </w:r>
          </w:p>
          <w:p>
            <w:pPr>
              <w:pStyle w:val="Style26"/>
              <w:spacing w:lineRule="exact" w:line="2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оціокультурні заходи до Дня української писемності та мови «Допоки є Шевченка мова, то доти Україні є…».</w:t>
            </w:r>
          </w:p>
          <w:p>
            <w:pPr>
              <w:pStyle w:val="Style26"/>
              <w:spacing w:lineRule="exact" w:line="2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Цикл заходів до Дня пам’яті жертв Голодомору «І свічка палає в скорботі».</w:t>
            </w:r>
          </w:p>
          <w:p>
            <w:pPr>
              <w:pStyle w:val="Style26"/>
              <w:spacing w:lineRule="exact" w:line="2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гіональний фестиваль-конкурс аматорського кіно «Кінометр».</w:t>
            </w:r>
          </w:p>
          <w:p>
            <w:pPr>
              <w:pStyle w:val="Style26"/>
              <w:spacing w:lineRule="exact" w:line="2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ласне свято кобзарського мистецтва ім. В. Перепелюка «Струни вічності».</w:t>
            </w:r>
          </w:p>
          <w:p>
            <w:pPr>
              <w:pStyle w:val="Style26"/>
              <w:spacing w:lineRule="exact" w:line="2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hi-IN" w:bidi="hi-IN"/>
              </w:rPr>
              <w:t>Міжнародний фестиваль народної творчості «Вино і голубці» (с. Цекинівка Ямпільського району).</w:t>
            </w:r>
          </w:p>
          <w:p>
            <w:pPr>
              <w:pStyle w:val="Style26"/>
              <w:spacing w:lineRule="exact" w:line="2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hi-IN" w:bidi="hi-IN"/>
              </w:rPr>
              <w:t>Всеукраїнський фестиваль пісенного мистецтва «Співець Подільського краю».</w:t>
            </w:r>
          </w:p>
          <w:p>
            <w:pPr>
              <w:pStyle w:val="Style26"/>
              <w:spacing w:lineRule="exact" w:line="2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hi-IN" w:bidi="hi-IN"/>
              </w:rPr>
              <w:t>Мистецький проект «Хорові асамблеї Леонтовича».</w:t>
            </w:r>
          </w:p>
          <w:p>
            <w:pPr>
              <w:pStyle w:val="Style26"/>
              <w:spacing w:lineRule="exact" w:line="2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ласний дитячий фестиваль-конкурс візуального мистецтва «Різдвяна зірка».</w:t>
            </w:r>
          </w:p>
          <w:p>
            <w:pPr>
              <w:pStyle w:val="Style26"/>
              <w:spacing w:lineRule="exact" w:line="2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ласний мистецький проект «Співає Поділля Леонтовича».</w:t>
            </w:r>
          </w:p>
          <w:p>
            <w:pPr>
              <w:pStyle w:val="Style26"/>
              <w:spacing w:lineRule="exact" w:line="2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Цикл культурно-просвітницьких заходів до Міжнародного дня інвалідів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V квартал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>
                <w:spacing w:val="-4"/>
                <w:sz w:val="28"/>
                <w:szCs w:val="28"/>
              </w:rPr>
              <w:t xml:space="preserve">Троян В.Г. –  в.о. начальника управління культури і мистецтв облдержадміністрації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60"/>
              <w:jc w:val="both"/>
              <w:rPr/>
            </w:pPr>
            <w:r>
              <w:rPr>
                <w:iCs/>
                <w:sz w:val="28"/>
                <w:szCs w:val="28"/>
              </w:rPr>
              <w:t>Тематичний постійно діючий семінар з питань впровадження англійської мови в управлінську діяльність для працівників структурних підрозділів облдержадміністрації, обласної, міської рад, територіальних органів міністерств та інших центральних органів виконавчої влади, установ та організацій  Вінницької області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6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остійно діючий семінар «Школа лідерства» для студентів вищих навчальних закладів області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Постійно діючий семінар з питань здійснення соціальної роботи з різними категоріями сімей, дітей та молоді для д</w:t>
            </w:r>
            <w:r>
              <w:rPr>
                <w:iCs/>
                <w:color w:val="000000"/>
                <w:sz w:val="28"/>
                <w:szCs w:val="28"/>
              </w:rPr>
              <w:t>иректорів центрів соціальних служб для сім`ї, дітей та молоді, керівники відділів та служб ОТГ у Вінницькій області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Короткостроковий семінар для відповідальних осіб з питань доступу до публічної інформації та по роботі зі зверненнями в райдержадміністраціях та об’єднаних територіальних громадах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Постійно діючий семінар з питань здійснення соціальної роботи з            різними категоріями сімей, дітей та молоді для н</w:t>
            </w:r>
            <w:r>
              <w:rPr>
                <w:iCs/>
                <w:color w:val="000000"/>
                <w:sz w:val="28"/>
                <w:szCs w:val="28"/>
              </w:rPr>
              <w:t>ачальників відділів центрів соціальних служб для сім`ї, дітей та молоді у Вінницькій області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 xml:space="preserve">Постійно діючий семінар з питань надання психологічних послуг різним категоріям сімей, дітей та молоді для </w:t>
            </w:r>
            <w:r>
              <w:rPr>
                <w:iCs/>
                <w:color w:val="000000"/>
                <w:sz w:val="28"/>
                <w:szCs w:val="28"/>
              </w:rPr>
              <w:t>психологів центрів соціальних служб для сім`ї, дітей та молоді у Вінницькій області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 xml:space="preserve">Короткостроковий семінар з питань соціального супроводу сімей, які опинилися у складних життєвих обставинах для </w:t>
            </w:r>
            <w:r>
              <w:rPr>
                <w:iCs/>
                <w:color w:val="000000"/>
                <w:sz w:val="28"/>
                <w:szCs w:val="28"/>
              </w:rPr>
              <w:t>спеціалістів центрів соціальних служб для сім`ї, дітей та молоді та відповідальні працівники ОТГ у Вінницькій області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Навчання за професійною програмою для н</w:t>
            </w:r>
            <w:r>
              <w:rPr>
                <w:color w:val="000000"/>
                <w:sz w:val="28"/>
                <w:szCs w:val="28"/>
              </w:rPr>
              <w:t>ачальників відділів, завідувачі секторами, відповідальні працівники за напрямок роботи: «Фізична культура і спорт» райдержадміністрацій, міських рад міст обласного значення та ОТГ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Навчання за професійною програмою для</w:t>
            </w:r>
            <w:r>
              <w:rPr>
                <w:sz w:val="28"/>
                <w:szCs w:val="28"/>
              </w:rPr>
              <w:t xml:space="preserve"> вперше прийнятих на службу в органи місцевого самоврядування працівники районних рад, міських рад міст обласного значення та об’єднані територіальні громади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Короткостроковий семінар для п</w:t>
            </w:r>
            <w:r>
              <w:rPr>
                <w:iCs/>
                <w:sz w:val="28"/>
                <w:szCs w:val="28"/>
              </w:rPr>
              <w:t>рацівників загальних  та юридичних відділів, уповноважені особи з правових та кадрових питань об’єднаних територіальних громад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остійно діючий семінар з питань </w:t>
            </w:r>
            <w:r>
              <w:rPr>
                <w:iCs/>
                <w:color w:val="000000"/>
                <w:sz w:val="28"/>
                <w:szCs w:val="28"/>
              </w:rPr>
              <w:t xml:space="preserve">запобігання та виявлення корупції для </w:t>
            </w:r>
            <w:r>
              <w:rPr>
                <w:iCs/>
                <w:sz w:val="28"/>
                <w:szCs w:val="28"/>
              </w:rPr>
              <w:t xml:space="preserve"> у</w:t>
            </w:r>
            <w:r>
              <w:rPr>
                <w:iCs/>
                <w:color w:val="000000"/>
                <w:sz w:val="28"/>
                <w:szCs w:val="28"/>
              </w:rPr>
              <w:t>повноважених осіб з питань запобігання та виявлення корупції підрозділів облдержадміністрації, обласної та міської рад, структурних підрозділів облдержадміністрації</w:t>
            </w:r>
            <w:r>
              <w:rPr>
                <w:color w:val="000000"/>
                <w:sz w:val="28"/>
                <w:szCs w:val="28"/>
              </w:rPr>
              <w:t>,  територіальних органів міністерств та інших центральних органів виконавчої влади, установ та організацій Вінницької області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остійно діючий семінар з питань </w:t>
            </w:r>
            <w:r>
              <w:rPr>
                <w:iCs/>
                <w:color w:val="000000"/>
                <w:sz w:val="28"/>
                <w:szCs w:val="28"/>
              </w:rPr>
              <w:t xml:space="preserve">запобігання та виявлення корупції для уповноважених осіб з питань запобігання та виявлення корупції райдержадміністрацій, районних рад, міських рад міст обласного значення, </w:t>
            </w:r>
            <w:r>
              <w:rPr>
                <w:iCs/>
                <w:sz w:val="28"/>
                <w:szCs w:val="28"/>
              </w:rPr>
              <w:t>об’єднаних територіальних громад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Постійно діючий семінар з питань здійснення соціальної роботи з різними категоріями сімей, дітей та молоді для н</w:t>
            </w:r>
            <w:r>
              <w:rPr>
                <w:iCs/>
                <w:color w:val="000000"/>
                <w:sz w:val="28"/>
                <w:szCs w:val="28"/>
              </w:rPr>
              <w:t>ачальників відділів центрів соціальних служб для сім`ї, дітей та молоді у Вінницькій області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ороткостроковий семінар для г</w:t>
            </w:r>
            <w:r>
              <w:rPr>
                <w:iCs/>
                <w:color w:val="000000"/>
                <w:sz w:val="28"/>
                <w:szCs w:val="28"/>
              </w:rPr>
              <w:t>олів об’єднаних територіальних громад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ороткостроковий семінар для н</w:t>
            </w:r>
            <w:r>
              <w:rPr>
                <w:sz w:val="28"/>
                <w:szCs w:val="28"/>
              </w:rPr>
              <w:t>ачальників (спеціалістів) відділів містобудування та архітектури райдержадміністрацій, міських рад міст обласного значення та відповідальні особи з питань архітектури та містобудування об’єднаних територіальних громад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остійно діючий семінар з питань ділового мовлення,  етики управлінської діяльності та гендерної рівноваги для </w:t>
            </w:r>
            <w:r>
              <w:rPr>
                <w:iCs/>
                <w:sz w:val="28"/>
                <w:szCs w:val="28"/>
              </w:rPr>
              <w:t>керівників (заступників керівників) структурних підрозділів облдержадміністрації</w:t>
            </w:r>
            <w:r>
              <w:rPr>
                <w:sz w:val="28"/>
                <w:szCs w:val="28"/>
              </w:rPr>
              <w:t>, територіальних органів міністерств та інших центральних органів виконавчої влади, установ та організацій Вінницької області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стійно діючий семінар з питань ділового мовлення,  етики управлінської діяльності та гендерної рівноваги для працівників апарату обласної державної адміністрації та виконавчого апарату обласної Ради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Навчання за професійною програмою для в</w:t>
            </w:r>
            <w:r>
              <w:rPr>
                <w:color w:val="000000"/>
                <w:sz w:val="28"/>
                <w:szCs w:val="28"/>
              </w:rPr>
              <w:t>перше прийнятих, новопризначених  на державну службу в апарат облдержадміністрації, структурні підрозділи облдержадміністрації, райдержадміністрацій, територіальні органи міністерств та інші центральні органи виконавчої влади, установи та організації області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Навчання за професійною програмою для н</w:t>
            </w:r>
            <w:r>
              <w:rPr>
                <w:iCs/>
                <w:sz w:val="28"/>
                <w:szCs w:val="28"/>
              </w:rPr>
              <w:t>ачальників відділів, завідувачі секторів інформаційної діяльності та комунікацій з громадськістю райдержадміністрацій, міських рад міст обласного значення.</w:t>
            </w:r>
          </w:p>
          <w:p>
            <w:pPr>
              <w:pStyle w:val="22"/>
              <w:spacing w:lineRule="exact" w:line="260"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остійно діючий семінар з питань впровадження функціонування внутрішнього контролю для керівників управлінь, відділів та секторів апарату обласної державної адміністрації та її структурних підрозділів. </w:t>
            </w:r>
          </w:p>
          <w:p>
            <w:pPr>
              <w:pStyle w:val="22"/>
              <w:spacing w:lineRule="exact" w:line="2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Постійно діючий семінар з питань надання психологічних послуг різним категоріям сімей, дітей та молоді для </w:t>
            </w:r>
            <w:r>
              <w:rPr>
                <w:iCs/>
                <w:color w:val="000000"/>
                <w:sz w:val="28"/>
                <w:szCs w:val="28"/>
                <w:lang w:val="uk-UA"/>
              </w:rPr>
              <w:t>психологів центрів соціальних служб для сім`ї, дітей та молоді у Вінницькій області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V квартал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>
                <w:spacing w:val="-4"/>
                <w:sz w:val="28"/>
                <w:szCs w:val="28"/>
              </w:rPr>
              <w:t>Пашиніна Т.С. – ди-ректор Центру перепідготовки і підвищення кваліфікації працівників органів державної влади, органів місцевого самоврядування, керівників державних підприємств, установ та організацій області</w:t>
            </w:r>
          </w:p>
          <w:p>
            <w:pPr>
              <w:pStyle w:val="Normal"/>
              <w:spacing w:lineRule="exact" w:line="26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 фестиваль польської культури «Єднаймося! Радіймо! Співаймо!»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Святкування єврейською громадою національного свята «Ханука»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V квартал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pacing w:val="-4"/>
                <w:sz w:val="28"/>
                <w:szCs w:val="28"/>
              </w:rPr>
              <w:t>Салецький І.О. –  начальник управління у справах національ-ностей та релігій облдержадміністрації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Заходи до Дня автомобіліста і дорожника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>
                <w:spacing w:val="-4"/>
                <w:sz w:val="28"/>
                <w:szCs w:val="28"/>
              </w:rPr>
              <w:t xml:space="preserve">Бабій О.В. – начальник управління дорожнього господарства облдержадміністрації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 до Дня працівників освіти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овтень 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pacing w:val="-4"/>
                <w:sz w:val="28"/>
                <w:szCs w:val="28"/>
              </w:rPr>
              <w:t xml:space="preserve">Буняк В.В. – в.о. директора Департаменту освіти і науки облдержадміністрації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чально-методичні збори  щодо планування заходів з підготовки цивільного захисту області у 2020 році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Штабне тренування органів управління цивільного захисту Гайсинського району за темою: «Дії органів управління та сил спеціалізованих служб цивільного захисту   району при загрозі або виникненні надзвичайної ситуації на гідроспоруді Ладижинської ТЕС»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Штабне тренування органів управління обласної підсистеми єдиної державної системи цивільного захисту щодо дій в складних умовах зимового періоду.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ь захисника України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овтень 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>
                <w:spacing w:val="-4"/>
                <w:sz w:val="28"/>
                <w:szCs w:val="28"/>
              </w:rPr>
              <w:t xml:space="preserve">Вовченко С.Д. – ди-ректор Департаменту цивільного захисту облдержадміністрації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рада «Про підсумки діяльності управління містобудування та архітектури Департаменту та уповноважених органів містобудування  та архітектури області».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8" w:leader="none"/>
              </w:tabs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ня в експлуатацію об’єкта  «Городківська амбулаторія загальної практики сімейної медицини Крижопільського центру первинної медико-санітарної допомоги по вул. Бузкова, 2 а, с. Городківка,  Крижопільського  району – будівництво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8" w:leader="none"/>
              </w:tabs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ня в експлуатацію об’єкта  «Бабчинецька амбулаторія загальної практики сімейної медицини Комунального некомерційного підприємства "Чернівецький центр первинної медико-санітарної допомоги Чернівецької районної ради"  по вул. Незалежності, 1, в с. Бабчинці, Бабчинецької ОТГ, Чернівецького району – будівництво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8" w:leader="none"/>
              </w:tabs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Введення в експлуатацію об’єкта  «Бронницька  амбулаторія загальної практики сімейної медицини Комунального некомерційного підприємства "Могилів-Подільсь-кий районний медичний центр первинної медико-санітарної допомоги" Могилів - Подільської  районної ради  по вул. Головна, 94 г, с. Бронниця, Могилів-Подільської району – будівництво».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ня в експлуатацію об’єкта  «Борисівська амбулаторія загальної практики сімейної медицини Комунального підприємства "Центр первинної медико-санітарної допомоги" Іллінецької  міської ради по вул. Т. Шевченка,1 а, в с. Борисівка, Іллінецького району – будівництво».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ня в експлуатацію об’єкта  «Новофастівська  амбулаторія загальної практики сімейної медицини Комунального підприємства "Погребищенський центр первинної медико-санітарної допомоги"  Погребищенської районної ради по вул. Садова, 12 Б, с. Новофастів, Погребищенського району – будівництво»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Гужва Л.П. – в.о. директора Департаменту будівництва, містобудування та архітектури облдержадміністрації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Командно-штабне тренування органів управління цивільного захисту міста Вінниця за темою: «Дії органів управління та сил спеціалізованих служб цивільного захисту  міста з організації евакуації населення при загрозі або виникненні надзвичайної ситуації на КП «Вінницяоблводоканал»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стопад 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>
                <w:spacing w:val="-4"/>
                <w:sz w:val="28"/>
                <w:szCs w:val="28"/>
              </w:rPr>
              <w:t xml:space="preserve">Вовченко С.Д. – ди-ректор Департаменту цивільного захисту облдержадміністрації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 xml:space="preserve">Урочистості до професійного свята Дня працівників сільського господарства.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стопад 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>
                <w:spacing w:val="-4"/>
                <w:sz w:val="28"/>
                <w:szCs w:val="28"/>
              </w:rPr>
              <w:t>Ткачук М.Ф. – директор Департаменту агропромислового розвитку, екології та природних ресурсів облдержадміністрації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значення Дня Збройних Сил України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удень 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>
                <w:spacing w:val="-4"/>
                <w:sz w:val="28"/>
                <w:szCs w:val="28"/>
              </w:rPr>
              <w:t xml:space="preserve">Вовченко С.Д. – ди-ректор Департаменту цивільного захисту облдержадміністрації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Заходи до Дня працівників статистики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удень 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pacing w:val="-4"/>
                <w:sz w:val="28"/>
                <w:szCs w:val="28"/>
              </w:rPr>
              <w:t>Ігнатов С.Н. – начальник Головного управління статистки у Вінницькій області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jc w:val="both"/>
              <w:outlineLvl w:val="0"/>
              <w:rPr/>
            </w:pPr>
            <w:r>
              <w:rPr>
                <w:sz w:val="28"/>
                <w:szCs w:val="28"/>
              </w:rPr>
              <w:t>Заходи до Дня працівників архівних установ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pacing w:val="-4"/>
                <w:sz w:val="28"/>
                <w:szCs w:val="28"/>
              </w:rPr>
              <w:t>Легун Ю.В. –  директор Державного архіву області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575" w:hRule="atLeast"/>
        </w:trPr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итання для вивчення, за результатами яких будуть готуватись</w:t>
            </w:r>
          </w:p>
          <w:p>
            <w:pPr>
              <w:pStyle w:val="Normal"/>
              <w:spacing w:lineRule="exact" w:line="260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ріали на розгляд голови обласної державної адміністрації</w:t>
            </w:r>
          </w:p>
          <w:p>
            <w:pPr>
              <w:pStyle w:val="Normal"/>
              <w:spacing w:lineRule="exact" w:line="260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екти розпоряджень голови обласної державної адміністрації </w:t>
            </w:r>
          </w:p>
          <w:p>
            <w:pPr>
              <w:pStyle w:val="Normal"/>
              <w:spacing w:lineRule="exact" w:line="260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розпорядження голови облдержадміністрації» від 08 листопада 2017 року №787 «Про затвердження положення про студентську раду Вінниччини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V квартал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>
                <w:spacing w:val="-4"/>
                <w:sz w:val="28"/>
                <w:szCs w:val="28"/>
              </w:rPr>
              <w:t>Заболотна Н.М. - директор Департаменту соціальної та молодіжної політики облдержадміністрації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 затвердження плану основних заходів цивільного захисту на 2020 рік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удень 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>
                <w:spacing w:val="-4"/>
                <w:sz w:val="28"/>
                <w:szCs w:val="28"/>
              </w:rPr>
              <w:t xml:space="preserve">Вовченко С.Д. – директор Департаменту цивільного захисту облдержадміністрації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повідні записки</w:t>
            </w:r>
          </w:p>
          <w:p>
            <w:pPr>
              <w:pStyle w:val="Normal"/>
              <w:spacing w:lineRule="exact" w:line="260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Про освоєння коштів субвенції з державного бюджету місцевим бюджетам на фінансове забезпечення будівництва, реконструкції, ремонту і утримання автомобільних доріг загального користування місцевого значення. </w:t>
            </w:r>
          </w:p>
          <w:p>
            <w:pPr>
              <w:pStyle w:val="Normal"/>
              <w:widowControl w:val="false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Про освоєння коштів субвенції з державного бюджету місцевим бюджетам на здійснення заходів щодо соціально-економічного розвитку окремих територій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V квартал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>
                <w:spacing w:val="-4"/>
                <w:sz w:val="28"/>
                <w:szCs w:val="28"/>
              </w:rPr>
              <w:t xml:space="preserve">Бабій О.В. – начальник управління дорожнього господарства облдержадміністрації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/>
              <w:jc w:val="both"/>
              <w:rPr/>
            </w:pPr>
            <w:r>
              <w:rPr>
                <w:spacing w:val="-4"/>
                <w:sz w:val="28"/>
                <w:szCs w:val="28"/>
              </w:rPr>
              <w:t>Про соціально-економічне становище області.</w:t>
            </w:r>
          </w:p>
          <w:p>
            <w:pPr>
              <w:pStyle w:val="Normal"/>
              <w:widowControl w:val="false"/>
              <w:spacing w:lineRule="exact" w:line="260"/>
              <w:ind w:firstLine="54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V квартал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Ігнатов С.Н. – начальник Головного управління статистки у Вінницькій області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нформації та довідки</w:t>
            </w:r>
          </w:p>
          <w:p>
            <w:pPr>
              <w:pStyle w:val="Normal"/>
              <w:spacing w:lineRule="exact" w:line="260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tabs>
                <w:tab w:val="clear" w:pos="708"/>
                <w:tab w:val="left" w:pos="0" w:leader="none"/>
              </w:tabs>
              <w:spacing w:lineRule="exact" w:line="260" w:before="0" w:after="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Коефіцієнт покриття експортом імпорту. </w:t>
            </w:r>
          </w:p>
          <w:p>
            <w:pPr>
              <w:pStyle w:val="22"/>
              <w:tabs>
                <w:tab w:val="clear" w:pos="708"/>
                <w:tab w:val="left" w:pos="0" w:leader="none"/>
              </w:tabs>
              <w:spacing w:lineRule="exact" w:line="260" w:before="0" w:after="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Темп зростання обсягів експорту – імпорту товарів та сальдо зовнішньо-економічної торгівлі товарами.</w:t>
            </w:r>
          </w:p>
          <w:p>
            <w:pPr>
              <w:pStyle w:val="22"/>
              <w:tabs>
                <w:tab w:val="clear" w:pos="708"/>
                <w:tab w:val="left" w:pos="0" w:leader="none"/>
              </w:tabs>
              <w:spacing w:lineRule="exact" w:line="260" w:before="0" w:after="0"/>
              <w:jc w:val="both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Індекси споживчих цін.</w:t>
            </w:r>
          </w:p>
          <w:p>
            <w:pPr>
              <w:pStyle w:val="22"/>
              <w:tabs>
                <w:tab w:val="clear" w:pos="708"/>
                <w:tab w:val="left" w:pos="0" w:leader="none"/>
              </w:tabs>
              <w:spacing w:lineRule="exact" w:line="260" w:before="0" w:after="0"/>
              <w:jc w:val="both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ісце Вінницької області за індексом виробництва валової продукції сільського  господарства.</w:t>
            </w:r>
          </w:p>
          <w:p>
            <w:pPr>
              <w:pStyle w:val="22"/>
              <w:tabs>
                <w:tab w:val="clear" w:pos="708"/>
                <w:tab w:val="left" w:pos="0" w:leader="none"/>
              </w:tabs>
              <w:spacing w:lineRule="exact" w:line="26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передні дані по заборгованості з виплати заробітної плати по містах та районах області.</w:t>
            </w:r>
          </w:p>
          <w:p>
            <w:pPr>
              <w:pStyle w:val="22"/>
              <w:tabs>
                <w:tab w:val="clear" w:pos="708"/>
                <w:tab w:val="left" w:pos="0" w:leader="none"/>
              </w:tabs>
              <w:spacing w:lineRule="exact" w:line="260" w:before="0" w:after="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Заборгованість із виплати заробітної плати у розрізі підприємств Вінницької області.</w:t>
            </w:r>
          </w:p>
          <w:p>
            <w:pPr>
              <w:pStyle w:val="22"/>
              <w:tabs>
                <w:tab w:val="clear" w:pos="708"/>
                <w:tab w:val="left" w:pos="0" w:leader="none"/>
              </w:tabs>
              <w:spacing w:lineRule="exact" w:line="260"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робітна плата Вінницької області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  <w:p>
            <w:pPr>
              <w:pStyle w:val="22"/>
              <w:tabs>
                <w:tab w:val="clear" w:pos="708"/>
                <w:tab w:val="left" w:pos="0" w:leader="none"/>
              </w:tabs>
              <w:spacing w:lineRule="exact" w:line="260"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боргованість із виплати заробітної плати у Вінницькій області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  <w:p>
            <w:pPr>
              <w:pStyle w:val="22"/>
              <w:tabs>
                <w:tab w:val="clear" w:pos="708"/>
                <w:tab w:val="left" w:pos="0" w:leader="none"/>
              </w:tabs>
              <w:spacing w:lineRule="exact" w:line="260"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мислове виробництво у Він</w:t>
            </w:r>
            <w:r>
              <w:rPr>
                <w:color w:val="000000"/>
                <w:sz w:val="28"/>
                <w:szCs w:val="28"/>
                <w:lang w:val="uk-UA"/>
              </w:rPr>
              <w:t>-</w:t>
            </w:r>
            <w:r>
              <w:rPr>
                <w:color w:val="000000"/>
                <w:sz w:val="28"/>
                <w:szCs w:val="28"/>
              </w:rPr>
              <w:t>ницькій області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  <w:p>
            <w:pPr>
              <w:pStyle w:val="22"/>
              <w:tabs>
                <w:tab w:val="clear" w:pos="708"/>
                <w:tab w:val="left" w:pos="0" w:leader="none"/>
              </w:tabs>
              <w:spacing w:lineRule="exact" w:line="260"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иробництво будівельної продукції у Вінницькій області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  <w:p>
            <w:pPr>
              <w:pStyle w:val="22"/>
              <w:tabs>
                <w:tab w:val="clear" w:pos="708"/>
                <w:tab w:val="left" w:pos="0" w:leader="none"/>
              </w:tabs>
              <w:spacing w:lineRule="exact" w:line="260"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ідсумки роботи транспорту Він</w:t>
            </w:r>
            <w:r>
              <w:rPr>
                <w:color w:val="000000"/>
                <w:sz w:val="28"/>
                <w:szCs w:val="28"/>
                <w:lang w:val="uk-UA"/>
              </w:rPr>
              <w:t>-</w:t>
            </w:r>
            <w:r>
              <w:rPr>
                <w:color w:val="000000"/>
                <w:sz w:val="28"/>
                <w:szCs w:val="28"/>
              </w:rPr>
              <w:t>ницької області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  <w:p>
            <w:pPr>
              <w:pStyle w:val="22"/>
              <w:tabs>
                <w:tab w:val="clear" w:pos="708"/>
                <w:tab w:val="left" w:pos="0" w:leader="none"/>
              </w:tabs>
              <w:spacing w:lineRule="exact" w:line="260" w:before="0" w:after="0"/>
              <w:jc w:val="both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Продаж світлих нафтопродуктів і газу через АЗС Вінницької області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ІV квартал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pacing w:val="-4"/>
                <w:sz w:val="28"/>
                <w:szCs w:val="28"/>
              </w:rPr>
              <w:t>Ігнатов С.Н. – начальник Головного управління статистки у Вінницькій області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ходи районних державних адміністрацій та виконкомів міських 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>
                <w:b/>
                <w:sz w:val="28"/>
                <w:szCs w:val="28"/>
              </w:rPr>
              <w:t>рад міст обласного значення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22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50-річниця з дня заснування навчального закладу в ЗОШ І-ІІ ст.     с. Жахнівка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90 - річниця з дня заснування навчального закладу в ЗОШ І-ІІ ст.     с. Гришівці.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 – річниця  з дня заснування  ЗОШ І-ІІІ ст. смт Тиврів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V квартал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Бойко В.В. – голова Тиврівської райдерж-адміністрації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922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івництво та введення в експлуатацію водопроводу по вул. Мічуріна, вул. Енергетиків, вул. 9 Травня в смт Теплик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V квартал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Бойко В.І. – керівник апарату Теплицької райдержадміністрації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922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ня в експлуатацію після реконструкції молочно-товарної ферми с. Дружба.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ня в експлуатацію після реконструкції водопровідної мережі  в селі Михайлівці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Введення в експлуатацію після реконструкції водопровідної мережі  в с. Курашівці.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V квартал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Петренко Я.В. – перший заступник голови Мурованокуриловець-кої  райдержадміністрації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922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криття Білопільської амбулаторії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V квартал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Слабчук Ю.О. – голова Козятинської райдержадміністрації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922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криття спортивного комплексу в с. Савинці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V квартал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Науменко Т.І. – перший заступник голови Тростянецької райдержадміністрації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922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Cs/>
                <w:iCs/>
                <w:color w:val="000000"/>
                <w:sz w:val="28"/>
                <w:szCs w:val="28"/>
              </w:rPr>
              <w:t>Відкриття амбулаторії загальної практики сімейної медицини с. Красносілка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30 років народному музею  історії                села Баланівка.</w:t>
            </w:r>
          </w:p>
          <w:p>
            <w:pPr>
              <w:pStyle w:val="Heading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V квартал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Ольшевський В.Е. –  перший заступник голови Бершадської райдержадміністрації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922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560 років з часу першої письмової згадки про м. Бершадь.</w:t>
            </w:r>
          </w:p>
          <w:p>
            <w:pPr>
              <w:pStyle w:val="Heading"/>
              <w:spacing w:lineRule="exact" w:line="26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390 років першої згадки про села  Сумівка, Кошаринці. 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овтень 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Ольшевський В.Е. –  перший заступник голови Бершадської райдержадміністрації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922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Урочисте відкриття Багринівської АЗПСМ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овтень 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Кримковська Л.С. – перший заступник голови райдержадміністрації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922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 w:before="0" w:after="0"/>
              <w:contextualSpacing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городження комунального             закладу «Дошкільний навчальний заклад № 38 Вінницької міської ради» з нагоди 50-річчя від дня  заснування.</w:t>
            </w:r>
          </w:p>
          <w:p>
            <w:pPr>
              <w:pStyle w:val="Normal"/>
              <w:spacing w:lineRule="exact" w:line="26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Нагородження Вінницької приватної гімназії «Дельфін»  з нагоди 25-річчя  від дня заснування.</w:t>
            </w:r>
          </w:p>
          <w:p>
            <w:pPr>
              <w:pStyle w:val="Normal"/>
              <w:spacing w:lineRule="exact" w:line="26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Нагородження комунального закладу «Загальноосвітня школа І-ІІІ ступенів гуманітарно-естетичний колегіум № 29 Вінницької міської ради» з нагоди  60-річчя  від дня заснування.</w:t>
            </w:r>
          </w:p>
          <w:p>
            <w:pPr>
              <w:pStyle w:val="Normal"/>
              <w:spacing w:lineRule="exact" w:line="2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створення в/ч 3028 (31.10.)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овтень 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/>
              <w:jc w:val="both"/>
              <w:rPr/>
            </w:pPr>
            <w:r>
              <w:rPr>
                <w:spacing w:val="-4"/>
                <w:sz w:val="28"/>
                <w:szCs w:val="28"/>
              </w:rPr>
              <w:t>Моргунов С.А. – Вінницький міський голов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922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Урочисте відкриття погруддя акад. Д.К. Заболотного на території Крижопільської окружної лікарні інтенсивного лікування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удень 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Панчук В.І. – голова Крижопільської райдержадміністрації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exact" w:line="2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exact" w:line="2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exact" w:line="2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Е Р Е Л І К</w:t>
      </w:r>
    </w:p>
    <w:p>
      <w:pPr>
        <w:pStyle w:val="Normal"/>
        <w:tabs>
          <w:tab w:val="clear" w:pos="708"/>
          <w:tab w:val="left" w:pos="360" w:leader="none"/>
        </w:tabs>
        <w:spacing w:lineRule="exact" w:line="2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нормативно-правових актів, реалізація яких буде контролюватись </w:t>
      </w:r>
    </w:p>
    <w:p>
      <w:pPr>
        <w:pStyle w:val="Normal"/>
        <w:tabs>
          <w:tab w:val="clear" w:pos="708"/>
          <w:tab w:val="left" w:pos="360" w:leader="none"/>
        </w:tabs>
        <w:spacing w:lineRule="exact" w:line="260"/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>протягом четвертого кварталу 2019 року</w:t>
      </w:r>
    </w:p>
    <w:p>
      <w:pPr>
        <w:pStyle w:val="Normal"/>
        <w:shd w:fill="FFFFFF" w:val="clear"/>
        <w:spacing w:lineRule="exact" w:line="2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кази Президента України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3793"/>
        <w:gridCol w:w="1559"/>
        <w:gridCol w:w="2835"/>
        <w:gridCol w:w="992"/>
      </w:tblGrid>
      <w:tr>
        <w:trPr>
          <w:trHeight w:val="38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ормативно-правового 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кту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мін виконання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повідальні за виконанн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-мітка</w:t>
            </w:r>
          </w:p>
        </w:tc>
      </w:tr>
      <w:tr>
        <w:trPr>
          <w:trHeight w:val="36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 12 травня 2009 року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99/2009 "Про заходи щодо забезпечення надання інформації з питань соціально-економічної ситуації в Україні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Щомісячно до 05 числа;</w:t>
              <w:br/>
              <w:t>щоквартально до 05 числа місяця, наступного за звітним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іодом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агропромислового</w:t>
              <w:br/>
              <w:t xml:space="preserve">розвитку, екології та природних ресурсів    облдержадміністрації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 xml:space="preserve">Департамент фінансів облдержадміністрації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br/>
              <w:t>Департамент соціальної та молодіжної політики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лдержадміністрації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 26 лютого 2016 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8/2016 "Про сприяння розвитку громадянського суспільства в Україні"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2.2019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інформаційної діяльності та комунікацій з громадськістю облдержадміністрації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ід 19.02.2002 № 155/2002 </w:t>
              <w:br/>
              <w:t>"Про порядок організації та здійснення контролю за виконанням указів, розпоряджень і доручень Президента України"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Щоквартально до 10 числа місяця, наступного за звітним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іодом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контролю управління діловодства та контролю  апарату облдержадміністрації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90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порядження Президента України:</w:t>
      </w:r>
    </w:p>
    <w:p>
      <w:pPr>
        <w:pStyle w:val="Normal"/>
        <w:ind w:left="90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856"/>
        <w:gridCol w:w="1559"/>
        <w:gridCol w:w="2835"/>
        <w:gridCol w:w="992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но-правового ак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мін викон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повідальні за викон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ітк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 21 червня 2011 року 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04/2011-рп "Про додаткові заходи з пошуку, дослідження і впорядкування місць поховання жертв війни, політичних репресій та інших трагедій Українського народу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2.2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Департамент житлово-комунального господарства, енергетики та інфраструктури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лдержадміністр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ручення Президента України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856"/>
        <w:gridCol w:w="1620"/>
        <w:gridCol w:w="2774"/>
        <w:gridCol w:w="992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но-правового а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мін виконання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повідальні за викон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ітк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04 лютого 2014 року № 1-1/227 про вжиття заходів щодо встановлення нових, активізації та розширення існуючих зв’язків між містами, областями України і містами, провінціями Китайської Народної Республі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2.2019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міжнародного співробітництва та регіонального розвитку облдержадміністр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29 червня 2010 року № 1-1/1378 щодо стану погашення  виплати заробітної плати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 xml:space="preserve">Щомісячно до 05 числа 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Департамент соціальної та молодіжної політики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лдержадміністр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и Кабінету Міністрів України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9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855"/>
        <w:gridCol w:w="1559"/>
        <w:gridCol w:w="2835"/>
        <w:gridCol w:w="104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но-правового ак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мін викон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повідальні за виконанн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іт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Від 24.09.2008  № 858 "Про затвердження Класифікатора звернень громадян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Щоквартально до 05 числа місяця, наступного за звітним період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роботи із зверненнями громадян апарату облдержадміністрації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Від 23.03.2016 № 239 "Деякі питання відшкодування вартості препаратів інсуліну"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 xml:space="preserve">Щомісячно  до 12 числ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охорони здоров’я  облдержадміністрації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9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Від 25.10.2017 № 1106 "Про виконання Угоди про асоціацію між Україною, з однієї сторони, та Європейським Союзом, Європейським співтовариством з атомної енергії і їхніми державами-членами, з іншої сторон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2.2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цивільного захисту облдержадміністрації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9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Від 20.06.2018 № 512 "Деякі питання реалізації пілотного проекту із надання при народженні дитини одноразової натуральної допомоги "пакунок малюка""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0.2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Департамент соціальної та молодіжної політики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лдержадміністрації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9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Від 25.04.2018 № 435 "Про затвердження Державної програми підвищення рівня безпеки дорожнього руху в Україні на період до 2020 року"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Щоквартально до 01 числа місяця, наступного за звітним період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Департамент житлово-комунального господарства, енергетики та інфраструктури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лдержадміністрації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9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Від 05.12.2018  № 1021 "Про затвердження Державної цільової програми з фізичної, медичної, психологічної реабілітації і соціальної та професійної реадаптації учасників антитерористичної операції та осіб, які брали участь у здійсненні заходів із забезпечення національної безпеки і оборони, відсічі і стримування збройної агресії Російської Федерації в Донецькій та Луганській областях, забезпеченні їх здійснення, на період до 2022 року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2.2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Департамент соціальної та молодіжної політики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лдержадміністрації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Від 30.01.2019 № 68 "Деякі питання надання послуги з догляду за дитиною до трьох років "муніципальна няня"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 xml:space="preserve">Щомісячно  до 05 числ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Департамент соціальної та молодіжної політики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лдержадміністрації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порядження Кабінету Міністрів України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855"/>
        <w:gridCol w:w="1559"/>
        <w:gridCol w:w="2835"/>
        <w:gridCol w:w="99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но-правового ак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мін викон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повідальні за викон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іт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Від 09.06.2010 № 1199-р "Про затвердження плану заходів щодо протидії протиправному поглинанню та захопленню підприємств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Щоквартально до 05 числа місяця, наступного за звітним період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ивільного захисту облдержадміністрації;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міжнародного співробітництва та регіонального розвитку облдержадміністр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 xml:space="preserve">Від 11.07.2013№ 547-р </w:t>
              <w:br/>
              <w:t>"Про затвердження плану заходів з реалізації Концепції боротьби з тероризмом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1.2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вільного захисту облдержадміністр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 xml:space="preserve">Від 03.09.2014№ 791-р </w:t>
              <w:br/>
              <w:t>"Про затвердження плану заходів з імплементації Директиви Європейського Парламенту та Ради 2009/28/ЄС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2.2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житлово-комунального господарства, енергетики та інфраструктури облдержадміністр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 xml:space="preserve">Від 04.03.2013№ 102-р </w:t>
              <w:br/>
              <w:t>"Про затвердження плану заходів щодо проведення інституційної реформи у сфері моніторингу та контролю державної допомоги суб’єктам господарювання та реалізації  положень Закону України "Про державну допомогу суб’єктам господарюванн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Щоквартально до 05 числа місяця, наступного за звітним період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міжнародного співробітництва та регіонального розвитку облдержадміністр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 xml:space="preserve">Від 23.09.2015№ 998-р </w:t>
              <w:br/>
              <w:t>"Про заходи з увічнення пам’яті захисників України на період до 2020 року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2.2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інформаційної діяльності та комунікацій з громадськістю облдержадміністрації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 xml:space="preserve">Від 07.11.2012№ 970-р </w:t>
              <w:br/>
              <w:t>"Про затвердження плану першочергових заходів з виконання Державної програми розвитку внутрішнього виробництва"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Щоквартально до 15 числа місяця, наступного за звітним період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міжнародного співробітництва та регіонального розвитку облдержадміністр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 xml:space="preserve">Від 23.12.2015№ 1393-р </w:t>
              <w:br/>
              <w:t>"Про затвердження плану дій з реалізації Національної стратегії у сфері прав людини на період до 2020 року"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Щоквартально до 18 числа місяця, наступного за звітним період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Департамент соціальної та молодіжної політики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лдержадміністр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7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 xml:space="preserve">Від 22.07.2016 № 517-р </w:t>
              <w:br/>
              <w:t>"Про затвердження плану невідкладних заходів щодо погашення заборгованості із заробітної пла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Щоквартально до 10 числа місяця, наступного за звітним період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Департамент соціальної та молодіжної політики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лдержадміністр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 26.10.2016№ 777-р </w:t>
              <w:br/>
              <w:t>"Про затвердження плану заходів з відзначення 100-річчя подій Української революції 1917-1921 років та вшанування пам’яті її учасників на період  до 2021 року"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2.2019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інформаційної діяльності та комунікацій з громадськістю облдержадміністрації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 xml:space="preserve">Від 26.04.2017№ 732-р </w:t>
              <w:br/>
              <w:t>"Про затвердження плану заходів із впровадження систем енергетичного менеджменту в бюджетних установах"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Щоквартально до 05 числа місяця, наступного за звітним період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житлово-комунального господарства, енергетики та інфраструктури облдержадміністр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 xml:space="preserve">Від 18.08.2017№ 560-р </w:t>
              <w:br/>
              <w:t>"Про затвердження плану заходів щодо реалізації Концепції розвитку системи громадського здоров'я"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Щоквартально до 05 числа місяця, наступного за звітним період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охорони здоров’я облдержадміністр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 xml:space="preserve">Від 18.09.2017№ 638-р </w:t>
              <w:br/>
              <w:t>"Про реалізацію правопросвітницького проекту «Я маю право!» у 2017–2019 роках"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Щоквартально до 05 числа місяця, наступного за звітним період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ний відділ апарату облдержадміністрації;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е територіальне управління юстиції у Вінницькій обла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 xml:space="preserve">Від 15.11.2017№ 821-р </w:t>
              <w:br/>
              <w:t>"Про затвердження плану заходів з реалізації Концепції реформи фінансування системи охорони здоров'я на період до 2020 року"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Щоквартально до 25 числа місяця, наступного за звітним період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охорони здоров’я облдержадміністр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 xml:space="preserve">Від 23.09.2015№ 998-р </w:t>
              <w:br/>
              <w:t>"Про заходи з увічнення пам'яті захисників України на період до 2020 року"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2.2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інформаційної діяльності та комунікацій з громадськістю облдержадміністрації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 xml:space="preserve">Від 22.07.2016№ 517-р </w:t>
              <w:br/>
              <w:t>"Про затвердження плану невідкладних заходів щодо погашення заборгованості із заробітної пла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 xml:space="preserve">Щомісячно до 10 числ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Департамент соціальної та молодіжної політики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лдержадміністр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 xml:space="preserve">від 29.12.2017№ 1017-р </w:t>
              <w:br/>
              <w:t xml:space="preserve">"Про схвалення Експортної стратегії України ("дорожньої карти" стратегічного розвитку торгівлі) на  2017 - 2021 роки" 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Щоквартально до 01 числа місяця, наступного за звітним період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міжнародного співробітництва та регіонального розвитку облдержадміністр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 xml:space="preserve">Від 10.05.2018№ 292-р </w:t>
              <w:br/>
              <w:t>"Деякі питання реалізації Стратегії розвитку малого і середнього підприємництва в Україні на період до 2020 року"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Щоквартально до 01 числа місяця, наступного за звітним період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міжнародного співробітництва та регіонального розвитку облдержадміністр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 xml:space="preserve">Від 22.08.2018№ 617-р </w:t>
              <w:br/>
              <w:t>"Про затвердження плану заходів з реалізації Концепції розвитку електронного урядування в Україні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0.2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інформаційних технологій апарату облдержадміністр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7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 xml:space="preserve">Від 11.07.2018№ 488-р </w:t>
              <w:br/>
              <w:t>"Про затвердження плану заходів щодо реалізації Концепції розвитку та технічної модернізації системи централізованого оповіщення про загрозу виникнення або виникнення надзвичайних ситуацій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2.2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вільного захисту облдержадміністр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 xml:space="preserve">Від 05.12.2018 № 999-р 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Про заходи з підготовки та відзначення Дня вшанування учасників бойових дій на території інших держав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1.2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інформаційної діяльності та комунікацій з громадськістю облдержадміністрації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9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 xml:space="preserve">Від 30.01.2019№ 83-р 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Про затвердження плану заходів на 2019 рік з реалізації Стратегії комунікації у сфері європейської інтеграції на 2018 -2021 роки"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Щоквартально до 15 числа місяця, наступного за звітним період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інформаційної діяльності та комунікацій з громадськістю облдержадміністрації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9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 xml:space="preserve">Від 24.04.2019№ 279-р </w:t>
              <w:br/>
              <w:t>"Про затвердження плану заходів з підготовки та відзначення у 2019 році Дня пам’яті та примирення, Дня перемоги над нацизмом у Другій світовій війні та 75-ї річниці вигнання нацистів з Україн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1.2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інформаційної діяльності та комунікацій з громадськістю облдержадміністрації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9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 xml:space="preserve">Від 30.01.2019№ 35-р </w:t>
              <w:br/>
              <w:t>"Про затвердження плану заходів на 2019 рік щодо реалізації Концепції вдосконалення інформування громадськості з питань євроатлантичної інтеграції України на 2017—2020 рок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Щоквартально до 15 числа місяця, наступного за звітним період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інформаційної діяльності та комунікацій з громадськістю облдержадміністрації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7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 xml:space="preserve">Від 30.01.2019№ 37-р </w:t>
              <w:br/>
              <w:t>"Про затвердження плану заходів щодо реалізації Концепції розвитку системи електронних послуг в Україні на 2019 - 2020 роки "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Щоквартально до 01 числа місяця, наступного за звітним період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інформаційних технологій апарату облдержадміністр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7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 xml:space="preserve">Від 20.02.2019№ 86-р </w:t>
              <w:br/>
              <w:t>"Про затвердження плану заходів на 2019 рік з реалізації Стратегії подолання бідності"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Щоквартально до 05 числа місяця, наступного за звітним період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Департамент соціальної та молодіжної політики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лдержадміністр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7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 xml:space="preserve">Від 06.03.2019№ 116-р </w:t>
              <w:br/>
              <w:t>"Про затвердження Національного плану дій щодо боротьби із стійкістю до протимікробних препаратів"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Щоквартально до 01 числа місяця, наступного за звітним період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охорони здоров’я облдержадміністр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7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 xml:space="preserve">Від 22.05.2019№ 374-р </w:t>
              <w:br/>
              <w:t xml:space="preserve">"Про реалізацію пілотного проекту впровадження електронного обліку об’єктів культурної спадщини" 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Щоквартально до 15 числа місяця, наступного за звітним період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культури і мистецтв облдержадміністр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9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 xml:space="preserve">Від 10.07.2019№ 588-р </w:t>
              <w:br/>
              <w:t>"Про схвалення Стратегії розвитку експорту продукції сільського господарства, харчової та переробної промисловості України на період до 2026 року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Щоквартально до 25 числа місяця, наступного за звітним період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агропромислового розвитку, екології та природних ресурсів облдержадміністр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оручення Кабінету Міністрів України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855"/>
        <w:gridCol w:w="1620"/>
        <w:gridCol w:w="2774"/>
        <w:gridCol w:w="99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но-правового акту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мін виконання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повідальні за викон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іт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 xml:space="preserve">Від 11.07.2007№ 30400/1/1-07 </w:t>
              <w:br/>
              <w:t>до Указу Президента України від 9 липня  2007 року №615/2007 "Про рішення Ради національної  безпеки і оборони України від 15 червня 2007 "Про стан виконання рішень Ради національної безпеки і оборони України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Щоквартально до 02 числа місяця, наступного за звітним періодом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контролю управління діловодства та контролю апарату облдержадміністр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 xml:space="preserve">Від 08.10.2013№ 26469/6/1-13 </w:t>
              <w:br/>
              <w:t>до листа Міністерства регіонального розвитку, будівництва та житлово-комунального господарства України від 26.09.2013  №12/20-12-3144 щодо затвердження Плану заходів з реалізації домовленостей, досягнутих під час проведення Третього засідання Спільної міжурядової українсько-киргизької комісії зі співробітниц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Щоквартально до 05 числа місяця, наступного за звітним періодом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міжнародного співробітництва та  регіонального розвитку облдержадміністр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 xml:space="preserve">Від 28.10.2013№ 38532/1/1-13 </w:t>
              <w:br/>
              <w:t>до листа Глави Адміністрації Президента України від 30.09.2013  №02-01/2297 щодо цільового використання державного майна рекреаційно-оздоровчого призначення, безумовного дотримання вимог законодав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Щоквартально до 05 числа місяця, наступного за звітним періодом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охорони здоров’я  облдержадміністр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 xml:space="preserve">Від 17.03.2014№ 7726/1/1-14 </w:t>
              <w:br/>
              <w:t>до службової записки директора Департаменту забезпечення взаємодії з Верховною Радою України та регіонами від 14 березня 2014 року про вжиття невідкладних заходів для  поліпшення інформування Кабінету Міністрів України про найбільш важливі соціально-економічні та основні суспільно-політичні події в регіона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Щоденно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інформаційної діяльності та комунікацій з громадськістю облдержадміністр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Від 30.09. 2014 №30137/72/1-14 до листа Українського інституту національної пам’яті від 19.09.2014 №02/156 щодо загиблих учасників антитерористичної опер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Щомісячно до 05 числа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вільного захисту облдержадміністр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Від 17.12. 2013№ 28589/11/1-13 до листа Адміністрації Президента України від 27.11.2013 № 03-01/2780 про продовження роботи з виконання доручення Президента України від 12 липня 2013 року №012/38149-01 стосовно запобігання загрозі національній безпеці України, зокрема занесенню на її територію збудників африканської чуми свин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Щоквартально до 05 числа місяця, наступного за звітним періодом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е управління Держпродспоживчслужби у Вінницькій області;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агропромислового розвитку, екології та природних ресурсів облдержадміністр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Від 30.07. 2014 № 44845/143/1-13 до листа Міністерства соціальної політики України від 10.07.2014 № 2782/0/10-14/021 про стан роботи зі створення нових робочих місц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Щоквартально до 05 числа місяця, наступного за звітним періодом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Департамент соціальної та молодіжної політики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лдержадміністр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Від 17.10. 2014 № 41544/37/1-13 до листа Міністерства екології та природних ресурсів України від 06.10.2014 № 5/3-7/12140-14 щодо виконання Указу Президента України від 18 жовтня 2013 року № 572/2013 "Про рішення Ради національної безпеки і оборони України від 25 квітня 2013 року "Про комплекс заходів щодо вдосконалення проведення моніторингу довкілля та державного регулювання у сфері поводження з відходами в Україні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Щоквартально до 05 числа місяця, наступного за звітним періодом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агропромислового розвитку, екології та природних ресурсів облдержадміністр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 xml:space="preserve">Від 08.06.2015№ 22721/1/1-15 </w:t>
              <w:br/>
              <w:t xml:space="preserve">до листів Міністерства соціальної політики України від 28.05.2015 № 2774/0/10-15/039 і Пенсійного фонду України від 20.05.2015 № 27382/03-02 про вжиття дієвих заходів до погашення заборгованості з відшкодування фактичних витрат на оплату праці і доставку пільгових пенсій, сплати страхових внесків та єдиного внеску за кожним підприємством, що має таку заборгованість, затвердження графіків її погашенн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Щоквартально до 25 числа місяця, наступного за звітним періодом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соціальної політики облдержадміністрації;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е управління Пенсійного фонду України у Вінницькій обла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 xml:space="preserve">Від 03.05.2014№ 15796/1/1-14 </w:t>
              <w:br/>
              <w:t>до листа Міністерства культури України від 23.04.2014 № 582/18/10-14, щодо моніторингу мовно-етнічних проблем в регіона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Щомісячно до 20 числа 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у справах національностей та релігій облдержадміністр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 xml:space="preserve">Від 08.10.2015№ 41324/0/1-15 </w:t>
              <w:br/>
              <w:t xml:space="preserve"> до доручення Прем’єр - міністра України від 08.10.2015 №227 про забезпечення моніторингу виконання завдання щодо розроблення і затвердження плану із забезпечення надання адміністративних послуг Державної міграційної служби через центри надання адміністративних по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Щомісячно до 01 числа 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міжнародного співробітництва та  регіонального розвитку облдержадміністр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 xml:space="preserve">Від 07.07.2015№ 27562/1/1-15 </w:t>
              <w:br/>
              <w:t>до листа Представника Уповноваженого Верховної Ради України з прав людини від 01.07.2015 №7-1585/15-86 стосовно виконання рекомендацій за результатами круглого столу щодо удосконалення організації надання паліативної допомо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Щоквартально до 05 числа місяця, наступного за звітним періодом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охорони здоров’я облдержадміністр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 xml:space="preserve">Від 29.10.2015№ 42198/1/1-15 </w:t>
              <w:br/>
              <w:t>до Указу Президента України від 13 жовтня 2015 року №580/2015 "Про Стратегію національно-патріотичного виховання дітей та молоді на 2016-2020 роки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0.2019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Департамент соціальної та молодіжної політики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лдержадміністр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 xml:space="preserve">Від 27.07.2016№ 27772/1/1-16 </w:t>
              <w:br/>
              <w:t>до листа Державного агентства енергоефективності  та енергозбереження України від 26.07.2016 № 209-01/16/1-16 щодо урядової програми з енерго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Щомісячно до 25 числа 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житлово-комунального господарства, енергетики та інфраструктури облдержадміністр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 xml:space="preserve">Від 27.09.2016№ 32964/1/1-16 </w:t>
              <w:br/>
              <w:t>до доповідної записки Міністра Кабінету Міністрів України від 12 вересня 2016 року стосовно удосконалення взаємодії органів виконавчої влади з громадськіст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Щомісячно до 20 числа 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інформаційної діяльності та комунікацій з громадськістю облдержадміністр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 xml:space="preserve">Від 18.10.2016№ 36355/1/1-16 </w:t>
              <w:br/>
              <w:t>до постанови Верховної Ради України від 21.09.2016 № 1537-VIII про Рекомендації парламентських слухань на тему: "Транскордонне співробітництво як чинник євроінтеграційних процесів України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Щоквартально до 05 числа місяця, наступного за звітним періодом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міжнародного співробітництва та  регіонального розвитку облдержадміністр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Від 30.01. 2017№ 1935/139/1-16 до листа Міністерства регіонального розвитку, будівництва та житлово-комунального господарства України від 10.01.2017 № 12/20-13-60 про стан впровадження в областях Закону України "Про добровільне об'єднання територіальних громад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Щотижнево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міжнародного співробітництва та  регіонального розвитку облдержадміністр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8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Від 20.01. 2017 № 38734/64/1-16 до листа Міністерства соціальної політики України від 06.01.2017 № 318/0/2-17/28 щодо забезпечення погашення заборгованості із виплати заробітної пла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Щомісячно до 10 числа 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Департамент соціальної та молодіжної політики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лдержадміністр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Від 13.07. 2017 № 21935/169/1-16 до доповідної записки Державного секретаря Кабінету Міністрів України від 21 червня 2017 року щодо запровадження щомісячного моніторингу процесу децентралізації влади та реформування місцевого самоврядув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Щомісячно до 01 числа 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міжнародного співробітництва та  регіонального розвитку облдержадміністр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 xml:space="preserve">Від 13.09.2017№ 31971/7/1-17 </w:t>
              <w:br/>
              <w:t>до листа Міністерства соціальної політики України від 28.08.2017 №17129/0/2-17/28 про надання інформації щодо стану виплати заробітної пла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Щомісячно до 20 числа 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Департамент соціальної та молодіжної політики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лдержадміністр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 xml:space="preserve">Від 17.02.2017№ 3049/1/1-17 </w:t>
              <w:br/>
              <w:t>до листа Міністерства економічного розвитку і торгівлі України від 25.01.2017 № 3223-01/2333-01 до доповідної записки проведення щорічних незалежних аудиторських перевірок фінансової звітності суб’єктами господарювання державного сектору економі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Щоквартально до 01 числа місяця, наступного за звітним періодом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міжнародного співробітництва та  регіонального розвитку облдержадміністр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 xml:space="preserve">Від 01.03.2017№ 6981/1/1-17 </w:t>
              <w:br/>
              <w:t>план організації виконання Указу Президента України від 21 лютого 20107 року № 43/2017 "Про Концепцію вдосконалення громадськості з питань євроатлантичної інтеграції на 2017-2020 роки"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Щоквартально до 01 числа місяця, наступного за звітним періодом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міжнародного співробітництва та  регіонального розвитку облдержадміністрації;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інформаційної діяльності та комунікацій з громадськістю облдержадміністр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 xml:space="preserve">Від 24.03.2017№ 9676/1/1-17 </w:t>
              <w:br/>
              <w:t>до доповідної записки Міністра оборони України від 13.03.2017 № 220/2131 щодо внесення до Державного земельного кадастру відомостей про земельні ділянки, що належить до земель оборони, їхні кількісні, якісні характеристики та грошову оцін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Щоквартально до 25 числа місяця, наступного за звітним періодом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вільного захисту облдержадміністрації;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е управління Держгеокадастру у Вінницькій обла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 xml:space="preserve">Від 30.03.2017№ 11894/1/1-17 </w:t>
              <w:br/>
              <w:t>за підсумками робочої наради Прем'єр-міністра України з членами Правління Асоціації міст України від 21 березня 2017 року та до листа Асоціації міст України від 23.03.2017 року № 5-1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Щоквартально до 10 числа місяця, наступного за звітним періодом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освіти і науки облдержадміністр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 xml:space="preserve">Від 05.04.2017№ 8869/23/1-17 </w:t>
              <w:br/>
              <w:t>до листа Українського інституту національної пам’яті від 29.03.2017 № 03/648  за результатами наради з підготовки та проведення заходів з відзначення 100-річчя подій Української революції 1917-1921 років та вшанування пам'яті її учасник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Щоквартально до 10 числа місяця, наступного за звітним періодом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інформаційної діяльності та комунікацій з громадськістю облдержадміністр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 xml:space="preserve">Від 06.04.2017№ 13547/0/1-17 </w:t>
              <w:br/>
              <w:t xml:space="preserve">про надання інформації щодо порушення прав дітей, які перебувають на тимчасово окупованій території Донецької та Луганської областей, а також Автономної Республіки Крим 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Щоквартально до 05 числа місяця, наступного за звітним періодом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вільного захисту облдержадміністрації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4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 xml:space="preserve">Від 04.05.2017№ 15455/6/1-17 </w:t>
              <w:br/>
              <w:t>до листа Виконавчого комітету Національної ради реформ від 14.04.2017 № 2017-04/69 щодо опрацювання  протоколу засідання Національної ради реформ на тему: "Освіта, безпека та благополуччя дітей як пріоритет розвитку країни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Щоквартально до 05 числа місяця, наступного за звітним періодом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вільного захисту облдержадміністр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 xml:space="preserve">Від 29.07. 2017 № 16420/10/1-17 до листа Міністерства економічного розвитку і торгівлі України від 26.07.2017 №4311-01/25660-01  щодо плану заходів за результатами домовленостей, досягнутих під час 7-го спільного засідання Українсько-чеської Міжурядової змішаної комісії з економічного, промислового та науково-технічного співробітницт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Щоквартально до 25 числа місяця, наступного за звітним періодом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міжнародного співробітництва та  регіонального розвитку облдержадміністр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 xml:space="preserve">Від 23.07.2018№ 26497/1/1-18 </w:t>
              <w:br/>
              <w:t>до листа Міністерства закордонних справ України від 26.06.2018 № 311/13-605-1276 та Міністерства внутрішніх справ України від 11.05.2018 № 6500/07/20-2018 з метою підготовки другої національної доповіді України щодо дотримання критеріїв безвізового режиму ЄС та виконання рекомендацій Є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1.2019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міжнародного співробітництва та  регіонального розвитку облдержадміністр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 xml:space="preserve">Від 23.01.2018№ 2225/1/1-18 </w:t>
              <w:br/>
              <w:t>до листа Міністерства юстиції України від 15 січня 2018 року № 526/12.3.1/ін-18 щодо "дорожньої карти" з виконання рекомендацій Підкомітету ООН з попередження катувань та інших жорстоких, нелюдських або таких, що принижують гідність, видів поводження та покарання, наданих у доповіді за результатами офіційного візиту в Украї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1.2019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Департамент соціальної та молодіжної політики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лдержадміністр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 xml:space="preserve">Від 17.05.2018№ 8314/22/1-18 </w:t>
              <w:br/>
              <w:t>до листа Міністерства інфраструктури України від 06.02.2019 № 1513/18/10-19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щодо стану виконання Плану організації підготовки проектів актів, необхідних для забезпечення реалізації Указу Президента України від 13 грудня 2016 року №553 "Про заходи, спрямовані на забезпечення додержання прав людей з інвалідністю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2.2019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житлово-комунального господарства, енергетики та інфраструктури облдержадміністр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 xml:space="preserve">Від 13.03.2018№ 10049/0/1-18 </w:t>
              <w:br/>
              <w:t>За підсумками селекторної наради під головуванням Віце-прем'єр-міністра України про стан забезпечення Урядової програми "Доступні ліки", напрями її вдосконалення та проведення вакцинації від 6 березня 2018 ро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Щомісячно до 01 числа 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охорони здоров’я облдержадміністр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 xml:space="preserve">Від 22.03.2018№ 10540/1/1-18 </w:t>
              <w:br/>
              <w:t xml:space="preserve">до листа Міністерства соціальної політики України від 14.03.2018 № 4876/0/2-18/28 про виконання пунктів 11 та 12  протоколу наради за результатами зустрічі Прем`єр-міністра України  з представниками всеукраїнських профспіло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Щомісячно до 20 числа 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Департамент соціальної та молодіжної політики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лдержадміністр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 xml:space="preserve">Від 13.04.2018№ 14080/1/1-18 </w:t>
              <w:br/>
              <w:t>до листа Глави Адміністрації Президента України від 04.04.2018 № 02-01/634 щодо проблем, які виникли під час передачі земельних ділянок в користування національному природному парку "Кармелюкове Поділля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Щомісячно до 20 числа 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агропромислового розвитку, екології та природних ресурсів облдержадміністр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 xml:space="preserve">Від 04.05.2018№ 18458/0/1-18 </w:t>
              <w:br/>
              <w:t>доручення Прем'єр-міністра України про забезпечення своєчасної виплати заробітної плати педагогічним працівник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Щомісячно до 01 та 15 числа 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освіти і науки облдержадміністр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 xml:space="preserve">від 14.09.2018 № 36716/0/1-18 </w:t>
              <w:br/>
              <w:t>за підсумками наради щодо проблемних питань реалізації програми "Доступні ліки" 13 вересня 2018 ро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Щомісячно до 25 числа 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охорони здоров’я облдержадміністр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 xml:space="preserve">Від 16.10.2018 № 384/29/1-18 </w:t>
              <w:br/>
              <w:t>до листа Міністерства охорони здоров’я України від 11.09.2018 №19.1-05-1329/23863 щодо доступності медичного обслуговування у сільській місцев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Щомісячно до 20 числа 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охорони здоров’я облдержадміністр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Від 11.06.2018 № 19852/7/1-18 до листа Адміністрації  Президента України від 06.06.2018 № 02-01/951 про підтримку розвитку системи спортивної реабілітації учасників бойових дій, які брали участь в антитерористичній операції, у заходах із забезпечення національної безпеки і оборони, відсічі і стримування збройної агресії Російської Федерації у Донецькій та Луганській област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2.2019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Департамент соціальної та молодіжної політики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лдержадміністр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Від 24.06.2019 № 17161/1/1-19 план організації виконання Указу Президента України від 18 травня 2019 №286/2016 "Про Стратегію національно-патріотичного виховання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0.2019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Департамент соціальної та молодіжної політики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лдержадміністр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 xml:space="preserve">Від 24.01.2019 № 863/1/1-19 </w:t>
              <w:br/>
              <w:t>план організації підготовки проектів актів, необхідних для забезпечення реалізації Закону України від 6 грудня 2018 року №2646-VIII "Про внесення змін до Бюджетного кодексу України щодо запровадження середньострокового бюджетного планування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1.2019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фінансів облдержадміністр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Від 17.07.2019 № 23995/1/1-19 план організації виконання Указу Президента України від 9 липня 2019 року № 511/2019 "Про деякі заходи щодо збереження лісів та раціонального використання лісових ресурсів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Щоквартально до 01 числа місяця, наступного за звітним періодом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агропромислового розвитку, екології та природних ресурсів облдержадміністр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Від 19.07.2019 № 14731/0/2-19 до листа Міністерства охорони здоров’я України від 16.07.2019 № 03.4.02/35347/2-19 щодо стану забезпечення доступності установ/закладів охорони здоров'я для осіб з інвалідністю та інших маломобільних груп населе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0.2019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охорони здоров’я облдержадміністр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Від 11.07.2019 № 49051/8/1-18 до листа Міністерства соціальної політики України  від 02.07.2019 № 12254/0/2-19/61 щодо проведення перевірок використання коштів підопічних будинків-інтернатів, психоневрологічних інтернатів із залученням представників громадських організаці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0.2019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Департамент соціальної та молодіжної політики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лдержадміністр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Від 06.06.2019 № 18390/1/1-19 до постанови Верховної Ради України від 14.05.2019 №2716-VIII “Про Рекомендації парламентських слухань на тему: “Стан, проблеми та перспективи охорони культурної спадщини в Україні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0.2019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культури та мистецтв облдержадміністр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 xml:space="preserve">від 03.06.2019№ 18677/1/1-19 </w:t>
              <w:br/>
              <w:t>до листа Комітету Верховної Ради України з питань соціальної політики, зайнятості та пенсійного забезпечення від 29.05.2019 № 04-34/13-102307 щодо стану виконання рекомендацій слухань у Комітеті на тему: "Ефективність системи надання субсидій населенню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0.2019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житлово-комунального господарства, енергетики та інфраструктури облдержадміністр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 xml:space="preserve">від 18.04.2019№ 11469/1/1-19 </w:t>
              <w:br/>
              <w:t>план організації підготовки проектів актів, необхідних для забезпечення реалізації Закону України від 28 лютого 2019 року №2694-VIII  "Про внесення змін до деяких законодавчих актів України щодо застосування трансплантації анатомічних матеріалів людині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2.2019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охорони здоров’я облдержадміністр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зпорядження голови облдержадміністрації: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3807"/>
        <w:gridCol w:w="1559"/>
        <w:gridCol w:w="2835"/>
        <w:gridCol w:w="992"/>
      </w:tblGrid>
      <w:tr>
        <w:trPr>
          <w:trHeight w:val="78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</w:tc>
        <w:tc>
          <w:tcPr>
            <w:tcW w:w="3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ст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но-правових акті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мін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/>
            </w:pPr>
            <w:r>
              <w:rPr>
                <w:b/>
                <w:sz w:val="28"/>
                <w:szCs w:val="28"/>
              </w:rPr>
              <w:t>викон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b/>
                <w:sz w:val="28"/>
                <w:szCs w:val="28"/>
              </w:rPr>
              <w:t>Відповідальні за виконанн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0"/>
              <w:jc w:val="center"/>
              <w:rPr/>
            </w:pPr>
            <w:r>
              <w:rPr>
                <w:b/>
                <w:sz w:val="28"/>
                <w:szCs w:val="28"/>
              </w:rPr>
              <w:t>Примітка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Від 16.04.2019 № 302 "Про затвердження Плану заходів щодо реалізації у 2019 році Концепції розвитку електронної демократії в Україні на 2019-2020 рок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2.2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Департамент інформаційної діяльності та комунікацій з громадськістю облдержадміністр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Від 12.02.2019 № 108 "Про заходи щодо боротьби з нелегальними перевезенням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чно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05 числа 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Департамент житлово-комунального господарства, енергетики та інфраструктури облдержадміністр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Від 26.02.2019 № 146 "</w:t>
            </w:r>
            <w:r>
              <w:rPr>
                <w:color w:val="000000"/>
                <w:sz w:val="28"/>
                <w:szCs w:val="28"/>
                <w:lang w:eastAsia="uk-UA"/>
              </w:rPr>
              <w:t>Про реалізацію у Вінницькій області Концепції вдосконалення інформування громадськості з питань євроатлантичної інтеграції України на 2019 рік</w:t>
            </w:r>
            <w:r>
              <w:rPr>
                <w:sz w:val="28"/>
                <w:szCs w:val="28"/>
              </w:rPr>
              <w:t>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1.2019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2.2019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Щоквартально</w:t>
            </w:r>
          </w:p>
          <w:p>
            <w:pPr>
              <w:pStyle w:val="Normal"/>
              <w:spacing w:lineRule="exact" w:line="2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числа місяця, наступного за звітним період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Департамент інформаційної діяльності та комунікацій з громадськістю облдержадміністр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Від 02.04.2018 № 260 "Про впровадження в області системного підходу у сфері поводження із твердими побутовими відходами та забезпечення належного утримання місць видалення відходів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Щоквартальн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до 20 числа місяця, наступного за звітним період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Департамент житлово-комунального господарства, енергетики та інфраструктури облдержадміністр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Від 16.03.2018 № 201 "Деякі питання надання адміністративних послуг облдержадміністрацією та її структурними підрозділам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чно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15 числ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Департамент міжнародного співробітництва та регіонального розвитку облдержадміністр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Від 22.07.2019 № 540 "Про проведення Всеукраїнського конгресу сімей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0.2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Управління у справах національностей та релігій облдержадміністр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Від 20.05.2019 № 372 "Про підготовку підприємств житлово-комунального господарства, паливно-енергетич-ного комплексу та об’єктів соціальної сфери до роботи в умовах осінньо-зимового періоду 2019-2020 років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Щомісячно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15 числ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Департамент житлово-комунального господарства, енергетики та інфраструктури облдержадміністр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Від 04.10.2013 № 426 "Про забезпечення житлом воїнів-інтернаціоналістів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Щоквартально до 10 числа місяця, наступного за звітним період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Департамент соціальної та молодіжної політики облдержадміністр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Від 19.03.2015 № 163 "</w:t>
            </w:r>
            <w:r>
              <w:rPr>
                <w:color w:val="000000"/>
                <w:sz w:val="28"/>
                <w:szCs w:val="28"/>
              </w:rPr>
              <w:t>Про соціальний супровід, організацію реабілітації, надання пільг учасникам антитерористичної операції, у тому числі демобілізованим</w:t>
            </w:r>
            <w:r>
              <w:rPr>
                <w:sz w:val="28"/>
                <w:szCs w:val="28"/>
              </w:rPr>
              <w:t>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Щомісячно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15 числ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Департамент соціальної та молодіжної політики облдержадміністр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Від 13.01.2017 № 13 "Про забезпечення в області контролю за додержанням законодавства про працю та зайнятість населенн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Щомісячно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15 числ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Департамент соціальної та молодіжної політики облдержадміністр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Від 01.03.2016 № 127 "Про заходи щодо забезпечення детінізації економіки області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Щоквартальн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до 20 числа місяця, наступного за звітним період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Департамент міжнародного співробітництва та регіонального розвитку облдержадміністр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4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Від 04.08.2017 № 550 "Про заходи щодо забезпечення протипожежного захисту під час підготовки, збирання та зберігання ранніх зернових культур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Щомісячно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01 числ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Головне управління Державної служби надзвичайних ситуацій України у Вінницькій обла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91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Від 18.10.2013 № 436 "Про будівництво (придбання) житла для військовослужбовців, звільнених у запас або відставку, для відселення їх із закритих та віддалених пунктів військових гарнізонів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Щоквартально до 10 числа місяця, наступного за звітним період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Департамент соціальної та молодіжної політики облдержадміністр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Від 26.01.2016 № 33 "Про запровадження проведення моніторингу та оцінки результативності реалізації державної регіональної політик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Щоквартально до 01 числа другого місяця, наступного за звітним період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Департамент міжнародного співробітництва та регіонального розвитку облдержадміністр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Від 30.09.2016 № 711 "Про організаційні заходи щодо створення та утримання підрозділів місцевої пожежної охорон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Щоквартально до 20 числа місяця, наступного за звітним період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Головне управління Державної служби України з надзвичайних ситуацій у Вінницькій обла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Від 25.03.2019 № 247 "Про проведення агрохімічної паспортизації земель сільськогосподарського призначення у 2019 році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1.2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Департамент агропромислового розвитку, екології та природних ресурсів облдержадміністр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Від 12.01.2018 № 19 "Про  дооснащення амбулаторій загальної практики сімейної медицини медичним обладнанням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 xml:space="preserve">Щомісячно 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20 числ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Департамент охорони здоров'я облдержадміністр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Від 21.11.2018 № 893 "</w:t>
            </w:r>
            <w:r>
              <w:rPr>
                <w:color w:val="000000"/>
                <w:sz w:val="28"/>
                <w:szCs w:val="28"/>
                <w:lang w:eastAsia="uk-UA"/>
              </w:rPr>
              <w:t>Про затвердження Антикорупційної програми Вінницької обласної державної адміністрації на 2018-2019 роки</w:t>
            </w:r>
            <w:r>
              <w:rPr>
                <w:sz w:val="28"/>
                <w:szCs w:val="28"/>
              </w:rPr>
              <w:t>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Щоквартально до 20 числа місяця, наступного за звітним період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Сектор з питань запобігання корупції апарату облдержадміністр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Від 18.01.2018 № 29 "</w:t>
            </w:r>
            <w:r>
              <w:rPr>
                <w:color w:val="000000"/>
                <w:sz w:val="28"/>
                <w:szCs w:val="28"/>
              </w:rPr>
              <w:t>Про утворення комісії з відбору проектів та заходів, які фінансуються за рахунок субвенції з державного бюджету місцевим бюджетам, спрямованої на розвиток системи охорони здоров’я у сільській місцевості</w:t>
            </w:r>
            <w:r>
              <w:rPr>
                <w:sz w:val="28"/>
                <w:szCs w:val="28"/>
              </w:rPr>
              <w:t>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Щомісячно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10 числ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Департамент міжнародного співробітництва та регіонального розвитку облдержадміністр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Від 07.06.2018 № 473 "Про запровадження сімейного патронату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Щоквартально до 20 числа місяця, наступного за звітним період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Вінницький обласний центр соціальних служб для сім’ї, дітей та молод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9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18.10.2016 № 771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"Про затвердження Плану заходів щодо сприяння залучення інвестицій і запровадження сучасних технологій у сфері поводження з відходам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Щоквартально до 25 числа останнього місяця звітного період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Департамент житлово-комунального господарства, енергетики та інфраструктури облдержадміністр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Від 05.02.2018 № 79 "Про затвердження Положення про  обласну систему енергетичного менеджменту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Щоквартально до 25 числа місяця, наступного за звітним період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Департамент житлово-комунального господарства, енергетики та інфраструктури облдержадміністр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Від 24.03.2015 № 179 "Про благоустрій та поліпшення санітарного стану населених пунктів області"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Щоквартально до 10 числа місяця, наступного за звітним період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Департамент житлово-комунального господарства, енергетики та інфраструктури облдержадміністр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Від 26.02.2018 № 153 "Про забезпечення ефективного використання коштів державного фонду регіонального розвитку та завершення будівництва об’єктів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 xml:space="preserve">Щомісячно 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чис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Департамент міжнародного співробітництва та регіонального розвитку облдержадміністр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Від 03.10.2018 № 765 "Про упорядкування перевезення на  міжнародних маршрутах загального користування по території Вінницької області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Щоквартально до 15 числа місяця, наступного за звітним період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Департамент житлово-комунального господарства, енергетики та інфраструктури облдержадміністр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Від 07.03.2018 № 174 "Про запровадження моніторингу та оцінки результативності реалізації Стратегії збалансованого регіонального розвитку Вінницької області на період до 2020 року і виконання Плану заходів з реалізації у 2018-2020 роках Стратегії збалансованого регіонального розвитку Вінницької області на період до 2020 року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1.2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Департамент міжнародного співробітництва та регіонального розвитку облдержадміністр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702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Від 20.03.2019 № 211 "Про затвердження плану заходів на 2019 рік з реалізації на Вінниччині Стратегії комунікації у сфері європейської інтеграції на 2018-2021 рок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Щоквартально до 25 числа останнього місяця звітного період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Департамент інформаційної діяльності та комунікацій з громадськістю облдержадміністр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Від 26.03.2019 № 252 "Про заходи щодо збереження автомобільних доріг загального користування та посилення габаритно-вагового контролю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Щоквартально до 10 числа останнього місяця звітного пері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Управління дорожнього господарства облдержадміністр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Від 05.03.2019 № 179 "Про стан фінансово-бюджетної дисципліни в установах, організаціях та на підприємствах області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Щоквартально до 25 числа останнього місяця звітного пері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Управління Північного офісу Держаудитслужби у Вінницькій обла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Від 14.12.2016 № 936 "Про заходи з попередження виникнення пожеж в природних екосистемах області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Щоквартально до 25 числа місяця, наступного за звітним період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Головне управління Державної служби України з надзвичайних ситуацій у Вінницькій обла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Від 18.04.2019 № 307 Про підсумки соціально-економіч-ного розвитку області за перше півріччя 2019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Щоквартально до 25 числа місяця, наступного за звітним період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Організаційний відділ апарату облдержадміністр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Від 26.02.2019 № 146 "Про реалізацію у Вінницькій області Концепції вдосконалення інформування громадськості з питань євроатлантичної інтеграції України на 2019 рік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1.2019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Щоквартально до 15 числа останнього місяця звітного пері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Департаменту інформаційної діяльності та комунікацій з громадськістю облдержадміністр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Від 04.09.2015 № 527 "Про організацію проведення функціонального навчання у сфері цивільного захисту, спеціальних об'єктових навчань і тренувань з питань цивільного захисту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2.2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Департамент цивільного захисту облдержадміністр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Від 05.02.2018 № 83 "Про затвердження  плану заходів, спрямованих на активізацію вивчення учнями та студентами математики  в закладах освіти області на період до 2020 року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2.2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Департамент освіти і науки облдержадміністр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Від 28.02.2017 № 131 "Про затвердження регіонального плану заходів з виконання рекомендацій, викладених у заключних зауваженнях, наданих Комітетом ООН з прав осіб з інвалідністю, до першої доповіді України про виконання Конвенції ООН про права осіб з інвалідністю на період до 2020 року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2.2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Департамент соціальної та молодіжної політики облдержадміністр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Від 20.06.2011 № 320 "Про заходи щодо розв’язання актуальних проблем осіб з обмеженими фізичними можливостям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2.2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Департамент соціальної та молодіжної політики облдержадміністр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Від 26.10.2007 № 398 "Про створення обласного комітету забезпечення доступності інвалідів та інших маломобільних груп населення до об’єктів соціальної та інженерно-транспортної інфраструктур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2.2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Департамент соціальної та молодіжної політики облдержадміністр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Від 22.08.2018 № 658 "Про стратегію подальшого розвитку філії Вінницького обласного краєзнавчого музею "Історико -меморіальний комплекс пам’яті жертв нацизму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2.2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Управління культури і мистецтв облдержадміністр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60"/>
        <w:jc w:val="center"/>
        <w:rPr/>
      </w:pPr>
      <w:r>
        <w:rPr>
          <w:b/>
          <w:sz w:val="28"/>
          <w:szCs w:val="28"/>
        </w:rPr>
        <w:t>Організаційно-масові заходи за участю керівництва області</w:t>
      </w:r>
    </w:p>
    <w:p>
      <w:pPr>
        <w:pStyle w:val="Normal"/>
        <w:shd w:fill="FFFFFF" w:val="clear"/>
        <w:spacing w:lineRule="exact" w:line="2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нагоди відзначення державних та професійних свят:</w:t>
      </w:r>
    </w:p>
    <w:p>
      <w:pPr>
        <w:pStyle w:val="Normal"/>
        <w:shd w:fill="FFFFFF" w:val="clear"/>
        <w:spacing w:lineRule="exact" w:line="260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60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ЖОВТЕНЬ</w:t>
      </w:r>
    </w:p>
    <w:p>
      <w:pPr>
        <w:pStyle w:val="Normal"/>
        <w:shd w:fill="FFFFFF" w:val="clear"/>
        <w:spacing w:lineRule="exact" w:line="2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spacing w:lineRule="exact" w:line="260"/>
        <w:rPr>
          <w:sz w:val="28"/>
          <w:szCs w:val="28"/>
        </w:rPr>
      </w:pPr>
      <w:r>
        <w:rPr>
          <w:sz w:val="28"/>
          <w:szCs w:val="28"/>
        </w:rPr>
        <w:t>Міжнародного дня літніх людей (1)</w:t>
      </w:r>
    </w:p>
    <w:p>
      <w:pPr>
        <w:pStyle w:val="Normal"/>
        <w:shd w:fill="FFFFFF" w:val="clear"/>
        <w:spacing w:lineRule="exact" w:line="260"/>
        <w:rPr>
          <w:sz w:val="28"/>
          <w:szCs w:val="28"/>
        </w:rPr>
      </w:pPr>
      <w:r>
        <w:rPr>
          <w:sz w:val="28"/>
          <w:szCs w:val="28"/>
        </w:rPr>
        <w:t>Міжнародного дня музики (1)</w:t>
      </w:r>
    </w:p>
    <w:p>
      <w:pPr>
        <w:pStyle w:val="Normal"/>
        <w:shd w:fill="FFFFFF" w:val="clear"/>
        <w:spacing w:lineRule="exact" w:line="260"/>
        <w:rPr>
          <w:sz w:val="28"/>
          <w:szCs w:val="28"/>
        </w:rPr>
      </w:pPr>
      <w:r>
        <w:rPr>
          <w:sz w:val="28"/>
          <w:szCs w:val="28"/>
        </w:rPr>
        <w:t>Дня вчителя (6)</w:t>
      </w:r>
    </w:p>
    <w:p>
      <w:pPr>
        <w:pStyle w:val="Normal"/>
        <w:shd w:fill="FFFFFF" w:val="clear"/>
        <w:spacing w:lineRule="exact" w:line="260"/>
        <w:rPr>
          <w:sz w:val="28"/>
          <w:szCs w:val="28"/>
        </w:rPr>
      </w:pPr>
      <w:r>
        <w:rPr>
          <w:sz w:val="28"/>
          <w:szCs w:val="28"/>
        </w:rPr>
        <w:t>Всесвітнього дня архітектора (7)</w:t>
      </w:r>
    </w:p>
    <w:p>
      <w:pPr>
        <w:pStyle w:val="Normal"/>
        <w:shd w:fill="FFFFFF" w:val="clear"/>
        <w:spacing w:lineRule="exact" w:line="260"/>
        <w:rPr>
          <w:sz w:val="28"/>
          <w:szCs w:val="28"/>
        </w:rPr>
      </w:pPr>
      <w:r>
        <w:rPr>
          <w:sz w:val="28"/>
          <w:szCs w:val="28"/>
        </w:rPr>
        <w:t>Дня юриста (8)</w:t>
      </w:r>
    </w:p>
    <w:p>
      <w:pPr>
        <w:pStyle w:val="Normal"/>
        <w:shd w:fill="FFFFFF" w:val="clear"/>
        <w:spacing w:lineRule="exact" w:line="260"/>
        <w:rPr>
          <w:sz w:val="28"/>
          <w:szCs w:val="28"/>
        </w:rPr>
      </w:pPr>
      <w:r>
        <w:rPr>
          <w:sz w:val="28"/>
          <w:szCs w:val="28"/>
        </w:rPr>
        <w:t>Всесвітнього дня пошти (9)</w:t>
      </w:r>
    </w:p>
    <w:p>
      <w:pPr>
        <w:pStyle w:val="Normal"/>
        <w:shd w:fill="FFFFFF" w:val="clear"/>
        <w:spacing w:lineRule="exact" w:line="260"/>
        <w:rPr>
          <w:sz w:val="28"/>
          <w:szCs w:val="28"/>
        </w:rPr>
      </w:pPr>
      <w:r>
        <w:rPr>
          <w:sz w:val="28"/>
          <w:szCs w:val="28"/>
        </w:rPr>
        <w:t>Дня працівників стандартизації та метрології (10)</w:t>
      </w:r>
    </w:p>
    <w:p>
      <w:pPr>
        <w:pStyle w:val="Normal"/>
        <w:shd w:fill="FFFFFF" w:val="clear"/>
        <w:spacing w:lineRule="exact" w:line="260"/>
        <w:rPr>
          <w:sz w:val="28"/>
          <w:szCs w:val="28"/>
        </w:rPr>
      </w:pPr>
      <w:r>
        <w:rPr>
          <w:sz w:val="28"/>
          <w:szCs w:val="28"/>
        </w:rPr>
        <w:t>Дня художника (13)</w:t>
      </w:r>
    </w:p>
    <w:p>
      <w:pPr>
        <w:pStyle w:val="Normal"/>
        <w:shd w:fill="FFFFFF" w:val="clear"/>
        <w:spacing w:lineRule="exact" w:line="260"/>
        <w:rPr>
          <w:sz w:val="28"/>
          <w:szCs w:val="28"/>
        </w:rPr>
      </w:pPr>
      <w:r>
        <w:rPr>
          <w:sz w:val="28"/>
          <w:szCs w:val="28"/>
        </w:rPr>
        <w:t>Дня захисника України (14)</w:t>
      </w:r>
    </w:p>
    <w:p>
      <w:pPr>
        <w:pStyle w:val="Normal"/>
        <w:shd w:fill="FFFFFF" w:val="clear"/>
        <w:spacing w:lineRule="exact" w:line="260"/>
        <w:rPr>
          <w:sz w:val="28"/>
          <w:szCs w:val="28"/>
        </w:rPr>
      </w:pPr>
      <w:r>
        <w:rPr>
          <w:sz w:val="28"/>
          <w:szCs w:val="28"/>
        </w:rPr>
        <w:t>Дня українського козацтва (14)</w:t>
      </w:r>
    </w:p>
    <w:p>
      <w:pPr>
        <w:pStyle w:val="Normal"/>
        <w:shd w:fill="FFFFFF" w:val="clear"/>
        <w:spacing w:lineRule="exact" w:line="260"/>
        <w:rPr>
          <w:sz w:val="28"/>
          <w:szCs w:val="28"/>
        </w:rPr>
      </w:pPr>
      <w:r>
        <w:rPr>
          <w:sz w:val="28"/>
          <w:szCs w:val="28"/>
        </w:rPr>
        <w:t>Дня шефа (16)</w:t>
      </w:r>
    </w:p>
    <w:p>
      <w:pPr>
        <w:pStyle w:val="Normal"/>
        <w:shd w:fill="FFFFFF" w:val="clear"/>
        <w:spacing w:lineRule="exact" w:line="260"/>
        <w:rPr>
          <w:sz w:val="28"/>
          <w:szCs w:val="28"/>
        </w:rPr>
      </w:pPr>
      <w:r>
        <w:rPr>
          <w:sz w:val="28"/>
          <w:szCs w:val="28"/>
        </w:rPr>
        <w:t>Дня працівників целюлозно-паперової промисловості (19)</w:t>
      </w:r>
    </w:p>
    <w:p>
      <w:pPr>
        <w:pStyle w:val="Normal"/>
        <w:shd w:fill="FFFFFF" w:val="clear"/>
        <w:spacing w:lineRule="exact" w:line="260"/>
        <w:rPr>
          <w:sz w:val="28"/>
          <w:szCs w:val="28"/>
        </w:rPr>
      </w:pPr>
      <w:r>
        <w:rPr>
          <w:sz w:val="28"/>
          <w:szCs w:val="28"/>
        </w:rPr>
        <w:t>Всеукраїнського дня боротьби із захворюванням на рак молочної залози (20)</w:t>
      </w:r>
    </w:p>
    <w:p>
      <w:pPr>
        <w:pStyle w:val="Normal"/>
        <w:shd w:fill="FFFFFF" w:val="clear"/>
        <w:spacing w:lineRule="exact" w:line="260"/>
        <w:rPr>
          <w:sz w:val="28"/>
          <w:szCs w:val="28"/>
        </w:rPr>
      </w:pPr>
      <w:r>
        <w:rPr>
          <w:sz w:val="28"/>
          <w:szCs w:val="28"/>
        </w:rPr>
        <w:t>Дня працівників харчової промисловості (20)</w:t>
      </w:r>
    </w:p>
    <w:p>
      <w:pPr>
        <w:pStyle w:val="Normal"/>
        <w:shd w:fill="FFFFFF" w:val="clear"/>
        <w:spacing w:lineRule="exact" w:line="260"/>
        <w:rPr>
          <w:sz w:val="28"/>
          <w:szCs w:val="28"/>
        </w:rPr>
      </w:pPr>
      <w:r>
        <w:rPr>
          <w:sz w:val="28"/>
          <w:szCs w:val="28"/>
        </w:rPr>
        <w:t>Дня автомобіліста і дорожника (27)</w:t>
      </w:r>
    </w:p>
    <w:p>
      <w:pPr>
        <w:pStyle w:val="Normal"/>
        <w:shd w:fill="FFFFFF" w:val="clear"/>
        <w:spacing w:lineRule="exact" w:line="260"/>
        <w:rPr>
          <w:sz w:val="28"/>
          <w:szCs w:val="28"/>
        </w:rPr>
      </w:pPr>
      <w:r>
        <w:rPr>
          <w:sz w:val="28"/>
          <w:szCs w:val="28"/>
        </w:rPr>
        <w:t>Дня визволення України від фашистських загарбників (28)</w:t>
      </w:r>
    </w:p>
    <w:p>
      <w:pPr>
        <w:pStyle w:val="Normal"/>
        <w:shd w:fill="FFFFFF" w:val="clear"/>
        <w:spacing w:lineRule="exact" w:line="2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spacing w:lineRule="exact" w:line="260"/>
        <w:jc w:val="center"/>
        <w:rPr>
          <w:caps/>
          <w:sz w:val="28"/>
          <w:szCs w:val="28"/>
        </w:rPr>
      </w:pPr>
      <w:r>
        <w:rPr>
          <w:b/>
          <w:caps/>
          <w:sz w:val="28"/>
          <w:szCs w:val="28"/>
        </w:rPr>
        <w:t>ЛИСТОПАД</w:t>
      </w:r>
    </w:p>
    <w:p>
      <w:pPr>
        <w:pStyle w:val="Normal"/>
        <w:shd w:fill="FFFFFF" w:val="clear"/>
        <w:spacing w:lineRule="exact" w:line="260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p>
      <w:pPr>
        <w:pStyle w:val="Normal"/>
        <w:shd w:fill="FFFFFF" w:val="clear"/>
        <w:spacing w:lineRule="exact" w:line="260"/>
        <w:rPr/>
      </w:pPr>
      <w:r>
        <w:rPr>
          <w:sz w:val="28"/>
          <w:szCs w:val="28"/>
        </w:rPr>
        <w:t>Дня працівника соціальної сфери (3)</w:t>
      </w:r>
    </w:p>
    <w:p>
      <w:pPr>
        <w:pStyle w:val="Normal"/>
        <w:shd w:fill="FFFFFF" w:val="clear"/>
        <w:spacing w:lineRule="exact" w:line="260"/>
        <w:rPr>
          <w:sz w:val="28"/>
          <w:szCs w:val="28"/>
        </w:rPr>
      </w:pPr>
      <w:r>
        <w:rPr>
          <w:sz w:val="28"/>
          <w:szCs w:val="28"/>
        </w:rPr>
        <w:t>Дня ракетних військ і артилерії (3)</w:t>
      </w:r>
    </w:p>
    <w:p>
      <w:pPr>
        <w:pStyle w:val="Normal"/>
        <w:shd w:fill="FFFFFF" w:val="clear"/>
        <w:spacing w:lineRule="exact" w:line="260"/>
        <w:rPr>
          <w:sz w:val="28"/>
          <w:szCs w:val="28"/>
        </w:rPr>
      </w:pPr>
      <w:r>
        <w:rPr>
          <w:sz w:val="28"/>
          <w:szCs w:val="28"/>
        </w:rPr>
        <w:t>Дня інженерних військ (3)</w:t>
      </w:r>
    </w:p>
    <w:p>
      <w:pPr>
        <w:pStyle w:val="Normal"/>
        <w:shd w:fill="FFFFFF" w:val="clear"/>
        <w:spacing w:lineRule="exact" w:line="260"/>
        <w:rPr>
          <w:sz w:val="28"/>
          <w:szCs w:val="28"/>
        </w:rPr>
      </w:pPr>
      <w:r>
        <w:rPr>
          <w:sz w:val="28"/>
          <w:szCs w:val="28"/>
        </w:rPr>
        <w:t>Дня залізничника (4)</w:t>
      </w:r>
    </w:p>
    <w:p>
      <w:pPr>
        <w:pStyle w:val="Normal"/>
        <w:shd w:fill="FFFFFF" w:val="clear"/>
        <w:spacing w:lineRule="exact" w:line="260"/>
        <w:rPr/>
      </w:pPr>
      <w:r>
        <w:rPr>
          <w:sz w:val="28"/>
          <w:szCs w:val="28"/>
        </w:rPr>
        <w:t>Всеукраїнського дня працівників культури та майстрів народного мистецтва (9)</w:t>
      </w:r>
    </w:p>
    <w:p>
      <w:pPr>
        <w:pStyle w:val="Normal"/>
        <w:shd w:fill="FFFFFF" w:val="clear"/>
        <w:spacing w:lineRule="exact" w:line="260"/>
        <w:rPr>
          <w:sz w:val="28"/>
          <w:szCs w:val="28"/>
        </w:rPr>
      </w:pPr>
      <w:r>
        <w:rPr>
          <w:sz w:val="28"/>
          <w:szCs w:val="28"/>
        </w:rPr>
        <w:t>Дня української писемності та мови (9)</w:t>
      </w:r>
    </w:p>
    <w:p>
      <w:pPr>
        <w:pStyle w:val="Normal"/>
        <w:shd w:fill="FFFFFF" w:val="clear"/>
        <w:spacing w:lineRule="exact" w:line="260"/>
        <w:rPr>
          <w:sz w:val="28"/>
          <w:szCs w:val="28"/>
        </w:rPr>
      </w:pPr>
      <w:r>
        <w:rPr>
          <w:sz w:val="28"/>
          <w:szCs w:val="28"/>
        </w:rPr>
        <w:t>Дня працівників радіо, телебачення та зв’язку (16)</w:t>
      </w:r>
    </w:p>
    <w:p>
      <w:pPr>
        <w:pStyle w:val="Normal"/>
        <w:shd w:fill="FFFFFF" w:val="clear"/>
        <w:spacing w:lineRule="exact" w:line="260"/>
        <w:rPr>
          <w:sz w:val="28"/>
          <w:szCs w:val="28"/>
        </w:rPr>
      </w:pPr>
      <w:r>
        <w:rPr>
          <w:sz w:val="28"/>
          <w:szCs w:val="28"/>
        </w:rPr>
        <w:t>Дня студента (17)</w:t>
      </w:r>
    </w:p>
    <w:p>
      <w:pPr>
        <w:pStyle w:val="Normal"/>
        <w:shd w:fill="FFFFFF" w:val="clear"/>
        <w:spacing w:lineRule="exact" w:line="260"/>
        <w:rPr>
          <w:sz w:val="28"/>
          <w:szCs w:val="28"/>
        </w:rPr>
      </w:pPr>
      <w:r>
        <w:rPr>
          <w:sz w:val="28"/>
          <w:szCs w:val="28"/>
        </w:rPr>
        <w:t>Дня працівників сільського господарства (17)</w:t>
      </w:r>
    </w:p>
    <w:p>
      <w:pPr>
        <w:pStyle w:val="Normal"/>
        <w:shd w:fill="FFFFFF" w:val="clear"/>
        <w:spacing w:lineRule="exact" w:line="260"/>
        <w:rPr>
          <w:sz w:val="28"/>
          <w:szCs w:val="28"/>
        </w:rPr>
      </w:pPr>
      <w:r>
        <w:rPr>
          <w:sz w:val="28"/>
          <w:szCs w:val="28"/>
        </w:rPr>
        <w:t>Дня працівників гідрометеорологічної служби (19)</w:t>
      </w:r>
    </w:p>
    <w:p>
      <w:pPr>
        <w:pStyle w:val="Normal"/>
        <w:shd w:fill="FFFFFF" w:val="clear"/>
        <w:spacing w:lineRule="exact" w:line="260"/>
        <w:rPr>
          <w:sz w:val="28"/>
          <w:szCs w:val="28"/>
        </w:rPr>
      </w:pPr>
      <w:r>
        <w:rPr>
          <w:sz w:val="28"/>
          <w:szCs w:val="28"/>
        </w:rPr>
        <w:t>Дня скловиробника (19)</w:t>
      </w:r>
    </w:p>
    <w:p>
      <w:pPr>
        <w:pStyle w:val="Normal"/>
        <w:shd w:fill="FFFFFF" w:val="clear"/>
        <w:spacing w:lineRule="exact" w:line="260"/>
        <w:rPr>
          <w:sz w:val="28"/>
          <w:szCs w:val="28"/>
        </w:rPr>
      </w:pPr>
      <w:r>
        <w:rPr>
          <w:sz w:val="28"/>
          <w:szCs w:val="28"/>
        </w:rPr>
        <w:t>Дня Гідності та Свободи (21)</w:t>
      </w:r>
    </w:p>
    <w:p>
      <w:pPr>
        <w:pStyle w:val="Normal"/>
        <w:shd w:fill="FFFFFF" w:val="clear"/>
        <w:spacing w:lineRule="exact" w:line="260"/>
        <w:rPr/>
      </w:pPr>
      <w:r>
        <w:rPr>
          <w:sz w:val="28"/>
          <w:szCs w:val="28"/>
        </w:rPr>
        <w:t>Дня пам’яті жертв голодомору (23)</w:t>
      </w:r>
    </w:p>
    <w:p>
      <w:pPr>
        <w:pStyle w:val="Normal"/>
        <w:shd w:fill="FFFFFF" w:val="clear"/>
        <w:spacing w:lineRule="exact" w:line="2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exact" w:line="2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ГРУДЕНЬ</w:t>
      </w:r>
    </w:p>
    <w:p>
      <w:pPr>
        <w:pStyle w:val="Normal"/>
        <w:shd w:fill="FFFFFF" w:val="clear"/>
        <w:spacing w:lineRule="exact" w:line="2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spacing w:lineRule="exact" w:line="260"/>
        <w:rPr>
          <w:sz w:val="28"/>
          <w:szCs w:val="28"/>
        </w:rPr>
      </w:pPr>
      <w:r>
        <w:rPr>
          <w:sz w:val="28"/>
          <w:szCs w:val="28"/>
        </w:rPr>
        <w:t>Дня працівників прокуратури (1)</w:t>
      </w:r>
    </w:p>
    <w:p>
      <w:pPr>
        <w:pStyle w:val="Normal"/>
        <w:shd w:fill="FFFFFF" w:val="clear"/>
        <w:spacing w:lineRule="exact" w:line="260"/>
        <w:rPr/>
      </w:pPr>
      <w:r>
        <w:rPr>
          <w:sz w:val="28"/>
          <w:szCs w:val="28"/>
        </w:rPr>
        <w:t>Всесвітнього дня боротьби зі С</w:t>
      </w:r>
      <w:r>
        <w:rPr>
          <w:caps/>
          <w:sz w:val="28"/>
          <w:szCs w:val="28"/>
        </w:rPr>
        <w:t>нід</w:t>
      </w:r>
      <w:r>
        <w:rPr>
          <w:sz w:val="28"/>
          <w:szCs w:val="28"/>
        </w:rPr>
        <w:t>ом (1)</w:t>
      </w:r>
    </w:p>
    <w:p>
      <w:pPr>
        <w:pStyle w:val="Normal"/>
        <w:shd w:fill="FFFFFF" w:val="clear"/>
        <w:spacing w:lineRule="exact" w:line="260"/>
        <w:rPr/>
      </w:pPr>
      <w:r>
        <w:rPr>
          <w:sz w:val="28"/>
          <w:szCs w:val="28"/>
        </w:rPr>
        <w:t>Міжнародного дня людей з обмеженими можливостями  (3)</w:t>
      </w:r>
    </w:p>
    <w:p>
      <w:pPr>
        <w:pStyle w:val="Normal"/>
        <w:shd w:fill="FFFFFF" w:val="clear"/>
        <w:spacing w:lineRule="exact" w:line="260"/>
        <w:rPr>
          <w:sz w:val="28"/>
          <w:szCs w:val="28"/>
        </w:rPr>
      </w:pPr>
      <w:r>
        <w:rPr>
          <w:sz w:val="28"/>
          <w:szCs w:val="28"/>
        </w:rPr>
        <w:t>Дня працівників статистики (5)</w:t>
      </w:r>
    </w:p>
    <w:p>
      <w:pPr>
        <w:pStyle w:val="Normal"/>
        <w:shd w:fill="FFFFFF" w:val="clear"/>
        <w:spacing w:lineRule="exact" w:line="260"/>
        <w:rPr>
          <w:sz w:val="28"/>
          <w:szCs w:val="28"/>
        </w:rPr>
      </w:pPr>
      <w:r>
        <w:rPr>
          <w:sz w:val="28"/>
          <w:szCs w:val="28"/>
        </w:rPr>
        <w:t>Міжнародного дня волонтерів (5)</w:t>
      </w:r>
    </w:p>
    <w:p>
      <w:pPr>
        <w:pStyle w:val="Normal"/>
        <w:shd w:fill="FFFFFF" w:val="clear"/>
        <w:spacing w:lineRule="exact" w:line="260"/>
        <w:rPr>
          <w:sz w:val="28"/>
          <w:szCs w:val="28"/>
        </w:rPr>
      </w:pPr>
      <w:r>
        <w:rPr>
          <w:sz w:val="28"/>
          <w:szCs w:val="28"/>
        </w:rPr>
        <w:t>Дня Збройних Сил України (6)</w:t>
      </w:r>
    </w:p>
    <w:p>
      <w:pPr>
        <w:pStyle w:val="Normal"/>
        <w:shd w:fill="FFFFFF" w:val="clear"/>
        <w:spacing w:lineRule="exact" w:line="260"/>
        <w:rPr>
          <w:sz w:val="28"/>
          <w:szCs w:val="28"/>
        </w:rPr>
      </w:pPr>
      <w:r>
        <w:rPr>
          <w:sz w:val="28"/>
          <w:szCs w:val="28"/>
        </w:rPr>
        <w:t>Міжнародного дня цивільної авіації (7)</w:t>
      </w:r>
    </w:p>
    <w:p>
      <w:pPr>
        <w:pStyle w:val="Normal"/>
        <w:shd w:fill="FFFFFF" w:val="clear"/>
        <w:spacing w:lineRule="exact" w:line="260"/>
        <w:rPr>
          <w:sz w:val="28"/>
          <w:szCs w:val="28"/>
        </w:rPr>
      </w:pPr>
      <w:r>
        <w:rPr>
          <w:sz w:val="28"/>
          <w:szCs w:val="28"/>
        </w:rPr>
        <w:t>Дня місцевого самоврядування (7)</w:t>
      </w:r>
    </w:p>
    <w:p>
      <w:pPr>
        <w:pStyle w:val="Normal"/>
        <w:shd w:fill="FFFFFF" w:val="clear"/>
        <w:spacing w:lineRule="exact" w:line="260"/>
        <w:rPr/>
      </w:pPr>
      <w:r>
        <w:rPr>
          <w:sz w:val="28"/>
          <w:szCs w:val="28"/>
        </w:rPr>
        <w:t>Дня благодійництва (8)</w:t>
      </w:r>
    </w:p>
    <w:p>
      <w:pPr>
        <w:pStyle w:val="Normal"/>
        <w:shd w:fill="FFFFFF" w:val="clear"/>
        <w:spacing w:lineRule="exact" w:line="260"/>
        <w:rPr>
          <w:sz w:val="28"/>
          <w:szCs w:val="28"/>
        </w:rPr>
      </w:pPr>
      <w:r>
        <w:rPr>
          <w:sz w:val="28"/>
          <w:szCs w:val="28"/>
        </w:rPr>
        <w:t>Дня Сухопутних військ України (12)</w:t>
      </w:r>
    </w:p>
    <w:p>
      <w:pPr>
        <w:pStyle w:val="Normal"/>
        <w:shd w:fill="FFFFFF" w:val="clear"/>
        <w:spacing w:lineRule="exact" w:line="260"/>
        <w:rPr/>
      </w:pPr>
      <w:r>
        <w:rPr>
          <w:sz w:val="28"/>
          <w:szCs w:val="28"/>
        </w:rPr>
        <w:t>Дня вшанування учасників ліквідації наслідків аварії на Чорнобильській АЕС (14)</w:t>
      </w:r>
    </w:p>
    <w:p>
      <w:pPr>
        <w:pStyle w:val="Normal"/>
        <w:shd w:fill="FFFFFF" w:val="clear"/>
        <w:spacing w:lineRule="exact" w:line="260"/>
        <w:rPr>
          <w:sz w:val="28"/>
          <w:szCs w:val="28"/>
        </w:rPr>
      </w:pPr>
      <w:r>
        <w:rPr>
          <w:sz w:val="28"/>
          <w:szCs w:val="28"/>
        </w:rPr>
        <w:t>Дня працівників суду (15)</w:t>
      </w:r>
    </w:p>
    <w:p>
      <w:pPr>
        <w:pStyle w:val="Normal"/>
        <w:shd w:fill="FFFFFF" w:val="clear"/>
        <w:spacing w:lineRule="exact" w:line="260"/>
        <w:rPr>
          <w:sz w:val="28"/>
          <w:szCs w:val="28"/>
        </w:rPr>
      </w:pPr>
      <w:r>
        <w:rPr>
          <w:sz w:val="28"/>
          <w:szCs w:val="28"/>
        </w:rPr>
        <w:t>Дня працівника державної виконавчої служби (17)</w:t>
      </w:r>
    </w:p>
    <w:p>
      <w:pPr>
        <w:pStyle w:val="Normal"/>
        <w:shd w:fill="FFFFFF" w:val="clear"/>
        <w:spacing w:lineRule="exact" w:line="260"/>
        <w:rPr>
          <w:sz w:val="28"/>
          <w:szCs w:val="28"/>
        </w:rPr>
      </w:pPr>
      <w:r>
        <w:rPr>
          <w:sz w:val="28"/>
          <w:szCs w:val="28"/>
        </w:rPr>
        <w:t>Дня адвокатури (19)</w:t>
      </w:r>
    </w:p>
    <w:p>
      <w:pPr>
        <w:pStyle w:val="Normal"/>
        <w:shd w:fill="FFFFFF" w:val="clear"/>
        <w:spacing w:lineRule="exact" w:line="260"/>
        <w:rPr>
          <w:sz w:val="28"/>
          <w:szCs w:val="28"/>
        </w:rPr>
      </w:pPr>
      <w:r>
        <w:rPr>
          <w:sz w:val="28"/>
          <w:szCs w:val="28"/>
        </w:rPr>
        <w:t>Дня Святого Миколая (19)</w:t>
      </w:r>
    </w:p>
    <w:p>
      <w:pPr>
        <w:pStyle w:val="Normal"/>
        <w:shd w:fill="FFFFFF" w:val="clear"/>
        <w:spacing w:lineRule="exact" w:line="260"/>
        <w:rPr>
          <w:sz w:val="28"/>
          <w:szCs w:val="28"/>
        </w:rPr>
      </w:pPr>
      <w:r>
        <w:rPr>
          <w:sz w:val="28"/>
          <w:szCs w:val="28"/>
        </w:rPr>
        <w:t>Дня енергетика (22)</w:t>
      </w:r>
    </w:p>
    <w:p>
      <w:pPr>
        <w:pStyle w:val="Normal"/>
        <w:shd w:fill="FFFFFF" w:val="clear"/>
        <w:spacing w:lineRule="exact" w:line="260"/>
        <w:rPr>
          <w:sz w:val="28"/>
          <w:szCs w:val="28"/>
        </w:rPr>
      </w:pPr>
      <w:r>
        <w:rPr>
          <w:sz w:val="28"/>
          <w:szCs w:val="28"/>
        </w:rPr>
        <w:t>Дня працівників дипломатичної служби (22)</w:t>
      </w:r>
    </w:p>
    <w:p>
      <w:pPr>
        <w:pStyle w:val="Normal"/>
        <w:shd w:fill="FFFFFF" w:val="clear"/>
        <w:spacing w:lineRule="exact" w:line="260"/>
        <w:rPr>
          <w:sz w:val="28"/>
          <w:szCs w:val="28"/>
        </w:rPr>
      </w:pPr>
      <w:r>
        <w:rPr>
          <w:sz w:val="28"/>
          <w:szCs w:val="28"/>
        </w:rPr>
        <w:t>Дня працівників архівних установ (24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___________________________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1134" w:footer="0" w:bottom="709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5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Cs w:val="20"/>
      <w:lang w:val="ru-RU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sz w:val="2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CYR" w:hAnsi="Arial CYR" w:cs="Arial CYR"/>
      <w:b w:val="false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CYR" w:hAnsi="Arial CYR" w:cs="Arial CYR"/>
      <w:b w:val="false"/>
      <w:sz w:val="2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Style6">
    <w:name w:val="Шрифт абзацу за промовчанням"/>
    <w:qFormat/>
    <w:rPr/>
  </w:style>
  <w:style w:type="character" w:styleId="PageNumber">
    <w:name w:val="Page Number"/>
    <w:basedOn w:val="Style6"/>
    <w:rPr/>
  </w:style>
  <w:style w:type="character" w:styleId="2">
    <w:name w:val="Основний текст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7">
    <w:name w:val="Верхній колонтитул Знак"/>
    <w:qFormat/>
    <w:rPr>
      <w:sz w:val="24"/>
      <w:szCs w:val="24"/>
      <w:lang w:val="ru-RU" w:bidi="ar-SA"/>
    </w:rPr>
  </w:style>
  <w:style w:type="character" w:styleId="Rvts23">
    <w:name w:val="rvts23"/>
    <w:basedOn w:val="Style6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3">
    <w:name w:val=" Знак Знак3"/>
    <w:qFormat/>
    <w:rPr>
      <w:sz w:val="28"/>
      <w:lang w:val="uk-UA" w:bidi="ar-SA"/>
    </w:rPr>
  </w:style>
  <w:style w:type="character" w:styleId="St">
    <w:name w:val="st"/>
    <w:basedOn w:val="Style6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Charstyleoverride7">
    <w:name w:val="char-style-override-7"/>
    <w:basedOn w:val="Style6"/>
    <w:qFormat/>
    <w:rPr/>
  </w:style>
  <w:style w:type="character" w:styleId="Appleconvertedspace">
    <w:name w:val="apple-converted-space"/>
    <w:basedOn w:val="Style6"/>
    <w:qFormat/>
    <w:rPr/>
  </w:style>
  <w:style w:type="character" w:styleId="Charstyleoverride6">
    <w:name w:val="char-style-override-6"/>
    <w:basedOn w:val="Style6"/>
    <w:qFormat/>
    <w:rPr/>
  </w:style>
  <w:style w:type="character" w:styleId="Style8">
    <w:name w:val="Назва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1">
    <w:name w:val="Основний текст з відступом 2"/>
    <w:basedOn w:val="Normal"/>
    <w:qFormat/>
    <w:pPr>
      <w:ind w:right="-2" w:firstLine="600"/>
      <w:jc w:val="both"/>
    </w:pPr>
    <w:rPr>
      <w:sz w:val="28"/>
      <w:szCs w:val="20"/>
      <w:u w:val="single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>
      <w:lang w:val="ru-RU"/>
    </w:rPr>
  </w:style>
  <w:style w:type="paragraph" w:styleId="211">
    <w:name w:val="Основной текст с отступом 21"/>
    <w:basedOn w:val="Normal"/>
    <w:qFormat/>
    <w:pPr>
      <w:autoSpaceDE w:val="false"/>
      <w:ind w:firstLine="1134"/>
      <w:jc w:val="both"/>
    </w:pPr>
    <w:rPr>
      <w:sz w:val="28"/>
      <w:szCs w:val="28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32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Style10">
    <w:name w:val="Заголовок таблицы"/>
    <w:basedOn w:val="Normal"/>
    <w:qFormat/>
    <w:pPr>
      <w:suppressLineNumbers/>
      <w:suppressAutoHyphens w:val="true"/>
      <w:spacing w:before="0" w:after="120"/>
      <w:jc w:val="center"/>
    </w:pPr>
    <w:rPr>
      <w:b/>
      <w:bCs/>
      <w:i/>
      <w:iCs/>
      <w:sz w:val="28"/>
      <w:lang w:val="ru-RU"/>
    </w:rPr>
  </w:style>
  <w:style w:type="paragraph" w:styleId="Ea1">
    <w:name w:val="заголовоњea 1"/>
    <w:basedOn w:val="Normal"/>
    <w:next w:val="Normal"/>
    <w:qFormat/>
    <w:pPr>
      <w:keepNext w:val="true"/>
      <w:widowControl w:val="false"/>
      <w:autoSpaceDE w:val="false"/>
      <w:jc w:val="center"/>
    </w:pPr>
    <w:rPr>
      <w:b/>
      <w:sz w:val="26"/>
      <w:szCs w:val="20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2">
    <w:name w:val="Блокування тексту"/>
    <w:basedOn w:val="Normal"/>
    <w:qFormat/>
    <w:pPr>
      <w:spacing w:lineRule="exact" w:line="220" w:before="60" w:after="60"/>
      <w:ind w:left="-110" w:right="-117" w:hanging="0"/>
    </w:pPr>
    <w:rPr>
      <w:color w:val="0000FF"/>
      <w:szCs w:val="20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  <w:jc w:val="both"/>
    </w:pPr>
    <w:rPr>
      <w:sz w:val="28"/>
      <w:szCs w:val="22"/>
      <w:lang w:val="ru-RU"/>
    </w:rPr>
  </w:style>
  <w:style w:type="paragraph" w:styleId="12">
    <w:name w:val="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">
    <w:name w:val="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3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13">
    <w:name w:val="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9">
    <w:name w:val=" Знак Знак 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Style20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5">
    <w:name w:val="Стиль1"/>
    <w:basedOn w:val="Normal"/>
    <w:qFormat/>
    <w:pPr>
      <w:spacing w:lineRule="atLeast" w:line="240"/>
      <w:jc w:val="both"/>
    </w:pPr>
    <w:rPr>
      <w:sz w:val="27"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4">
    <w:name w:val="Стиль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23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Знак Знак Знак Знак Знак Знак Знак Знак Знак Знак Знак Знак1 Знак Знак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Звичайни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ru-RU"/>
    </w:rPr>
  </w:style>
  <w:style w:type="paragraph" w:styleId="Xparastyleoverride44">
    <w:name w:val="x--------- para-style-override-44"/>
    <w:basedOn w:val="Normal"/>
    <w:qFormat/>
    <w:pPr>
      <w:spacing w:before="280" w:after="280"/>
    </w:pPr>
    <w:rPr>
      <w:lang w:val="ru-RU"/>
    </w:rPr>
  </w:style>
  <w:style w:type="paragraph" w:styleId="16">
    <w:name w:val=" Знак Знак1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17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">
    <w:name w:val="Знак Знак6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8">
    <w:name w:val="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11:09:00Z</dcterms:created>
  <dc:creator>Гончар</dc:creator>
  <dc:description/>
  <cp:keywords/>
  <dc:language>en-US</dc:language>
  <cp:lastModifiedBy>Дмитрук Леся Михайлівна</cp:lastModifiedBy>
  <cp:lastPrinted>2019-09-27T11:06:00Z</cp:lastPrinted>
  <dcterms:modified xsi:type="dcterms:W3CDTF">2019-09-30T11:09:00Z</dcterms:modified>
  <cp:revision>2</cp:revision>
  <dc:subject/>
  <dc:title>ВІННИЦЬКА ОБЛАСНА ДЕРЖАВНА АДМІНІСТРАЦІЯ</dc:title>
</cp:coreProperties>
</file>