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szCs w:val="28"/>
          <w:lang w:val="ru-RU"/>
        </w:rPr>
      </w:pPr>
      <w:r>
        <w:rPr>
          <w:rFonts w:cs="Calibri" w:ascii="Times New Roman CYR" w:hAnsi="Times New Roman CYR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sz w:val="36"/>
          <w:szCs w:val="36"/>
          <w:lang w:val="ru-RU" w:eastAsia="ar-SA"/>
        </w:rPr>
      </w:pPr>
      <w:r>
        <w:rPr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sz w:val="36"/>
          <w:szCs w:val="36"/>
          <w:lang w:val="ru-RU" w:eastAsia="ar-SA"/>
        </w:rPr>
      </w:pPr>
      <w:r>
        <w:rPr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  <w:sz w:val="28"/>
          <w:szCs w:val="28"/>
          <w:lang w:val="ru-RU" w:eastAsia="ar-SA"/>
        </w:rPr>
      </w:pPr>
      <w:r>
        <w:rPr>
          <w:b w:val="false"/>
          <w:sz w:val="28"/>
          <w:szCs w:val="28"/>
          <w:lang w:val="ru-RU" w:eastAsia="ar-SA"/>
        </w:rPr>
        <w:t>30 січня 2019 року                       м. Вінниця                            № 77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ru-RU" w:eastAsia="ar-SA"/>
        </w:rPr>
      </w:pPr>
      <w:r>
        <w:rPr>
          <w:b w:val="false"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трудівників області Почесною грамотою облдержадміністрації та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/>
      </w:pPr>
      <w:r>
        <w:rPr>
          <w:b w:val="false"/>
          <w:sz w:val="28"/>
          <w:szCs w:val="28"/>
        </w:rPr>
        <w:t>1. Нагородити труд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) за високий професіоналізм, самовідданість при виконанні службових завдань, особистий внесок у запобігання надзвичайним ситуаціям, проявам стихії, техногенним катастрофам, ліквідації їх наслідків та за підсумками роботи у 2018 році працівників Головного управління ДСНС України у Вінницькій області згідно з додатком 2;</w:t>
      </w:r>
    </w:p>
    <w:p>
      <w:pPr>
        <w:pStyle w:val="HTML1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) за активну громадянську позицію, постійну волонтерську підтримку та участь у безстроковій акції «Здай кров – збережи життя воїну-захиснику України» згідно з додатком 3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) за сприяння підвищенню обороноздатності України та розробку технічної документації мобільного медичного модуля згідно з додатком 4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) за багаторічну сумлінну, творчу працю, досягнуті успіхи у підготовці кваліфікованих фахівців та з нагоди 50-річчя від дня створення Державного вищого навчального закладу «Могилів-Подільський монтажно-економічний коледж» згідно з додатком 5.</w:t>
      </w:r>
    </w:p>
    <w:p>
      <w:pPr>
        <w:pStyle w:val="Normal"/>
        <w:spacing w:lineRule="exact" w:line="30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цього розпорядження покласти на керівника апарату облдержадміністрації Бойка В.О.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exact" w:line="2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en-US"/>
        </w:rPr>
        <w:t xml:space="preserve">30 </w:t>
      </w:r>
      <w:r>
        <w:rPr>
          <w:b w:val="false"/>
          <w:sz w:val="28"/>
          <w:szCs w:val="28"/>
        </w:rPr>
        <w:t xml:space="preserve">січня 2019 року № </w:t>
      </w:r>
      <w:r>
        <w:rPr>
          <w:b w:val="false"/>
          <w:sz w:val="28"/>
          <w:szCs w:val="28"/>
          <w:lang w:val="en-US"/>
        </w:rPr>
        <w:t>77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2"/>
        <w:gridCol w:w="554"/>
        <w:gridCol w:w="5290"/>
      </w:tblGrid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СОЦЬК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рина Іван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иректор Вінницького обласного краєзнав-чого музею, заслужений працівник куль-тури України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ВБАНЮ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рій Михайл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неральний директор комунального підприємства «Вінницяоблтеплоенерго»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О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Іван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президент асоціації підприємств «Енерго-ефективність»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ЧА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Мартин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октор технічних наук, професор, декан факультету інфокомунікацій, радіоелектро-ніки та наносистем Вінницького національ-ного технічного університету, заслужений працівник освіти Україн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ПАЧЕВСЬКИ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Анатолі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Департаменту фінансів облдерж-адміністрації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РЕТОВ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юдмила Микола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управління культури і туризму Жмеринської міської ради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АРЕНК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Андрі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 начальника  управління  розвит-ку  підприємництва  та  централізованих  капіталовкладень – начальник  відділу  фінансових  відносин  та  розрахунків Департаменту міжнародного співробіт-ництва та регіонального розвитку облдержадміністрац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НЧУ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 Іван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рижопільської райдержадмі-ністрації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ОСЯН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Васил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 Вінницького технічного коледж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ДОРУ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Михайл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централізо-ваних капіталовкладень управління розвитку підприємництва та централізо-ваних капіталовкладень Департаменту міжнародного співробітництва та регіо-нального розвитку облдержадміністрац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КРИПНИК-КАГАДІ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ла Дмит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директора з навчальної роботи Вінницького коледжу культури  і мистецтв ім. М.Д. Леонтович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КОЛОВСЬК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інаїда Павл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 спеціаліст  відділу  цінової  політики  та  розвитку  споживчих  ринків  управління  торгівлі,  послуг  та  розвитку  споживчих  ринків Департаменту міжна-родного співробітництва та регіонального розвитку облдержадміністрац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РУТИНСЬК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таля Іванівн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член Вінницької обласної організації Національної спілки письменників України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ХАНО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рина Васил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державного навчального закладу «Браїлівський професійний ліцей»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МАЛЮХ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Микола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з питань персоналу Вінницького обласного управління лісового та мисливського господарст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30 січня 2019 року №</w:t>
      </w:r>
      <w:r>
        <w:rPr>
          <w:b w:val="false"/>
          <w:sz w:val="28"/>
          <w:szCs w:val="28"/>
          <w:lang w:val="en-US"/>
        </w:rPr>
        <w:t xml:space="preserve"> 77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</w:rPr>
        <w:t>та обласної Ради за підсумками роботи у 2018 році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державної служби України з надзвичай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уацій у Вінницькій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387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 служби 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НДЕРЖИЦЬКИЙ Олександр Віталі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Піщанського районного сектор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 служби 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БАЛЬ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Анатолії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фахiвець вiддiлу персонал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лейтенант служби 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УШ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Микола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караулу 35 державної пожежно-рятувальної частини (м. Ямпіль Ямпільсь-кого району) 2 державного пожежно-рятувального загон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н служби 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КЕРНИЧНИ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Зінові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24 державної части-ни спецiальної пожежної технiки 1 державного пожежно-рятувального загон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н служби 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ИНЕЦЬ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Володими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iдний фахiвець вiддiлу реагування на надзвичайнi ситуацiї управлiння органi-зацiї реагування на надзвичайнi ситуацiї та цивiльного захист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порщик служби цивіль-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КСАНДРЕ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ій караулу 3 державної пожежно-рятувальної частини 1 державного пожеж-но-рятувального загон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ший сержант служби 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НКЕ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он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стра медичного амбулаторно-поліклі-нічного відділення медико-санітарної частини центру забезпечення діяльності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 служби 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ЛІГАС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лодимир Михайл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відний фахівець Чернівецького район-ного сектор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 служби 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ЕМЕНЧУ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фахівець відділу організації заходів цивільного захисту управління організації реагування на надзвичайні ситуації та цивільного захист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ковник служби цивіль-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ЕРЕНТЬЄВ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Головного управління з реагування на надзвичайні ситу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TextBodyIndent"/>
        <w:ind w:left="33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en-US"/>
        </w:rPr>
        <w:t>30</w:t>
      </w:r>
      <w:r>
        <w:rPr>
          <w:b w:val="false"/>
          <w:sz w:val="28"/>
          <w:szCs w:val="28"/>
        </w:rPr>
        <w:t xml:space="preserve"> січня 2019 року № </w:t>
      </w:r>
      <w:r>
        <w:rPr>
          <w:b w:val="false"/>
          <w:sz w:val="28"/>
          <w:szCs w:val="28"/>
          <w:lang w:val="en-US"/>
        </w:rPr>
        <w:t>77</w:t>
      </w:r>
      <w:r>
        <w:rPr>
          <w:b w:val="false"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та обласної Ради за участь у безстроковій акції </w:t>
      </w:r>
    </w:p>
    <w:p>
      <w:pPr>
        <w:pStyle w:val="TextBodyIndent"/>
        <w:spacing w:before="0" w:after="0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«Здай кров – збережи життя воїну-захиснику України»</w:t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унальне підприємство «Ладижинська міська лікарня»</w:t>
      </w:r>
    </w:p>
    <w:p>
      <w:pPr>
        <w:pStyle w:val="TextBodyIndent"/>
        <w:ind w:left="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387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ЩЕНК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ина Миколаївн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олодша медична сестра поліклінічного відділе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ВРИЛЮ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Михайлі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а акушерка пологового відділення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ДЧЕНК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Петрі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едична сестра пологового відділе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ЛЕШ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Олексі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 терапев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КУРАР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ся Вікторі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едична сестра поліклінічного відділе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ИТК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ся Володимирі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едична сестра поліклінічного відділе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ЛДАТЕНК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Миколаї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а медична сестра</w:t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</w:rPr>
        <w:t xml:space="preserve">від 30 січня 2019 року № </w:t>
      </w:r>
      <w:r>
        <w:rPr>
          <w:b w:val="false"/>
          <w:sz w:val="28"/>
          <w:szCs w:val="28"/>
          <w:lang w:val="ru-RU"/>
        </w:rPr>
        <w:t>77</w:t>
      </w:r>
      <w:r>
        <w:rPr>
          <w:b w:val="false"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ініціаторів та розробників технічної документації мобільного медичного мод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387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Володими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а фермерського господарства «Стріла» с. Снітків, Мурованокурило-вець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ЧУРОВСЬКИ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Пет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нженер-виконавец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дполковник військово-медичної служби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ЧУРОВСЬКИ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Олег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61 польового медичного шпиталю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ІЩУ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енеральний директор </w:t>
            </w:r>
            <w:r>
              <w:rPr>
                <w:b w:val="false"/>
                <w:sz w:val="28"/>
                <w:szCs w:val="28"/>
                <w:shd w:fill="FFFFFF" w:val="clear"/>
              </w:rPr>
              <w:t>публічного акціонерного товариства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«Вінницяобл-енерго», депутат Вінницької обласної Ради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ОРНИ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а фермерського господарства «Бонас» с. Морозівка, Мурованокурило-вець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иївський Національний університет біоресурсів і природокористування України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88"/>
        <w:gridCol w:w="5592"/>
      </w:tblGrid>
      <w:tr>
        <w:trPr>
          <w:trHeight w:val="984" w:hRule="atLeast"/>
        </w:trPr>
        <w:tc>
          <w:tcPr>
            <w:tcW w:w="364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БК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Миколай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ндидат технічних наук, доцент кафедри нарисної геометрії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364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НДАР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ія Миколаївн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ндидат педагогічних наук, доцент кафедри механіки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364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РИНДА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вген Віталій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тудент другого курсу факультету конструювання та дизайн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64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УШЕЛЬНИЦЬКИ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Василь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9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ндидат технічних наук, викладач кафедри конструювання машин і обладнання</w:t>
            </w:r>
          </w:p>
        </w:tc>
      </w:tr>
      <w:tr>
        <w:trPr>
          <w:trHeight w:val="1317" w:hRule="atLeast"/>
        </w:trPr>
        <w:tc>
          <w:tcPr>
            <w:tcW w:w="364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ВЕЙКІН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ячеслав Сергій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октор технічних наук, професор, завідувач кафедри конструювання машин і обладнанн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364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УС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Анатолій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ндидат технічних наук, доцент кафедри тракторів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364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УХН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Вікторівн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викладач кафедри конструювання машин і обладнанн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364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СВІДОМІН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Віктор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ндидат технічних наук, старший викладач кафедри нарисної геометрії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364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ХОДЬК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Володимир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удент кафедри конструювання та дизайн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364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ИБАЛК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ячеслав Микола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керівник студентського проектно-конструк-торського бюро, кандидат технічних наук, доцент кафедри конструювання машин і обладнанн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364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ИБАЧО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удент кафедри конструювання та дизайн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364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ЖИЛ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іновій Володимир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ндидат технічних наук, декан факультету, доцент кафедри надійності техніки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364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ЛОМК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Валерій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кандидат технічних наук, доцент кафедри тракторів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en-US"/>
        </w:rPr>
        <w:t>30</w:t>
      </w:r>
      <w:r>
        <w:rPr>
          <w:b w:val="false"/>
          <w:sz w:val="28"/>
          <w:szCs w:val="28"/>
        </w:rPr>
        <w:t xml:space="preserve"> січня 2019 року № </w:t>
      </w:r>
      <w:r>
        <w:rPr>
          <w:b w:val="false"/>
          <w:sz w:val="28"/>
          <w:szCs w:val="28"/>
          <w:lang w:val="en-US"/>
        </w:rPr>
        <w:t>77</w:t>
      </w:r>
      <w:r>
        <w:rPr>
          <w:b w:val="false"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обласної Ради з нагоди 50-річчя від дня створення Державного вищого навчального закладу «Могилів-Подільсь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нтажно-економічний ко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387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ЦУЛЯ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нтоніна Миколаїв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РАЛЬСЬКИ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, голова циклової комісії будівельних дисциплін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ЯЧКОВСЬКИ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Михайл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КОВІ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Андрії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ис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СТОВІТ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икола Васильович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, голова циклової комісії електротехнічних дисциплі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ТАР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директора з адміністративно-господарської робот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ЗАНСЬК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на Петрі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, голова циклової комісії суспільних дисциплін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УББОТІ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дична сестра</w:t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20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1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4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5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6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19:00Z</dcterms:created>
  <dc:creator>Крученюк Наталя Степанівна</dc:creator>
  <dc:description/>
  <cp:keywords/>
  <dc:language>en-US</dc:language>
  <cp:lastModifiedBy>Дмитрук Леся Михайлівна</cp:lastModifiedBy>
  <cp:lastPrinted>2018-12-28T14:32:00Z</cp:lastPrinted>
  <dcterms:modified xsi:type="dcterms:W3CDTF">2019-02-04T08:19:00Z</dcterms:modified>
  <cp:revision>2</cp:revision>
  <dc:subject/>
  <dc:title/>
</cp:coreProperties>
</file>