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lang w:val="ru-RU" w:eastAsia="ar-SA"/>
        </w:rPr>
      </w:pPr>
      <w:r>
        <w:rPr>
          <w:b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eastAsia="ar-SA"/>
        </w:rPr>
        <w:t>1</w:t>
      </w:r>
      <w:r>
        <w:rPr>
          <w:lang w:val="ru-RU" w:eastAsia="ar-SA"/>
        </w:rPr>
        <w:t>2 липня 2019 року                       м. Вінниця                            № 512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РОЗПО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твердження висновків щодо відповідності Конститу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законам України проектів рішень органів місце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врядування щодо добровільного приєдн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иторіальних гром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п’ятої статті 8-2 Закону України «Про добровільне об’єднання територіальних громад», враховуючи клопотання Вороновицької селищної ради від 27 червня 2019 року № 02-23/502 та Гуменської сільської ради від 27 червня 2019 року №  265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такі, що додають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исновок щодо відповідності Конституції та законам України проекту рішення Вороновицької селищної ради «Про добровільне приєднання до об’єднаної територіальної громади», схваленого рішенням 34 сесії Вороновицької селищної ради 8 скликання від 26 червня 2019 року;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Гуменської сільської ради «Про добровільне приєднання до об’єднаної територіальної громади», схваленого рішенням 37 сесії Гуменської сільської ради 7 скликання від 25 червня  2019 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caps/>
        </w:rPr>
        <w:t xml:space="preserve">                                                                          </w:t>
      </w:r>
      <w:r>
        <w:rPr>
          <w:caps/>
        </w:rPr>
        <w:tab/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ab/>
        <w:t>Розпорядження голов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ab/>
        <w:t xml:space="preserve">облдержадміністрації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</w:t>
      </w:r>
      <w:r>
        <w:rPr/>
        <w:t>від 12 липня 2019 року № 5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снов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одо відповідності Конституції та законам України проекту рішення Вороновицької селищної ради «Про добровільне приєднання до об’єднаної територіальної громади», схваленого рішенням 34 сесії Вороновицької селищної ради 8 скликання від 26 червня 2019 рок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атті 8-2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Вороновицької селищної ради Вінницького району «Про добровільне приєднання до об’єднаної територіальної громади», схвалений рішенням 34 сесії Вороновицької селищної ради 8 скликання від 26 червня 2019 року (далі – проект рішення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Згідно</w:t>
      </w:r>
      <w:r>
        <w:rPr>
          <w:color w:val="000000"/>
        </w:rPr>
        <w:t xml:space="preserve"> з положеннями статей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/>
      </w:pPr>
      <w:r>
        <w:rPr/>
        <w:t>Відповідно до частини другої статті 8-2 Закону проекти рішень про добровільне приєднання до об'єднаної територіальної громади повинні, зокрема, містити: 1) найменування територіальної громади, яка має намір приєднатися, із зазначенням відповідних населених пунктів; 2) найменування об'єднаної територіальної громади, до складу якої є намір приєднатися; 3) план організаційних заходів щодо добровільного приєднання територіальної громади.</w:t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Вороновицької селищної ради «Про добровільне приєднання до об’єднаної територіальної громади», схвалений рішенням 34 сесії Вороновицької селищної ради 8 скликання від 26 червня 2019 рок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Заступник начальника юридичного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відділу апарату облдержадміністрації</w:t>
        <w:tab/>
        <w:tab/>
        <w:tab/>
        <w:tab/>
        <w:t xml:space="preserve">           Р. Хмарський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caps/>
        </w:rPr>
      </w:pPr>
      <w:r>
        <w:rPr/>
        <w:t>10 липня 2019  року.</w:t>
      </w:r>
    </w:p>
    <w:p>
      <w:pPr>
        <w:pStyle w:val="Normal"/>
        <w:rPr>
          <w:caps/>
        </w:rPr>
      </w:pPr>
      <w:r>
        <w:rPr>
          <w:caps/>
        </w:rPr>
        <w:t xml:space="preserve">                                                                                         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4956" w:firstLine="708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ab/>
        <w:t>Розпорядження голов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ab/>
        <w:t xml:space="preserve">облдержадміністрації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</w:t>
      </w:r>
      <w:r>
        <w:rPr/>
        <w:t>від 12 липня 2019 року № 512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снов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щодо відповідності Конституції та законам України проекту рішення</w:t>
      </w:r>
      <w:r>
        <w:rPr/>
        <w:t xml:space="preserve"> </w:t>
      </w:r>
      <w:r>
        <w:rPr>
          <w:b/>
        </w:rPr>
        <w:t>Гуменської сільської ради «Про добровільне приєднання до об’єднаної територіальної громади», схваленого рішенням 37 сесії Гуменської сільської ради 7 скликання від 25 червня  2019 рок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 відповідності до статті 8-2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рішення Гуменської сільської ради «Про добровільне приєднання до об’єднаної територіальної громади», схвалений рішенням 37 сесії Гуменської сільської ради 7 скликання від 25 червня  2019 року (далі – проект рішення).</w:t>
      </w:r>
    </w:p>
    <w:p>
      <w:pPr>
        <w:pStyle w:val="Normal"/>
        <w:autoSpaceDE w:val="false"/>
        <w:jc w:val="both"/>
        <w:rPr/>
      </w:pPr>
      <w:r>
        <w:rPr/>
        <w:tab/>
        <w:t>Згідно</w:t>
      </w:r>
      <w:r>
        <w:rPr>
          <w:color w:val="000000"/>
        </w:rPr>
        <w:t xml:space="preserve"> з положеннями статей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/>
        <w:t>Відповідно до частини другої статті 8-2 Закону проекти рішень про добровільне приєднання до об'єднаної територіальної громади повинні, зокрема, містити: 1) найменування територіальної громади, яка має намір приєднатися, із зазначенням відповідних населених пунктів; 2) найменування об'єднаної територіальної громади, до складу якої є намір приєднатися; 3) план організаційних заходів щодо добровільного приєднання територіальної громади.</w:t>
        <w:tab/>
      </w:r>
    </w:p>
    <w:p>
      <w:pPr>
        <w:pStyle w:val="Normal"/>
        <w:jc w:val="both"/>
        <w:rPr/>
      </w:pPr>
      <w:r>
        <w:rPr/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Гуменської сільської ради «Про добровільне приєднання до об’єднаної територіальної громади», схвалений рішенням 37 сесії Гуменської сільської ради 7 скликання від 25 червня  2019 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Заступник начальника юридичного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відділу апарату облдержадміністрації</w:t>
        <w:tab/>
        <w:tab/>
        <w:tab/>
        <w:tab/>
        <w:t xml:space="preserve">           Р. Хмарський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caps/>
        </w:rPr>
      </w:pPr>
      <w:r>
        <w:rPr/>
        <w:t>10 липня 2019  року.</w:t>
      </w:r>
    </w:p>
    <w:p>
      <w:pPr>
        <w:pStyle w:val="Normal"/>
        <w:rPr>
          <w:caps/>
        </w:rPr>
      </w:pPr>
      <w:r>
        <w:rPr>
          <w:caps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55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7-15T07:55:00Z</dcterms:modified>
  <cp:revision>2</cp:revision>
  <dc:subject/>
  <dc:title/>
</cp:coreProperties>
</file>