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08 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01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несення робочих днів у 2019 році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67 Кодексу законів про працю України, розпорядження Кабінету Міністрів України від 10 січня 2019 року № 7-р, за погодженням з профспілковим комітетом працівників апарату Вінницької облдержадміністрації, з метою створення сприятливих умов для святкування у 2019 році 1 травня – Дня праці та у 2020 році 1 січня – Нового року та  раціонального використання робочого часу:</w:t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нести у 2019 році для працівників апарату облдержадміністрації робочі дні з: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ка 30 квітня – на суботу 11 трав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ка 30 грудня – на суботу 21 груд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ка 31 грудня – на суботу 28 грудня.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структурних підрозділів облдержадміністрації та головам райдержадміністрацій здійснити відповідні перенесення робочих днів у порядку та на умовах, установлених законодавством, у 2019 році для працівників, яким встановлено п’ятиденний робочий тиждень з двома вихідними днями.</w:t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 цього розпорядження покласти на керівника апарату облдержадміністрації Бойка В.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</w:t>
        <w:tab/>
        <w:tab/>
        <w:t xml:space="preserve">                                                          В. КОРОВ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06:00Z</dcterms:created>
  <dc:creator>Todorchyk</dc:creator>
  <dc:description/>
  <cp:keywords/>
  <dc:language>en-US</dc:language>
  <cp:lastModifiedBy>Дмитрук Леся Михайлівна</cp:lastModifiedBy>
  <cp:lastPrinted>2019-02-07T10:45:00Z</cp:lastPrinted>
  <dcterms:modified xsi:type="dcterms:W3CDTF">2019-02-11T08:06:00Z</dcterms:modified>
  <cp:revision>2</cp:revision>
  <dc:subject/>
  <dc:title>Про перенесення робочих днів у 2019 році</dc:title>
</cp:coreProperties>
</file>