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2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64</w:t>
            </w:r>
          </w:p>
        </w:tc>
      </w:tr>
    </w:tbl>
    <w:p>
      <w:pPr>
        <w:pStyle w:val="Normal"/>
        <w:jc w:val="center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jc w:val="center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jc w:val="center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jc w:val="center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jc w:val="center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ідготовку та проведення культурно-мистецького проекту 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Шляхами тканої Буші»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54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> </w:t>
      </w:r>
      <w:r>
        <w:rPr>
          <w:color w:val="000000"/>
          <w:sz w:val="28"/>
          <w:szCs w:val="28"/>
          <w:lang w:val="uk-UA"/>
        </w:rPr>
        <w:tab/>
        <w:t xml:space="preserve">Відповідно до статті 22 Закону України «Про місцеві державні адміністрації», розпорядження Кабінету Міністрів України від 10 липня 2019 року № 535-р «Про затвердження переліку культурно-мистецьких проектів – переможців конкурсу культурно-мистецьких проектів «Малі міста – великі враження», що реалізуються у 2019 році на умовах співфінансування з державного бюджету», з метою </w:t>
      </w:r>
      <w:r>
        <w:rPr>
          <w:sz w:val="28"/>
          <w:szCs w:val="28"/>
          <w:lang w:val="uk-UA"/>
        </w:rPr>
        <w:t>культурно-просвітницької місії формування єдиної української нації</w:t>
      </w:r>
      <w:r>
        <w:rPr>
          <w:color w:val="000000"/>
          <w:sz w:val="28"/>
          <w:szCs w:val="28"/>
          <w:lang w:val="uk-UA"/>
        </w:rPr>
        <w:t>, популяризації</w:t>
      </w:r>
      <w:r>
        <w:rPr>
          <w:sz w:val="28"/>
          <w:szCs w:val="28"/>
          <w:lang w:val="uk-UA"/>
        </w:rPr>
        <w:t xml:space="preserve"> елементів нематеріальної культурної спадщини, збереження пам’яток культурної спадщини та розвитку культурного туризму на Вінниччині</w:t>
      </w:r>
      <w:r>
        <w:rPr>
          <w:color w:val="000000"/>
          <w:sz w:val="28"/>
          <w:szCs w:val="28"/>
          <w:lang w:val="uk-UA"/>
        </w:rPr>
        <w:t>: 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 </w:t>
      </w:r>
    </w:p>
    <w:p>
      <w:pPr>
        <w:pStyle w:val="Normal"/>
        <w:spacing w:lineRule="exact" w:line="280"/>
        <w:ind w:firstLine="54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ab/>
        <w:t>1. Провести з 05 по 13 жовтня 2019 року на території державного історико-культурного заповідника «Буша» культурно-мистецький проект «Шляхами тканої Буші» (далі – Проект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творити організаційний комітет з підготовки та проведення культурно-мистецького проекту «Шляхами тканої Буші» у складі згідно з додатком та затвердити відповідні заходи, що додаютьс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правлінню культури і мистецтв облдержадміністрації (В.Троян) профінансувати видатки з проведення Проекту коштом, передбаченим в обласному бюджеті на інші заходи в галузі культури і мистецтва згідно з кошторисом.</w:t>
      </w:r>
    </w:p>
    <w:p>
      <w:pPr>
        <w:pStyle w:val="Normal"/>
        <w:shd w:fill="FFFFFF" w:val="clear"/>
        <w:spacing w:lineRule="exact" w:line="2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Контроль за виконанням цього розпорядження покласти на  заступника голови облдержадміністрації І.Івасюка.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Владислав  СКАЛЬСЬКИЙ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02 жовтня 2019 року № 764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КЛА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рганізаційного комітету з підготовки та проведення 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ультурно-мистецького проекту 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b/>
          <w:sz w:val="28"/>
          <w:szCs w:val="28"/>
          <w:lang w:val="uk-UA"/>
        </w:rPr>
        <w:t>«Шляхами тканої Буші»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586"/>
        <w:gridCol w:w="5670"/>
      </w:tblGrid>
      <w:tr>
        <w:trPr/>
        <w:tc>
          <w:tcPr>
            <w:tcW w:w="335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СЮК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ор Дмитрович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облдержадміністрації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, голова оргкомітету 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РОВАРНИК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 Михайлович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>
          <w:trHeight w:val="978" w:hRule="atLeast"/>
        </w:trPr>
        <w:tc>
          <w:tcPr>
            <w:tcW w:w="33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директора адміністрації державного історико-культурного заповідника «Буш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ПАЧЕВ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Анатолійович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Департаменту фінансів облдерж-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ЙОР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голови Ямпільської районної державної адміністрації</w:t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Департаменту </w:t>
            </w:r>
            <w:r>
              <w:rPr>
                <w:sz w:val="28"/>
                <w:szCs w:val="28"/>
                <w:lang w:val="uk-UA"/>
              </w:rPr>
              <w:t>міжнародного спів-робітництва та регіонального розвитк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ОЯН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Геннадіївна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начальника управління культури і мистецтв облдержадміністрації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.о. начальника управління культури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і мистецтв облдержадміністрації</w:t>
      </w:r>
      <w:r>
        <w:rPr>
          <w:b/>
          <w:sz w:val="28"/>
          <w:szCs w:val="22"/>
          <w:lang w:val="uk-UA"/>
        </w:rPr>
        <w:tab/>
        <w:tab/>
        <w:tab/>
        <w:tab/>
        <w:t xml:space="preserve">     Валентина ТРОЯН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ab/>
        <w:t>Розпорядженням голов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02 жовтня 2019 року № 764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З А Х О Д И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b/>
          <w:color w:val="000000"/>
          <w:sz w:val="28"/>
          <w:szCs w:val="28"/>
          <w:lang w:val="uk-UA"/>
        </w:rPr>
        <w:t>з підготовки та проведе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культурно-мистецького проекту 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b/>
          <w:sz w:val="28"/>
          <w:szCs w:val="28"/>
          <w:lang w:val="uk-UA"/>
        </w:rPr>
        <w:t>«Шляхами тканої Буші»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безпечит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) загальну координацію з підготовки та проведення Проекту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культури і мистецтв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держадміністрації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9 року;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2) умови для своєчасної технічної підготовки Проекту;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культури і мистецтв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держадміністрації, адміністрація державного історико-культурного заповідника «Буша», Ямпільська райдержадміністрація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12 жовтня 2019 року;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  <w:t>належний стан територій місць проведення Проекту, зокрема встановлення  біотуалетів та передбачення інших засобів гігієни</w:t>
      </w:r>
      <w:r>
        <w:rPr>
          <w:color w:val="000000"/>
          <w:sz w:val="28"/>
          <w:szCs w:val="28"/>
          <w:lang w:val="uk-UA"/>
        </w:rPr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1"/>
      </w:tblGrid>
      <w:tr>
        <w:trPr/>
        <w:tc>
          <w:tcPr>
            <w:tcW w:w="47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ція державного історико-культурного заповідника «Буша», Ямпільська райдержадміністрація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жовтня 2019 року;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firstLine="564"/>
        <w:jc w:val="both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spacing w:lineRule="exact" w:line="260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bCs/>
          <w:color w:val="000000"/>
          <w:kern w:val="2"/>
          <w:sz w:val="16"/>
          <w:szCs w:val="16"/>
          <w:lang w:val="uk-UA"/>
        </w:rPr>
        <w:t>4) проведення інформаційної кампанії та широке висвітлення Проекту в засобах масової інформації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епартамент інформаційної діяльності  та комунікацій з громадськістю облдержадміністрації, 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культури і мистецтв облдержадміністрації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9 року;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firstLine="564"/>
        <w:jc w:val="both"/>
        <w:rPr>
          <w:rFonts w:ascii="Cambria" w:hAnsi="Cambria" w:cs="Cambria"/>
          <w:bCs/>
          <w:kern w:val="2"/>
          <w:sz w:val="16"/>
          <w:szCs w:val="16"/>
          <w:lang w:val="uk-UA"/>
        </w:rPr>
      </w:pPr>
      <w:r>
        <w:rPr>
          <w:rFonts w:cs="Cambria" w:ascii="Cambria" w:hAnsi="Cambria"/>
          <w:bCs/>
          <w:kern w:val="2"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260"/>
        <w:ind w:firstLine="708"/>
        <w:jc w:val="both"/>
        <w:rPr/>
      </w:pPr>
      <w:r>
        <w:rPr>
          <w:sz w:val="28"/>
          <w:szCs w:val="28"/>
          <w:lang w:val="uk-UA"/>
        </w:rPr>
        <w:t>5)</w:t>
      </w:r>
      <w:r>
        <w:rPr/>
        <w:t xml:space="preserve"> виготовлення та розповсюдження  друкованої, рекламної та сувенірної продукції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культури і мистецтв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держадміністрації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9 року;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60"/>
        <w:ind w:firstLine="540"/>
        <w:jc w:val="both"/>
        <w:rPr/>
      </w:pPr>
      <w:r>
        <w:rPr>
          <w:sz w:val="28"/>
          <w:szCs w:val="28"/>
          <w:lang w:val="uk-UA"/>
        </w:rPr>
        <w:tab/>
        <w:tab/>
        <w:t>6) перевезення  учасників Проекту та представників засобів масової інформації в с. Буша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0"/>
      </w:tblGrid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культури і мистецтв</w:t>
            </w:r>
          </w:p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лдержадміністрації,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мпільська райдержадміністрація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жовтня 2019 року;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7) організацію та проведення «круглого столу» на тему: «Шляхами тканої Буші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0"/>
      </w:tblGrid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культури і мистецтв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держадміністрації, адміністрація державного історико-культурного заповідника «Буша»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жовтня 2019 року;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) дотримання громадського правопорядку під час підготовки та проведення Проекту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е управління Національної поліції у Вінницькій області. 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жовтня 2019 року;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) недопущення виникнення надзвичайних ситуацій під час проведення Проекту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0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Державної служби України з надзвичайних ситуацій у Вінницькій області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жовтня 2019 року;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0) упорядкування місць проведення Проекту (прикрашення території, встановлення фестивальних знаків та інформаційних щитів тощо)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культури і мистецтв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держадміністрації, адміністрація державного історико-культурного заповідника «Буша», Ямпільська райдержадміністрація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5 жовтня 2019 року;</w:t>
            </w:r>
          </w:p>
        </w:tc>
      </w:tr>
    </w:tbl>
    <w:p>
      <w:pPr>
        <w:pStyle w:val="Normal"/>
        <w:shd w:fill="FFFFFF" w:val="clear"/>
        <w:spacing w:lineRule="exact" w:line="2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Здійснити:</w:t>
      </w:r>
    </w:p>
    <w:p>
      <w:pPr>
        <w:pStyle w:val="Normal"/>
        <w:shd w:fill="FFFFFF" w:val="clear"/>
        <w:spacing w:lineRule="exact" w:line="2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) заходи з забезпечення надання медичної допомоги учасникам та відвідувачам Проекту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охорони здоров’я облдержадміністрації, Ямпільська райдержадміністрація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жовтня 2019 року;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firstLine="708"/>
        <w:jc w:val="both"/>
        <w:rPr/>
      </w:pPr>
      <w:r>
        <w:rPr>
          <w:sz w:val="28"/>
          <w:szCs w:val="28"/>
          <w:lang w:val="uk-UA"/>
        </w:rPr>
        <w:t>2) ревізію можливостей сервісного обслуговування відвідувачів та учасників Проекту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1"/>
      </w:tblGrid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мпільська райдержадміністрація, Бушанська сільська рада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73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жовтня 2019 року.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еревірити стан дорожнього покриття до села Буша Ямпільського району та здійснення необхідних заходів з приведення його в належний стан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pacing w:lineRule="exact" w:line="260"/>
              <w:ind w:right="-13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орожнього господарств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блдержадміністрації, 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мпільська райдержадміністрація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5 жовтня 2019 року.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left="1416" w:firstLine="70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_</w:t>
      </w:r>
      <w:r>
        <w:rPr>
          <w:color w:val="000000"/>
          <w:sz w:val="24"/>
          <w:szCs w:val="24"/>
          <w:lang w:val="uk-UA"/>
        </w:rPr>
        <w:t xml:space="preserve">          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Верхні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Нижній колонтитул Знак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Times New Roman"/>
      <w:lang w:val="uk-UA"/>
    </w:rPr>
  </w:style>
  <w:style w:type="character" w:styleId="6">
    <w:name w:val="Знак Знак6"/>
    <w:qFormat/>
    <w:rPr>
      <w:rFonts w:cs="Times New Roman"/>
      <w:b/>
      <w:sz w:val="40"/>
      <w:lang w:val="uk-UA" w:bidi="ar-SA"/>
    </w:rPr>
  </w:style>
  <w:style w:type="character" w:styleId="5">
    <w:name w:val="Знак Знак5"/>
    <w:qFormat/>
    <w:rPr>
      <w:rFonts w:cs="Times New Roman"/>
      <w:b/>
      <w:i/>
      <w:sz w:val="28"/>
      <w:lang w:val="uk-UA" w:bidi="ar-SA"/>
    </w:rPr>
  </w:style>
  <w:style w:type="character" w:styleId="4">
    <w:name w:val="Знак Знак4"/>
    <w:qFormat/>
    <w:rPr>
      <w:rFonts w:cs="Times New Roman"/>
      <w:sz w:val="24"/>
      <w:lang w:val="uk-UA" w:bidi="ar-SA"/>
    </w:rPr>
  </w:style>
  <w:style w:type="character" w:styleId="31">
    <w:name w:val="Знак Знак3"/>
    <w:qFormat/>
    <w:rPr>
      <w:rFonts w:cs="Times New Roman"/>
      <w:sz w:val="28"/>
      <w:lang w:val="uk-UA" w:bidi="ar-SA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rFonts w:cs="Times New Roman"/>
      <w:sz w:val="24"/>
      <w:szCs w:val="24"/>
      <w:lang w:val="uk-UA" w:bidi="ar-SA"/>
    </w:rPr>
  </w:style>
  <w:style w:type="character" w:styleId="11">
    <w:name w:val="Знак Знак1"/>
    <w:qFormat/>
    <w:rPr>
      <w:rFonts w:cs="Times New Roman"/>
      <w:sz w:val="28"/>
      <w:szCs w:val="28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Основний текст з відступом Знак"/>
    <w:qFormat/>
    <w:rPr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42:00Z</dcterms:created>
  <dc:creator>Beta Tester</dc:creator>
  <dc:description/>
  <cp:keywords/>
  <dc:language>en-US</dc:language>
  <cp:lastModifiedBy>Дмитрук Леся Михайлівна</cp:lastModifiedBy>
  <cp:lastPrinted>2019-10-03T14:45:00Z</cp:lastPrinted>
  <dcterms:modified xsi:type="dcterms:W3CDTF">2019-10-03T11:45:00Z</dcterms:modified>
  <cp:revision>4</cp:revision>
  <dc:subject/>
  <dc:title>ВІННИЦЬКА    ОБЛАСНА     ДЕРЖАВНА    АДМІНІСТРАЦІЯ</dc:title>
</cp:coreProperties>
</file>