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Calibri" w:ascii="Times New Roman CYR" w:hAnsi="Times New Roman CYR"/>
          <w:b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eastAsia="ar-SA"/>
        </w:rPr>
        <w:t>16</w:t>
      </w:r>
      <w:r>
        <w:rPr>
          <w:sz w:val="28"/>
          <w:szCs w:val="28"/>
          <w:lang w:val="ru-RU" w:eastAsia="ar-SA"/>
        </w:rPr>
        <w:t xml:space="preserve"> січня 2019 року                       м. Вінниця                            № 3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5 грудня 2016 року № 9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  <w:t>У зв'язку з кадровими змінами:</w:t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до розпорядження голови облдержадміністрації від 15 грудня 2016 року № 942 «Про комісію з питань роботи із службовою інформацією в облдержадміністрації» такі зміни:</w:t>
      </w:r>
    </w:p>
    <w:p>
      <w:pPr>
        <w:pStyle w:val="TextBodyInden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твердити склад комісії з питань роботи із службовою інформацією в облдержадміністрації у новій редакції, що додаєть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15 грудня 2016 року № 942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 редакції розпорядження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и облдержадміністрації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ru-RU"/>
        </w:rPr>
        <w:t xml:space="preserve"> 16 </w:t>
      </w:r>
      <w:r>
        <w:rPr>
          <w:sz w:val="28"/>
          <w:szCs w:val="28"/>
        </w:rPr>
        <w:t>січня 2019 року № 34)</w:t>
      </w:r>
    </w:p>
    <w:p>
      <w:pPr>
        <w:pStyle w:val="Normal"/>
        <w:suppressAutoHyphens w:val="true"/>
        <w:spacing w:lineRule="exact" w:line="2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exact" w:line="2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питань роботи із службовою інформацією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держадміністрації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588"/>
        <w:gridCol w:w="5136"/>
        <w:gridCol w:w="251"/>
      </w:tblGrid>
      <w:tr>
        <w:trPr/>
        <w:tc>
          <w:tcPr>
            <w:tcW w:w="352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Олексійович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облдержадміністрації, голова комісії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3" w:hRule="atLeast"/>
        </w:trPr>
        <w:tc>
          <w:tcPr>
            <w:tcW w:w="352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НЬ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колаїв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 – начальник управління діловодства та контролю апарату облдержадміністрації, заступник голови комісії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КУР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Юріївна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 управління діловодства та контролю апарату облдержадміністрації, секретар комісії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52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ЕНК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Дмитрович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цивільного захисту облдержадміністрації</w:t>
            </w:r>
          </w:p>
        </w:tc>
      </w:tr>
      <w:tr>
        <w:trPr>
          <w:trHeight w:val="926" w:hRule="atLeast"/>
        </w:trPr>
        <w:tc>
          <w:tcPr>
            <w:tcW w:w="352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дієвич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иректор Департаменту житлово-кому-нального господарства, енергетики та інфраструктури облдержадміністрації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74" w:hRule="atLeast"/>
        </w:trPr>
        <w:tc>
          <w:tcPr>
            <w:tcW w:w="352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ЇК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огнозування розвитку АПК та виробництва продукції тваринництва Департаменту агропро-мислового розвитку, екології та природ-них ресурсів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52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ІНОВ’ЄВ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Аркадіївн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режимно-секретного сектору Державного архіву Вінницької області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52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ЗАР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Дмитрович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відділу апарату облдержадміністрації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ЕНК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Андріївн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режимно-секретної роботи апарату облдержадміністрації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ЗАНО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Іванович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інформаційного забезпечення та доступу до публічної інформації управління інформаційних технологій апарату облдержадміністрації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ЧЕНЮ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Степанівн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діло-водства та контролю апарату облдерж-адміністрації – начальник загального відділу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ПАЧ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ачальник управління міжнародного співробітництва Департаменту міжнарод-ного співробітництва та  регіонального  розвитку  облдержадміністрації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246" w:hRule="atLeast"/>
        </w:trPr>
        <w:tc>
          <w:tcPr>
            <w:tcW w:w="352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СЯ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Дмитрів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 охорони здоров’я облдержадміністрації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ІЩУК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Наталія Семенівн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персоналу апарату облдержадміністрації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ИХАЧ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 Костянтинович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мобілізаційної роботи апарату облдержадміністрації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080"/>
    </w:pPr>
    <w:rPr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20:00Z</dcterms:created>
  <dc:creator>Довгань Оксана Миколаївна</dc:creator>
  <dc:description/>
  <cp:keywords/>
  <dc:language>en-US</dc:language>
  <cp:lastModifiedBy>Дмитрук Леся Михайлівна</cp:lastModifiedBy>
  <cp:lastPrinted>2019-01-15T17:41:00Z</cp:lastPrinted>
  <dcterms:modified xsi:type="dcterms:W3CDTF">2019-01-21T12:19:00Z</dcterms:modified>
  <cp:revision>9</cp:revision>
  <dc:subject/>
  <dc:title/>
</cp:coreProperties>
</file>