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2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/>
            </w:pPr>
            <w:r>
              <w:rPr/>
              <w:t xml:space="preserve">№ </w:t>
            </w:r>
            <w:r>
              <w:rPr/>
              <w:t>80</w:t>
            </w: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уповноваження заступника голови облдерж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. Броварника на вчинення правочинів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ідповідно до законів України «Про місцеві державні адміністрації», «Про оренду землі»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Уповноважити заступника голови облдержадміністрації В. Броварника на підписання між Вінницькою обласною державною адміністрацією, Жмеринською районною державною адміністрацією та ТОВ «Кристал»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угоди про заміну сторони до договору оренди земельної ділянки від 24 березня 2010 року, зареєстрованого 07 червня 2010 року за № 041005800009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годи про заміну сторони до договору оренди земельної ділянки від 24 березня 2010 року, зареєстрованого 07 червня 2010 року за № 041005800005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угоди про заміну сторони до договору оренди земельної ділянки від 24 березня 2010 року, зареєстрованого 07 червня 2010 року за № 041005800002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3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10-17T07:03:00Z</dcterms:modified>
  <cp:revision>2</cp:revision>
  <dc:subject/>
  <dc:title/>
</cp:coreProperties>
</file>