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 xml:space="preserve">30 </w:t>
            </w:r>
            <w:r>
              <w:rPr>
                <w:sz w:val="28"/>
                <w:szCs w:val="28"/>
              </w:rPr>
              <w:t>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від 12 липня 2019 року № 508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20, 79-1, 120, 122, 123, 124. 134 Земельного кодексу України, враховуючи клопотання товариства з обмеженою відповідальністю  «Промислова площадка «Кемпінг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до розпорядження голови облдержадміністрації від 12 липня 2019 року №508 «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» такі зміни: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зву викласти в новій редакції «Про надання дозволу на розроблення проекту землеустрою щодо відведення земельної ділянки»;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 пункті 2 слова «технічної документації із землеустрою щодо встановлення (відновлення) меж земельної ділянки в натурі (на місцевості)» замінити словами «проекту землеустрою щодо відведення в оренду земельної ділянки»;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ісля пункту 2 змінити нумерацію пунктів на 3, 4 та 5 відповідно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) підпункт 1 пункту 3 викласти у новій редакції: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2490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2490" w:leader="none"/>
        </w:tabs>
        <w:ind w:firstLine="680"/>
        <w:jc w:val="both"/>
        <w:rPr/>
      </w:pPr>
      <w:r>
        <w:rPr>
          <w:sz w:val="28"/>
          <w:szCs w:val="28"/>
          <w:lang w:val="uk-UA"/>
        </w:rPr>
        <w:t>«1) замовити розроблення проекту землеустрою щодо відведення земельної ділянки у проектної  організації, що володіє необхідним технічним і технологічним забезпеченням»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2490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ru-RU"/>
        </w:rPr>
        <w:t>Контроль за виконанням цього розпорядження</w:t>
      </w:r>
      <w:r>
        <w:rPr>
          <w:sz w:val="28"/>
          <w:szCs w:val="28"/>
          <w:lang w:val="uk-UA"/>
        </w:rPr>
        <w:t xml:space="preserve"> покласти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заступника голови облдержадміністрації В. Броварни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обласної державної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ab/>
        <w:tab/>
        <w:tab/>
        <w:t xml:space="preserve">                             Валерій КОРОВІЙ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8/28/2019 11:32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38:00Z</dcterms:created>
  <dc:creator>Землемер</dc:creator>
  <dc:description/>
  <cp:keywords/>
  <dc:language>en-US</dc:language>
  <cp:lastModifiedBy>Дмитрук Леся Михайлівна</cp:lastModifiedBy>
  <cp:lastPrinted>2019-08-28T11:32:00Z</cp:lastPrinted>
  <dcterms:modified xsi:type="dcterms:W3CDTF">2019-09-02T05:38:00Z</dcterms:modified>
  <cp:revision>2</cp:revision>
  <dc:subject/>
  <dc:title>Про попереднє погодження</dc:title>
</cp:coreProperties>
</file>