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ru-RU" w:eastAsia="ru-RU"/>
        </w:rPr>
      </w:pPr>
      <w:r>
        <w:rPr>
          <w:rFonts w:cs="Times New Roman CYR" w:ascii="Times New Roman CYR" w:hAnsi="Times New Roman CYR"/>
          <w:sz w:val="20"/>
          <w:szCs w:val="20"/>
          <w:lang w:val="ru-RU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 w:eastAsia="ru-RU"/>
        </w:rPr>
      </w:pPr>
      <w:r>
        <w:rPr>
          <w:rFonts w:cs="Times New Roman CYR" w:ascii="Times New Roman CYR" w:hAnsi="Times New Roman CYR"/>
          <w:sz w:val="16"/>
          <w:szCs w:val="16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 w:eastAsia="ru-RU"/>
        </w:rPr>
      </w:pPr>
      <w:r>
        <w:rPr>
          <w:rFonts w:cs="Times New Roman CYR" w:ascii="Times New Roman CYR" w:hAnsi="Times New Roman CYR"/>
          <w:b/>
          <w:lang w:val="ru-RU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4"/>
          <w:lang w:val="ru-RU" w:eastAsia="ru-RU"/>
        </w:rPr>
      </w:pPr>
      <w:r>
        <w:rPr>
          <w:sz w:val="4"/>
          <w:szCs w:val="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 xml:space="preserve">     </w:t>
      </w:r>
      <w:r>
        <w:rPr>
          <w:b/>
          <w:sz w:val="36"/>
          <w:szCs w:val="36"/>
          <w:lang w:val="ru-RU"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 w:eastAsia="ru-RU"/>
              </w:rPr>
              <w:t>09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№ </w:t>
            </w:r>
            <w:r>
              <w:rPr>
                <w:szCs w:val="20"/>
                <w:lang w:val="ru-RU" w:eastAsia="ru-RU"/>
              </w:rPr>
              <w:t>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сільських рад Козятинського району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щодо добровільного об’єднання територіальних громад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, враховуючи клопотання Вовчинецької сільської ради  від 27 серпня 2019 року № 232, Махнівської сільської ради від 27 серпня 2019 року № 514 та Переможнянської сільської ради від 29 серпня 2019 року № 84: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Вовчинецької сільської ради «Про добровільне об’єднання територіальних громад», схваленого рішенням 20 сесії Вовчинецької сільської ради 7 скликання від 27 серпня 2019 року;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Махнівської сільської ради «Про добровільне об’єднання територіальних громад», схваленого рішенням 24 сесії Махнівської сільської ради 7 скликання від 27 серпня 2019 року № 01-24-07;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Переможнянської сільської ради «Про добровільне об’єднання територіальних громад», схваленого рішенням 20 сесії Переможнянської сільської ради 7 скликання від 27 серпня 2019 року № 01-20-7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5670" w:hanging="0"/>
        <w:jc w:val="both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09 вересня 2019 року № 696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ішення Вовчинецької сільської ради «Про добровільне об’єднання </w:t>
      </w:r>
    </w:p>
    <w:p>
      <w:pPr>
        <w:pStyle w:val="Normal"/>
        <w:jc w:val="center"/>
        <w:rPr/>
      </w:pPr>
      <w:r>
        <w:rPr>
          <w:b/>
        </w:rPr>
        <w:t>територіальних громад», схваленого рішенням 20 сесії  Вовчинецької сільської ради 7 скликання від 27 серпня 2019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Вовчинецької сільської ради «Про добровільне об’єднання територіальних громад», схвалений рішенням 20 сесії Вовчинецької сільської ради 7 скликання від 27 серп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Вовчинецької сільської ради «Про добровільне об’єднання територіальних громад», схвалений рішенням 20 сесії Вовчинецької сільської ради 7 скликання від 27 серп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5 серпня 2019 року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09 вересня 2019 року № 6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Махнівської сільської ради «Про добровільне об’єднання територіальних громад», схваленого рішенням 24 сесії Махнівської сільської ради 7 скликання від 27 серпня 2019 року № 01-24-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Махнівської сільської ради «Про добровільне об’єднання територіальних громад», схвалений рішенням 24 сесії Махнівської сільської ради 7 скликання від 27 серпня 2019 року № 01-24-07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Махнівської сільської ради «Про добровільне об’єднання територіальних громад», схвалений рішенням 24 сесії Махнівської сільської ради 7 скликання від 27 серпня 2019 року № 01-24-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5 серпня 2019 року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09 вересня 2019 року № 6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ріш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можнянської сільської ради «Про добровільне об’єднання територіальних громад», схваленого рішенням 20 сесії Переможнянської сільської ради 7 скликання від 27 серпня 2019 року № 01-2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Переможнянської сільської ради «Про добровільне об’єднання територіальних громад», схвалений рішенням 20 сесії Переможнянської сільської ради 7 скликання від 27 серпня 2019 року № 01-20-7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Переможнянської сільської ради «Про добровільне об’єднання територіальних громад», схвалений рішенням 20 сесії Переможнянської сільської ради 7 скликання від 27 серпня 2019 року                № 01-20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5 серпня 2019 року.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29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9-10T11:29:00Z</dcterms:modified>
  <cp:revision>2</cp:revision>
  <dc:subject/>
  <dc:title/>
</cp:coreProperties>
</file>