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18 квітня 2019 року                       м. Вінниця                            № 3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ідсумки соціально-економічного розвитку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І квартал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рішення колегії облдержадміністрації від 09 квітня 2019 року та з метою реалізації у 2019 році в області пріоритетних завдань Стратегії збалансованого регіонального розвитку Вінницької області на період до 2020 року, затвердженої рішенням 38 сесії обласної Ради 6 скликання від 24 червня 2015 року № 893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партаменту фінансів </w:t>
      </w: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  <w:r>
        <w:rPr>
          <w:rFonts w:eastAsia="Times New Roman"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 (Копачевський М.А.)</w:t>
      </w:r>
      <w:r>
        <w:rPr>
          <w:rFonts w:cs="Times New Roman" w:ascii="Times New Roman" w:hAnsi="Times New Roman"/>
          <w:sz w:val="28"/>
          <w:szCs w:val="28"/>
        </w:rPr>
        <w:t xml:space="preserve"> спільно з Департаментом освіти і науки облдержадміністрації (Буняк В.В.), райдержадміністраціями, виконкомами міських рад міст обласного знач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жити заходів щодо забезпечення своєчасного розрахунку з працівниками закладів освіти обов’язковими виплатами до відпусток та фінансування заходів з оздоровлення дітей у літній період 2019 року.</w:t>
      </w:r>
    </w:p>
    <w:p>
      <w:pPr>
        <w:pStyle w:val="Style18"/>
        <w:tabs>
          <w:tab w:val="clear" w:pos="708"/>
          <w:tab w:val="left" w:pos="568" w:leader="none"/>
        </w:tabs>
        <w:autoSpaceDE w:val="false"/>
        <w:spacing w:lineRule="auto" w:line="240" w:before="0" w:after="0"/>
        <w:ind w:left="5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епартаменту житлово-комунального господарства, енергетики та інфраструктури облдержадміністрації (Волков С.А.) спільно 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  <w:t xml:space="preserve">райдержадміністраціям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сільськими, селищними, міськими радами об’єднаних територіальних громад</w:t>
      </w:r>
      <w:r>
        <w:rPr>
          <w:rFonts w:cs="Times New Roman" w:ascii="Times New Roman" w:hAnsi="Times New Roman"/>
          <w:sz w:val="28"/>
          <w:szCs w:val="28"/>
        </w:rPr>
        <w:t xml:space="preserve"> упродовж 2019 року активізувати діяльність щодо впровадження системи сортування та роздільного збору твердих побутових відходів за місцем утворення. 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йдержадміністраціям спільно з</w:t>
      </w:r>
      <w:r>
        <w:rPr>
          <w:rFonts w:cs="Times New Roman" w:ascii="Times New Roman" w:hAnsi="Times New Roman"/>
          <w:sz w:val="28"/>
          <w:szCs w:val="28"/>
        </w:rPr>
        <w:t xml:space="preserve"> виконком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іських, селищних та сільських рад упродовж 2019 року забезпечити на підставі положень, визначених Бюджетним кодексом України, законами України «Про джерела фінансування дорожнього господарства», «Про місцеве самоврядування в Україні», відповідне співфінансування ремонтних робіт та заходів з експлуатаційного утримання на автомобільних дорогах загального користування місцевого значення за рахунок коштів місцевих бюджетів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Департаменту агропромислового розвитку, екології та природних ресурсів облдержадміністрації (</w:t>
      </w:r>
      <w:r>
        <w:rPr>
          <w:rFonts w:cs="Times New Roman" w:ascii="Times New Roman" w:hAnsi="Times New Roman"/>
          <w:sz w:val="28"/>
          <w:szCs w:val="28"/>
          <w:lang w:eastAsia="ru-RU"/>
        </w:rPr>
        <w:t>Ткачук М.Ф.</w:t>
      </w:r>
      <w:r>
        <w:rPr>
          <w:rFonts w:cs="Times New Roman" w:ascii="Times New Roman" w:hAnsi="Times New Roman"/>
          <w:sz w:val="28"/>
          <w:szCs w:val="28"/>
        </w:rPr>
        <w:t xml:space="preserve">) спільно з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райдержадміністра-ціями та </w:t>
      </w:r>
      <w:r>
        <w:rPr>
          <w:rFonts w:cs="Times New Roman" w:ascii="Times New Roman" w:hAnsi="Times New Roman"/>
          <w:sz w:val="28"/>
          <w:szCs w:val="28"/>
        </w:rPr>
        <w:t>виконком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ільських, селищних, міських рад об’єднаних територіальних громад</w:t>
      </w:r>
      <w:r>
        <w:rPr>
          <w:rFonts w:cs="Times New Roman" w:ascii="Times New Roman" w:hAnsi="Times New Roman"/>
          <w:sz w:val="28"/>
          <w:szCs w:val="28"/>
        </w:rPr>
        <w:t xml:space="preserve"> упродовж 2019 року активізувати роботу з розчищення русел річок на території області.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0" w:leader="none"/>
        </w:tabs>
        <w:spacing w:lineRule="exact" w:line="3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Райдержадміністраціям за участі представників громадськості до 08 травня 2019 року забезпечити проведення заходів з метою приведення до належного естетичного та санітарного стану територій поблизу водних об’єктів та каналів, у заплавах річок, водоохоронних зонах, а саме: прибирання прибережних захисних смуг водних об’єктів, що розташовані на закріплених територіях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exact" w:line="3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autoSpaceDE w:val="false"/>
        <w:spacing w:lineRule="exact" w:line="30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епартаменту охорони здоров’я облдержадміністрації (Грабович Л.О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ільно з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  <w:t xml:space="preserve">райдержадміністраціями, </w:t>
      </w:r>
      <w:r>
        <w:rPr>
          <w:rFonts w:cs="Times New Roman" w:ascii="Times New Roman" w:hAnsi="Times New Roman"/>
          <w:sz w:val="28"/>
          <w:szCs w:val="28"/>
        </w:rPr>
        <w:t xml:space="preserve">виконкомами міських рад міст обласного знач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виконком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ільських, селищних, міських рад об’єднаних територіальних громад:</w:t>
      </w:r>
    </w:p>
    <w:p>
      <w:pPr>
        <w:pStyle w:val="Normal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</w:t>
        <w:tab/>
        <w:t>продовжити роботу з приведення матеріально-технічної бази закладів охорони здоров’я вторинного рівня надання медичної допомоги до вимог чинного законодавства, забезпечити їх медичними інформаційними системами, автоматизованими робочими місцями лікаря з наступним укладанням договорів з Національною службою здоров’я України, упродовж ІІ кварталу 2019 року;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забезпечити впровадження електронних інструментів лікаря на первинному рівні, взаємодію закладів охорони здоров'я первинного та вторинного рівнів в рамках впровадження телемедичних технологі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овести підготовчі заходи, спрямовані на виконання положень Закону України «Про державні фінансові гарантії медичного обслуговування населення», в закладах з надання високоспеціалізованої медичної допомоги третинного рівня.</w:t>
      </w:r>
    </w:p>
    <w:p>
      <w:pPr>
        <w:pStyle w:val="Normal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autoSpaceDE w:val="false"/>
        <w:spacing w:lineRule="exact" w:line="30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Департаменту освіти і науки облдержадміністрації (Буняк В.В.) спільно з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  <w:t xml:space="preserve">райдержадміністраціями, </w:t>
      </w:r>
      <w:r>
        <w:rPr>
          <w:rFonts w:cs="Times New Roman" w:ascii="Times New Roman" w:hAnsi="Times New Roman"/>
          <w:sz w:val="28"/>
          <w:szCs w:val="28"/>
        </w:rPr>
        <w:t xml:space="preserve">виконкомами міських рад міст обласного знач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виконком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ільських, селищних, міських рад об’єднаних територіальних грома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продовж 2019 ро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ит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8"/>
        <w:autoSpaceDE w:val="false"/>
        <w:spacing w:lineRule="exact" w:line="30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більшення мережі інклюзивних класів/груп в закладах загальної середньої та дошкільної освіти;</w:t>
      </w:r>
    </w:p>
    <w:p>
      <w:pPr>
        <w:pStyle w:val="Normal"/>
        <w:autoSpaceDE w:val="false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хоплення 30% дітей з особливими освітніми потребами корекційно-розвитковими послугами інклюзивно-ресурсних центрів;</w:t>
      </w:r>
    </w:p>
    <w:p>
      <w:pPr>
        <w:pStyle w:val="Normal"/>
        <w:autoSpaceDE w:val="false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моніторинг використання коштів, виділених на реалізацію основних положень «Нової української школи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autoSpaceDE w:val="false"/>
        <w:spacing w:lineRule="exact" w:line="30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Департаменту соціальної та молодіжної політики облдержадміністрації (Заболотна Н. М.) спільно з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йдержадміністраціями, </w:t>
      </w:r>
      <w:r>
        <w:rPr>
          <w:rFonts w:cs="Times New Roman" w:ascii="Times New Roman" w:hAnsi="Times New Roman"/>
          <w:sz w:val="28"/>
          <w:szCs w:val="28"/>
        </w:rPr>
        <w:t xml:space="preserve">виконкомами міських рад міст обласного значе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одовж 2019 року:</w:t>
      </w:r>
    </w:p>
    <w:p>
      <w:pPr>
        <w:pStyle w:val="Style18"/>
        <w:autoSpaceDE w:val="false"/>
        <w:spacing w:lineRule="exact" w:line="30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 вжити </w:t>
      </w:r>
      <w:r>
        <w:rPr>
          <w:rFonts w:cs="Times New Roman" w:ascii="Times New Roman" w:hAnsi="Times New Roman"/>
          <w:sz w:val="28"/>
          <w:szCs w:val="28"/>
        </w:rPr>
        <w:t>заходи щодо використання у повному обсязі коштів державного бюджету для забезпечення осіб з інвалідністю технічними засобами реабілітації;</w:t>
      </w:r>
    </w:p>
    <w:p>
      <w:pPr>
        <w:pStyle w:val="Normal"/>
        <w:shd w:fill="FFFFFF" w:val="clear"/>
        <w:spacing w:lineRule="atLeas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) забезпечувати своєчасне призначення житлових субсидій та реалізацію встановленого механізму монетизації житлових субсидій у грошовій (готівковій та безготівковій) формі;</w:t>
      </w:r>
    </w:p>
    <w:p>
      <w:pPr>
        <w:pStyle w:val="Normal"/>
        <w:shd w:fill="FFFFFF" w:val="clear"/>
        <w:spacing w:lineRule="atLeast" w:line="30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 w:bidi="uk-UA"/>
        </w:rPr>
        <w:t>3) забезпечувати своєчасне формування реєстрів нарахованих субсидій у грошовій (готівковій) формі та подання їх у встановлені строки структурними підрозділами з питань соціального захисту населення райдержадміністрацій, виконавчих органів міських рад Міністерству соціальної політики Україн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Управлінню культури і мистецтв облдержадміністрації  (Городинсь-кий С.С.) спільно: </w:t>
      </w:r>
    </w:p>
    <w:p>
      <w:pPr>
        <w:pStyle w:val="Style18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 Департаментом будівництва, містобудування та архітектури облдержадміністрації (Прилуцький В.П.) завершити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конструкцію приміщення Вінницького академічного обласного театру ляльок упродовж ІІ-ІІІ кварталів 2019 року;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точний ремонт приміщення Вінницького обласного художнього музею упродовж ІІ кварталу 2019 року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 Тульчинською райдержадміністрацією (Чуба В.В.) та виконкомом Тульчинської міської ради (Весняний В.М.) забезпечити підготовку проведення III Міжнародного фестивалю «OPERAFEST TULCHYN-2019» до 01 червня 2019 року.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Головам райдержадміністрацій, виконкомам міських рад міст обласного значення, сільських, селищних, міських рад об’єднаних територіальних громад,  структурним підрозділам облдержадміністрації, зазначеним у цьому розпорядженні, щоквартально до 10 числа місяця, наступного за звітним періодом, інформувати про виконання заходів: щодо пункту 1 – Департамент фінансів облдержадміністрації; пункту 2 – Департамент житлово-комунального господарства, енергетики та інфраструктури облдержадміністрації;  пункту 3 – управління дорожнього господарства облдержадміністрації; пунктів 4, 5 – Департамент агропромислового розвитку, екології та природних ресурсів облдержадміністрації;  пункту 6 – Департамент охорони здоров’я облдержадміністрації; пункту 7 – Департамент освіти і науки облдержадміністрації; пункту 8 – Департамент соціальної та молодіжної політики облдержадміністрації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труктурним підрозділам облдержадміністрації, причетним до вико-нання завдань, встановлених цим розпорядженням, узагальнювати одержані матеріали та інформувати організаційний відділ апарату облдержадміністрації щоквартально до 15 числа місяця, наступного за звітни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іодом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рганізаційному відділу апарату облдержадміністрації (Затула М.Б.) за результатами проведеної роботи щоквартально до 25 числа місяця, наступного за звітним періодом, інформувати голову облдержадміністрації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онтроль за виконанням цього розпорядження покласти на першого заступника, заступників голови облдержадміністрації відповідно до розподілу обов’язків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Display">
    <w:charset w:val="cc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tka Display" w:hAnsi="Sitka Display" w:cs="Sitka Display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tka Display" w:hAnsi="Sitka Display" w:cs="Sitka Display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tka Display" w:hAnsi="Sitka Display" w:cs="Sitka Display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Верхній колонтитул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ий текст з відступом 2 Знак"/>
    <w:basedOn w:val="Style12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rongEmphasis">
    <w:name w:val="Strong"/>
    <w:qFormat/>
    <w:rPr>
      <w:b/>
      <w:bCs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Звичайни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2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DejaVu Sans" w:cs="Times New Roman"/>
      <w:color w:val="000000"/>
      <w:kern w:val="2"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54:00Z</dcterms:created>
  <dc:creator>vitalik</dc:creator>
  <dc:description/>
  <cp:keywords/>
  <dc:language>en-US</dc:language>
  <cp:lastModifiedBy>Дмитрук Леся Михайлівна</cp:lastModifiedBy>
  <cp:lastPrinted>2019-04-17T10:38:00Z</cp:lastPrinted>
  <dcterms:modified xsi:type="dcterms:W3CDTF">2019-04-18T11:54:00Z</dcterms:modified>
  <cp:revision>2</cp:revision>
  <dc:subject/>
  <dc:title/>
</cp:coreProperties>
</file>