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2"/>
          <w:lang w:val="uk-UA"/>
        </w:rPr>
      </w:pPr>
      <w:r>
        <w:rPr>
          <w:b/>
          <w:sz w:val="22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eastAsia="ar-SA"/>
        </w:rPr>
        <w:t>26 квітня 2019 року                       м. Вінниця                            № 322</w:t>
      </w:r>
    </w:p>
    <w:p>
      <w:pPr>
        <w:pStyle w:val="Header"/>
        <w:tabs>
          <w:tab w:val="clear" w:pos="4153"/>
          <w:tab w:val="clear" w:pos="8306"/>
        </w:tabs>
        <w:spacing w:lineRule="exact" w:line="30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exact" w:line="3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ро надання згоди на відновлення меж земельних ділянок </w:t>
      </w:r>
    </w:p>
    <w:p>
      <w:pPr>
        <w:pStyle w:val="Header"/>
        <w:tabs>
          <w:tab w:val="clear" w:pos="4153"/>
          <w:tab w:val="clear" w:pos="8306"/>
        </w:tabs>
        <w:spacing w:lineRule="exact" w:line="3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натурі (на місцевості)</w:t>
      </w:r>
    </w:p>
    <w:p>
      <w:pPr>
        <w:pStyle w:val="Header"/>
        <w:tabs>
          <w:tab w:val="clear" w:pos="4153"/>
          <w:tab w:val="clear" w:pos="8306"/>
        </w:tabs>
        <w:spacing w:lineRule="exact" w:line="30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92, 122 Земельного кодексу України, статті 55 Закону України «Про землеустрій», пункту 2 Прикінцевих та перехідних положень Закону України «Про державний земельний кадастр», враховуючи постанову Кабінету міністрів України від 04 листопада 2015 року № 892 «Деякі питання територіальних органів Державної фіскальної служби» та клопотання Державної фіскальної служби України:</w:t>
      </w:r>
    </w:p>
    <w:p>
      <w:pPr>
        <w:pStyle w:val="Normal"/>
        <w:spacing w:lineRule="exact" w:line="29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згоду Державній фіскальній службі України на відновлення меж земельних ділянок в натурі (на місцевості) площею 0,0996 га, з кадастровим номером 0510500000:00:002:0072, по вул. П. Орлика, 19 у м. Козятин, яка знаходиться в постійному користуванні Козятинської об’єднаної державної податкової інспекції згідно з державним актом на право постійного користування землею від 13 серпня 2002 року, зареєстрованим за № 15, та площею 0,0771 га, з кадастровим номером 0510900000:00:006:0374, по             пр. Свободи, 25 у м. Хмільник, яка знаходиться в постійному користуванні Хмільницької об’єднаної державної податкової інспекції згідно з державним актом на право постійного користування землею від 26 грудня 2006 року, зареєстрованим за № 030600000007, для будівництва та обслуговування будівель органів державної влади та місцевого самоврядування.</w:t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ержавній фіскальній службі України :</w:t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490" w:leader="none"/>
        </w:tabs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мовити технічну документацію із землеустрою щодо встановлення (відновлення) меж земельних ділянок в натурі (на місцевості) проектній організації, що володіє необхідним технічним і технологічним забезпеченням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490" w:leader="none"/>
        </w:tabs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/>
      </w:pPr>
      <w:r>
        <w:rPr>
          <w:sz w:val="28"/>
          <w:szCs w:val="28"/>
          <w:lang w:val="uk-UA"/>
        </w:rPr>
        <w:t>2) при розробці проектно-кошторисної документації передбачити кошти на проведення робіт та інших витрат, пов’язаних з відновленням меж земельних ділянок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490" w:leader="none"/>
        </w:tabs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/>
      </w:pPr>
      <w:r>
        <w:rPr>
          <w:sz w:val="28"/>
          <w:szCs w:val="28"/>
          <w:lang w:val="uk-UA"/>
        </w:rPr>
        <w:t>3. Відновлення меж земельних ділянок провести в установленому порядку.</w:t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цього розпорядження покласти на першого заступника голови облдержадміністрації Гижка А.П. 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Основний текст з відступом Знак"/>
    <w:qFormat/>
    <w:rPr>
      <w:sz w:val="24"/>
      <w:szCs w:val="24"/>
    </w:rPr>
  </w:style>
  <w:style w:type="character" w:styleId="2">
    <w:name w:val="Основний текст з відступом 2 Знак"/>
    <w:qFormat/>
    <w:rPr>
      <w:rFonts w:ascii="Arial" w:hAnsi="Arial" w:cs="Arial"/>
      <w:sz w:val="24"/>
    </w:rPr>
  </w:style>
  <w:style w:type="character" w:styleId="21">
    <w:name w:val="Заголовок 2 Знак"/>
    <w:qFormat/>
    <w:rPr>
      <w:b/>
      <w:bCs/>
      <w:sz w:val="24"/>
      <w:szCs w:val="24"/>
      <w:lang w:val="uk-UA"/>
    </w:rPr>
  </w:style>
  <w:style w:type="character" w:styleId="Style15">
    <w:name w:val="Верхній колонтитул Знак"/>
    <w:qFormat/>
    <w:rPr>
      <w:lang w:val="en-US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Arial" w:hAnsi="Arial" w:cs="Arial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9:31:00Z</dcterms:created>
  <dc:creator>Andrew</dc:creator>
  <dc:description/>
  <cp:keywords/>
  <dc:language>en-US</dc:language>
  <cp:lastModifiedBy>Кушнир Сніжана Олегівна</cp:lastModifiedBy>
  <cp:lastPrinted>2019-04-22T16:45:00Z</cp:lastPrinted>
  <dcterms:modified xsi:type="dcterms:W3CDTF">2019-04-26T09:31:00Z</dcterms:modified>
  <cp:revision>2</cp:revision>
  <dc:subject/>
  <dc:title>Про погодження вилучення та надання</dc:title>
</cp:coreProperties>
</file>