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uk-UA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8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  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комунальному закладу «Жабокрицький навчально-виховний комплекс «Заклад загальної середньої освіти І-ІІ ступенів – заклад дошкільної освіти» Чечельницького району Вінницької області» (ідентифікаційний код 26285572)  ліцензію на 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Чечельниц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888999980000034318896040079, ідентифікацій-ний код 37647658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13:00Z</dcterms:created>
  <dc:creator>Valentina</dc:creator>
  <dc:description/>
  <cp:keywords/>
  <dc:language>en-US</dc:language>
  <cp:lastModifiedBy>Дмитрук Леся Михайлівна</cp:lastModifiedBy>
  <cp:lastPrinted>2019-11-14T12:15:00Z</cp:lastPrinted>
  <dcterms:modified xsi:type="dcterms:W3CDTF">2019-11-18T12:13:00Z</dcterms:modified>
  <cp:revision>2</cp:revision>
  <dc:subject/>
  <dc:title>Про видачу ліцензії закладу освіти</dc:title>
</cp:coreProperties>
</file>