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3 травня 2019 року                       м. Вінниця                            № 362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відзначення на Вінниччи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я  пам’яті жертв політичних репрес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Указу Президента України ві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1 травня 2007 року               № 431/2007 «</w:t>
      </w:r>
      <w:r>
        <w:rPr>
          <w:sz w:val="28"/>
          <w:szCs w:val="28"/>
          <w:shd w:fill="FFFFFF" w:val="clear"/>
        </w:rPr>
        <w:t>Про заходи у зв'язку з 70-ми роковинами Великого терору – масових політичних репресій 1937-1938 років</w:t>
      </w:r>
      <w:r>
        <w:rPr>
          <w:sz w:val="28"/>
          <w:szCs w:val="28"/>
        </w:rPr>
        <w:t xml:space="preserve">», рішення 4 сесії обласної Ради 7 скликання від 11 лютого 2016 року № 63 «Про відзнаки обласного рівня», з метою донесення об’єктивної інформації про злочини, вчинені комуністичним тоталітарним режимом на території України, сприяння утвердженню в суспільстві ідеалів гуманізму, гідного вшанування пам’яті жертв масових політичних репресій </w:t>
      </w:r>
      <w:r>
        <w:rPr>
          <w:color w:val="000000"/>
          <w:sz w:val="28"/>
          <w:szCs w:val="28"/>
        </w:rPr>
        <w:t>1937-1938 рокі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лан заходів з відзначення на Вінниччині Дня пам’яті жертв політичних репресі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і – заходи), що додає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городити Почесною грамотою облдержадміністрації та обласної Ради з виплатою грошової винагороди представників обласного товариства  політичних в’язнів, репресованих та їх дітей, обласного відділення Всеукраїнського об’єднання ветеранів – учасників національно-визвольних змагань, які зазнали репресій, істориків, дослідників, активістів зі збору матеріалів до книги «Реабілітовані історією. Вінницька область» згідно з додатк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Райдержадміністраціям, виконавчим комітетам міських рад міст обласного значення, структурним підрозділам облдержадміністрації забезпе-чити виконання заходів, про що </w:t>
      </w:r>
      <w:r>
        <w:rPr>
          <w:sz w:val="28"/>
          <w:szCs w:val="28"/>
        </w:rPr>
        <w:t xml:space="preserve">інформувати Департамент інформаційної діяльності та комунікацій з громадськістю облдержадміністрації  до 24 травня 2019 року для подальшого узагальнення та інформування облдержадміністрації до  27 травня 2019 року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Департаменту інформаційної діяльності та комунікацій з громадськістю облдержадміністрації (Василюк С.М.) профінансувати видатки з проведення заходів та придбання квіткової продукції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Управлінню культури і мистецтв облдержадміністрації (Городинсь-    кий С.С.) профінансувати видатки з проведення заходів  коштом, передбаченим в обласному бюджеті на заходи в галузі культури і мистецтв, відповідно до коштори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6. Контроль за виконанням цього розпорядження покласти на заступника голови </w:t>
      </w:r>
      <w:r>
        <w:rPr>
          <w:sz w:val="28"/>
          <w:szCs w:val="28"/>
        </w:rPr>
        <w:t>облдержадміністрації Крученюка О.В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3 травня 2019 року № 362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Л А Н   З А Х О Д І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відзначення на Вінниччині Дня пам’яті жертв політичних репресі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sz w:val="28"/>
        </w:rPr>
        <w:t xml:space="preserve">1. Провести: 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28"/>
        </w:rPr>
        <w:t>1) зустріч керівництва області та міста з активістами обласного товариства колишніх політичних в’язнів, репресованих та їх дітей</w:t>
      </w:r>
      <w:r>
        <w:rPr>
          <w:sz w:val="28"/>
          <w:lang w:val="ru-RU"/>
        </w:rPr>
        <w:t>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36"/>
        <w:rPr/>
      </w:pPr>
      <w:r>
        <w:rPr>
          <w:sz w:val="28"/>
          <w:szCs w:val="28"/>
        </w:rPr>
        <w:t>Департамент інформаційної діяльності та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комунікацій з громадськістю;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мистецтв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облдержадміністрації;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виконком Вінницької міської ради.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;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</w:rPr>
        <w:t xml:space="preserve">2)  тематичні вечори, конференції, зустрічі учнівської та студентської молоді  з колишніми політв’язнями у навчальних закладах області.                                                                                      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обл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виконавчі комітети міських рад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міст обласного значення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.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  <w:t>2. Забезпечити: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1) організацію та проведення </w:t>
      </w:r>
      <w:r>
        <w:rPr>
          <w:sz w:val="28"/>
        </w:rPr>
        <w:t>Всеукраїнського «круглого столу» на тему: «В’язні сумління» в готельно-ресторанному комплексі «Гостевія».</w:t>
      </w:r>
    </w:p>
    <w:p>
      <w:pPr>
        <w:pStyle w:val="TextBodyIndent"/>
        <w:spacing w:lineRule="exact" w:line="28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  <w:t>Департамент  інформаційної діяльності та</w:t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  <w:t xml:space="preserve">комунікацій з громадськістю </w:t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  <w:t>облдержадміністрації;</w:t>
      </w:r>
    </w:p>
    <w:p>
      <w:pPr>
        <w:pStyle w:val="Normal"/>
        <w:spacing w:lineRule="exact" w:line="280"/>
        <w:ind w:firstLine="4536"/>
        <w:jc w:val="both"/>
        <w:rPr>
          <w:sz w:val="28"/>
        </w:rPr>
      </w:pPr>
      <w:r>
        <w:rPr>
          <w:sz w:val="28"/>
        </w:rPr>
        <w:t>Вінницьке обласне товариство</w:t>
      </w:r>
    </w:p>
    <w:p>
      <w:pPr>
        <w:pStyle w:val="Normal"/>
        <w:spacing w:lineRule="exact" w:line="280"/>
        <w:ind w:firstLine="4536"/>
        <w:jc w:val="both"/>
        <w:rPr>
          <w:sz w:val="28"/>
        </w:rPr>
      </w:pPr>
      <w:r>
        <w:rPr>
          <w:sz w:val="28"/>
        </w:rPr>
        <w:t>політичних в’язнів, репресованих та їх</w:t>
      </w:r>
    </w:p>
    <w:p>
      <w:pPr>
        <w:pStyle w:val="Normal"/>
        <w:spacing w:lineRule="exact" w:line="280"/>
        <w:ind w:firstLine="4536"/>
        <w:jc w:val="both"/>
        <w:rPr>
          <w:sz w:val="28"/>
        </w:rPr>
      </w:pPr>
      <w:r>
        <w:rPr>
          <w:sz w:val="28"/>
        </w:rPr>
        <w:t>дітей  (за згодою)</w:t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  <w:t>24-25 травня 2019 року;</w:t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 розміщення учасників Всеукраїнського «круглого столу» в готельно-ресторанному комплексі «Гостевія».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00" w:before="0" w:after="0"/>
        <w:ind w:left="4536" w:hanging="0"/>
        <w:rPr/>
      </w:pPr>
      <w:r>
        <w:rPr>
          <w:sz w:val="28"/>
          <w:szCs w:val="28"/>
        </w:rPr>
        <w:t>Департамент 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  <w:t>Вінницьке обласне товариство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  <w:t>політичних в’язнів, репресованих та їх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  <w:t>дітей  (за згодою).</w:t>
      </w:r>
    </w:p>
    <w:p>
      <w:pPr>
        <w:pStyle w:val="TextBodyIndent"/>
        <w:spacing w:lineRule="exact" w:line="30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>24-25  травня 2019 року;</w:t>
      </w:r>
    </w:p>
    <w:p>
      <w:pPr>
        <w:pStyle w:val="TextBodyIndent"/>
        <w:spacing w:lineRule="exact" w:line="30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) прийом учасників Всеукраїнського «круглого столу» керівництвом області.</w:t>
      </w:r>
    </w:p>
    <w:p>
      <w:pPr>
        <w:pStyle w:val="TextBodyIndent"/>
        <w:spacing w:lineRule="exact" w:line="300" w:before="0" w:after="0"/>
        <w:ind w:left="4536" w:hanging="0"/>
        <w:rPr/>
      </w:pPr>
      <w:r>
        <w:rPr>
          <w:sz w:val="28"/>
          <w:szCs w:val="28"/>
        </w:rPr>
        <w:t>Департамент 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  <w:t>Вінницьке обласне товариство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  <w:t>політичних в’язнів, репресованих та їх</w:t>
      </w:r>
    </w:p>
    <w:p>
      <w:pPr>
        <w:pStyle w:val="Normal"/>
        <w:spacing w:lineRule="exact" w:line="300"/>
        <w:ind w:left="4536" w:hanging="0"/>
        <w:jc w:val="both"/>
        <w:rPr>
          <w:sz w:val="28"/>
        </w:rPr>
      </w:pPr>
      <w:r>
        <w:rPr>
          <w:sz w:val="28"/>
        </w:rPr>
        <w:t>дітей  (за згодою).</w:t>
      </w:r>
    </w:p>
    <w:p>
      <w:pPr>
        <w:pStyle w:val="TextBodyIndent"/>
        <w:spacing w:lineRule="exact" w:line="30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>24 травня 2019 року;</w:t>
      </w:r>
    </w:p>
    <w:p>
      <w:pPr>
        <w:pStyle w:val="TextBodyIndent"/>
        <w:spacing w:lineRule="exact" w:line="280" w:before="0" w:after="0"/>
        <w:ind w:lef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)   відкриття виставки «В’язні сумління» в холі адміністративної будівлі обласної державної адміністрації.</w:t>
      </w:r>
    </w:p>
    <w:p>
      <w:pPr>
        <w:pStyle w:val="Normal"/>
        <w:spacing w:lineRule="exact" w:line="2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Департамент інформаційної діяльності та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комунікацій з громадськістю;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мистецтв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облдержадміністрації.</w:t>
      </w:r>
    </w:p>
    <w:p>
      <w:pPr>
        <w:pStyle w:val="Normal"/>
        <w:spacing w:lineRule="exact" w:line="280"/>
        <w:ind w:firstLine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;</w:t>
      </w:r>
    </w:p>
    <w:p>
      <w:pPr>
        <w:pStyle w:val="Normal"/>
        <w:tabs>
          <w:tab w:val="clear" w:pos="708"/>
          <w:tab w:val="left" w:pos="408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</w:rPr>
        <w:t xml:space="preserve">5) висвітлення у місцевих засобах масової інформації заходів щодо відзначення Дня пам’яті жертв політичних репресій. 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Департамент інформаційної діяльності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та комунікацій з громадськістю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;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виконавчі комітети міських рад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/>
      </w:pPr>
      <w:r>
        <w:rPr>
          <w:sz w:val="28"/>
          <w:szCs w:val="28"/>
        </w:rPr>
        <w:t xml:space="preserve">міст обласного значення.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;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</w:rPr>
        <w:t>6) проведення меморіальних заходів, покладань вінків і квітів до пам’ятних місць та поховань жертв політичних репресій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Департамент інформаційної діяльності та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комунікацій з громадськістю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облдержадміністрації;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;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виконавчі комітети міських рад міст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обласного значення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3.   Доповнити експозиції історичних та краєзнавчих музеїв області новими документами, матеріалами з історії політичних репресій </w:t>
      </w:r>
      <w:r>
        <w:rPr>
          <w:sz w:val="28"/>
          <w:lang w:val="en-US"/>
        </w:rPr>
        <w:t>XX</w:t>
      </w:r>
      <w:r>
        <w:rPr>
          <w:sz w:val="28"/>
          <w:szCs w:val="28"/>
        </w:rPr>
        <w:t xml:space="preserve"> століття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Управління культури і мистецтв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і комітети міських рад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міст обласного значення.</w:t>
      </w:r>
    </w:p>
    <w:p>
      <w:pPr>
        <w:pStyle w:val="Normal"/>
        <w:spacing w:lineRule="exact" w:line="280"/>
        <w:ind w:firstLine="453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.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  <w:t xml:space="preserve">4. Вжити додаткових заходів щодо упорядкування пам’ятників, пам’ятних знаків, пов’язаних з подіями політичних репресій </w:t>
      </w:r>
      <w:r>
        <w:rPr>
          <w:sz w:val="28"/>
          <w:lang w:val="en-US"/>
        </w:rPr>
        <w:t>XX</w:t>
      </w:r>
      <w:r>
        <w:rPr>
          <w:sz w:val="28"/>
          <w:szCs w:val="28"/>
        </w:rPr>
        <w:t xml:space="preserve"> століття. 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Департамент житлово-комунального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господарства, енергетики та</w:t>
      </w:r>
    </w:p>
    <w:p>
      <w:pPr>
        <w:pStyle w:val="Normal"/>
        <w:spacing w:lineRule="exact" w:line="280"/>
        <w:ind w:firstLine="4536"/>
        <w:rPr/>
      </w:pPr>
      <w:r>
        <w:rPr>
          <w:sz w:val="28"/>
          <w:szCs w:val="28"/>
        </w:rPr>
        <w:t>інфраструктури облдержадміністрації;</w:t>
      </w:r>
    </w:p>
    <w:p>
      <w:pPr>
        <w:pStyle w:val="Normal"/>
        <w:spacing w:lineRule="exact" w:line="280"/>
        <w:ind w:firstLine="4536"/>
        <w:rPr/>
      </w:pPr>
      <w:r>
        <w:rPr>
          <w:sz w:val="28"/>
          <w:szCs w:val="28"/>
        </w:rPr>
        <w:t>виконком Вінницької міської ради;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; 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</w:t>
      </w:r>
    </w:p>
    <w:p>
      <w:pPr>
        <w:pStyle w:val="Normal"/>
        <w:spacing w:lineRule="exact" w:line="280"/>
        <w:ind w:firstLine="4536"/>
        <w:rPr>
          <w:sz w:val="28"/>
          <w:szCs w:val="28"/>
        </w:rPr>
      </w:pPr>
      <w:r>
        <w:rPr>
          <w:sz w:val="28"/>
          <w:szCs w:val="28"/>
        </w:rPr>
        <w:t>обласного значення.</w:t>
      </w:r>
    </w:p>
    <w:p>
      <w:pPr>
        <w:pStyle w:val="Normal"/>
        <w:spacing w:lineRule="exact" w:line="280"/>
        <w:ind w:firstLine="453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равень 2019 року.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увати керівникам релігійних організацій провести поминальні панахиди в храмах та біля пам’ятників, обелісків, на меморіальних комплексах за жертвами колишнього тоталітарного режиму, полеглих та учасників антитерористичної операції та богослужіння за мир в Україні.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іння </w:t>
      </w:r>
      <w:r>
        <w:rPr>
          <w:sz w:val="28"/>
          <w:szCs w:val="28"/>
        </w:rPr>
        <w:t xml:space="preserve">у справах національностей </w:t>
      </w:r>
    </w:p>
    <w:p>
      <w:pPr>
        <w:pStyle w:val="Normal"/>
        <w:spacing w:lineRule="exact" w:line="280"/>
        <w:ind w:left="4536" w:hanging="0"/>
        <w:rPr/>
      </w:pPr>
      <w:r>
        <w:rPr>
          <w:sz w:val="28"/>
          <w:szCs w:val="28"/>
        </w:rPr>
        <w:t xml:space="preserve">та релігій облдержадміністрації; 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; 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т обласного значенн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828" w:firstLine="708"/>
        <w:jc w:val="both"/>
        <w:rPr>
          <w:sz w:val="28"/>
          <w:szCs w:val="28"/>
        </w:rPr>
      </w:pPr>
      <w:r>
        <w:rPr>
          <w:sz w:val="28"/>
          <w:szCs w:val="28"/>
        </w:rPr>
        <w:t>19 травня  2019 року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6. Приспустити Державний Прапор України на адміністративних будівлях райдержадміністрацій та органів місцевого самоврядування на території області, обмежити проведення розважальних заходів, внести відповідні зміни до програм радіо та телебачення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Райдержадміністрації; 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міст обласного значення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лерадіокомпанії Вінниччини. 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19 травня 2019 року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7. Вжити заходів щодо соціального захисту реабілітованих громадян, які зазнали політичних репресій.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Департамент соціальної та молодіжної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/>
      </w:pPr>
      <w:r>
        <w:rPr>
          <w:sz w:val="28"/>
          <w:szCs w:val="28"/>
        </w:rPr>
        <w:t>політики обл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виконавчі комітети міських рад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міст обласного значення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jc w:val="both"/>
        <w:rPr/>
      </w:pPr>
      <w:r>
        <w:rPr>
          <w:sz w:val="28"/>
          <w:szCs w:val="28"/>
        </w:rPr>
        <w:t xml:space="preserve">Протягом 2019 року.  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Сприяти  громадським  об’єднанням,  благодійним фондам, окремим громадянам у проведенні пошукових робіт, встановленні місць поховань жертв політичних репресій 1937-1938 років, інших злочинів, вчинених комуністичним тоталітарним режимом на території України, вшанування їх пам’яті, проведенні відповідної науково-дослідної та інформаційної діяльності.</w:t>
      </w:r>
    </w:p>
    <w:p>
      <w:pPr>
        <w:pStyle w:val="Normal"/>
        <w:tabs>
          <w:tab w:val="clear" w:pos="708"/>
          <w:tab w:val="left" w:pos="2694" w:leader="none"/>
        </w:tabs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Департаменти облдержадміністрації: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інформаційної діяльності та комунікацій з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громадськістю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освіти і науки;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управління культури і мистецтв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;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виконавчі комітети міських рад 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rPr>
          <w:sz w:val="28"/>
          <w:szCs w:val="28"/>
        </w:rPr>
      </w:pPr>
      <w:r>
        <w:rPr>
          <w:sz w:val="28"/>
          <w:szCs w:val="28"/>
        </w:rPr>
        <w:t>міст обласного значення.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395"/>
        <w:jc w:val="both"/>
        <w:rPr>
          <w:sz w:val="28"/>
          <w:szCs w:val="28"/>
        </w:rPr>
      </w:pP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>Протягом 2019 року.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Heading4"/>
        <w:ind w:firstLine="5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5400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ind w:firstLine="540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4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400"/>
        <w:jc w:val="both"/>
        <w:rPr>
          <w:lang w:val="uk-UA"/>
        </w:rPr>
      </w:pPr>
      <w:r>
        <w:rPr/>
        <w:t xml:space="preserve">Додаток 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до розпорядження голови 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облдержадміністрації </w:t>
      </w:r>
    </w:p>
    <w:p>
      <w:pPr>
        <w:pStyle w:val="Normal"/>
        <w:spacing w:before="0" w:after="280"/>
        <w:ind w:firstLine="5387"/>
        <w:jc w:val="both"/>
        <w:rPr>
          <w:sz w:val="28"/>
          <w:lang w:val="ru-RU"/>
        </w:rPr>
      </w:pPr>
      <w:r>
        <w:rPr>
          <w:sz w:val="28"/>
        </w:rPr>
        <w:t>від 13 травня  201</w:t>
      </w:r>
      <w:r>
        <w:rPr>
          <w:sz w:val="28"/>
          <w:lang w:val="ru-RU"/>
        </w:rPr>
        <w:t xml:space="preserve">9 </w:t>
      </w:r>
      <w:r>
        <w:rPr>
          <w:sz w:val="28"/>
        </w:rPr>
        <w:t>року № 362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оджених Почесною грамотою облдержадміністрації 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ласної Ради з нагоди </w:t>
      </w:r>
      <w:r>
        <w:rPr>
          <w:b/>
          <w:bCs/>
          <w:sz w:val="28"/>
          <w:szCs w:val="28"/>
        </w:rPr>
        <w:t xml:space="preserve">відзначення на Вінниччині  Дня пам’яті жертв політичних репресі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812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УСИШИ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ри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а,  м. Гайси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ЖГ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ідувач редакції Вінницької обласної редакційної колегії та штатної редакційно-видавничої групи/редакції по підготовці та виданню обласної книги «Реабілітовані історією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ЙНАРОВСЬК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т кафедри історії та культури України Вінницького державного педагогічного університету імені М. Коцюбинськ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ЦИШИ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ий,  м. Вінн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7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секретар </w:t>
            </w:r>
            <w:r>
              <w:rPr>
                <w:sz w:val="28"/>
                <w:szCs w:val="28"/>
                <w:lang w:val="uk-UA"/>
              </w:rPr>
              <w:t>Вінницького Братства ОУН-УПА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дослідник тематики Великого терору та політичних репресій в Україні, Літинський район</w:t>
            </w:r>
          </w:p>
          <w:p>
            <w:pPr>
              <w:pStyle w:val="Style17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Т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Вінницького медичного коледжу ім. Д. Заболотного, член  громадської організації «Вінницьке історичне товариство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О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ий,  м. 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ВЧ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ія Бро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відділення Всеукраїнського об’єднання ветеранів, репре-сована,  м. 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СКОКЛ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ри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відділення Всеукраїнського об’єднання ветеранів, репре-сована,  м. Вінниця</w:t>
            </w:r>
          </w:p>
        </w:tc>
      </w:tr>
      <w:tr>
        <w:trPr>
          <w:trHeight w:val="43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СОЛІНСЬ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гар Теодо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член сім’ї репресованої особи,  м. 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НСЬ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ий,  м.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ЙМ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інаїд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член сім’ї репресованої особи,  Хмільниц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АВ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іслав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член сім’ї репресованої особи,  м. 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ий,  м. 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Олексії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голова Вінницького обласного товариства політичних в’язнів, репресованих та їх дітей, член сім’ї репресованої особи,  м. 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АРНІ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бі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член сім’ї репресованої особи, м. Вінниця</w:t>
            </w:r>
          </w:p>
          <w:p>
            <w:pPr>
              <w:pStyle w:val="Normal"/>
              <w:spacing w:lineRule="exact" w:line="280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МБАЛЮ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Матв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ий,  м. Вінниц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а Вінницької обласної організації Сус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пільна Служба України,</w:t>
            </w:r>
            <w:r>
              <w:rPr>
                <w:sz w:val="28"/>
                <w:szCs w:val="28"/>
                <w:lang w:val="uk-UA"/>
              </w:rPr>
              <w:t xml:space="preserve"> член Головної Булави Всеукраїнського Братства ОУН-УПА, керів-ник Вінницького Братства УПА, дослідник тематики Великого терору та політичних репресій в Україні, </w:t>
            </w:r>
            <w:r>
              <w:rPr>
                <w:sz w:val="28"/>
                <w:szCs w:val="28"/>
              </w:rPr>
              <w:t>член Вінницької обласної редакційної колегії по підготовці та виданню обласної книги «Реабілітовані історією», репресована,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нниц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иректор Департаменту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інформаційної діяльності та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комунікацій з громадськістю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ласної державної адміністрації</w:t>
        <w:tab/>
        <w:tab/>
        <w:tab/>
        <w:tab/>
        <w:t xml:space="preserve">       С.ВАСИЛЮК</w:t>
        <w:tab/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8">
    <w:name w:val="Шрифт абзацу за промовчанням"/>
    <w:qFormat/>
    <w:rPr/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9">
    <w:name w:val="Основний текст з відступом Знак"/>
    <w:qFormat/>
    <w:rPr>
      <w:sz w:val="24"/>
      <w:szCs w:val="24"/>
      <w:lang w:val="uk-UA"/>
    </w:rPr>
  </w:style>
  <w:style w:type="character" w:styleId="Style10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вичайний (веб)"/>
    <w:basedOn w:val="Normal"/>
    <w:qFormat/>
    <w:pPr>
      <w:spacing w:before="280" w:after="280"/>
    </w:pPr>
    <w:rPr>
      <w:color w:val="000000"/>
      <w:lang w:val="ru-RU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6:00Z</dcterms:created>
  <dc:creator>UVP ZMI</dc:creator>
  <dc:description/>
  <cp:keywords/>
  <dc:language>en-US</dc:language>
  <cp:lastModifiedBy>Дмитрук Леся Михайлівна</cp:lastModifiedBy>
  <cp:lastPrinted>2019-05-14T16:00:00Z</cp:lastPrinted>
  <dcterms:modified xsi:type="dcterms:W3CDTF">2019-05-14T13:06:00Z</dcterms:modified>
  <cp:revision>2</cp:revision>
  <dc:subject/>
  <dc:title>ВІННИЦЬКА ОБЛАСНА ДЕРЖАВНА АДМІНІСТРАЦІЯ</dc:title>
</cp:coreProperties>
</file>