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2</w:t>
      </w:r>
      <w:r>
        <w:rPr>
          <w:sz w:val="28"/>
          <w:szCs w:val="28"/>
          <w:lang w:eastAsia="ar-SA"/>
        </w:rPr>
        <w:t xml:space="preserve"> лютого 2019 року                       м. Вінниця                            № 139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2 лютого 2019 року № 1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технічною помилкою, внести до розпорядження голови облдержадміністрації від 22 лютого 2019 року № 137 «Про використання коштів державного бюджету та здійснення контролю за їх цільовим використанням»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та цифри підпункту 3 пункту 2 викласти в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) надати фінансову та бюджетну звітність з використання коштів по КПКВ 6731040 «Проведення виборів Президента Україн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43:00Z</dcterms:created>
  <dc:creator>Мандренко</dc:creator>
  <dc:description/>
  <cp:keywords/>
  <dc:language>en-US</dc:language>
  <cp:lastModifiedBy>Дмитрук Леся Михайлівна</cp:lastModifiedBy>
  <cp:lastPrinted>2019-02-25T16:28:00Z</cp:lastPrinted>
  <dcterms:modified xsi:type="dcterms:W3CDTF">2019-02-26T15:43:00Z</dcterms:modified>
  <cp:revision>2</cp:revision>
  <dc:subject/>
  <dc:title>Про контроль за цільовим використанням бюджетних коштів</dc:title>
</cp:coreProperties>
</file>