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eastAsia="uk-UA"/>
        </w:rPr>
      </w:pPr>
      <w:r>
        <w:rPr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uk-UA" w:eastAsia="ar-SA"/>
              </w:rPr>
              <w:t>8</w:t>
            </w:r>
            <w:r>
              <w:rPr>
                <w:sz w:val="28"/>
                <w:szCs w:val="28"/>
                <w:lang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4"/>
        <w:rPr>
          <w:rFonts w:eastAsia="SimSun;宋体"/>
          <w:b/>
          <w:b/>
          <w:bCs/>
          <w:sz w:val="28"/>
          <w:szCs w:val="28"/>
          <w:lang w:val="uk-UA" w:eastAsia="zh-CN"/>
        </w:rPr>
      </w:pPr>
      <w:r>
        <w:rPr>
          <w:rFonts w:eastAsia="SimSun;宋体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pacing w:val="-2"/>
          <w:sz w:val="28"/>
          <w:szCs w:val="28"/>
          <w:lang w:val="uk-UA" w:eastAsia="zh-CN"/>
        </w:rPr>
      </w:pPr>
      <w:r>
        <w:rPr>
          <w:rFonts w:eastAsia="SimSun;宋体"/>
          <w:b/>
          <w:bCs/>
          <w:spacing w:val="-2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uppressAutoHyphens w:val="true"/>
        <w:jc w:val="center"/>
        <w:rPr>
          <w:b/>
          <w:b/>
          <w:color w:val="FF0000"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від 26 березня 2019 року № 251 </w:t>
      </w:r>
    </w:p>
    <w:p>
      <w:pPr>
        <w:pStyle w:val="Normal"/>
        <w:suppressAutoHyphens w:val="true"/>
        <w:rPr>
          <w:b/>
          <w:b/>
          <w:color w:val="FF0000"/>
          <w:spacing w:val="-2"/>
          <w:sz w:val="28"/>
          <w:szCs w:val="28"/>
          <w:lang w:val="uk-UA"/>
        </w:rPr>
      </w:pPr>
      <w:r>
        <w:rPr>
          <w:b/>
          <w:color w:val="FF0000"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2 Бюджетного кодексу України, статті 18 Закону України «Про місцеві державні адміністрації», постанови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розпорядження Кабінету Міністрів України від 13 червня 2018 року    № 423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 (зі змінами та доповненнями), рішення 37 сесії обласної Ради 7 скликання від 04 грудня 2018 року № 703 «Про обласний бюджет на 2019 рік» (зі змінами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голови облдержадміністрації від 26 березня 2019 року № 251 «Про затвердження переліку проектів та заходів фінансування за рахунок коштів субвенції з державного бюджету місцевим бюджетам на здійснення заходів щодо соціально-економічного розвитку окремих територій» (зі змінами) такі зміни та доповнення:</w:t>
      </w:r>
    </w:p>
    <w:p>
      <w:pPr>
        <w:pStyle w:val="Normal"/>
        <w:ind w:left="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у новій редакції перелік проектів та заход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 (далі – перелік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березня 2019 року № 251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8 листопада 2019 року № 912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82"/>
        <w:gridCol w:w="1880"/>
      </w:tblGrid>
      <w:tr>
        <w:trPr>
          <w:trHeight w:val="315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</w:tc>
      </w:tr>
      <w:tr>
        <w:trPr>
          <w:trHeight w:val="93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ектів  та заход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</w:tr>
      <w:tr>
        <w:trPr>
          <w:trHeight w:val="11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№ 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Назва проекту/заходу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бсяг фінансування у 2019 році,          тис грн</w:t>
            </w:r>
          </w:p>
        </w:tc>
      </w:tr>
      <w:tr>
        <w:trPr>
          <w:trHeight w:val="87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мосту через р.Дохна на 5+356 км автомобільної дороги О-02-02-03  Східний об’їзд м.Бершадь в м. Бершадь Бершад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4,3‬00</w:t>
            </w:r>
          </w:p>
        </w:tc>
      </w:tr>
      <w:tr>
        <w:trPr>
          <w:trHeight w:val="8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мосту на 14+627 автомобільної дорог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-02-01-29 Верхівка - Ялтушків - Ходаки поблизу с.Ялтушків Бар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80,500‬</w:t>
            </w:r>
          </w:p>
        </w:tc>
      </w:tr>
      <w:tr>
        <w:trPr>
          <w:trHeight w:val="82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мосту на 12+750 автомобільної дорог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-02-14-49 Вишківці-Забужжя поблизу с.Забужжя Немирів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82,2‬00</w:t>
            </w:r>
          </w:p>
        </w:tc>
      </w:tr>
      <w:tr>
        <w:trPr>
          <w:trHeight w:val="83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идбання лабораторного обладнання для контролю якості дорожнього покриття та дорожньо-будівельних матеріалів для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П "Служба місцевих автомобільних доріг у Вінницькій області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90,000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автомобілів для ДП "Служба місцевих автомобільних доріг у Вінницькій області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54,8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комп’ютерної та офісної техніки, комплектів меблів для ДП "Служба місцевих автомобільних доріг у Вінницькій області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48,2‬00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будівлі Комунальної установи «Обласний пансіонат для осіб з інвалідністю та осіб похилого віку» по вул.Хмельницьке шосе, буд. 94 м.Вінниця (коригування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00,000</w:t>
            </w:r>
          </w:p>
        </w:tc>
      </w:tr>
      <w:tr>
        <w:trPr>
          <w:trHeight w:val="78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еконструкція частини інфекційного відділення Вінницької обласної дитячої клінічної лікарні відділення екстреної медичної допомоги з прибудовою по вул. Хмельницьке шосе, 108 в м.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  <w:lang w:val="uk-UA"/>
              </w:rPr>
              <w:t>Вінниц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4‬,000</w:t>
            </w:r>
          </w:p>
        </w:tc>
      </w:tr>
      <w:tr>
        <w:trPr>
          <w:trHeight w:val="78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2-го поверху лікувального корпусу №17 Вінницької обласної клінічної лікарні ім.М.І.Пирогова в м.Вінниця по вул.Пирогова, 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  <w:r>
              <w:rPr>
                <w:color w:val="000000"/>
                <w:sz w:val="26"/>
                <w:szCs w:val="26"/>
                <w:lang w:val="uk-UA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монт (реставраційний) частини фасаду пам’ятки архітектури місцевого значення (охор. № 1-Вн) «Музично-драматичний театр ім. М.К. Садовського» по вул.Театральній, 13 в м. Вінниц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6,000</w:t>
            </w:r>
          </w:p>
        </w:tc>
      </w:tr>
      <w:tr>
        <w:trPr>
          <w:trHeight w:val="8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будівлі спального корпусу по вул. І.Франка,1 в смт. Брацлав, Немирівського р-ну Вінницької област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0,000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конструкція головного корпусу окружної лікарні для розміщення рентген-операційного блоку з ангіографом по вул. Полтавська, 89/2, в м. Могилів-Подільський Вінницької област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700,00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ганку центрального входу головного корпусу Вінницької обласної дитячої клінічної лікарні по вул. Хмельницьке шосе, 108 в м. Вінниц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0,00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 ремонт літніх будинків №10-№18 комунального закладу “Дитячо-юнацький фізкультурний заклад оздоровлення та відпочинку “Подільська казка” по вул. Соборна 418 в с. Ободівка Тростянецького району Вінницької області (друга чер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0,00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частини узбіччя з встановленням штучної споруди на автомобільній дорозі М21 "Виступовичі-Житомир-Могилів-Подільський" на км 232+340-232+640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0,000</w:t>
            </w:r>
          </w:p>
        </w:tc>
      </w:tr>
      <w:tr>
        <w:trPr>
          <w:trHeight w:val="514" w:hRule="atLeast"/>
        </w:trPr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0000,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01:00Z</dcterms:created>
  <dc:creator>Pc200</dc:creator>
  <dc:description/>
  <cp:keywords/>
  <dc:language>en-US</dc:language>
  <cp:lastModifiedBy>Дмитрук Леся Михайлівна</cp:lastModifiedBy>
  <cp:lastPrinted>2019-11-26T12:41:00Z</cp:lastPrinted>
  <dcterms:modified xsi:type="dcterms:W3CDTF">2019-11-29T09:01:00Z</dcterms:modified>
  <cp:revision>2</cp:revision>
  <dc:subject/>
  <dc:title>ПРОЕКТ</dc:title>
</cp:coreProperties>
</file>