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eastAsia="ar-SA"/>
        </w:rPr>
        <w:t>10 травня 2019 року                       м. Вінниця                            № 3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знання легкових автомобілів</w:t>
      </w:r>
      <w:r>
        <w:rPr>
          <w:b/>
          <w:lang w:val="ru-RU"/>
        </w:rPr>
        <w:t xml:space="preserve"> </w:t>
      </w:r>
      <w:r>
        <w:rPr>
          <w:b/>
        </w:rPr>
        <w:t>гуманітарною допомогою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-нітарну допомогу» та протоколу засідання робочої групи з питань гуманітарної допомоги при облдержадміністрації від  08 травня 2019 року № 12: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1. Визнати легкові автомобілі гуманітарною допомогою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8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83" w:hanging="0"/>
        <w:jc w:val="both"/>
        <w:rPr/>
      </w:pPr>
      <w:r>
        <w:rPr/>
      </w:r>
    </w:p>
    <w:tbl>
      <w:tblPr>
        <w:tblW w:w="16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887"/>
        <w:gridCol w:w="329"/>
        <w:gridCol w:w="1230"/>
        <w:gridCol w:w="709"/>
        <w:gridCol w:w="40"/>
        <w:gridCol w:w="811"/>
        <w:gridCol w:w="425"/>
        <w:gridCol w:w="517"/>
        <w:gridCol w:w="758"/>
        <w:gridCol w:w="589"/>
        <w:gridCol w:w="971"/>
        <w:gridCol w:w="2268"/>
        <w:gridCol w:w="244"/>
        <w:gridCol w:w="3866"/>
        <w:gridCol w:w="396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 10 травня  2019 року № 34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66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Юрчак Марі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36, вул. Хмель-ницьке шосе, 7, м. Вінни-ц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люк Олександ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Zafira</w:t>
            </w:r>
            <w:r>
              <w:rPr>
                <w:iCs/>
                <w:sz w:val="24"/>
              </w:rPr>
              <w:t xml:space="preserve">», ідентифікаційний номер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AHM</w:t>
            </w:r>
            <w:r>
              <w:rPr>
                <w:iCs/>
                <w:sz w:val="24"/>
              </w:rPr>
              <w:t>75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2146964, об’єм двигуна 168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дата першої реєстрації 25.10.2011, EURO 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 політики облдержад-міністрації від 11 квітня 2019 року           № 04-2011, копії: паспорта, картки платника податків особи з інвалід-ністю та члена сім’ї, якому передається право користування автомобілем, </w:t>
            </w:r>
            <w:r>
              <w:rPr>
                <w:color w:val="000000"/>
                <w:sz w:val="24"/>
              </w:rPr>
              <w:t xml:space="preserve">довідки до акта огляду МСЕК сер. АВ № 002605 від 21 травня 2007 року, </w:t>
            </w:r>
            <w:r>
              <w:rPr>
                <w:sz w:val="24"/>
              </w:rPr>
              <w:t>довідки про відсутність зареєстрованих транс-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члена сім’ї, посвідчення водія члена сім’ї,</w:t>
            </w:r>
            <w:r>
              <w:rPr>
                <w:sz w:val="24"/>
              </w:rPr>
              <w:t xml:space="preserve"> дарчого листа від 04 січня 2019 року, свідоцтва про реєстрацію транспортного засобу, договору купівлі-продажу автомобіля, довідки про відсутність автомобіля в розшуку Інтерполу, висновку експертного дослідження від 28 лютого 2019 року № 49. Номер черги станом на 08 травня 2019 року – 2625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ахман Марті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596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36, вул. Хмель-ницьке шосе, 7, м. Вінни-ц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тюк Наталія Івані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ouran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VGZZZ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TZEW</w:t>
            </w:r>
            <w:r>
              <w:rPr>
                <w:sz w:val="24"/>
              </w:rPr>
              <w:t>025207, об’єм двигуна 1598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дата першої реєстрації 27.09.2013, EURO 5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 політики облдержад-міністрації від 11 квітня 2019 року           № 04-2013, копії: паспорта, картки платника податків особи з інвалідністю та члена сім’ї, якому передається право користування автомобілем, </w:t>
            </w:r>
            <w:r>
              <w:rPr>
                <w:color w:val="000000"/>
                <w:sz w:val="24"/>
              </w:rPr>
              <w:t xml:space="preserve">довідки до акта огляду МСЕК сер. АС № 008148 від 15 липня 2008 року, витягу із акта огляду у МСЕК № 1 від 04 лютого 2013 року № 34, </w:t>
            </w:r>
            <w:r>
              <w:rPr>
                <w:sz w:val="24"/>
              </w:rPr>
              <w:t>довідки про відсут-ність зареєстрованих транспортних засобів за набувачем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члена сім’ї, посвідчення водія члена сім’ї,</w:t>
            </w:r>
            <w:r>
              <w:rPr>
                <w:sz w:val="24"/>
              </w:rPr>
              <w:t xml:space="preserve"> дарчого листа від 15 січня 2019 року, довідки про відсутність автомо-біля в розшуку Інтерполу, висновку експертного дослідження від 21 березня 2019 року № 02/0541/5162. Номер черги станом на 08 травня 2019 року – 3311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Гудов Оль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36, вул. Хмель-ницьке шосе, 7, м. Вінни-ц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4"/>
              </w:rPr>
            </w:pPr>
            <w:r>
              <w:rPr>
                <w:sz w:val="24"/>
              </w:rPr>
              <w:t>Мовчан Валентин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RENAULT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egane</w:t>
            </w:r>
            <w:r>
              <w:rPr>
                <w:iCs/>
                <w:sz w:val="24"/>
              </w:rPr>
              <w:t xml:space="preserve">», ідентифікаційний номер </w:t>
            </w:r>
            <w:r>
              <w:rPr>
                <w:iCs/>
                <w:sz w:val="24"/>
                <w:lang w:val="en-US"/>
              </w:rPr>
              <w:t>VF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KZ</w:t>
            </w:r>
            <w:r>
              <w:rPr>
                <w:iCs/>
                <w:sz w:val="24"/>
              </w:rPr>
              <w:t>140647244671, об’єм двигуна 146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дата першої реєстрації 08.05.2012, EURO 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 політики облдержад-міністрації від 11 квітня 2019 року           № 04-2012, копії: паспорта, картки платника податків особи з інвалідністю та опікуна, якому передається право користування автомобілем, </w:t>
            </w:r>
            <w:r>
              <w:rPr>
                <w:color w:val="000000"/>
                <w:sz w:val="24"/>
              </w:rPr>
              <w:t>довідки до акта огляду МСЕК сер. ААБ № 312421 від 27 лютого 2013 року, виписки з акта огляду МСЕК № 1 від 27 лютого 2017 року № 006195, медичної довідки щодо придатності до керу-вання транспортним засобом опікуна, посвідчення водія опікуна,</w:t>
            </w:r>
            <w:r>
              <w:rPr>
                <w:sz w:val="24"/>
              </w:rPr>
              <w:t xml:space="preserve"> довідок про відсутність зареєстрованих транспортних засобів за набувачем та опікуном, дарчого листа від 26 березня 2019 року, свідоцтва про реєстрацію транспортного засобу, договору купівлі-продажу автомо-біля, довідки про відсутність автомобіля в розшуку Інтерполу, висновку експертного дослідження від 02 квітня 2019 року                       № 02/0546/3176. Номер черги станом на 08 травня 2019 року  – 3534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иректор Департамен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ціальної та молодіжної </w:t>
      </w:r>
    </w:p>
    <w:p>
      <w:pPr>
        <w:pStyle w:val="Normal"/>
        <w:rPr>
          <w:sz w:val="24"/>
        </w:rPr>
      </w:pPr>
      <w:r>
        <w:rPr>
          <w:b/>
          <w:sz w:val="24"/>
        </w:rPr>
        <w:t>політики облдержадміністрації                                                                                                                          Н. ЗАБОЛОТНА</w:t>
      </w:r>
    </w:p>
    <w:p>
      <w:pPr>
        <w:pStyle w:val="Normal"/>
        <w:ind w:left="51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34:00Z</dcterms:created>
  <dc:creator>Sasha</dc:creator>
  <dc:description/>
  <cp:keywords/>
  <dc:language>en-US</dc:language>
  <cp:lastModifiedBy>Кушнир Сніжана Олегівна</cp:lastModifiedBy>
  <cp:lastPrinted>2016-06-24T16:05:00Z</cp:lastPrinted>
  <dcterms:modified xsi:type="dcterms:W3CDTF">2019-05-11T08:34:00Z</dcterms:modified>
  <cp:revision>2</cp:revision>
  <dc:subject/>
  <dc:title>РОЗПОРЯДЖЕННЯ</dc:title>
</cp:coreProperties>
</file>