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32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Про укладення додаткової угоди про поновлення договору оренди землі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Відповідно до статей 17, 93, 122 Земельного кодексу України, статті 33 Закону України «Про оренду землі», враховуючи клопотання публічного акціонерного товариства «Укрнафта»: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1. Уповноважити Калинівську райдержадміністрацію укласти з публічним акціонерним товариством «Укрнафта» додаткову угоду про поновлення договору оренди землі від 17 грудня 2007 року, зареєстрованого від 24 березня 2009 року за № 040983606016, із строком оренди 10 років та з орендною платою в розмірі 12%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 голови облдержадміністрації В. Броварника.</w:t>
      </w:r>
    </w:p>
    <w:p>
      <w:pPr>
        <w:pStyle w:val="TextBodyIndent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адміністрації                     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>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02:00Z</dcterms:created>
  <dc:creator>Andrew</dc:creator>
  <dc:description/>
  <cp:keywords/>
  <dc:language>en-US</dc:language>
  <cp:lastModifiedBy>Кушнир Сніжана Олегівна</cp:lastModifiedBy>
  <cp:lastPrinted>2019-11-28T10:57:00Z</cp:lastPrinted>
  <dcterms:modified xsi:type="dcterms:W3CDTF">2019-12-04T08:02:00Z</dcterms:modified>
  <cp:revision>2</cp:revision>
  <dc:subject/>
  <dc:title>Про погодження вилучення та надання</dc:title>
</cp:coreProperties>
</file>