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lang w:val="ru-RU" w:eastAsia="ru-RU"/>
        </w:rPr>
      </w:pPr>
      <w:r>
        <w:rPr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val="ru-RU" w:eastAsia="ar-SA"/>
        </w:rPr>
      </w:pPr>
      <w:r>
        <w:rPr>
          <w:b/>
          <w:sz w:val="20"/>
          <w:szCs w:val="20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lang w:eastAsia="ar-SA"/>
              </w:rPr>
            </w:pPr>
            <w:r>
              <w:rPr>
                <w:lang w:val="ru-RU" w:eastAsia="ar-SA"/>
              </w:rPr>
              <w:t xml:space="preserve">№ </w:t>
            </w:r>
            <w:r>
              <w:rPr>
                <w:lang w:val="ru-RU" w:eastAsia="ar-SA"/>
              </w:rPr>
              <w:t>8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 затвердження висновків щодо відповідності Конституції та законам України проектів рішень окремих територіальних громад Барського району щодо їх добровільного об’єдн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частини четвертої статті 7 Закону України «Про добровільне об’єднання територіальних громад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твердити такі, що додаютьс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Лісівської сільської ради «Про добровільне об’єднання територіальних громад», схваленого рішенням 29 сесії Лісівської сільської ради 7 скликання від 03 жовтня  2019 року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Копайгородської селищної ради «Про добровільне об’єднання територіальних громад», схваленого рішенням 39 сесії Копайгородської селищної ради 7 скликання від 02 жовтня  2019 року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Каришківської сільської ради «Про добровільне об’єднання територіальних громад», схваленого рішенням 40 сесії Каришківської сільської ради 7 скликання від 01 жовтня 2019 ро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</w:t>
      </w:r>
      <w:r>
        <w:rPr>
          <w:b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21 жовтня 2019 року № 827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ішення Лісівської сільської ради «Про добровільне об’єдн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иторіальних громад», схваленого рішенням 29 сесії  Лісівської </w:t>
      </w:r>
    </w:p>
    <w:p>
      <w:pPr>
        <w:pStyle w:val="Normal"/>
        <w:jc w:val="center"/>
        <w:rPr/>
      </w:pPr>
      <w:r>
        <w:rPr>
          <w:b/>
        </w:rPr>
        <w:t>сільської ради 7 скликання від 03 жовтн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Лісівської сільської ради «Про добровільне об’єднання територіальних громад», схвалений рішенням 29 сесії Лісівської сільської ради 7 скликання від 3 жовтня 2019 року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Лісівської сільської ради «Про добровільне об’єднання територіальних громад», схвалений рішенням 29 сесії Лісівської сільської ради 7 скликання від 03 жовтня 2019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21 жовтня 2019 року.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21 жовтня 2019 року № 8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/>
      </w:pPr>
      <w:r>
        <w:rPr>
          <w:b/>
        </w:rPr>
        <w:t>рішення Копайгородської селищної ради «Про добровільне об’єднання територіальних громад», схваленого рішенням 39 сесії Копайгородської селищної ради7 скликання від 02 жовтня  2019 року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Копайгородської селищної ради «Про добровільне об’єднання територіальних громад», схвалений рішенням 39 сесії Копайгородської селищної ради 7 скликання від 02 жовтня  2019 року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Копайгородської селищної ради «Про добровільне об’єднання територіальних громад», схвалений рішенням 39 сесії Копайгородської селищної ради 7 скликання від 02 жовтня 2019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 xml:space="preserve">                   Олександр КОБЗАР</w:t>
        <w:tab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21 жовтня 2019 року.</w:t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21 жовтня 2019 року № 8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ріш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ишківської сільської ради «Про добровільне об’єднання територіальних громад», схваленого рішенням 40 сесії Каришківської сільської ради 7 скликання від 01 жовтня  2019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Каришківської сільської ради «Про добровільне об’єднання територіальних громад», схвалений рішенням 40 сесії Каришківської сільської ради 7 скликання від 01 жовтня</w:t>
      </w:r>
      <w:r>
        <w:rPr>
          <w:b/>
        </w:rPr>
        <w:t xml:space="preserve"> </w:t>
      </w:r>
      <w:r>
        <w:rPr/>
        <w:t>2019 року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Каришківської сільської ради «Про добровільне об’єднання територіальних громад», схвалений рішенням 40 сесії Каришківської сільської ради 7 скликання від 01 жовтня</w:t>
      </w:r>
      <w:r>
        <w:rPr>
          <w:b/>
        </w:rPr>
        <w:t xml:space="preserve"> </w:t>
      </w:r>
      <w:r>
        <w:rPr/>
        <w:t>2019 рок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21 жовтня 2019 ро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7:00Z</dcterms:created>
  <dc:creator>Kobzar</dc:creator>
  <dc:description/>
  <cp:keywords/>
  <dc:language>en-US</dc:language>
  <cp:lastModifiedBy>Дмитрук Леся Михайлівна</cp:lastModifiedBy>
  <cp:lastPrinted>2019-10-22T10:15:00Z</cp:lastPrinted>
  <dcterms:modified xsi:type="dcterms:W3CDTF">2019-10-24T06:47:00Z</dcterms:modified>
  <cp:revision>2</cp:revision>
  <dc:subject/>
  <dc:title> </dc:title>
</cp:coreProperties>
</file>