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>5 липня 2019 року                       м. Вінниця                            № 5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проведення на території Вінницької області та м. Вінниці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критого чемпіонату України з велосипедного спорту (шосе) у багатоденній гонці, критеріум – ІІІ тур – фінал, серед чоловіків, жінок, юніорів і юніорок</w:t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6 статті 13, пункту 1 частини першої статті 22, пункту 2 статті 26 Закону України «Про місцеві державні адміністрації», положення про проведення чемпіонатів, Кубків, Всеукраїнських та міжнародних змагань в Україні з велосипедного спорту (шосе) на 2019 рік, затвердженого Міністерством молоді та спорту України  від 05 березня 2019 року №377/4.2/19, з метою розвитку велосипедного спорту у Вінницькій області, забезпечення ефективного проведення всеукраїнських і міжнародних змагань та підвищення позитивного іміджу Вінницької області: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вести на території Вінницької області та м. Вінниц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24 по 28 липня 2019 року відкритий чемпіонат України з велосипедного спорту (шосе) у багатоденній гонці, критеріум – ІІІ тур – фінал, серед чоловіків, жінок, юніорів і юніорок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план заходів з підготовки та проведення на території Вінницької області та м. Вінниці відкритого чемпіонату України з велосипедного спорту (шосе) у багатоденній гонці, критеріум – ІІІ тур – фінал, серед чоловіків, жінок, юніорів і юніорок  (далі – заходи)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склад організаційного комітету з підготовки та проведення на території Вінницької області та м. Вінниці відкритого чемпіонату України з велосипедного спорту (шосе) у багатоденній гонці,  критеріум – ІІІ тур – фінал, серед чоловіків, жінок, юніорів і юніорок, що додається.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чити громадську організацію «Федерація велосипедного спорту Вінницької області» (Пастернак В.М.) базовою організацією щодо проведення змаган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правлінню фізичної культури та спорту облдержадміністрації (Чернявський С.В.) надати організаційну підтримку громадській організації «Федерація велосипедного спорту Вінницької області» у проведенні змагань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розпорядження покласти на заступника голови  облдержадміністрації Ігоря Івасюка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3" w:hanging="70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956" w:right="-81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4944" w:right="-81" w:firstLine="72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порядження голови</w:t>
      </w:r>
    </w:p>
    <w:p>
      <w:pPr>
        <w:pStyle w:val="Normal"/>
        <w:spacing w:lineRule="auto" w:line="240" w:before="0" w:after="0"/>
        <w:ind w:left="4236" w:right="-81" w:firstLine="12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держадміністрації</w:t>
      </w:r>
    </w:p>
    <w:p>
      <w:pPr>
        <w:pStyle w:val="Normal"/>
        <w:spacing w:lineRule="auto" w:line="240" w:before="0" w:after="0"/>
        <w:ind w:left="4956" w:right="-81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5 липня 2019 року № 516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ЛАН 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з підготовки та проведення на території Вінницької області 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м. Вінниц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критого чемпіонату України з велосипедного спорту (шосе) у багатоденній гонці, критеріум – ІІІ тур – фінал, серед чоловіків, жінок, юніорів і юніорок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Підготувати: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) місце для роботи суддівської колегії, обладнати його необхідною комп’ютерною та тиражувальною технікою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авління  фізичної культури та </w:t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орту облдержадміністрації.</w:t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24 липня 2019 року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 пропозиції до програми проведення змагань, церемонії відкриття, закриття змагань, проведення нагородження переможців і призерів гонки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я фізичної культури та спорту облдержадміністрації.</w:t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09 липня 2019 року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. Забезпечити: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) обслуговування змагань медичним персоналом, автомобілем швидкої медичної допомоги та  реанімобілем, згідно з вимогами регламент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C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партамент охорони здоров’я облдержадміністрації, </w:t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ентр спортивної медицини та лікувальної фізичної культури у складі ВОСКДРЗН.</w:t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 – 28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 раціями суддівську колегію, команд-учасниць змагань, автомобілі швидкої допомоги та адміністрацію гонок.</w:t>
      </w:r>
    </w:p>
    <w:p>
      <w:pPr>
        <w:pStyle w:val="Normal"/>
        <w:spacing w:lineRule="exact" w:line="300" w:before="0" w:after="0"/>
        <w:ind w:left="5415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Вінницької області».</w:t>
      </w:r>
    </w:p>
    <w:p>
      <w:pPr>
        <w:pStyle w:val="Normal"/>
        <w:spacing w:lineRule="exact" w:line="300" w:before="0" w:after="0"/>
        <w:ind w:left="5415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38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 достатньою кількістю контролерів під час проведення велосипедної гонки.</w:t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авління фізичної культури та спорту облдержадміністрації, </w:t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Вінницької області».</w:t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38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20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) зустріч та розміщення в готелях м. Вінниці учасників змагань, тренерів, суддів і почесних гостей. 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Вінницької області»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15 липня 2019 року; 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 анонсування та висвітлення змагань в засобах масової інформації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партамент інформаційної діяльності та комунікацій з громадськістю облдержадміністрації.</w:t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400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 – 28 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) роботу торгівельно-виставкових палаток велосипедних фірм (магазинів) та вело обладнання, інвентарю в період проведення змагань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Вінницької області».</w:t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400" w:right="-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 – 28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) транспортний супровід заходу (перевезення суддів,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чний транспорт)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я фізичної культури та спорту облдержадміністрації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4 – 28 липня 2019 року;</w:t>
      </w:r>
    </w:p>
    <w:p>
      <w:pPr>
        <w:pStyle w:val="Normal"/>
        <w:spacing w:lineRule="exact" w:line="300" w:before="0" w:after="0"/>
        <w:ind w:right="-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) автомобілями технічної допомоги 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я фізичної культури та спорту облдержадміністрації,</w:t>
      </w:r>
    </w:p>
    <w:p>
      <w:pPr>
        <w:pStyle w:val="Normal"/>
        <w:spacing w:lineRule="exact" w:line="300" w:before="0" w:after="0"/>
        <w:ind w:left="5387" w:right="-81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нницька ШВСМ, КЗ «Вінницька обласна комплексна ДЮСШ», Вінницька обласна дитячо-юнацька спортивна школа «Колос»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20 липня 2019 року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. Рекомендувати п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дготувати: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) схеми трас та графіки проведення змагань. 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Вінницької області»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10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 схему розміщення дорожніх покажчиків та знаків, забезпечити їх наявність в необхідній кількості.</w:t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авління дорожнього господарства облдержадміністрації, </w:t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Вінницької області».</w:t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400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18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 списки учасників та технічну документацію на всіх етапах підготовки, проведення змагань і підведення їх підсумків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Вінницької області».</w:t>
      </w:r>
    </w:p>
    <w:p>
      <w:pPr>
        <w:pStyle w:val="Normal"/>
        <w:spacing w:lineRule="exact" w:line="300" w:before="0" w:after="0"/>
        <w:ind w:left="5400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400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4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 графік роботи транспорту в період проведення велогонки згідно із затвердженими схемами трас та графіків проведення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ий комітет Вінницької міської ради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15 липня 2019 року.</w:t>
      </w:r>
    </w:p>
    <w:p>
      <w:pPr>
        <w:pStyle w:val="Normal"/>
        <w:spacing w:lineRule="exact" w:line="300" w:before="0" w:after="0"/>
        <w:ind w:right="-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Рекомендувати організувати: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) ро</w:t>
      </w:r>
      <w:r>
        <w:rPr>
          <w:rFonts w:cs="Times New Roman" w:ascii="Times New Roman" w:hAnsi="Times New Roman"/>
          <w:sz w:val="28"/>
          <w:szCs w:val="28"/>
          <w:lang w:eastAsia="ru-RU"/>
        </w:rPr>
        <w:t>з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>тку трас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ди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тріч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ур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там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становити показч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рож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Вінницької області»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24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 місця старту-фінішу (Державний Прапор України, прапори, п’єдестал, турнікети та інше)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Федерація велосипедного спорту Вінницької області.</w:t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 – 28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 пі</w:t>
      </w:r>
      <w:r>
        <w:rPr>
          <w:rFonts w:cs="Times New Roman" w:ascii="Times New Roman" w:hAnsi="Times New Roman"/>
          <w:sz w:val="28"/>
          <w:szCs w:val="28"/>
          <w:lang w:eastAsia="ru-RU"/>
        </w:rPr>
        <w:t>дготовку трас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вірити стан та, за необхідно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овес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ріб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монт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>леме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рог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роджень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жба автомобільних доріг у Вінницькій області, 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Вінницької області»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18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 пі</w:t>
      </w:r>
      <w:r>
        <w:rPr>
          <w:rFonts w:cs="Times New Roman" w:ascii="Times New Roman" w:hAnsi="Times New Roman"/>
          <w:sz w:val="28"/>
          <w:szCs w:val="28"/>
          <w:lang w:eastAsia="ru-RU"/>
        </w:rPr>
        <w:t>дготовку трас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вірити стан та, за необхідност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овес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ріб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монт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>леме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рог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роджень в межах м. Вінниці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ий комітет Вінницької міської ради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18 липня 2019 року;</w:t>
      </w:r>
    </w:p>
    <w:p>
      <w:pPr>
        <w:pStyle w:val="Normal"/>
        <w:spacing w:lineRule="exact" w:line="30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 роботу біотуалетів під час заходу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ий комітет Вінницької міської ради (за окремим договором)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28 липня 2019 року;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) перекриття руху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моб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>ль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г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дповід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затверджен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хем трас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ф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к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де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но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я патрульної поліції у Вінницькій області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-28 липня 2019  року;</w:t>
      </w:r>
    </w:p>
    <w:p>
      <w:pPr>
        <w:pStyle w:val="Normal"/>
        <w:tabs>
          <w:tab w:val="clear" w:pos="708"/>
          <w:tab w:val="left" w:pos="7860" w:leader="none"/>
        </w:tabs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) обслуговування велогонки автомобілями та мотоциклами супроводу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України»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 – 28 липня 2019 року;</w:t>
      </w:r>
    </w:p>
    <w:p>
      <w:pPr>
        <w:pStyle w:val="Normal"/>
        <w:spacing w:lineRule="exact" w:line="30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) безпеку та охорону громадського порядку на місцях старту, фінішу, упродовж траси велогонок та місцях проживання учасників заходу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я патрульної поліції у Вінницькій області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4 – 28 липня 2019 року;</w:t>
      </w:r>
    </w:p>
    <w:p>
      <w:pPr>
        <w:pStyle w:val="Normal"/>
        <w:spacing w:lineRule="exact" w:line="30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) радіофікацію місць старту та фінішу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Вінницької області»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 – 28 липня 2019 року;</w:t>
      </w:r>
    </w:p>
    <w:p>
      <w:pPr>
        <w:pStyle w:val="Normal"/>
        <w:spacing w:lineRule="exact" w:line="30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) виготовлення поліграфічної продукції (афіші, запрошення, буклети змагань, банерів, бейджів, номерів гонщиків тощо), нагородну атрибутику та призи.</w:t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я фізичної культури та спорту облдержадміністрації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 липня 2019 року;</w:t>
      </w:r>
    </w:p>
    <w:p>
      <w:pPr>
        <w:pStyle w:val="Normal"/>
        <w:spacing w:lineRule="exact" w:line="30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) підключення до електромережі (надувні ворота, звукопідсилючої апаратури тощо)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едерація велосипедного спорту Вінницької області».</w:t>
      </w:r>
    </w:p>
    <w:p>
      <w:pPr>
        <w:pStyle w:val="Normal"/>
        <w:spacing w:lineRule="exact" w:line="300" w:before="0" w:after="0"/>
        <w:ind w:left="5387" w:right="-81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left="5387" w:right="-8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 – 28 липня 2019 року.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</w:t>
        <w:tab/>
        <w:t>Розпорядження 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</w:t>
        <w:tab/>
        <w:t>облдерж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</w:t>
        <w:tab/>
        <w:t>від 15 липня 2019 року № 5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А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йного комітету з підготовки та проведення на території Вінницької області та м. Вінниці відкритого чемпіонату України з велосипедного спорту (шосе) у багатоденній гонці, критеріум – ІІІ тур – фінал, серед чоловіків, жінок, юніорів і юніор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81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177" w:leader="none"/>
                <w:tab w:val="left" w:pos="283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, голова оргкомітету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283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УБ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Вінницького міського голови, заступник голови оргкомітету (за згодою)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Я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фізичної культури та спорту облдержадміністрації, заступник голови оргкомітету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дорожнього госпо-дарства облдержадміністрації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алинівської райдерж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АБ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Вінницької райдерж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НІ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Вінницької школи вищої спортивної майстерності (за згодою)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ЛЬ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Євге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автомобільних доріг у Вінницькій області (за згодою)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Є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Стані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тету по фізичній культурі і спорту Вінницької міської ради (за згодо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Головного управління Національної поліції у Вінницькій області (за згодою)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Х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дим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Вінницької обласної дитячо-юнацької спортивної школи «Колос» (за згодою)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управління фізичної культури та спорту облдержадміністрації – начальник відділу фізичної культури та спорту 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ТЕР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янтин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гонки, член ГО «Федерації велосипедного спорту Вінницької області» (за згодою)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ТЕР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зидент ГО «Федерація велосипедного спорту Вінницької області» (за згодою)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езпеки дорожнього руху Управління патрульної поліції Вінницької області (за згодою)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ЕІ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дван Серве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атрульної  поліції у Вінницькій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у патрульної поліції Національної поліції України (за згодою)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49:00Z</dcterms:created>
  <dc:creator>Home</dc:creator>
  <dc:description/>
  <cp:keywords/>
  <dc:language>en-US</dc:language>
  <cp:lastModifiedBy>Дмитрук Леся Михайлівна</cp:lastModifiedBy>
  <cp:lastPrinted>2019-07-10T10:46:00Z</cp:lastPrinted>
  <dcterms:modified xsi:type="dcterms:W3CDTF">2019-07-15T11:49:00Z</dcterms:modified>
  <cp:revision>2</cp:revision>
  <dc:subject/>
  <dc:title>РОЗПОРЯДЖЕННЯ</dc:title>
</cp:coreProperties>
</file>