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Calibri" w:ascii="Times New Roman CYR" w:hAnsi="Times New Roman CYR"/>
          <w:b/>
          <w:sz w:val="24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люто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2019 року                       м. Вінниця                            № 1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 xml:space="preserve">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и щод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оротьби з нелегальни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везення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Verdana" w:hAnsi="Verdana" w:cs="Verdana"/>
          <w:b/>
          <w:b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8 статті 16 України «Про місцеві державні адміністрації», статей 6, 7 Закону України «Про автомобільний транспорт»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Verdana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творити міжвідомчу робочу групу з питань боротьби з нелегальними  перевезеннями,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заходи щодо боротьби з нелегальними перевезеннями    (далі – заходи), що додаю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Департаменту житлово-комунального господарства, енергетики та інфраструктури облдержадміністрації (Волков С.А.) забезпечити узагальнення  виконання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>та інформувати щомісячно до 5 числа  облдержадмі-ністрац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озпорядження покласти на заступника голови обласної державної адміністрації Броварника В.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uk-UA" w:eastAsia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uk-UA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  <w:t>до розпорядженням голов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  <w:t>від 12 лютого 2019 року № 108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uk-UA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 w:eastAsia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міжвідомчої  робочої групи  з питань боротьби з нелегальними  </w:t>
      </w:r>
      <w:r>
        <w:rPr>
          <w:rFonts w:eastAsia="Calibri" w:cs="Times New Roman" w:ascii="Times New Roman" w:hAnsi="Times New Roman"/>
          <w:b/>
          <w:sz w:val="28"/>
          <w:szCs w:val="20"/>
          <w:lang w:val="uk-UA" w:eastAsia="uk-UA"/>
        </w:rPr>
        <w:t>перевезенн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 w:eastAsia="uk-UA"/>
        </w:rPr>
      </w:r>
    </w:p>
    <w:tbl>
      <w:tblPr>
        <w:tblW w:w="966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07"/>
        <w:gridCol w:w="567"/>
        <w:gridCol w:w="6095"/>
      </w:tblGrid>
      <w:tr>
        <w:trPr/>
        <w:tc>
          <w:tcPr>
            <w:tcW w:w="30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РОВАР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асиль Михайлович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ступник голови облдержадміністрації, голова міжвідомчої робочої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0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ОКОЛО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лексій Дмитрович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управління Укртрансбезпеки у Він-ницькій області, заступник голови міжвідомчої робочої груп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0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МИЗ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італій Ілліч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ловний спеціаліст відділу транспорту, управ-ління транспорту та інфраструктури  Департа-менту житлово-комунального господарства, енергетики та інфраструктури облдержадмі-ністрації, секретар міжвідомчої робочої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0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ОКОВ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олодимир Андрійович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перший заступник начальника управління Держ-праці у Вінницькій області (за згодо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0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АНИЛЬ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іктор Миколайович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ступник директора Департаменту – начальник управління транспорту та інфраструктури Департаменту житлово-комунального госпо-дарства, енергетики та інфраструктури облдерж-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0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ЖУЛЕПА</w:t>
              <w:br/>
              <w:t>Андрій Анатолійович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старший інспектор відділу безпеки дорожнього руху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управління патрульної поліції у Вінницькій області Департаменту  патрульної поліції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0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ВЕР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лексій Ан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атолійович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ступник начальника управління превентивної діяльності Головного управління Національної поліції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0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О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гор Ан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атолійович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управління оподаткування фізичних осіб Головного управління Державної фіскальної 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0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РИВЕ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гій Сергійович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FF" w:val="clear"/>
                <w:lang w:val="uk-UA" w:eastAsia="uk-UA"/>
              </w:rPr>
              <w:t xml:space="preserve">член постійної комісії обласної Рад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val="uk-UA" w:eastAsia="uk-UA"/>
              </w:rPr>
              <w:t>з питань законності, боротьби з корупцією, люстрації, регламенту та депутатської діяльно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r>
          </w:p>
        </w:tc>
      </w:tr>
      <w:tr>
        <w:trPr/>
        <w:tc>
          <w:tcPr>
            <w:tcW w:w="30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ЕЛЬНИК </w:t>
              <w:br/>
              <w:t>Андрій Юрійович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лова постійної комісії обласної Ради з питань будівництва, розвитку населених пунктів, транспорту та зв’язку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0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ІСОВЕТ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алентина Михайлівна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ловний спеціаліст першого відділу досліджень і розслідувань Вінницького обласного територіаль-ного відділення Антиномонопольного комітету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0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ЛОБОДЯ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лександр Андрійович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лен правління громадської спілки «Вінницька обласна асоціація перевізників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0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ШВАЧ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лександр Петрович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голова правління ПрАТ «ВОПАС-10599» (за згодо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</w:r>
    </w:p>
    <w:tbl>
      <w:tblPr>
        <w:tblW w:w="937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046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иректор Департаменту житлово-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омунального господарства,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нергетики та інфраструктури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46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.ВОЛКОВ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              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ід 12 лютого 2019 року № 1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 А Х О Д 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боротьби з нелегальними </w:t>
      </w:r>
      <w:r>
        <w:rPr>
          <w:rFonts w:cs="Times New Roman" w:ascii="Times New Roman" w:hAnsi="Times New Roman"/>
          <w:b/>
          <w:sz w:val="28"/>
          <w:szCs w:val="20"/>
          <w:lang w:val="uk-UA"/>
        </w:rPr>
        <w:t>перевезенн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4200"/>
        <w:gridCol w:w="22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повідальні за виконання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ворити спільні робочі групи, з залученням представників Національної поліції, Державної фіскальної служби, суб’єктів господарювання-перевізників, громадських організацій з метою виявлення місць відправлення транспорту пасажирських перевезень, які здійснюють перевезення під виглядом регулярних спеціальних перевезень та перевезення груп пасажирів на таксі за автобусними маршрутами загального користування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адміністрації, виконкоми міських рад міст обласного значення та об’єднаних територіальних громад (за згодо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0.02.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проведення нарад щодо боротьби з нелегальними перевезеннями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житлово-комунального господарства, енергетики та інфраструктури облдержадміністрації,  управління Укртрансбезпеки у Вінницькій області, райдержадміністрації, виконкоми міст обласного значення та об’єднаних територіальних громад (за згодо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менше, ніж раз на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ка, подання на узгодження та затвердження графіків роботи спільних груп з питань функціонування ринку пасажирських автомобільних перевізників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кртрансбезпеки у Вінницькій області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заходів в складі спільних груп з питань функціонування ринку пасажирських автомобільних перевізників, які: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адять діяльність на ринку надання послуг пасажирського автомобільного транспорту без державної реєстрації, як суб’єктів господарювання та отримання ліцензії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 виглядом нерегулярних, регулярних спеціальних, перевезень для власних потреб з метою отримання незаконного прибутку; здійснюють нелегальні перевезення, в т.ч. дублюючи існуючі регулярні автобусні маршрути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овують для надання послуг з внутрішніх перевезень пасажирів автобуси та легкові автомобілі з іноземною реєстрацією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Управління патрульної поліції у Вінницькій області Департа-менту  патрульної полі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евентивної діяльності Головного управління Національної поліції у Вінницькій області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Укртрансбезпеки у Вінницькій області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е управління Державної фіскальної служби у Вінницькій області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житлово-комунального господарства, енергетики та інфраструктури облдержадміністрації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гідно затверджених графі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ня Мінінфраструктури списків нелегальних перевізників, а також місць їх скупчення  для формування</w:t>
            </w:r>
            <w:r>
              <w:rPr>
                <w:color w:val="000000"/>
                <w:sz w:val="28"/>
                <w:szCs w:val="28"/>
              </w:rPr>
              <w:t xml:space="preserve"> реєстру та формування місць проведення рейдових перевірок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,  управління Укртрансбезпеки у Вінницькій області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Щомісячно</w:t>
              <w:br/>
              <w:t>до 21 чис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вання списків маршрутів, на яких здійснюються регулярні пасажирські перевезення під виглядом нелегальних нерегулярних перевезень.</w:t>
            </w:r>
          </w:p>
          <w:p>
            <w:pPr>
              <w:pStyle w:val="Style13"/>
              <w:spacing w:lineRule="exact" w:line="28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,  управління Укртрансбезпеки у Вінницькій області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вання переліків об’єктів конкурсу, запланованих на 2019 рік, з урахуванням списків маршрутів, на яких здійснюються регулярні пасажирські перевезення під виглядом нерегулярних перевезень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  <w:p>
            <w:pPr>
              <w:pStyle w:val="Style13"/>
              <w:spacing w:lineRule="exact" w:line="28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твердження переліків об’єктів конкурсу, запланованих на 2019 рік, з урахуванням списків маршрутів, на яких здійснюються регулярні пасажирські перевезення під виглядом нелегальних </w:t>
            </w:r>
            <w:r>
              <w:rPr>
                <w:sz w:val="28"/>
                <w:szCs w:val="28"/>
              </w:rPr>
              <w:t>нерегулярних перевезень, із зазначенням дат проведення засідань конкурсних комітетів на рік та подання копій таких переліків до Мінінфраструктур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04.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ідготовка документів до відкриття автобусних маршрутів, на яких зафіксовано здійснення регулярних нелегальних перевезень пасажирів.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,  управління Укртрансбезпеки у Вінницькій області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двох місяців з дня надходження документів на відкритт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льне несення служби працівників груп реагування у Вінницькій області на стаціонарних постах «Немирів», «Махнівка» та «Літин»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евентивної діяльності Головного управління Національної поліції у Вінницькій області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атрульної поліції у Вінницькій області Департа-менту патрульної поліції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Укртрансбезпеки у Вінницькій області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рідше одного разу на місяц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1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ір інформації щодо фактів надання послуг з перевезення пасажирів нелегальними автомобільними перевізниками, транспортних засобів, які використовуються для цього, їх власників (користувачів), маршрутів нелегальних перевезень, місць та часу відправлення (прибуття)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житлово-комунального господарства, енергетики та інфраструктури облдержадміністрації  за участю суб’єктів господарювання – перевізників, що здійснюють регулярні перевезення на автобусних маршрутах загального користування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Т «ВОПАС- 10599» (за згодою)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евентивної діяльності Головного управління Національної поліції у Вінницькій області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управління патрульної поліції у Вінницькій області Департа-менту  патрульної поліції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Укртрансбезпеки у Вінницькій області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Державної фіскальної служби у Вінницькій області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,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разі  виявл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спільними групами з питань функціонування ринку пасажирських автомобільних перевізників місць відправлення транспорту пасажирських перевезень, які здійснюють перевезення під виглядом регулярних спеціальних перевезень та перевезення груп пасажирів на таксі за автобусними маршрутами загального користування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адміністрації та виконкоми міських рад міст обласного значення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евентивної діяльності Головного управління Національної поліції у Вінницькій області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управління патрульної поліції у Вінницькій області Департа-менту  патрульної поліції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кртрансбезпеки у Вінницькій області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ір інформації, щодо власників (користувачів) транспортних засобів, які фактично надають послуги з нелегальних перевезень пасажирів та здійснення заходів щодо впорядкування їх діяльності згідно чинного законодавства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адміністрації, виконкоми міських рад міст обласного значення та об’єднаних територіальних громад (за згодою)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евентивної діяльності Головного управління Національної поліції у Вінницькій області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управління патрульної поліції у Вінницькій області Департа-менту  патрульної поліції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кртрансбезпеки у Вінницькій області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ір інформації щодо нелегальних автомобільних перевезень пасажирів з населених пунктів області, в яких є підвідомчі автостанції ПрАТ «ВОПАС-10599» та надання такої інформації Департаменту житлово-комунального господарства, енергетики та інфраструктури облдержадміністрації, управління Укртранс-безпеки у Вінницькій області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Т «ВОПАС-10599» (за згодо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регулювання правових засад щодо діяльності автостанцій, удосконалення взаємовідносин «перевізник-автостанція-пасажир» з надання інформації користувачам пасажирських послуг про нелегальних автомобільних перевізників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Укртрансбезпеки у Вінницькій області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Т «ВОПАС-10599  (за згодою)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дотримання Закону України «Про дорожній рух» в частині встановлення або вилучення дорожніх знаків, які регулюють зупинки, стоянки автомобільного пасажирського транспорту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ба автомобільних доріг у Вінницькій області, 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дорожнього господарства облдержадміністрації, виконкоми сільських, селищних, міських рад, об’єднаних територіальних громад за погодження уповноважених органів Національної полі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увати реєстр ліцензіатів, які в області надають послуги з перевезення пасажирів на таксі, щодо їх державної реєстрації як  суб’єктів господарювання та платників податків, та інших обов’язкових платежів із вжиттям відповідних заходів реагування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Укртрансбезпеки у Вінницькій області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Державної фіскальної служби у Вінницькій області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вітлення виконання заходів в засобах масової інформації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житлово-комунального господарства, енергетики та інфраструктури облдержадміністрації,  управління Укртрансбезпеки у Вінницькій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ування про виконання заходів Департаменту житлово-комунального господарства, енергетики та інфраструктури облдержадміністрації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евентивної діяльності Головного управління Національної поліції у Вінницькій області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  <w:t>управління патрульної поліції у Вінницькій області Департа-менту  патрульної полі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е управління Державної фіскальної служби у Вінницькій області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йдержадміністрації, виконкоми міських рад міст обласного значення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Т «ВОПАС-10599» (за згодо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омісячно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01 числ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готовка проекту звіту Мінінфраструктури про роботу щодо боротьби з нелегальними перевезеннями пасажирів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,  управління Укртрансбезпеки у Вінницькій області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3"/>
              <w:spacing w:lineRule="exact" w:line="28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півроку до 25 числа останнього місяця звітного період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</w:p>
    <w:sectPr>
      <w:type w:val="nextPage"/>
      <w:pgSz w:orient="landscape" w:w="16838" w:h="11906"/>
      <w:pgMar w:left="851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Calibri"/>
      <w:b/>
      <w:bCs/>
      <w:i/>
      <w:iCs/>
      <w:sz w:val="26"/>
      <w:szCs w:val="26"/>
      <w:lang w:val="uk-UA"/>
    </w:rPr>
  </w:style>
  <w:style w:type="character" w:styleId="Style11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00:00Z</dcterms:created>
  <dc:creator>23</dc:creator>
  <dc:description/>
  <cp:keywords/>
  <dc:language>en-US</dc:language>
  <cp:lastModifiedBy>Дмитрук Леся Михайлівна</cp:lastModifiedBy>
  <cp:lastPrinted>2019-02-11T17:39:00Z</cp:lastPrinted>
  <dcterms:modified xsi:type="dcterms:W3CDTF">2019-02-13T07:00:00Z</dcterms:modified>
  <cp:revision>2</cp:revision>
  <dc:subject/>
  <dc:title> </dc:title>
</cp:coreProperties>
</file>