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08 квітня 2019 року                       м. Вінниця                            № 273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підготовку та проведення у 2019 році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ижня охорони праці в області 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Відповідно до статей 16, 24 Закону України «Про місцеві державні адміністрації», статті 34 Закону України «Про охорону праці», Указу Президента України від 18 серпня 2006 року № 685/2006 «Про День охорони праці”, з метою організації і проведення в області з 22 по 26 квітня 2019 року тижня охорони праці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  <w:lang w:val="uk-UA"/>
        </w:rPr>
        <w:br/>
        <w:t xml:space="preserve">       1. Утворити організаційний комітет з підготовки та проведення у              2019 році тижня охорони праці у складі згідно з додатком та затвердити план заходів, що додається. </w:t>
      </w:r>
    </w:p>
    <w:p>
      <w:pPr>
        <w:pStyle w:val="Style15"/>
        <w:ind w:firstLine="567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ам райдержадміністрацій, міським головам міст обласного значення утворити відповідні робочі групи та затвердити заходи щодо проведення тижня охорони праці, а також взяти активну участь у проведенні зазначених заходів з нагоди Всесвітнього дня охорони праці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  <w:lang w:val="uk-UA"/>
        </w:rPr>
        <w:br/>
        <w:t xml:space="preserve">        3. Контроль за виконанням цього розпорядження покласти на заступника голови облдержадміністрації Броварника В.М. 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/>
      </w:pPr>
      <w:r>
        <w:rPr>
          <w:sz w:val="28"/>
          <w:szCs w:val="28"/>
          <w:lang w:val="uk-UA"/>
        </w:rPr>
        <w:tab/>
        <w:tab/>
        <w:t xml:space="preserve">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 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 xml:space="preserve"> квітня 2019 року №</w:t>
      </w:r>
      <w:r>
        <w:rPr>
          <w:sz w:val="28"/>
          <w:szCs w:val="28"/>
          <w:lang w:val="en-US"/>
        </w:rPr>
        <w:t xml:space="preserve"> 273</w:t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 xml:space="preserve">організаційного комітету з підготовки та проведення у 2019 році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жня охорони праці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786"/>
      </w:tblGrid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АР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голови облдержадміністрації</w:t>
            </w:r>
            <w:r>
              <w:rPr>
                <w:sz w:val="28"/>
                <w:szCs w:val="28"/>
                <w:lang w:val="uk-UA"/>
              </w:rPr>
              <w:t>, голова оргкомітету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НЬ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>начальник Управління Держпраці у Вінниць</w:t>
            </w:r>
            <w:r>
              <w:rPr>
                <w:spacing w:val="-2"/>
                <w:sz w:val="28"/>
                <w:szCs w:val="28"/>
                <w:lang w:val="uk-UA"/>
              </w:rPr>
              <w:t>-</w:t>
            </w:r>
            <w:r>
              <w:rPr>
                <w:spacing w:val="-2"/>
                <w:sz w:val="28"/>
                <w:szCs w:val="28"/>
              </w:rPr>
              <w:t>кій області</w:t>
            </w:r>
            <w:r>
              <w:rPr>
                <w:sz w:val="28"/>
                <w:szCs w:val="28"/>
                <w:lang w:val="uk-UA"/>
              </w:rPr>
              <w:t>, заступник голови оргкомітету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ТОНЮК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еонід Михайлович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енеральний  директор Вінницького  облас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ного об’єднання організацій роботодавців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8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БУНЯК 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о. директора </w:t>
            </w:r>
            <w:r>
              <w:rPr>
                <w:sz w:val="28"/>
                <w:lang w:val="uk-UA"/>
              </w:rPr>
              <w:t>Д</w:t>
            </w:r>
            <w:r>
              <w:rPr>
                <w:sz w:val="28"/>
              </w:rPr>
              <w:t xml:space="preserve">епартаменту освіти і науки </w:t>
            </w: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>
                <w:color w:val="000000"/>
                <w:sz w:val="28"/>
                <w:szCs w:val="28"/>
              </w:rPr>
              <w:t>інформаційної діяльності та комунікацій з громадськіст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НАТЮК 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директора Державного підприємства «Вінницький експертно-технічний центр Держпраці»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ЄРМАКОВ 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Валентинович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бласної організації роботодавців підприємств гірничої галузі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ЯТ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але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-ної та молодіжної політики облдержадмі-ністрації – начальник управління соціальної підтримки та державних гарантій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СНИК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дерації профспілок Вінницької області (за згодою)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етрович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виконавчої дирекції Фонду соціального страхування  України у Вінницькій області (за згодою)</w:t>
            </w:r>
          </w:p>
        </w:tc>
      </w:tr>
      <w:tr>
        <w:trPr>
          <w:trHeight w:val="1146" w:hRule="atLeast"/>
          <w:cantSplit w:val="true"/>
        </w:trPr>
        <w:tc>
          <w:tcPr>
            <w:tcW w:w="97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Керівник апарату обласної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2"/>
              </w:rPr>
              <w:t xml:space="preserve">  </w:t>
            </w:r>
            <w:r>
              <w:rPr>
                <w:b/>
                <w:sz w:val="28"/>
                <w:szCs w:val="22"/>
              </w:rPr>
              <w:t>державної адміністрації</w:t>
              <w:tab/>
              <w:tab/>
              <w:tab/>
              <w:tab/>
              <w:tab/>
              <w:tab/>
            </w:r>
            <w:r>
              <w:rPr>
                <w:b/>
                <w:sz w:val="28"/>
                <w:szCs w:val="22"/>
                <w:lang w:val="uk-UA"/>
              </w:rPr>
              <w:t xml:space="preserve">      </w:t>
            </w:r>
            <w:r>
              <w:rPr>
                <w:b/>
                <w:sz w:val="28"/>
                <w:szCs w:val="22"/>
              </w:rPr>
              <w:t>В. БОЙКО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д 08 квітня 2019 року №</w:t>
      </w:r>
      <w:r>
        <w:rPr>
          <w:sz w:val="28"/>
          <w:szCs w:val="28"/>
          <w:lang w:val="en-US"/>
        </w:rPr>
        <w:t xml:space="preserve"> 27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ідготовки та проведення у 2019 році тижня охорони пра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529"/>
        <w:gridCol w:w="6267"/>
      </w:tblGrid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highlight w:val="dark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едення до підприємств, установ і організацій (далі – підприємства) звернення організаційного комітету з підготовки та проведення у 2019 році тижня охорони праці у Вінницькій області (далі – Оргкомітет)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и облдержадміністрації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ї та молодіжної політик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ї діяльності та комунікацій з громадськістю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на веб-сайтах, 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фіційних сторінках у соціальних мережах та оприлюднення через інші засоби масової інформації анонсів про підготовку до відзначення у 2019 році тижня охорони праці у Вінницькій області, відповідне звернення Оргкомітету, а також інформаційних матеріалів про хід акції та її результат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- </w:t>
            </w: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и облдержадміністрації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ї та молодіжної політик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ї діяльності та комунікацій з громадськістю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оргкомітетів на галузевих, регіональних, виробничих рівнях, затвердження відповідних заходів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брифінгу за участю представників засобів масової інформації на тему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«Безпечне та здорове майбутнє праці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праці у Вінницькій області, Департамент інформаційної діяльності та комунікацій з громадськістю облдержадміністрації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е обласне об’єднання організацій роботодавці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виконавчої дирекції Фонду соціального страхування України у Вінницькій області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круглого столу з питань забезпечення заходів з відзначення у 2019 році Дня охорони праці в області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Держпраці у Вінницькій області, Вінницьке обласне об’єднання організацій роботодавців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виконавчої дирекції Фонду соціального страхування України у Вінницькій області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тематичних колегій (нарад) з питань державного управління охороною праці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коми міських рад міст обласного значення, міські ради міст обласного значення за участю Вінницького обласного об’єднання організацій роботодавці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виконавчої дирекції Фонду соціального страхування України у Вінницькій області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праці у Вінницькій області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зустрічей з трудовими колективами за тематикою  «Безпечне та здорове майбутнє праці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виконавчої дирекції Фонду соціального страхування України у Вінницькій області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Держпраці у Вінницькій області,  Вінницьке обласне об’єднання організацій роботодавців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руктурні підрозділи облдержадміністрації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і ради міст обласного значення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bCs/>
                <w:sz w:val="28"/>
                <w:szCs w:val="28"/>
                <w:lang w:val="uk-UA"/>
              </w:rPr>
              <w:t>відкритих уроків</w:t>
            </w:r>
            <w:r>
              <w:rPr>
                <w:sz w:val="28"/>
                <w:szCs w:val="28"/>
                <w:lang w:val="uk-UA"/>
              </w:rPr>
              <w:t xml:space="preserve"> «28 квітня – День охорони праці» для школярів та студентів навчальних закладів усіх рівнів акредитації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і науки облдержадміністрації, управління Держпраці у Вінницькій області, 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виконавчої дирекції Фонду соціального страхування України у Вінницькій області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ї діяльності та комунікацій з громадськістю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ої та молодіжної політик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новлення (створення) куточків, стендів, з питань охорони праці, наповнення тематичними матеріалами: «Безпечне та здорове майбутнє праці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а, установи та організації  області, 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е обласне об’єднання організацій роботодавців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управління виконавчої дирекції Фонду соціального страхування України у Вінницькій області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на підприємствах конкурсів на найбезпечніше робоче місце, виробничу дільницю (бригаду)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а, установи та організації області, 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е обласне об’єднання організацій роботодавців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управління виконавчої дирекції Фонду соціального страхування України у Вінницькій області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заінтересованих громадських організацій, спілок та інших об’єднань до процесу формування політики щодо покращення умов безпеки і гігієни праці працівників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груд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виконкоми міських рад міст обласного значення за участю Вінницького обласного об’єднання організацій роботодавці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виконавчої дирекції Фонду соціального страхування України у Вінницькій області</w:t>
            </w:r>
            <w:r>
              <w:rPr>
                <w:sz w:val="28"/>
                <w:szCs w:val="28"/>
                <w:lang w:val="uk-UA"/>
              </w:rPr>
              <w:t>, Федерація профспілок Вінницької області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праці у Вінницькій області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впровадження на підприємствах програм навчання з питань охорони праці з урахуванням наявних та потенційних виробничих ризиків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груд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е обласне об’єднання організацій роботодавці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стійної роботи із залучення працівників до процесу формування системи управління охороною праці на підприємствах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груд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е обласне об’єднання організацій роботодавці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Всеукраїнського огляду-конкурсу на присвоєння звання «Краще підприємство з охорони прац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ітень – листопад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Держпраці у Вінницькій області, 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нницьке обласне об’єднання організацій роботодавці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тренувань, тренінгів, семінарів, нарад,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сідань за круглим столом, дебатів,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нференцій, форумів,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проведення роз’яснювальної роботи з керівниками підприємств, установ та організацій з метою ознайомлення працівників з виробничими ризиками та їх впливом на безпеку праці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черв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і ради міст обласного значення,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е обласне об’єднання організацій роботодавців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Держпраці у Вінницькій області, у</w:t>
            </w:r>
            <w:r>
              <w:rPr>
                <w:color w:val="000000"/>
                <w:sz w:val="28"/>
                <w:szCs w:val="28"/>
                <w:lang w:val="uk-UA"/>
              </w:rPr>
              <w:t>правління виконавчої дирекції Фонду соціального страхування України у Вінницькій області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оботи телефонів «гарячих ліній» з питань охорони праці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праці у Вінницькій області, Вінницьке обласне об’єднання організацій роботодавців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ерація профспілок області, у</w:t>
            </w:r>
            <w:r>
              <w:rPr>
                <w:color w:val="000000"/>
                <w:sz w:val="28"/>
                <w:szCs w:val="28"/>
                <w:lang w:val="uk-UA"/>
              </w:rPr>
              <w:t>правління виконавчої дирекції Фонду соціального страхування України у Вінницькій області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ирення тематичних буклетів, брошур, буклетів інших наочних матеріалів  щодо прав працівників в сфері безпеки та гігієни праці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груд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е обласне об’єднання організацій роботодавці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а, установи та організації області,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виконавчої дирекції Фонду соціального страхування України у Вінницькій області, </w:t>
            </w:r>
            <w:r>
              <w:rPr>
                <w:sz w:val="28"/>
                <w:szCs w:val="28"/>
                <w:lang w:val="uk-UA"/>
              </w:rPr>
              <w:t>Департамент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та проведення тематичних радіо- та телепередач з актуальних проблем охорони праці, промислової безпек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а також про мету, завдання, хід, підсумки проведення у Вінницькій області Дня охорони праці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інформаційної діяльності та комунікацій з громадськістю облдержадміністрації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Держпраці у Вінницькій області, Вінницьке обласне об’єднання організацій роботодавці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Федерація профспілок Вінницької області,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виконавчої дирекції Фонду соціального страхування України у Вінницькій області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ради міст обласного значенн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одження кращих працівників (підприємств) у сфері охорони праці на регіональному рівні та на підприємствах з нагоди Дня охорони праці в Україні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 – 26 квітн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е обласне об’єднання організацій роботодавці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, установи та організації  області, у</w:t>
            </w:r>
            <w:r>
              <w:rPr>
                <w:color w:val="000000"/>
                <w:sz w:val="28"/>
                <w:szCs w:val="28"/>
                <w:lang w:val="uk-UA"/>
              </w:rPr>
              <w:t>правління виконавчої дирекції Фонду соціаль-ного страхування України у Вінницькій області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праці у Вінницькій області, Департамент соціальної та молодіжної політики облдержадміністрації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ради міст обласного значення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та нагородження  переможців конкурсу дитячого малюнку «Охорона праці очима дітей» з нагоди Дня охорони праці в Україні у 2019 році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праці у Вінницькій області, Департамент соціальної та молодіжної політики облдержадміністрації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е обласне об’єднання організацій роботодавці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виконавчої дирекції Фонду соціального страхування України у Вінницькій області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highlight w:val="red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ення спільних заходів з ушанування пам’яті загиблих на виробництві: проведення панахид, поминальних заходів, надання родичам загиблих на виробництві допомоги в облаштуванні могил; відвідування та надання матеріальної допомоги сім’ям загиблих, а також інвалідам праці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 23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 27 квітн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коми міських рад міст обласного значення, Вінницьке обласне об’єднання організацій роботодавців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едерація профспілок Вінницької області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приємства, установи, організації області, управління виконавчої дирекції Фонду соціального страхування України у Вінницькій області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в засобах масової інформації заходів з проведення Дня охорони праці в Україн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вітень - </w:t>
            </w: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Департамент інформаційної діяльності та комунікацій з громадськістю облдержадміністрації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е обласне об’єднання організацій роботодавці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рація профспілок Вінницької області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Date">
    <w:name w:val="d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 Знак"/>
    <w:qFormat/>
    <w:rPr>
      <w:sz w:val="28"/>
      <w:lang w:val="uk-UA" w:bidi="ar-SA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0:00Z</dcterms:created>
  <dc:creator>Nikolay</dc:creator>
  <dc:description/>
  <cp:keywords/>
  <dc:language>en-US</dc:language>
  <cp:lastModifiedBy>Кушнир Сніжана Олегівна</cp:lastModifiedBy>
  <cp:lastPrinted>2019-04-08T11:50:00Z</cp:lastPrinted>
  <dcterms:modified xsi:type="dcterms:W3CDTF">2019-04-12T11:10:00Z</dcterms:modified>
  <cp:revision>2</cp:revision>
  <dc:subject/>
  <dc:title>РОЗПОРЯДЖЕННЯ № 147 від 15 квітня 2013 року</dc:title>
</cp:coreProperties>
</file>