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УКРАЇНА</w:t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jc w:val="center"/>
        <w:rPr>
          <w:szCs w:val="28"/>
          <w:lang w:val="uk-UA" w:eastAsia="ar-SA"/>
        </w:rPr>
      </w:pPr>
      <w:r>
        <w:rPr>
          <w:szCs w:val="28"/>
          <w:lang w:eastAsia="ar-SA"/>
        </w:rPr>
        <w:t>1</w:t>
      </w:r>
      <w:r>
        <w:rPr>
          <w:szCs w:val="28"/>
          <w:lang w:val="uk-UA" w:eastAsia="ar-SA"/>
        </w:rPr>
        <w:t>3</w:t>
      </w:r>
      <w:r>
        <w:rPr>
          <w:szCs w:val="28"/>
          <w:lang w:eastAsia="ar-SA"/>
        </w:rPr>
        <w:t xml:space="preserve"> червня 2019 року                       м. Вінниця                            № 44</w:t>
      </w:r>
      <w:r>
        <w:rPr>
          <w:szCs w:val="28"/>
          <w:lang w:val="uk-UA" w:eastAsia="ar-SA"/>
        </w:rPr>
        <w:t>6</w:t>
      </w:r>
    </w:p>
    <w:p>
      <w:pPr>
        <w:pStyle w:val="Normal"/>
        <w:tabs>
          <w:tab w:val="clear" w:pos="708"/>
          <w:tab w:val="left" w:pos="1100" w:leader="none"/>
        </w:tabs>
        <w:jc w:val="center"/>
        <w:rPr>
          <w:rFonts w:eastAsia="Calibri"/>
          <w:b/>
          <w:b/>
          <w:bCs/>
          <w:szCs w:val="28"/>
          <w:lang w:val="uk-UA" w:eastAsia="uk-UA"/>
        </w:rPr>
      </w:pPr>
      <w:r>
        <w:rPr>
          <w:rFonts w:eastAsia="Calibri"/>
          <w:b/>
          <w:bCs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100" w:leader="none"/>
        </w:tabs>
        <w:jc w:val="center"/>
        <w:rPr>
          <w:rFonts w:eastAsia="Calibri"/>
          <w:b/>
          <w:b/>
          <w:bCs/>
          <w:szCs w:val="28"/>
          <w:lang w:val="uk-UA" w:eastAsia="uk-UA"/>
        </w:rPr>
      </w:pPr>
      <w:r>
        <w:rPr>
          <w:rFonts w:eastAsia="Calibri"/>
          <w:b/>
          <w:bCs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100" w:leader="none"/>
        </w:tabs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100" w:leader="none"/>
        </w:tabs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100" w:leader="none"/>
        </w:tabs>
        <w:jc w:val="center"/>
        <w:rPr>
          <w:b/>
          <w:b/>
          <w:szCs w:val="28"/>
          <w:lang w:val="uk-UA"/>
        </w:rPr>
      </w:pPr>
      <w:r>
        <w:rPr>
          <w:b/>
          <w:bCs/>
          <w:szCs w:val="28"/>
          <w:lang w:val="uk-UA"/>
        </w:rPr>
        <w:t>Про відзначення Дня державної служби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ind w:firstLine="720"/>
        <w:jc w:val="both"/>
        <w:rPr/>
      </w:pPr>
      <w:r>
        <w:rPr>
          <w:lang w:val="uk-UA"/>
        </w:rPr>
        <w:t>Відповідно  до  Указу  Президента України від 04 квітня 2003 року            № 291/2003 “Про День державної служби”, розпорядження голови облдержадміністрації від 03 липня 2008 року № 246 “Про відзнаки обласного рівня”, зареєстрованого в Головному управлінні юстиції у Вінницькій області 09 липня 2008 року за № 41/788, з метою відзначення кращих державних службовців апаратів обласної і районних державних адміністрацій та їх структурних підрозділів з нагоди професійного свята – Дня державної служби: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1. Нагородити Почесною грамотою облдержадміністрації і обласної Ради державних службовців апаратів обласної та районних державних адміністрацій і їх структурних підрозділів згідно з додатко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2. </w:t>
      </w:r>
      <w:r>
        <w:rPr>
          <w:szCs w:val="28"/>
          <w:lang w:val="uk-UA"/>
        </w:rPr>
        <w:t xml:space="preserve"> Контроль за виконанням цього розпорядження покласти на керівника апарату </w:t>
      </w:r>
      <w:r>
        <w:rPr>
          <w:lang w:val="uk-UA"/>
        </w:rPr>
        <w:t>облдержадміністрації Бойка В.О.</w:t>
      </w:r>
      <w:r>
        <w:rPr>
          <w:szCs w:val="28"/>
          <w:lang w:val="uk-UA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  <w:lang w:val="uk-UA"/>
        </w:rPr>
        <w:t>Голова</w:t>
      </w:r>
      <w:r>
        <w:rPr>
          <w:b/>
          <w:szCs w:val="22"/>
        </w:rPr>
        <w:t xml:space="preserve"> обласної державної </w:t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 xml:space="preserve">         </w:t>
      </w:r>
      <w:r>
        <w:rPr>
          <w:b/>
          <w:szCs w:val="22"/>
        </w:rPr>
        <w:t>адміністрації</w:t>
        <w:tab/>
        <w:tab/>
        <w:tab/>
        <w:tab/>
        <w:tab/>
        <w:tab/>
        <w:tab/>
      </w:r>
      <w:r>
        <w:rPr>
          <w:b/>
          <w:szCs w:val="22"/>
          <w:lang w:val="uk-UA"/>
        </w:rPr>
        <w:t xml:space="preserve">  </w:t>
      </w:r>
      <w:r>
        <w:rPr>
          <w:b/>
          <w:szCs w:val="22"/>
        </w:rPr>
        <w:t xml:space="preserve">В. </w:t>
      </w:r>
      <w:r>
        <w:rPr>
          <w:b/>
          <w:szCs w:val="22"/>
          <w:lang w:val="uk-UA"/>
        </w:rPr>
        <w:t>КОРОВІЙ</w:t>
      </w:r>
    </w:p>
    <w:p>
      <w:pPr>
        <w:pStyle w:val="Normal"/>
        <w:spacing w:lineRule="exact" w:line="260"/>
        <w:ind w:left="52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60"/>
        <w:ind w:left="52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60"/>
        <w:ind w:left="5220" w:hanging="0"/>
        <w:rPr/>
      </w:pPr>
      <w:r>
        <w:rPr>
          <w:szCs w:val="28"/>
          <w:lang w:val="uk-UA"/>
        </w:rPr>
        <w:t xml:space="preserve">              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spacing w:lineRule="exact" w:line="260"/>
        <w:ind w:left="522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до розпорядження голови</w:t>
      </w:r>
    </w:p>
    <w:p>
      <w:pPr>
        <w:pStyle w:val="Normal"/>
        <w:spacing w:lineRule="exact" w:line="260"/>
        <w:ind w:left="522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облдержадміністрації </w:t>
      </w:r>
    </w:p>
    <w:p>
      <w:pPr>
        <w:pStyle w:val="Normal"/>
        <w:spacing w:lineRule="exact" w:line="260"/>
        <w:ind w:left="4860" w:hanging="0"/>
        <w:rPr/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__     13 червня 2019 року № 446      </w:t>
      </w:r>
    </w:p>
    <w:p>
      <w:pPr>
        <w:pStyle w:val="Normal"/>
        <w:spacing w:lineRule="exact" w:line="260"/>
        <w:ind w:left="5220" w:hanging="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spacing w:lineRule="exact" w:line="2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 П И С О К</w:t>
      </w:r>
    </w:p>
    <w:p>
      <w:pPr>
        <w:pStyle w:val="BodyText3"/>
        <w:rPr/>
      </w:pPr>
      <w:r>
        <w:rPr/>
        <w:t>державних службовців апаратів обласної і районних державних адміністрацій та їх структурних підрозділів, нагороджених Почесною грамотою облдержадміністрації і обласної Ради з нагоди професійного свята – Дня державної служби</w:t>
      </w:r>
    </w:p>
    <w:p>
      <w:pPr>
        <w:pStyle w:val="BodyText3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5940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ГРІЙ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тяна Петрі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усиновлення та сімейних форм виховання служби у справах дітей обл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ЧИНСЬКИЙ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ерій Григорович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Департаменту освіти і науки облдержадміністрації – начальник управління професійної освіти, інноватики та науки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ОЛЮБАШ 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ьга Василі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економіки Калинівської рай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НДАРЧУК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тяна Тадеї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з питань персоналу апарату Літинської рай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ШНЕВСЬКИЙ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Іванович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правового забезпечення Департаменту охорони здоров`я обл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ЙТ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кторія Василі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відділу міжнародного та транскордонного співробітництва управління міжнародного співробітництва Департаменту міжнародного співробітництва та регіонального розвитку обл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ЯС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управління персоналом апарату Козятинської рай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ДОВАНЮК 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рина Анатолії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з питань персоналу апарату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НЧАР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ій Іванович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організаційного відділу апарату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ЕБІНСЬК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ксана Миколаї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ідний спеціаліст відділу інформації та використання документів Державного архіву Вінницької області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УМЕН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Миколайович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ідувач сектору містобудування та архітектури Бершадської райдержадміністрації – головний архітектор району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УСАК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г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сектору мобілізаційної роботи апарату обл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В`ЯТКІ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рина Геннадії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ідний спеціаліст сектору забезпечення доступу до публічної інформації відділу інформаційного забезпечення  та доступу до публічної інформації управління інформаційних технологій апарату обл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ЕРКАЧ 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ій Григорович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цивільного захисту, оборонної роботи та взаємодії з правоохоронними органами Тульчинської рай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ДИЧ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ксана Миколаї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архівного відділу Літинської рай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ВГАНЬ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ксана Миколаї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керівника апарату облдержадміністрації – начальник управління діловодства та контролю апарату обл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УДАР 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рина Василі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усиновлення та сімейних форм виховання служби у справах дітей обл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РАЙ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онід Адамович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економічного розвитку та житлово - комунального господарства Шаргородської рай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ЛІЗНЯК 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на Леоніді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відділу фінансово - господарського забезпечення - головний бухгалтер апарату Тиврівської райдержадміністрації 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АЛЄТНІК 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толій Миколайович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управління сімейної політики та оздоровлення – начальник відділу сім`ї, гендерної політики та протидії торгівлі людьми Департаменту соціальної та молодіжної політики обл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ГАЙЧУК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ій Іванович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сектору технічного забезпечення управління капітального будівництва Департаменту будівництва, містобудування та архітектури обл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ЕСНИК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фінансового забезпечення управління фінансового та господарського забезпечення апарату обл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РЧАК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Михайлович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організаційного відділу апарату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РЛЮГ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тяна Леоніді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планування, фінансування та економічного аналізу управління культури і мистецтв обл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АВЧЕНКО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ій Васильович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адміністрування Державного реєстру виборців управління інформаційних технологій апарату обл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ВРОВСЬК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ьона Борисі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Департаменту інформаційної діяльності та комунікацій з громадськістю облдержадміністрації – начальник управління інформаційної політики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ОНОВ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тяна Павлі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з питань персоналу Департаменту міжнародного співробітництва та регіонального розвитку обл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ІСОВИК 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адислав Сергійович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Cs w:val="28"/>
                <w:lang w:val="uk-UA"/>
              </w:rPr>
              <w:t>головний спеціаліст відділу централізованих капіталовкладень управління розвитку підприємництва та централізованих капіталовкладень Департаменту міжнародного співробітництва та регіонального розвитку обл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ЯХОВИЧ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дмила Миколаї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інформаційного забезпечення та доступу до публічної інформації управління інформаційних технологій апарату обл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КОВІЙЧУК </w:t>
              <w:br/>
              <w:t>Оксана Дмитрі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ідний спеціаліст з питань персоналу Державного архіву Вінницької області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РЦИНЮК 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ся Сергії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організаційного відділу апарату Вінницької рай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РЧУК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кола Васильович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фінансового управління Оратівської рай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ЛЬНИК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ьга Івані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ідувач сектору внутрішнього аудиту апарату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СКАЛЮК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 Олексійович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начальника управління агропромислового розвитку Ямпільської райдержадміністрації - начальник відділу організації виробництва, переробки та маркетингу сільськогосподарської продукції 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УТОВКІ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талія Олександрі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контролю управління діловодства та контролю апарату обл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ДОШОВЕНКО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Володимирович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начальника управління фінансів Погребищенської райдержадміністрації -  начальник відділу бюджетної політики, прогнозування та аналізу доходів 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637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НИЧ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ина Івані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фінансового забезпечення апарату Липовецької райдержадміністрації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5940"/>
      </w:tblGrid>
      <w:tr>
        <w:trPr>
          <w:trHeight w:val="637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ВЕРЧУК 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тлан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бухгалтерського обліку та фінансової звітності – головний бухгалтер Департаменту житлово-комунального господарства, енергетики та інфраструктури обл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ІЯНЧУК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хайло Васильович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ідувач сектору житлово-комунального господарства та інфраструктури Тростянецької рай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ЦАЙ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ерій Володимирович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містобудування, архітектури, житлово-комунального господарства та інфраструктури Крижопільської  рай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БІГАЙ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кторія Василі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з питань персоналу апарату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ІЩУК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талія Семені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з питань персоналу апарату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МАЧЕНКО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рина Петрі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з мобілізаційної роботи апарату Могилів-Подільської рай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ИСТУН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 Григорович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фінансово-господарського відділу – головний бухгалтер фінансового управління Мурованокуриловецької рай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ІЛЬНИЦЬКИЙ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ій Володимирович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ідувач сектору з питань запобігання корупції апарату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КАПРОВСЬК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талія Олексії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відувач сектору управління персоналом апарату Тростянецької райдержадміністрації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КРИПНІЧЕНКО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дмила Вяче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бюджетного управління Департаменту фінансів облдержадміністрації – начальник відділу планування обласного бюджету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ЛОБОДЯНЮК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лія Ю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ідувач сектору інформаційної діяльності і комунікацій з громадськістю організаційного відділу апарату Томашпільської рай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ПУН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рина Станіславі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відділу експлуатації та розвитку дорожнього господарства та інфраструктури управління дорожнього господарства обл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ЕЦЮК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тян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у справах релігій управління у справах національностей та релігій   обл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5940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РОВЦЕВ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на Валентині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дозвільної діяльності та природоохоронних програм Департаменту агропромислового розвитку, екології та природних ресурсів обл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МОФІЄВ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ьга Георгії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рівник апарату Чечельницької райдержадміністрації</w:t>
            </w:r>
          </w:p>
        </w:tc>
      </w:tr>
      <w:tr>
        <w:trPr>
          <w:trHeight w:val="679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КАЧУК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талія Петрі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рівник апарату Хмільницької райдержадміністрації</w:t>
            </w:r>
          </w:p>
        </w:tc>
      </w:tr>
      <w:tr>
        <w:trPr>
          <w:trHeight w:val="679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МАРСЬКИЙ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стислав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 юридичного відділу апарату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ИРКУН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я Миколаї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управління планування, оповіщення, цивільного захисту, навчання населення та забезпечення діяльності мережі пунктів управління – начальник відділу планування, оповіщення та забезпечення діяльності мережі пунктів управління Департаменту цивільного захисту обл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ОКУР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ьга Юрії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загального відділу управління діловодства та контролю апарату обл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ЕРНАТ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дія Дмитрі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відділу фінансово-господарського забезпечення - головний бухгалтер апарату Немирівської райдержадміністрації 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ЕРНЯВСЬКИЙ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фізичної культури та спорту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ОР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бов Ан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фінансово-господарського відділу, головний бухгалтер фінансового управління Теплицької рай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МИГОР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Євген Петрович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надання адміністративних послуг Іллінецької рай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ПАКОВАТИЙ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 Антонович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ідувач сектору з питань цивільного захисту Барської рай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УЛІК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Михайлович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відділу фінансового забезпечення – головний бухгалтер апарату Піщанської райдержадміністрації 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УЛИЧЕНКО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ій Іванович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організаційного відділу апарату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КОВСЬК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на Степані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, сім`ї та молоді Чернівецької рай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5940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ЯНКОВИЙ 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ктор Леоні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агропромислового та економічного розвитку Гайсинської рай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РМОЛЕНКО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 відділу охорони здоров`я Жмеринської рай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чальник відділу з питань</w:t>
      </w:r>
    </w:p>
    <w:p>
      <w:pPr>
        <w:pStyle w:val="Normal"/>
        <w:ind w:left="18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ерсоналу   апарату </w:t>
      </w:r>
    </w:p>
    <w:p>
      <w:pPr>
        <w:pStyle w:val="Normal"/>
        <w:ind w:left="18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блдержадміністрації                                                                     Н. ПОЛІЩУ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38:00Z</dcterms:created>
  <dc:creator>Todorchyk</dc:creator>
  <dc:description/>
  <cp:keywords/>
  <dc:language>en-US</dc:language>
  <cp:lastModifiedBy>Дмитрук Леся Михайлівна</cp:lastModifiedBy>
  <cp:lastPrinted>2019-06-13T10:04:00Z</cp:lastPrinted>
  <dcterms:modified xsi:type="dcterms:W3CDTF">2019-06-13T09:38:00Z</dcterms:modified>
  <cp:revision>2</cp:revision>
  <dc:subject/>
  <dc:title>Про відзначення Дня державної служби</dc:title>
</cp:coreProperties>
</file>