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червня 2019 року                       м. Вінниця                            № 4</w:t>
      </w:r>
      <w:r>
        <w:rPr>
          <w:sz w:val="28"/>
          <w:szCs w:val="28"/>
          <w:lang w:val="uk-UA"/>
        </w:rPr>
        <w:t>29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Heading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припинення права постійного користування </w:t>
      </w:r>
    </w:p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емельними ділянками 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0, 122, пункту «е» статті 141 Земельного кодексу України, враховуючи розпорядження Кабінету Міністрів України від 05 грудня 2018 року № 950-р «Про передачу частини комплексу адміністративно-виробничих будівель у власність територіальної громади              м. Вінниці», враховуючи витяг з Державного реєстру речових прав на нерухоме майно, про реєстрацію права власності від 25 березня 2019 року номер запису про право власності № 30859846 та клопотання Національного банку України:</w:t>
      </w:r>
    </w:p>
    <w:p>
      <w:pPr>
        <w:pStyle w:val="TextBodyIndent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. Припинити Національному банку України право постійного користування земельними ділянками площею 0,5784 га з кадастровим номером 0510100000:02:024:0047, номер запису про інше речове право 28138281 та площею 0,1473 га з кадастровим номером 0510100000:02:024:0048 номер запису про інше речове право 28138890, розташованих по вул. Генерала Арабея, 2а у м. Вінниці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Національному банку України зареєструвати, в установленому законом порядку, припинення права постійного користування земельними ділянками, зазначеними у пункті 1 цього розпорядження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Гижка А.П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 КОРОВІ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3:00Z</dcterms:created>
  <dc:creator>Andrew</dc:creator>
  <dc:description/>
  <cp:keywords/>
  <dc:language>en-US</dc:language>
  <cp:lastModifiedBy>Дмитрук Леся Михайлівна</cp:lastModifiedBy>
  <cp:lastPrinted>2019-06-04T16:53:00Z</cp:lastPrinted>
  <dcterms:modified xsi:type="dcterms:W3CDTF">2019-06-11T09:03:00Z</dcterms:modified>
  <cp:revision>2</cp:revision>
  <dc:subject/>
  <dc:title>Про погодження вилучення та надання</dc:title>
</cp:coreProperties>
</file>