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4"/>
          <w:lang w:val="ru-RU" w:eastAsia="ru-RU"/>
        </w:rPr>
      </w:pPr>
      <w:r>
        <w:rPr>
          <w:sz w:val="24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suppressAutoHyphens w:val="true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18</w:t>
            </w:r>
            <w:r>
              <w:rPr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№ </w:t>
            </w:r>
            <w:r>
              <w:rPr>
                <w:lang w:val="ru-RU" w:eastAsia="ar-SA"/>
              </w:rPr>
              <w:t>89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Про затвердження висновків щодо відповідності Конституції та законам України проектів рішень окремих сільських рад Вінницького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добровільного об’єднання територіальних громад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ru-RU"/>
        </w:rPr>
        <w:t xml:space="preserve">        </w:t>
      </w:r>
      <w:r>
        <w:rPr/>
        <w:t>Відповідно до частини четвертої статті 7 Закону України «Про добровільне об’єднання територіальних громад»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Затвердити такі, що додаютьс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исновок щодо відповідності Конституції та законам України проекту рішення Агрономічної сільської ради «Про добровільне об’єднання терито-ріальних громад», схваленого рішенням 46 сесії Агрономічної сільської ради 7 скликання від 08 листопада 2019 року № 398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исновок щодо відповідності Конституції та законам України проекту рішення Бохоницької сільської ради «Про добровільне об’єднання терито-ріальних громад», схваленого рішенням 47 сесії Бохоницької сільської ради 7 скликання від 31 жовтня 2019 року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обласної держав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дміністрації</w:t>
        <w:tab/>
        <w:tab/>
        <w:tab/>
        <w:tab/>
        <w:t xml:space="preserve">                 Владислав СКАЛЬСЬКИЙ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 xml:space="preserve">                                                      </w:t>
      </w:r>
      <w:r>
        <w:rPr>
          <w:caps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Normal"/>
        <w:tabs>
          <w:tab w:val="clear" w:pos="708"/>
          <w:tab w:val="left" w:pos="3544" w:leader="none"/>
        </w:tabs>
        <w:ind w:left="3540" w:firstLine="708"/>
        <w:rPr/>
      </w:pPr>
      <w:r>
        <w:rPr/>
        <w:t xml:space="preserve">                    </w:t>
      </w:r>
      <w:r>
        <w:rPr/>
        <w:t>18 листопада 2019 року № 8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/>
      </w:pPr>
      <w:r>
        <w:rPr>
          <w:b/>
        </w:rPr>
        <w:t>щодо відповідності Конституції та законам України проекту рішення Агрономічної сільської ради «Про добровільне об’єднання територіальних громад», схваленого рішенням 46 сесії Агрономічної сільської ради 7 скликання від 08 листопада 2019 року № 39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Агрономічної сільської ради «Про добровільне об’єднання територіальних громад», схваленого рішенням 46 сесії Агрономічної сільської ради 7 скликання від 08 листопада 2019 року               № 398 (далі – проект рішенн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Зважаючи на викладене, визнати таким, що відповідає Конституції та законам України проект рішення Агрономічної сільської ради «Про добровільне об’єднання територіальних громад», схваленого рішенням 46 сесії Агрономічної сільської ради 7 скликання від 08 листопада 2019 року № 3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8 листопада 2019 р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caps/>
        </w:rPr>
        <w:t xml:space="preserve">                                                     </w:t>
      </w:r>
      <w:r>
        <w:rPr>
          <w:caps/>
        </w:rPr>
        <w:t>Затвердж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Розпорядження голов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облдержадміністрації </w:t>
      </w:r>
    </w:p>
    <w:p>
      <w:pPr>
        <w:pStyle w:val="Normal"/>
        <w:ind w:left="3540" w:firstLine="708"/>
        <w:rPr/>
      </w:pPr>
      <w:r>
        <w:rPr/>
        <w:t xml:space="preserve">                    </w:t>
      </w:r>
      <w:r>
        <w:rPr/>
        <w:t>18 листопада 2019 року № 8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/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Бохоницької сільської ради «Про добровільне об’єднання територіальних громад», схваленого рішенням 47 сесії Бохоницької сільської ради 7 скликання від 31 жовтня 2019 року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Бохоницької сільської ради «Про добровільне об’єднання територіальних громад», схваленого рішенням 47 сесії Бохоницької сільської ради 7 скликання від 31 жовтня 2019 року № 1            (далі – проект рішенн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Зважаючи на викладене, визнати таким, що відповідає Конституції та законам України проект рішення Бохоницької сільської ради «Про добровільне об’єднання територіальних громад», схваленого рішенням 47 сесії Бохоницької сільської ради 7 скликання від 31 жовтня 2019 року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8 листопада 2019 р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29:00Z</dcterms:created>
  <dc:creator>Кобзар Олександр Дмитрович</dc:creator>
  <dc:description/>
  <cp:keywords/>
  <dc:language>en-US</dc:language>
  <cp:lastModifiedBy>Дмитрук Леся Михайлівна</cp:lastModifiedBy>
  <cp:lastPrinted>2019-11-18T09:53:00Z</cp:lastPrinted>
  <dcterms:modified xsi:type="dcterms:W3CDTF">2019-11-20T09:29:00Z</dcterms:modified>
  <cp:revision>2</cp:revision>
  <dc:subject/>
  <dc:title/>
</cp:coreProperties>
</file>