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6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лютого 2019 року                       м. Вінниця                            № 14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еалізацію у Вінницькій області Концеп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досконалення інформування громадськост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євроатлантичної інтеграції України на 2019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розпорядження Кабінету Міністрів України від 30 січня   2019 року № 35-р «Про затвердження плану заходів на 2019 рік щодо реалізації Концепції вдосконалення інформування громадськості з питань євроатлантич-ної інтеграції України на 2017-2020 роки»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щодо реалізації у Вінницькій області  Концепції вдосконалення інформування громадськості з питань євроатлантичної інтеграції України на 2019 рік (далі – Заходи).</w:t>
      </w:r>
    </w:p>
    <w:p>
      <w:pPr>
        <w:pStyle w:val="Style16"/>
        <w:spacing w:lineRule="exact" w:line="30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інформаційної діяльності та комунікацій з громадськістю облдержадміністрації (Василюк С.М.) профінансувати видатки пов’язані з проведенням Заходів коштом передбаченим в обласному бюджеті на інші видатки, згідно з кошторисом.</w:t>
      </w:r>
    </w:p>
    <w:p>
      <w:pPr>
        <w:pStyle w:val="Style16"/>
        <w:spacing w:lineRule="exact" w:line="30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Структурним підрозділам облдержадміністрації про стан виконання даного розпорядження інформувати Департамент інформаційної діяльності та комунікацій з громадськістю облдержадміністрації (Василюк С.М.) щоквар-тально до 10 числа останнього місяця звітного періоду для подальшого інформування Державного комітету телебачення і радіомовлення України щокварталу до 15 числа останнього місяця звітного періоду.</w:t>
      </w:r>
    </w:p>
    <w:p>
      <w:pPr>
        <w:pStyle w:val="Style16"/>
        <w:spacing w:lineRule="exact" w:line="30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Департаменту інформаційної діяльності та комунікацій з громадськістю облдержадміністрації (Василюк С.М.) подати Державному комітету телеба-чення і радіомовлення України до 24 листопада 2019 року пропозиції до проекту плану заходів на 2020 рік.</w:t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 лютого 2019 року № 1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реалізації у Вінницькій області Концепції вдосконалення інформування громадськості з питань євроатлантичної інтеграції України на 2019 рік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и прес-конференції та регулярні брифінги з актуальних питань співробітництва України з НАТО та висвітлювати їх на офіційному веб-сайті облдержадміністрації.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 інформаційної діяль-ності та комунікацій з громадсь-кістю облдержадміністрації.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абезпечувати підготовку та сприяти висвітленню у засобах масової інформації матеріалів щодо невійськових ініціатив НАТО, зокрема у сфері екології, енергетики, ядерної і радіаційної, кібернетичної та інформаційної безпеки, реалізацію проектів у рамках Трастових фондів НАТО, реформування сектору безпеки та оборони України відповідно до стандартів та рекомендацій НАТО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и облдержадміністра-ції: інформаційної діяльності та комунікацій з громадськістю; між-народного співробітництва та регіо-нального розвитку; житлово-кому-нального господарства, енергетики та інфраструктури; цивільного за-хисту; агропромислового розвитку, екології та природних ресурсів.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тягом року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безпечувати підготовку та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>офіційному веб-сайті облдержадміністрації, соціальних мережах інформації щодо співробітництва України з НАТО та заходів, які здійснюються у сфері євроатлантичної інтеграції Україн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и облдержадміністра-ції: міжнародного співробітництва та регіонального розвитку; інформа-ційної діяльності та комунікацій з громадськістю.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Розробити у взаємодії з громадськими об’єднаннями інформаційно-роз’яснювальні видання з питань євроатлантичної інтеграції (брошури, плакати, листівки тощо) та забезпечити їх розповсюдженн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и облдержадміністра-ції: інформаційної діяльності та комунікацій з громадськістю; міжнародного співробітництва та регіонального розвитку.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водити в області публічні заходи із залученням представників органів державної влади, громадських організацій, представників структур НАТО та посольств держав – членів НАТО, акредитованих в Україні, а також засобів масової інформації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и облдержадміністра-ції: інформаційної діяльності та комунікацій з громадськістю; міжнародного співробітництва та регіонального розвитку.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6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функціонування інформаційних центрів з питань євроатлантичної інтеграції України в обласній універсальній науковій бібліотеці ім. К.Тімірязєва та бібліотеках вищих навчальних закладів, проводити публічні заходи з питань євроатлантичної інтеграції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и облдержадміністра-ції: освіти і науки; інформаційної діяльності та комунікацій з гро-мадськістю, управління культури і мистецтв облдержадміністрації.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тематичні уроки, виховні години, бесіди, диспути, конкурси творчих робіт, інформаційні марафони для учнів загальноосвітніх і професійно-технічних навчальних закладів, навчальні семінари, конференції, засідання за круглим столом, тематичні лекції для студентів вищих навчальних закладів з питань євроатлантичної інтеграції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 освіти і науки обл-держадміністрації.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и моніторинг висвітлення засобами масової інформації сфери поширення інформації з питань співробітництва України з НАТ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 інформаційної діяль-ності та комунікацій з громадсь-кістю облдержадміністрації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</w:t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32:00Z</dcterms:created>
  <dc:creator>User</dc:creator>
  <dc:description/>
  <cp:keywords/>
  <dc:language>en-US</dc:language>
  <cp:lastModifiedBy>Кушнир Сніжана Олегівна</cp:lastModifiedBy>
  <cp:lastPrinted>2019-02-26T15:41:00Z</cp:lastPrinted>
  <dcterms:modified xsi:type="dcterms:W3CDTF">2019-03-04T12:32:00Z</dcterms:modified>
  <cp:revision>2</cp:revision>
  <dc:subject/>
  <dc:title/>
</cp:coreProperties>
</file>