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01 листопада</w:t>
            </w:r>
            <w:r>
              <w:rPr>
                <w:sz w:val="28"/>
                <w:szCs w:val="28"/>
                <w:lang w:eastAsia="ar-SA"/>
              </w:rPr>
              <w:t xml:space="preserve">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6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права оренди земельних діля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ного фонду на земельних торг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прое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ля продажу права оренди на земельних торгах, для рибогосподарських потреб, згідно з переліком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ів у розмірі 3% від нормативної грошової оцінки земельних ділянок водного фонду та строк оренди –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(М. Ткачук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і ділянки, зазначені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ори оренди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"/>
        <w:spacing w:lineRule="exact" w:line="280"/>
        <w:ind w:firstLine="567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"/>
        <w:spacing w:lineRule="exact" w:line="280"/>
        <w:ind w:firstLine="5670"/>
        <w:jc w:val="left"/>
        <w:rPr/>
      </w:pPr>
      <w:r>
        <w:rPr>
          <w:szCs w:val="28"/>
        </w:rPr>
        <w:t xml:space="preserve">Розпорядження голови </w:t>
      </w:r>
    </w:p>
    <w:p>
      <w:pPr>
        <w:pStyle w:val="Heading"/>
        <w:spacing w:lineRule="exact" w:line="280"/>
        <w:ind w:firstLine="5670"/>
        <w:jc w:val="left"/>
        <w:rPr>
          <w:szCs w:val="28"/>
        </w:rPr>
      </w:pPr>
      <w:r>
        <w:rPr>
          <w:szCs w:val="28"/>
        </w:rPr>
        <w:t xml:space="preserve">облдержадміністрації </w:t>
      </w:r>
    </w:p>
    <w:p>
      <w:pPr>
        <w:pStyle w:val="Heading"/>
        <w:spacing w:lineRule="exact" w:line="280"/>
        <w:ind w:firstLine="5670"/>
        <w:jc w:val="left"/>
        <w:rPr>
          <w:szCs w:val="28"/>
        </w:rPr>
      </w:pPr>
      <w:r>
        <w:rPr>
          <w:szCs w:val="28"/>
        </w:rPr>
        <w:t xml:space="preserve">01 листопада 2019 року № 862 </w:t>
      </w:r>
    </w:p>
    <w:p>
      <w:pPr>
        <w:pStyle w:val="Heading"/>
        <w:spacing w:lineRule="exact" w:line="220"/>
        <w:ind w:left="4860" w:hanging="48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ів землеустрою, що підлягають затвердженню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02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319"/>
        <w:gridCol w:w="2700"/>
        <w:gridCol w:w="1498"/>
        <w:gridCol w:w="964"/>
      </w:tblGrid>
      <w:tr>
        <w:trPr>
          <w:trHeight w:val="9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землеустр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та кадастровий номер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ої ділян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това ціна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ту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lang w:val="uk-UA"/>
              </w:rPr>
              <w:t>орен-ди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роки)</w:t>
            </w:r>
          </w:p>
        </w:tc>
      </w:tr>
      <w:tr>
        <w:trPr>
          <w:trHeight w:val="15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lang w:val="uk-UA"/>
              </w:rPr>
              <w:t xml:space="preserve">Проект землеустрою щодо відведення земельної ділянки водного фонду для  рибогосподарських потреб шляхом продажу права оренди через аукціон із земель запасу на території Мало-крушлинецької сільської ради Вінниць-кого район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2,7084га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0520683500:01:005:02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80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6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ідведення земельної ділянки водного фонду для  рибогосподарських потреб шляхом продажу права оренди через аукціон із земель запасу на території Розко-панської сільської  ради Погреби-щенського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5,6473 га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0523484700:05:003:0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666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6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ідведення земельної ділянки водного фонду для  рибогосподарських потреб шляхом продажу права оренди через аукціон із земель запасу на території Розкопансь-кої сільської ради Погребищенського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6,6809 га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0523484700:05:003:00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160,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6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lang w:val="uk-UA"/>
              </w:rPr>
              <w:t>Проект землеустрою щодо відведення земельної ділянки водного фонду для  рибогосподарських потреб шляхом продажу права оренди через аукціон із земель запасу на території Розкопансь-кої сільської  ради Погребищенського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,7375 га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0523484700:13:000:01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94,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40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lang w:val="uk-UA"/>
              </w:rPr>
              <w:t>Проект землеустрою щодо відведення земельної ділянки водного фонду для  рибогосподарських потреб шляхом продажу права оренди через аукціон  на території Комаровецької сільської  ради Барського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,1987 га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0520282200:01:004:00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521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9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ідведення земельної ділянки водного фонду для  рибогосподарських потреб шляхом продажу права оренди через аукціон  на території Митківської сільської  ради Барського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,9  га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0520283600:01:002:049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903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95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lang w:val="uk-UA"/>
              </w:rPr>
              <w:t>Проект землеустрою щодо відведення земельної ділянки водного фонду для  рибогосподарських потреб шляхом продажу права оренди через аукціон  на території Мальчовецької сільської  ради Барського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6,0341 га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0520283000:01:003:02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4131,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39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"/>
        <w:spacing w:lineRule="exact" w:line="220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  <w:tab/>
        <w:t>________________________</w:t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25:00Z</dcterms:created>
  <dc:creator>User</dc:creator>
  <dc:description/>
  <cp:keywords/>
  <dc:language>en-US</dc:language>
  <cp:lastModifiedBy>Кушнир Сніжана Олегівна</cp:lastModifiedBy>
  <cp:lastPrinted>2019-10-29T16:12:00Z</cp:lastPrinted>
  <dcterms:modified xsi:type="dcterms:W3CDTF">2019-11-04T12:25:00Z</dcterms:modified>
  <cp:revision>2</cp:revision>
  <dc:subject/>
  <dc:title>Проект</dc:title>
</cp:coreProperties>
</file>