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6</w:t>
            </w:r>
          </w:p>
        </w:tc>
      </w:tr>
    </w:tbl>
    <w:p>
      <w:pPr>
        <w:pStyle w:val="Style16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хо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хоро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іс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ровадж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итор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нницьк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лектронног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бліку деревини</w:t>
      </w:r>
    </w:p>
    <w:p>
      <w:pPr>
        <w:pStyle w:val="Style16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3, 21, 39 Закону України «Про місцеві державні адміністрації», статті 31 Лісового кодексу України, на виконання Указу Президента України від 09 липня 2019 року № 511/2019 «Про деякі заходи щодо збереження лісів та раціонального використання лісових ресурсів», з метою посилення контролю за охороною та використанням лісів:</w:t>
      </w:r>
    </w:p>
    <w:p>
      <w:pPr>
        <w:pStyle w:val="Style16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:</w:t>
      </w:r>
    </w:p>
    <w:p>
      <w:pPr>
        <w:pStyle w:val="Style16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bookmarkStart w:id="0" w:name="_Hlk21353301"/>
      <w:bookmarkStart w:id="1" w:name="_Hlk21352004"/>
      <w:r>
        <w:rPr>
          <w:rFonts w:cs="Times New Roman" w:ascii="Times New Roman" w:hAnsi="Times New Roman"/>
          <w:sz w:val="28"/>
          <w:szCs w:val="28"/>
          <w:lang w:val="uk-UA"/>
        </w:rPr>
        <w:t xml:space="preserve"> Вінницькому обласному комунальному спеціалізованому лісогоспо-дарському підприємству «Віноблагроліс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» (А. Іванець) та Вінницькому облас-ному управлінню лісового та мисливського господарства (А. Бондар)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6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абезпечити здійснення продажу всієї необробленої деревини на конкурсних засадах (окрім деревини, яка використовується для розвитку мате-ріально-технічної бази постійних лісокористувачів відповідно до затверджених кошторисів, деревини, використання якої передбачено колективними догово-рами, деревини для індивідуального ремонту та будівництва, деревини для забезпечення потреб соціальної сфери, деревини для забезпечення потреб виробничих деревообробних підрозділів постійних лісокористувачів);</w:t>
      </w:r>
    </w:p>
    <w:p>
      <w:pPr>
        <w:pStyle w:val="Style16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) щоквартально висвітлювати інформацію про кількість заготовленої та реалізованої продукції.</w:t>
      </w:r>
    </w:p>
    <w:p>
      <w:pPr>
        <w:pStyle w:val="Style16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</w:t>
      </w:r>
      <w:bookmarkStart w:id="2" w:name="_Hlk21351212"/>
      <w:r>
        <w:rPr>
          <w:rFonts w:cs="Times New Roman" w:ascii="Times New Roman" w:hAnsi="Times New Roman"/>
          <w:sz w:val="28"/>
          <w:szCs w:val="28"/>
          <w:lang w:val="uk-UA"/>
        </w:rPr>
        <w:t xml:space="preserve"> Вінницькому обласному комунальному спеціалізованому лісогосподарському підприємству «Віноблагроліс» (А. Іванець)</w:t>
      </w:r>
      <w:bookmarkStart w:id="3" w:name="_Hlk21351801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 з 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02 грудня 2019 року, розпочати запровадження електронного обліку деревини та продукції лісозаготівель.</w:t>
      </w:r>
    </w:p>
    <w:p>
      <w:pPr>
        <w:pStyle w:val="Style16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інницькому обласному комунальному спеціалізованому лісогоспо-дарському підприємству «Віноблагроліс» (А. Іванець) та Вінницькому облас-ному управлінню лісового та мисливського господарства (А. Бондар):</w:t>
      </w:r>
    </w:p>
    <w:p>
      <w:pPr>
        <w:pStyle w:val="Style16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спільно з Головним управлінням Національної поліції у Вінницькій області (Ю. Педос) та державною екологічною інспекцією у Вінницькій області          (Ю. Дубовий) забезпечити належний контроль за обігом деревини та вживати заходів щодо протидії незаконним рубкам;</w:t>
      </w:r>
    </w:p>
    <w:p>
      <w:pPr>
        <w:pStyle w:val="Style16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спільно з Головним управлінням Державної служби України з надзви-чайних ситуацій у Вінницькій області (Р. Шевчук), забезпечувати підвищення протипожежної безпеки в лісах, попередження виникнення, організацію своєчасного виявлення та ліквідацію лісових пожеж.</w:t>
      </w:r>
    </w:p>
    <w:p>
      <w:pPr>
        <w:pStyle w:val="Style16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Вінницькому обласному комунальному спеціалізованому лісогоспо-дарському підприємству «Віноблагроліс» (А. Іванець) та Вінницькому облас-ному управлінню лісового та мисливського господарства, (А. Бондар) інформу-вати про проведену роботу Департамент агропромислового розвитку, екології та природних ресурсів облдержадміністрації щоквартально, до 25 числа останнього місяця звітного періоду.</w:t>
      </w:r>
    </w:p>
    <w:p>
      <w:pPr>
        <w:pStyle w:val="Style16"/>
        <w:tabs>
          <w:tab w:val="clear" w:pos="708"/>
          <w:tab w:val="left" w:pos="567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Департаменту агропромислового розвитку, екології та природних ресурсів облдержадміністрації (М. Ткачук), забезпечити узагальнення наданої інформації та інформувати облдержадміністрацію про виконання цього розпорядження  щоквартально до 05 числа.</w:t>
      </w:r>
    </w:p>
    <w:p>
      <w:pPr>
        <w:pStyle w:val="Style16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ього </w:t>
      </w:r>
      <w:r>
        <w:rPr>
          <w:rFonts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класти на заступника голови облдержадміністрації В. Броварника.</w:t>
      </w:r>
    </w:p>
    <w:p>
      <w:pPr>
        <w:pStyle w:val="Style16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701" w:right="56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4">
    <w:name w:val="Шрифт абзацу за промовчанням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-10"/>
      <w:sz w:val="28"/>
      <w:szCs w:val="28"/>
      <w:shd w:fill="FFFFFF" w:val="clear"/>
    </w:rPr>
  </w:style>
  <w:style w:type="character" w:styleId="512pt">
    <w:name w:val="Основной текст (5) + 12 pt"/>
    <w:qFormat/>
    <w:rPr>
      <w:rFonts w:ascii="Times New Roman" w:hAnsi="Times New Roman" w:eastAsia="Times New Roman" w:cs="Times New Roman"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511pt">
    <w:name w:val="Основной текст (5) + 11 pt;Малые прописные"/>
    <w:qFormat/>
    <w:rPr>
      <w:rFonts w:ascii="Times New Roman" w:hAnsi="Times New Roman" w:eastAsia="Times New Roman" w:cs="Times New Roman"/>
      <w:b/>
      <w:bCs/>
      <w:smallCap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1pt0pt">
    <w:name w:val="Основной текст (2) + 11 pt;Малые прописные;Интервал 0 pt"/>
    <w:qFormat/>
    <w:rPr>
      <w:rFonts w:ascii="Times New Roman" w:hAnsi="Times New Roman" w:eastAsia="Times New Roman" w:cs="Times New Roman"/>
      <w:b/>
      <w:bCs/>
      <w:smallCap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2CourierNew13pt">
    <w:name w:val="Основной текст (2) + Courier New;13 pt;Курсив"/>
    <w:qFormat/>
    <w:rPr>
      <w:rFonts w:ascii="Courier New" w:hAnsi="Courier New" w:eastAsia="Courier New" w:cs="Courier New"/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smallCaps/>
      <w:color w:val="00000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CourierNew18pt">
    <w:name w:val="Основной текст (2) + Courier New;18 pt;Полужирный;Курсив"/>
    <w:qFormat/>
    <w:rPr>
      <w:rFonts w:ascii="Courier New" w:hAnsi="Courier New" w:eastAsia="Courier New" w:cs="Courier New"/>
      <w:b/>
      <w:bCs/>
      <w:i/>
      <w:iCs/>
      <w:color w:val="000000"/>
      <w:w w:val="100"/>
      <w:position w:val="0"/>
      <w:sz w:val="36"/>
      <w:sz w:val="36"/>
      <w:szCs w:val="36"/>
      <w:shd w:fill="FFFFFF" w:val="clear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u w:val="non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Times New Roman" w:hAnsi="Times New Roman" w:cs="Times New Roma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5" w:before="0" w:after="600"/>
      <w:jc w:val="both"/>
    </w:pPr>
    <w:rPr>
      <w:rFonts w:ascii="Times New Roman" w:hAnsi="Times New Roman" w:cs="Times New Roman"/>
      <w:spacing w:val="-10"/>
      <w:sz w:val="28"/>
      <w:szCs w:val="28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47:00Z</dcterms:created>
  <dc:creator>Admin</dc:creator>
  <dc:description/>
  <cp:keywords/>
  <dc:language>en-US</dc:language>
  <cp:lastModifiedBy>Дмитрук Леся Михайлівна</cp:lastModifiedBy>
  <cp:lastPrinted>2019-10-11T10:24:00Z</cp:lastPrinted>
  <dcterms:modified xsi:type="dcterms:W3CDTF">2019-10-17T11:40:00Z</dcterms:modified>
  <cp:revision>4</cp:revision>
  <dc:subject/>
  <dc:title/>
</cp:coreProperties>
</file>