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30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6 вересня 2018 року №749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, враховуючи клопотання Томака Михайла Порфирович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26 вересня 2018 року №749 «Про надання дозволу на розроблення проекту землеустрою щодо відведення земельних ділянок в оренду» такі зміни: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 пункті 1 цифри «0,0270» та «0,2800» замінити цифрами «0,1871» та  «0,3401» відповідно. </w:t>
      </w:r>
    </w:p>
    <w:p>
      <w:pPr>
        <w:pStyle w:val="Normal"/>
        <w:spacing w:before="240" w:after="0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               Владислав 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8/2019 11:01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7:00Z</dcterms:created>
  <dc:creator>Землемер</dc:creator>
  <dc:description/>
  <cp:keywords/>
  <dc:language>en-US</dc:language>
  <cp:lastModifiedBy>Кушнир Сніжана Олегівна</cp:lastModifiedBy>
  <cp:lastPrinted>2019-11-28T11:01:00Z</cp:lastPrinted>
  <dcterms:modified xsi:type="dcterms:W3CDTF">2019-12-04T07:57:00Z</dcterms:modified>
  <cp:revision>2</cp:revision>
  <dc:subject/>
  <dc:title>Про попереднє погодження</dc:title>
</cp:coreProperties>
</file>