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  <w:lang w:val="uk-UA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26 квітня 2019 року                       м. Вінниця                            № 325</w:t>
      </w:r>
    </w:p>
    <w:p>
      <w:pPr>
        <w:pStyle w:val="Normal"/>
        <w:spacing w:lineRule="exact" w:line="296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9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в оренду земельної ділянки</w:t>
      </w:r>
    </w:p>
    <w:p>
      <w:pPr>
        <w:pStyle w:val="Normal"/>
        <w:spacing w:lineRule="exact" w:line="29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3, 120, 122, 123, 124, 134 Земельного кодексу України, враховуючи висновок державної експертизи землевпорядної документації від 09 жовтня 2017 року № 809 та клопотання приватного підприємства телерадіостудії «Імпульс»: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в оренду приватному підприємству телерадіостудії «Імпульс» для розміщення та експлуатації об'єктів і споруд телекомунікацій на території Порогівської сільської ради Ямпільського району.</w:t>
      </w:r>
    </w:p>
    <w:p>
      <w:pPr>
        <w:pStyle w:val="Normal"/>
        <w:spacing w:lineRule="exact" w:line="29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90"/>
        <w:ind w:firstLine="567"/>
        <w:jc w:val="both"/>
        <w:rPr/>
      </w:pPr>
      <w:r>
        <w:rPr>
          <w:sz w:val="28"/>
          <w:szCs w:val="28"/>
          <w:lang w:val="ru-RU"/>
        </w:rPr>
        <w:t xml:space="preserve">2. Надати в оренду приватному підприємству телерадіостудії «Імпульс» строком на 10 років земельну ділянку площею 0,1500 га з кадастровим номером 0525684000:04:001:0257 </w:t>
      </w:r>
      <w:r>
        <w:rPr>
          <w:sz w:val="28"/>
          <w:szCs w:val="28"/>
          <w:lang w:val="uk-UA"/>
        </w:rPr>
        <w:t xml:space="preserve">за рахунок земель промисловості, транспорту, зв'язку, енергетики, оборони та іншого призначення на території Порогівської сільської ради Ямпільського району, за межами населеного пункту, для розміщення та експлуатації об’єктів і споруд телекомунікацій (для обслуговування вежі широкосмугового доступу до інтернету). </w:t>
      </w:r>
    </w:p>
    <w:p>
      <w:pPr>
        <w:pStyle w:val="Normal"/>
        <w:tabs>
          <w:tab w:val="clear" w:pos="720"/>
          <w:tab w:val="left" w:pos="567" w:leader="none"/>
        </w:tabs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90"/>
        <w:ind w:firstLine="567"/>
        <w:jc w:val="both"/>
        <w:rPr/>
      </w:pPr>
      <w:r>
        <w:rPr>
          <w:sz w:val="28"/>
          <w:szCs w:val="28"/>
          <w:lang w:val="uk-UA"/>
        </w:rPr>
        <w:t>3. Уповноважити Ямпільську райдержадміністрацію (Вдовцов М.М.) укласти договір оренди землі з приватним підприємством телерадіостудією «Імпульс» з орендною платою в розмірі 5% від нормативної грошової оцінки земельної ділянки.</w:t>
      </w:r>
    </w:p>
    <w:p>
      <w:pPr>
        <w:pStyle w:val="Normal"/>
        <w:tabs>
          <w:tab w:val="clear" w:pos="720"/>
          <w:tab w:val="left" w:pos="567" w:leader="none"/>
        </w:tabs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обов’язати приватне підприємство телерадіостудію «Імпульс»: 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sz w:val="28"/>
          <w:szCs w:val="28"/>
          <w:lang w:val="uk-UA"/>
        </w:rPr>
        <w:t>1)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ru-RU"/>
        </w:rPr>
        <w:t>здійснити, в установленому законодавством порядку, державну реєстрацію права користування на умовах оренди земельною ділянкою.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9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надходженням орендної плати до бюджету покласти на територіальний орган Державної фіскальної служби.</w:t>
      </w:r>
    </w:p>
    <w:p>
      <w:pPr>
        <w:pStyle w:val="Normal"/>
        <w:spacing w:lineRule="exact" w:line="29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spacing w:lineRule="exact" w:line="29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9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exact" w:line="29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sectPr>
      <w:footerReference w:type="default" r:id="rId3"/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4/22/2019 03:40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rFonts w:ascii="Arial" w:hAnsi="Arial" w:cs="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41:00Z</dcterms:created>
  <dc:creator>Землемер</dc:creator>
  <dc:description/>
  <cp:keywords/>
  <dc:language>en-US</dc:language>
  <cp:lastModifiedBy>Кушнир Сніжана Олегівна</cp:lastModifiedBy>
  <cp:lastPrinted>2019-04-22T15:40:00Z</cp:lastPrinted>
  <dcterms:modified xsi:type="dcterms:W3CDTF">2019-04-26T09:41:00Z</dcterms:modified>
  <cp:revision>2</cp:revision>
  <dc:subject/>
  <dc:title>Про попереднє погодження</dc:title>
</cp:coreProperties>
</file>