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2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91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en-US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Про План перспективного розвитку Вінницької області </w:t>
      </w:r>
    </w:p>
    <w:p>
      <w:pPr>
        <w:pStyle w:val="21"/>
        <w:rPr>
          <w:szCs w:val="28"/>
        </w:rPr>
      </w:pPr>
      <w:r>
        <w:rPr>
          <w:szCs w:val="28"/>
        </w:rPr>
        <w:t>на 2019-2021 роки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06 грудня 2018 року               № 412/2018 «Про додаткові заходи щодо забезпечення реформ із децентралізації влади», з метою забезпечення дієвості реалізації державної регіональної політи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перспективного розвитку Вінницької області на 2019-2021 роки, що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Рекомендувати сільським, селищним, міським радам, міським радам міст обласного значення розробити та затвердити власні Плани перспективного розвитку відповідних територій на 2019-2021 рок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32:00Z</dcterms:created>
  <dc:creator>marichka</dc:creator>
  <dc:description/>
  <cp:keywords/>
  <dc:language>en-US</dc:language>
  <cp:lastModifiedBy>Дмитрук Леся Михайлівна</cp:lastModifiedBy>
  <cp:lastPrinted>2018-12-13T12:03:00Z</cp:lastPrinted>
  <dcterms:modified xsi:type="dcterms:W3CDTF">2019-03-13T09:32:00Z</dcterms:modified>
  <cp:revision>2</cp:revision>
  <dc:subject/>
  <dc:title/>
</cp:coreProperties>
</file>