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8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приватного акціонерного товариства «Київстар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Поновити з приватним акціонерним товариством «Київстар» договір оренди землі від 26 січня 2014 року, право оренди зареєстроване в Державному реєстрі речових прав на нерухоме майно від 30 січня 2014 року, номер запису про інше речове право 4493654, терміном на 10 років та орендною платою в розмірі 12% від нормативної грошової оцінки землі.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2. Уповноважити Іллінецьку райдержадміністрацію (Лисак А.Р.) укласти з приватним акціонерним товариством «Київстар» додаткову угоду про поновлення договору оренди землі, зазначеного у пункті 1 цього розпорядження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Гижка А.П.</w:t>
      </w:r>
    </w:p>
    <w:p>
      <w:pPr>
        <w:pStyle w:val="TextBodyIndent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9:00Z</dcterms:created>
  <dc:creator>Andrew</dc:creator>
  <dc:description/>
  <cp:keywords/>
  <dc:language>en-US</dc:language>
  <cp:lastModifiedBy>Кушнир Сніжана Олегівна</cp:lastModifiedBy>
  <cp:lastPrinted>2018-01-05T15:05:00Z</cp:lastPrinted>
  <dcterms:modified xsi:type="dcterms:W3CDTF">2019-01-14T14:59:00Z</dcterms:modified>
  <cp:revision>2</cp:revision>
  <dc:subject/>
  <dc:title>Про погодження вилучення та надання</dc:title>
</cp:coreProperties>
</file>