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Calibri" w:ascii="Times New Roman CYR" w:hAnsi="Times New Roman CYR"/>
          <w:b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  <w:lang w:eastAsia="ar-SA"/>
        </w:rPr>
        <w:t>04 січня 2019 року                       м. Вінниця                            № 4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sz w:val="28"/>
          <w:szCs w:val="28"/>
          <w:lang w:val="uk-UA"/>
        </w:rPr>
        <w:t>Про видачу ліцензії закладу освіти</w:t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 «Про ліцензування видів господарської діяльності», постанов Кабінету Міністрів України від 05 серпня 2015 року      № 609 «Про затвердження переліку органів ліцензування та визнання такими, що втратили чинність, деяких постанов Кабінету Міністрів України» та від 30 грудня 2015 року № 1187 «Про затвердження Ліцензійних умов провадження освітньої діяльності»: 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 Видати </w:t>
      </w:r>
      <w:r>
        <w:rPr>
          <w:rStyle w:val="FontStyle"/>
          <w:sz w:val="28"/>
          <w:szCs w:val="28"/>
          <w:lang w:val="uk-UA"/>
        </w:rPr>
        <w:t xml:space="preserve">Вінницькому навчально-реабілітаційному центру «Гніздечко» Вінницької обласної Ради </w:t>
      </w:r>
      <w:r>
        <w:rPr>
          <w:sz w:val="28"/>
          <w:szCs w:val="28"/>
          <w:lang w:val="uk-UA"/>
        </w:rPr>
        <w:t>(ідентифікаційний код 20097071)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іцензію на провадження освітньої діяльності за рівнем початкової освіти з ліцензованим обсягом 48 осіб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2.  Довести до відома ліцензіата, що за видачу ліцензії вноситься плата в розмірі 10 відсотків від розміру прожиткового мінімуму для працездатних осіб, що діє на день прийняття рішення про видачу ліцензії на рахунок Управління Державної казначейської служби України у м. Вінниці Вінницької області 22011800  № 34315896040049, ідентифікаційний код 38054707, банк одержувача Казначейство України (ЕАП), МФО 899998 за кодом класифікації доходів 22011800 «Плата за ліцензії та сертифікати, що сплачується ліцензіатами за місцем здійснення діяльності», у строк не пізніше десяти робочих днів з дня оприлюднення цього розпорядження в установленому порядку. 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3.  Контроль за виконанням цього розпорядження покласти на заступника голови облдержадміністрації Івасюка І.Д.  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9:08:00Z</dcterms:created>
  <dc:creator>Valentina</dc:creator>
  <dc:description/>
  <dc:language>en-US</dc:language>
  <cp:lastModifiedBy>Рачек Людмила Володимирівна</cp:lastModifiedBy>
  <cp:lastPrinted>2019-01-02T15:05:00Z</cp:lastPrinted>
  <dcterms:modified xsi:type="dcterms:W3CDTF">2019-01-09T09:08:00Z</dcterms:modified>
  <cp:revision>2</cp:revision>
  <dc:subject/>
  <dc:title/>
</cp:coreProperties>
</file>