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ar-SA"/>
        </w:rPr>
      </w:r>
    </w:p>
    <w:p>
      <w:pPr>
        <w:pStyle w:val="Normal"/>
        <w:suppressAutoHyphens w:val="true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>1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87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складу журі з присудження прем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мені М.Д. Леонтовича в номінаціях «Професійні композитор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«Професійні хорові колектив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57"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оложення про премію імені М.Д. Леонтовича, затвердже-ного рішенням 25 сесії обласної Ради 7 скликання від 12 жовтня 2017 року         № 500:</w:t>
      </w:r>
    </w:p>
    <w:p>
      <w:pPr>
        <w:pStyle w:val="Normal"/>
        <w:ind w:right="57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57"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складу журі з присудження премії імені М.Д. Леонтовича в номінаціях «Професійні композитори» та «Професійні хорові колективи», затвердженого розпорядженням голови облдержадміністрації від 07 листопада 2017 року № 783 «Про журі з присудження премії імені М.Д. Леонтовича», виклавши його в новій редакції, що додає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Заступник голови обласної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ержавної адміністрації                                                                 Ігор ІВАСЮ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ЗАТВЕРДЖЕН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облдержадміністрації</w:t>
      </w:r>
    </w:p>
    <w:p>
      <w:pPr>
        <w:pStyle w:val="ParagraphStyle"/>
        <w:suppressAutoHyphens w:val="false"/>
        <w:ind w:left="4248" w:firstLine="708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7 листопада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2017 року № 783</w:t>
      </w:r>
    </w:p>
    <w:p>
      <w:pPr>
        <w:pStyle w:val="ParagraphStyle"/>
        <w:suppressAutoHyphens w:val="fals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у редакції розпорядження </w:t>
      </w:r>
    </w:p>
    <w:p>
      <w:pPr>
        <w:pStyle w:val="ParagraphStyle"/>
        <w:suppressAutoHyphens w:val="fals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голови облдержадміністрації</w:t>
      </w:r>
    </w:p>
    <w:p>
      <w:pPr>
        <w:pStyle w:val="ParagraphStyle"/>
        <w:suppressAutoHyphens w:val="fals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13 листопада 2019 року № 874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урі з присудження премії М.Д. Леонтович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номінації «Професійні композитор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6"/>
        <w:gridCol w:w="6236"/>
      </w:tblGrid>
      <w:tr>
        <w:trPr>
          <w:trHeight w:val="1428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ВЕД 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 Богд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лужений діяч мистецтв, український компо-зитор, лауреат премії імені Л.М. Ревуцького, лауреат премії Київського міського голови для обдарованої молоді, голова жур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28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ОЛЕНЦ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Анатол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з питань роботи навчальних закладів та розвитку професійного мистецтва управління культури і мистецтв облдержадмі-ністрації, відповідальний секретар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428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ГІН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гдан Дар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2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чий директор Міжнародного фестивалю сучасної музики «Контрасти» (м. Львів)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ОЯН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а Геннад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о. начальника управління культури і мистецтв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ОДИНСЬКИЙ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spacing w:val="-1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uk-UA"/>
              </w:rPr>
              <w:t>Станіслав Станіслав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одний артист України, співак, композитор, директор Вінницького коледжу культури і мистецтв ім. М.Д. Леонтович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номінації «Професійні хорові колективи»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6094"/>
      </w:tblGrid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БДИЧ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0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одний артист України, лауреат Національної премії ім. Т.Г. Шевченка, керівник муніципаль-ного хору «Київ», голова жур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ОЛЕНЦ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Анато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0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з питань роботи навчальних закладів та розвитку професійного мистецтва управління культури і мистецтв облдержадмі-ністрації, відповідальний секретар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ОЯН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а Геннад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0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.о. начальника управління культури і мистецт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л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28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ЕЛІК-ЗОЛОТОРЬОВА 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Андр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09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34" w:hanging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лужений діяч мистецтв України, кандидат мистецтвознавства, професор кафедри хорового диригування Харківського Національного університету мистецтв ім. Котляревського, головний хормейстер кафедри оперної підготовки (за згодою)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28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ОДИНСЬКИЙ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ніслав Станіслав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0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одний артист України, співак, композитор, директор Вінницького коледжу культури і мистецтв ім. М.Д. Леонтович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БОШИНА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ій керівник, диригент Подільського камерного хору «Леонтович-капела» Вінницької обласної філармонії ім. М.Д. Леонтовича, керівник хору Вінницького коледжу культури і мистецтв ім. М.Д. Леонтовича, голова регіонального відділення Всеукраїнського Музичного товариства ім. М. Леонтович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34:00Z</dcterms:created>
  <dc:creator>User</dc:creator>
  <dc:description/>
  <cp:keywords/>
  <dc:language>en-US</dc:language>
  <cp:lastModifiedBy>Дмитрук Леся Михайлівна</cp:lastModifiedBy>
  <cp:lastPrinted>2019-11-13T15:23:00Z</cp:lastPrinted>
  <dcterms:modified xsi:type="dcterms:W3CDTF">2019-11-15T07:34:00Z</dcterms:modified>
  <cp:revision>2</cp:revision>
  <dc:subject/>
  <dc:title/>
</cp:coreProperties>
</file>