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98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постійне користування земельної ділянки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2, 123 Земельного кодексу України, постанови Кабінету Міністрів України від 16 вересня 2015 року № 730 «Про утворення територіальних органів Національної поліції та ліквідацію територіальних органів Міністерства внутрішніх справ», враховуючи витяг з Державного реєстру речових прав на нерухоме майно про реєстрацію іншого речового права від 11 квітня 2019 року, номер запису про інше речове право 31099290, та клопотання Головного управління Національної поліції у Вінницькій області: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right="-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right="-1" w:firstLine="540"/>
        <w:jc w:val="both"/>
        <w:rPr/>
      </w:pPr>
      <w:r>
        <w:rPr>
          <w:sz w:val="28"/>
          <w:szCs w:val="28"/>
          <w:lang w:val="uk-UA"/>
        </w:rPr>
        <w:t>1. Надати в постійне користування Головному управлінню Національної поліції у Вінницькій області земельну ділянку площею 0,2834 га з кадастровим номером 0510137000:03:028:0110, що розташована по вул. Маяковського, 24 у м. Вінниці, для громадських потреб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right="-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Національної поліції у Вінницькій області: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дійснити, в установленому законодавством порядку, державну реєстрацію права постійного користування земельною ділянкою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5/20/2019 04:49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31:00Z</dcterms:created>
  <dc:creator>Землемер</dc:creator>
  <dc:description/>
  <cp:keywords/>
  <dc:language>en-US</dc:language>
  <cp:lastModifiedBy>Дмитрук Леся Михайлівна</cp:lastModifiedBy>
  <cp:lastPrinted>2019-05-20T16:49:00Z</cp:lastPrinted>
  <dcterms:modified xsi:type="dcterms:W3CDTF">2019-05-24T13:31:00Z</dcterms:modified>
  <cp:revision>2</cp:revision>
  <dc:subject/>
  <dc:title>Про попереднє погодження</dc:title>
</cp:coreProperties>
</file>