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55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надання в оренду земельної ділянки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3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’єктів передачі електричної та теплової енергії на території Почапинецької сільської ради Жмеринського району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 Надати в оренду публічному акціонерному товариству «Вінницяобл-енерго» терміном на 10 років земельну ділянку площею 0,1120 га з кадастровим номером 0521084800:04:000:2351, за рахунок земель промисловості, транспорту, зв’язку, енергетики, оборони та іншого призначення, на території Почапинецької сільської ради Жмеринського району, за межами населеного пункту, для розміщення, будівництва, експлуатації та обслуговування будівель і споруд об’єктів передачі електричної та теплової енергії (обслуговування              ПС 35/10 кВ «Почапинці»)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>3. Уповноважити Жмеринську райдержадміністрацію (Легеза О.В.) укласти з публічним акціонерним товариством «Вінницяобленерго» договір оренди земельної ділянки з орендною платою в розмірі 8% від нормативної грошової оцінки земельної ділянк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Публічному акціонерному товариству «В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нницяобленерго»: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0:00Z</dcterms:created>
  <dc:creator>Andrew</dc:creator>
  <dc:description/>
  <cp:keywords/>
  <dc:language>en-US</dc:language>
  <cp:lastModifiedBy>Дмитрук Леся Михайлівна</cp:lastModifiedBy>
  <cp:lastPrinted>2018-03-05T14:55:00Z</cp:lastPrinted>
  <dcterms:modified xsi:type="dcterms:W3CDTF">2019-01-28T09:00:00Z</dcterms:modified>
  <cp:revision>2</cp:revision>
  <dc:subject/>
  <dc:title>Про погодження вилучення та надання</dc:title>
</cp:coreProperties>
</file>