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val="uk-UA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rFonts w:eastAsia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04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  <w:lang w:val="uk-UA"/>
              </w:rPr>
              <w:t>681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ід 27 березня 2018 року № 242     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У зв’язку з технічною помилкою: </w:t>
      </w:r>
    </w:p>
    <w:p>
      <w:pPr>
        <w:pStyle w:val="Normal"/>
        <w:ind w:firstLine="567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ункти 389, 527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3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ку до розпорядження голови облдержадмі-ністрації від 27 березня 2018 року № 242 «Про видачу ліцензій закладам освіти»  викласти у такій редакції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«389. Ометинецький дошкільний навчальний заклад «Пролісок» Мельни-ківської сільської ради Вінницької області (ідентифікаційний код </w:t>
      </w:r>
      <w:r>
        <w:rPr>
          <w:sz w:val="28"/>
          <w:szCs w:val="28"/>
          <w:lang w:val="uk-UA"/>
        </w:rPr>
        <w:t xml:space="preserve">41573116, вул. Центральна, 7, с. Ометинці, Немирівський район, Вінницька область, 22862) </w:t>
      </w:r>
      <w:r>
        <w:rPr>
          <w:sz w:val="28"/>
          <w:lang w:val="uk-UA"/>
        </w:rPr>
        <w:t>з ліцензованим обсягом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lang w:val="uk-UA"/>
        </w:rPr>
        <w:t>дошкільна освіта – 20.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527. Голинчинецька середня загальноосвітня школа І-ІІІ ступенів Шаргородського району Вінницької області (ідентифікаційний код 26229071, </w:t>
        <w:br/>
        <w:t>вул. Шевченка, 8, с. Голинчинці, Шаргородський район, Вінницька область, 23552) з ліцензованим обсяго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освіта – 26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освіта – 41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загальна середня освіта - 10.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«531. Голинчинецький дошкільний навчальний заклад Шаргородського району Вінницької області (ідентифікаційний код 34887361, вул. Першо-травнева, б/н, с. Голинчинці, Шаргородський район, Вінницька область, 23552) з ліцензованим обсяго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а освіта –25.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sectPr>
      <w:type w:val="nextPage"/>
      <w:pgSz w:w="11906" w:h="16838"/>
      <w:pgMar w:left="1701" w:right="566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31:00Z</dcterms:created>
  <dc:creator>Valentina</dc:creator>
  <dc:description/>
  <cp:keywords/>
  <dc:language>en-US</dc:language>
  <cp:lastModifiedBy>Дмитрук Леся Михайлівна</cp:lastModifiedBy>
  <dcterms:modified xsi:type="dcterms:W3CDTF">2019-09-04T09:31:00Z</dcterms:modified>
  <cp:revision>2</cp:revision>
  <dc:subject/>
  <dc:title>Про внесення змін до розпоряджень голови облдержадміністрації</dc:title>
</cp:coreProperties>
</file>