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0"/>
          <w:szCs w:val="20"/>
          <w:lang w:val="uk-UA"/>
        </w:rPr>
      </w:pPr>
      <w:r>
        <w:rPr>
          <w:b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 xml:space="preserve">     </w:t>
      </w: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0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sz w:val="28"/>
                <w:szCs w:val="28"/>
                <w:lang w:val="uk-UA" w:eastAsia="ar-SA"/>
              </w:rPr>
              <w:t>928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79-1, 92, 122, 123, 186 Земельного кодексу України, пункту 2 Прикінцевих та перехідних положень Закону України «Про державний земельний кадастр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державного підприємства «Жмеринське лісове господарство»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площею 2,9029 га з кадастровим номером 0525386000:01:002:0268, яка перебуває в постійному користуванні державного підприємства «Жмеринське лісове господарство» на території Пеньківської сільської ради Шаргородського району, за межами населеного пункту, для ведення лісового господарства і пов’язаних з ним послуг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2. Уповноважити Шаргородську райдержадміністрацію зареєструвати в Державному реєстрі речових прав на нерухоме майно за державою право власності на земельну ділянку, зазначену у пункті 1 цього розпорядженн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ержавному підприємству «Жмеринське лісове господарство» виконувати обов’язки землекористувача відповідно до вимог статті 96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заступника голови облдержадміністрації В. Броварник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52:00Z</dcterms:created>
  <dc:creator>Andrew</dc:creator>
  <dc:description/>
  <cp:keywords/>
  <dc:language>en-US</dc:language>
  <cp:lastModifiedBy>Кушнир Сніжана Олегівна</cp:lastModifiedBy>
  <cp:lastPrinted>2019-11-15T14:58:00Z</cp:lastPrinted>
  <dcterms:modified xsi:type="dcterms:W3CDTF">2019-12-04T07:52:00Z</dcterms:modified>
  <cp:revision>2</cp:revision>
  <dc:subject/>
  <dc:title>Про погодження вилучення та надання</dc:title>
</cp:coreProperties>
</file>