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31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(на місцевості) </w:t>
      </w:r>
    </w:p>
    <w:p>
      <w:pPr>
        <w:pStyle w:val="TextBodyIndent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-нок в натурі (на місцевості) та їх закріплення межовими знаками», зареєстрова-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Саражи-нецької сільської ради Погребищенського 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  <w:lang w:val="uk-UA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23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2835"/>
        <w:gridCol w:w="1537"/>
        <w:gridCol w:w="993"/>
        <w:gridCol w:w="239"/>
        <w:gridCol w:w="16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-лі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ищенсь-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раж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4:002:00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1:003:00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1:003:00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5:000:00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2:004:00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2:003:00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2:003:00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2:003:00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2:002:0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3:003:0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3:003:01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3:003:01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3:001:00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6:002:00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3:004:00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5200:03:005:00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,6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5:00Z</dcterms:created>
  <dc:creator>Andrew</dc:creator>
  <dc:description/>
  <cp:keywords/>
  <dc:language>en-US</dc:language>
  <cp:lastModifiedBy>Кушнир Сніжана Олегівна</cp:lastModifiedBy>
  <cp:lastPrinted>2019-03-19T16:23:00Z</cp:lastPrinted>
  <dcterms:modified xsi:type="dcterms:W3CDTF">2019-03-25T08:35:00Z</dcterms:modified>
  <cp:revision>2</cp:revision>
  <dc:subject/>
  <dc:title>Про погодження вилучення та надання</dc:title>
</cp:coreProperties>
</file>