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87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kern w:val="2"/>
          <w:sz w:val="28"/>
          <w:szCs w:val="28"/>
        </w:rPr>
        <w:t xml:space="preserve">утворення </w:t>
      </w:r>
      <w:r>
        <w:rPr>
          <w:b/>
          <w:bCs/>
          <w:sz w:val="28"/>
          <w:szCs w:val="28"/>
        </w:rPr>
        <w:t xml:space="preserve">управління розвитку транспорту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ної державної адміністрації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</w:tabs>
        <w:ind w:left="0" w:firstLine="567"/>
        <w:rPr/>
      </w:pPr>
      <w:r>
        <w:rPr/>
        <w:t xml:space="preserve">Відповідно до статей 5, 47 Закону України «Про місцеві державні адміністрації», </w:t>
      </w:r>
      <w:r>
        <w:rPr>
          <w:szCs w:val="28"/>
        </w:rPr>
        <w:t xml:space="preserve"> постанов Кабінету Міністрів України від 18 квітня 2012 року       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</w:t>
      </w:r>
      <w:r>
        <w:rPr/>
        <w:t>,</w:t>
      </w:r>
      <w:r>
        <w:rPr>
          <w:szCs w:val="28"/>
        </w:rPr>
        <w:t xml:space="preserve">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орити</w:t>
      </w:r>
      <w:r>
        <w:rPr>
          <w:bCs/>
          <w:sz w:val="28"/>
          <w:szCs w:val="28"/>
        </w:rPr>
        <w:t xml:space="preserve"> управління розвитку транспорту Вінницької обласної державної адміністрації, як юридичну особу публічного права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Положення про управління розвитку транспорту Вінницької обласної державної адміністра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ab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exact" w:line="30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озпорядження голови</w:t>
      </w:r>
    </w:p>
    <w:p>
      <w:pPr>
        <w:pStyle w:val="Normal"/>
        <w:spacing w:lineRule="exact" w:line="30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5220" w:firstLine="44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 вересня 2019 року № 687</w:t>
      </w:r>
    </w:p>
    <w:p>
      <w:pPr>
        <w:pStyle w:val="Normal"/>
        <w:spacing w:lineRule="exact" w:line="3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НЯ  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 управління розвитку транспорту 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Вінницької обласної державної адміністрації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sz w:val="28"/>
          <w:szCs w:val="28"/>
        </w:rPr>
        <w:t>1. Управління розвитку транспорту Вінницької обласної державної адміністрації (далі – Управління) є структурним підрозділом Вінницької обласної державної адміністрації, що утворюється головою облдержадмі-ністрації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підзвітне та підконтрольне голові облдержадміністрації та Міністерству інфраструктури України (далі – Мінінфраструктури України)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я у своїй діяльності керується Конституцією України та законами України, актами Президента України, Кабінету Міністрів України, наказами Мінінфраструктури України, інших центральних органів виконавчої влади, розпорядженнями голови облдержадміністрації, а також цим Положенням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/>
      </w:pPr>
      <w:r>
        <w:rPr>
          <w:sz w:val="28"/>
          <w:szCs w:val="28"/>
        </w:rPr>
        <w:t>3. Повне найменування Управління – управління розвитку транспорту Вінницької обласної державної адміністрації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sz w:val="28"/>
          <w:szCs w:val="28"/>
        </w:rPr>
        <w:t>Скорочене найменування – управління розвитку транспорту облдержадміністрації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ими завданнями Управління є: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ення реалізації державної політики у галузі транспорту (авіаційного, автомобільного, залізничного, річкового, міського електричного транспорту);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ізація роботи щодо розроблення і здійснення заходів для покращення інвестиційного та інноваційного клімату в області у галузі  транспорту;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ізація роботи щодо визначення поточної та перспективної потреби у послугах та роботах, що надаються та виконуються підприємствами транспорту;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рганізація роботи щодо міжрегіональних економічних зв'язків та взаємодії між підприємствами транспорту та споживачами їх послуг;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ізація роботи з надання пропозицій, розроблення та виконання програм економічного і соціального розвитку регіону на короткостроковий період, державних та регіональних програм розвитку, нормативно-правових актів щодо стратегічного планування розвитку у галузі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дійснення аналізу стану і тенденцій розвитку у галузі транспорту, прийняття участі у визначенні пріоритетів розвитку транспорту, а також формуванні напрямів інвестиційної політики та підготовки пропозицій із зазначених питань, спрямованих на забезпечення сталого розвитку області та організацію надання послуг у галузі транспорту, підвищення їх якості та конкурентоспроможності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я відповідно до покладених на нього завдань: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озробляє пропозиції щодо формування та реалізації державної політики (стратегії) у галузі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налізує стан та тенденції розвитку у галузі транспорту у межах області та вживає заходів до усунення недоліків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ере участь у підготовці пропозицій до проектів обласного бюджету, програм соціально-економічного та культурного розвитку області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є у межах своїх повноважень розроблення пропозицій до проекту Програми діяльності Кабінету Міністрів України та участі у їх виконанні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ймає участь у розробці регіональних стратегій та програм і прогнозів регіонального соціально-економічного розвитку, а також відповідних цільових програм розвитку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безпечує в межах повноважень ефективне і цільове використання бюджетних коштів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озробляє проекти розпоряджень голови облдержадміністрації, у визначених законом випадках – проекти нормативно-правових актів з питань реалізації наданих повноважень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бере участь у розробленні проектів розпоряджень голови облдержадміністрації, проектів нормативно-правових актів, головними розробниками яких є інші структурні підрозділи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бере участь у підготовці звітів голови облдержадміністрації для їх розгляду на сесії обласної Рад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готує самостійно або разом з іншими структурними підрозділами інформаційні та аналітичні матеріали для подання голові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забезпечує в межах повноважень здійснення заходів щодо запобігання коруп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розглядає в установленому законодавством порядку звернення громадя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працьовує запити і звернення народних депутатів України та депутатів місцевих ра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забезпечує  доступ до публічної інформації, розпорядником  якої воно є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постійно інформує населення про стан здійснення визначених законом повноваж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здійснює повноваження, делеговані обласною Радою облдержадмі-ністрації, відповідно до встановленого поряд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забезпечує у межах своїх повноважень виконання завдань мобіліза-ційної підготовки, цивільного захисту населення, дотримання вимог законо-давства з охорони праці, пожежної безпе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організовує роботу з укомплектування, зберігання, обліку та використання архівних документ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) забезпечує захист персональних да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) вносить облдержадміністрації пропозиції щодо утворення, ліквідації та реорганізації юридичних осіб у відповідній сфері управлінн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) реалізує державну політику у галузі транспорту та здійснює організаційні заходи щодо її економічного розвитку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) приймає участь у розробленні та здійсненні заходів щодо поліпшення  інвестиційного клімату, реалізації державної інвестиційної та інноваційної політики,  залученні коштів на розвиток  транспорту в обла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) забезпечує в межах своїх повноважень додержання вимог нормативно-правових актів з питань тран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) подає пропозиції щодо розвитку галузі транспорту до проекту програми економічного  і соціального  розвитку обла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) виконує функції управління у сфері  транспорту, координує діяльність відповідних структурних підрозділів місцевих органів виконавчої влади та органів місцевого самоврядування, а також роботи підприємств, установ та організацій галуз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) взаємодіє з  Мінінфраструктури України з  питань   координації  роботи  автомобільного, повітряного, залізничного, річкового тран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) сприяє органам  місцевого  самоврядування у вирішенні питань з організації обслуговування населення, організаційно-методичного  забезпечення діяльності їх відповідних структурних підрозділ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) здійснює спільно з відповідними організаціями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) організовує роботу щодо створення належних умов особам з інвалідністю та інших маломобільних груп населення для користування транспортом загального користув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) готує пропозиції щодо реформування і розвитку транспорту, спрямовані на виконання законів, актів Президента України та Кабінету Міністрів України, та забезпечення здійснення заходів для їх реаліз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) бере участь у підготовці відповідних інформаційних матеріалів з питань, що належать до компетенції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) сприяє розвитку науки, впровадженню нових технологій, підвищенню технічного рівня надання послуг, їх якості та конкурентоспроможності у галузі тран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) виконує функції органу управління підприємств, установ та організацій сфери транспорту, які є спільною власністю територіальних громад області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) спрямовує та контролює роботу відповідних структурних підрозділів райдержадміністраці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) вносить в установленому порядку пропозиції щодо вдосконалення системи обліку, звітності та державної статистики у сфері тран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3) готує пропозиції щодо вдосконалення маршрутної мережі міжміських та приміських автобусних маршрутів загального користування, а у разі делегування головою облдержадміністрації відповідних повноважень –  здійснює функції організатора пасажирських перевез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4) здійснює відповідно до законодавства інші функції, що випливають з покладених на нього завд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правління для здійснення повноважень та виконання завдань, що визначені, має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держувати в установленому порядку від місцевих органів виконавчої влади, органів місцевого самоврядування, підприємств, установ та організацій усіх форм власності інформацію і матеріали, необхідні для виконання покладених на нього завдань, а також одержувати від органів статистики інформацію з питань розвитку сфери тран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лучати до виконання окремих робіт, участі у вивчені окремих питань спеціалістів, фахівців інших структурних підрозділів облдержадміністрації, підприємств, установ та організацій (за погодженням з їх керівниками) представників громадських об’єднань (за згодо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осити в установленому порядку пропозиції щодо удосконалення роботи обласної та районних держадміністрацій в сфері транспор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ристуватись в установленому порядку інформаційними базами органів виконавчої влади, систе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скликати в установленому порядку наради, проводити семінари та конференції з питань, що належать до компетенції Управлі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правління, в установленому законодавством порядку та у межах повноважень, взаємодіє з іншими структурними підрозділами, апаратом обл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правління очолює начальник, який призначається на посаду і звільняється з посади головою облдержадміністрації за погодженням з Мінінфраструктури України в установленому законом порядку. Начальник Управління може мати заступника, який призначається на посаду та звільняється з посади відповідно до законодавства про державну служб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 управлін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ає на затвердження голові облдержадміністрації Положення про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тверджує положення про структурні підрозділи Управління, посадові інструкції працівників Управління та розподіляє обов’язки між ни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ланує роботу Управління, вносить пропозиції щодо формування планів роботи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живає заходів щодо удосконалення організації та підвищення ефектив-ності роботи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вітує перед головою облдержадміністрації про виконання покладених на Управління завдань та затверджених планів робо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 може входити до складу колегії відповідної місцевої 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 може брати участь у засіданнях органів місцевого самоврядув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едставляє інтереси Управління у взаємовідносинах з іншими структурними підрозділами обл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идає в межах своїх повноважень накази, організовує контроль за їх виконанням. Накази нормативно-правового характеру, які зачіпають права, свободи та законі інтереси громадян або мають міжвідомчий характер, підлягають державній реєстрації в Головному територіальному управлінні юстиції у Вінницькій обла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розпоряджається коштами у межах затвердженого головою облдерж-адміністрації кошторису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призначає на посаду і звільняє з посади працівників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рганізовує роботу з підвищення рівня професійної компетентності державних службовців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оводить особистий прийом громадян з питань, що належать до повноважень Управлі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розглядає, погоджує, затверджує кошториси, штатні розписи, плани використання бюджетних коштів, звіти та баланси розпорядників коштів нижчого рівня та одержувачів бюджетних коштів, забезпечує своєчасне подання фінансовим органам бухгалтерської та статистичної звітно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здійснює інші повноваження, визначені законодав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) здійснює в Управлінні визначені Законом України «Про державну службу» повноваження керівника державної служб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держадміністрації та Мінінфраструктур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Граничну чисельність, фонд оплати праці працівників Управління визначає голова облдержадміністрації у межах відповідних бюджетних призна-ч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Штатний розпис та кошторис Управління затверджує голова облдерж-адміністрації за пропозицією начальника Управління відповідно до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№ 22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Управління не має права розподіляти отримані доходи (прибутки) або їх частини засновнику, працівникам (крім оплати їхньої праці, нарахування єдиного соціального внеску), членам органів управління та іншим, пов'язаним з ними особ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У разі припинення Управління як юридичної особи (у результаті його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Управління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інші відповідні штампи, власні бла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81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6:00Z</dcterms:created>
  <dc:creator>Кобзар Олександр Дмитрович</dc:creator>
  <dc:description/>
  <dc:language>en-US</dc:language>
  <cp:lastModifiedBy>Рачек Людмила Володимирівна</cp:lastModifiedBy>
  <dcterms:modified xsi:type="dcterms:W3CDTF">2019-09-10T06:56:00Z</dcterms:modified>
  <cp:revision>2</cp:revision>
  <dc:subject/>
  <dc:title/>
</cp:coreProperties>
</file>