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7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 xml:space="preserve">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ого лісогосподарського підприємства «Віноблагроліс», на території Копайго-родської селищної ради Бар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  <w:lang w:val="uk-UA"/>
        </w:rPr>
        <w:t xml:space="preserve"> квітня 2019 року №</w:t>
      </w:r>
      <w:r>
        <w:rPr>
          <w:bCs/>
          <w:sz w:val="28"/>
          <w:szCs w:val="28"/>
          <w:lang w:val="en-US"/>
        </w:rPr>
        <w:t xml:space="preserve"> 27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85"/>
        <w:gridCol w:w="2835"/>
        <w:gridCol w:w="1395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айгород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1:02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3:00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3:00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47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3:00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3:00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55300:02:002:06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347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5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04-12T13:05:00Z</dcterms:modified>
  <cp:revision>2</cp:revision>
  <dc:subject/>
  <dc:title>Про погодження вилучення та надання</dc:title>
</cp:coreProperties>
</file>