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lang w:val="ru-RU" w:eastAsia="ar-SA"/>
        </w:rPr>
      </w:pPr>
      <w:r>
        <w:rPr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ru-RU" w:eastAsia="ar-SA"/>
        </w:rPr>
        <w:t>5 лютого 2019 року                       м. Вінниця                            № 141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березень 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бер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</w:t>
      </w:r>
      <w:r>
        <w:rPr>
          <w:sz w:val="28"/>
          <w:szCs w:val="28"/>
        </w:rPr>
        <w:t xml:space="preserve"> лютого 2019 року № 141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облдержадміністрації на березень 2019 року</w:t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9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/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обласного комітету забезпечення доступності осіб з інвалідністю та інших маломобільних груп населення до об’єктів соціальної та інженерно-транспортної інфраструкту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>Романченко Д.В.</w:t>
        <w:tab/>
        <w:t xml:space="preserve">- директор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містобудування та архітектури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9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Відзначення професійного свята «День працівників житлово-комунального господарства та побутового обслуговування  населенн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олков С.А.</w:t>
        <w:tab/>
        <w:tab/>
        <w:tab/>
        <w:t>- в.о. начальника управління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інфраструкту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ab/>
        <w:t>- директор Департаменту міжнародного</w:t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 xml:space="preserve">  співробітництва та регіонального розвитку</w:t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 б</w:t>
      </w:r>
      <w:r>
        <w:rPr>
          <w:b/>
          <w:sz w:val="28"/>
          <w:szCs w:val="28"/>
        </w:rPr>
        <w:t>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керівників відділів (секторів) Державного архіву Вінницької області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4 березня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держадміністрації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5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начальників відділів юридичної та кадрової роботи районних рад, міських рад міст обласного та районного значення.</w:t>
      </w:r>
    </w:p>
    <w:p>
      <w:pPr>
        <w:pStyle w:val="Normal"/>
        <w:spacing w:lineRule="exact" w: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5-6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керівників та відповідальних працівників у сфері житлово-комунального господарства, енергетики та інфраструктури райдержадміністрацій, міських рад міст обласного значення, об’єднаних територіальних громад.</w:t>
      </w:r>
    </w:p>
    <w:p>
      <w:pPr>
        <w:pStyle w:val="Normal"/>
        <w:spacing w:lineRule="exact" w: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ходи до Дня землевпоряд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зак Ю.В.</w:t>
        <w:tab/>
        <w:t>- начальник Голов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Держгеокадастру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підсумки роботи архівних установ області за 2018 рік та пріоритетні напрямки роботи на 2019 рік. Про план-звіт організаційної роботи архів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color w:val="000000"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-10 березня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Творчі акції, присвячені Міжнародному дню прав жінок і миру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березня</w:t>
      </w:r>
    </w:p>
    <w:p>
      <w:pPr>
        <w:pStyle w:val="Normal"/>
        <w:spacing w:lineRule="exact" w:line="2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Заходи з нагоди відзначення 205-ї річниці від дня народження                     Т.Г. Шевченка.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1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роткостроковий семінар-тренінг для в</w:t>
      </w:r>
      <w:r>
        <w:rPr>
          <w:iCs/>
          <w:color w:val="000000"/>
          <w:sz w:val="28"/>
          <w:szCs w:val="28"/>
        </w:rPr>
        <w:t>ідповідальних осіб за написання грантових проектів та залучення інвестицій в об’єднаних територіальних громад</w:t>
      </w:r>
      <w:r>
        <w:rPr>
          <w:iCs/>
          <w:color w:val="000000"/>
          <w:sz w:val="28"/>
          <w:szCs w:val="28"/>
          <w:lang w:val="ru-RU"/>
        </w:rPr>
        <w:t>ах.</w:t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1-22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вчання за професійною програмою для спеціалістів-землевпорядників сільських, селищних рад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2-13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г</w:t>
      </w:r>
      <w:r>
        <w:rPr>
          <w:iCs/>
          <w:sz w:val="28"/>
          <w:szCs w:val="28"/>
        </w:rPr>
        <w:t>оловних лікарів Центрів первинної медичної допомоги ОТГ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13 б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доброволь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ind w:firstLine="567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Тростя-нецького району: «Дії органів управління та сил спеціалізованих служб цивільного захисту  району при загрозі або виникненні надзвичайної ситуації на гідроспоруді Ладижинської ТЕС»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г</w:t>
      </w:r>
      <w:r>
        <w:rPr>
          <w:iCs/>
          <w:color w:val="000000"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Пурімшпіль – свято єврейської спільно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 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>Штабне тренування органів управління цивільного захисту Калинівського району: „Дії органів управління та сил спеціалізованих служб цивільного захисту  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ходи  </w:t>
      </w:r>
      <w:r>
        <w:rPr>
          <w:color w:val="000000"/>
          <w:sz w:val="28"/>
          <w:szCs w:val="28"/>
        </w:rPr>
        <w:t>на відзначення визволення м. Вінниця від нацистських загарбників у Другій світовій війні 1939-1945 рр.</w:t>
      </w:r>
    </w:p>
    <w:p>
      <w:pPr>
        <w:pStyle w:val="Normal"/>
        <w:spacing w:lineRule="exact" w:line="28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1 березня</w:t>
      </w:r>
    </w:p>
    <w:p>
      <w:pPr>
        <w:pStyle w:val="Normal"/>
        <w:spacing w:lineRule="exact" w:line="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вдосконалення вмінь та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(ІКТ) в управлінську діяльність для к</w:t>
      </w:r>
      <w:r>
        <w:rPr>
          <w:iCs/>
          <w:sz w:val="28"/>
          <w:szCs w:val="28"/>
        </w:rPr>
        <w:t>ерівників структурних підрозділів облдержадміністрації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Новруз Байрам – свято азербайджанської спільно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>Штабне тренування органів управління цивільного захисту Ямпільського району: „Дії органів управління та сил спеціалізованих служб цивільного захисту району при загрозі або виникненні надзвичайної ситуації на гідроспорудах Ново-дністровського каскаду Г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березня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з нагоди Дня визволення Вінницької області від нацистських загарбникі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5-29 б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соціального супроводу сімей, які опинилися у складних життєвих обставинах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-тренінг з питань соціального супроводу сімей, які опинилися у складних життєвих обставинах для </w:t>
      </w:r>
      <w:r>
        <w:rPr>
          <w:iCs/>
          <w:color w:val="000000"/>
          <w:sz w:val="28"/>
          <w:szCs w:val="28"/>
        </w:rPr>
        <w:t>с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>
          <w:sz w:val="28"/>
          <w:szCs w:val="28"/>
        </w:rPr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Дня Національної гвард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7 березня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м’єра вистави (комедія) Рея Куні «Смішні гроші» до відзначення Міжнародного дня театру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7-29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ювілейна Міжнародна туристична виставка </w:t>
      </w:r>
      <w:r>
        <w:rPr>
          <w:rFonts w:cs="Times New Roman" w:ascii="Times New Roman" w:hAnsi="Times New Roman"/>
          <w:sz w:val="28"/>
          <w:szCs w:val="28"/>
          <w:lang w:val="ru-RU"/>
        </w:rPr>
        <w:t>UIT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’2019 «Україна – подорожі та туризм» у м. Києві.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>директор Департаменту міжнародного співробітництва та регіонального розвитк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 Вінницькій області </w:t>
      </w:r>
      <w:r>
        <w:rPr>
          <w:color w:val="000000"/>
          <w:sz w:val="28"/>
          <w:szCs w:val="28"/>
        </w:rPr>
        <w:t xml:space="preserve"> «Про затвердження плану роботи колегії Головного управління статистики у Вінницькій област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ІІ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організаційного </w:t>
      </w:r>
    </w:p>
    <w:p>
      <w:pPr>
        <w:pStyle w:val="Normal"/>
        <w:widowControl w:val="false"/>
        <w:rPr/>
      </w:pPr>
      <w:r>
        <w:rPr>
          <w:b/>
          <w:spacing w:val="-4"/>
          <w:sz w:val="28"/>
          <w:szCs w:val="28"/>
        </w:rPr>
        <w:t xml:space="preserve">відділу апарату облдержадміністрації </w:t>
        <w:tab/>
        <w:tab/>
        <w:tab/>
        <w:tab/>
        <w:t xml:space="preserve">         М.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30:00Z</dcterms:created>
  <dc:creator>Гончар</dc:creator>
  <dc:description/>
  <cp:keywords/>
  <dc:language>en-US</dc:language>
  <cp:lastModifiedBy>Дмитрук Леся Михайлівна</cp:lastModifiedBy>
  <cp:lastPrinted>2019-01-24T10:05:00Z</cp:lastPrinted>
  <dcterms:modified xsi:type="dcterms:W3CDTF">2019-02-27T07:30:00Z</dcterms:modified>
  <cp:revision>2</cp:revision>
  <dc:subject/>
  <dc:title>ВІННИЦЬКА ОБЛАСНА ДЕРЖАВНА АДМІНІСТРАЦІЯ</dc:title>
</cp:coreProperties>
</file>