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3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ня інвентаризації земель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статей 35, 57 Закону України «Про землеустрій», враховуючи клопотання акціонер-ного товариства «ДТЕК ЗАХІДЕНЕРГО»: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  <w:lang w:val="uk-UA"/>
        </w:rPr>
        <w:t>1. Провести інвентаризацію земель загальною площею 226,6 га, які перебувають в постійному користуванні акціонерного товариства «ДТЕК ЗАХІДЕНЕРГО», згідно з державним актом на право постійного користування землею, серії Б № 000671, на території Заозерненської і Михайлівської сільських рад Тульчинського району, за межами населених пунктів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акціонерному товариству «ДТЕК ЗАХІДЕНЕРГО»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у документацію із землеустрою щодо інвентаризації земель, проектній організації, що володіє необхідним технічним і технологічним забезпеч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12/2019 12:20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2:00Z</dcterms:created>
  <dc:creator>Землемер</dc:creator>
  <dc:description/>
  <cp:keywords/>
  <dc:language>en-US</dc:language>
  <cp:lastModifiedBy>Дмитрук Леся Михайлівна</cp:lastModifiedBy>
  <cp:lastPrinted>2019-02-12T12:20:00Z</cp:lastPrinted>
  <dcterms:modified xsi:type="dcterms:W3CDTF">2019-02-20T08:35:00Z</dcterms:modified>
  <cp:revision>3</cp:revision>
  <dc:subject/>
  <dc:title>Про попереднє погодження</dc:title>
</cp:coreProperties>
</file>