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Дня працівників сільського господарства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07 жовтня 1993 року                    № 428/93 «Про День працівників сільського господарства», рішення 4 сесії обласної Ради 7 скликання від 11 лютого 2016 року № 63 «Про відзнаки обласного рівня», з метою відзначення кращих колективів та працівників за високі показники роботи в аграрному секторі економіки та з нагоди Дня працівників сільського господарства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Провести 1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uk-UA"/>
        </w:rPr>
        <w:t xml:space="preserve"> листопада 201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  <w:lang w:val="uk-UA"/>
        </w:rPr>
        <w:t xml:space="preserve"> року в приміщенні </w:t>
      </w:r>
      <w:r>
        <w:rPr>
          <w:sz w:val="28"/>
          <w:szCs w:val="28"/>
          <w:lang w:val="uk-UA"/>
        </w:rPr>
        <w:t>обласного українського академічного музично-драматичного театру ім. М.К. Садовського</w:t>
      </w:r>
      <w:r>
        <w:rPr>
          <w:color w:val="000000"/>
          <w:sz w:val="28"/>
          <w:szCs w:val="28"/>
          <w:lang w:val="uk-UA"/>
        </w:rPr>
        <w:t xml:space="preserve"> урочисті заходи з нагоди відзначення Дня працівників сільського господарства.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організаційний комітет з підготовки та відзначення Дня працівників сільського господарства у складі згідно з додатком 1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Нагородити Почесною грамотою облдержадміністрації та обласної Ради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) за підсумками роботи у сільському господарстві у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ці кращі трудові колективи агропромислового комплексу згідно з  додатком 2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кращих працівників агропромислового комплексу з наданням грошової винагороди згідно з додатком 3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 Департаменту агропромислового розвитку, екології та природних ресурсів облдержадміністрації (М. Ткачук) видатки, пов’язані з проведенням урочистих заходів з нагоди відзначення Дня працівників сільського господарства та нагородженням Почесною грамотою облдержадміністрації та обласної Ради з наданням грошової винагороди, профінансувати за рахунок коштів обласного бюджету передбачених на інші заходи у сфері сільського господарства згідно з кошторисом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   </w:t>
        <w:tab/>
        <w:tab/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04 листопада 2019 року № 86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працівників сільськ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430"/>
        <w:gridCol w:w="5859"/>
      </w:tblGrid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голова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, екології та природних ресурсів облдержадміністрації, заступник голови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Е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-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99" w:hRule="atLeast"/>
        </w:trPr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українського академіч-ного музично-драматичного театру ім. М.К. Садовського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597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Департамент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гропромислового розвитку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ології та природних ресурсі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блдержадміністрації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sz w:val="28"/>
                <w:szCs w:val="28"/>
                <w:lang w:val="uk-UA"/>
              </w:rPr>
              <w:t>икола</w:t>
            </w:r>
            <w:r>
              <w:rPr>
                <w:b/>
                <w:bCs/>
                <w:sz w:val="28"/>
                <w:szCs w:val="28"/>
              </w:rPr>
              <w:t xml:space="preserve"> ТКАЧУ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 xml:space="preserve"> листопада 2019 року №</w:t>
            </w:r>
            <w:r>
              <w:rPr>
                <w:sz w:val="28"/>
                <w:szCs w:val="28"/>
                <w:lang w:val="uk-UA"/>
              </w:rPr>
              <w:t xml:space="preserve"> 86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удових колективів</w:t>
      </w:r>
      <w:r>
        <w:rPr>
          <w:b/>
          <w:sz w:val="28"/>
          <w:szCs w:val="28"/>
        </w:rPr>
        <w:t xml:space="preserve"> агропромислового комплексу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нагороджених Почесною грамотою обласної державної адміністрації та обласної Ради за підсумками роботи у сільському господарств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в зерновиробництві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гропромислове науково-виробниче підприємство «Візит»,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машпіль, Хмільниц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ерівник – Юрчишин Микола Васильович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оща посівів пшениці – 1516,4 га, урожайність – 79 ц/г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посівів кукурудзи – 7078,8 га, урожайність – 142 ц/г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ільськогосподарське товариство з обмеженою відповідальніст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ім. Богдана Хмельницького», с. Четвертинівка, Тростянецький район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- Ровишин Сергій Онофатович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посівів озимої пшениці – 512 га, урожайність – 83 ц/г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оща посівів озимого ячменю – 250 га, урожайність – 78,2 ц/г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оща посівів гороху – 31 га, урожайність – 46,0 ц/г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посівів кукурудзи – 387 га, урожайність – 134,6 ц/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ермерське господарство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Агросад»,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заринці, Могилів-Подільський район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 - Телеватюк Богдан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 посівів кукурудзи – 329 га, урожайність – 124 ц/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вариство з обмеженою відповідальністю «Богданівське», с. Богданівка, Тульчинський район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– Дяченко Олег Дмит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посівів кукурудзи – 385 га, урожайність – 121 ц/г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иство з обмеженою відповідальністю «Лан»,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ьківка, Бершадський район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– Савченко Сергій Павл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 посівів кукурудзи – 684 га, урожайність – 120 ц/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ермерське господарство «ОСИПЕНКО С.В.»,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іна, Томашпільський район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- Осипенко Сергій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лоща посівів озимої пшениці – 150 га, урожайність – 78 ц/г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 посівів кукурудзи – 78 га, урожайність – 112 ц/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ільськогосподарське фермерське господарство «Оріон», с. Борівка, Чернівецький район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- Лутковський Анатолій Вікторович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посівів озимої пшениці – 500 га, урожайність – 72,4 ц/г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оща посівів озимого ячменю – 65 га, урожайність – 64,3 ц/г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посівів кукурудзи – 548 га, урожайність – 112,6 ц/г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в буряківництві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ільськогосподарський виробничий кооперати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«Вівсяницький»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всяники, Козятинський район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– Ліневич Валерій Станіслав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посівів – 130 га, урожайність – 700,5 ц/г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Іллінецька філія приватного акціонерного товариства «Зернопродукт МХП»</w:t>
      </w:r>
      <w:r>
        <w:rPr>
          <w:sz w:val="28"/>
          <w:szCs w:val="28"/>
        </w:rPr>
        <w:t xml:space="preserve"> м. Іллінці, Іллінецький район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 - Маруненко Олексій Григ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посівів – 45,4 га, урожайність – 692,0 ц/г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в овочівництві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вариство з обмеженою відповідальністю «Органік Д», см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тиски, Тиврівський райо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Керівник - Кричковський Вадим Юрійович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посівів моркви – 40 га, урожайність – 500,0 ц/г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в садівництві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1"/>
        <w:ind w:left="0" w:firstLine="708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Приватне сільськогосподарське підприємство  «Промінь», с. Трибусівка, Піщанський район. 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- </w:t>
      </w:r>
      <w:r>
        <w:rPr>
          <w:rFonts w:eastAsia="Batang;바탕"/>
          <w:sz w:val="28"/>
          <w:szCs w:val="28"/>
        </w:rPr>
        <w:t>Тимчак Ігор Анатолійович</w:t>
      </w:r>
      <w:r>
        <w:rPr>
          <w:rFonts w:eastAsia="Batang;바탕"/>
          <w:sz w:val="28"/>
          <w:szCs w:val="28"/>
          <w:lang w:val="uk-UA"/>
        </w:rPr>
        <w:t>.</w:t>
      </w:r>
    </w:p>
    <w:p>
      <w:pPr>
        <w:pStyle w:val="11"/>
        <w:ind w:left="0" w:hanging="0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sz w:val="28"/>
          <w:szCs w:val="28"/>
        </w:rPr>
        <w:t>Площа</w:t>
      </w:r>
      <w:r>
        <w:rPr>
          <w:sz w:val="28"/>
          <w:szCs w:val="28"/>
          <w:lang w:val="uk-UA"/>
        </w:rPr>
        <w:t xml:space="preserve"> плодово-ягідних культу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83</w:t>
      </w:r>
      <w:r>
        <w:rPr>
          <w:sz w:val="28"/>
          <w:szCs w:val="28"/>
        </w:rPr>
        <w:t xml:space="preserve"> га,</w:t>
      </w:r>
      <w:r>
        <w:rPr>
          <w:sz w:val="28"/>
          <w:szCs w:val="28"/>
          <w:lang w:val="uk-UA"/>
        </w:rPr>
        <w:t xml:space="preserve"> зокрема, кісточкових – 40 га, ягідних - 8 га. Урожайність зерняткових культур  (яблуні, груші) – 152,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ц/га, кісточкових: черешні – 35,6 ц/га, сливи -  100 ц/га , ягід – 87,5 ц/га.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eastAsia="Times New Roman"/>
          <w:b/>
          <w:i/>
          <w:sz w:val="28"/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по вирощуванню ВРХ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ватно-орендне сільськогосподарське підприємство «Нападівське»,      с. Нападівка, Калинівс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-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Тихонюк Петро Іван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голів’я – 2902 гол. Середньодобовий приріст – 993 г.</w:t>
      </w: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по вирощуванню свине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Товариство з обмеженою відповідальністю </w:t>
      </w:r>
      <w:r>
        <w:rPr>
          <w:bCs/>
          <w:sz w:val="28"/>
          <w:szCs w:val="28"/>
        </w:rPr>
        <w:t>«Фірмовий смак», с. Сідава, Жмеринський район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-</w:t>
      </w:r>
      <w:r>
        <w:rPr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Орловський Євген Михайлович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голів’я – 11252 гол. Середньодобовий приріст – 977 г.</w:t>
      </w: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по виробництву моло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рмерське господарство «Велес Віта» с. Попелюхи, Мурованокури-ловецький райо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Керівник -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трусевич Петро Павл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лів’я корів – 1000 гол. Середній надій на корову – 9756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вариство з обмеженою відповідальністю «Продовольча компанія «Зоря Поділля» Гайсинс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Керівник -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Шелестюк Андрій Володимир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лів’я корів – 1053 гол. Середній надій на корову – 9470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ермерське господарство «Щербич» с. Селище, Літинський райо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Керівник -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Щербич Василь Федор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лів’я – 440 гол. Середній надій на корову – 7100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Номінація «Краще підприємство оригінального аграрного виробництв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>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вариство з обмеженою відповідальністю «Фітосвіт ЛТД»,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дан, Вінницький райо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- Савчук Олексій Володимир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 вирощування лікарських рослин (нагідки, льон звичайний, меліса лікарська, м’ята перцева, ромашка, валеріана, череда, ехінацея, шавлія) – 250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по модернізації технологічних процесів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вариство з обмеженою відповідальністю «Наталка»,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кинівка, Ямпільс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– Сидоренко Анатолій Юрій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новлення зрошуваних земель на площі 170 га та введення в дію нових зрошуваних земель на площі 320 га. Придбання 7 сучасних дощувальних машин вітчизняного виробництва. Обсяги капіталовкладень – 33 млн гр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по впровадженню інвестиційних проєктів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вариство з обмеженою відповідальніст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Ситковецьке", смт Ситківці, Немирівс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– Руснак Вадим Олександр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</w:rPr>
        <w:t>Будівництво  олієпереробного заводу.</w:t>
      </w:r>
      <w:r>
        <w:rPr>
          <w:sz w:val="28"/>
          <w:szCs w:val="28"/>
          <w:shd w:fill="FFFFFF" w:val="clear"/>
        </w:rPr>
        <w:t xml:space="preserve"> Планова потужність -150 тонн</w:t>
      </w:r>
      <w:r>
        <w:rPr>
          <w:color w:val="000000"/>
          <w:sz w:val="28"/>
          <w:szCs w:val="28"/>
          <w:shd w:fill="FFFFFF" w:val="clear"/>
        </w:rPr>
        <w:t xml:space="preserve"> переробки насіння соняшнику та 60 тонн сої за добу. </w:t>
      </w:r>
      <w:r>
        <w:rPr>
          <w:sz w:val="28"/>
          <w:szCs w:val="28"/>
        </w:rPr>
        <w:t>Вартість проєкту – 80 млн грн. Створено 24 робочих місц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ермерське господарство «Агросан»,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опатинка, Оратівс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- Сандул Віктор Іван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Будівництво зерносушильного комплексу на пелетах продуктивністю 400-600 тонн на добу та будівництво двох зерноскладів на 8 тис тонн. Загальна вартість проєктів – 63 млн грн. Створено 13 робочих міс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ватне сільськогосподарське підприємство «Агрофірма Нападівська»,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адівка, Липовецький райо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- Петренко Сергій Миколай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Будівництво нового чотирьохрядного приміщення для відгодівлі ВРХ на 400 гол. та реконструкція на 250 гол. Будівництво елеватора потужністю 18 тис.тонн. Загальна вартість проєктів – 62 млн грн. Створено 8 робочих міс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в розвитку органічного виробництв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ермерське господарство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Дона О.П.», с. Комарівка, Теплиц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-  Дон Олексій Пилип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Господарство дотримується принципів органічного сільського господарства, затверджених IFOAM (Міжнародна Федерація органічного сільськогосп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арського рух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тифікат Organik Standart.  Вирощує озиму пшеницю, ярий ячмінь, нут, маш, чечевицю, чорний тмин, льон, сою на площі 149,5 г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вариство з обмеженою відповідальністю «Киянівка», с. Киянівка, Барс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- Грицак Ігор Анатолій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ощує органічні яблука на площі 130,8 га (урожайність - 229,5 ц/га) та аронію (чорноплідну горобину) на площі 26,4 га (урожайність – 35,5 ц/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соціально-відповідальне підприємств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огосподарське товариство з обмеженою відповідальністю  агрофірма «Ольгопіль», с. Ольгопіль, Чечельницький райо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– Каленич Павло Євгенійович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ія будівлі лікарні у селі Ольгопіль. Вартість соціального проєкту -  8 млн грн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ватне підприємство «Золотий колос», с. Михайлівка, Шаргородський район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 – Івасько Михайло Кіндратов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пітальний ремонт асфальтованої дороги районного значення в межах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хайлівка та капітальний ремонт покрівлі на будинку культури. Вартість соціальних про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5,3 мл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ватне акціонерне товариство Продовольча компанія «Поділля» смт Крижопіль, Крижопільс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– Гавриш Олександр Олексійови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та капітальний ремонт доріг, облаштування автобусних зупинок та дитячих ігрових майданчиків, капітальні та поточні ремонти в будівлях соціальної сфери. Вартість соціальних проєктів -  1,9 млн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овариство з обмеженою відповідальністю «Погребищенське»,                     м. Погребище, Погребищенський райо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– Михальченко Микола Іванович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ладення асфальтної дороги в селі. Вартість соціального проєкту -  1,5 млн грн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харчової та переробної промисловості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ватне акціонерне товариство „Концерн Хлібпром” Виробничий підрозділ „Вінницяхліб” м. Вінниц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івник – Грабовський Юрій Як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вариство з обмеженою відповідальністю „Цукорагропром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лія „Жданівський цукровий завод” с. Жданівка Хмільниц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івник –  Омельченко Володимир Афанасій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ватне акціонерне товариство „Вінницька харчосмакова фабрика”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м. Вінниц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івник – Семенюк Любов Артемівн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овариство з обмеженою відповідальністю „Літинський молочний завод” смт Літи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івник – Гуренко Олена Миколаївн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вариство з обмеженою відповідальністю Продовольча компанія „Зоря Поділля” Виробничий підрозділ „Гайсинський цукровий завод” м. Гайси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івник – Раєнок Андрій Іван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вариство з обмеженою відповідальністю „Нікітос” Торгова марка „Ворошилівські ковбаси” с. Ворошилівка Тиврівський райо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івник – Соболевський Віктор Георгій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інація «Краще підприємство по виготовленню техніки та обладнання для підприємств АП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Товариство з обмеженою відповідальністю «Агромаш-Калина»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м. Калинівк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івник – Васківнюк Микола Василь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вариство з обмеженою відповідальністю Компанія „Технопром – Продукт”, м. Вінниця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івник - Липкань Артем Степанови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597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Департамент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гропромислового розвитку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ології та природних ресурсі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блдержадміністрації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sz w:val="28"/>
                <w:szCs w:val="28"/>
                <w:lang w:val="uk-UA"/>
              </w:rPr>
              <w:t>икола</w:t>
            </w:r>
            <w:r>
              <w:rPr>
                <w:b/>
                <w:bCs/>
                <w:sz w:val="28"/>
                <w:szCs w:val="28"/>
              </w:rPr>
              <w:t xml:space="preserve"> ТКА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3</w:t>
      </w:r>
    </w:p>
    <w:p>
      <w:pPr>
        <w:pStyle w:val="Normal"/>
        <w:ind w:left="48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48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8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4 листопада 2019 року № 86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агропромислового комплексу області, нагороджених Почесною грамотою облдержадміністрації та облас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данням грошової винагороди до Дня працівників сільськ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10"/>
        <w:gridCol w:w="6858"/>
      </w:tblGrid>
      <w:tr>
        <w:trPr>
          <w:trHeight w:val="32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Барський район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МІН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торист-машиніст сільськогосподарського вироб-ництва товариства з обмеженою відповідальністю «Краєвид Поділля», с. Ялтушків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7" w:hRule="atLeast"/>
        </w:trPr>
        <w:tc>
          <w:tcPr>
            <w:tcW w:w="2687" w:type="dxa"/>
            <w:tcBorders/>
          </w:tcPr>
          <w:p>
            <w:pPr>
              <w:pStyle w:val="1"/>
              <w:tabs>
                <w:tab w:val="clear" w:pos="708"/>
                <w:tab w:val="left" w:pos="2127" w:leader="none"/>
              </w:tabs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ДЬ</w:t>
            </w:r>
          </w:p>
          <w:p>
            <w:pPr>
              <w:pStyle w:val="1"/>
              <w:tabs>
                <w:tab w:val="clear" w:pos="708"/>
                <w:tab w:val="left" w:pos="2127" w:leader="none"/>
              </w:tabs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їсія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1"/>
              <w:tabs>
                <w:tab w:val="clear" w:pos="708"/>
                <w:tab w:val="left" w:pos="2127" w:leader="none"/>
              </w:tabs>
              <w:spacing w:lineRule="exact" w:line="280"/>
              <w:rPr/>
            </w:pPr>
            <w:r>
              <w:rPr>
                <w:sz w:val="28"/>
                <w:lang w:val="uk-UA"/>
              </w:rPr>
              <w:t>зоотехнік приватного підприємства "Лан-Інвест-Агро", с. Гайове</w:t>
            </w:r>
          </w:p>
        </w:tc>
      </w:tr>
      <w:tr>
        <w:trPr>
          <w:trHeight w:val="343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шад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"Лан", с. Маньк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ЖВА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 публічного акціонерного товариства "Птахокомбінат "Бершадський", с. Війт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нниц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ЖУЛ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ном товариства з обмеженою відповідальністю "Правнича компанія Справа", с. Мізяківські Хутор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атор приватного підприємства "Агрофірма Батьківщина", смт Стрижа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йсин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ШКАНТ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машинного доїння товариства з обмеженою відповідальністю "Продовольча компанія "Зоря Поділля" (Михайлівська філія), с. Кібл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РШУ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-ництва відділу тваринництва загальнофілійного відділення Гайсинської філії приватного акціонерного товариства  "Зернопродукт МХП", с. Краснопіл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мерин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АР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байнер товариства з обмеженою відповідальністю "Куриловецьке і К", с. Курилівц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З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Анд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атор фермерського господарства Кравчука В.С., с. Жуківц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лінец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АН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ном публічного акціонерного товариства "Жорнище", с. Жорнище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 сільськогосподарського товариства з обмеженою відповідальністю "Злагода" с. Павл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линів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агроном Калинівської філії приватного акціонерного товариства "Зернопродукт МХП",                    с. Івані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ОПАТЕЦЬКА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іна Володимирівна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бухгалтер товариства з обмеженою відповідальністю "Турбів-агро", с. Мирне</w:t>
            </w:r>
          </w:p>
        </w:tc>
      </w:tr>
      <w:tr>
        <w:trPr>
          <w:trHeight w:val="343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ятин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КО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агроном сільськогосподарського вироб-ничого кооперативу "Вівсяницький", с.Вівсяник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нетелів сільськогосподарського виробничого кооперативу "Вівсяницький" с. Вівсяник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жопіль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ЖАН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"Лужанська О.І.",   с. Терн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ЕЦ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ханізатор п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иватного акціонерного товариства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Подовольча компанія</w:t>
            </w:r>
            <w:r>
              <w:rPr>
                <w:sz w:val="28"/>
                <w:szCs w:val="28"/>
              </w:rPr>
              <w:t xml:space="preserve"> «Поділля»</w:t>
            </w:r>
            <w:r>
              <w:rPr>
                <w:sz w:val="28"/>
                <w:szCs w:val="28"/>
                <w:lang w:val="uk-UA"/>
              </w:rPr>
              <w:t>, смт. Крижопіль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повец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ільськогосподарського товариства з обме-женою відповідальністю "Дружба", с. Ульян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ЧЕНКО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сільськогосподарського това-риства з обмеженою відповідальністю "Берестівка",     с. Берест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тин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4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ИСЬ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акторист приватного акціонерного товариства «Дашківці», с. Дашківці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4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ИНСЬ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олодими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hd w:fill="FFFFFF" w:val="clear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акторист-комбайнер фермерського господарства «Фавор ВГВ», смт. Літин</w:t>
            </w:r>
          </w:p>
        </w:tc>
      </w:tr>
      <w:tr>
        <w:trPr>
          <w:trHeight w:val="29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гилів-Поділь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ОВ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акторист-машиніст фермерського господарства "Агросад", с. Озаринці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ларіо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оелектрозварювальник восьмого механізованого загону товариства з обмеженою відповідальністю "Вінницька промислова група" кластер "КРЯЖ",                 с. Сугак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рованокуриловец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товариства з обмеженою відповідальністю "Агрофірма Рубанський", смт Муро-вані Курилівц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уючого фермерського господарства "Велес Віта", с. Попелюх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мирів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-ництва загальнофілійного відділення Немирівської філії приватного акціонерного товариства "Зерно-продукт МХП", с. Мухівц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Я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малі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ільськогосподарським підрозділом това-риства з обмеженою відповідальністю "Немирівський КХП", с. Зяньківц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атів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ханізатор приватного сільськогосподарського підприємства «Агрошляхбуд», смт Оратів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НИЦ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машинного доїння виробничого комплексу агрокооперативу приватних пайовиків "Золота нива", с. Балабан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щан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ТУЛ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-ництва приватного сільськогосподарського підпри-ємства "Промінь", с. Трибус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Е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-ництва сільськогосподарського виробничого коопера-тиву  «Прогрес», с. Студе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ребищен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Володими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дій фермерського господарства «Дружба-Л»,                  с. Гопчиця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сільськогосподарського товариства з обмеженою відповідальністю "Зоря", с. Андруш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плиц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Пе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ахівчиня приватного підприємства "Біла Каста",       с. Карабал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ханізатор фермерського господарства "Крокус-"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рк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врів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 сільськогоспо-дарського товариства з обмеженою відповідальністю "Жахнівка", с. Жахн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П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сільськогосподарського товариства з обмеженою відповідальністю "Агрофірма "Красне",   с. Красне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машпіль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автомобільного крана виробничого підрозділу "Цукровий завод" товариства з обмеженою відповідальністю "Агрокомплекс "Зелена долина",     смт Томашпіл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РИЩА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виробничого підрозділу "Томашпільське" товариства з обмеженою відповідальністю "Агрокомплекс "Зелена долина", смт Томашпіл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остянец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агроном агрокооперативу приватних пайовиків "Перемога", с. Летківка 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агрофірми "Ободівська", с. Ободівка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льчин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"Максим+А",               с. Журавлівка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ЯТОВ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Станіслав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ноградар особистого селянського господарства,                 с. Нестерварка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мільниц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БЕЛЬН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агропромислового комплексу агропромислового науково-виробничого підприємства "Візит", с. Томашпіл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Щ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Володими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акторист-машиніст товариства з обмеженою відповідальністю "Щедра нива", с. Клітенка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ЗАН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-ництва товариства з обмеженою відповідальністю "СХК "Вінницька промислова група", смт Чернівц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СТ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-ництва Чернівецької філії приватного акціонерного товариства "Зернопродукт МХП", с. Берез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чельниц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агроном товариства з обмеженою відповідальністю агрофірма "Україна-О", с. Каташин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това-риства з обмеженою відповідальністю агрофірма "Ольгопіль", с. Ольгопіл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ргород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"Зведенівське",       с. Зведен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яче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фермерського господарства "Агро Дар", с. Слобода Шаргородсь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мпільс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ЗЛЕ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атор товариства з обмеженою відповідальністю "Наталка", с.  Цекин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Леонід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глядач великої рогатої худоби сільськогоспо-дарського товариства з обмеженою відповідальністю "Нива", с. Безводне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860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"/>
        <w:gridCol w:w="677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</w:rPr>
              <w:t>рацівник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b/>
                <w:sz w:val="28"/>
                <w:szCs w:val="28"/>
              </w:rPr>
              <w:t xml:space="preserve"> харчової  промисловості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03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БРАМ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ячеслав Анатолійови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иректор товариства з обмеженою відповідальністю „Олена”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м. Гнівань Тиврівський район</w:t>
            </w:r>
          </w:p>
        </w:tc>
      </w:tr>
      <w:tr>
        <w:trPr>
          <w:trHeight w:val="1103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ГУЛЬКО Олександр Володимирови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</w:rPr>
              <w:t>ачальник елеваторного господарства приватного акціонерного товариства „Вінницький ОЖК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          </w:t>
            </w:r>
            <w:r>
              <w:rPr>
                <w:color w:val="000000"/>
                <w:sz w:val="28"/>
                <w:szCs w:val="28"/>
              </w:rPr>
              <w:t xml:space="preserve"> м. Вінниц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Ю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ла Миколаївна 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кономіст з бухгалтерського обліку та аналізу господарської діяльності товариства з обмеженою відповідальністю „Солодка Мрія – Вінниця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            </w:t>
            </w:r>
            <w:r>
              <w:rPr>
                <w:color w:val="000000"/>
                <w:sz w:val="28"/>
                <w:szCs w:val="28"/>
              </w:rPr>
              <w:t xml:space="preserve"> м. Вінниц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БОТУН Людмила Миколаї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z w:val="28"/>
                <w:szCs w:val="28"/>
              </w:rPr>
              <w:t>авідувач виробничої лабораторії приватного акціонерного товариства продовольчої компанії „Поділля” виробничого підрозділу „Крижопільський цукровий завод”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с. Городок Крижопільський райо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Ю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ій Петрович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</w:rPr>
              <w:t>еханік автотранспортного цеху приватного акціонерного товариства „Козятинхліб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м. Козяти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НСЬКИЙ Віталій Вацлавови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</w:rPr>
              <w:t>ачальник цеху сухого знежиреного молока товариства з обмеженою відповідальністю „Хмільницький завод сухого знежиреного молока „Молочний Візит”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м. Хміль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ТРИ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тро Олександрови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</w:rPr>
              <w:t>айстер виготовлення ковбасних виробів Никифоро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вецького ковбасного цеху ФОП „Романчук Л.М.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      </w:t>
            </w:r>
            <w:r>
              <w:rPr>
                <w:color w:val="000000"/>
                <w:sz w:val="28"/>
                <w:szCs w:val="28"/>
              </w:rPr>
              <w:t xml:space="preserve"> с. Никифорівці Немирівський райо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ЬОВА Наталія Васил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</w:rPr>
              <w:t>ачальник ковбасного цеху, в. о. заступника директора з питань виробництва товариства з обмеженою відповідальністю „Літинський м’ясокомбінат”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смт Літи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УЦЬКИЙ Валерій Юрійови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иректор товариства з обмеженою відповідальністю виробничого підприємства „Надія-В”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с. Лука-Мелешківська Вінницький райо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ГАНСЬКА Світлана Анатолії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істороб товариства з обмеженою відповідальністю „Бонус-У”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смт Літин</w:t>
            </w:r>
          </w:p>
        </w:tc>
      </w:tr>
    </w:tbl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597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Департамент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гропромислового розвитку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ології та природних ресурсі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блдержадміністрації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sz w:val="28"/>
                <w:szCs w:val="28"/>
                <w:lang w:val="uk-UA"/>
              </w:rPr>
              <w:t>икола</w:t>
            </w:r>
            <w:r>
              <w:rPr>
                <w:b/>
                <w:bCs/>
                <w:sz w:val="28"/>
                <w:szCs w:val="28"/>
              </w:rPr>
              <w:t xml:space="preserve"> ТКАЧУК</w:t>
            </w:r>
          </w:p>
        </w:tc>
      </w:tr>
    </w:tbl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57:00Z</dcterms:created>
  <dc:creator>FuckYouBill</dc:creator>
  <dc:description/>
  <cp:keywords/>
  <dc:language>en-US</dc:language>
  <cp:lastModifiedBy>Дмитрук Леся Михайлівна</cp:lastModifiedBy>
  <cp:lastPrinted>2019-11-04T11:19:00Z</cp:lastPrinted>
  <dcterms:modified xsi:type="dcterms:W3CDTF">2019-11-05T07:57:00Z</dcterms:modified>
  <cp:revision>2</cp:revision>
  <dc:subject/>
  <dc:title>Про відзначення Дня працівників сільського господарства</dc:title>
</cp:coreProperties>
</file>