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</w:tr>
    </w:tbl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значення Дня фізичної культури і спор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«Про місцеві державні адміністрації», Указу Президента України від 29 червня 1994 року № 340/94 «Про День фізкультури і спорту» та з метою відзначення на Вінниччині Дня фізичної культури і спорт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заходи з підготовки та проведення в області Дня фізичної культури і спорту (далі – Заходи), що додаються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освіти і науки облдержадміністрації (В.Буняк), райдержадміністраціям, виконкомам міських рад міст обласного значення д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 2019 року затвердити відповідні заходи та поінформувати про їх виконання управління фізичної культури та спорту облдержадміністрації до 24 вересня 2019 року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фізичної культури та спорту облдержадміністрації (С.Чернявський) поінформувати облдержадміністрацію і Міністерство молоді та спорту України про проведення Заходів до 30 вересня 2019 року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облдержадміністрації О.Крученюка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державної  </w:t>
        <w:tab/>
        <w:tab/>
        <w:tab/>
        <w:tab/>
        <w:t xml:space="preserve">     Валерій КОРОВ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760" w:right="-8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5760" w:right="-8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порядження голови</w:t>
      </w:r>
    </w:p>
    <w:p>
      <w:pPr>
        <w:pStyle w:val="Normal"/>
        <w:spacing w:lineRule="auto" w:line="240" w:before="0" w:after="0"/>
        <w:ind w:left="5760" w:right="-8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держадміністрації</w:t>
      </w:r>
    </w:p>
    <w:p>
      <w:pPr>
        <w:pStyle w:val="Normal"/>
        <w:spacing w:lineRule="auto" w:line="240" w:before="0" w:after="0"/>
        <w:ind w:left="5760" w:right="-8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серпня 2019 року № 651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ХО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підготовки та проведення в області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ня фізичної культури і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ізувати: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ведення за участю голови облдержадміністрації та голови обласної Ради, представників Мінмолодьспорту України, спортивної громадськості, провідних спортсменів, ветеранів фізичної культури і спорту Вінниччини урочистого заходу до Дня фізкультури та спорту, нагородження кращих спортсменів області, фахівців і ветеранів галузі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иконком Вінницької міської ради, управління фізичної культури та спорту облдержадміністрації за участю спортивних організацій області</w:t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 вересня 2019 року;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оведення на спортивних спорудах, в навчальних закладах усіх типів та форм власності, у місцях відпочинку населення спортивних свят та фізкультурно-оздоровчих заходів, показових виступів провідних спортсменів, вихованців спортивних шкіл, спортивних клубів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світи і науки, управління культури і мистецтв, управління фізичної культури та спорту облдержадміністрації, обласне управління фізичного виховання та спорту комітету фізичного виховання та спорту МОН України (за згодою), відділення НОК України у Вінницькій області (за згодою), райдержадміністрації, виконкоми міських рад міст обласного значення </w:t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 09 по 20 вересня 2019 року;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з</w:t>
      </w:r>
      <w:r>
        <w:rPr>
          <w:rFonts w:cs="Times New Roman" w:ascii="Times New Roman" w:hAnsi="Times New Roman"/>
          <w:sz w:val="28"/>
          <w:szCs w:val="28"/>
        </w:rPr>
        <w:t>устрічі дітей та молоді з видатними спортсменами, тренерами, фахівцями та ветеранами фізкультурно-спортивного руху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світи і науки, управління фізичної культури та спорту облдержадміністрації, обласне управління фізичного виховання та спорту комітету фізичного виховання та спорту МОН України (за згодою), відділення НОК України у Вінницькій області (за згодою), райдержадміністрації виконкоми міських рад міст обласного значення </w:t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 09 по 20 вересня 2019 року;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устрічі керівництва місцевих органів виконавчої влади та місцевого самоврядування з фізкультурно-спортивним активом області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виконкоми міських рад міст обласного значення за участю дитячо-юнацьких спортивних шкіл та  спортивних організацій </w:t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 09 по 14 вересня 2019 року;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дичне супроводження спортивно-масових заходів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хорони здоров’я облдержадміністрації</w:t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ійно;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Забезпечити: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right="-8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та проведення Олімпійського тижня.</w:t>
      </w:r>
    </w:p>
    <w:p>
      <w:pPr>
        <w:pStyle w:val="Normal"/>
        <w:spacing w:lineRule="auto" w:line="240" w:before="0" w:after="0"/>
        <w:ind w:left="90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світи і науки, управління фізичної культури та спорту облдержадміністрації, відділення НОК України у Вінницькій області (за згодою), райдержадміністрації, виконкоми міських рад міст обласного значення за участю дитячо-юнацьких спортивних шкіл та спортивних організацій </w:t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09 по 20 вересня 2019 року;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світлення в місцевих засобах масової інформації заходів, що проводяться в області з нагоди відзначення Дня фізичної культури і спорту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інформаційної діяльності та комунікацій з громадськістю облдержадміністрації, райдержадміністрації, виконкоми міських рад міст обласного значення (за згодою)</w:t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-20 вересня 2019 року;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</w:t>
      </w:r>
      <w:r>
        <w:rPr>
          <w:rFonts w:cs="Times New Roman" w:ascii="Times New Roman" w:hAnsi="Times New Roman"/>
          <w:sz w:val="28"/>
          <w:szCs w:val="28"/>
        </w:rPr>
        <w:t>хорону публічної безпеки та порядку під час проведення заходів до Дня фізичної культури та спорту</w:t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е управління Національної поліції у Вінницькій області (за згодою)</w:t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ресень 2019 року;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вести:</w:t>
      </w:r>
    </w:p>
    <w:p>
      <w:pPr>
        <w:pStyle w:val="Normal"/>
        <w:spacing w:lineRule="auto" w:line="240" w:before="0" w:after="0"/>
        <w:ind w:left="5400" w:right="-81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лімпійський урок.</w:t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 облдержадміністрації,  відділення НОК України у Вінницькій області (за згодою), райдержадміністрації, виконкоми міських рад міст обласного значення за участю дитячо-юнацьких спортивних шкіл та спортивних організацій</w:t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09 по 20 вересня 2019 рок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українські та обласні спортивні заходи до Дня фізичної культури і спорту на спортивних об’єктах м. Вінниці та області.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фізичної культури та спорту облдержадміністрації, комітет по фізичній культурі та спорту Вінницької міської ради (за згодою), райдержадміністрації, виконкоми міських рад міст обласного значення </w:t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4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-20 вересня 2019 року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0:00Z</dcterms:created>
  <dc:creator>Home</dc:creator>
  <dc:description/>
  <cp:keywords/>
  <dc:language>en-US</dc:language>
  <cp:lastModifiedBy>Дмитрук Леся Михайлівна</cp:lastModifiedBy>
  <cp:lastPrinted>2019-08-28T14:40:00Z</cp:lastPrinted>
  <dcterms:modified xsi:type="dcterms:W3CDTF">2019-09-02T14:01:00Z</dcterms:modified>
  <cp:revision>3</cp:revision>
  <dc:subject/>
  <dc:title>РОЗПОРЯДЖЕННЯ</dc:title>
</cp:coreProperties>
</file>