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роведення в області державної інвентаризації 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радіоактивних відходів</w:t>
      </w:r>
    </w:p>
    <w:p>
      <w:pPr>
        <w:pStyle w:val="Normal"/>
        <w:spacing w:lineRule="exact" w:line="2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67" w:leader="none"/>
        </w:tabs>
        <w:spacing w:lineRule="exact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Закону України «Про поводження з радіоактивними відходами», Порядку проведення державної інвентаризації радіоактивних відходів (НП 306.5.04/2.059-2002), затвердженого наказом </w:t>
      </w:r>
      <w:r>
        <w:rPr>
          <w:rStyle w:val="FontStyle"/>
          <w:sz w:val="28"/>
          <w:szCs w:val="28"/>
        </w:rPr>
        <w:t>Державного комітету ядерного регулювання України від 11 лютого 2003 року № 27, зареєстрованого в Міністерстві юстиції України 25 лютого 2003 року за № 160/7481</w:t>
      </w:r>
      <w:r>
        <w:rPr>
          <w:sz w:val="28"/>
          <w:szCs w:val="28"/>
        </w:rPr>
        <w:t>, з метою виявлення радіоактивних відходів (далі – РАВ) на території області, забезпечення контролю за їх накопиченням, переміщенням та своєчасної передачі спеціалізованим підприємствам з поводження з радіоактивними відходами:</w:t>
      </w:r>
    </w:p>
    <w:p>
      <w:pPr>
        <w:pStyle w:val="2"/>
        <w:tabs>
          <w:tab w:val="clear" w:pos="708"/>
          <w:tab w:val="left" w:pos="567" w:leader="none"/>
        </w:tabs>
        <w:spacing w:lineRule="exact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орити обласну комісію з проведення</w:t>
      </w:r>
      <w:r>
        <w:rPr>
          <w:sz w:val="28"/>
        </w:rPr>
        <w:t xml:space="preserve"> державної інвентаризації радіоактивних відходів (далі – обласна комісія ) у складі згідно з додатком 1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Головам райдержадміністрацій: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) до 17 травня 2019 року утворити відповідні комісії з проведення державної інвентаризації радіоактивних відходів;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) до 20 вересня 2019 року провести інвентаризацію радіоактивних відходів на підприємствах, в організаціях, установах, наукових і медичних закладах;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) до 04 жовтня 2019 року надати Департаменту цивільного захисту облдержадміністрації заповнені форми «Закриті джерела іонізуючого випромі-нювання (ДІВ), що не експлуатуються, які плануються перевести в категорію (РАВ)», згідно з додатком 2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3. Департаменту цивільного захисту облдержадміністрації (Вовченко С.Д.) за результатами проведеної роботи поінформувти облдержадміністрацію до     25 жовтня 2019 року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b w:val="false"/>
          <w:b w:val="false"/>
          <w:bCs/>
          <w:color w:val="000000"/>
          <w:szCs w:val="28"/>
          <w:shd w:fill="FFFFFF" w:val="clear"/>
        </w:rPr>
      </w:pPr>
      <w:r>
        <w:rPr>
          <w:rFonts w:cs="Mangal"/>
          <w:b w:val="false"/>
          <w:szCs w:val="28"/>
          <w:lang w:bidi="hi-IN"/>
        </w:rPr>
        <w:tab/>
        <w:t xml:space="preserve">4. Визнати таким, що втратило чинність, розпорядження голови облдержадміністрації </w:t>
      </w:r>
      <w:r>
        <w:rPr>
          <w:b w:val="false"/>
        </w:rPr>
        <w:t>від 23 травня 2016 року № 346</w:t>
      </w:r>
      <w:r>
        <w:rPr>
          <w:b w:val="false"/>
          <w:bCs/>
          <w:color w:val="000000"/>
          <w:szCs w:val="28"/>
          <w:shd w:fill="FFFFFF" w:val="clear"/>
        </w:rPr>
        <w:t xml:space="preserve"> «Про утворення обласної комісії з проведення державної інвентаризації радіоактивних відходів»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b w:val="false"/>
          <w:b w:val="false"/>
          <w:bCs/>
          <w:color w:val="000000"/>
          <w:szCs w:val="28"/>
          <w:shd w:fill="FFFFFF" w:val="clear"/>
        </w:rPr>
      </w:pPr>
      <w:r>
        <w:rPr>
          <w:b w:val="false"/>
          <w:bCs/>
          <w:color w:val="000000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5. Контроль за виконанням цього розпорядження покласти на заступника голови облдержадміністрації Броварника В.М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226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ind w:left="538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ind w:left="5387" w:firstLine="283"/>
        <w:jc w:val="both"/>
        <w:rPr>
          <w:sz w:val="28"/>
        </w:rPr>
      </w:pPr>
      <w:r>
        <w:rPr>
          <w:sz w:val="28"/>
        </w:rPr>
        <w:t>Додаток 1</w:t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ind w:left="5387" w:firstLine="283"/>
        <w:jc w:val="both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ind w:left="5387" w:firstLine="283"/>
        <w:jc w:val="both"/>
        <w:rPr>
          <w:sz w:val="28"/>
        </w:rPr>
      </w:pPr>
      <w:r>
        <w:rPr>
          <w:sz w:val="28"/>
        </w:rPr>
        <w:t xml:space="preserve">облдержадміністрації </w:t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ind w:left="5387" w:firstLine="283"/>
        <w:jc w:val="both"/>
        <w:rPr>
          <w:sz w:val="28"/>
        </w:rPr>
      </w:pPr>
      <w:r>
        <w:rPr>
          <w:sz w:val="28"/>
        </w:rPr>
        <w:t>від 26 квітня 2019 року № 331</w:t>
      </w:r>
    </w:p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spacing w:lineRule="exact" w:line="240"/>
        <w:ind w:left="538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К Л А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ної комісії з проведення державної інвентариз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діоактивних відход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709"/>
        <w:gridCol w:w="5811"/>
      </w:tblGrid>
      <w:tr>
        <w:trPr>
          <w:trHeight w:val="943" w:hRule="atLeast"/>
        </w:trPr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ВАРНИК 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, голова  комісії</w:t>
            </w:r>
          </w:p>
        </w:tc>
      </w:tr>
      <w:tr>
        <w:trPr>
          <w:trHeight w:val="943" w:hRule="atLeast"/>
        </w:trPr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ЕНКО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цивільного захисту облдержадміністрації, заступник голови  комісії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’ЯТИЙ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цивільного захисту облдержадміністрації – начальник управління планування, оповіщення, цивільного захисту, навчання населення та забезпечення діяльності мережі пунктів управління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Євге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регіонального обліку радіоактивних відходів Служби радіаційної безпеки та охорони навколишнього середо-вища ДСП «Київський ДМСК» (за згодою)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Григ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– державний інспектор відділу безпеки РАВ, перевезень та гарантій Північної інспекції з ядерної та радіаційної безпеки Державної інспекції ядерного регулювання України (за згодою)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ИШ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санепіднагляду та організації розслідування спалахів управління державного нагляду за дотриманням санітар-ного законодавства Головного управління Держпродспоживслужби у Вінницькій області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вільного захисту </w:t>
      </w:r>
    </w:p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                                                              С. ВОВЧЕНКО</w:t>
      </w:r>
    </w:p>
    <w:p>
      <w:pPr>
        <w:pStyle w:val="Normal"/>
        <w:autoSpaceDE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autoSpaceDE w:val="false"/>
        <w:ind w:left="1148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autoSpaceDE w:val="false"/>
        <w:ind w:left="11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autoSpaceDE w:val="false"/>
        <w:ind w:left="11482"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6 квітня 2019 року № 33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иті джерела іонізуючого випромінювання (ДІВ)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не експлуатуються, які плануються до переведення до категорії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іоактивних відходів (РАВ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19"/>
        <w:gridCol w:w="1447"/>
        <w:gridCol w:w="1196"/>
        <w:gridCol w:w="1184"/>
        <w:gridCol w:w="1225"/>
        <w:gridCol w:w="1560"/>
        <w:gridCol w:w="1556"/>
        <w:gridCol w:w="1448"/>
        <w:gridCol w:w="1773"/>
        <w:gridCol w:w="13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/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ад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строю, блок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ДІ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спор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жерел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діо-нуклі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ивність за паспортом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иміру активності за паспортом, місяць, рі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закінчення строку служб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тивність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20__, Б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га в біозахисті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ього ЗДІВ_______од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8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5560"/>
      </w:tblGrid>
      <w:tr>
        <w:trPr>
          <w:trHeight w:val="534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у цивільного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b/>
                <w:sz w:val="28"/>
                <w:szCs w:val="28"/>
              </w:rPr>
              <w:t>захис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jc w:val="right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С. ВОВЧ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33:00Z</dcterms:created>
  <dc:creator>Валера</dc:creator>
  <dc:description/>
  <cp:keywords/>
  <dc:language>en-US</dc:language>
  <cp:lastModifiedBy>Дмитрук Леся Михайлівна</cp:lastModifiedBy>
  <cp:lastPrinted>2019-04-23T14:34:00Z</cp:lastPrinted>
  <dcterms:modified xsi:type="dcterms:W3CDTF">2019-05-07T09:33:00Z</dcterms:modified>
  <cp:revision>2</cp:revision>
  <dc:subject/>
  <dc:title>Р О З П О Р Я Д Ж Е Н Н Я</dc:title>
</cp:coreProperties>
</file>