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1</w:t>
      </w:r>
      <w:r>
        <w:rPr>
          <w:sz w:val="28"/>
          <w:szCs w:val="28"/>
          <w:lang w:val="uk-UA" w:eastAsia="ar-SA"/>
        </w:rPr>
        <w:t>9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надання дозволу на розроблення проекту землеустрою щодо відведення земельної ділянки в постійне користуван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, 123, 134 Земельного кодексу України, статей 17, 31 Лісового кодексу України, враховуючи клопотання державного підприємства «Крижопіль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Надати дозвіл державному підприємству «Крижопільське лісове господарство» на розроблення проекту землеустрою щодо відведення в постійне користування земельної ділянки орієнтовною площею 14,53 га за рахунок земель запасу лісогосподарського призначення на території Голубецької сільської ради Крижопільського району, для ведення лісового господарства і пов’язаних з ним послу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ержавному підприємству «Крижопільське лісове господарство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их ділянок проектній організації, що володіє необхідним технічним і технологічним забезпече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 передбачити кошти на проведення проектних робіт та інших витрат пов’язаних з наданням земел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3. Відведення земель провести в у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В. КОРОВІЙ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2:00Z</dcterms:created>
  <dc:creator>Andrew</dc:creator>
  <dc:description/>
  <cp:keywords/>
  <dc:language>en-US</dc:language>
  <cp:lastModifiedBy>Дмитрук Леся Михайлівна</cp:lastModifiedBy>
  <cp:lastPrinted>2019-06-03T16:04:00Z</cp:lastPrinted>
  <dcterms:modified xsi:type="dcterms:W3CDTF">2019-06-11T08:32:00Z</dcterms:modified>
  <cp:revision>2</cp:revision>
  <dc:subject/>
  <dc:title>Про погодження вилучення та надання</dc:title>
</cp:coreProperties>
</file>