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ar-SA"/>
        </w:rPr>
        <w:t>25 березня 2019 року                       м. Вінниця                            № 249</w:t>
      </w:r>
    </w:p>
    <w:p>
      <w:pPr>
        <w:pStyle w:val="Normal"/>
        <w:ind w:firstLine="55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 безоплатну передачу матеріальних цін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рядок передачі об’єктів права держав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постановою Кабінету Міністрів України від 21 вересня 1998 року № 1482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bCs/>
          <w:sz w:val="28"/>
          <w:szCs w:val="28"/>
        </w:rPr>
        <w:t>враховуючи лист управління дорожнього господарства облдержадміністрації від 05 березня 2019 року № 01-03/194 та з метою ефективного використання державного майна: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інню фінансового та господарського забезпечення апарату облдержадміністрації (Мандренко Н.І.) підготувати документи для здійснення безоплатної передачі малоцінних необоротних матеріальних активів з балансу апарату облдержадміністрації на баланс управління дорожнього господарства облдержадміністрації згідно з додатком та актом приймання-передачі основних засоб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дорожнього господарства облдержадміністрації         (Бабій О.В.) утворити комісію з питань приймання-передачі </w:t>
      </w:r>
      <w:r>
        <w:rPr>
          <w:bCs/>
          <w:sz w:val="28"/>
          <w:szCs w:val="28"/>
        </w:rPr>
        <w:t xml:space="preserve">малоцінних необоротних матеріальних активів </w:t>
      </w:r>
      <w:r>
        <w:rPr>
          <w:sz w:val="28"/>
          <w:szCs w:val="28"/>
        </w:rPr>
        <w:t>та забезпечити їх прийняття на баланс у місячний строк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гувати до складу комісії з питань приймання-передачі майна головного спеціаліста відділу фінансового забезпечення управління фінансового та господарського забезпечення апарату облдержадміністрації Ковальську Т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0" w:firstLine="5580"/>
        <w:rPr/>
      </w:pPr>
      <w:r>
        <w:rPr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  <w:t>до розпорядже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>голови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>від 25 березня 2019 року № 2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малоцінних необоротних матеріальних актив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безоплатно передаю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2127"/>
      </w:tblGrid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основ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вентарни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т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е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60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оліров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608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608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вотумб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608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14 ст. 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608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фі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господарського забезпеченн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бухгалтер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парату облдержадміністрації</w:t>
        <w:tab/>
        <w:tab/>
        <w:tab/>
        <w:tab/>
        <w:tab/>
        <w:t>Н. МАНДРЕНКО</w:t>
        <w:tab/>
        <w:tab/>
        <w:tab/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06"/>
        </w:tabs>
        <w:ind w:left="4106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37:00Z</dcterms:created>
  <dc:creator>###</dc:creator>
  <dc:description/>
  <cp:keywords/>
  <dc:language>en-US</dc:language>
  <cp:lastModifiedBy>Дмитрук Леся Михайлівна</cp:lastModifiedBy>
  <cp:lastPrinted>2019-03-22T17:04:00Z</cp:lastPrinted>
  <dcterms:modified xsi:type="dcterms:W3CDTF">2019-03-25T10:37:00Z</dcterms:modified>
  <cp:revision>2</cp:revision>
  <dc:subject/>
  <dc:title>ЗАТВЕРДЖЕНО</dc:title>
</cp:coreProperties>
</file>