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21 травня 2019 року                       м. Вінниця                            № 37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 xml:space="preserve">Про утворенн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ісії з питань передачі  </w:t>
      </w:r>
      <w:r>
        <w:rPr>
          <w:rFonts w:cs="Times New Roman" w:ascii="Times New Roman" w:hAnsi="Times New Roman"/>
          <w:b/>
          <w:sz w:val="28"/>
          <w:szCs w:val="28"/>
        </w:rPr>
        <w:t>будівель та спору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С. Петлюри, 15 у м. Вінниц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і сфери управлі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ржавного комітету телебачення  і радіомовлення Україн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 сфери управління облдержадміністрації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р</w:t>
      </w:r>
      <w:r>
        <w:rPr>
          <w:rFonts w:cs="Times New Roman" w:ascii="Times New Roman" w:hAnsi="Times New Roman"/>
          <w:sz w:val="28"/>
          <w:szCs w:val="28"/>
        </w:rPr>
        <w:t>озпорядження Кабінету Міністрів України від 24 квітня 2019 року № 263-р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іднесення державного майна у м. Вінниці до сфери управління Вінницької обласної державної адміністрації», </w:t>
      </w:r>
      <w:r>
        <w:rPr>
          <w:rFonts w:cs="Times New Roman" w:ascii="Times New Roman" w:hAnsi="Times New Roman"/>
          <w:sz w:val="28"/>
          <w:szCs w:val="28"/>
        </w:rPr>
        <w:t>Положення про порядок передачі об'єктів права державної власності, затвердженого постановою Кабінету Міністрів України від 21 вересня 1998 року № 14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орити комісію з питань передачі</w:t>
      </w:r>
      <w:r>
        <w:rPr>
          <w:rFonts w:cs="Times New Roman" w:ascii="Times New Roman" w:hAnsi="Times New Roman"/>
          <w:sz w:val="28"/>
          <w:szCs w:val="28"/>
        </w:rPr>
        <w:t xml:space="preserve"> будівель та споруд по вул.                     С. Петлюри, 15 у м. Вінниц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і сфери управління Державного комітету телебачення і радіомовлення України до сфери управління облдержадмі-ністрації  (далі – комісія) у складі згідно з додат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ісії (Гижко А.П.) за результатами роботи скласти у чотирьох примірниках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акт приймання-передачі нерухомого майна, зазначеного у пункті 1 цього розпорядження, та подати його на затвердження облдержадміністра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озпорядження голови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держадміністрації</w:t>
      </w:r>
    </w:p>
    <w:p>
      <w:pPr>
        <w:pStyle w:val="Normal"/>
        <w:widowControl w:val="false"/>
        <w:autoSpaceDE w:val="false"/>
        <w:spacing w:lineRule="exact" w:line="30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1 травня 2019 року № 374</w:t>
      </w:r>
    </w:p>
    <w:p>
      <w:pPr>
        <w:pStyle w:val="Normal"/>
        <w:widowControl w:val="false"/>
        <w:autoSpaceDE w:val="false"/>
        <w:spacing w:lineRule="exact" w:line="30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омісії з питань передачі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івель та споруд по вул. С. Петлюри, 15</w:t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м. Вінниці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зі сфери управління Державного комітету телебачення і радіомовлення України до сфери управління облдержадміністрації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2"/>
        <w:gridCol w:w="63"/>
        <w:gridCol w:w="6096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ЖКО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ій Пет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ОВАРНИК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 Михай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облдержадміністрації, заступ-ник голови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ИК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вгенія Анатол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управління розвитку підприємництва та централізованих капітало-вкладень, начальник відділу фінансових відно-син та розрахунків Департаменту міжнародного співробітництва та регіонального розвитку облдержадміністрації, секретар коміс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БЗАР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Дмит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апарату 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ЗУР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Мефодій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чальник відділу управління державним майном та корпоративними правами держави Регіонального відділення Фонду державного майна України по Вінницькій області (за згодою)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КО 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-бітництва та регіонального розвитку облдерж-адміністрації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ОВ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’ячеслав Михайлович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иробничого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НУХ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 Анатол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джер філії ПАТ «НСТУ» «Вінницька РД «ВІНТЕРА» (за згодою)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ТАРИНЦЕВ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ій Анатол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пеціаліст сектору управління державним майном та корпоративними правами держави Держкомтелерадіо (за згодою)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юридичного відділу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облдержадміністрації                                                         О. КОБЗАР</w:t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7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05-17T16:14:00Z</cp:lastPrinted>
  <dcterms:modified xsi:type="dcterms:W3CDTF">2019-05-21T12:17:00Z</dcterms:modified>
  <cp:revision>2</cp:revision>
  <dc:subject/>
  <dc:title/>
</cp:coreProperties>
</file>