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90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 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Барському гуманітарно-педагогічному коледжу імені Михайла Грушевського (ідентифікаційний код 0290416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30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дати Барському гуманітарно-педагогічному коледжу імені Михайла Грушевського (ідентифікаційний код 02904160) для Обласного гуманітарного ліцею-інтернату для обдарованих дітей при Барському гуманітарно-педагогічному коледжі імені Михайла Грушевського (ідентифікаційний код 26545205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1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Барському р-ні Вінницької області 22011800  № 34310896040055, ідентифікаційний код 38027888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5:00Z</dcterms:created>
  <dc:creator>Valentina</dc:creator>
  <dc:description/>
  <cp:keywords/>
  <dc:language>en-US</dc:language>
  <cp:lastModifiedBy>Дмитрук Леся Михайлівна</cp:lastModifiedBy>
  <cp:lastPrinted>2019-03-06T15:41:00Z</cp:lastPrinted>
  <dcterms:modified xsi:type="dcterms:W3CDTF">2019-03-12T09:45:00Z</dcterms:modified>
  <cp:revision>2</cp:revision>
  <dc:subject/>
  <dc:title>Про видачу ліцензії закладу освіти</dc:title>
</cp:coreProperties>
</file>