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8"/>
          <w:lang w:val="ru-RU" w:eastAsia="ru-RU"/>
        </w:rPr>
      </w:pPr>
      <w:r>
        <w:rPr>
          <w:rFonts w:eastAsia="Times New Roman"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21 січня 2019 року                       м. Вінниця                            № 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и до розпорядження голови облдерж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3 лютого 2006 року №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22 Закону України «Про місцеві державні адміністрації», з метою продовження національних традицій сатири і гумору, заохочення літераторів до написання високохудожніх творів цих жанрів, наукових та критичних праць про життєвий і творчий шлях Степана Руданського, творчих колективів і виконавців до популяризації духовної спадщини славного сина українського народу, класика вітчизняної літератури ХІХ століття Степана Руданського та доробків сучасних письменник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держадміністрації від 13 лютого 2006 року № 44 «Про Всеукраїнську літературно-мистецьку премію імені Степана Руданського» таку зміну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ласти пункт 9 Положення про Всеукраїнську літературно-мистецьку премію імені Степана Руданського в такій редакції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Кандидат, який набрав найбільшу кількість голосів, оголошується лауреатом Премії і йому вручається грошова винагорода в сумі 30000 грн. Кандидатам, які посіли друге та третє місце за кількістю набраних голосів, вручаються дипломи лауреата Премії і заохочувальні грошові винагороди по 15000 грн кожному.»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держадміністрації від 26 грудня 2016 року № 997 «Про внесення змін до Положення про Всеукраїнську літературно-мистецьку премію імені Степана Руданського»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21:00Z</dcterms:created>
  <dc:creator>user</dc:creator>
  <dc:description/>
  <cp:keywords/>
  <dc:language>en-US</dc:language>
  <cp:lastModifiedBy>Дмитрук Леся Михайлівна</cp:lastModifiedBy>
  <cp:lastPrinted>2019-01-04T12:28:00Z</cp:lastPrinted>
  <dcterms:modified xsi:type="dcterms:W3CDTF">2019-01-21T12:21:00Z</dcterms:modified>
  <cp:revision>2</cp:revision>
  <dc:subject/>
  <dc:title/>
</cp:coreProperties>
</file>