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2</w:t>
            </w:r>
          </w:p>
        </w:tc>
      </w:tr>
    </w:tbl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ої особи-підприєм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горенка Василя Анатолійович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зичною особою-підприємц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горенком Василем Анатолійовичем договір оренди землі від 14 листопада 2008 року, зареєстрований від 01 грудня 2009 року за № 040904800006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зичною особою-підприємц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горенком Василем Анатолійовичем договір оренди землі від 14 листопада 2008 року, зареєстрований від 01 грудня 2009 року за № 040904800006, площею 8,3536 га з кадастровим номером 0523084400:02:001:0427, розташованої на території Криковецької сільської ради Немирів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 терміном на 10 років, для рибогосподарських потреб, після виготовлення та погодження паспорта водного об’єк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Уповноважити Немирівську райдержадміністрацію уклас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зичною особою-підприємц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горенком Василем Анатолійовичем договір оренди землі площею 0,1480 га з кадастровим номером 0523084400:02:001:0428 на території Криковецької сільської ради Немирівського району за межами населеного пункту, з річною орендною платою в розмірі 3 % від нормативної грошової оцінки земельної ділянки, терміном на 10 років, для рибогосподарських потреб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зичній особі-підприєм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горенку Василю Анатолійовичу в        30-денний строк,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, зареєструвати його у встановленому законодавством поря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озпорядження покласти на  заступника голови облдержадміністрації В. Броварн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3:00Z</dcterms:created>
  <dc:creator>XTreme.ws</dc:creator>
  <dc:description/>
  <cp:keywords/>
  <dc:language>en-US</dc:language>
  <cp:lastModifiedBy>Кушнир Сніжана Олегівна</cp:lastModifiedBy>
  <cp:lastPrinted>2019-09-30T09:49:00Z</cp:lastPrinted>
  <dcterms:modified xsi:type="dcterms:W3CDTF">2019-10-09T13:13:00Z</dcterms:modified>
  <cp:revision>2</cp:revision>
  <dc:subject/>
  <dc:title/>
</cp:coreProperties>
</file>