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8"/>
          <w:lang w:eastAsia="ar-SA"/>
        </w:rPr>
        <w:t>03 січня 2019 року                       м. Вінниця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-адміністрації (Заболотна Н.М.) безоплатно передати у власність члену сім’ї – Герасимчук Валентині Федорівні,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OPE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ectra</w:t>
      </w:r>
      <w:r>
        <w:rPr>
          <w:color w:val="000000"/>
          <w:szCs w:val="28"/>
        </w:rPr>
        <w:t xml:space="preserve">», ідентифікаційний номер кузова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en-US"/>
        </w:rPr>
        <w:t>JBF</w:t>
      </w:r>
      <w:r>
        <w:rPr>
          <w:color w:val="000000"/>
          <w:szCs w:val="28"/>
        </w:rPr>
        <w:t>19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1085614, об’єм двигуна 1598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1998 року  випуску, яким була забезпечена особа з інвалідністю Козловська Уляна Гаврилівна, після її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7:00Z</dcterms:created>
  <dc:creator>Sasha</dc:creator>
  <dc:description/>
  <dc:language>en-US</dc:language>
  <cp:lastModifiedBy>Рачек Людмила Володимирівна</cp:lastModifiedBy>
  <cp:lastPrinted>2018-12-28T09:26:00Z</cp:lastPrinted>
  <dcterms:modified xsi:type="dcterms:W3CDTF">2019-01-09T09:07:00Z</dcterms:modified>
  <cp:revision>2</cp:revision>
  <dc:subject/>
  <dc:title>РОЗПОРЯДЖЕННЯ</dc:title>
</cp:coreProperties>
</file>