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eastAsia="uk-UA"/>
        </w:rPr>
      </w:pPr>
      <w:r>
        <w:rPr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uk-UA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в області Дня місцевого самоврядува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Указу Президента України від 25 листопа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000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оку 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250/2000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«Про День місцевого самоврядування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рішення 4 сесії обласної Ради 7 скликання від 11 лютого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2016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ку № 63 «Про відзнаки обласного рівня» (зі змінам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з нагоди відзначення в області Дн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ісцевого самовряду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городити Почесною грамотою облдержадміністрації та обласної Ради депутатів місцевих рад, працівників органів місцевого самоврядування,  підприємств, установ та організацій з наданням грошової винагороди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Департаменту інформаційної діяльності та комунікацій з громадськістю облдержадміністрації (С. Василюк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фінансування видатків, пов’язаних з наданням грошової винагороди до Почесної грамоти облдержадміністрації та обласної Ради, здійснити за рахунок коштів, передбачених в обласному бюджеті на інші заходи у сфері засобів масової інформації, згідно з кошторисом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</w:t>
      </w:r>
      <w:r>
        <w:rPr>
          <w:sz w:val="28"/>
          <w:szCs w:val="28"/>
        </w:rPr>
        <w:t>на заступника голови облдержадміністрації</w:t>
      </w:r>
      <w:r>
        <w:rPr>
          <w:sz w:val="28"/>
          <w:szCs w:val="28"/>
          <w:lang w:val="uk-UA"/>
        </w:rPr>
        <w:t xml:space="preserve"> І. Івасю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19 року № 9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путатів місцевих рад, працівників органів місцевого самоврядування,  підприємств, установ та організацій, які нагороджуються Почесною грамотою облдержадміністрації та обласної Ради, з наданням грошової винагор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599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ІЙ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етро Боліславович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к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uk-UA"/>
              </w:rPr>
              <w:t>ий гол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путат районної р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вари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 обмеженою відповідальністю «Лан»</w:t>
            </w:r>
            <w:r>
              <w:rPr>
                <w:sz w:val="28"/>
                <w:szCs w:val="28"/>
                <w:lang w:val="uk-UA"/>
              </w:rPr>
              <w:t>,           с. Гайове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шад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КУЛ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путат районної р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лікар </w:t>
            </w:r>
            <w:r>
              <w:rPr>
                <w:sz w:val="28"/>
                <w:szCs w:val="28"/>
                <w:lang w:val="uk-UA"/>
              </w:rPr>
              <w:t>кому-нального некомерційного підприємства</w:t>
            </w:r>
            <w:r>
              <w:rPr>
                <w:sz w:val="28"/>
                <w:szCs w:val="28"/>
              </w:rPr>
              <w:t xml:space="preserve"> «Бершадський центр первинної медико-санітарної допомоги»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УДЬ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екретар Устян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сільської рад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ЕДЕЦ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дія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</w:t>
            </w:r>
            <w:r>
              <w:rPr>
                <w:color w:val="000000"/>
                <w:sz w:val="28"/>
                <w:szCs w:val="28"/>
                <w:lang w:eastAsia="uk-UA"/>
              </w:rPr>
              <w:t>оловний спеціаліст з ведення бухгалтерського обліку відділу фінан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color w:val="000000"/>
                <w:sz w:val="28"/>
                <w:szCs w:val="28"/>
                <w:lang w:eastAsia="uk-UA"/>
              </w:rPr>
              <w:t>сово-господарського  забезпечення вико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color w:val="000000"/>
                <w:sz w:val="28"/>
                <w:szCs w:val="28"/>
                <w:lang w:eastAsia="uk-UA"/>
              </w:rPr>
              <w:t>навчого апарату районної ради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організаційного, інформаційного забезпечення виконавчого апарату район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о-Хутірський сільський голова</w:t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АР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ОРОВИ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игорій Іван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олова район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ДОЛИНЯН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</w:t>
            </w:r>
            <w:r>
              <w:rPr>
                <w:color w:val="000000"/>
                <w:sz w:val="28"/>
                <w:szCs w:val="28"/>
                <w:lang w:eastAsia="uk-UA"/>
              </w:rPr>
              <w:t>епутат районної ради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</w:t>
            </w:r>
            <w:r>
              <w:rPr>
                <w:color w:val="000000"/>
                <w:sz w:val="28"/>
                <w:szCs w:val="28"/>
                <w:lang w:eastAsia="uk-UA"/>
              </w:rPr>
              <w:t>ільсько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color w:val="000000"/>
                <w:sz w:val="28"/>
                <w:szCs w:val="28"/>
                <w:lang w:eastAsia="uk-UA"/>
              </w:rPr>
              <w:t>господарського виробничого кооперативу «Нива»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,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с.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Гранів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а Пав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соціально-економічного розвитку та кому-нальної власності виконавчого апарату район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АН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Гри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ятковецький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мер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580"/>
      </w:tblGrid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АЛЯР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асиль Гри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олова районної ради</w:t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ОНАСТИР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лександ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епутат районної ради, перший заступник голови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ЧЕРЕТ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льг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Лисогірський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лліне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ЛЕС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епутат районної ради,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а </w:t>
            </w:r>
            <w:r>
              <w:rPr>
                <w:sz w:val="28"/>
                <w:szCs w:val="28"/>
                <w:lang w:val="uk-UA"/>
              </w:rPr>
              <w:t>фермерсь-кого господарства</w:t>
            </w:r>
            <w:r>
              <w:rPr>
                <w:sz w:val="28"/>
                <w:szCs w:val="28"/>
              </w:rPr>
              <w:t xml:space="preserve"> «ЯЗЕР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с. Жадан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АСОВ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епутат районної ради,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фіна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ового управління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инів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линецький сільський голов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Кіндрат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Ш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директор това-риства з обмеженою відповідальністю «Агротал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ЧЕРНИШ    </w:t>
            </w:r>
          </w:p>
          <w:p>
            <w:pPr>
              <w:pStyle w:val="Normal"/>
              <w:widowControl w:val="false"/>
              <w:shd w:fill="FFFFFF" w:val="clear"/>
              <w:spacing w:lineRule="exact" w:line="28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талія Серг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Черепашинецький 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зят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ЛІСН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Анатолій Як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еруючий справами виконавчого апарату районної ради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ИБ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Юрій Стані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епутат районної ради, директор това-риства з обмеженою відповідальністю «Рикон», с. Мала Клітин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жопіль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41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ИШЕН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апарату район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фізична особа- підприємець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ове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івський селищний голов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івський сільський голов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Гри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китк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ль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РАЩ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загального відділу виконавчого апарату районної рад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60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Щ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Дмитр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чанський сільський голова</w:t>
            </w:r>
          </w:p>
        </w:tc>
      </w:tr>
      <w:tr>
        <w:trPr>
          <w:trHeight w:val="60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Борис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ЕРДИЙ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директор приват-ного підприємства «Біофарм», смт Літин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ЄФРЕМ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Анатолі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директор приват-ного сільськогосподарського підприємства «</w:t>
            </w:r>
            <w:r>
              <w:rPr>
                <w:sz w:val="28"/>
                <w:szCs w:val="28"/>
                <w:shd w:fill="FFFFFF" w:val="clear"/>
                <w:lang w:val="uk-UA"/>
              </w:rPr>
              <w:t>Вікторія», смт Вендичан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ИП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алентина Павл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Бернашівський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окурилове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Heading8"/>
              <w:tabs>
                <w:tab w:val="clear" w:pos="708"/>
                <w:tab w:val="left" w:pos="993" w:leader="none"/>
              </w:tabs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ПЛУН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Heading8"/>
              <w:tabs>
                <w:tab w:val="clear" w:pos="708"/>
                <w:tab w:val="left" w:pos="993" w:leader="none"/>
              </w:tabs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депутат районної ради, приватний підпри-єм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Heading8"/>
              <w:tabs>
                <w:tab w:val="clear" w:pos="708"/>
                <w:tab w:val="left" w:pos="993" w:leader="none"/>
              </w:tabs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РНУТ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на Іван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Heading8"/>
              <w:tabs>
                <w:tab w:val="clear" w:pos="708"/>
                <w:tab w:val="left" w:pos="993" w:leader="none"/>
              </w:tabs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епанківський сільський голова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Heading8"/>
              <w:tabs>
                <w:tab w:val="clear" w:pos="708"/>
                <w:tab w:val="left" w:pos="993" w:leader="none"/>
              </w:tabs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ШНІ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Heading8"/>
              <w:tabs>
                <w:tab w:val="clear" w:pos="708"/>
                <w:tab w:val="left" w:pos="993" w:leader="none"/>
              </w:tabs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а районної рад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мирів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40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Кудлаївськ</w:t>
            </w:r>
            <w:r>
              <w:rPr>
                <w:sz w:val="28"/>
                <w:szCs w:val="28"/>
                <w:lang w:val="uk-UA"/>
              </w:rPr>
              <w:t xml:space="preserve">ий </w:t>
            </w:r>
            <w:r>
              <w:rPr>
                <w:sz w:val="28"/>
                <w:szCs w:val="28"/>
              </w:rPr>
              <w:t>сільський голова</w:t>
            </w:r>
          </w:p>
        </w:tc>
      </w:tr>
      <w:tr>
        <w:trPr>
          <w:trHeight w:val="40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КОСТИН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вітлана Михайлівн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</w:t>
            </w:r>
            <w:r>
              <w:rPr>
                <w:color w:val="000000"/>
                <w:sz w:val="28"/>
                <w:szCs w:val="28"/>
                <w:lang w:eastAsia="uk-UA"/>
              </w:rPr>
              <w:t>еруюча справами (секретар) виконавчого комітету  міської ради</w:t>
            </w:r>
          </w:p>
        </w:tc>
      </w:tr>
      <w:tr>
        <w:trPr>
          <w:trHeight w:val="40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ВЧА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голови  районної рад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атів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ИЦЯ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менеджер това-риства з обмеженою відповідальністю «Чорна Кам’янка», с. Юшк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онтівський сільський голова 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60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Щ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голови районної ради</w:t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ТУШНЯК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івський сільський голова</w:t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ВАЛЮ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Трох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3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Погребище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УЦ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голова фермерсь-кого господарства «Колотуцького»,           с. Павл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зкопанської сільської рад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пли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346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280" w:before="0" w:after="0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 xml:space="preserve">БАРАНОВСЬКИЙ </w:t>
            </w:r>
          </w:p>
          <w:p>
            <w:pPr>
              <w:pStyle w:val="TextBody"/>
              <w:spacing w:lineRule="exact" w:line="280" w:before="0" w:after="0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>Віталій Володимирович</w:t>
            </w:r>
          </w:p>
          <w:p>
            <w:pPr>
              <w:pStyle w:val="TextBody"/>
              <w:spacing w:lineRule="exact" w:line="280" w:before="0" w:after="0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 xml:space="preserve">заступник голови районної ради </w:t>
            </w:r>
          </w:p>
          <w:p>
            <w:pPr>
              <w:pStyle w:val="TextBody"/>
              <w:spacing w:lineRule="exact" w:line="280" w:before="0" w:after="0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УМЕНЮК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лена Валенти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24"/>
              <w:spacing w:lineRule="exact" w:line="280" w:before="0" w:after="0"/>
              <w:jc w:val="both"/>
              <w:rPr>
                <w:rStyle w:val="StrongEmphasis"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керуюча справами виконавчого апарату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eastAsia="uk-UA"/>
              </w:rPr>
              <w:t>районної ради</w:t>
            </w:r>
          </w:p>
        </w:tc>
      </w:tr>
    </w:tbl>
    <w:p>
      <w:pPr>
        <w:pStyle w:val="Normal"/>
        <w:spacing w:lineRule="exact" w:line="280"/>
        <w:jc w:val="center"/>
        <w:rPr>
          <w:rStyle w:val="StrongEmphasis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врів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2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ЦИШИ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врівський селищний голова</w:t>
            </w:r>
          </w:p>
        </w:tc>
      </w:tr>
      <w:tr>
        <w:trPr>
          <w:trHeight w:val="362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вчитель Велико-вулизької загальноосвітньої школи І-ІІІ ступенів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машпіль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ИМУХ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менеджер това-риства з обмеженою відповідальністю «Компанія серпень», смт Вапняр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городський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60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ий сільський голова</w:t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дівський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льч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82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ЧИН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апарату районної ради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ЬЄВ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ради</w:t>
            </w:r>
          </w:p>
        </w:tc>
      </w:tr>
      <w:tr>
        <w:trPr>
          <w:trHeight w:val="349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заступник дирек-тора виробничого підрозділу  «Туль-чинське» товариства з обмеженою відповідальністю агрокомплекс «Зелена долина», смт Томашпіль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ільни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60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СЕ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Григо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>
          <w:trHeight w:val="60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голова фермерсь-кого господарства «ВЕЛЕС АРС», с. Кума-нівц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УЛ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манівецький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359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ОВСЬКА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Станіслав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йного забез-печення діяльності ради та зв’язків з органами місцевого самоврядування виконавчого апарату районної ради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СЯЧН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Григо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сестра медична загальної практики сімейної  медицини  Володіївецької амбулаторії загальної практики сімейної медицин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чельни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районної ради</w:t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ЮСА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ind w:right="-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урівський с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ргород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ОРОДН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заступник керів-ника виконавчого апарату районної ради, керуючий справа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АТІЙ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анський сільський голова 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z-Cyrl-UZ"/>
              </w:rPr>
              <w:t xml:space="preserve">КІФ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  <w:t>Тетяна Фед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lang w:val="uz-Cyrl-UZ"/>
              </w:rPr>
              <w:t>епутат районної ради</w:t>
            </w:r>
            <w:r>
              <w:rPr>
                <w:sz w:val="28"/>
                <w:szCs w:val="28"/>
                <w:lang w:val="uk-UA"/>
              </w:rPr>
              <w:t xml:space="preserve">, директор това-риства з обмеженою відповідальністю </w:t>
            </w:r>
            <w:r>
              <w:rPr>
                <w:sz w:val="28"/>
                <w:szCs w:val="28"/>
                <w:lang w:val="uz-Cyrl-UZ"/>
              </w:rPr>
              <w:t>«Северинівське плюс</w:t>
            </w:r>
            <w:r>
              <w:rPr>
                <w:sz w:val="28"/>
                <w:szCs w:val="28"/>
                <w:lang w:val="uk-UA"/>
              </w:rPr>
              <w:t>», с. Северинів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z-Cyrl-UZ"/>
              </w:rPr>
              <w:t xml:space="preserve">МЕЛЬ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  <w:t>Василь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Писарівський с</w:t>
            </w:r>
            <w:r>
              <w:rPr>
                <w:sz w:val="28"/>
                <w:szCs w:val="28"/>
              </w:rPr>
              <w:t>ільський голова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а міська рад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ФРІЙЧУ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</w:t>
            </w:r>
          </w:p>
        </w:tc>
      </w:tr>
      <w:tr>
        <w:trPr>
          <w:trHeight w:val="36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Г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</w:t>
            </w:r>
          </w:p>
        </w:tc>
      </w:tr>
    </w:tbl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меринська міська рада</w:t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399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278" w:before="0" w:after="0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 xml:space="preserve">ДУДІК </w:t>
            </w:r>
          </w:p>
          <w:p>
            <w:pPr>
              <w:pStyle w:val="TextBody"/>
              <w:spacing w:lineRule="exact" w:line="278" w:before="0" w:after="0"/>
              <w:rPr/>
            </w:pP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>Володимир Валенти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exact" w:line="278" w:before="0" w:after="0"/>
              <w:ind w:right="132" w:hanging="0"/>
              <w:jc w:val="both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ступник міського голов</w:t>
            </w: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>и з питань культурної політики міста, начальник управління культури і туризму міської ради</w:t>
            </w:r>
          </w:p>
          <w:p>
            <w:pPr>
              <w:pStyle w:val="TextBody"/>
              <w:spacing w:lineRule="exact" w:line="278" w:before="0" w:after="0"/>
              <w:ind w:right="132" w:hanging="0"/>
              <w:jc w:val="both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78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ЧАЛЕНКО </w:t>
            </w:r>
          </w:p>
          <w:p>
            <w:pPr>
              <w:pStyle w:val="Normal"/>
              <w:spacing w:lineRule="exact" w:line="278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24"/>
              <w:spacing w:lineRule="exact" w:line="278"/>
              <w:ind w:right="132" w:hanging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епутат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eastAsia="uk-UA"/>
              </w:rPr>
              <w:t>міської ради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 w:eastAsia="uk-UA"/>
              </w:rPr>
              <w:t>, адвокат Ради адвокатів Вінницької області</w:t>
            </w:r>
          </w:p>
          <w:p>
            <w:pPr>
              <w:pStyle w:val="24"/>
              <w:spacing w:lineRule="exact" w:line="278" w:before="0" w:after="120"/>
              <w:jc w:val="both"/>
              <w:rPr>
                <w:rStyle w:val="StrongEmphasis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78"/>
        <w:jc w:val="center"/>
        <w:rPr/>
      </w:pPr>
      <w:r>
        <w:rPr>
          <w:rStyle w:val="StrongEmphasis"/>
          <w:b/>
          <w:color w:val="000000"/>
          <w:sz w:val="28"/>
          <w:szCs w:val="28"/>
          <w:lang w:val="uk-UA" w:eastAsia="uk-UA"/>
        </w:rPr>
        <w:t>Козятинська міська рада</w:t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34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ЯК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ерг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«Центр надання адміністративних послуг у м. Козятині»</w:t>
            </w:r>
          </w:p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НИЙ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Геннад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утат міської ради, заступник директора міського територіального центру соціаль-ного обслуговування</w:t>
            </w:r>
          </w:p>
        </w:tc>
      </w:tr>
    </w:tbl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дижинська міська рада</w:t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ЕВИЧ</w:t>
            </w:r>
          </w:p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реф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0" w:leader="none"/>
              </w:tabs>
              <w:spacing w:lineRule="exact" w:line="278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чальник архівного відділу міської ради</w:t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С </w:t>
            </w:r>
          </w:p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tabs>
                <w:tab w:val="clear" w:pos="708"/>
                <w:tab w:val="left" w:pos="-3402" w:leader="none"/>
                <w:tab w:val="left" w:pos="0" w:leader="none"/>
              </w:tabs>
              <w:spacing w:lineRule="exact" w:line="2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з питань праці соціального захисту населення міської ради</w:t>
            </w:r>
          </w:p>
          <w:p>
            <w:pPr>
              <w:pStyle w:val="TextBody"/>
              <w:tabs>
                <w:tab w:val="clear" w:pos="708"/>
                <w:tab w:val="left" w:pos="-3402" w:leader="none"/>
                <w:tab w:val="left" w:pos="0" w:leader="none"/>
              </w:tabs>
              <w:spacing w:lineRule="exact" w:line="278" w:before="0" w:after="12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а міська рада</w:t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0"/>
      </w:tblGrid>
      <w:tr>
        <w:trPr>
          <w:trHeight w:val="41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ХОНЕЦЬ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-нального господарства міської ради</w:t>
            </w:r>
          </w:p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78"/>
              <w:rPr/>
            </w:pPr>
            <w:r>
              <w:rPr>
                <w:sz w:val="28"/>
                <w:szCs w:val="28"/>
                <w:lang w:val="uk-UA"/>
              </w:rPr>
              <w:t xml:space="preserve">ДОБРИЙ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утат міської ради, з</w:t>
            </w:r>
            <w:r>
              <w:rPr>
                <w:sz w:val="28"/>
                <w:szCs w:val="28"/>
              </w:rPr>
              <w:t>аступник коме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анта оперативно-бойової прикордонної комендатури «Могилів-Подільський-1» з логістики, підполковник</w:t>
            </w:r>
            <w:r>
              <w:rPr>
                <w:sz w:val="28"/>
                <w:szCs w:val="28"/>
                <w:lang w:val="uk-UA"/>
              </w:rPr>
              <w:t>, учасник анти-територистичної операції</w:t>
            </w:r>
          </w:p>
        </w:tc>
      </w:tr>
    </w:tbl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ільницька міська рада</w:t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450"/>
        <w:gridCol w:w="5516"/>
      </w:tblGrid>
      <w:tr>
        <w:trPr>
          <w:trHeight w:val="359" w:hRule="atLeast"/>
        </w:trPr>
        <w:tc>
          <w:tcPr>
            <w:tcW w:w="3754" w:type="dxa"/>
            <w:tcBorders/>
          </w:tcPr>
          <w:p>
            <w:pPr>
              <w:pStyle w:val="Normal"/>
              <w:spacing w:lineRule="exact" w:line="278"/>
              <w:rPr/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16" w:type="dxa"/>
            <w:tcBorders/>
          </w:tcPr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містобудівного кадастру управління містобудування та архітектури міської ради</w:t>
            </w:r>
          </w:p>
          <w:p>
            <w:pPr>
              <w:pStyle w:val="Normal"/>
              <w:spacing w:lineRule="exact" w:line="2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754" w:type="dxa"/>
            <w:tcBorders/>
          </w:tcPr>
          <w:p>
            <w:pPr>
              <w:pStyle w:val="Normal"/>
              <w:spacing w:lineRule="exact" w:line="278"/>
              <w:rPr/>
            </w:pPr>
            <w:r>
              <w:rPr>
                <w:sz w:val="28"/>
                <w:szCs w:val="28"/>
                <w:lang w:val="uk-UA"/>
              </w:rPr>
              <w:t xml:space="preserve">ШУМИГОРА </w:t>
            </w:r>
          </w:p>
          <w:p>
            <w:pPr>
              <w:pStyle w:val="Normal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Броніслав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16" w:type="dxa"/>
            <w:tcBorders/>
          </w:tcPr>
          <w:p>
            <w:pPr>
              <w:pStyle w:val="Normal"/>
              <w:spacing w:lineRule="exact" w:line="278"/>
              <w:rPr/>
            </w:pPr>
            <w:r>
              <w:rPr>
                <w:sz w:val="28"/>
                <w:szCs w:val="28"/>
                <w:lang w:val="uk-UA"/>
              </w:rPr>
              <w:t xml:space="preserve">ветеран органів місцевого самоврядування </w:t>
            </w:r>
          </w:p>
        </w:tc>
      </w:tr>
    </w:tbl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а обласна Рада</w:t>
      </w:r>
    </w:p>
    <w:p>
      <w:pPr>
        <w:pStyle w:val="Normal"/>
        <w:spacing w:lineRule="exact" w:line="26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463"/>
        <w:gridCol w:w="360"/>
        <w:gridCol w:w="2501"/>
        <w:gridCol w:w="3320"/>
        <w:gridCol w:w="10"/>
        <w:gridCol w:w="190"/>
      </w:tblGrid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ЦЬОСЬ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агропромислового комплексу і земельних відносин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вач обов’язків начальника управління спільної комунальної власності територіаль-них громад Вінницької області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ОДІЙ 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учасників АТО, бойових дій, Революції гідності, волонтерського руху та зв’язків з громадськістю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НЮК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постійної комісії обласної Ради з питань законності, боротьби з корупцією, люстрації, регламенту та депутатської діяльності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ЦЬКА 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го обласного краєзнав-чого музею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О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олодимирович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ЦЬКА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аналітично-інформаційної роботи виконавчого апарату обласної Ради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ИЧ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 роботі з комунальними підприємствами, установами, організаціями управління з питань комунальної власності апарату обласної Ради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тепанович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ЕЦЬ 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постійної комісії обласної Ради з питань житлово-комунального господарства, енергоефективності  та енергозбереження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остійної комісії обласної Ради з питань місцевого самоврядування та адміністративно-територіального устрою, євроінтеграції, міжнародного і міжрегіональ-ного співробітництва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РА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ЮК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ЬКО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хорони навколишнього природного середовища, екологічної безпеки та раціо-нального використання надр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ЧУК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виконавчого апарату обласної Ради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ОВИК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Якович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ДЕБУРА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а обов’язків заступника директора з поліклінічної роботи  комунального некомер-ційного підприємства «Подільський регіо-нальний центр онкології»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постійної комісії обласної Ради з питань бюджету, фінансів та обласних програм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постійної комісії обласної Ради з питань будівництва, розвитку населених пунктів, транспорту та зв’язку 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ЕЄВА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бліку та використання коштів обласного бюджету для надання грошової допомоги громадянами виконавчого апарату обласної Ради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РТАС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унального підприємства «Вінницьке обласне об’єднане бюро технічної інвентаризації»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пухлин голови і шиї комунального некомерційного підприємства «Подільський регіональний центр онкології»</w:t>
            </w:r>
          </w:p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TextBody"/>
              <w:spacing w:lineRule="exact" w:line="268" w:before="0" w:after="0"/>
              <w:rPr/>
            </w:pP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>ПОБЕРЕЖЕЦЬ</w:t>
            </w:r>
          </w:p>
          <w:p>
            <w:pPr>
              <w:pStyle w:val="Normal"/>
              <w:spacing w:lineRule="exact" w:line="268"/>
              <w:ind w:right="-2" w:hanging="0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eastAsia="uk-UA"/>
              </w:rPr>
            </w:pPr>
            <w:r>
              <w:rPr>
                <w:rStyle w:val="Georgia"/>
                <w:rFonts w:cs="Times New Roman"/>
                <w:color w:val="000000"/>
                <w:spacing w:val="0"/>
                <w:sz w:val="28"/>
                <w:szCs w:val="28"/>
                <w:lang w:eastAsia="uk-UA"/>
              </w:rPr>
              <w:t>Олександр Олександрович</w:t>
            </w:r>
          </w:p>
          <w:p>
            <w:pPr>
              <w:pStyle w:val="Normal"/>
              <w:spacing w:lineRule="exact" w:line="268"/>
              <w:ind w:right="-2" w:hanging="0"/>
              <w:rPr>
                <w:rStyle w:val="Georgia"/>
                <w:rFonts w:ascii="Times New Roman" w:hAnsi="Times New Roman" w:cs="Times New Roman"/>
                <w:color w:val="000000"/>
                <w:spacing w:val="0"/>
                <w:sz w:val="28"/>
                <w:szCs w:val="28"/>
                <w:shd w:fill="FFFFFF" w:val="clear"/>
                <w:lang w:val="uk-UA" w:eastAsia="uk-U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 постійної комісії обласної Ради з питань розвитку промисловості і підпри-ємництва, інвестиційної та регуляторної політик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ЬКО </w:t>
            </w:r>
          </w:p>
          <w:p>
            <w:pPr>
              <w:pStyle w:val="Normal"/>
              <w:spacing w:lineRule="exact" w:line="268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68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постійної комісії обласної Ради з питань свободи слова, інформаційного простору та реформування державних і комунальних друкованих засобів масової інформації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ІЦЬКИЙ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інформаційних систем відділу інформаційних технологій виконав-чого апарату обласної Ради</w:t>
            </w:r>
          </w:p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ЯНИК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ЕНКО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постійної комісії обласної Ради з питань освіти, культури, сім’ї та молоді, спорту  і туризму, духовності та історичної спадщини</w:t>
            </w:r>
          </w:p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налізу обласних програм та координації роботи з учасниками АТО і членами їх сімей виконавчого апарату обласної Ради</w:t>
            </w:r>
          </w:p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МАН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Юрійович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БТІЙ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з питань охорони здоров’я, соціального захисту та зайнятості населення </w:t>
            </w:r>
          </w:p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К</w:t>
            </w:r>
          </w:p>
          <w:p>
            <w:pPr>
              <w:pStyle w:val="Normal"/>
              <w:spacing w:lineRule="exact" w:line="28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постійної комісії обласної Ради з питань регулювання комунальної власності та приватизації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3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4" w:type="dxa"/>
            <w:gridSpan w:val="3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інформаційної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іяльності та комунікацій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0" w:type="dxa"/>
            <w:gridSpan w:val="3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вітлана ВАСИЛЮК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spacing w:val="6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з відступом 2 Знак"/>
    <w:qFormat/>
    <w:rPr>
      <w:sz w:val="28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21">
    <w:name w:val="Основний текст 2 Знак"/>
    <w:qFormat/>
    <w:rPr>
      <w:sz w:val="24"/>
      <w:szCs w:val="24"/>
      <w:lang w:val="ru-RU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Georgia">
    <w:name w:val="Основной текст + Georgia"/>
    <w:qFormat/>
    <w:rPr>
      <w:rFonts w:ascii="Georgia" w:hAnsi="Georgia" w:cs="Georgia"/>
      <w:spacing w:val="7"/>
      <w:sz w:val="19"/>
      <w:szCs w:val="19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sz w:val="28"/>
      <w:szCs w:val="20"/>
      <w:lang w:val="uk-UA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1260" w:after="0"/>
      <w:jc w:val="both"/>
    </w:pPr>
    <w:rPr>
      <w:sz w:val="28"/>
      <w:szCs w:val="28"/>
      <w:shd w:fill="FFFFFF" w:val="clear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923" w:leader="none"/>
      </w:tabs>
      <w:ind w:right="112" w:hanging="0"/>
      <w:jc w:val="center"/>
    </w:pPr>
    <w:rPr>
      <w:sz w:val="4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Блокування тексту"/>
    <w:basedOn w:val="Normal"/>
    <w:qFormat/>
    <w:pPr>
      <w:ind w:left="-1620" w:right="-1594" w:hanging="0"/>
    </w:pPr>
    <w:rPr>
      <w:b/>
      <w:bCs/>
      <w:sz w:val="144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1:00Z</dcterms:created>
  <dc:creator>User</dc:creator>
  <dc:description/>
  <cp:keywords/>
  <dc:language>en-US</dc:language>
  <cp:lastModifiedBy>Дмитрук Леся Михайлівна</cp:lastModifiedBy>
  <cp:lastPrinted>2019-11-26T16:36:00Z</cp:lastPrinted>
  <dcterms:modified xsi:type="dcterms:W3CDTF">2019-11-29T08:51:00Z</dcterms:modified>
  <cp:revision>2</cp:revision>
  <dc:subject/>
  <dc:title>Про відзначення в області Дня місцевого самоврядування</dc:title>
</cp:coreProperties>
</file>