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1</w:t>
            </w:r>
          </w:p>
        </w:tc>
      </w:tr>
    </w:tbl>
    <w:p>
      <w:pPr>
        <w:pStyle w:val="Style16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 </w:t>
      </w: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постанов Кабінету Міністрів України від 05 серпня 2015 року   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 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идати закладу дошкільної освіти «Золота рибка» Якушинецької сільської ради (ідентифікаційний код 43088722)  ліцензію на  провадження освітньої діяльності за рівнем дошкільної осві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 Довести до відома ліцензіатів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Вінницькому районі Вінницької області 22011800  №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038999980000034318896040057, ідентифікацій-ний код 38054712, банк одержу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-леному порядку.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  </w:t>
      </w: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. Івасюка. 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адміністрації                                                      Владислав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КАЛЬ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16:00Z</dcterms:created>
  <dc:creator>Valentina</dc:creator>
  <dc:description/>
  <cp:keywords/>
  <dc:language>en-US</dc:language>
  <cp:lastModifiedBy>Кушнир Сніжана Олегівна</cp:lastModifiedBy>
  <cp:lastPrinted>2019-10-10T17:02:00Z</cp:lastPrinted>
  <dcterms:modified xsi:type="dcterms:W3CDTF">2019-10-15T11:16:00Z</dcterms:modified>
  <cp:revision>2</cp:revision>
  <dc:subject/>
  <dc:title>Про видачу ліцензії закладу освіти</dc:title>
</cp:coreProperties>
</file>