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4 травня 2019 року                       м. Вінниця                            № 37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58/1712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у послугу, що надаєтьс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Чечельниць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альна районна лікарня»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spacing w:lineRule="exact" w:line="29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               1996 року № 1548 «Про встановлення повноважень органів виконавчої влади та виконавчих органів міських рад щодо регулювання цін (тарифів)»                       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exact" w:line="290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. Затвердити Тарифи на платну послугу, </w:t>
      </w:r>
      <w:r>
        <w:rPr>
          <w:sz w:val="28"/>
          <w:szCs w:val="28"/>
          <w:lang w:val="uk-UA"/>
        </w:rPr>
        <w:t>що надається комунальним некомерційним підприємством «Чечельницька центральна районна лікарня», що додаються.</w:t>
      </w:r>
    </w:p>
    <w:p>
      <w:pPr>
        <w:pStyle w:val="Style16"/>
        <w:tabs>
          <w:tab w:val="clear" w:pos="708"/>
          <w:tab w:val="left" w:pos="993" w:leader="none"/>
        </w:tabs>
        <w:spacing w:lineRule="exact" w:line="29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exact" w:line="29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.</w:t>
      </w:r>
    </w:p>
    <w:p>
      <w:pPr>
        <w:pStyle w:val="Style16"/>
        <w:tabs>
          <w:tab w:val="clear" w:pos="708"/>
          <w:tab w:val="left" w:pos="993" w:leader="none"/>
        </w:tabs>
        <w:spacing w:lineRule="exact" w:line="29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exact" w:line="29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місцевих засобах масової інформації.</w:t>
      </w:r>
    </w:p>
    <w:p>
      <w:pPr>
        <w:pStyle w:val="Style16"/>
        <w:tabs>
          <w:tab w:val="clear" w:pos="708"/>
          <w:tab w:val="left" w:pos="993" w:leader="none"/>
        </w:tabs>
        <w:spacing w:lineRule="exact" w:line="29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exact" w:line="29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4 травня 2019 року 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77</w:t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58/1712</w:t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ТАРИФ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8"/>
          <w:szCs w:val="28"/>
          <w:shd w:fill="FFFFFF" w:val="clear"/>
        </w:rPr>
        <w:t xml:space="preserve">на платну послугу, </w:t>
      </w:r>
      <w:r>
        <w:rPr>
          <w:b/>
          <w:sz w:val="28"/>
          <w:szCs w:val="28"/>
        </w:rPr>
        <w:t>що надається комунальним некомерційним підприємством «Чечельницька центральна районна лікар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42"/>
        <w:gridCol w:w="1275"/>
        <w:gridCol w:w="142"/>
        <w:gridCol w:w="1134"/>
      </w:tblGrid>
      <w:tr>
        <w:trPr>
          <w:trHeight w:val="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, без ПДВ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87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тезування в тому числі зубне, слухове та очне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е протезування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а штампована металева коро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а пластмасова корон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1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а металокерамічна коро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8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а лита металева коро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етка у штамповано-паяном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овий зуб 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0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окерамічна коронка 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 металевий зуб у 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окерамічний зуб 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9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мпована коронка облицьована пластмасою у мостоподібному протезі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56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гельний протез (з корекцією) на гіпсовій моделі з пластмасовими зуб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ий знімний протез (пластинковий  з корекцією протезу) з пластмасовими зуб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58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імний частковий протез з корекцією протезу з пластмасовими зуб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7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індивідуальної ложки з базисної пластма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6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коронок, лап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4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ження знімних протезів: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 бази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6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ломи на одному базис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8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одного зу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вох зуб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8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трьох зуб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5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чотирьох зуб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одного кламер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вох кламер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яття штампованої коро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ція лікаря без додаткового лаборато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 дослідже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е цементування коро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яття контрольного  відбитку (як самостійний вид допомоги ) масою «Зета плю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яття контрольного  відбитку (як самостійний вид допомоги )  масою «Упі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облдержадміністрації                                                              Л. ГРАБ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8:00Z</dcterms:created>
  <dc:creator>Otkalenko</dc:creator>
  <dc:description/>
  <cp:keywords/>
  <dc:language>en-US</dc:language>
  <cp:lastModifiedBy>Дмитрук Леся Михайлівна</cp:lastModifiedBy>
  <dcterms:modified xsi:type="dcterms:W3CDTF">2019-06-25T11:16:00Z</dcterms:modified>
  <cp:revision>3</cp:revision>
  <dc:subject/>
  <dc:title/>
</cp:coreProperties>
</file>