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проекту землеустро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34, 59, 79-1, 122, 123, 124, 134 Земельного кодексу України, враховуючи клопотання громадянки Радзіх Оксани Олексіїв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ці Радзіх Оксані Олексіївні на розроблення проекту землеустрою щодо відведення в оренду земельної ділянки орієнтовною площею 2,7 га за рахунок земель запасу державної власності водного фонду на території Стрижавської селищної ради Вінницького району, за межами населеного пункту, для сінокос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ці Радзіх Оксані Олексіївні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веде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9/20/2019 04:06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46:00Z</dcterms:created>
  <dc:creator>Землемер</dc:creator>
  <dc:description/>
  <cp:keywords/>
  <dc:language>en-US</dc:language>
  <cp:lastModifiedBy>Кушнир Сніжана Олегівна</cp:lastModifiedBy>
  <cp:lastPrinted>2019-09-20T16:06:00Z</cp:lastPrinted>
  <dcterms:modified xsi:type="dcterms:W3CDTF">2019-10-09T11:46:00Z</dcterms:modified>
  <cp:revision>2</cp:revision>
  <dc:subject/>
  <dc:title>Про попереднє погодження</dc:title>
</cp:coreProperties>
</file>