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before="0" w:after="20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8 лютого 2019 року                       м. Вінниця                            № 115</w: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Cs/>
          <w:sz w:val="27"/>
          <w:szCs w:val="27"/>
          <w:lang w:val="uk-UA" w:eastAsia="ru-RU"/>
        </w:rPr>
      </w:pPr>
      <w:r>
        <w:rPr>
          <w:rFonts w:cs="Verdana" w:ascii="Verdana" w:hAnsi="Verdana"/>
          <w:bCs/>
          <w:sz w:val="27"/>
          <w:szCs w:val="27"/>
          <w:lang w:val="uk-UA"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 координаційну раду з питань безпеки дорожнього руху 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Закону України «Про дорожній рух», постанови Кабінету Міністрів України від 25 квітня 2018 року № 435 «Про затвердження Державної програми підвищення рівня безпеки дорожнього руху в Україні на період до 2020 року», </w:t>
      </w:r>
      <w:r>
        <w:rPr>
          <w:sz w:val="28"/>
          <w:szCs w:val="28"/>
          <w:shd w:fill="FFFFFF" w:val="clear"/>
          <w:lang w:val="uk-UA"/>
        </w:rPr>
        <w:t>розпорядження Кабінету Міністрів України від 14 червня 2017 року № 481 «Про схвалення Стратегії підвищення рівня безпеки дорожнього руху в Україні на період до 2020 року»,</w:t>
      </w:r>
      <w:r>
        <w:rPr>
          <w:sz w:val="28"/>
          <w:szCs w:val="28"/>
          <w:lang w:val="uk-UA" w:eastAsia="ru-RU"/>
        </w:rPr>
        <w:t xml:space="preserve"> з метою </w:t>
      </w:r>
      <w:r>
        <w:rPr>
          <w:color w:val="000000"/>
          <w:sz w:val="28"/>
          <w:szCs w:val="28"/>
          <w:lang w:val="uk-UA"/>
        </w:rPr>
        <w:t>координації діяльності та вирішення проблемних питань, пов’язаних з безпекою дорожнього рух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атвердити такі, що додають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ab/>
        <w:t>1) склад координаційної ради з питань безпеки дорожнього руху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67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ab/>
        <w:t>2) Положення про координаційну раду з питань безпеки дорожнього руху.</w:t>
      </w:r>
    </w:p>
    <w:p>
      <w:pPr>
        <w:pStyle w:val="TextBody"/>
        <w:ind w:firstLine="567"/>
        <w:jc w:val="both"/>
        <w:rPr>
          <w:rFonts w:eastAsia="Times New Roman"/>
          <w:bCs/>
          <w:sz w:val="28"/>
          <w:lang w:val="uk-UA" w:eastAsia="ru-RU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ru-RU"/>
        </w:rPr>
        <w:t xml:space="preserve">Визнати такими, що втратили чинність, розпорядження голови облдерж-адміністрації від 16 квітня 2007 року № 148 «Про </w:t>
      </w:r>
      <w:r>
        <w:rPr>
          <w:sz w:val="28"/>
          <w:szCs w:val="28"/>
          <w:lang w:val="uk-UA"/>
        </w:rPr>
        <w:t>обласну координаційну раду з питань безпеки дорожнього руху» та від 27 травня 2016 року № 385 «</w:t>
      </w:r>
      <w:r>
        <w:rPr>
          <w:rFonts w:eastAsia="Times New Roman"/>
          <w:bCs/>
          <w:sz w:val="28"/>
          <w:lang w:val="uk-UA" w:eastAsia="ru-RU"/>
        </w:rPr>
        <w:t>Про внесення змін до розпорядження голови облдержадміністрації від 16 квітня 2007 року № 148»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3. 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7"/>
          <w:szCs w:val="27"/>
          <w:lang w:val="uk-UA" w:eastAsia="ru-RU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Голова обласної державної</w:t>
      </w:r>
    </w:p>
    <w:p>
      <w:pPr>
        <w:pStyle w:val="Normal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            </w:t>
      </w:r>
      <w:r>
        <w:rPr>
          <w:b/>
          <w:bCs/>
          <w:sz w:val="28"/>
          <w:szCs w:val="28"/>
          <w:lang w:val="uk-UA" w:eastAsia="ru-RU"/>
        </w:rPr>
        <w:t>адміністрації</w:t>
      </w:r>
      <w:r>
        <w:rPr>
          <w:sz w:val="28"/>
          <w:szCs w:val="28"/>
          <w:lang w:val="uk-UA" w:eastAsia="ru-RU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 w:eastAsia="ru-RU"/>
        </w:rPr>
        <w:t>В. КОРОВІЙ</w:t>
      </w:r>
    </w:p>
    <w:p>
      <w:pPr>
        <w:pStyle w:val="Normal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670" w:leader="none"/>
        </w:tabs>
        <w:spacing w:before="0" w:after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67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67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670" w:leader="none"/>
        </w:tabs>
        <w:spacing w:before="0" w:after="0"/>
        <w:jc w:val="center"/>
        <w:rPr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670" w:leader="none"/>
        </w:tabs>
        <w:spacing w:before="0" w:after="0"/>
        <w:jc w:val="center"/>
        <w:rPr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                                                </w:t>
      </w:r>
      <w:r>
        <w:rPr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529" w:leader="none"/>
        </w:tabs>
        <w:spacing w:before="0" w:after="0"/>
        <w:ind w:left="4820" w:hanging="0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голови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529" w:leader="none"/>
        </w:tabs>
        <w:spacing w:before="0" w:after="0"/>
        <w:ind w:left="48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блд</w:t>
      </w:r>
      <w:r>
        <w:rPr>
          <w:color w:val="000000"/>
          <w:sz w:val="28"/>
          <w:szCs w:val="28"/>
          <w:lang w:val="uk-UA"/>
        </w:rPr>
        <w:t xml:space="preserve">ержадміністрації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529" w:leader="none"/>
        </w:tabs>
        <w:spacing w:before="0" w:after="0"/>
        <w:ind w:left="4820" w:hanging="0"/>
        <w:rPr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від 18 лютого  2019 року № </w:t>
      </w:r>
      <w:r>
        <w:rPr>
          <w:color w:val="000000"/>
          <w:sz w:val="28"/>
          <w:szCs w:val="28"/>
          <w:lang w:val="en-US"/>
        </w:rPr>
        <w:t>115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 К Л А Д</w:t>
      </w:r>
      <w:r>
        <w:rPr>
          <w:sz w:val="28"/>
          <w:szCs w:val="28"/>
          <w:lang w:val="uk-UA" w:eastAsia="ru-RU"/>
        </w:rPr>
        <w:br/>
      </w:r>
      <w:r>
        <w:rPr>
          <w:b/>
          <w:bCs/>
          <w:sz w:val="28"/>
          <w:szCs w:val="28"/>
          <w:lang w:val="uk-UA" w:eastAsia="ru-RU"/>
        </w:rPr>
        <w:t>координаційної ради з питань безпеки дорожнього руху</w:t>
      </w:r>
    </w:p>
    <w:p>
      <w:pPr>
        <w:pStyle w:val="Normal"/>
        <w:shd w:fill="FFFFFF" w:val="clear"/>
        <w:spacing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422"/>
        <w:gridCol w:w="5716"/>
      </w:tblGrid>
      <w:tr>
        <w:trPr/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РОВАРНИК </w:t>
              <w:br/>
              <w:t>Василь Михайл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заступник голови облдержадміністрації, голова координаційної рад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584" w:hRule="atLeast"/>
        </w:trPr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МЕЛЬНИК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Сергій Миколайович        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16" w:type="dxa"/>
            <w:tcBorders/>
          </w:tcPr>
          <w:p>
            <w:pPr>
              <w:pStyle w:val="Header"/>
              <w:tabs>
                <w:tab w:val="clear" w:pos="708"/>
              </w:tabs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управління превентивної діяльності Головного управління Національної поліції у Вінницькій області, </w:t>
            </w:r>
            <w:r>
              <w:rPr>
                <w:rStyle w:val="FontStyle12"/>
                <w:sz w:val="28"/>
                <w:szCs w:val="28"/>
                <w:lang w:val="uk-UA"/>
              </w:rPr>
              <w:t>заступник голови к</w:t>
            </w:r>
            <w:r>
              <w:rPr>
                <w:sz w:val="28"/>
                <w:szCs w:val="28"/>
                <w:lang w:val="uk-UA"/>
              </w:rPr>
              <w:t>оординаційної ради (за згодою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УЩАК-ФЕДОРЕНКО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лл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/>
              </w:rPr>
              <w:t xml:space="preserve">головний спеціаліст відділу експлуатації та розвитку дорожнього господарства та інфраструктури </w:t>
            </w:r>
            <w:r>
              <w:rPr>
                <w:bCs/>
                <w:sz w:val="28"/>
                <w:szCs w:val="28"/>
                <w:lang w:val="uk-UA"/>
              </w:rPr>
              <w:t>управління дорожнього господарства облдержадміністрації</w:t>
            </w:r>
            <w:r>
              <w:rPr>
                <w:rStyle w:val="FontStyle12"/>
                <w:sz w:val="28"/>
                <w:szCs w:val="28"/>
                <w:lang w:val="uk-UA"/>
              </w:rPr>
              <w:t>, секретар к</w:t>
            </w:r>
            <w:r>
              <w:rPr>
                <w:sz w:val="28"/>
                <w:szCs w:val="28"/>
                <w:lang w:val="uk-UA" w:eastAsia="ru-RU"/>
              </w:rPr>
              <w:t>оординацій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Й </w:t>
              <w:br/>
              <w:t>Олег Василь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16" w:type="dxa"/>
            <w:tcBorders/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дорожнього госпо-дарства облдержадміністрації</w:t>
            </w:r>
            <w:r>
              <w:rPr>
                <w:rStyle w:val="FontStyle1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Style w:val="FontStyle12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АНИЛЬЧЕНКО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ктор Микола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в.о. начальника управління транспорту</w:t>
            </w: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>облдержадміністрації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49" w:hRule="atLeast"/>
        </w:trPr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РОЛЬЧУК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гор Євген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чальник Служби автомобільних доріг у Вінницькій області (за згодою)</w:t>
            </w:r>
          </w:p>
        </w:tc>
      </w:tr>
      <w:tr>
        <w:trPr>
          <w:trHeight w:val="949" w:hRule="atLeast"/>
        </w:trPr>
        <w:tc>
          <w:tcPr>
            <w:tcW w:w="34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8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pacing w:val="-18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підприємства «Служба місцевих автомобільних доріг у Вінницькій області» (за згодою)</w:t>
            </w:r>
          </w:p>
          <w:p>
            <w:pPr>
              <w:pStyle w:val="Normal"/>
              <w:spacing w:before="0" w:after="0"/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МАРУНЬКО</w:t>
              <w:br/>
              <w:t>Володимир Василь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АРУСЯК</w:t>
              <w:br/>
              <w:t>Надія Дмитрівн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тупник директора Департаменту охорони здоров’я облдержадміністрації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ЕЛЬНИК </w:t>
              <w:br/>
              <w:t>Андрій Юрі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олова постійної комісії обласної Ради з питань будівництва, розвитку населених пунктів, транспорту та зв’язку (за згодою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СОКОЛОВСЬКИЙ</w:t>
              <w:br/>
              <w:t>Олексій Дмитр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16" w:type="dxa"/>
            <w:tcBorders/>
          </w:tcPr>
          <w:p>
            <w:pPr>
              <w:pStyle w:val="Header"/>
              <w:tabs>
                <w:tab w:val="clear" w:pos="708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кртрансбезпеки у Вінницькій області (за згодою)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УСЕІНОВ                                 Редван Сервер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16" w:type="dxa"/>
            <w:tcBorders/>
          </w:tcPr>
          <w:p>
            <w:pPr>
              <w:pStyle w:val="Header"/>
              <w:tabs>
                <w:tab w:val="clear" w:pos="708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атрульної поліції у Вінницькій області Департаменту патрульної поліції (за згодою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Розпорядження голови 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держадміністрації  </w:t>
      </w:r>
    </w:p>
    <w:p>
      <w:pPr>
        <w:pStyle w:val="Style19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від 18 лютого 2019 року № </w:t>
      </w:r>
      <w:r>
        <w:rPr>
          <w:sz w:val="28"/>
          <w:szCs w:val="28"/>
          <w:lang w:val="en-US"/>
        </w:rPr>
        <w:t>115</w:t>
      </w:r>
    </w:p>
    <w:p>
      <w:pPr>
        <w:pStyle w:val="Style1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67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670" w:leader="none"/>
        </w:tabs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 координаційну раду з питань безпеки дорожнього руху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670" w:leader="none"/>
        </w:tabs>
        <w:spacing w:before="0" w:after="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  <w:lang w:val="uk-UA"/>
        </w:rPr>
        <w:t>1. Координаційна рада з питань безпеки дорожнього руху (далі – координаційна рада) є консультативно-дорадчим органом облдержадміністрації у сфері безпеки дорожнього руху.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ординаційна рада у своїй діяльності керується Конституцією та законами України, указами Президента України і постановами </w:t>
      </w:r>
      <w:r>
        <w:rPr>
          <w:color w:val="000000"/>
          <w:sz w:val="28"/>
          <w:szCs w:val="28"/>
          <w:lang w:val="uk-UA"/>
        </w:rPr>
        <w:t>Верховної Ради України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ановами і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ми Кабінету Міністрів України, розпорядженнями голови облдержадміністрації і цим Положенням.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 xml:space="preserve">3. Основними завданнями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ординаційної ради є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1) забезпечення координації дій </w:t>
      </w:r>
      <w:r>
        <w:rPr>
          <w:sz w:val="28"/>
          <w:szCs w:val="28"/>
          <w:lang w:val="uk-UA"/>
        </w:rPr>
        <w:t>органів виконавчої влади та місцевого самоврядування, підприємств, установ та організацій, незалежно від форм власності і господарювання,</w:t>
      </w:r>
      <w:r>
        <w:rPr>
          <w:color w:val="000000"/>
          <w:sz w:val="28"/>
          <w:szCs w:val="28"/>
          <w:lang w:val="ru-RU"/>
        </w:rPr>
        <w:t xml:space="preserve"> з вирішення проблемних питань, пов’язаних з безпекою дорожнього руху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підготовка пропозицій щодо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формування і реалізації в області державної політики у сфері безпеки дорожнього руху, зокрема, безпеки руху на автомобільних дорогах і залізничних переїздах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визначення шляхів, механізмів та способів вирішення проблемних питань, що виникають під час реалізації в області державної політики у сфері безпеки дорожнього руху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підвищення ефективності діяльності органів виконавчої влади та місцевого самоврядування, </w:t>
      </w:r>
      <w:r>
        <w:rPr>
          <w:sz w:val="28"/>
          <w:szCs w:val="28"/>
          <w:lang w:val="uk-UA"/>
        </w:rPr>
        <w:t xml:space="preserve">підприємств, установ і організацій, незалежно від форм власності і господарювання, </w:t>
      </w:r>
      <w:r>
        <w:rPr>
          <w:color w:val="000000"/>
          <w:sz w:val="28"/>
          <w:szCs w:val="28"/>
          <w:lang w:val="ru-RU"/>
        </w:rPr>
        <w:t>у сфері безпеки дорожнього руху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прияння у забезпеченні урахування громадської думки під час підготовки, організації виконання нормативно-правових документів та програмних документів з питань безпеки дорожнього руху; 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досконалення нормативно-правової бази та </w:t>
      </w:r>
      <w:r>
        <w:rPr>
          <w:sz w:val="28"/>
          <w:szCs w:val="28"/>
          <w:lang w:val="uk-UA"/>
        </w:rPr>
        <w:t xml:space="preserve">програмних документів </w:t>
      </w:r>
      <w:r>
        <w:rPr>
          <w:color w:val="000000"/>
          <w:sz w:val="28"/>
          <w:szCs w:val="28"/>
          <w:lang w:val="ru-RU"/>
        </w:rPr>
        <w:t>з питань безпеки дорожнього руху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оординаційна рада відповідно до покладених на неї завдань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1) проводить моніторинг стану виконання органами виконавчої влади </w:t>
      </w:r>
      <w:r>
        <w:rPr>
          <w:sz w:val="28"/>
          <w:szCs w:val="28"/>
          <w:lang w:val="uk-UA"/>
        </w:rPr>
        <w:t>та місцевого самоврядування, підприємствами, установами і організаціями, незалежно від форм власності і господарювання,</w:t>
      </w:r>
      <w:r>
        <w:rPr>
          <w:color w:val="000000"/>
          <w:sz w:val="28"/>
          <w:szCs w:val="28"/>
          <w:lang w:val="ru-RU"/>
        </w:rPr>
        <w:t xml:space="preserve"> завдань у сфері безпеки дорожнього руху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проводить аналіз стану справ та причин виникнення проблем у сфері безпеки дорожнього руху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3) вивчає результати діяльності органів виконавчої влади та місцевого самоврядування, підприємств, установ та організацій, </w:t>
      </w:r>
      <w:r>
        <w:rPr>
          <w:sz w:val="28"/>
          <w:szCs w:val="28"/>
          <w:lang w:val="uk-UA"/>
        </w:rPr>
        <w:t>незалежно від форм власності і господарювання,</w:t>
      </w:r>
      <w:r>
        <w:rPr>
          <w:color w:val="000000"/>
          <w:sz w:val="28"/>
          <w:szCs w:val="28"/>
          <w:lang w:val="ru-RU"/>
        </w:rPr>
        <w:t xml:space="preserve"> з питань, що належать до її компетенції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4) бере участь у розробленні проектів нормативно-правових актів та програмних документів з питань, що належать до її компетенції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 за результатами своєї роботи готує пропозиції, рекоменд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оординаційна рада має право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1) отримувати в установленому порядку від органів виконавчої влади та місцевого самоврядування, підприємств, установ та організацій,</w:t>
      </w:r>
      <w:r>
        <w:rPr>
          <w:sz w:val="28"/>
          <w:szCs w:val="28"/>
          <w:lang w:val="uk-UA"/>
        </w:rPr>
        <w:t xml:space="preserve"> незалежно від форм власності і господарювання,</w:t>
      </w:r>
      <w:r>
        <w:rPr>
          <w:color w:val="000000"/>
          <w:sz w:val="28"/>
          <w:szCs w:val="28"/>
          <w:lang w:val="ru-RU"/>
        </w:rPr>
        <w:t xml:space="preserve"> інформацію, необхідну для виконання покладених на неї завдан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) залучати до участі у своїй роботі представників органів виконавчої влади та місцевого самоврядування, підприємств, установ та організацій (за погодженням з їх керівниками), а також незалежних експертів та фахівців у сфері безпеки дорожнього руху (за згодою)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3) утворювати, у разі потреби, для виконання покладених на неї завдань постійні або тимчасові робочі групи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організовувати проведення конференцій, семінарів, нарад та інших заходів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Координаційна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7. Склад координаційної ради затверджує голова облдержадміністрації. До складу координаційної ради входять голова, заступники голови, секретар та інші члени координаційної ради. Головою координаційної ради є заступник голови облдержадміністрації. 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8. Формою роботи координаційної ради є засідання, що проводяться у разі потреби за рішенням її голови, але не рідше ніж один раз на квартал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сідання координаційної ради проводить її голова, а у разі його відсутності – заступник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 Підготовку матеріалів для розгляду на засіданнях координаційної ради забезпечує її секретар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Засідання координаційної ради вважається правоможним, якщо на ньому присутні більш як половина її членів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. На своїх засіданнях координаційна рада розробляє пропозиції та рекомендації з питань, що належать до її компетен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2. Пропозиції та рекомендації координаційної ради вважаються схваленими, якщо за них проголосувала більш як половина присутніх на засіданні членів координаційної ради. У разі рівного розподілу голосів – вирішальним є голос головуючого на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3. Пропозиції, рекомендації координаційної ради фіксуються у протоколі, який підписується головуючим на засіданні та секретарем, надсилається всім членам координаційної ради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лен координаційної ради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4. Пропозиції та рекомендації координаційної ради можуть бути реалізовані шляхом прийняття розпорядчого документу або доручення, проект якого вносить структурний підрозділ облдержадміністрації відповідно до своїх повноважен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. Організаційне та інформаційне забезпечення діяльності координаційної ради здійснює управління дорожнього господарства облдерж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__________</w:t>
      </w:r>
    </w:p>
    <w:p>
      <w:pPr>
        <w:pStyle w:val="Normal"/>
        <w:spacing w:before="28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11">
    <w:name w:val="Дата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rFonts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Rvts23">
    <w:name w:val="rvts23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280" w:after="20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Times New Roman"/>
    </w:rPr>
  </w:style>
  <w:style w:type="paragraph" w:styleId="Style19">
    <w:name w:val="Без інтервалів"/>
    <w:qFormat/>
    <w:pPr>
      <w:widowControl/>
      <w:bidi w:val="0"/>
      <w:spacing w:before="28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29:00Z</dcterms:created>
  <dc:creator>BUH3</dc:creator>
  <dc:description/>
  <cp:keywords/>
  <dc:language>en-US</dc:language>
  <cp:lastModifiedBy>Кушнир Сніжана Олегівна</cp:lastModifiedBy>
  <cp:lastPrinted>2019-02-18T14:10:00Z</cp:lastPrinted>
  <dcterms:modified xsi:type="dcterms:W3CDTF">2019-02-18T15:29:00Z</dcterms:modified>
  <cp:revision>2</cp:revision>
  <dc:subject/>
  <dc:title/>
</cp:coreProperties>
</file>