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ar-SA"/>
        </w:rPr>
        <w:t>11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</w:t>
      </w:r>
      <w:r>
        <w:rPr>
          <w:sz w:val="28"/>
          <w:szCs w:val="28"/>
          <w:lang w:val="uk-UA" w:eastAsia="ar-SA"/>
        </w:rPr>
        <w:t>41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чергування 15 – 17, 28 – 30 червня 2019 року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рішення невідкладних питань 15 – 17, 28 – 30 червня 2019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 1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Бойку В.О. забезпечити чергування відповідальних працівників в апараті облдержадміністрації згідно з додатком 2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13 червня 2019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1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suppressAutoHyphens w:val="true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>від 11червня 2019 року № 441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15 – 17, 28 – 30 червня 2019 рок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lang w:val="uk-UA"/>
        </w:rPr>
        <w:t>(з 9.00 до 17.00 год.)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мобільний</w:t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елефон              телефон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23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5 черв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 А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3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6-731-35-6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 черв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 А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3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6-731-35-6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7 черв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 О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4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440-16-36</w:t>
            </w:r>
          </w:p>
        </w:tc>
      </w:tr>
      <w:tr>
        <w:trPr>
          <w:trHeight w:val="23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8 червня 2019 рок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 О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1-4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440-16-3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9 червня 2019 рок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 В.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6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433-65-9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30 червня 2019 рок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 В.М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6-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433-65-94</w:t>
            </w:r>
          </w:p>
        </w:tc>
      </w:tr>
    </w:tbl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Адміністрацію Президента України та Кабінет Міністрів України о 9.00, 13.00 та 17.00 год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suppressAutoHyphens w:val="true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>діловодства та контролю –</w:t>
      </w:r>
      <w:r>
        <w:rPr>
          <w:b/>
          <w:bCs/>
          <w:sz w:val="28"/>
          <w:szCs w:val="28"/>
          <w:lang w:val="uk-UA"/>
        </w:rPr>
        <w:t xml:space="preserve"> начальни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ого відділу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лдержадміністрації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Н. КРУЧЕНЮК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2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suppressAutoHyphens w:val="true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suppressAutoHyphens w:val="true"/>
        <w:ind w:firstLine="5220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від 11 червня 2019 року № 441 </w:t>
      </w:r>
    </w:p>
    <w:p>
      <w:pPr>
        <w:pStyle w:val="Normal"/>
        <w:suppressAutoHyphens w:val="tru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чергування відповідальних працівників апарату облдержадміністрації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15 – 17, 28 – 30 червня 2019 рок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9.00 до 17.00 год.)</w:t>
      </w:r>
    </w:p>
    <w:p>
      <w:pPr>
        <w:pStyle w:val="Normal"/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uppressAutoHyphens w:val="true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13"/>
        <w:gridCol w:w="2684"/>
        <w:gridCol w:w="91"/>
        <w:gridCol w:w="1610"/>
        <w:gridCol w:w="52"/>
        <w:gridCol w:w="2339"/>
        <w:gridCol w:w="71"/>
      </w:tblGrid>
      <w:tr>
        <w:trPr/>
        <w:tc>
          <w:tcPr>
            <w:tcW w:w="25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більний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5 червня 2019 рок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инецький В.Б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0-445-11-33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 червня 2019 рок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 Н.С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8-210-13-20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17 червня 2019 року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занов Я.І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3-812-80-6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97-491-60-25</w:t>
            </w:r>
          </w:p>
        </w:tc>
      </w:tr>
      <w:tr>
        <w:trPr>
          <w:trHeight w:val="238" w:hRule="atLeast"/>
        </w:trPr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8 червня 2019 року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І.М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3-739-76-24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9 червня 2019 року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ла М.Б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8-019-66-92</w:t>
            </w:r>
          </w:p>
        </w:tc>
      </w:tr>
      <w:tr>
        <w:trPr/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30 червня 2019 року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 О.Д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-21-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7-722-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</w:tr>
    </w:tbl>
    <w:p>
      <w:pPr>
        <w:pStyle w:val="Heading1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альні чергові Беднарчик Р.С., Соколенко С.В., Черепанов Ю.С. чергують відповідно до встановленого графіку.</w:t>
      </w:r>
    </w:p>
    <w:p>
      <w:pPr>
        <w:pStyle w:val="Heading1"/>
        <w:suppressAutoHyphens w:val="true"/>
        <w:jc w:val="both"/>
        <w:rPr>
          <w:b w:val="false"/>
          <w:b w:val="false"/>
          <w:sz w:val="28"/>
          <w:szCs w:val="22"/>
          <w:lang w:val="uk-UA"/>
        </w:rPr>
      </w:pPr>
      <w:r>
        <w:rPr>
          <w:rFonts w:eastAsia="Arial"/>
          <w:b w:val="false"/>
          <w:sz w:val="28"/>
          <w:szCs w:val="22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>діловодства та контролю –</w:t>
      </w:r>
      <w:r>
        <w:rPr>
          <w:b/>
          <w:bCs/>
          <w:sz w:val="28"/>
          <w:szCs w:val="28"/>
          <w:lang w:val="uk-UA"/>
        </w:rPr>
        <w:t xml:space="preserve"> начальни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ого відділу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лдержадміністрації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Н. КРУЧЕН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6:00Z</dcterms:created>
  <dc:creator>Крюк</dc:creator>
  <dc:description/>
  <cp:keywords/>
  <dc:language>en-US</dc:language>
  <cp:lastModifiedBy>Дмитрук Леся Михайлівна</cp:lastModifiedBy>
  <cp:lastPrinted>2019-06-11T11:11:00Z</cp:lastPrinted>
  <dcterms:modified xsi:type="dcterms:W3CDTF">2019-06-11T12:26:00Z</dcterms:modified>
  <cp:revision>2</cp:revision>
  <dc:subject/>
  <dc:title>Про чергування 31 грудня 2005 року – 9 січня 2006 року</dc:title>
</cp:coreProperties>
</file>