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</w:t>
      </w:r>
      <w:r>
        <w:rPr>
          <w:sz w:val="28"/>
          <w:szCs w:val="28"/>
          <w:lang w:val="uk-UA" w:eastAsia="ar-SA"/>
        </w:rPr>
        <w:t>426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товариства з обмеженою відповідальністю «Гервін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Поновити з приватним акціонерним товариством «Київстар» договір оренди землі від 28 листопада 2008 року, зареєстрованого в Державному реєстрі земель від 05 серпня 2009 року за № 040905600032, з терміном оренди 10 років та орендною платою в розмірі 12% від нормативної грошової оцінки землі.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2. Уповноважити Шаргородську райдержадміністрацію (Кедик К.С.) укласти  додаткову угоду про поновлення договору оренди землі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4:00Z</dcterms:created>
  <dc:creator>Andrew</dc:creator>
  <dc:description/>
  <cp:keywords/>
  <dc:language>en-US</dc:language>
  <cp:lastModifiedBy>Дмитрук Леся Михайлівна</cp:lastModifiedBy>
  <cp:lastPrinted>2019-03-13T18:34:00Z</cp:lastPrinted>
  <dcterms:modified xsi:type="dcterms:W3CDTF">2019-06-11T08:54:00Z</dcterms:modified>
  <cp:revision>2</cp:revision>
  <dc:subject/>
  <dc:title>Про погодження вилучення та надання</dc:title>
</cp:coreProperties>
</file>