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  <w:lang w:val="ru-RU" w:eastAsia="ru-RU"/>
        </w:rPr>
      </w:pPr>
      <w:r>
        <w:rPr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4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77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строку дії договорів щодо організації перевезень пасажирів на автобусному маршруті загального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ей 7, 31 Закону України «Про автомобільний транспорт», абзацу дев’ятого пункту 53 </w:t>
      </w:r>
      <w:r>
        <w:rPr>
          <w:rStyle w:val="Qowtfont1timesnew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>
          <w:sz w:val="28"/>
          <w:szCs w:val="28"/>
        </w:rPr>
        <w:t xml:space="preserve"> постановою Кабінету Міністрів України від 03 грудня 2008 року № 1081, враховуючи заяви автомобільних перевізник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довжити на п’ять років строк дії договорів на перевезення пасажирів на внутрішньообласному міжміському та приміському автобусному маршруті загального користуван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 15 жовтня 2014 року № 763м-14, маршрут Погребище АС – Соснівка – Вінниця АС-3, оборотні рейси № 235-238, з фізичною особою-підприємцем Тарасюком Олександром Миколайович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 24 грудня 2014 року № 773м-14, маршрут Немирів АС – Вінниця АС «Грош», оборотні рейси № 891п-900п, 0285/0286, з ТОВ «Вінницький районний автобусний парк № 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 24 грудня 2014 року №772м-14, маршрут Сподахи – Вінниця АС «Грош» ч/з Ковалівку, оборотні рейси № 5-8, з ТОВ «Вінницький районний автобусний парк №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іністрації </w:t>
        <w:tab/>
        <w:t xml:space="preserve">                                                 Владислав СКАЛЬС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eastAsia="MS Mincho;ＭＳ 明朝"/>
      <w:b/>
      <w:bCs/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Qowtfont1timesnewroman">
    <w:name w:val="qowt-font1-timesnewroman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9:00Z</dcterms:created>
  <dc:creator>23</dc:creator>
  <dc:description/>
  <cp:keywords/>
  <dc:language>en-US</dc:language>
  <cp:lastModifiedBy>Дмитрук Леся Михайлівна</cp:lastModifiedBy>
  <cp:lastPrinted>2019-11-14T15:08:00Z</cp:lastPrinted>
  <dcterms:modified xsi:type="dcterms:W3CDTF">2019-11-15T12:09:00Z</dcterms:modified>
  <cp:revision>2</cp:revision>
  <dc:subject/>
  <dc:title>Ро</dc:title>
</cp:coreProperties>
</file>