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 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ати Вінницькому обласному комунальному гуманітарно-педаго-гічному коледжу (ідентифікаційний код 0548645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100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и Вінницькому обласному комунальному гуманітарно-педаго-гічному коледжу (ідентифікаційний код 05486450) для Спортивно-гуманітар-ного ліцею-інтернату Вінницького обласного комунального гуманітарно-педагогічного коледжу (ідентифікаційний код 36364955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середня освіта – 100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а загальна середня освіта – 620 осі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9:00Z</dcterms:created>
  <dc:creator>Valentina</dc:creator>
  <dc:description/>
  <cp:keywords/>
  <dc:language>en-US</dc:language>
  <cp:lastModifiedBy>Дмитрук Леся Михайлівна</cp:lastModifiedBy>
  <cp:lastPrinted>2019-03-06T15:08:00Z</cp:lastPrinted>
  <dcterms:modified xsi:type="dcterms:W3CDTF">2019-03-12T09:29:00Z</dcterms:modified>
  <cp:revision>2</cp:revision>
  <dc:subject/>
  <dc:title>Про видачу ліцензії закладу освіти</dc:title>
</cp:coreProperties>
</file>