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97</w:t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ідзначення на Вінниччині Дня партизанської слави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67"/>
        <w:rPr/>
      </w:pPr>
      <w:r>
        <w:rPr>
          <w:szCs w:val="28"/>
        </w:rPr>
        <w:t xml:space="preserve">Відповідно до Указу Президента України від 30 жовтня 2001 року              № 1020/2001 «Про День партизанської слави», рішення 4 сесії обласної Ради 7 скликання від 11 лютого 2016 року № 63 «Про відзнаки обласного рівня»,  з метою належного вшанування подвигу і жертовності Українського народу у роки </w:t>
      </w:r>
      <w:r>
        <w:rPr/>
        <w:t>Другої світової війни 1939-1945 років, шанобливого ставлення до ветеранів, борців за незалежність України, жертв нацистських переслідува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Нагородити Почесною грамотою облдержадміністрації та обласної Ради з виплатою грошової винагороди учасників підпільно-партизанського руху часів Другої світової війни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firstLine="567"/>
        <w:rPr/>
      </w:pPr>
      <w:r>
        <w:rPr>
          <w:szCs w:val="28"/>
        </w:rPr>
        <w:t>2. Департаменту інформаційної діяльності та комунікацій з громадськістю облдержадміністрації (С. Василюк) профінансувати видатки, пов’язані з виплатою грошових винагород до Почесної грамоти облдержадміністрації  та обласної Ради і придбанням квіткової продукції коштом, передбаченим в обласному бюджеті на інші заходи у сфері засобів масової інформації,  відповідно до кошторис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 О. Крученюка.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552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552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552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552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552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</w:t>
      </w:r>
    </w:p>
    <w:p>
      <w:pPr>
        <w:pStyle w:val="Normal"/>
        <w:widowControl w:val="false"/>
        <w:ind w:left="552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62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озпорядження голови</w:t>
      </w:r>
    </w:p>
    <w:p>
      <w:pPr>
        <w:pStyle w:val="Normal"/>
        <w:ind w:firstLine="62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блдержадміністрації</w:t>
      </w:r>
    </w:p>
    <w:p>
      <w:pPr>
        <w:pStyle w:val="Normal"/>
        <w:ind w:firstLine="62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09 вересня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року № 69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</w:t>
      </w:r>
    </w:p>
    <w:p>
      <w:pPr>
        <w:pStyle w:val="Normal"/>
        <w:ind w:firstLine="60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ників підпільно-партизанського рух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оджених Почесною грамотою обласної державної адміністрації та обласної Ради з наданням грошової винагороди з нагоди відзнач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я партизанської сла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7"/>
        <w:gridCol w:w="5327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ТИШ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Петрівн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м. Вінни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Тодорівн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Крижопільсь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ОВСЬК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стер Вольківн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Іллінец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БОРЕЦЬКА-ПУЗИР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нна Іванівн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Липовец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ВИК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м. Вінни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АЙТИН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лентина Андріївна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м. Гайс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ПІЙ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анасович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руху, м. Вінни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ЧУК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Юхим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руху, Калинів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КОВ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 Ів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м. Вінни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Прокоп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м. Тульч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руху, Літин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ІЩ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Фед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руху, м. Вінни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АЧЕ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 Тимофійович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руху, м. Вінни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ЕРТАЙЛ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еліна Горд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м. Тульч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РЕ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руху, Бершад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Ь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м. Жмеринка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Д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Пилип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м. Вінниця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ЗУЛ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руху, Немирівський район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И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Герасим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Крижопільський  район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Й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руху, Козятинський район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ОВ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Данилович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руху, м. Вінниця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ЩО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докія Дмитрів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м. Вінниця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ЩЕ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Олександрів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м. Вінниця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ЕДЄВ</w:t>
              <w:br/>
              <w:t>Анатолій Петрович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 руху,    Вінницький район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РЮ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Володимирів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м. Вінниця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ЯЦ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ска Пилипівна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 м. Гайсин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Леонтіїв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Крижопільський  район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Як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Крижопільський  район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ХО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Сафро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руху, м. Вінни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ЦК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Янкеле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руху, м.  Вінни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ТОВІ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ска Тихо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Крижопільсь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Е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Тимоф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 руху,    Тиврівсь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м Марк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руху, м. Вінни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ІШ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Григорівна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Крижопільсь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List"/>
              <w:tabs>
                <w:tab w:val="clear" w:pos="708"/>
                <w:tab w:val="left" w:pos="1035" w:leader="none"/>
              </w:tabs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УД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Іванівна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 руху,    Теплиц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ТАРОДУБ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едір Пилип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руху, Гайсин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УМЕН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Євгенія Михай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часниця підпільно-партизанського руху, м. Гайси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ТОРОЖ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митро Миро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руху, м. Гайс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Пав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Крижопільсь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Кири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руху, Чечельниць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І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м. Жмери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М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руху, м. Тульчин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І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часниця підпільно-партизанського руху, м. Гайси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І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асія Іванівна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часниця підпільно-партизанського руху, м. Гайси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ректор Департаменту інформаційної діяльності та комунікацій з громадськістю облдержадміністрації                           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ind w:right="-199" w:hanging="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ind w:right="-19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ind w:right="-19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ind w:right="-19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ind w:right="-19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sz w:val="28"/>
                <w:szCs w:val="28"/>
                <w:lang w:val="uk-UA"/>
              </w:rPr>
              <w:t>Світлана ВАСИЛЮ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2825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1075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ind w:left="175" w:hanging="219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ListParagraph"/>
              <w:ind w:left="0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ListParagraph"/>
              <w:snapToGrid w:val="false"/>
              <w:ind w:left="175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ind w:left="175" w:hanging="219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ListParagraph"/>
              <w:ind w:left="175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ListParagraph"/>
              <w:ind w:left="175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ListParagraph"/>
              <w:ind w:left="175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ListParagraph"/>
              <w:ind w:left="175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ListParagraph"/>
              <w:ind w:left="175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ListParagraph"/>
              <w:ind w:left="175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1478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6" w:gutter="0" w:header="72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35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17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35"/>
      <w:jc w:val="both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2">
    <w:name w:val="Заголовок 2 Знак"/>
    <w:qFormat/>
    <w:rPr>
      <w:b/>
      <w:sz w:val="28"/>
      <w:lang w:val="uk-UA"/>
    </w:rPr>
  </w:style>
  <w:style w:type="character" w:styleId="4">
    <w:name w:val="Заголовок 4 Знак"/>
    <w:qFormat/>
    <w:rPr>
      <w:sz w:val="28"/>
    </w:rPr>
  </w:style>
  <w:style w:type="character" w:styleId="Style7">
    <w:name w:val="Основний текст з відступом Знак"/>
    <w:qFormat/>
    <w:rPr>
      <w:sz w:val="28"/>
      <w:lang w:val="uk-UA"/>
    </w:rPr>
  </w:style>
  <w:style w:type="character" w:styleId="Style8">
    <w:name w:val="Основний текст Знак"/>
    <w:qFormat/>
    <w:rPr>
      <w:sz w:val="28"/>
      <w:lang w:val="uk-UA"/>
    </w:rPr>
  </w:style>
  <w:style w:type="character" w:styleId="Style9">
    <w:name w:val="Верхній колонтитул Знак"/>
    <w:basedOn w:val="Style6"/>
    <w:qFormat/>
    <w:rPr/>
  </w:style>
  <w:style w:type="character" w:styleId="Style10">
    <w:name w:val="Нижні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8"/>
      <w:lang w:val="uk-UA"/>
    </w:rPr>
  </w:style>
  <w:style w:type="paragraph" w:styleId="List">
    <w:name w:val="List"/>
    <w:basedOn w:val="TextBody"/>
    <w:pPr>
      <w:widowControl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WW3">
    <w:name w:val="WW-Основной текст с отступом 3"/>
    <w:basedOn w:val="Normal"/>
    <w:qFormat/>
    <w:pPr>
      <w:widowControl w:val="false"/>
      <w:suppressAutoHyphens w:val="true"/>
      <w:ind w:left="6120" w:hanging="0"/>
    </w:pPr>
    <w:rPr>
      <w:rFonts w:eastAsia="Lucida Sans Unicode"/>
      <w:sz w:val="28"/>
      <w:lang w:val="uk-UA"/>
    </w:rPr>
  </w:style>
  <w:style w:type="paragraph" w:styleId="3">
    <w:name w:val="Основний текст 3"/>
    <w:basedOn w:val="Normal"/>
    <w:qFormat/>
    <w:pPr/>
    <w:rPr>
      <w:sz w:val="28"/>
    </w:rPr>
  </w:style>
  <w:style w:type="paragraph" w:styleId="31">
    <w:name w:val="Основний текст з відступом 3"/>
    <w:basedOn w:val="Normal"/>
    <w:qFormat/>
    <w:pPr>
      <w:ind w:right="-1" w:firstLine="720"/>
      <w:jc w:val="both"/>
    </w:pPr>
    <w:rPr>
      <w:sz w:val="28"/>
      <w:lang w:val="uk-UA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>
      <w:widowControl w:val="false"/>
      <w:suppressAutoHyphens w:val="true"/>
    </w:pPr>
    <w:rPr>
      <w:rFonts w:ascii="Verdana" w:hAnsi="Verdana" w:eastAsia="Arial Unicode MS" w:cs="Verdana"/>
      <w:kern w:val="2"/>
      <w:lang w:val="en-US" w:bidi="hi-IN"/>
    </w:rPr>
  </w:style>
  <w:style w:type="paragraph" w:styleId="Style14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17:00Z</dcterms:created>
  <dc:creator>Руслан</dc:creator>
  <dc:description/>
  <cp:keywords/>
  <dc:language>en-US</dc:language>
  <cp:lastModifiedBy>Дмитрук Леся Михайлівна</cp:lastModifiedBy>
  <cp:lastPrinted>2017-09-07T13:40:00Z</cp:lastPrinted>
  <dcterms:modified xsi:type="dcterms:W3CDTF">2019-09-11T07:17:00Z</dcterms:modified>
  <cp:revision>2</cp:revision>
  <dc:subject/>
  <dc:title>РОЗПОРЯДЖЕННЯ</dc:title>
</cp:coreProperties>
</file>