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0666979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2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ом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 р. за № 497/25274) та Положенням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спортивний розряд «Кандидат у майстри спорту України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 лижних гонок</w:t>
      </w:r>
      <w:r>
        <w:rPr>
          <w:sz w:val="28"/>
        </w:rPr>
        <w:t>:</w:t>
      </w:r>
    </w:p>
    <w:p>
      <w:pPr>
        <w:pStyle w:val="Normal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Руденку</w:t>
            </w:r>
          </w:p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Олександру Роман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Шостка, комунальний заклад «Шосткинська міська комплексна дитячо-юнацька спортивна школа «Барса» Шосткинської міської рад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lang w:val="uk-UA"/>
        </w:rPr>
        <w:t xml:space="preserve"> зі стрибків на акробатичній доріжці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Гриньовій</w:t>
            </w:r>
          </w:p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Ельвірі Володими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хтирка, комунальний позашкільний навчальний заклад «Охтирська дитячо-юнацька спортивна школ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02"/>
      </w:tblGrid>
      <w:tr>
        <w:trPr>
          <w:trHeight w:val="330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фізичної культури та спорту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відділу фізичної культури та спорту (відповідальний за діловодство)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</w:t>
            </w:r>
            <w:r>
              <w:rPr>
                <w:sz w:val="28"/>
                <w:szCs w:val="28"/>
                <w:lang w:val="uk-UA"/>
              </w:rPr>
              <w:t>ід</w:t>
            </w:r>
            <w:r>
              <w:rPr>
                <w:sz w:val="28"/>
                <w:szCs w:val="28"/>
              </w:rPr>
              <w:t>ний спеціаліст відділу фізичної культури та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  <w:t>Наталія ПОЖАРОВА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НОРИК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ЯРЕМЕНКО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УРМАНЕЦЬ</w:t>
            </w:r>
          </w:p>
        </w:tc>
      </w:tr>
    </w:tbl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5:18:00Z</dcterms:created>
  <dc:creator>Пользователь Windows</dc:creator>
  <dc:description/>
  <cp:keywords/>
  <dc:language>en-US</dc:language>
  <cp:lastModifiedBy>Admin</cp:lastModifiedBy>
  <cp:lastPrinted>2021-02-03T15:06:00Z</cp:lastPrinted>
  <dcterms:modified xsi:type="dcterms:W3CDTF">2021-02-08T15:18:00Z</dcterms:modified>
  <cp:revision>2</cp:revision>
  <dc:subject/>
  <dc:title/>
</cp:coreProperties>
</file>