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540581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73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  <w:lang w:val="uk-UA"/>
              </w:rPr>
              <w:t>.2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 виконанням норм і вимог Єдиної спортивної класифікації України, затвердженої наказами Міністерства молоді та спорту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 xml:space="preserve">(зареєстрований в Міністерстві юстиції України </w:t>
        <w:br/>
        <w:t>8 травня 2014 р. за № 488/25265) та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0.08.2023 № 4755 </w:t>
      </w:r>
      <w:r>
        <w:rPr>
          <w:sz w:val="28"/>
          <w:szCs w:val="28"/>
          <w:lang w:val="uk-UA"/>
        </w:rPr>
        <w:t>(зареєстрований в Міністерстві юстиції України 28 серпня 2023 р. за № 1501/40557) 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 листопада 2013 р. за № 1861/24393)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9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Присвоїти спортивний розряд «Кандидат у майстри спорту України» з </w:t>
      </w:r>
      <w:r>
        <w:rPr>
          <w:sz w:val="28"/>
          <w:lang w:val="en-US"/>
        </w:rPr>
        <w:t>пауерліфтингу</w:t>
      </w:r>
      <w:r>
        <w:rPr>
          <w:sz w:val="28"/>
          <w:lang w:val="uk-UA"/>
        </w:rPr>
        <w:t>:</w:t>
      </w:r>
    </w:p>
    <w:p>
      <w:pPr>
        <w:pStyle w:val="Style19"/>
        <w:ind w:left="567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102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ушнєрьов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Олегу Олександ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лену фізкультурно-спортивного клубу «Гармонія» Глухівської міської ради Шосткинського району Сумської області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color w:val="000000"/>
          <w:sz w:val="28"/>
          <w:lang w:val="uk-UA"/>
        </w:rPr>
        <w:t>2. Присвоїти перший спортивний розряд</w:t>
      </w:r>
      <w:r>
        <w:rPr>
          <w:sz w:val="28"/>
          <w:lang w:val="uk-UA"/>
        </w:rPr>
        <w:t> </w:t>
      </w:r>
      <w:r>
        <w:rPr>
          <w:sz w:val="28"/>
        </w:rPr>
        <w:t>з лижних гонок:</w:t>
      </w:r>
    </w:p>
    <w:p>
      <w:pPr>
        <w:pStyle w:val="Normal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равченк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имофію Роман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охан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ндрію Володими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Шосткинська міська комплексна дитячо-юнацька спортивна школа «Барса» Шосткинської міської ради Шосткинського району Сумської област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4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38:00Z</dcterms:created>
  <dc:creator>Пользователь Windows</dc:creator>
  <dc:description/>
  <cp:keywords/>
  <dc:language>en-US</dc:language>
  <cp:lastModifiedBy>Admin</cp:lastModifiedBy>
  <cp:lastPrinted>2024-04-05T10:10:00Z</cp:lastPrinted>
  <dcterms:modified xsi:type="dcterms:W3CDTF">2024-04-05T07:11:00Z</dcterms:modified>
  <cp:revision>9</cp:revision>
  <dc:subject/>
  <dc:title/>
</cp:coreProperties>
</file>