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4124060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ВІЙСЬКОВ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1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та проведення серії майстер-класів «Від витоків до сьогодення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15" w:leader="none"/>
        </w:tabs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 03.03.2016 № 808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 2021-2025 роки»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 xml:space="preserve">серії майстер-класів «Від витоків до сьогодення» з 20 квітня до 30 квітня </w:t>
      </w:r>
      <w:r>
        <w:rPr>
          <w:rFonts w:cs="Times New Roman" w:ascii="Times New Roman" w:hAnsi="Times New Roman"/>
          <w:bCs/>
          <w:sz w:val="28"/>
          <w:szCs w:val="28"/>
        </w:rPr>
        <w:t>2024 року у Сумській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 xml:space="preserve">серії майстер-класів «Від витоків до сьогодення»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23 170,00 грн (двадцять три тисячі сто сімдесят гривень 00 копійок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управління молоді та спорту Сумської обласної державної адміністрації Гребенюк А.А.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                                                                                  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387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 квітня 2024 року № 111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серії майстер-класів «Від витоків до сьогоденн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серії майстер-класів «Від витоків до сьогоденн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, зареєстрованого в Міністерстві юстиції України 25 березня 2016 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, </w:t>
      </w:r>
      <w:r>
        <w:rPr>
          <w:rFonts w:cs="Times New Roman" w:ascii="Times New Roman" w:hAnsi="Times New Roman"/>
          <w:sz w:val="28"/>
          <w:szCs w:val="28"/>
        </w:rPr>
        <w:t>пункту 7.3. 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аток 08 квітня 2024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30 квітня </w:t>
      </w:r>
      <w:r>
        <w:rPr>
          <w:rFonts w:cs="Times New Roman" w:ascii="Times New Roman" w:hAnsi="Times New Roman"/>
          <w:sz w:val="28"/>
          <w:szCs w:val="28"/>
        </w:rPr>
        <w:t>2024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Місце реалізації проекту, проведення заходу: </w:t>
      </w:r>
      <w:r>
        <w:rPr>
          <w:rFonts w:cs="Times New Roman" w:ascii="Times New Roman" w:hAnsi="Times New Roman"/>
          <w:bCs/>
          <w:sz w:val="28"/>
          <w:szCs w:val="28"/>
        </w:rPr>
        <w:t>Сумська область.</w:t>
      </w:r>
    </w:p>
    <w:p>
      <w:pPr>
        <w:pStyle w:val="Style36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оведення заходу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ння дітям та підліткам можливості виявити та реалізувати творчі здібності; популяризація дитячої творчості; сприяння духовному, естетичному вихованню дітей та молоді; </w:t>
      </w:r>
      <w:r>
        <w:rPr>
          <w:rFonts w:cs="Times New Roman" w:ascii="Times New Roman" w:hAnsi="Times New Roman"/>
          <w:sz w:val="28"/>
          <w:szCs w:val="28"/>
        </w:rPr>
        <w:t>відновлення ментального здоров'я у дітей та молоді через мистецтво та арт-терапію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я цікавого і змістовного дозвілл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єкту, заходу: </w:t>
      </w:r>
      <w:r>
        <w:rPr>
          <w:rFonts w:cs="Times New Roman" w:ascii="Times New Roman" w:hAnsi="Times New Roman"/>
          <w:sz w:val="28"/>
          <w:szCs w:val="28"/>
        </w:rPr>
        <w:t xml:space="preserve">проведення творчих майтер-класів та воркшопів, на яких учасники зможуть отримати знання з нематеріальної та матеріальної культурної спадщини від провідних майстрів Сумщини. В рамках заход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істах Суми, Охтирка, Конотоп в останній тиждень квітня на передодні Великодня </w:t>
      </w:r>
      <w:r>
        <w:rPr>
          <w:rFonts w:cs="Times New Roman" w:ascii="Times New Roman" w:hAnsi="Times New Roman"/>
          <w:sz w:val="28"/>
          <w:szCs w:val="28"/>
        </w:rPr>
        <w:t>буде проведено 10 майстер-класів з писанкарства, а також восковий віночок, витинанка, які спрямовані на відновлення ментального здоров'я та підтримку соціально вразливої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. Очікуваний результат: у рамках даного заходу буде проведено серію майстер-класів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істах Суми, Охтирка, Конотоп для відновлення ментального здоровʼя через мистецтво, культуру, популяризацію мистецької спадщини Сумщини а також передання досвіду досвідчених майстрів, що сприятиме </w:t>
      </w:r>
      <w:r>
        <w:rPr>
          <w:rFonts w:cs="Times New Roman" w:ascii="Times New Roman" w:hAnsi="Times New Roman"/>
          <w:sz w:val="28"/>
          <w:szCs w:val="28"/>
        </w:rPr>
        <w:t>відновленню ментального здоров'я через мистецтво та арт-терапію серед молоді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м. Суми, вул. Маґістратська, 29, тел. 61 09 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 09 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а організація «АРТ КРИЛА»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діти та </w:t>
      </w:r>
      <w:r>
        <w:rPr>
          <w:rFonts w:cs="Times New Roman" w:ascii="Times New Roman" w:hAnsi="Times New Roman"/>
          <w:sz w:val="28"/>
          <w:szCs w:val="28"/>
        </w:rPr>
        <w:t>молодь області, близько 200 осі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: команда волонтерів 10 осіб.</w:t>
      </w:r>
    </w:p>
    <w:p>
      <w:pPr>
        <w:pStyle w:val="Style35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Сценарний план проведення програми (заходу):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фік проведення майстер-класів з писанкарства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 Суми, Агенція промоції «Суми», (вул. Соборна, 19)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.04.2024 (майстер Діжевська Людмила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1.04.2024 (майстер Коздровська Валентина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6.04.2024 (майстер Шерстюк Да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7.04.2024 (майстер Коздровська Валентина)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8.04.2024 (майстер Гаранжа Анна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9.04.2024 (майстер Шерстюк Да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 Конотоп, Конотопська дитяча художня школа (просп. Червоної калини, 15):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.04.2024 (майстер Шкуть Олена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1.04.2024 (майстер Шкуть Олена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 Охтирка, студія «Колорит» (вул. Армійська, 1)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.04.2024 (майстер Тищенко Яніна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1.04.2024 (майстер Якименко Ган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постачання товар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23 170,00 грн (двадцять три тисячі сто сімдесят гривень 00 копійок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: </w:t>
      </w:r>
      <w:r>
        <w:rPr>
          <w:rFonts w:cs="Times New Roman" w:ascii="Times New Roman" w:hAnsi="Times New Roman"/>
          <w:bCs/>
          <w:sz w:val="28"/>
          <w:szCs w:val="28"/>
        </w:rPr>
        <w:t>23 170,00 грн (двадцять три тисячі сто сімдесят гривень 00 копій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23 170,00 грн (двадцять три тисячі сто сімдесят гривень 00 копійок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 тому числі: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чання товар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17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17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17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17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>Анна ГРЕБЕНЮ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993" w:footer="0" w:bottom="993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Bahnschrift Light" w:hAnsi="Antiqua;Bahnschrift Light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Bahnschrift Light" w:hAnsi="Antiqua;Bahnschrift Light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Bahnschrift Light" w:hAnsi="Antiqua;Bahnschrift Light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Bahnschrift Light" w:hAnsi="Antiqua;Bahnschrift Light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Bahnschrift Light" w:hAnsi="Antiqua;Bahnschrift Light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Bahnschrift Light" w:hAnsi="Antiqua;Bahnschrift Light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Bahnschrift Light" w:hAnsi="Antiqua;Bahnschrift Light" w:cs="Antiqua;Bahnschrift Light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Bahnschrift Light" w:hAnsi="Antiqua;Bahnschrift Light" w:eastAsia="Times New Roman" w:cs="Antiqua;Bahnschrift Light"/>
      <w:sz w:val="26"/>
      <w:lang w:val="uk-UA"/>
    </w:rPr>
  </w:style>
  <w:style w:type="character" w:styleId="Style18">
    <w:name w:val="Основной текст Знак"/>
    <w:qFormat/>
    <w:rPr>
      <w:rFonts w:ascii="Antiqua;Bahnschrift Light" w:hAnsi="Antiqua;Bahnschrift Light" w:eastAsia="Times New Roman" w:cs="Antiqua;Bahnschrift Light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Bahnschrift Light" w:hAnsi="Antiqua;Bahnschrift Light" w:cs="Antiqua;Bahnschrift Light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ind w:left="708" w:hanging="0"/>
    </w:pPr>
    <w:rPr>
      <w:rFonts w:ascii="Calibri" w:hAnsi="Calibri" w:cs="Calibri"/>
      <w:sz w:val="20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43:00Z</dcterms:created>
  <dc:creator>user</dc:creator>
  <dc:description/>
  <cp:keywords/>
  <dc:language>en-US</dc:language>
  <cp:lastModifiedBy>Admin</cp:lastModifiedBy>
  <cp:lastPrinted>2023-08-11T09:30:00Z</cp:lastPrinted>
  <dcterms:modified xsi:type="dcterms:W3CDTF">2024-04-09T11:35:00Z</dcterms:modified>
  <cp:revision>39</cp:revision>
  <dc:subject/>
  <dc:title/>
</cp:coreProperties>
</file>