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-35.25pt;width:38.25pt;height:51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457229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139-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>Про присвоєння кваліфіка-ційних категорій тренерам-викладачам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before="0" w:after="0"/>
        <w:contextualSpacing/>
        <w:rPr/>
      </w:pPr>
      <w:r>
        <w:rPr>
          <w:color w:val="000000"/>
          <w:szCs w:val="28"/>
        </w:rPr>
        <w:t xml:space="preserve">Відповідно до Порядку проведення атестації тренерів (тренерів-викладачів), затвердженого наказом Міністерства молоді та спорту України від 13.01.2014 № 45, зареєстрованого в Міністерстві юстиції України </w:t>
        <w:br/>
        <w:t>29 січня 2014 р. за № 180/24957 (зі змінами), рішення засідання обласної атестаційної комісії управління молоді та спорту Сумської обласної державної адміністрації від 30 квітня 2024 року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1. Присвоїти кваліфікаційні категорії тренерам-викладачам строком на чотири роки:</w:t>
      </w:r>
    </w:p>
    <w:p>
      <w:pPr>
        <w:pStyle w:val="Normal"/>
        <w:spacing w:before="0" w:after="0"/>
        <w:ind w:firstLine="567"/>
        <w:contextualSpacing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ищу категорію:</w:t>
      </w:r>
    </w:p>
    <w:p>
      <w:pPr>
        <w:pStyle w:val="Normal"/>
        <w:spacing w:before="0" w:after="0"/>
        <w:ind w:firstLine="567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4536"/>
      </w:tblGrid>
      <w:tr>
        <w:trPr>
          <w:trHeight w:val="798" w:hRule="atLeast"/>
          <w:cantSplit w:val="true"/>
        </w:trPr>
        <w:tc>
          <w:tcPr>
            <w:tcW w:w="3402" w:type="dxa"/>
            <w:tcBorders/>
          </w:tcPr>
          <w:p>
            <w:pPr>
              <w:pStyle w:val="HTML1"/>
              <w:ind w:left="-105" w:hanging="0"/>
              <w:rPr>
                <w:rFonts w:ascii="Times New Roman" w:hAnsi="Times New Roman" w:cs="Times New Roman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>Колесніченку</w:t>
            </w:r>
          </w:p>
          <w:p>
            <w:pPr>
              <w:pStyle w:val="HTML1"/>
              <w:ind w:left="-105" w:hanging="0"/>
              <w:rPr>
                <w:rFonts w:ascii="Times New Roman" w:hAnsi="Times New Roman" w:cs="Times New Roman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>Сергію Олександрович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юдо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комунальний заклад Сумська обласна школа вищої спортивної майстерності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ершу категорію:</w:t>
      </w:r>
    </w:p>
    <w:p>
      <w:pPr>
        <w:pStyle w:val="Normal"/>
        <w:spacing w:before="0" w:after="0"/>
        <w:ind w:firstLine="567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4536"/>
      </w:tblGrid>
      <w:tr>
        <w:trPr>
          <w:trHeight w:val="643" w:hRule="atLeast"/>
          <w:cantSplit w:val="true"/>
        </w:trPr>
        <w:tc>
          <w:tcPr>
            <w:tcW w:w="3402" w:type="dxa"/>
            <w:tcBorders/>
          </w:tcPr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ретову</w:t>
            </w:r>
          </w:p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талію Сергійович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юдо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обласної ради Сумська обласна комплексна дитячо-юнацька спор-тивна школа «Динамо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другу категорію:</w:t>
      </w:r>
    </w:p>
    <w:p>
      <w:pPr>
        <w:pStyle w:val="Normal"/>
        <w:spacing w:before="0" w:after="0"/>
        <w:ind w:firstLine="567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560"/>
        <w:gridCol w:w="4536"/>
      </w:tblGrid>
      <w:tr>
        <w:trPr>
          <w:trHeight w:val="643" w:hRule="atLeast"/>
          <w:cantSplit w:val="true"/>
        </w:trPr>
        <w:tc>
          <w:tcPr>
            <w:tcW w:w="3294" w:type="dxa"/>
            <w:tcBorders/>
          </w:tcPr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рдієнку</w:t>
            </w:r>
          </w:p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Юрію Володимирович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а віль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комунальний заклад Сумська обласна дитячо-юнацька спортивна школ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294" w:type="dxa"/>
            <w:tcBorders/>
          </w:tcPr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епанченко</w:t>
            </w:r>
          </w:p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етяні Михайлівні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кей на траві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ий заклад «Дитячо-юнацька спортивна школа» Степанівської селищної р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142" w:top="851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560"/>
        <w:gridCol w:w="4536"/>
      </w:tblGrid>
      <w:tr>
        <w:trPr>
          <w:trHeight w:val="643" w:hRule="atLeast"/>
          <w:cantSplit w:val="true"/>
        </w:trPr>
        <w:tc>
          <w:tcPr>
            <w:tcW w:w="3294" w:type="dxa"/>
            <w:tcBorders/>
          </w:tcPr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Цегельнику </w:t>
            </w:r>
          </w:p>
          <w:p>
            <w:pPr>
              <w:pStyle w:val="HTML1"/>
              <w:ind w:left="-10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лексію Вікторович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11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а віль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обласної ради Сумська обласна комплексна дитячо-юнацька спор-тивна школа «Динамо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исвоїти першу кваліфікаційну категорію з хокею на траві строком на чотири роки </w:t>
      </w:r>
      <w:r>
        <w:rPr>
          <w:bCs/>
          <w:sz w:val="28"/>
          <w:szCs w:val="28"/>
          <w:lang w:val="uk-UA"/>
        </w:rPr>
        <w:t xml:space="preserve">Бондаренко Інні Миколаївні </w:t>
      </w:r>
      <w:r>
        <w:rPr>
          <w:color w:val="000000"/>
          <w:sz w:val="28"/>
          <w:szCs w:val="28"/>
          <w:lang w:val="uk-UA"/>
        </w:rPr>
        <w:t xml:space="preserve">– тренеру-викладачу </w:t>
      </w:r>
      <w:r>
        <w:rPr>
          <w:sz w:val="28"/>
          <w:szCs w:val="28"/>
          <w:lang w:val="uk-UA"/>
        </w:rPr>
        <w:t>комунального закладу Сумської обласної ради Сумська обласна спеціалізована дитячо-юнацька школа олімпійського резерву «Динамо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до додатку </w:t>
        <w:br/>
        <w:t>І розділу ІІ пункту 6 Порядку проведення атестації тренерів (тренерів-викладачів), затвердженого наказом Міністерства молоді та спорту України від 13.01.201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5, зареєстрованого в Міністерстві юстиції України 29 січня </w:t>
        <w:br/>
        <w:t>2014 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0/24957 (зі змінами),</w:t>
      </w:r>
      <w:r>
        <w:rPr>
          <w:color w:val="000000"/>
          <w:sz w:val="28"/>
          <w:szCs w:val="28"/>
          <w:lang w:val="uk-UA"/>
        </w:rPr>
        <w:t xml:space="preserve"> за умови проходження курсів підвищення кваліфікації тренерів-викладачів до 10 квітня 2025 ро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Присвоїти другу кваліфікаційну категорію з гімнастики спортивної строком на чотири роки </w:t>
      </w:r>
      <w:r>
        <w:rPr>
          <w:bCs/>
          <w:sz w:val="28"/>
          <w:szCs w:val="28"/>
          <w:lang w:val="uk-UA"/>
        </w:rPr>
        <w:t xml:space="preserve">Гірман Оксані Євгенівні </w:t>
      </w:r>
      <w:r>
        <w:rPr>
          <w:color w:val="000000"/>
          <w:sz w:val="28"/>
          <w:szCs w:val="28"/>
          <w:lang w:val="uk-UA"/>
        </w:rPr>
        <w:t xml:space="preserve">– тренеру-викладачу </w:t>
      </w:r>
      <w:r>
        <w:rPr>
          <w:sz w:val="28"/>
          <w:szCs w:val="28"/>
          <w:lang w:val="uk-UA"/>
        </w:rPr>
        <w:t xml:space="preserve">комунального закладу Роменська дитячо-юнацька спортивна школа </w:t>
        <w:br/>
        <w:t>імені Віктора Гречаного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додатку І розділу ІІІ пункту 3 Порядку проведення атестації тренерів (тренерів-викладачів), затвердженого наказом Міністерства молоді та спорту України від 13.01.201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, зареєстрованого в Міністерстві юстиції України 29 січня 2014 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0/24957 (зі змінами),</w:t>
      </w:r>
      <w:r>
        <w:rPr>
          <w:color w:val="000000"/>
          <w:sz w:val="28"/>
          <w:szCs w:val="28"/>
          <w:lang w:val="uk-UA"/>
        </w:rPr>
        <w:t xml:space="preserve"> за умови проходження курсів підвищення кваліфікації тренерів-викладачів до </w:t>
        <w:br/>
        <w:t>18 березня 2026 ро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 Присвоїти другу кваліфікаційну категорію з гімнастики спортивної строком на чотири роки </w:t>
      </w:r>
      <w:r>
        <w:rPr>
          <w:bCs/>
          <w:sz w:val="28"/>
          <w:szCs w:val="28"/>
          <w:lang w:val="uk-UA"/>
        </w:rPr>
        <w:t xml:space="preserve">Момоток Тетяні Володимирівні </w:t>
      </w:r>
      <w:r>
        <w:rPr>
          <w:color w:val="000000"/>
          <w:sz w:val="28"/>
          <w:szCs w:val="28"/>
          <w:lang w:val="uk-UA"/>
        </w:rPr>
        <w:t xml:space="preserve">– тренеру-викладачу </w:t>
      </w:r>
      <w:r>
        <w:rPr>
          <w:sz w:val="28"/>
          <w:szCs w:val="28"/>
          <w:lang w:val="uk-UA"/>
        </w:rPr>
        <w:t xml:space="preserve">комунального закладу Роменська дитячо-юнацька спортивна школа </w:t>
        <w:br/>
        <w:t>імені Віктора Гречаного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додатку І розділу ІІІ пункту 3 Порядку проведення атестації тренерів (тренерів-викладачів), затвердженого наказом Міністерства молоді та спорту України від 13.01.201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, зареєстрованого в Міністерстві юстиції України 29 січня 2014 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0/24957 (зі змінами),</w:t>
      </w:r>
      <w:r>
        <w:rPr>
          <w:color w:val="000000"/>
          <w:sz w:val="28"/>
          <w:szCs w:val="28"/>
          <w:lang w:val="uk-UA"/>
        </w:rPr>
        <w:t xml:space="preserve"> за умови проходження курсів підвищення кваліфікації тренерів-викладачів до </w:t>
        <w:br/>
        <w:t>18 березня 2026 ро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 Присвоїти другу кваліфікаційну категорію з гімнастики спортивної строком на чотири роки </w:t>
      </w:r>
      <w:r>
        <w:rPr>
          <w:bCs/>
          <w:sz w:val="28"/>
          <w:szCs w:val="28"/>
          <w:lang w:val="uk-UA"/>
        </w:rPr>
        <w:t xml:space="preserve">Стрелець Світлані Вікторівні </w:t>
      </w:r>
      <w:r>
        <w:rPr>
          <w:color w:val="000000"/>
          <w:sz w:val="28"/>
          <w:szCs w:val="28"/>
          <w:lang w:val="uk-UA"/>
        </w:rPr>
        <w:t xml:space="preserve">– тренеру-викладачу </w:t>
      </w:r>
      <w:r>
        <w:rPr>
          <w:sz w:val="28"/>
          <w:szCs w:val="28"/>
          <w:lang w:val="uk-UA"/>
        </w:rPr>
        <w:t>комунального закладу Роменська дитячо-юнацька спортивна школа імені Віктора Гречаного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додатку І розділу ІІІ пункту 3 Порядку проведення атестації тренерів (тренерів-викладачів), затвердженого наказом Міністерства молоді та спорту України від 13.01.201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, зареєстрованого в Міністерстві юстиції України 29 січня 2014 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0/24957 (зі змінами),</w:t>
      </w:r>
      <w:r>
        <w:rPr>
          <w:color w:val="000000"/>
          <w:sz w:val="28"/>
          <w:szCs w:val="28"/>
          <w:lang w:val="uk-UA"/>
        </w:rPr>
        <w:t xml:space="preserve"> за умови проходження курсів підвищення кваліфікації тренерів-викладачів до </w:t>
        <w:br/>
        <w:t>18 березня 2026 ро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 Присвоїти другу кваліфікаційну категорію з легкої атлетики строком на чотири роки </w:t>
      </w:r>
      <w:r>
        <w:rPr>
          <w:bCs/>
          <w:sz w:val="28"/>
          <w:szCs w:val="28"/>
          <w:lang w:val="uk-UA"/>
        </w:rPr>
        <w:t xml:space="preserve">Якерсон Ларисі Віталіївні </w:t>
      </w:r>
      <w:r>
        <w:rPr>
          <w:color w:val="000000"/>
          <w:sz w:val="28"/>
          <w:szCs w:val="28"/>
          <w:lang w:val="uk-UA"/>
        </w:rPr>
        <w:t xml:space="preserve">– тренеру-викладачу </w:t>
      </w:r>
      <w:r>
        <w:rPr>
          <w:sz w:val="28"/>
          <w:szCs w:val="28"/>
          <w:lang w:val="uk-UA"/>
        </w:rPr>
        <w:t>комунального закладу Роменська дитячо-юнацька спортивна школа імені Віктора Гречаного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додатку І розділу ІІІ пункту 3 Порядку проведення атестації тренерів (тренерів-викладачів), затвердженого наказом Міністерства молоді та спорту України від 13.01.201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, зареєстрованого в Міністерстві юстиції України 29 січня 2014 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0/24957 (зі змінами),</w:t>
      </w:r>
      <w:r>
        <w:rPr>
          <w:color w:val="000000"/>
          <w:sz w:val="28"/>
          <w:szCs w:val="28"/>
          <w:lang w:val="uk-UA"/>
        </w:rPr>
        <w:t xml:space="preserve"> за умови проходження курсів підвищення кваліфікації тренерів-викладачів до 10 квітня 2025 рок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 Головному спеціалісту відділу фізичної культури та спорту управління молоді та спорту Сумської обласної державної адміністрації Сліпець А.В. довести цей наказ до відома директорів дитячо-юнацьких спортивних шкіл, тренерів-викладачів.</w:t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8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42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27:00Z</dcterms:created>
  <dc:creator>Виталий</dc:creator>
  <dc:description/>
  <cp:keywords/>
  <dc:language>en-US</dc:language>
  <cp:lastModifiedBy>Admin</cp:lastModifiedBy>
  <cp:lastPrinted>2024-04-30T13:34:00Z</cp:lastPrinted>
  <dcterms:modified xsi:type="dcterms:W3CDTF">2024-04-30T10:35:00Z</dcterms:modified>
  <cp:revision>402</cp:revision>
  <dc:subject/>
  <dc:title> </dc:title>
</cp:coreProperties>
</file>