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558619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військово-патріотичних ігор «Знайди диверсант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е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ж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військово-патріотичних ігор «Знайди диверсанта» з 16 до 30 квіт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 року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омадах Сум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військово-патріотичних ігор «Знайди диверсан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30 000,00 грн (тридцять тисяч гривень 00 копійок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 А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pacing w:val="-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4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pacing w:val="-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08 квітня 2024 року № 112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о організацію та проведення </w:t>
      </w:r>
      <w:r>
        <w:rPr>
          <w:rFonts w:cs="Times New Roman" w:ascii="Times New Roman" w:hAnsi="Times New Roman"/>
          <w:b/>
          <w:sz w:val="28"/>
          <w:szCs w:val="28"/>
        </w:rPr>
        <w:t>військово-патріотичних іг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йди диверсант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військово-патріотичних ігор «Знайди диверсанта»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ий, культурологіч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 «</w:t>
      </w:r>
      <w:r>
        <w:rPr>
          <w:rFonts w:cs="Times New Roman" w:ascii="Times New Roman" w:hAnsi="Times New Roman"/>
          <w:spacing w:val="-5"/>
          <w:sz w:val="28"/>
          <w:szCs w:val="28"/>
        </w:rPr>
        <w:t>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4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 роки», рішення Сумської обласної ради від 22.12.2021 «Про Обласну цільову програму національно-патріотичного виховання дітей та молоді на 2022-2026 роки», пункту 9.5.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8 квітня 202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30 квіт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Сумська область, Комишанська, Дубов’язівська та Кролевецька територіальні громади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 Мета та обґрунтування актуальності реалізації проекту, проведення заходу: Молодь є рушійною силою і значною частиною українського громадянського суспільства, якій належить особливе місце у його формуванні. Адже саме молодь є основним двигуном позитивних змін та перетворень, які відбуваються в Україні. Вона є носієм інтелектуального потенціалу, потужним фактором соціально-економічного прогресу і майбутнім держави. Одним з головних соціально важливих завдань сьогодні є проведення для молоді заходів, спрямованих на розвиток тактичного та стратегічного мислення, зміцнення соціальної згуртованості та поліпшення фізичної форми молоді, гартування моральної і фізичної витривалості, підвищення рівня вмінь і навичок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а заходу – підвищення національно-патріотичної свідомості молоді шляхом проведення військово-патріотичної гри «Знайди диверсанта» з елементами теорії та тактики ведення бою.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8. Основні завдання проекту, заходу: проведення військово-патріотичної гри «Знайди диверсанта» у територіальних громадах Сумської області, яка сприятиме згуртуванню молоді та розвитку спортивного та командного духу, </w:t>
      </w:r>
      <w:r>
        <w:rPr>
          <w:sz w:val="28"/>
          <w:szCs w:val="28"/>
          <w:lang w:eastAsia="ru-RU"/>
        </w:rPr>
        <w:t>формуванню та популяризації здорового способу життя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  <w:lang w:eastAsia="ru-RU"/>
        </w:rPr>
        <w:t>забезпечення психологічного розвантаження, надання учасникам теоретичних знань та практичних навичок з тактики ведення бою.</w:t>
      </w:r>
    </w:p>
    <w:p>
      <w:pPr>
        <w:pStyle w:val="12"/>
        <w:spacing w:before="0" w:after="0"/>
        <w:ind w:firstLine="567"/>
        <w:contextualSpacing/>
        <w:jc w:val="both"/>
        <w:rPr/>
      </w:pPr>
      <w:r>
        <w:rPr>
          <w:spacing w:val="-4"/>
          <w:sz w:val="28"/>
          <w:szCs w:val="28"/>
        </w:rPr>
        <w:t>Графік проведення військово-патріотичної гри «Знайди диверсанта»: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6.04.2024 – Комишанська територіальна громада;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3.04.2024 – Дубов’язівська територіальна громада;</w:t>
      </w:r>
    </w:p>
    <w:p>
      <w:pPr>
        <w:pStyle w:val="1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04.2024 – Кролевецька територіальна громада.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містовного дозвілля 150 учасників з числа молоді Комишанської, Дубов’язівської та Кролевецької територіальних громад, відпрацювання навичок стрільби, покращення влучності та витривалості, підтримка навичок командної роботи, набуття учасниками знань, вмінь, навичок з тактики ведення бою.</w:t>
      </w:r>
    </w:p>
    <w:p>
      <w:pPr>
        <w:pStyle w:val="Style35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Маґістратська, 29, тел. 61-09-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р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ксіїв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>тел. 61-09-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омадська організація «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ace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»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Кількість та категорія учасників програми: молодь Комишанської, Дубов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язівської та Кролевецької територіальних громад, 150 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</w:t>
      </w:r>
    </w:p>
    <w:p>
      <w:pPr>
        <w:pStyle w:val="Style3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Style34"/>
        <w:spacing w:before="0" w:after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) проведення інструктажу з техніки безпеки;</w:t>
      </w:r>
    </w:p>
    <w:p>
      <w:pPr>
        <w:pStyle w:val="Style34"/>
        <w:spacing w:before="0" w:after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2) поділ учасників на команди і вибір капітана;</w:t>
      </w:r>
    </w:p>
    <w:p>
      <w:pPr>
        <w:pStyle w:val="Style34"/>
        <w:spacing w:before="0" w:after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3) реєстрація команд;</w:t>
      </w:r>
    </w:p>
    <w:p>
      <w:pPr>
        <w:pStyle w:val="Style34"/>
        <w:spacing w:before="0" w:after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4) оголошення правил гри та відповідних інструкцій;</w:t>
      </w:r>
    </w:p>
    <w:p>
      <w:pPr>
        <w:pStyle w:val="Style34"/>
        <w:spacing w:before="0" w:after="0"/>
        <w:jc w:val="both"/>
        <w:rPr/>
      </w:pPr>
      <w:r>
        <w:rPr>
          <w:bCs/>
          <w:spacing w:val="-4"/>
          <w:sz w:val="28"/>
          <w:szCs w:val="28"/>
          <w:lang w:val="uk-UA"/>
        </w:rPr>
        <w:t>5) проведення гри;</w:t>
      </w:r>
    </w:p>
    <w:p>
      <w:pPr>
        <w:pStyle w:val="Style34"/>
        <w:spacing w:before="0" w:after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6) оголошення результатів та переможц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тачання товарів.</w:t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30 000,00 грн (тридцять тисяч гривень 00 копійок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z w:val="28"/>
          <w:szCs w:val="28"/>
        </w:rPr>
        <w:t>30 000,00 грн (тридцять тисяч гривень 00 копійок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30 000,00 грн (тридцять тисяч гривень 00 копійо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чання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Time">
    <w:name w:val="time"/>
    <w:qFormat/>
    <w:rPr/>
  </w:style>
  <w:style w:type="character" w:styleId="I18n">
    <w:name w:val="i18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Century Gothic" w:hAnsi="Antiqua;Century Gothic" w:cs="Antiqua;Century Gothic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4:00Z</dcterms:created>
  <dc:creator>user</dc:creator>
  <dc:description/>
  <cp:keywords/>
  <dc:language>en-US</dc:language>
  <cp:lastModifiedBy>Admin</cp:lastModifiedBy>
  <cp:lastPrinted>2024-04-09T15:45:00Z</cp:lastPrinted>
  <dcterms:modified xsi:type="dcterms:W3CDTF">2024-04-16T13:14:00Z</dcterms:modified>
  <cp:revision>230</cp:revision>
  <dc:subject/>
  <dc:title/>
</cp:coreProperties>
</file>