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9638414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16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юнаків 2010-2011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11 до 21 квітня 2024 року навчально-тренувальний збір зі спеціальної підготовки з хокею на траві команді у складі 13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602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Тагієву Д.Т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9 квітня 2024 року </w:t>
      </w:r>
      <w:r>
        <w:rPr>
          <w:b w:val="false"/>
          <w:szCs w:val="28"/>
        </w:rPr>
        <w:t>№ 11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 xml:space="preserve">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юнаків 2010-2011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11 – 21.04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Іванов Гл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валенко Максим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 Клюєв Микол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4. Корсаков Матв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Літюга Нікі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опатка Нікі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Осадчий Прохо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8.</w:t>
      </w:r>
      <w:r>
        <w:rPr>
          <w:sz w:val="28"/>
          <w:szCs w:val="28"/>
          <w:lang w:val="uk-UA"/>
        </w:rPr>
        <w:t> Прилипко Віталій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 Свистюр Олексій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0. </w:t>
      </w:r>
      <w:r>
        <w:rPr>
          <w:sz w:val="28"/>
          <w:szCs w:val="28"/>
          <w:lang w:val="uk-UA"/>
        </w:rPr>
        <w:t>Сусідка Нікіт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1. Ткач Ярослав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color w:val="000000"/>
          <w:sz w:val="28"/>
          <w:szCs w:val="28"/>
          <w:lang w:val="uk-UA" w:eastAsia="uk-UA"/>
        </w:rPr>
        <w:t>Трипільський Олександр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Циганенко Тимоф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4. Тагієва Д.Т. –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3-12-05T14:42:00Z</cp:lastPrinted>
  <dcterms:modified xsi:type="dcterms:W3CDTF">2024-04-11T06:44:00Z</dcterms:modified>
  <cp:revision>18</cp:revision>
  <dc:subject/>
  <dc:title> </dc:title>
</cp:coreProperties>
</file>