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255497512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473"/>
        <w:gridCol w:w="326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6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04</w:t>
            </w:r>
            <w:r>
              <w:rPr>
                <w:color w:val="000000"/>
                <w:sz w:val="28"/>
                <w:szCs w:val="28"/>
                <w:lang w:val="uk-UA"/>
              </w:rPr>
              <w:t>.202</w:t>
            </w:r>
            <w:r>
              <w:rPr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347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en-US"/>
              </w:rPr>
              <w:t>122</w:t>
            </w:r>
            <w:r>
              <w:rPr>
                <w:sz w:val="28"/>
                <w:szCs w:val="28"/>
                <w:lang w:val="uk-UA"/>
              </w:rPr>
              <w:t>-ОД</w:t>
            </w:r>
          </w:p>
        </w:tc>
      </w:tr>
    </w:tbl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5527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присвоєння спортивних розрядів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У зв’язку з виконанням норм і вимог Єдиної спортивної класифікації України, затвердженої наказами Міністерства молоді та спорту України від 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17.04.2014 № 1258 </w:t>
      </w:r>
      <w:r>
        <w:rPr>
          <w:sz w:val="28"/>
          <w:szCs w:val="28"/>
          <w:lang w:val="uk-UA"/>
        </w:rPr>
        <w:t xml:space="preserve">(зареєстрований в Міністерстві юстиції України </w:t>
        <w:br/>
        <w:t>8 травня 2014 р. за № 488/25265) та від 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10.08.2023 № 4755 </w:t>
      </w:r>
      <w:r>
        <w:rPr>
          <w:sz w:val="28"/>
          <w:szCs w:val="28"/>
          <w:lang w:val="uk-UA"/>
        </w:rPr>
        <w:t>(зареєстрований в Міністерстві юстиції України 28 серпня 2023 р. за № 1501/40557) та Положення про єдину спортивну класифікацію України, затвердженого наказом Міністерства молоді та спорту України від 11.10.2013 № 582 (зареєстрований в Міністерстві юстиції України 04 листопада 2013 р. за № 1861/24393)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КАЗУЮ: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Присвоїти спортивний розряд «Кандидат у майстри спорту України»</w:t>
      </w:r>
      <w:r>
        <w:rPr>
          <w:sz w:val="28"/>
        </w:rPr>
        <w:t>:</w:t>
      </w:r>
    </w:p>
    <w:p>
      <w:pPr>
        <w:pStyle w:val="Style19"/>
        <w:ind w:left="92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9"/>
        <w:ind w:left="0"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1)</w:t>
      </w:r>
      <w:r>
        <w:rPr>
          <w:sz w:val="28"/>
          <w:lang w:val="uk-UA"/>
        </w:rPr>
        <w:t xml:space="preserve"> з </w:t>
      </w:r>
      <w:r>
        <w:rPr>
          <w:sz w:val="28"/>
          <w:lang w:val="en-US"/>
        </w:rPr>
        <w:t>військово-спортивного багатоборства:</w:t>
      </w:r>
    </w:p>
    <w:p>
      <w:pPr>
        <w:pStyle w:val="Style19"/>
        <w:ind w:left="567" w:hanging="0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97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26"/>
        <w:gridCol w:w="5812"/>
      </w:tblGrid>
      <w:tr>
        <w:trPr>
          <w:trHeight w:val="1027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Дегтяру</w:t>
            </w:r>
          </w:p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Євгенію Денисовичу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окремлений підрозділ Всеукраїнської федерації військово-спортивних багатоборств в Сумській області (м.Глухів)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</w:tr>
      <w:tr>
        <w:trPr>
          <w:trHeight w:val="1027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Євсюкову</w:t>
            </w:r>
          </w:p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Івану Андрійовичу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окремлений підрозділ Всеукраїнської федерації військово-спортивних багатоборств в Сумській області (м.Глухів)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</w:tr>
      <w:tr>
        <w:trPr>
          <w:trHeight w:val="1027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Марченку</w:t>
            </w:r>
          </w:p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Іллі Сергійовичу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окремлений підрозділ Всеукраїнської федерації військово-спортивних багатоборств в Сумській області (м.Глухів)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</w:tr>
      <w:tr>
        <w:trPr>
          <w:trHeight w:val="1027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Мовчану</w:t>
            </w:r>
          </w:p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Данилу Андрійовичу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окремлений підрозділ Всеукраїнської федерації військово-спортивних багатоборств в Сумській області (м.Глухів)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</w:tr>
      <w:tr>
        <w:trPr>
          <w:trHeight w:val="1027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Павлику</w:t>
            </w:r>
          </w:p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Максиму Юрійовичу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окремлений підрозділ Всеукраїнської федерації військово-спортивних багатоборств в Сумській області (м.Глухів)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</w:tr>
      <w:tr>
        <w:trPr>
          <w:trHeight w:val="1027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Самосі</w:t>
            </w:r>
          </w:p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Роману Олександровичу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окремлений підрозділ Всеукраїнської федерації військово-спортивних багатоборств в Сумській області (м.Глухів)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</w:tr>
      <w:tr>
        <w:trPr>
          <w:trHeight w:val="1027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Усачову</w:t>
            </w:r>
          </w:p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Артему Івановичу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окремлений підрозділ Всеукраїнської федерації військово-спортивних багатоборств в Сумській області (м.Глухів)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</w:tr>
      <w:tr>
        <w:trPr>
          <w:trHeight w:val="1027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Цибаровському</w:t>
            </w:r>
          </w:p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Артему Володимировичу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окремлений підрозділ Всеукраїнської федерації військово-спортивних багатоборств в Сумській області (м.Глухів)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</w:tr>
    </w:tbl>
    <w:p>
      <w:pPr>
        <w:pStyle w:val="Normal"/>
        <w:ind w:left="567" w:hanging="0"/>
        <w:jc w:val="both"/>
        <w:rPr>
          <w:color w:val="000000"/>
          <w:sz w:val="12"/>
          <w:szCs w:val="12"/>
          <w:lang w:val="en-US"/>
        </w:rPr>
      </w:pPr>
      <w:r>
        <w:rPr>
          <w:color w:val="000000"/>
          <w:sz w:val="12"/>
          <w:szCs w:val="12"/>
          <w:lang w:val="en-US"/>
        </w:rPr>
      </w:r>
    </w:p>
    <w:p>
      <w:pPr>
        <w:pStyle w:val="Normal"/>
        <w:ind w:left="567" w:hanging="0"/>
        <w:jc w:val="both"/>
        <w:rPr>
          <w:color w:val="000000"/>
          <w:sz w:val="12"/>
          <w:szCs w:val="12"/>
          <w:lang w:val="en-US"/>
        </w:rPr>
      </w:pPr>
      <w:r>
        <w:rPr>
          <w:color w:val="000000"/>
          <w:sz w:val="12"/>
          <w:szCs w:val="12"/>
          <w:lang w:val="en-US"/>
        </w:rPr>
      </w:r>
    </w:p>
    <w:p>
      <w:pPr>
        <w:pStyle w:val="Normal"/>
        <w:ind w:left="567" w:hanging="0"/>
        <w:jc w:val="both"/>
        <w:rPr>
          <w:sz w:val="28"/>
          <w:lang w:val="en-US"/>
        </w:rPr>
      </w:pPr>
      <w:r>
        <w:rPr>
          <w:sz w:val="28"/>
          <w:lang w:val="en-US"/>
        </w:rPr>
        <w:t>2) </w:t>
      </w:r>
      <w:r>
        <w:rPr>
          <w:sz w:val="28"/>
        </w:rPr>
        <w:t xml:space="preserve">з </w:t>
      </w:r>
      <w:r>
        <w:rPr>
          <w:sz w:val="28"/>
          <w:lang w:val="en-US"/>
        </w:rPr>
        <w:t>шорт-треку:</w:t>
      </w:r>
    </w:p>
    <w:p>
      <w:pPr>
        <w:pStyle w:val="Normal"/>
        <w:ind w:left="567" w:hanging="0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97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26"/>
        <w:gridCol w:w="5812"/>
      </w:tblGrid>
      <w:tr>
        <w:trPr>
          <w:trHeight w:val="913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Барабаш</w:t>
            </w:r>
          </w:p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Марії Дмитрівні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ий заклад «Шосткинська міська комплексна дитячо-юнацька спортивна школа «Барса» Шосткинської міської ради Шосткинського району Сумської області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ind w:left="567" w:hanging="0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left="567" w:hanging="0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left="567" w:hanging="0"/>
        <w:jc w:val="both"/>
        <w:rPr>
          <w:sz w:val="28"/>
          <w:lang w:val="en-US"/>
        </w:rPr>
      </w:pPr>
      <w:r>
        <w:rPr>
          <w:sz w:val="28"/>
          <w:lang w:val="en-US"/>
        </w:rPr>
        <w:t>3) ковзанярського спорту:</w:t>
      </w:r>
    </w:p>
    <w:p>
      <w:pPr>
        <w:pStyle w:val="Normal"/>
        <w:ind w:left="567" w:hanging="0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97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26"/>
        <w:gridCol w:w="5812"/>
      </w:tblGrid>
      <w:tr>
        <w:trPr>
          <w:trHeight w:val="913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Барабаш</w:t>
            </w:r>
          </w:p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Марії Дмитрівні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ий заклад «Шосткинська міська комплексна дитячо-юнацька спортивна школа «Барса» Шосткинської міської ради Шосткинського району Сумської області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913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Козику</w:t>
            </w:r>
          </w:p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Дмитру Олеговичу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ий заклад «Шосткинська міська комплексна дитячо-юнацька спортивна школа «Барса» Шосткинської міської ради Шосткинського району Сумської області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913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Моісеєнку</w:t>
            </w:r>
          </w:p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Артему Вікторовичу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ий заклад «Шосткинська міська комплексна дитячо-юнацька спортивна школа «Барса» Шосткинської міської ради Шосткинського району Сумської області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913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Недбаю</w:t>
            </w:r>
          </w:p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Даниїлу Денисовичу</w:t>
            </w:r>
          </w:p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ий заклад «Шосткинська міська комплексна дитячо-юнацька спортивна школа «Барса» Шосткинської міської ради Шосткинського району Сумської області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913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Острочереві</w:t>
            </w:r>
            <w:r>
              <w:rPr>
                <w:color w:val="000000"/>
                <w:sz w:val="28"/>
                <w:szCs w:val="28"/>
                <w:lang w:val="uk-UA"/>
              </w:rPr>
              <w:t>й</w:t>
            </w:r>
          </w:p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Дар’ї Олегівні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ий заклад «Шосткинська міська комплексна дитячо-юнацька спортивна школа «Барса» Шосткинської міської ради Шосткинського району Сумської області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ind w:left="567" w:hanging="0"/>
        <w:jc w:val="both"/>
        <w:rPr>
          <w:color w:val="000000"/>
          <w:sz w:val="12"/>
          <w:szCs w:val="12"/>
          <w:lang w:val="en-US"/>
        </w:rPr>
      </w:pPr>
      <w:r>
        <w:rPr>
          <w:color w:val="000000"/>
          <w:sz w:val="12"/>
          <w:szCs w:val="12"/>
          <w:lang w:val="en-US"/>
        </w:rPr>
      </w:r>
    </w:p>
    <w:p>
      <w:pPr>
        <w:pStyle w:val="Normal"/>
        <w:ind w:left="567" w:hanging="0"/>
        <w:jc w:val="both"/>
        <w:rPr>
          <w:color w:val="000000"/>
          <w:sz w:val="12"/>
          <w:szCs w:val="12"/>
          <w:lang w:val="en-US"/>
        </w:rPr>
      </w:pPr>
      <w:r>
        <w:rPr>
          <w:color w:val="000000"/>
          <w:sz w:val="12"/>
          <w:szCs w:val="12"/>
          <w:lang w:val="en-US"/>
        </w:rPr>
      </w:r>
    </w:p>
    <w:p>
      <w:pPr>
        <w:pStyle w:val="Normal"/>
        <w:ind w:left="567" w:hanging="0"/>
        <w:jc w:val="both"/>
        <w:rPr>
          <w:sz w:val="28"/>
          <w:lang w:val="en-US"/>
        </w:rPr>
      </w:pPr>
      <w:r>
        <w:rPr>
          <w:color w:val="000000"/>
          <w:sz w:val="28"/>
          <w:lang w:val="uk-UA"/>
        </w:rPr>
        <w:t>2. Присвоїти перший спортивний розряд</w:t>
      </w:r>
      <w:r>
        <w:rPr>
          <w:sz w:val="28"/>
        </w:rPr>
        <w:t xml:space="preserve">: </w:t>
      </w:r>
    </w:p>
    <w:p>
      <w:pPr>
        <w:pStyle w:val="Normal"/>
        <w:ind w:left="567" w:hanging="0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  <w:lang w:val="en-US"/>
        </w:rPr>
        <w:t>1) </w:t>
      </w:r>
      <w:r>
        <w:rPr>
          <w:sz w:val="28"/>
        </w:rPr>
        <w:t xml:space="preserve">з </w:t>
      </w:r>
      <w:r>
        <w:rPr>
          <w:sz w:val="28"/>
          <w:lang w:val="en-US"/>
        </w:rPr>
        <w:t>шорт-треку:</w:t>
      </w:r>
    </w:p>
    <w:p>
      <w:pPr>
        <w:pStyle w:val="Normal"/>
        <w:ind w:left="56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26"/>
        <w:gridCol w:w="5812"/>
      </w:tblGrid>
      <w:tr>
        <w:trPr>
          <w:trHeight w:val="913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Ольшанченко</w:t>
            </w:r>
          </w:p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Анні Юріївні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ий заклад «Шосткинська міська комплексна дитячо-юнацька спортивна школа «Барса» Шосткинської міської ради Шосткинського району Сумської області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913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Костюченко</w:t>
            </w:r>
          </w:p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Ізабеллі Олегівні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ий заклад «Шосткинська міська комплексна дитячо-юнацька спортивна школа «Барса» Шосткинської міської ради Шосткинського району Сумської області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ind w:firstLine="567"/>
        <w:jc w:val="both"/>
        <w:rPr>
          <w:color w:val="000000"/>
          <w:sz w:val="12"/>
          <w:szCs w:val="12"/>
          <w:lang w:val="en-US"/>
        </w:rPr>
      </w:pPr>
      <w:r>
        <w:rPr>
          <w:color w:val="000000"/>
          <w:sz w:val="12"/>
          <w:szCs w:val="12"/>
          <w:lang w:val="en-US"/>
        </w:rPr>
      </w:r>
    </w:p>
    <w:p>
      <w:pPr>
        <w:pStyle w:val="Normal"/>
        <w:ind w:firstLine="567"/>
        <w:jc w:val="both"/>
        <w:rPr>
          <w:color w:val="000000"/>
          <w:sz w:val="12"/>
          <w:szCs w:val="12"/>
          <w:lang w:val="en-US"/>
        </w:rPr>
      </w:pPr>
      <w:r>
        <w:rPr>
          <w:color w:val="000000"/>
          <w:sz w:val="12"/>
          <w:szCs w:val="12"/>
          <w:lang w:val="en-US"/>
        </w:rPr>
      </w:r>
    </w:p>
    <w:p>
      <w:pPr>
        <w:pStyle w:val="Normal"/>
        <w:ind w:left="567" w:hanging="0"/>
        <w:jc w:val="both"/>
        <w:rPr>
          <w:sz w:val="28"/>
          <w:lang w:val="en-US"/>
        </w:rPr>
      </w:pPr>
      <w:r>
        <w:rPr>
          <w:sz w:val="28"/>
          <w:lang w:val="en-US"/>
        </w:rPr>
        <w:t>2) з ковзанярського спорту:</w:t>
      </w:r>
    </w:p>
    <w:p>
      <w:pPr>
        <w:pStyle w:val="Normal"/>
        <w:ind w:left="567" w:hanging="0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97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26"/>
        <w:gridCol w:w="5812"/>
      </w:tblGrid>
      <w:tr>
        <w:trPr>
          <w:trHeight w:val="913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Балиці</w:t>
            </w:r>
          </w:p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Захару Руслановичу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ий заклад «Шосткинська міська комплексна дитячо-юнацька спортивна школа «Барса» Шосткинської міської ради Шосткинського району Сумської області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913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Горовій</w:t>
            </w:r>
          </w:p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Діані Ярославівні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ий заклад «Шосткинська міська комплексна дитячо-юнацька спортивна школа «Барса» Шосткинської міської ради Шосткинського району Сумської області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913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Маньковській</w:t>
            </w:r>
          </w:p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Аліні Артемівні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ий заклад «Шосткинська міська комплексна дитячо-юнацька спортивна школа «Барса» Шосткинської міської ради Шосткинського району Сумської області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913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Матвієнко</w:t>
            </w:r>
          </w:p>
          <w:p>
            <w:pPr>
              <w:pStyle w:val="Normal"/>
              <w:ind w:right="42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Юлії Сергіївні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ий заклад «Шосткинська міська комплексна дитячо-юнацька спортивна школа «Барса» Шосткинської міської ради Шосткинського району Сумської області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913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Менделєвич</w:t>
            </w:r>
          </w:p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Ользі Максимівні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ий заклад «Шосткинська міська комплексна дитячо-юнацька спортивна школа «Барса» Шосткинської міської ради Шосткинського району Сумської області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913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Ромащенко</w:t>
            </w:r>
          </w:p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Юлії Андріївні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ий заклад «Шосткинська міська комплексна дитячо-юнацька спортивна школа «Барса» Шосткинської міської ради Шосткинського району Сумської області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913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Савченко</w:t>
            </w:r>
          </w:p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Вікторії Андріївні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ий заклад «Шосткинська міська комплексна дитячо-юнацька спортивна школа «Барса» Шосткинської міської ради Шосткинського району Сумської області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913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Хабі</w:t>
            </w:r>
          </w:p>
          <w:p>
            <w:pPr>
              <w:pStyle w:val="Normal"/>
              <w:ind w:right="42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Каріні Сергіївні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ий заклад «Шосткинська міська комплексна дитячо-юнацька спортивна школа «Барса» Шосткинської міської ради Шосткинського району Сумської області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ind w:firstLine="567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  <w:r>
        <w:br w:type="page"/>
      </w:r>
    </w:p>
    <w:p>
      <w:pPr>
        <w:pStyle w:val="Normal"/>
        <w:ind w:firstLine="567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>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 Н.М.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color w:val="000000"/>
          <w:sz w:val="28"/>
          <w:szCs w:val="28"/>
          <w:lang w:val="uk-UA"/>
        </w:rPr>
        <w:t>Начальник</w:t>
        <w:tab/>
        <w:t>Євген ПОХОДНЯ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5" w:top="48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b/>
      <w:color w:val="00000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1:38:00Z</dcterms:created>
  <dc:creator>Пользователь Windows</dc:creator>
  <dc:description/>
  <cp:keywords/>
  <dc:language>en-US</dc:language>
  <cp:lastModifiedBy>Admin</cp:lastModifiedBy>
  <cp:lastPrinted>2024-04-16T09:36:00Z</cp:lastPrinted>
  <dcterms:modified xsi:type="dcterms:W3CDTF">2024-04-17T08:32:00Z</dcterms:modified>
  <cp:revision>21</cp:revision>
  <dc:subject/>
  <dc:title/>
</cp:coreProperties>
</file>