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919532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ідповідності до Закону України «Про фізичну культуру і спорт» та 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овжити повноваження Сумській обласній громадській організації «Федерація зі спортивної та фітнес аеробіки в Сумській області» щодо розвитку спортивної та фітнес аеробіки на територі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і спортивної та фітнес аеробі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Сумською обласною громадською організацією «Федерація зі спортивної та фітнес аеробіки в Сумській області» про надання останній повноважень щодо розвитку спортивної та фітнес аеробіки на території Сум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внести дану федерацію у реєстр обласних спортивних федераці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та видати свідоцтво, згідно з укладеним договором, з безстроковим терміном дії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Antiqua;Courier New" w:hAnsi="Antiqua;Courier New" w:eastAsia="Times New Roman" w:cs="Antiqua;Courier Ne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34:00Z</dcterms:created>
  <dc:creator>user</dc:creator>
  <dc:description/>
  <cp:keywords/>
  <dc:language>en-US</dc:language>
  <cp:lastModifiedBy>Admin</cp:lastModifiedBy>
  <cp:lastPrinted>2020-04-22T13:51:00Z</cp:lastPrinted>
  <dcterms:modified xsi:type="dcterms:W3CDTF">2024-04-24T08:25:00Z</dcterms:modified>
  <cp:revision>16</cp:revision>
  <dc:subject/>
  <dc:title/>
</cp:coreProperties>
</file>