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95961491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дання повноважень федераціям з видів спор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20 Закону України «Про фізичну культуру і спорт», </w:t>
        <w:br/>
        <w:t>з метою розвитку олімпійських та неолімпійських видів спорту у Сумській област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color w:val="000000"/>
          <w:sz w:val="28"/>
        </w:rPr>
        <w:t>Подовжити повноваження</w:t>
      </w:r>
      <w:r>
        <w:rPr>
          <w:color w:val="000000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окремленому підрозділу громадської організації «Всеукраїнська федерація пляжної боротьби України» в Сумській області щодо розвитку пляжної боротьби на території області, право представляти даний вид спорту на державному рівні, на відповідних національних спортивних змаганнях, а також право на організацію та проведення офіційних змагань територіального рівня з пляжної боротьб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Укласти двосторонній договір між управлінням молоді та спорту Сумської обласної державної адміністрації та відокремленим підрозділом громадської організації «Всеукраїнська федерація пляжної боротьби України» </w:t>
        <w:br/>
        <w:t>в Сумській області про надання останній повноважень щодо розвитку пляжної боротьби на території Сумської област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ідділу фізичної культури та спорту управління молоді та спорту Сумської обласної державної адміністрації внести дану федерацію у реєстр обласних спортивних федерацій та видати свідоцтво, згідно з укладеним договором, з безстроковим терміном дії.</w:t>
      </w:r>
    </w:p>
    <w:p>
      <w:pPr>
        <w:pStyle w:val="23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</w:t>
        <w:tab/>
        <w:tab/>
        <w:tab/>
        <w:tab/>
        <w:tab/>
        <w:tab/>
        <w:tab/>
        <w:t xml:space="preserve">    </w:t>
        <w:tab/>
        <w:t xml:space="preserve"> Євген ПОХОДН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auto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Courier New" w:hAnsi="Antiqua;Courier Ne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Courier New" w:hAnsi="Antiqua;Courier Ne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Courier New" w:hAnsi="Antiqua;Courier Ne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Courier New" w:hAnsi="Antiqua;Courier New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Courier New" w:hAnsi="Antiqua;Courier New" w:cs="Antiqua;Courier Ne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Основной текст с отступом 2 Знак"/>
    <w:qFormat/>
    <w:rPr>
      <w:rFonts w:ascii="Antiqua;Courier New" w:hAnsi="Antiqua;Courier New" w:eastAsia="Times New Roman" w:cs="Antiqua;Courier New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Courier New" w:hAnsi="Antiqua;Courier New" w:cs="Antiqua;Courier New"/>
      <w:b/>
      <w:bCs/>
    </w:rPr>
  </w:style>
  <w:style w:type="paragraph" w:styleId="Style32">
    <w:name w:val="Рецензия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2:37:00Z</dcterms:created>
  <dc:creator>user</dc:creator>
  <dc:description/>
  <cp:keywords/>
  <dc:language>en-US</dc:language>
  <cp:lastModifiedBy>Admin</cp:lastModifiedBy>
  <cp:lastPrinted>2020-10-15T13:23:00Z</cp:lastPrinted>
  <dcterms:modified xsi:type="dcterms:W3CDTF">2024-04-24T08:20:00Z</dcterms:modified>
  <cp:revision>54</cp:revision>
  <dc:subject/>
  <dc:title/>
</cp:coreProperties>
</file>