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11234277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ведення чемпіонату Сумської області з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ікбоксингу «ІСКА»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/>
          <w:b/>
          <w:color w:val="000000"/>
          <w:sz w:val="28"/>
          <w:szCs w:val="28"/>
          <w:highlight w:val="yellow"/>
        </w:rPr>
      </w:r>
    </w:p>
    <w:p>
      <w:pPr>
        <w:pStyle w:val="TextBodyIndent"/>
        <w:spacing w:before="0" w:after="0"/>
        <w:ind w:left="0" w:firstLine="567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п.п. 6 пункту 7 завдань та заходів з </w:t>
      </w:r>
      <w:r>
        <w:rPr>
          <w:sz w:val="28"/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відповідно до регламенту проведення відкритого чемпіонату Сумської області з кікбоксингу «ІСКА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 в м. Суми з 05 до 07 квітня 2024 року відкритий чемпіонат Сумської області з кікбоксингу «ІСК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ередбачити виплату компенсації за продукти харчування суддям змагань відповідно до кошторису, у зв’язку з неможливістю організації повноцінного харчуван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головним суддею змагань Коренева М.М., визначивши його відповідальним за дотримання учасниками правил безпеки під час проведення змагань та за дотримання умов безпеки, передбачених законодавством про воєнний ст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Затвердити кошторис витрат у сумі 2 862,00 гр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Призначити відповідальним за фінансові витрат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члена відокремленого підрозділу громадської організації </w:t>
      </w:r>
      <w:r>
        <w:rPr>
          <w:rFonts w:cs="Times New Roman" w:ascii="Times New Roman" w:hAnsi="Times New Roman"/>
          <w:sz w:val="28"/>
          <w:szCs w:val="28"/>
        </w:rPr>
        <w:t xml:space="preserve">«Федерація кікбоксингу України «ІСКА» </w:t>
      </w:r>
      <w:r>
        <w:rPr>
          <w:rFonts w:cs="Times New Roman" w:ascii="Times New Roman" w:hAnsi="Times New Roman"/>
          <w:spacing w:val="-5"/>
          <w:sz w:val="28"/>
          <w:szCs w:val="28"/>
        </w:rPr>
        <w:t>Коренева М.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13:00Z</dcterms:created>
  <dc:creator>user</dc:creator>
  <dc:description/>
  <cp:keywords/>
  <dc:language>en-US</dc:language>
  <cp:lastModifiedBy>Admin</cp:lastModifiedBy>
  <cp:lastPrinted>2022-12-06T14:06:00Z</cp:lastPrinted>
  <dcterms:modified xsi:type="dcterms:W3CDTF">2024-04-02T11:27:00Z</dcterms:modified>
  <cp:revision>14</cp:revision>
  <dc:subject/>
  <dc:title/>
</cp:coreProperties>
</file>