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1410"/>
        <w:gridCol w:w="573"/>
        <w:gridCol w:w="455"/>
        <w:gridCol w:w="314"/>
      </w:tblGrid>
      <w:tr>
        <w:trPr>
          <w:trHeight w:val="613" w:hRule="atLeast"/>
        </w:trPr>
        <w:tc>
          <w:tcPr>
            <w:tcW w:w="8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  <w:bookmarkStart w:id="0" w:name="n169"/>
            <w:bookmarkStart w:id="1" w:name="n169"/>
            <w:bookmarkEnd w:id="1"/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ДИ</w:t>
            </w:r>
          </w:p>
        </w:tc>
      </w:tr>
      <w:tr>
        <w:trPr>
          <w:trHeight w:val="629" w:hRule="atLeast"/>
        </w:trPr>
        <w:tc>
          <w:tcPr>
            <w:tcW w:w="8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ата (рік, місяць, число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</w:t>
            </w:r>
          </w:p>
        </w:tc>
      </w:tr>
      <w:tr>
        <w:trPr>
          <w:trHeight w:val="613" w:hRule="atLeast"/>
        </w:trPr>
        <w:tc>
          <w:tcPr>
            <w:tcW w:w="727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ідприємство </w:t>
            </w:r>
            <w:r>
              <w:rPr>
                <w:sz w:val="20"/>
                <w:szCs w:val="20"/>
                <w:u w:val="single"/>
              </w:rPr>
              <w:t xml:space="preserve">Комунальне некомерційне підприємство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умської обласної ради «Медичний клінічний центр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фекційних хвороб та дерматології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sz w:val="20"/>
                <w:szCs w:val="20"/>
                <w:u w:val="single"/>
              </w:rPr>
              <w:t>імені З.Й.Красовицького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uk-UA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uk-UA"/>
              </w:rPr>
              <w:t>   (найменування)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ЄДРПОУ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4810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" w:name="n170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віт про рух грошових коштів (за прямим методом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" w:name="n171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uk-UA"/>
        </w:rPr>
        <w:t xml:space="preserve">IV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вартал  2022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971"/>
        <w:gridCol w:w="372"/>
        <w:gridCol w:w="1010"/>
        <w:gridCol w:w="729"/>
        <w:gridCol w:w="1166"/>
        <w:gridCol w:w="9"/>
      </w:tblGrid>
      <w:tr>
        <w:trPr/>
        <w:tc>
          <w:tcPr>
            <w:tcW w:w="6723" w:type="dxa"/>
            <w:gridSpan w:val="3"/>
            <w:tcBorders/>
          </w:tcPr>
          <w:p>
            <w:pPr>
              <w:pStyle w:val="Normal"/>
              <w:spacing w:lineRule="auto" w:line="240" w:before="150" w:after="15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" w:name="n172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орма № 3</w:t>
            </w:r>
          </w:p>
        </w:tc>
        <w:tc>
          <w:tcPr>
            <w:tcW w:w="17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д за ДКУ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01004</w:t>
            </w:r>
          </w:p>
        </w:tc>
      </w:tr>
      <w:tr>
        <w:trPr>
          <w:trHeight w:val="1125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" w:name="n173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а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звітний період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аналогічний період попереднього року</w:t>
            </w:r>
          </w:p>
        </w:tc>
      </w:tr>
      <w:tr>
        <w:trPr>
          <w:trHeight w:val="267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. Рух коштів у результаті операційної діяльност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ходження від: </w:t>
              <w:br/>
              <w:t>Реалізації продукції (товарів, робіт, послуг)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3000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58845984.45</w:t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950387,77</w:t>
            </w:r>
          </w:p>
        </w:tc>
      </w:tr>
      <w:tr>
        <w:trPr>
          <w:trHeight w:val="363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вернення податків і збор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0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3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 податку на додану вартіст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06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ільового фінансув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979364.27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23006,49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ходження від операційної оренд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04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2967.64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надходже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9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991634.55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62002,44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трачання на оплату: </w:t>
              <w:br/>
              <w:t>Товарів (робіт, послуг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310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1283813.26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19853008,09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ац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0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6840131.5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36231635,43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рахувань на соціальні заход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1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7897805.01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7640831,34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обов’язань з податків і збор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1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витрач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9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909168.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рух коштів від операційної діяльност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19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3038635.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287110,52</w:t>
            </w:r>
          </w:p>
        </w:tc>
      </w:tr>
      <w:tr>
        <w:trPr>
          <w:trHeight w:val="525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II. Рух коштів у результаті інвестиційної діяльност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5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ходження від реалізації: </w:t>
              <w:br/>
              <w:t>фінансових інвестицій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3200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оборотних актив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0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ходження від отриманих: </w:t>
              <w:br/>
              <w:t>відсотк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321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ивіденд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2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ходження від дериватив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2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надходже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5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трачання на придбання: </w:t>
              <w:br/>
              <w:t>фінансових інвестиці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325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оборотних актив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6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плати за дериватив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7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платеж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9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рух коштів від інвестиційної діяльност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29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III. Рух коштів у результаті фінансової діяльност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ходження від: </w:t>
              <w:br/>
              <w:t>Власного капіталу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3300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тримання пози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0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надходже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4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23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трачання на: </w:t>
              <w:br/>
              <w:t>Викуп власних акці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334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( )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гашення пози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5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25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лату дивіденд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5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</w:tr>
      <w:tr>
        <w:trPr>
          <w:trHeight w:val="225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платеж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9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 )</w:t>
            </w:r>
          </w:p>
        </w:tc>
      </w:tr>
      <w:tr>
        <w:trPr>
          <w:trHeight w:val="225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рух коштів від фінансової діяльност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39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uk-UA"/>
              </w:rPr>
              <w:t>3038635.18</w:t>
            </w: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)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8287110,52</w:t>
            </w:r>
          </w:p>
        </w:tc>
      </w:tr>
      <w:tr>
        <w:trPr>
          <w:trHeight w:val="225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Чистий рух грошових коштів за звітний періо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40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коштів на початок року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0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481860.0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104377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плив зміни валютних курсів на залишок кошт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1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коштів на кінець року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1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11696299.37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17266,4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6" w:name="n174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ерівник                                                                                                        Будніков Ю.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7" w:name="n175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оловний бухгалтер                                                                                     Саєнко Л.І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8:00Z</dcterms:created>
  <dc:creator/>
  <dc:description/>
  <dc:language>en-US</dc:language>
  <cp:lastModifiedBy/>
  <cp:lastPrinted>2016-02-03T10:22:00Z</cp:lastPrinted>
  <dcterms:modified xsi:type="dcterms:W3CDTF">2023-02-23T12:18:00Z</dcterms:modified>
  <cp:revision>0</cp:revision>
  <dc:subject/>
  <dc:title/>
</cp:coreProperties>
</file>