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6" r="-7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ДЕПАРТАМЕНТ ЗАХИСТУ ДОВКІЛЛ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ТА ЕНЕРГЕТ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АКА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ind w:right="-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8.02.2020</w:t>
        <w:tab/>
        <w:tab/>
        <w:t xml:space="preserve">                                                                                            № 1-ОД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руктуру Департаменту захисту довкілля та енергетики Сумської обласної державної адміністрації та введення в дію штатного розпис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ідповідно до розпорядження голови Сумської обласної державної адміністрації від 14.02.2020 № 53-ОД «Про внесення змін до розпорядження голови Сумської обласної державної адміністрації від 18.04.2014 № 147-ОД» з метою оптимізації організації праці та упорядкування організаційно-штатної структури Департаменту захисту довкілля та енергетики Сум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труктуру Департаменту захисту довкілля та енергетики Сумської обласної державної адміністрації та ввести в дію штатний розпис з посадовими окладами на 18 лютого 2020 року (додається)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посадові інструкції працівників до 01.03.2020 року.</w:t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ий обов’язки </w:t>
      </w:r>
    </w:p>
    <w:p>
      <w:pPr>
        <w:pStyle w:val="NoSpacing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а Департаменту                      </w:t>
        <w:tab/>
        <w:t xml:space="preserve">       Ірина КАШПУ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880"/>
      </w:tblGrid>
      <w:tr>
        <w:trPr>
          <w:trHeight w:val="1072" w:hRule="atLeast"/>
        </w:trPr>
        <w:tc>
          <w:tcPr>
            <w:tcW w:w="5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часово виконуючий обов’язки голови Сумської обласної державної 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Ірина КУПРЕЙЧ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4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2020 року</w:t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з Департаменту захисту довкілля та енергетики Сумської облас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8.02.2020 № 1-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>
          <w:trHeight w:val="28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уктура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партаменту захисту довкілля та енерге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ської обласної державної адміністрації</w:t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 структурного підрозділу і пос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ількість штатних посад</w:t>
            </w:r>
          </w:p>
        </w:tc>
      </w:tr>
      <w:tr>
        <w:trPr>
          <w:trHeight w:val="44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ректор Департа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ектор бухгалтерського обліку та фінансової зві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сектору - головний бухгалтер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 -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 Управління дозвільної системи та регулювання природоохоронн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тупник директора Департаменту-начальник управл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ідділ нормування атмосферного повітря, водних ресурсів, поводження з відходами та управління якістю атмосферного повіт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ідділ екологічної оцінки,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моніторинг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а економіки природокорист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ом по управлін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>
          <w:trHeight w:val="7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ІІ. Управління енергетики та заповідної спра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ступник директора Департаменту – начальник  управлі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ідділ природно-заповідного фонду та біо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ідділ енергетики та надрокорист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Головний спеціаліст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ловний спеціалі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азом по управлін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ідділ управління персоналом, правового забезпечення, контролю та організацій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чальник відді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ловний спеціаліст-юрисконсуль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ловний спеціалі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пеціалі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 по Департа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left="-360" w:right="-185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Spacing"/>
        <w:tabs>
          <w:tab w:val="clear" w:pos="708"/>
          <w:tab w:val="left" w:pos="7088" w:leader="none"/>
        </w:tabs>
        <w:ind w:left="-360"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 w:bidi="ar-SA"/>
        </w:rPr>
      </w:r>
    </w:p>
    <w:p>
      <w:pPr>
        <w:pStyle w:val="NoSpacing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ий обов’язки </w:t>
      </w:r>
    </w:p>
    <w:p>
      <w:pPr>
        <w:pStyle w:val="NoSpacing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а Департаменту                      </w:t>
        <w:tab/>
        <w:t xml:space="preserve">       Ірина КАШПУР</w:t>
      </w:r>
    </w:p>
    <w:p>
      <w:pPr>
        <w:pStyle w:val="Normal"/>
        <w:ind w:left="-360" w:right="-18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Arial Unicode MS" w:cs="Tahoma"/>
      <w:color w:val="000000"/>
      <w:sz w:val="16"/>
      <w:szCs w:val="16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16:00Z</dcterms:created>
  <dc:creator>User</dc:creator>
  <dc:description/>
  <cp:keywords/>
  <dc:language>en-US</dc:language>
  <cp:lastModifiedBy>COMP</cp:lastModifiedBy>
  <cp:lastPrinted>2020-02-20T08:27:00Z</cp:lastPrinted>
  <dcterms:modified xsi:type="dcterms:W3CDTF">2020-03-10T06:16:00Z</dcterms:modified>
  <cp:revision>2</cp:revision>
  <dc:subject/>
  <dc:title> </dc:title>
</cp:coreProperties>
</file>