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.03.2020                                                                                                         № 6-ОД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бори даних та перелік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дів публічної інформації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оложення про Департамент захисту довкілля та енергетики Сумської обласної державної адміністрації, Закону України «Про доступ до публічної інформації», враховуючи постанову Кабінету Міністрів України від 17 квітня 2019 р. № 409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деяких постанов Кабінету Міністрів України щодо відкритих даних»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ерелік наборів даних, які підлягають оприлюдненню у формі відкритих даних, розпорядником яких є Департамент захисту довкілля та енергетики Сумської обласної державної адміністрації, перелік (додається).</w:t>
      </w:r>
    </w:p>
    <w:p>
      <w:pPr>
        <w:pStyle w:val="ShapkaDocumentu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видів публічної інформації, розпорядником якої є Департамент захисту довкілля та енергетики Сумської обласної державної адміністрації (додається).</w:t>
      </w:r>
    </w:p>
    <w:p>
      <w:pPr>
        <w:pStyle w:val="ShapkaDocumentu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Ірина КАШПУР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кілля та енергетики</w:t>
      </w:r>
    </w:p>
    <w:p>
      <w:pPr>
        <w:pStyle w:val="ShapkaDocumentu"/>
        <w:spacing w:before="0" w:after="0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іністрації </w:t>
        <w:br/>
        <w:t>від 04.03.2020 № 6–ОД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495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Е Р Е Л І К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орів даних, які підлягають оприлюдненню у формі відкритих даних, розпорядником яких є Департамент захисту довкілля та енергетики Сумської обласної державної адміністрації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набору даних та періодичність оновленн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орядники інформації, що забезпечують підготовку матері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 наборів даних, що перебувають у володінні Департаменту (у разі змін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ідник Департаменту, у тому числі його ідентифікаційного коду, офіційного веб-сайту, адреси електронної пошти, телефонів та адреси  (у разі змін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організаційну структуру Департаменту (у разі змін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а звітність (щокварталу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бухгалтерського обліку та фінансової зві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, у тому числі щодо задоволення запитів на інформацію (щомісяц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ні зведені основні фінансові показники виконання фінансових планів (щороку та у разі змін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бухгалтерського обліку та фінансової зві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і акти, акти індивідуальної дії (крім внутрішньоорганізацій-них) (не пізніше 3 робочих днів з моменту створення документу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систему обліку (реєстр) публічної інформації Департамен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щомісяц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нормативно-правові засади діяльності Департамен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разі змін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дозволів на викиди забруднюючих речовин в атмосферне повітря стаціонарними джерелами об’єктів 2 та 3 груп із зазначенням номера та строку дії</w:t>
            </w:r>
          </w:p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щокварталу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ормування атмосферного повітря, водних ресурсів,  поводження з відходами та управління якістю атмосферного повітря</w:t>
            </w:r>
          </w:p>
        </w:tc>
      </w:tr>
    </w:tbl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Ірина КАШПУР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3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захисту </w:t>
      </w:r>
    </w:p>
    <w:p>
      <w:pPr>
        <w:pStyle w:val="Style3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кілля та енергетики Сумської</w:t>
      </w:r>
    </w:p>
    <w:p>
      <w:pPr>
        <w:pStyle w:val="Style30"/>
        <w:ind w:right="-285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 адміністрації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03.2020 № 6–ОД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30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ів публічної інформації, розпорядником якої є Департамент захисту довкілля та енергетики Сумської обласної державної адміністрації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захисту довкілля та енергетики Сумської обласної державної адміністрації (далі - Департамент) має сукупність документованих відомостей про виконання функцій та завдань покладених на нього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особом сприйняття, формою подання, суспільним значенням документи є: візуальними, текстовими, графічними, комбінованими, табличними, управлінськими, суспільно-політичним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ядком доступу Департамент володіє відкритою інформацією та інформацією з обмеженим доступом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інформацію» основними видами інформації за змістом, якою володіє Департамент є: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а інформація (Конституція України, Закон України, постанови Верховної Ради, акти Президента України та Кабінету Міністрів України, нормативно-розпорядчі документи органів влади вищого рівня та центральних органів виконавчої влади, розпорядження, доручення голови Сумської обласної державної адміністрації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товар (протоколи тендерних закупівель робіт, товарів та послуг, інформація про планування здійснення процедури закупівель, річні плани державних закупівель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про фізичну особу (національність, освіта, сімейний стан, релігійність, стан здоров’я, а також адреса, дата і місце народження працівників Департаменту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на інформація (статистичні звіти та показники про стан в соціальній сфері життя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а інформація (інформація про майно, доходи та витрати і зобов’язання фінансового характеру державних службовців та членів їх сімей, податкові розрахунки та звіти);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довідково-енциклопедичного характеру (документовані відомості (листи);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ди, зокрема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Інформація про Департамент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Функції, повноваження, основні завдання, напрямки діяльнос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Інформація про місцезнаходження, засоби зв’язк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ила внутрішнього трудового розпорядку для працівників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Інформація про загальні правила поведінки державного службовц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Інформація про організаційну структуру (прізвища, імена, по батькові, службові номери засобів зв’язку, адреси електронної пошти керівників Департаменту, структурних підрозділів Департаменту, підвідомчих установ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ложення про структурні підрозділи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ерелік установ та організацій, що належать до сфери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Інформація про діяльність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гламент роботи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Інформація з діловодства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лани роботи (річний, квартальний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віти про виконання планів робот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Інформація про наради, конференції, семінари, засідання «круглих столів», що проводяться Департаментом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Інформація про діяльність дорадчих органів, що створені при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лік протокольних доручень за результатами проведення апаратних нарад при директорі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лік правових акті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Інформація про виконання органами місцевого самоврядування делегованих повноважень органів виконавчої влад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лік дозволів на викиди забруднюючих речовин в атмосферне повітря стаціонарними джерелами об’єктів 2 та 3 груп із зазначенням номера та строку дії (щокварталу)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Інформація про нормативно-правову діяльність Департаменту та засідання, що проводяться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Накази з основної діяльнос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кази з кадрових питань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екти нормативно-правових актів, розроблені Департаментом, що підлягають обговоренню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лани проведення нарад, що проводяться при директорові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Інформація про діяльність Департаменту з питань правової роботи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Інформація про доступ до публічної інформації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Форма запиту на інформацію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рядок складання, подання запиту на інформацію, оскарження рішень суб’єкта владних повноважень, їх дій чи бездіяльнос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віти щодо задоволення запитів на публічну інформацію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елік відомостей, що становлять службову інформацію з обмеженим доступом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истема обліку публічної інформації, що знаходиться у володінні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Інформація з антикорупційної діяльнос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лан заходів щодо запобігання і протидії проявам корупції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віт про виконання Плану заходів запобігання і протидії проявам корупції в Департаменті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нформація з питань кадрової роботи та державної служб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акансії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рядок та умови проходження конкурсу на заміщення вакантних посад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рядок проведення іспиту кандидатів на заміщення вакантних посад державних службовців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токоли засідань конкурсних комісій із заміщення вакантних посад, обрання на посади державних службовці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Посадові інструкції працівникі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Інформація про структуру, чисельність, склад та рух кадрів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Інформація про майно, доходи та витрати і зобов’язання фінансового характеру державних службовців та членів їх сімей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Інформація щодо навчання (підвищення кваліфікації) державних службовців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Інформація про відрядження керівництва та працівників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Інформація щодо стажування державного службовця на посад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Інформація з питань планово-фінансової діяльності та матеріально-технічного забезпечення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шторис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итяги з річного розпису асигнувань обласного та державного бюджетів на відповідний рік по галуз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Інформація про результативні показники виконання бюджетних програм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Інформація з питань бухгалтерського облік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Штатний розпис та зміни до нього по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Інформація, пов’язана з проведенням процедур державних закупівель, яка підлягає оприлюдненню відповідно до вимог Закону України «Про здійснення державних закупівель»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Інформація про розгляд звернень громадян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орядок проведення особистого прийому громадян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Графік проведення особистого прийому громадян керівництвом Департамен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лефони «гарячі лінії»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Друкована форма реєстраційно-контрольної картки для звернення громадян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Аналітично-звітна інформація щодо стану та наслідків розгляду звернень та особистого прийому громадян в Департаменті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Статистична інформація звернень громадян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Архівні справи постійного, тривалого та тимчасового зберігання (зведені описи справ)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         Ірина КАШПУР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eastAsia="Calibri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urier New" w:hAnsi="Antiqua;Courier New" w:eastAsia="Times New Roman" w:cs="Antiqua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20:00Z</dcterms:created>
  <dc:creator>USER</dc:creator>
  <dc:description/>
  <cp:keywords/>
  <dc:language>en-US</dc:language>
  <cp:lastModifiedBy>COMP</cp:lastModifiedBy>
  <cp:lastPrinted>2020-03-04T16:07:00Z</cp:lastPrinted>
  <dcterms:modified xsi:type="dcterms:W3CDTF">2020-03-06T06:20:00Z</dcterms:modified>
  <cp:revision>2</cp:revision>
  <dc:subject/>
  <dc:title>ЗАТВЕРДЖЕНО:</dc:title>
</cp:coreProperties>
</file>