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8196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СЬКА ОБЛАСНА ДЕРЖАВНА АДМІНІСТРАЦІЯ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ПАРТАМЕНТ ЗАХИСТУ ДОВКІЛЛЯ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 ЕНЕРГ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938" w:leader="none"/>
          <w:tab w:val="left" w:pos="8222" w:leader="none"/>
        </w:tabs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03.2020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№ 9 - ОД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єстрових карт об’єктів утворення, оброб-лення та утилізації відходів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відходи», 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бін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1 </w:t>
      </w:r>
      <w:r>
        <w:rPr>
          <w:rFonts w:cs="Times New Roman" w:ascii="Times New Roman" w:hAnsi="Times New Roman"/>
          <w:sz w:val="28"/>
          <w:szCs w:val="28"/>
          <w:lang w:val="uk-UA"/>
        </w:rPr>
        <w:t>серп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98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. № 1360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єст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т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оброб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ти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ходів</w:t>
      </w:r>
      <w:r>
        <w:rPr>
          <w:rFonts w:cs="Times New Roman" w:ascii="Times New Roman" w:hAnsi="Times New Roman"/>
          <w:sz w:val="28"/>
          <w:szCs w:val="28"/>
          <w:lang w:val="uk-UA"/>
        </w:rPr>
        <w:t>» (зі змінами та доповненнями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єстрові карти об’єктів утворення, оброблення та утилізації відходів, що додають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В «Фармхім» (вул. Індустріальна, 1, м. Шостка, 41100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В «Сектор Агрокон» (вул. Соснівська, 2, с. Привокзальне, Конотопський район, 41661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Буринь – Теплосервіс» (вул. Набережна, 9, м. Буринь, 41700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 «Лебединський нафтомаслозавод» (вул. 19 Серпня, 8, м. Лебедин, 42200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 «Агротермінал констракшин» (вул. Заводська, 1, смт Степанівка, Сумський район, 42305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П «Сумська біологічна фабрика» (вул. Гамалія, 25, м. Суми, 4002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ділу нормування атмосферного повітря, водних ресурсів, поводження з відходами т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управління якістю атмосферного повітря управління дозвільної системи та регулювання природоохоронної діяльності Департаменту захисту довкілля та енергетики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Радченко О.В.) на підставі затверджених реєстрових карт об’єктів утворення, оброблення та утилізації відходів забезпечити у визначений законодавством термін формування реєстру об’єктів утворення, оброблення та утилізації відход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уючий обов’язки </w:t>
      </w:r>
    </w:p>
    <w:p>
      <w:pPr>
        <w:pStyle w:val="Style14"/>
        <w:tabs>
          <w:tab w:val="clear" w:pos="708"/>
          <w:tab w:val="left" w:pos="7088" w:leader="none"/>
        </w:tabs>
        <w:ind w:right="-42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ректора Департаменту                                                        Ірина КАШПУР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24:00Z</dcterms:created>
  <dc:creator>Svetlana</dc:creator>
  <dc:description/>
  <cp:keywords/>
  <dc:language>en-US</dc:language>
  <cp:lastModifiedBy>COMP</cp:lastModifiedBy>
  <cp:lastPrinted>2020-03-12T14:08:00Z</cp:lastPrinted>
  <dcterms:modified xsi:type="dcterms:W3CDTF">2020-03-18T07:24:00Z</dcterms:modified>
  <cp:revision>2</cp:revision>
  <dc:subject/>
  <dc:title> </dc:title>
</cp:coreProperties>
</file>