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/>
        <w:t xml:space="preserve">                                                                                       </w:t>
      </w:r>
      <w:r>
        <w:rPr/>
        <w:t xml:space="preserve">Додаток </w:t>
        <w:br/>
        <w:t xml:space="preserve">                                                                                     до рішення виконавчого комітету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Коростенської міської ради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</w:t>
      </w:r>
      <w:r>
        <w:rPr>
          <w:u w:val="single"/>
        </w:rPr>
        <w:t>від 01.04.2020 р. №_166___</w:t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559"/>
        <w:gridCol w:w="1525"/>
      </w:tblGrid>
      <w:tr>
        <w:trPr>
          <w:cantSplit w:val="true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>
          <w:cantSplit w:val="true"/>
        </w:trPr>
        <w:tc>
          <w:tcPr>
            <w:tcW w:w="6588" w:type="dxa"/>
            <w:tcBorders/>
          </w:tcPr>
          <w:p>
            <w:pPr>
              <w:pStyle w:val="Normal"/>
              <w:rPr/>
            </w:pPr>
            <w:r>
              <w:rPr/>
              <w:t>Підприємство Комунальне підприємство «Коростенська центральна міська аптека №1»Коростенської міської рад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за ЄДРПО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63709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 управління Міські,районні у містах ради та їх виконавчі орган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9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узь Аптечні заклад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ЗКГН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1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економічної діяльності Роздрібна торгівля фармацевтичними товар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ВЕ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73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знаходження 11500 Житомирська обл.,м. Коростень, вул.Грушевського, буд.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4-32-58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 та ініціали керівника  Невмержицький В. М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ІТ ПРО ВИКОНАННЯ ФІНАНСОВОГО ПЛАНУ ПІДПРИЄМСТВА</w:t>
      </w:r>
    </w:p>
    <w:p>
      <w:pPr>
        <w:pStyle w:val="Normal"/>
        <w:rPr/>
      </w:pPr>
      <w:bookmarkStart w:id="0" w:name="5239"/>
      <w:bookmarkEnd w:id="0"/>
      <w:r>
        <w:rPr/>
        <w:t>за ___________</w:t>
      </w:r>
      <w:r>
        <w:rPr>
          <w:u w:val="single"/>
        </w:rPr>
        <w:t>9 місяців</w:t>
      </w:r>
      <w:r>
        <w:rPr>
          <w:u w:val="single"/>
          <w:lang w:val="ru-RU"/>
        </w:rPr>
        <w:t xml:space="preserve"> 2020</w:t>
      </w:r>
      <w:r>
        <w:rPr>
          <w:u w:val="single"/>
        </w:rPr>
        <w:t xml:space="preserve"> року</w:t>
      </w:r>
      <w:r>
        <w:rPr/>
        <w:t>________________________</w:t>
        <w:br/>
      </w:r>
      <w:r>
        <w:rPr>
          <w:i/>
        </w:rPr>
        <w:t>(квартал, рік)</w:t>
      </w:r>
    </w:p>
    <w:p>
      <w:pPr>
        <w:pStyle w:val="Normal"/>
        <w:rPr>
          <w:sz w:val="16"/>
          <w:szCs w:val="16"/>
        </w:rPr>
      </w:pPr>
      <w:bookmarkStart w:id="1" w:name="5240"/>
      <w:bookmarkEnd w:id="1"/>
      <w:r>
        <w:rPr/>
        <w:t xml:space="preserve">                                                          </w:t>
      </w:r>
      <w:r>
        <w:rPr/>
        <w:t>Основні фінансові показни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иниці виміру: тис. гривень</w:t>
      </w:r>
    </w:p>
    <w:tbl>
      <w:tblPr>
        <w:tblW w:w="11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"/>
        <w:gridCol w:w="884"/>
        <w:gridCol w:w="2538"/>
        <w:gridCol w:w="733"/>
        <w:gridCol w:w="66"/>
        <w:gridCol w:w="139"/>
        <w:gridCol w:w="380"/>
        <w:gridCol w:w="691"/>
        <w:gridCol w:w="164"/>
        <w:gridCol w:w="8"/>
        <w:gridCol w:w="704"/>
        <w:gridCol w:w="851"/>
        <w:gridCol w:w="721"/>
        <w:gridCol w:w="277"/>
        <w:gridCol w:w="1414"/>
        <w:gridCol w:w="1158"/>
        <w:gridCol w:w="612"/>
      </w:tblGrid>
      <w:tr>
        <w:trPr>
          <w:trHeight w:val="735" w:hRule="atLeast"/>
          <w:cantSplit w:val="true"/>
        </w:trPr>
        <w:tc>
          <w:tcPr>
            <w:tcW w:w="41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" w:name="5243"/>
            <w:bookmarkEnd w:id="2"/>
            <w:r>
              <w:rPr>
                <w:sz w:val="20"/>
              </w:rPr>
              <w:t>Код рядка</w:t>
            </w:r>
          </w:p>
        </w:tc>
        <w:tc>
          <w:tcPr>
            <w:tcW w:w="1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т нарос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ючим під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ком  з початку року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" w:name="5244"/>
            <w:bookmarkEnd w:id="3"/>
            <w:r>
              <w:rPr>
                <w:sz w:val="20"/>
              </w:rPr>
              <w:t>План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9 міс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 р.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bookmarkStart w:id="4" w:name="5245"/>
            <w:bookmarkEnd w:id="4"/>
            <w:r>
              <w:rPr>
                <w:sz w:val="20"/>
              </w:rPr>
              <w:t>Фак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мі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 р.</w:t>
            </w:r>
          </w:p>
        </w:tc>
        <w:tc>
          <w:tcPr>
            <w:tcW w:w="1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5" w:name="5246"/>
            <w:bookmarkEnd w:id="5"/>
            <w:r>
              <w:rPr>
                <w:sz w:val="20"/>
              </w:rPr>
              <w:t>Відхилення</w:t>
              <w:br/>
              <w:t>(+,-)</w:t>
            </w:r>
          </w:p>
        </w:tc>
        <w:tc>
          <w:tcPr>
            <w:tcW w:w="1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6" w:name="5247"/>
            <w:bookmarkEnd w:id="6"/>
            <w:r>
              <w:rPr>
                <w:sz w:val="20"/>
              </w:rPr>
              <w:t>Виконання</w:t>
              <w:br/>
              <w:t>( %)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у-лий рік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очний рік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bookmarkStart w:id="7" w:name="5248"/>
            <w:bookmarkEnd w:id="7"/>
            <w:r>
              <w:rPr>
                <w:sz w:val="20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bookmarkStart w:id="8" w:name="5249"/>
            <w:bookmarkEnd w:id="8"/>
            <w:r>
              <w:rPr>
                <w:sz w:val="20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bookmarkStart w:id="9" w:name="5250"/>
            <w:bookmarkEnd w:id="9"/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bookmarkStart w:id="10" w:name="5251"/>
            <w:bookmarkEnd w:id="10"/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6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bookmarkStart w:id="11" w:name="5252"/>
            <w:bookmarkEnd w:id="11"/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20"/>
              </w:rPr>
            </w:pPr>
            <w:bookmarkStart w:id="12" w:name="5253"/>
            <w:bookmarkEnd w:id="12"/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13" w:name="5254"/>
            <w:bookmarkEnd w:id="13"/>
            <w:r>
              <w:rPr>
                <w:b/>
                <w:sz w:val="20"/>
              </w:rPr>
              <w:t>І. Формування   прибутку підприємства</w:t>
            </w:r>
          </w:p>
        </w:tc>
        <w:tc>
          <w:tcPr>
            <w:tcW w:w="52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14" w:name="5255"/>
            <w:bookmarkEnd w:id="14"/>
            <w:r>
              <w:rPr>
                <w:sz w:val="18"/>
                <w:szCs w:val="18"/>
              </w:rPr>
              <w:t>Доход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" w:name="5256"/>
            <w:bookmarkStart w:id="16" w:name="5256"/>
            <w:bookmarkEnd w:id="16"/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" w:name="5257"/>
            <w:bookmarkStart w:id="18" w:name="5257"/>
            <w:bookmarkEnd w:id="18"/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9" w:name="5258"/>
            <w:bookmarkStart w:id="20" w:name="5258"/>
            <w:bookmarkEnd w:id="20"/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" w:name="5259"/>
            <w:bookmarkStart w:id="22" w:name="5259"/>
            <w:bookmarkEnd w:id="22"/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" w:name="5260"/>
            <w:bookmarkStart w:id="24" w:name="5260"/>
            <w:bookmarkEnd w:id="24"/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25" w:name="5261"/>
            <w:bookmarkEnd w:id="25"/>
            <w:r>
              <w:rPr>
                <w:sz w:val="18"/>
                <w:szCs w:val="18"/>
              </w:rPr>
              <w:t>Дохід (виручка) від реалізації продукції (товарів, робіт, послуг)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26" w:name="5262"/>
            <w:bookmarkEnd w:id="26"/>
            <w:r>
              <w:rPr>
                <w:sz w:val="18"/>
                <w:szCs w:val="18"/>
              </w:rPr>
              <w:t>0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80,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27" w:name="5263"/>
            <w:bookmarkEnd w:id="27"/>
            <w:r>
              <w:rPr>
                <w:sz w:val="18"/>
                <w:szCs w:val="18"/>
              </w:rPr>
              <w:t>711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28" w:name="5264"/>
            <w:bookmarkEnd w:id="28"/>
            <w:r>
              <w:rPr>
                <w:sz w:val="18"/>
                <w:szCs w:val="18"/>
              </w:rPr>
              <w:t>727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29" w:name="5265"/>
            <w:bookmarkEnd w:id="29"/>
            <w:r>
              <w:rPr>
                <w:sz w:val="18"/>
                <w:szCs w:val="18"/>
              </w:rPr>
              <w:t>+1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0" w:name="5266"/>
            <w:bookmarkEnd w:id="30"/>
            <w:r>
              <w:rPr>
                <w:sz w:val="18"/>
                <w:szCs w:val="18"/>
              </w:rPr>
              <w:t>102,3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31" w:name="5267"/>
            <w:bookmarkEnd w:id="31"/>
            <w:r>
              <w:rPr>
                <w:sz w:val="18"/>
                <w:szCs w:val="18"/>
              </w:rPr>
              <w:t>в т.ч. за рахунок бюджетних кошті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2" w:name="5268"/>
            <w:bookmarkEnd w:id="32"/>
            <w:r>
              <w:rPr>
                <w:sz w:val="18"/>
                <w:szCs w:val="18"/>
              </w:rPr>
              <w:t>0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74,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3" w:name="5269"/>
            <w:bookmarkEnd w:id="33"/>
            <w:r>
              <w:rPr>
                <w:sz w:val="18"/>
                <w:szCs w:val="18"/>
              </w:rPr>
              <w:t>4361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4" w:name="5270"/>
            <w:bookmarkEnd w:id="34"/>
            <w:r>
              <w:rPr>
                <w:sz w:val="18"/>
                <w:szCs w:val="18"/>
              </w:rPr>
              <w:t>424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5" w:name="5271"/>
            <w:bookmarkEnd w:id="35"/>
            <w:r>
              <w:rPr>
                <w:sz w:val="18"/>
                <w:szCs w:val="18"/>
              </w:rPr>
              <w:t>-11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6" w:name="5272"/>
            <w:bookmarkEnd w:id="36"/>
            <w:r>
              <w:rPr>
                <w:sz w:val="18"/>
                <w:szCs w:val="18"/>
              </w:rPr>
              <w:t>97,4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37" w:name="5273"/>
            <w:bookmarkEnd w:id="37"/>
            <w:r>
              <w:rPr>
                <w:sz w:val="18"/>
                <w:szCs w:val="18"/>
              </w:rPr>
              <w:t>Податок на додану вартість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8" w:name="5274"/>
            <w:bookmarkEnd w:id="38"/>
            <w:r>
              <w:rPr>
                <w:sz w:val="18"/>
                <w:szCs w:val="18"/>
              </w:rPr>
              <w:t>0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15,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39" w:name="5275"/>
            <w:bookmarkEnd w:id="39"/>
            <w:r>
              <w:rPr>
                <w:sz w:val="18"/>
                <w:szCs w:val="18"/>
              </w:rPr>
              <w:t>489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0" w:name="5276"/>
            <w:bookmarkEnd w:id="40"/>
            <w:r>
              <w:rPr>
                <w:sz w:val="18"/>
                <w:szCs w:val="18"/>
              </w:rPr>
              <w:t>475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1" w:name="5277"/>
            <w:bookmarkEnd w:id="41"/>
            <w:r>
              <w:rPr>
                <w:sz w:val="18"/>
                <w:szCs w:val="18"/>
              </w:rPr>
              <w:t>-13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2" w:name="5278"/>
            <w:bookmarkEnd w:id="42"/>
            <w:r>
              <w:rPr>
                <w:sz w:val="18"/>
                <w:szCs w:val="18"/>
              </w:rPr>
              <w:t>97,3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43" w:name="5279"/>
            <w:bookmarkEnd w:id="43"/>
            <w:r>
              <w:rPr>
                <w:sz w:val="18"/>
                <w:szCs w:val="18"/>
              </w:rPr>
              <w:t>Інші вирахування з доходу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4" w:name="5280"/>
            <w:bookmarkEnd w:id="44"/>
            <w:r>
              <w:rPr>
                <w:sz w:val="18"/>
                <w:szCs w:val="18"/>
              </w:rPr>
              <w:t>0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5" w:name="5281"/>
            <w:bookmarkEnd w:id="45"/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6" w:name="5282"/>
            <w:bookmarkEnd w:id="46"/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7" w:name="5283"/>
            <w:bookmarkEnd w:id="47"/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8" w:name="5284"/>
            <w:bookmarkEnd w:id="48"/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49" w:name="5285"/>
            <w:bookmarkEnd w:id="49"/>
            <w:r>
              <w:rPr>
                <w:sz w:val="18"/>
                <w:szCs w:val="18"/>
              </w:rPr>
              <w:t>Чистий дохід (виручка) від реалізації продукції (товарів, робіт, послуг)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50" w:name="5286"/>
            <w:bookmarkEnd w:id="50"/>
            <w:r>
              <w:rPr>
                <w:sz w:val="18"/>
                <w:szCs w:val="18"/>
              </w:rPr>
              <w:t>0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5,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51" w:name="5287"/>
            <w:bookmarkEnd w:id="51"/>
            <w:r>
              <w:rPr>
                <w:sz w:val="18"/>
                <w:szCs w:val="18"/>
              </w:rPr>
              <w:t>6621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52" w:name="5288"/>
            <w:bookmarkEnd w:id="52"/>
            <w:r>
              <w:rPr>
                <w:sz w:val="18"/>
                <w:szCs w:val="18"/>
              </w:rPr>
              <w:t>679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53" w:name="5289"/>
            <w:bookmarkEnd w:id="53"/>
            <w:r>
              <w:rPr>
                <w:sz w:val="18"/>
                <w:szCs w:val="18"/>
              </w:rPr>
              <w:t>+173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54" w:name="5290"/>
            <w:bookmarkEnd w:id="54"/>
            <w:r>
              <w:rPr>
                <w:sz w:val="18"/>
                <w:szCs w:val="18"/>
              </w:rPr>
              <w:t>102,6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55" w:name="5291"/>
            <w:bookmarkEnd w:id="55"/>
            <w:r>
              <w:rPr>
                <w:sz w:val="18"/>
                <w:szCs w:val="18"/>
              </w:rPr>
              <w:t>Інші операційні доходи,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56" w:name="5292"/>
            <w:bookmarkEnd w:id="56"/>
            <w:r>
              <w:rPr>
                <w:sz w:val="18"/>
                <w:szCs w:val="18"/>
              </w:rPr>
              <w:t>0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57" w:name="5293"/>
            <w:bookmarkEnd w:id="57"/>
            <w:r>
              <w:rPr>
                <w:sz w:val="18"/>
                <w:szCs w:val="18"/>
              </w:rPr>
              <w:t>0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58" w:name="5294"/>
            <w:bookmarkEnd w:id="58"/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59" w:name="5295"/>
            <w:bookmarkEnd w:id="59"/>
            <w:r>
              <w:rPr>
                <w:sz w:val="18"/>
                <w:szCs w:val="18"/>
              </w:rPr>
              <w:t>+2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60" w:name="5296"/>
            <w:bookmarkEnd w:id="60"/>
            <w:r>
              <w:rPr>
                <w:sz w:val="18"/>
                <w:szCs w:val="18"/>
              </w:rPr>
              <w:t>3583,3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61" w:name="5297"/>
            <w:bookmarkEnd w:id="61"/>
            <w:r>
              <w:rPr>
                <w:sz w:val="18"/>
                <w:szCs w:val="18"/>
              </w:rPr>
              <w:t>у тому числі: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2" w:name="5298"/>
            <w:bookmarkStart w:id="63" w:name="5298"/>
            <w:bookmarkEnd w:id="63"/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4" w:name="5299"/>
            <w:bookmarkStart w:id="65" w:name="5299"/>
            <w:bookmarkEnd w:id="65"/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6" w:name="5300"/>
            <w:bookmarkStart w:id="67" w:name="5300"/>
            <w:bookmarkEnd w:id="67"/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68" w:name="5301"/>
            <w:bookmarkStart w:id="69" w:name="5301"/>
            <w:bookmarkEnd w:id="69"/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0" w:name="5302"/>
            <w:bookmarkStart w:id="71" w:name="5302"/>
            <w:bookmarkEnd w:id="71"/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72" w:name="5303"/>
            <w:bookmarkEnd w:id="72"/>
            <w:r>
              <w:rPr>
                <w:sz w:val="18"/>
                <w:szCs w:val="18"/>
              </w:rPr>
              <w:t>дохід від операційної оренди активів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73" w:name="5304"/>
            <w:bookmarkEnd w:id="73"/>
            <w:r>
              <w:rPr>
                <w:sz w:val="18"/>
                <w:szCs w:val="18"/>
              </w:rPr>
              <w:t>05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74" w:name="5305"/>
            <w:bookmarkEnd w:id="74"/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75" w:name="5306"/>
            <w:bookmarkEnd w:id="75"/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76" w:name="5307"/>
            <w:bookmarkEnd w:id="76"/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77" w:name="5308"/>
            <w:bookmarkEnd w:id="77"/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78" w:name="5309"/>
            <w:bookmarkEnd w:id="78"/>
            <w:r>
              <w:rPr>
                <w:sz w:val="18"/>
                <w:szCs w:val="18"/>
              </w:rPr>
              <w:t>одержані гранти та субсидії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79" w:name="5310"/>
            <w:bookmarkEnd w:id="79"/>
            <w:r>
              <w:rPr>
                <w:sz w:val="18"/>
                <w:szCs w:val="18"/>
              </w:rPr>
              <w:t>05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80" w:name="5311"/>
            <w:bookmarkEnd w:id="80"/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81" w:name="5312"/>
            <w:bookmarkEnd w:id="81"/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82" w:name="5313"/>
            <w:bookmarkEnd w:id="82"/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83" w:name="5314"/>
            <w:bookmarkEnd w:id="83"/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84" w:name="5315"/>
            <w:bookmarkEnd w:id="84"/>
            <w:r>
              <w:rPr>
                <w:sz w:val="18"/>
                <w:szCs w:val="18"/>
              </w:rPr>
              <w:t>дохід від реалізації необоротних активів, утримуваних для продажу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85" w:name="5316"/>
            <w:bookmarkEnd w:id="85"/>
            <w:r>
              <w:rPr>
                <w:sz w:val="18"/>
                <w:szCs w:val="18"/>
              </w:rPr>
              <w:t>05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86" w:name="5317"/>
            <w:bookmarkEnd w:id="86"/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87" w:name="5318"/>
            <w:bookmarkEnd w:id="87"/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88" w:name="5319"/>
            <w:bookmarkEnd w:id="88"/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89" w:name="5320"/>
            <w:bookmarkEnd w:id="89"/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90" w:name="5321"/>
            <w:bookmarkEnd w:id="90"/>
            <w:r>
              <w:rPr>
                <w:sz w:val="18"/>
                <w:szCs w:val="18"/>
              </w:rPr>
              <w:t>Дохід від участі в капіталі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91" w:name="5322"/>
            <w:bookmarkEnd w:id="91"/>
            <w:r>
              <w:rPr>
                <w:sz w:val="18"/>
                <w:szCs w:val="18"/>
              </w:rPr>
              <w:t>0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92" w:name="5323"/>
            <w:bookmarkEnd w:id="92"/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93" w:name="5324"/>
            <w:bookmarkEnd w:id="93"/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94" w:name="5325"/>
            <w:bookmarkEnd w:id="94"/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95" w:name="5326"/>
            <w:bookmarkEnd w:id="95"/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фінансові доходи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доходи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: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ід від реалізації фінансових інвестицій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ід від безоплатно одержаних активів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 доході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66,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1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9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івартість реалізованої продукції (товарів, робіт і послуг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6,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32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іністративні витра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8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збут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5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операційні витрати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і витрати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від участі в капіталі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трати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 витрат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17,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09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2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4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і результати діяльності: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ий прибуток (збиток):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,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6,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6,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98,2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уток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,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иток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8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і результати від операційної діяльності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6,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6,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98,2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уток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,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иток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8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і результати від звичайної діяльності до оподаткування: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6,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6,4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+98,2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уток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иток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8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ток на прибуток від звичайної діяльності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, у тому числі: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уток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иток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8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рахування частини прибутку до бюджету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Елементи операційних витрат (разом)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і затрати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оплату праці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рахування на соціальні заходи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ія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1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пераційні витрати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ом (сума рядків з 240 по 280)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,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6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8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ІІ. Обов’язкові платежі підприємства до бюджету та державних цільових фондів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лата поточних податків та обов’язкових платежів до державного бюджету, у тому числі: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,2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аток на прибуток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ДВ, що підлягає сплаті до бюджету за підсумками звітного періоду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1,8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9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ДВ, що підлягає відшкодуванню з бюджету за підсумками звітного періоду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і податки, у тому числ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розшифрувати):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драхування частини чистого прибутку комунальними підприємствам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/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і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ня податкової заборгованості, у тому числі: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державних цільових фонді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устойки (штрафи, пені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нески до державних цільових фондів, у тому числі: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,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,5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нески до фондів соціального страхування - єдиний внесок на загальнообов'язкове державне соціальне страхування              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,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інші 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і обов’язкові платежі, у тому числі: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ісцеві податки та збори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ші платежі (розшифрувати)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>. Капітальні інвестиції протягом року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італьне будівництво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 ч. за рахунок бюджетних коштів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дбання (виготовлення) основних засобів та інших необоротних матеріальних активі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 ч. за рахунок бюджетних коштів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дбання (створення) нематеріальних активів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 ч. за рахунок бюджетних коштів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ня отриманих на капітальні інвестиції позик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 ч. за рахунок бюджетних коштів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дернізація, модифікація, дообладнання, реконструкція, інші види поліпшення необоротних активів,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 ч. за рахунок бюджетних коштів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ом (сума рядків з 340, 350, 360, 370, 380)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 ч. за рахунок бюджетних коштів (сума рядків 341, 351, 361, 371, 381)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Додаткова інформація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ельність працівників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вартість основних засобів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5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7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аткова заборгованість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боргованість перед працівниками із виплати заробітної плати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2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96" w:name="5330"/>
            <w:bookmarkStart w:id="97" w:name="5327"/>
            <w:bookmarkStart w:id="98" w:name="5330"/>
            <w:bookmarkStart w:id="99" w:name="5327"/>
            <w:bookmarkEnd w:id="98"/>
            <w:bookmarkEnd w:id="99"/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ідувач КП»КЦМА №1»</w:t>
              <w:br/>
              <w:t xml:space="preserve"> </w:t>
            </w:r>
            <w:r>
              <w:rPr>
                <w:i/>
                <w:sz w:val="20"/>
              </w:rPr>
              <w:t xml:space="preserve">(посада) </w:t>
            </w:r>
          </w:p>
        </w:tc>
        <w:tc>
          <w:tcPr>
            <w:tcW w:w="938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9" w:type="dxa"/>
            <w:gridSpan w:val="7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</w:t>
              <w:br/>
            </w:r>
            <w:r>
              <w:rPr>
                <w:i/>
                <w:sz w:val="20"/>
              </w:rPr>
              <w:t xml:space="preserve">(підпис) </w:t>
            </w:r>
          </w:p>
        </w:tc>
        <w:tc>
          <w:tcPr>
            <w:tcW w:w="3461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_</w:t>
            </w:r>
            <w:r>
              <w:rPr>
                <w:b/>
                <w:sz w:val="20"/>
                <w:u w:val="single"/>
              </w:rPr>
              <w:t>В. М. Невмержицький</w:t>
            </w:r>
            <w:r>
              <w:rPr>
                <w:b/>
                <w:sz w:val="20"/>
              </w:rPr>
              <w:t>__</w:t>
            </w:r>
            <w:r>
              <w:rPr>
                <w:sz w:val="20"/>
              </w:rPr>
              <w:br/>
            </w:r>
            <w:r>
              <w:rPr>
                <w:i/>
                <w:sz w:val="20"/>
              </w:rPr>
              <w:t>(ініціали, прізвище)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55:00Z</dcterms:created>
  <dc:creator>k36</dc:creator>
  <dc:description/>
  <cp:keywords/>
  <dc:language>en-US</dc:language>
  <cp:lastModifiedBy>Любов</cp:lastModifiedBy>
  <cp:lastPrinted>2020-03-16T13:20:00Z</cp:lastPrinted>
  <dcterms:modified xsi:type="dcterms:W3CDTF">2020-11-09T07:59:00Z</dcterms:modified>
  <cp:revision>7</cp:revision>
  <dc:subject/>
  <dc:title/>
</cp:coreProperties>
</file>