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902674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лан роботи управління молоді та спорту Сумської обласної державної адмініст-рації на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4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10.02.2021 № 78-ОД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від 03.11.2021 № 493-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роботи управління молоді та спорту Сумської обласної державної адміністрації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24 року, що додаєтьс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left="10490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ЗАТВЕРДЖЕНО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left="10490" w:hanging="0"/>
        <w:jc w:val="both"/>
        <w:rPr>
          <w:rFonts w:ascii="Times New Roman" w:hAnsi="Times New Roman" w:eastAsia="Calibri" w:cs="Times New Roman"/>
          <w:bCs/>
          <w:sz w:val="6"/>
          <w:szCs w:val="6"/>
          <w:lang w:eastAsia="ar-SA"/>
        </w:rPr>
      </w:pPr>
      <w:r>
        <w:rPr>
          <w:rFonts w:eastAsia="Calibri" w:cs="Times New Roman" w:ascii="Times New Roman" w:hAnsi="Times New Roman"/>
          <w:bCs/>
          <w:sz w:val="6"/>
          <w:szCs w:val="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864" w:leader="none"/>
          <w:tab w:val="left" w:pos="10490" w:leader="none"/>
        </w:tabs>
        <w:suppressAutoHyphens w:val="true"/>
        <w:ind w:left="10490" w:hanging="0"/>
        <w:jc w:val="both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  <w:lang w:eastAsia="ar-SA"/>
        </w:rPr>
        <w:t>молоді та спорту Сумської обласної державної адміністрації</w:t>
      </w:r>
    </w:p>
    <w:p>
      <w:pPr>
        <w:pStyle w:val="Normal"/>
        <w:suppressAutoHyphens w:val="true"/>
        <w:ind w:left="10490" w:hanging="0"/>
        <w:jc w:val="both"/>
        <w:rPr>
          <w:rFonts w:ascii="Times New Roman" w:hAnsi="Times New Roman" w:eastAsia="Calibri" w:cs="Times New Roman"/>
          <w:bCs/>
          <w:spacing w:val="3"/>
          <w:sz w:val="6"/>
          <w:szCs w:val="6"/>
          <w:lang w:eastAsia="ar-SA"/>
        </w:rPr>
      </w:pPr>
      <w:r>
        <w:rPr>
          <w:rFonts w:eastAsia="Calibri" w:cs="Times New Roman" w:ascii="Times New Roman" w:hAnsi="Times New Roman"/>
          <w:bCs/>
          <w:spacing w:val="3"/>
          <w:sz w:val="6"/>
          <w:szCs w:val="6"/>
          <w:lang w:eastAsia="ar-SA"/>
        </w:rPr>
      </w:r>
    </w:p>
    <w:p>
      <w:pPr>
        <w:pStyle w:val="Normal"/>
        <w:suppressAutoHyphens w:val="true"/>
        <w:ind w:left="1049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val="en-US" w:eastAsia="ar-SA"/>
        </w:rPr>
        <w:t>20</w:t>
      </w:r>
      <w:r>
        <w:rPr>
          <w:rFonts w:eastAsia="Calibri" w:cs="Times New Roman" w:ascii="Times New Roman" w:hAnsi="Times New Roman"/>
          <w:sz w:val="28"/>
          <w:szCs w:val="22"/>
          <w:lang w:eastAsia="ar-SA"/>
        </w:rPr>
        <w:t xml:space="preserve"> вересня 2024 року № </w:t>
      </w:r>
      <w:r>
        <w:rPr>
          <w:rFonts w:eastAsia="Calibri" w:cs="Times New Roman" w:ascii="Times New Roman" w:hAnsi="Times New Roman"/>
          <w:sz w:val="28"/>
          <w:szCs w:val="22"/>
          <w:lang w:val="en-US" w:eastAsia="ar-SA"/>
        </w:rPr>
        <w:t>313</w:t>
      </w:r>
      <w:r>
        <w:rPr>
          <w:rFonts w:eastAsia="Calibri" w:cs="Times New Roman" w:ascii="Times New Roman" w:hAnsi="Times New Roman"/>
          <w:sz w:val="28"/>
          <w:szCs w:val="22"/>
          <w:lang w:eastAsia="ar-SA"/>
        </w:rPr>
        <w:t>-ОД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ПЛАН РОБОТИ 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управління молоді та спорту 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Сумської обласної державної адміністрації – обласної військової адміністрації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на І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ar-SA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квартал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 xml:space="preserve">2024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року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0" w:leader="none"/>
        </w:tabs>
        <w:suppressAutoHyphens w:val="tru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Основні цілі та напрями діяльності адміністрації</w:t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ІХ. Фізична культура і спорт, сім’я та молодь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Молодіжна політика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>Забезпечення дієвості механізмів участі молоді в суспільному житті, у тому числі області та власних громад</w:t>
      </w:r>
    </w:p>
    <w:tbl>
      <w:tblPr>
        <w:tblW w:w="15143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3"/>
        <w:gridCol w:w="3284"/>
        <w:gridCol w:w="1701"/>
        <w:gridCol w:w="3544"/>
        <w:gridCol w:w="2977"/>
        <w:gridCol w:w="2934"/>
      </w:tblGrid>
      <w:tr>
        <w:trPr>
          <w:trHeight w:val="69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/ строк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олова, 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адміністрації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5143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3"/>
        <w:gridCol w:w="3284"/>
        <w:gridCol w:w="7"/>
        <w:gridCol w:w="1694"/>
        <w:gridCol w:w="7"/>
        <w:gridCol w:w="3537"/>
        <w:gridCol w:w="7"/>
        <w:gridCol w:w="2970"/>
        <w:gridCol w:w="7"/>
        <w:gridCol w:w="2927"/>
      </w:tblGrid>
      <w:tr>
        <w:trPr>
          <w:tblHeader w:val="true"/>
          <w:trHeight w:val="1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16"/>
              <w:ind w:left="36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роведення 2-х виїздів в громади області спрямованих на популяризацію молодіжної політики, створення інститутів молодіжних радників при головах громад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Жовтень-груде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вчання та консультування молоді 2-х громад області щодо діючих механізмів підтримки молоді, запровадження інститутів молодіжних радників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16"/>
              <w:ind w:left="36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Симуляційна гра «Вибір за тобою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7 жовт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буття молодими людьми навичок суспільної свідомості шляхом переживання життєвої ситуації. Ознайомлення з механізмами прийняття рішень у громаді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16"/>
              <w:ind w:left="36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Підвищення рівня обізнаності молоді з приводу інструментів та форм уча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5 жовт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ідвищення рівня професійних компетентностей молоді щодо забезпечення участі молоді у формуванні та реалізації молодіжної політики з урахуванням стандартів та підходів Ради Європи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Популяризація та утвердження здорового і безпечного способу життя та культури здоров'я серед молоді</w:t>
      </w:r>
    </w:p>
    <w:tbl>
      <w:tblPr>
        <w:tblW w:w="15158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60"/>
        <w:gridCol w:w="3280"/>
        <w:gridCol w:w="1701"/>
        <w:gridCol w:w="3544"/>
        <w:gridCol w:w="2976"/>
        <w:gridCol w:w="2997"/>
      </w:tblGrid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5158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60"/>
        <w:gridCol w:w="3280"/>
        <w:gridCol w:w="1701"/>
        <w:gridCol w:w="3544"/>
        <w:gridCol w:w="2976"/>
        <w:gridCol w:w="2997"/>
      </w:tblGrid>
      <w:tr>
        <w:trPr>
          <w:tblHeader w:val="true"/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16"/>
              <w:ind w:left="927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ar-SA"/>
              </w:rPr>
              <w:t>Спортивне орієнтування «Стежинами незламної Охтирщ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1 жовт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творення системи співпраці між різними громадами району, розвиток спортивного туризму в громадах, формування в учасників заходу розуміння того, що здоровий спосіб життя є основою для життєдіяльності людини</w:t>
            </w:r>
          </w:p>
        </w:tc>
      </w:tr>
    </w:tbl>
    <w:p>
      <w:pPr>
        <w:pStyle w:val="Normal"/>
        <w:suppressAutoHyphens w:val="true"/>
        <w:ind w:left="567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>Підвищення спроможності молоді, розвиток системи неформальної освіти</w:t>
      </w:r>
    </w:p>
    <w:tbl>
      <w:tblPr>
        <w:tblW w:w="15150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72"/>
        <w:gridCol w:w="3232"/>
        <w:gridCol w:w="1729"/>
        <w:gridCol w:w="3544"/>
        <w:gridCol w:w="2976"/>
        <w:gridCol w:w="2997"/>
      </w:tblGrid>
      <w:tr>
        <w:trPr>
          <w:trHeight w:val="69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5150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72"/>
        <w:gridCol w:w="3232"/>
        <w:gridCol w:w="1729"/>
        <w:gridCol w:w="3544"/>
        <w:gridCol w:w="2976"/>
        <w:gridCol w:w="2997"/>
      </w:tblGrid>
      <w:tr>
        <w:trPr>
          <w:tblHeader w:val="true"/>
          <w:trHeight w:val="32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обласного молодіжного форум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0 жовт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ідвищення рівня професійних знань та обізнаності фахівців, залучених до роботи з молоддю. Активізація молодіжної політики та підтримки молоді в умовах війни, підвищення рівня взаємодії між громадами області в напрямку розвитку молодіжної політики</w:t>
            </w:r>
          </w:p>
        </w:tc>
      </w:tr>
      <w:tr>
        <w:trPr>
          <w:trHeight w:val="2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ar-SA"/>
              </w:rPr>
              <w:t>Проведення циклу тренінгів-семінарів для молоді Конотопської громад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5 листоп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дання молоді сукупності знань, навичок та умінь, які дозволять учасникам аналізувати, критично оцінювати і доцільно використовувати власні розумові ресурси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>Розвиток кадрового потенціалу у молодіжній сфері</w:t>
      </w:r>
    </w:p>
    <w:tbl>
      <w:tblPr>
        <w:tblW w:w="15150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10"/>
        <w:gridCol w:w="3222"/>
        <w:gridCol w:w="1701"/>
        <w:gridCol w:w="3544"/>
        <w:gridCol w:w="2976"/>
        <w:gridCol w:w="2997"/>
      </w:tblGrid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5150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10"/>
        <w:gridCol w:w="3222"/>
        <w:gridCol w:w="1701"/>
        <w:gridCol w:w="3544"/>
        <w:gridCol w:w="2976"/>
        <w:gridCol w:w="2997"/>
      </w:tblGrid>
      <w:tr>
        <w:trPr>
          <w:tblHeader w:val="true"/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ренінг «Молодіжна політика заснована на підходах уч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0-22 листоп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63" w:right="4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ідвищення рівня професійних знань та обізнаності фахівців, залучених до роботи з молоддю. По завершенню учасники отримають сертифікат встановленого зразка про проходження програми підвищення кваліфікації для державних службовців та посадових осіб місцевого самоврядування «Молодіжна робота» (1 кредит ЄКТС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>Підтримка соціально вразливої молоді</w:t>
      </w:r>
    </w:p>
    <w:tbl>
      <w:tblPr>
        <w:tblW w:w="15112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7"/>
        <w:gridCol w:w="3153"/>
        <w:gridCol w:w="1808"/>
        <w:gridCol w:w="3491"/>
        <w:gridCol w:w="2976"/>
        <w:gridCol w:w="2997"/>
      </w:tblGrid>
      <w:tr>
        <w:trPr>
          <w:trHeight w:val="6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5112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7"/>
        <w:gridCol w:w="3153"/>
        <w:gridCol w:w="1808"/>
        <w:gridCol w:w="3491"/>
        <w:gridCol w:w="2976"/>
        <w:gridCol w:w="2997"/>
      </w:tblGrid>
      <w:tr>
        <w:trPr>
          <w:tblHeader w:val="true"/>
          <w:trHeight w:val="29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айстер клас з виготовлення іграшок «Хібукі – терапі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07-12 жовт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" w:right="-5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ворення унікальної терапевтичної іграшки, яка допомагатиме переживати травми, боротися з болем, втратами та руйнуваннями, з причинами російської агресії. Психологічне розвантаження за технологією «Хібукі-терапія»: іграшка-обіймашка (собака Хібукі), що започаткована в Ізраїлі, як елемент психо-емоційної підтримки людей, які опинилися в кризових ситуаціях</w:t>
            </w:r>
          </w:p>
        </w:tc>
      </w:tr>
      <w:tr>
        <w:trPr>
          <w:trHeight w:val="2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Мистецький фестиваль Нянькіни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0 листопад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" w:right="-5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Напрацювання навички публічного виступу, спілкування без страху, розуміння та володіння емоціями. Забезпечення дозвілля молоді</w:t>
            </w:r>
          </w:p>
        </w:tc>
      </w:tr>
    </w:tbl>
    <w:p>
      <w:pPr>
        <w:pStyle w:val="Normal"/>
        <w:suppressAutoHyphens w:val="true"/>
        <w:ind w:firstLine="567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Реалізація заходів за пріоритетами національно-патріотичного виховання дітей та молоді</w:t>
      </w:r>
    </w:p>
    <w:tbl>
      <w:tblPr>
        <w:tblW w:w="15112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7"/>
        <w:gridCol w:w="3153"/>
        <w:gridCol w:w="1808"/>
        <w:gridCol w:w="3491"/>
        <w:gridCol w:w="2976"/>
        <w:gridCol w:w="2997"/>
      </w:tblGrid>
      <w:tr>
        <w:trPr>
          <w:trHeight w:val="6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5112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7"/>
        <w:gridCol w:w="3153"/>
        <w:gridCol w:w="1808"/>
        <w:gridCol w:w="3491"/>
        <w:gridCol w:w="2976"/>
        <w:gridCol w:w="2997"/>
      </w:tblGrid>
      <w:tr>
        <w:trPr>
          <w:tblHeader w:val="true"/>
          <w:trHeight w:val="29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роведення занять з лазертагу та страйкболу для молоді Сумщини,   воєнізованих підрозділів та  підрозділів Збройних Сил України області комунальною установою Сумської обласної ради  «Сумський обласний центр відпочинку, оздоровлення, туризму та військово-патріотичного виховання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ва заняття на тижден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2" w:right="4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ідвищення рівня практичних навичок ведення та поводження в бою шляхом проведення не менше 24 відповідних занять, охоплення ними близько 1000 осіб </w:t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роведення занять з тактичної медицини та домедичної підготовки комунальною установою Сумської обласної ради  «Сумський обласний центр відпочинку, оздоровлення, туризму та військово-патріотичного виховання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ва заняття на тижден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2" w:right="45" w:hanging="0"/>
              <w:jc w:val="both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Проведення не менше 24 відповідних занять, охоплення ними близько 1000 осіб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інформаційної кампанії «Код пам’яті» та «Сумчани на війні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Жовтень-груден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берегти пам’ять про воїнів-земляків, які загинули в боротьбі за незалежність, суверенітет і територіальну цілісність України, сприяти патріотичному вихованню молоді, виховувати у молоді усвідомлення себе як невід’ємної частини українського народу</w:t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Вишкіл «Козацький гарт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4 жовт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Ознайомлення молоді зі звичаями козацької доби, відпрацювання навичок поводження зі зброєю та командної взаємодії під час ведення умовного бою. Набуття нових знань про гончарство як давнє українське ремесло</w:t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Інформаційно-просвітницька акція «Шляхами героїв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 листопад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right="17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Виховання національної свідомості та патріотизму серед молоді, збереження та популяризація історичних пам'яток та подвигів наших героїв, а також формування позитивного ставлення до власної країни та її культури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сідання координаційної ради з питань утвердження української національної та громадянської ідентичності  при Сумській обласній державній адміністра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9 листопад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7" w:right="176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говорення та формування плану заходів з питань національно- утвердження української національної та громадянської ідентичності на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рік</w:t>
            </w:r>
          </w:p>
          <w:p>
            <w:pPr>
              <w:pStyle w:val="Normal"/>
              <w:suppressAutoHyphens w:val="true"/>
              <w:spacing w:lineRule="auto" w:line="216"/>
              <w:ind w:left="63" w:right="44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16"/>
              <w:ind w:left="663" w:right="-57" w:hanging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дріївські вечорни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03 груд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right="1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 допомогою українських народних ігор та забав, пісень і танців ознайомити молодь з українськими традиціями, згуртувати активну молодь, що прагне змінювати життя на краще, свідомо ідентифікує себе як українця/ку, як активного громадянина власної держави</w:t>
            </w:r>
          </w:p>
          <w:p>
            <w:pPr>
              <w:pStyle w:val="Normal"/>
              <w:suppressAutoHyphens w:val="true"/>
              <w:ind w:left="6" w:right="1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16"/>
        <w:ind w:left="1068" w:right="44" w:hanging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ізична культура та спорт</w:t>
      </w:r>
    </w:p>
    <w:p>
      <w:pPr>
        <w:pStyle w:val="Normal"/>
        <w:suppressAutoHyphens w:val="true"/>
        <w:spacing w:lineRule="auto" w:line="216"/>
        <w:ind w:left="1068" w:right="4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2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(на виконання програми розвитку фізичної культури та спорту в Сумській області на 2021-2024 роки)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ar-SA"/>
        </w:rPr>
        <w:t>Залучення</w:t>
      </w:r>
      <w:r>
        <w:rPr>
          <w:rFonts w:cs="Times New Roman" w:ascii="Times New Roman" w:hAnsi="Times New Roman"/>
          <w:b/>
          <w:sz w:val="24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2"/>
          <w:lang w:eastAsia="ar-SA"/>
        </w:rPr>
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</w:r>
    </w:p>
    <w:p>
      <w:pPr>
        <w:pStyle w:val="Normal"/>
        <w:suppressAutoHyphens w:val="true"/>
        <w:spacing w:lineRule="auto" w:line="216"/>
        <w:ind w:right="-57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15037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50"/>
        <w:gridCol w:w="3118"/>
        <w:gridCol w:w="1843"/>
        <w:gridCol w:w="3453"/>
        <w:gridCol w:w="2976"/>
        <w:gridCol w:w="2997"/>
      </w:tblGrid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міст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рмін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иконанн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труктурний підрозд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аступник голови (керівник апарату)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блдержадміністраці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езультат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"/>
          <w:szCs w:val="2"/>
          <w:lang w:eastAsia="ar-SA"/>
        </w:rPr>
      </w:pPr>
      <w:r>
        <w:rPr>
          <w:rFonts w:eastAsia="Calibri" w:cs="Times New Roman" w:ascii="Times New Roman" w:hAnsi="Times New Roman"/>
          <w:sz w:val="2"/>
          <w:szCs w:val="2"/>
          <w:lang w:eastAsia="ar-SA"/>
        </w:rPr>
      </w:r>
    </w:p>
    <w:tbl>
      <w:tblPr>
        <w:tblW w:w="15037" w:type="dxa"/>
        <w:jc w:val="left"/>
        <w:tblInd w:w="-5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50"/>
        <w:gridCol w:w="3118"/>
        <w:gridCol w:w="1843"/>
        <w:gridCol w:w="3453"/>
        <w:gridCol w:w="2976"/>
        <w:gridCol w:w="2997"/>
      </w:tblGrid>
      <w:tr>
        <w:trPr>
          <w:tblHeader w:val="true"/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75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сідання обласної атестаційної комісії по присвоєнню кваліфіка-ційних категорій тренерам-викладачам з видів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1 жовтня</w:t>
              <w:br/>
              <w:t>29 листопад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Визначення рівня кваліфікації тренерів-викладачів 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емпіонат Сумської області з дзюдо серед юні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14-15 жовтн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пуляризація та розвиток дзюдо в області, підвищення спортивної майстерності, пропаганда здорового способу житт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ідкритий чемпіонат Сумської області з карате JKS серед дітей, юнаків, юніорів та дорос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19-20 жовтн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пуляризація та розвиток карате JKS в області, підвищення спортивної майстерності, пропаганда здорового способу житт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ідкритий чемпіонат Сумської області зі спортивної акробатики  серед юнаків, юніорів та дорос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25-27 жовтн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пуляризація та розвиток спортивної акробатики в області, підвищення спортивної майстерності, пропаганда здорового способу житт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ідкритий чемпіонат Сумської області з козацького двобою серед юнаків, юніорів та дорос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01-03 листопад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йко О.П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пуляризація та розвиток козацького двобою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мпіонат Сумської області з боротьби самбо серед усіх віков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15-17 листопада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пуляризація та розвиток боротьби самбо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ідкритий чемпіонат Сумської області з легкої атлетики серед ветеранів, дорослих та юнаків у приміще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22-23 грудня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пуляризація та розвиток легкої атлетики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16"/>
              <w:ind w:left="720" w:right="-57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сідання обласної комісії по призначенню іменних стипендій голови Сумської обласної державної адміністрації талановитим спортсме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рудень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ідтримка талановитих спортсменів області, стимулювання їх успішних виступів на всеукраїнських та міжнародних змаганнях, підвищення морального та матеріального заохочення, визначення спортсменів, які отримають іменні стипендії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голови Сумської обласної державної адміністрації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та підготовка розпорядження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2. Перелік правових актів органів законодавчої і виконавчої влади, 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хід виконання яких буде розглядатися в порядку контролю </w:t>
      </w:r>
    </w:p>
    <w:p>
      <w:pPr>
        <w:pStyle w:val="Normal"/>
        <w:suppressAutoHyphens w:val="true"/>
        <w:spacing w:before="0" w:after="0"/>
        <w:ind w:firstLine="52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827"/>
        <w:gridCol w:w="2835"/>
        <w:gridCol w:w="396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нтрольний 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ата та номер контроль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зва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виконавець документа (підрозді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заступник голови (керівник апарату) адміністраці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1"/>
              <w:ind w:left="-70" w:right="-59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 01 гру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1"/>
              <w:ind w:left="-70" w:right="-5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від 9 грудня 2015 р. № 10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1"/>
              <w:ind w:left="-58" w:right="-66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Постанова Кабінету Міністрів Украї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«Про затвердження Порядку проведення щорічного оцінювання фізичної підготовленості населення України»</w:t>
            </w:r>
          </w:p>
          <w:p>
            <w:pPr>
              <w:pStyle w:val="Normal"/>
              <w:widowControl w:val="false"/>
              <w:suppressAutoHyphens w:val="true"/>
              <w:spacing w:lineRule="auto" w:line="211"/>
              <w:ind w:left="-58" w:right="-66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молоді</w:t>
            </w:r>
          </w:p>
          <w:p>
            <w:pPr>
              <w:pStyle w:val="Normal"/>
              <w:suppressAutoHyphens w:val="true"/>
              <w:spacing w:lineRule="auto" w:line="218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 спор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</w:tr>
    </w:tbl>
    <w:p>
      <w:pPr>
        <w:pStyle w:val="Normal"/>
        <w:suppressAutoHyphens w:val="true"/>
        <w:spacing w:lineRule="auto" w:line="228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3. Перелік розпоряджень голови Сумської обласної державної адміністрації – начальника обласної військової адміністрації, хід виконання яких буде розглядатися в порядку контролю</w:t>
      </w:r>
    </w:p>
    <w:p>
      <w:pPr>
        <w:pStyle w:val="Normal"/>
        <w:suppressAutoHyphens w:val="true"/>
        <w:spacing w:lineRule="auto" w:line="228" w:before="0" w:after="0"/>
        <w:ind w:firstLine="52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827"/>
        <w:gridCol w:w="2835"/>
        <w:gridCol w:w="396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нтрольний 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ата та номер контроль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зва розпоря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виконавець документа (підрозді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заступник голови (керівник апарату) адміністраці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1"/>
              <w:ind w:left="-42" w:right="-4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Щомісяця до 05 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ід 29 листопада 2018 року № 719-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ро розподіл бюджетних кошт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молод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 спор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ойко О.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1"/>
              <w:ind w:left="-42" w:right="-4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 20 гру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ід 02 січня 2019 року № 10-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ро створення умов для подальшого розвитку паралімпійського і дефлімпійського руху в Сумській області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молод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 спор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Бойко 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28" w:before="0" w:after="0"/>
        <w:ind w:firstLine="567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4. Питання для внесення на розгляд пленарних засідань Сумської обласної ради </w:t>
      </w:r>
    </w:p>
    <w:p>
      <w:pPr>
        <w:pStyle w:val="Normal"/>
        <w:suppressAutoHyphens w:val="true"/>
        <w:spacing w:lineRule="auto" w:line="228" w:before="0" w:after="0"/>
        <w:ind w:firstLine="52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827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итання для розгляду на пленарних засіданнях</w:t>
            </w:r>
          </w:p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умської обласн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структурний підрозділ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заступник голови (керівник апарату) адміністрації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Про Програму розвитку фізичної культури і спорту в Сумській області на 2025-2028 роки»</w:t>
            </w:r>
          </w:p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Управління молоді</w:t>
            </w:r>
          </w:p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та спор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</w:tr>
    </w:tbl>
    <w:p>
      <w:pPr>
        <w:pStyle w:val="Normal"/>
        <w:suppressAutoHyphens w:val="true"/>
        <w:spacing w:lineRule="auto" w:line="228" w:before="0" w:after="0"/>
        <w:ind w:firstLine="52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 w:before="0" w:after="0"/>
        <w:ind w:hanging="4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5. Питання для розгляду на засіданнях колегії адміністрації</w:t>
      </w:r>
    </w:p>
    <w:p>
      <w:pPr>
        <w:pStyle w:val="Normal"/>
        <w:suppressAutoHyphens w:val="true"/>
        <w:spacing w:lineRule="auto" w:line="228" w:before="0" w:after="0"/>
        <w:ind w:firstLine="52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12"/>
        <w:gridCol w:w="396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итання для розгляду на засіданнях колегії Сумської обласної державної 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структурний підрозділ адміністрації, її апарату за підготовку матеріал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right="-57" w:firstLine="2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повідальний заступник голови (керівник апарату) адміністрації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8"/>
              <w:ind w:left="-53" w:firstLine="17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молоді</w:t>
            </w:r>
          </w:p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 спор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Бойко О.А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Начальник управління молоді та спорту </w:t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Сумської обласної державної адміністрації</w:t>
        <w:tab/>
        <w:t>Євген ПОХОДНЯ</w:t>
        <w:tab/>
        <w:tab/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31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8931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0" w:hanging="360"/>
      </w:pPr>
      <w:rPr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i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Cs/>
    </w:rPr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8"/>
      <w:szCs w:val="28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22">
    <w:name w:val="Основний текст (2)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3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240" w:after="240"/>
      <w:jc w:val="both"/>
    </w:pPr>
    <w:rPr>
      <w:rFonts w:ascii="Calibri" w:hAnsi="Calibri" w:eastAsia="Calibri" w:cs="Calibri"/>
      <w:sz w:val="20"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34:00Z</dcterms:created>
  <dc:creator>user</dc:creator>
  <dc:description/>
  <cp:keywords/>
  <dc:language>en-US</dc:language>
  <cp:lastModifiedBy>Admin</cp:lastModifiedBy>
  <cp:lastPrinted>2021-07-27T08:58:00Z</cp:lastPrinted>
  <dcterms:modified xsi:type="dcterms:W3CDTF">2024-09-20T08:59:00Z</dcterms:modified>
  <cp:revision>125</cp:revision>
  <dc:subject/>
  <dc:title/>
</cp:coreProperties>
</file>