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3986813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170-В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команди з пляжної боротьби до</w:t>
      </w:r>
      <w:r>
        <w:rPr>
          <w:b/>
          <w:szCs w:val="28"/>
        </w:rPr>
        <w:t xml:space="preserve"> м. Одес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та викликів Міністерства молоді та спорту України від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lang w:val="uk-UA"/>
        </w:rPr>
        <w:t>11.09.2024 № 1597/3.2/вк та від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lang w:val="uk-UA"/>
        </w:rPr>
        <w:t>11.09.2024 № 1598/3.2/в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рядити до м. Одеса, з подальшим виїздом до м. Катеріні (Грецька Республіка), з 14 до 23 вересня 2024 року спортсменку з пляжної боротьби Засульську Юлію та тренера Маслова В.Г. для участі у складі офіційної делегації національної збірної команди України у чемпіонаті світу з пляжної боротьби серед юніорів та кадетів та продовжити термін відрядження тренеру Маслову В.Г., з 20 до 27 вересня 2024, у зв’язку з участю у складі офіційної делегації національної збірної команди України в етапі світової серії з пляжної боротьби, який відбудеться у м. Катеріні (Грецька Республіка)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Затвердити кошторис витрат у </w:t>
      </w:r>
      <w:r>
        <w:rPr>
          <w:sz w:val="28"/>
          <w:szCs w:val="28"/>
          <w:lang w:val="uk-UA"/>
        </w:rPr>
        <w:t>сумі 6 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3. 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>тренера-викладач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-юнацької спортивної школи «Спартаківець» м. Су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,</w:t>
      </w:r>
      <w:r>
        <w:rPr>
          <w:kern w:val="2"/>
          <w:sz w:val="28"/>
          <w:szCs w:val="28"/>
          <w:lang w:val="uk-UA"/>
        </w:rPr>
        <w:t xml:space="preserve"> визначивши його відповідальним за дотримання учасниками правил безпеки під час проведення змагань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6:00Z</dcterms:created>
  <dc:creator>Наталия</dc:creator>
  <dc:description/>
  <cp:keywords/>
  <dc:language>en-US</dc:language>
  <cp:lastModifiedBy>Admin</cp:lastModifiedBy>
  <cp:lastPrinted>2023-09-14T13:10:00Z</cp:lastPrinted>
  <dcterms:modified xsi:type="dcterms:W3CDTF">2024-09-16T06:29:00Z</dcterms:modified>
  <cp:revision>70</cp:revision>
  <dc:subject/>
  <dc:title> </dc:title>
</cp:coreProperties>
</file>