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563383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0"/>
        <w:gridCol w:w="333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69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відрядження команди з кінного спорту </w:t>
      </w:r>
      <w:r>
        <w:rPr>
          <w:b/>
          <w:szCs w:val="28"/>
        </w:rPr>
        <w:t>до м. Жашків (Черкаська область)</w:t>
      </w:r>
    </w:p>
    <w:p>
      <w:pPr>
        <w:pStyle w:val="Normal"/>
        <w:tabs>
          <w:tab w:val="clear" w:pos="708"/>
          <w:tab w:val="right" w:pos="9355" w:leader="none"/>
        </w:tabs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.п. 4 пункту 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 та виклику Міністерства молоді та спорту України від 26.08.2024 № 1523/3.1/в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КАЗУЮ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 Відрядити до м. Жашків (Черкаська область) з 18 до 21 вересня 2024 року команду з кінного спорту у складі 4 спортсменів та 1 тренера (список додається) для участі у фіналі Кубку України </w:t>
      </w:r>
      <w:r>
        <w:rPr/>
        <w:t>з триборства (кінний спорт)</w:t>
      </w:r>
      <w:r>
        <w:rPr>
          <w:szCs w:val="28"/>
        </w:rPr>
        <w:t>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2. Затвердити кошторис витрат у </w:t>
      </w:r>
      <w:r>
        <w:rPr>
          <w:szCs w:val="28"/>
        </w:rPr>
        <w:t>сумі 40 000,00 грн.</w:t>
      </w:r>
    </w:p>
    <w:p>
      <w:pPr>
        <w:pStyle w:val="TextBodyIndent"/>
        <w:rPr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ою за фінансові витрати тренера-викладача обласного комунального навчально-тренувального закладу «Сумська кінна дитячо-юнацька спортивна школа» Очкуренко К.О.</w:t>
      </w:r>
      <w:r>
        <w:rPr>
          <w:szCs w:val="28"/>
        </w:rPr>
        <w:t>, визначивши її відповідальною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12" w:leader="none"/>
        </w:tabs>
        <w:ind w:left="5670" w:hanging="0"/>
        <w:outlineLvl w:val="0"/>
        <w:rPr/>
      </w:pPr>
      <w:r>
        <w:rPr>
          <w:sz w:val="28"/>
          <w:szCs w:val="28"/>
          <w:lang w:val="uk-UA"/>
        </w:rPr>
        <w:t>10 вересня 2024 року № 169-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  <w:lang w:val="uk-UA"/>
        </w:rPr>
        <w:t>учасників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налу Кубку України з триборства (кінний спорт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– 21.09.2024 м. Жашків (Черкаська область)</w:t>
      </w:r>
    </w:p>
    <w:p>
      <w:pPr>
        <w:pStyle w:val="Style14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Буркотенко Ксенія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елиховський Станісла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Демиденко Ілля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Слободенюк Вікторі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  <w:szCs w:val="28"/>
          <w:lang w:val="uk-UA"/>
        </w:rPr>
        <w:t>5. Очкуренко К.О. – тренер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Наталія ПОЖАРОВА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6:00Z</dcterms:created>
  <dc:creator>Наталия</dc:creator>
  <dc:description/>
  <cp:keywords/>
  <dc:language>en-US</dc:language>
  <cp:lastModifiedBy>Admin</cp:lastModifiedBy>
  <cp:lastPrinted>2023-09-29T14:02:00Z</cp:lastPrinted>
  <dcterms:modified xsi:type="dcterms:W3CDTF">2024-09-16T06:41:00Z</dcterms:modified>
  <cp:revision>56</cp:revision>
  <dc:subject/>
  <dc:title> </dc:title>
</cp:coreProperties>
</file>