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4483736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.</w:t>
            </w:r>
            <w:r>
              <w:rPr>
                <w:color w:val="000000"/>
                <w:sz w:val="28"/>
                <w:lang w:val="en-US"/>
              </w:rPr>
              <w:t>0</w:t>
            </w:r>
            <w:r>
              <w:rPr>
                <w:color w:val="000000"/>
                <w:sz w:val="28"/>
                <w:lang w:val="uk-UA"/>
              </w:rPr>
              <w:t>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uk-UA"/>
              </w:rPr>
              <w:t>№ </w:t>
            </w:r>
            <w:r>
              <w:rPr>
                <w:color w:val="000000"/>
                <w:sz w:val="28"/>
                <w:lang w:val="uk-UA"/>
              </w:rPr>
              <w:t>174-В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внесення змін до наказу управління молоді та спорту Сумської обласної державної адміністрації від 30.08.2024 № 162-В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 від 19 травня 2023 р. № 512)</w:t>
      </w:r>
      <w:r>
        <w:rPr>
          <w:sz w:val="28"/>
          <w:szCs w:val="28"/>
          <w:lang w:val="uk-UA"/>
        </w:rPr>
        <w:t>, викликів Міністерства молоді та спорту України від 29.08.2024 № 479-13.4-В/24 та від 28.08.2024 № 1534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Внести зміни до наказу управління молоді та спорту Сумської обласної державної адміністрації від 30.08.2024 № 162-В «</w:t>
      </w:r>
      <w:r>
        <w:rPr>
          <w:color w:val="000000"/>
          <w:szCs w:val="28"/>
        </w:rPr>
        <w:t>Про відрядження команди з лижних гонок до с. Яворів Львівської області</w:t>
      </w:r>
      <w:r>
        <w:rPr>
          <w:szCs w:val="28"/>
        </w:rPr>
        <w:t>», виклавши пункти 1, 2 у такій редакції: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«1. Відрядити до с. Яворів Львівської області з 31 серпня до 18 вересня </w:t>
        <w:br/>
        <w:t>2024 року спортсменів з лижних гонок Мігаль Єгора, Руденка Олександра та Романченка Дмитра для участі у навчально-тренувальному зборі зі спеціальної підготовки до чемпіонату світу серед юніорів та молоді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-23) національної збірної команди України з лижних гонок, з наступною участю у чемпіонаті України з лижних гонок (лижоролери) та чемпіонаті України з лижних гонок серед юніорів та юніорок (лижоролери), які відбудуться з 19 до 24 вересня </w:t>
        <w:br/>
        <w:t>2024 року у с. Яворів Львівської області»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 Затвердити кошторис витрат у сумі 4</w:t>
      </w:r>
      <w:r>
        <w:rPr>
          <w:sz w:val="28"/>
          <w:szCs w:val="28"/>
          <w:lang w:val="uk-UA"/>
        </w:rPr>
        <w:t> 800</w:t>
      </w:r>
      <w:r>
        <w:rPr>
          <w:color w:val="000000"/>
          <w:sz w:val="28"/>
          <w:szCs w:val="28"/>
          <w:lang w:val="uk-UA"/>
        </w:rPr>
        <w:t>,00 грн.».</w:t>
      </w:r>
    </w:p>
    <w:p>
      <w:pPr>
        <w:pStyle w:val="TextBodyIndent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08:00Z</dcterms:created>
  <dc:creator>Наталия</dc:creator>
  <dc:description/>
  <cp:keywords/>
  <dc:language>en-US</dc:language>
  <cp:lastModifiedBy>Admin</cp:lastModifiedBy>
  <cp:lastPrinted>2024-09-19T09:12:00Z</cp:lastPrinted>
  <dcterms:modified xsi:type="dcterms:W3CDTF">2024-09-19T06:12:00Z</dcterms:modified>
  <cp:revision>17</cp:revision>
  <dc:subject/>
  <dc:title> </dc:title>
</cp:coreProperties>
</file>