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09983905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.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Style w:val="FontStyle40"/>
          <w:sz w:val="28"/>
          <w:szCs w:val="28"/>
          <w:lang w:eastAsia="uk-UA"/>
        </w:rPr>
        <w:t xml:space="preserve">Про проведення у м. Суми Дня фізичної культури і спорту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відзначення у Сумській області Дня фізичної культури і спорт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ідділу фізичної культури та спорту управління молоді та спорту Сумської обласної державної адміністрації забезпечити проведення у м. Суми </w:t>
      </w:r>
      <w:r>
        <w:rPr>
          <w:rFonts w:cs="Times New Roman" w:ascii="Times New Roman" w:hAnsi="Times New Roman"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sz w:val="28"/>
          <w:szCs w:val="28"/>
        </w:rPr>
        <w:t> вересня 202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 року урочистостей з нагоди відзначення Дня фізичної культури і спорту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 Сектору бухгалтерського обліку та звітності управління молоді та спорту Сумської обласної державної адміністрації здійснити розрахунки по КТКВК 1115062 на загальну суму 3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 000,00</w:t>
      </w:r>
      <w:r>
        <w:rPr>
          <w:rFonts w:cs="Times New Roman" w:ascii="Times New Roman" w:hAnsi="Times New Roman"/>
          <w:sz w:val="28"/>
          <w:szCs w:val="28"/>
          <w:lang w:eastAsia="en-US"/>
        </w:rPr>
        <w:t> грн (тридцять три тися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і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гривень 00 коп.) та забезпечити контроль за їх цільовим використанням, виходячи з наступного розрахунку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технічне забезпечення звуковим та світловим обладнанням – </w:t>
      </w:r>
      <w:r>
        <w:rPr>
          <w:rFonts w:cs="Times New Roman" w:ascii="Times New Roman" w:hAnsi="Times New Roman"/>
          <w:sz w:val="28"/>
          <w:szCs w:val="28"/>
        </w:rPr>
        <w:t>22 000,00 грн (двадцять дві тисячі гривень 00 коп.)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рганізація та проведення заходу – 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> 000,00 грн (одинадцять тисяч гривень 00 коп.)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Courier New" w:hAnsi="Antiqua;Courier Ne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Courier New" w:hAnsi="Antiqua;Courier Ne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Courier New" w:hAnsi="Antiqua;Courier Ne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Courier New" w:hAnsi="Antiqua;Courier New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Courier New" w:hAnsi="Antiqua;Courier New" w:cs="Antiqua;Courier Ne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Courier New" w:hAnsi="Antiqua;Courier New" w:cs="Antiqua;Courier New"/>
      <w:b/>
      <w:bCs/>
    </w:rPr>
  </w:style>
  <w:style w:type="paragraph" w:styleId="Style32">
    <w:name w:val="Рецензия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57:00Z</dcterms:created>
  <dc:creator>user</dc:creator>
  <dc:description/>
  <dc:language>en-US</dc:language>
  <cp:lastModifiedBy>Admin</cp:lastModifiedBy>
  <cp:lastPrinted>2024-09-12T13:46:00Z</cp:lastPrinted>
  <dcterms:modified xsi:type="dcterms:W3CDTF">2024-09-19T12:57:00Z</dcterms:modified>
  <cp:revision>2</cp:revision>
  <dc:subject/>
  <dc:title/>
</cp:coreProperties>
</file>