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7579565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.</w:t>
            </w:r>
            <w:r>
              <w:rPr>
                <w:color w:val="000000"/>
                <w:sz w:val="28"/>
                <w:lang w:val="en-US"/>
              </w:rPr>
              <w:t>0</w:t>
            </w:r>
            <w:r>
              <w:rPr>
                <w:color w:val="000000"/>
                <w:sz w:val="28"/>
                <w:lang w:val="uk-UA"/>
              </w:rPr>
              <w:t>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uk-UA"/>
              </w:rPr>
              <w:t>№ </w:t>
            </w:r>
            <w:r>
              <w:rPr>
                <w:color w:val="000000"/>
                <w:sz w:val="28"/>
                <w:lang w:val="uk-UA"/>
              </w:rPr>
              <w:t>173-В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внесення змін до наказу управління молоді та спорту Сумської обласної державної адміністрації від 29.08.2024 № 160-В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п.п. 4 пункту 7 завдань та заходів з </w:t>
      </w:r>
      <w:r>
        <w:rPr>
          <w:sz w:val="28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 від 19 травня 2023 р. № 512)</w:t>
      </w:r>
      <w:r>
        <w:rPr>
          <w:sz w:val="28"/>
          <w:szCs w:val="28"/>
          <w:lang w:val="uk-UA"/>
        </w:rPr>
        <w:t>, викликів Міністерства молоді та спорту України від 28.08.2024 № 1541</w:t>
      </w:r>
      <w:r>
        <w:rPr>
          <w:sz w:val="28"/>
          <w:szCs w:val="28"/>
        </w:rPr>
        <w:t>/3.3./вк</w:t>
      </w:r>
      <w:r>
        <w:rPr>
          <w:sz w:val="28"/>
          <w:szCs w:val="28"/>
          <w:lang w:val="uk-UA"/>
        </w:rPr>
        <w:t>, від 30.08.2024 № 1545/3.3/вк та від 28.08.2024 № 1534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-1" w:firstLine="567"/>
        <w:rPr>
          <w:szCs w:val="28"/>
        </w:rPr>
      </w:pPr>
      <w:r>
        <w:rPr>
          <w:szCs w:val="28"/>
        </w:rPr>
        <w:t>Внести зміни до наказу управління молоді та спорту Сумської обласної державної адміністрації від 29.08.2024 № 160-В «</w:t>
      </w:r>
      <w:r>
        <w:rPr>
          <w:color w:val="000000"/>
          <w:szCs w:val="28"/>
        </w:rPr>
        <w:t>Про відрядження команди з лижних гонок до м. Київ</w:t>
      </w:r>
      <w:r>
        <w:rPr>
          <w:szCs w:val="28"/>
        </w:rPr>
        <w:t>», виклавши пункти 1, 2 у такій редакції: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«1. Відрядити до м. Київ, з наступним виїздом до м. Терезо (Італія) </w:t>
        <w:br/>
        <w:t xml:space="preserve">з 30 серпня до 10 вересня 2024 року команду з лижних гонок у складі </w:t>
        <w:br/>
        <w:t xml:space="preserve">7 спортсменів та 2 тренерів (список додається) для участі у навчально-тренувальному зборі зі спеціальної підготовки до чемпіонату світу з лижних гонок на лижоролерах національної збірної команди України з лижних гонок, з наступною участю у чемпіонаті світу з лижних гонок на лижоролерах  національної збірної команди України з лижних гонок, який відбудеться </w:t>
        <w:br/>
        <w:t xml:space="preserve">з 11 до 18 вересня 2024 року у м. Ціано-ді-Фієммі (Ітлаія), з наступною участю у чемпіонаті України з лижних гонок (лижоролери) та чемпіонаті України з лижних гонок серед юніорів та юніорок (лижоролери), які відбудуться </w:t>
        <w:br/>
        <w:t>з 19 до 24 вересня 2024 року у с. Яворів Львівської області»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2. Затвердити кошторис витрат у сумі 16</w:t>
      </w:r>
      <w:r>
        <w:rPr>
          <w:sz w:val="28"/>
          <w:szCs w:val="28"/>
          <w:lang w:val="uk-UA"/>
        </w:rPr>
        <w:t> 800</w:t>
      </w:r>
      <w:r>
        <w:rPr>
          <w:color w:val="000000"/>
          <w:sz w:val="28"/>
          <w:szCs w:val="28"/>
          <w:lang w:val="uk-UA"/>
        </w:rPr>
        <w:t>,00 грн.».</w:t>
      </w:r>
    </w:p>
    <w:p>
      <w:pPr>
        <w:pStyle w:val="TextBodyIndent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color w:val="000000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6"/>
          <w:szCs w:val="6"/>
          <w:lang w:val="uk-UA"/>
        </w:rPr>
      </w:r>
    </w:p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color w:val="000000"/>
          <w:sz w:val="6"/>
          <w:szCs w:val="6"/>
          <w:lang w:val="uk-UA"/>
        </w:rPr>
      </w:pPr>
      <w:r>
        <w:rPr>
          <w:rFonts w:cs="Times New Roman"/>
          <w:b/>
          <w:color w:val="000000"/>
          <w:sz w:val="6"/>
          <w:szCs w:val="6"/>
          <w:lang w:val="uk-UA"/>
        </w:rPr>
      </w:r>
    </w:p>
    <w:p>
      <w:pPr>
        <w:pStyle w:val="Heading1"/>
        <w:spacing w:before="0" w:after="0"/>
        <w:ind w:left="567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17 вересня 2024 року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№ 173-В</w:t>
      </w:r>
    </w:p>
    <w:p>
      <w:pPr>
        <w:pStyle w:val="Normal"/>
        <w:ind w:left="4112"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ПИСОК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часників </w:t>
      </w:r>
      <w:r>
        <w:rPr>
          <w:b/>
          <w:sz w:val="28"/>
          <w:szCs w:val="28"/>
          <w:lang w:val="uk-UA"/>
        </w:rPr>
        <w:t xml:space="preserve">навчально-тренувального збору зі спеціальної підготовки </w:t>
        <w:br/>
        <w:t>до розіграшу Кубка світу з лижних гонок на лижоролерах (етап),  розіграшу Кубка світу з лижних гонок на лижоролерах (етап), чемпіонату України з лижних гонок (лижоролери)  та чемпіонату України з лижних гонок серед юніорів та юніорок (лижоролери)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0.08 – 24.09.2024 м. Київ, с. Яворів Львівської області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lang w:val="uk-UA"/>
        </w:rPr>
        <w:t>Нікон Анастасі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Нікулін Богдан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Мигаль Дари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Олех Вікторі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Романченко Дмитр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 Шкатула Софія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 Казановський Д.О. – тренер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 Пуцко О.В.             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</w:t>
        <w:tab/>
        <w:tab/>
        <w:t>Євген ПОХОДНЯ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08:00Z</dcterms:created>
  <dc:creator>Наталия</dc:creator>
  <dc:description/>
  <cp:keywords/>
  <dc:language>en-US</dc:language>
  <cp:lastModifiedBy>Admin</cp:lastModifiedBy>
  <cp:lastPrinted>2024-06-24T10:02:00Z</cp:lastPrinted>
  <dcterms:modified xsi:type="dcterms:W3CDTF">2024-09-19T06:05:00Z</dcterms:modified>
  <cp:revision>15</cp:revision>
  <dc:subject/>
  <dc:title> </dc:title>
</cp:coreProperties>
</file>