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4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та реєстрація заяви суб’єкта звернення в центрі надання адміністративних послу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одного робочого дня (Заяви реєструються в день їх надходження в порядку черговост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ча заяви відповідному структурному підрозділу територіального органу Держгеокадастру,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а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кадастровий номер (за наявності) та місцезнаходження земельної ділянки, щодо якої подано заяв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) підстави для надання відповідної інформації з посиланням на норму закону, яка передбачає право відповідного органу державної влади, органу місцевого самоврядування запитувати таку інформацію, а також реквізити справи, у зв'язку з якою виникла потреба в отриманні інформації (якщо запит здійснено органом державної влади, органом місцевого самоврядуванн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 відомості про оплату послуг з надання відомостей з Державного земельного кадастру або про їх безоплатне надання з посиланням на відповідну норму закон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яв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перш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витягу з Державного земельного кадастру про землі в межах території адміністративно-територіальних одиниц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визначеною формою за допомогою програмного забезпечення Державного земельного кадастр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б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формування 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в’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писання витягу з Державного земельного кадастру про землі в межах території адміністративно-територіальних одиниц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витяг з Державного земельного кадастру про землі в межах території адміністративно-територіальних одиниць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редає витяг з Державного земельного кадастру про землі в межах території адміністративно-територіальних одиниц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дача замовнику витягу з Державного земельного кадастру про землі в межах території адміністративно-територіальних одиниц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витягу з Державного земельного кадастру про землі в межах територій адміністративно-територіальних одиниць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відмову у наданн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відомостей з Державного земельного кадастру 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 Сумській області, міжрегіонального, міськрайон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0:00Z</dcterms:created>
  <dc:creator>User</dc:creator>
  <dc:description/>
  <cp:keywords/>
  <dc:language>en-US</dc:language>
  <cp:lastModifiedBy>User</cp:lastModifiedBy>
  <dcterms:modified xsi:type="dcterms:W3CDTF">2018-02-08T12:10:00Z</dcterms:modified>
  <cp:revision>2</cp:revision>
  <dc:subject/>
  <dc:title/>
</cp:coreProperties>
</file>