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18"/>
          <w:szCs w:val="18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Додаток до наказу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від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  <w:lang w:val="uk-UA"/>
        </w:rPr>
        <w:t>17.11.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2017р.</w:t>
      </w:r>
      <w:r>
        <w:rPr>
          <w:rFonts w:cs="Times New Roman" w:ascii="Times New Roman" w:hAnsi="Times New Roman"/>
          <w:bCs/>
          <w:sz w:val="18"/>
          <w:szCs w:val="18"/>
        </w:rPr>
        <w:t xml:space="preserve"> №  </w:t>
      </w:r>
      <w:r>
        <w:rPr>
          <w:rFonts w:cs="Times New Roman" w:ascii="Times New Roman" w:hAnsi="Times New Roman"/>
          <w:bCs/>
          <w:sz w:val="18"/>
          <w:szCs w:val="18"/>
          <w:u w:val="single"/>
          <w:lang w:val="uk-UA"/>
        </w:rPr>
        <w:t>7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ТИПОВА ТЕХНОЛОГІЧНА КАРТКА</w:t>
        <w:br/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адміністративної послуги з видачі витягу з технічної документації про нормативну грошову оцінку земельної ділянки</w:t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836"/>
        <w:gridCol w:w="2138"/>
        <w:gridCol w:w="1386"/>
        <w:gridCol w:w="2001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Етапи послуг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Відповідальна посадова особа, структурний підрозді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Дія (В, У, П, З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Термін виконання (днів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рийом пакета документ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уб’єкта зверн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, реєстрація заяв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дміністратор центру надання адміністративних посл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 пізніше першого робочого дня з дня надходження заяви в порядку черговост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едача пакета документів структурному підрозділу в районі (місті) головного управління Держгеокадастру у відповідній області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дміністратор центру надання адміністративних посл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 день реєстрації заяв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ийом пакета документів, реєстрація заяви, передача документів до спеціаліста відділу, відповідального за напрямок оцінки земель структурним підрозділом в районі (місті) головного управління Держгеокадастру у відповідній області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пеціаліст структурного підрозділу в районі (місті) головного управління Держгеокадастру у відповідній област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 день надходження заяви в порядку черговост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евірка наявності відповідної технічної документації з нормативної грошової оцінки земель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пеціаліст відділу, відповідального за напрямок оцінки земел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 пізніше другого робочого дня з дня реєстрації заяви до Головного управлінні Держгеокадастру у Сумській   област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 разі відсутності відповідної технічної документації з нормативної грошової оцінки земель та/або якщо земельна ділянка несформована, готується лист про неможливість надання витягу з технічної документації про нормативну грошову оцінку земельної ділянки (далі – витя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 разі наявності відповідної технічної документації з нормативної грошової оцінки земель та наявності сформованої земельної ділянки, готується витя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пеціаліст відділу, відповідального за напрямок оцінки зем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пеціаліст відділу, відповідального за напрямок оцінки земель/Держав-ний кадастровий реєстратор (у разі наявності відомостей про нормативну грошову оцінку у Державному земельному кадастрі та земельна ділянка сформована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 пізніше другого робочого дня з дня реєстрації заяви до Головного управлінні Держгеокадастру у Сумській   област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ідписання витяг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пеціаліст відділу, відповідального за напрямок оцінки земель/Держав-ний кадастровий реєстрато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 пізніше третього робочого дня з дня реєстрації заяви до Головного управлінні Держгеокадастру у Сумській   област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едача підготовленого листа про неможливість видачі витягу керівнику відділу, відповідального за напрямок оцінки земель, на перевірку та візуванн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пеціаліст відділу, відповідального за напрямок оцінки земел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 пізніше третього робочого дня з дня реєстрації заяви до Головного управлінні Держгеокадастру у Сумській   област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евірка та візування листа про неможливість видачі витяг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ерівник відділу, відповідального за напрям оцінки земел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 пізніше третього робочого дня з дня реєстрації заяви до  Головного управлінні Держгеокадастру у Сумській   област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едача підготовленого листа про неможливість видачі витягу керівнику структурного підрозділу в районі (місті) головного управління Держгеокадастру в області на підпи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пеціаліст структурного підрозділу в районі (місті) головного управління Держгеокадастру у Сумській област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 пізніше третього робочого дня з дня реєстрації заяви в  головному управлінні Держгеокадастру в област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ідписання листа про неможливість видачі витяг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чальник/    заступник начальника структурного підрозділу в районі (місті) головного управління Держгеокадастру у Сумській област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З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 пізніше третього робочого дня з дня реєстрації заяви в  головному управлінні Держгеокадастру в област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еєстрація витягу у системі документообігу відповідного територіального органу Держгеокадастру або в системі Державного земельного кадастру або листа про неможливість видачі витягу у системі документообігу відповідного територіального органу Держгеокадастр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пеціаліст структурного підрозділу в районі (місті) головного управління Держгеокадастру у Сумській області, Державний кадастровий реєстрато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 пізніше третього робочого дня з дня реєстрації заяви до Головного управлінні Держгеокадастру у Сумській   област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едача витягу або листа про неможливість видачі витягу до центру надання адміністративних послу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пеціаліст відділу, відповідального за напрям оцінки земель/Державний кадастровий реєстрато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 пізніше третього робочого дня з дня реєстрації заяви до Головного управлінні Держгеокадастру у Сумській   област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идача замовнику витягу або листа про неможливість видачі витягу центром надання адміністративних послу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дміністратор центру надання адміністративних послуг/Державний кадастровий реєстрато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 пізніше третього робочого дня з дня реєстрації заяви до Головного управлінні Держгеокадастру у Сумській   області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гальна кількість днів надання послуги –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 робочих дня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Загальна кількість днів (передбачена законодавством) –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 робочих дня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дії або бездіяльність адміністратора центру надання адміністративних послуг та/або Державного кадастрового реєстратора та/або посадової особи територіального органу Держгеокадастру можуть бути оскаржені до суду в порядку, встановленому законом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 w:eastAsia="uk-UA"/>
        </w:rPr>
        <w:t>Умовні позначки: В – виконує; У – бере участь; П – погоджує; 3 – затверджує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uk-UA" w:eastAsia="uk-UA"/>
        </w:rPr>
        <w:t> 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* – у разі відсутності відомостей про нормативну грошову оцінку у Державному земельному кадастрі та/або якщо інформація про земельну ділянку не внесена до відомостей Державного земельного кадастру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41:00Z</dcterms:created>
  <dc:creator>User</dc:creator>
  <dc:description/>
  <cp:keywords/>
  <dc:language>en-US</dc:language>
  <cp:lastModifiedBy>User</cp:lastModifiedBy>
  <dcterms:modified xsi:type="dcterms:W3CDTF">2018-02-08T11:44:00Z</dcterms:modified>
  <cp:revision>3</cp:revision>
  <dc:subject/>
  <dc:title/>
</cp:coreProperties>
</file>