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firstLine="65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даток 6</w:t>
      </w:r>
    </w:p>
    <w:p>
      <w:pPr>
        <w:pStyle w:val="Normal"/>
        <w:widowControl w:val="false"/>
        <w:autoSpaceDE w:val="false"/>
        <w:ind w:right="-86" w:firstLine="65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наказу начальника</w:t>
      </w:r>
    </w:p>
    <w:p>
      <w:pPr>
        <w:pStyle w:val="Normal"/>
        <w:widowControl w:val="false"/>
        <w:autoSpaceDE w:val="false"/>
        <w:ind w:right="-86" w:firstLine="65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ДМС України</w:t>
      </w:r>
    </w:p>
    <w:p>
      <w:pPr>
        <w:pStyle w:val="Normal"/>
        <w:widowControl w:val="false"/>
        <w:autoSpaceDE w:val="false"/>
        <w:ind w:right="-86" w:firstLine="652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Сумській області від</w:t>
      </w:r>
    </w:p>
    <w:p>
      <w:pPr>
        <w:pStyle w:val="Normal"/>
        <w:widowControl w:val="false"/>
        <w:autoSpaceDE w:val="false"/>
        <w:ind w:right="-86" w:firstLine="6521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8.09.2014  №11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>ТЕХНОЛОГІЧ</w:t>
      </w:r>
      <w:r>
        <w:rPr>
          <w:b/>
          <w:bCs/>
          <w:spacing w:val="2"/>
          <w:sz w:val="24"/>
          <w:szCs w:val="24"/>
        </w:rPr>
        <w:t>Н</w:t>
      </w:r>
      <w:r>
        <w:rPr>
          <w:b/>
          <w:bCs/>
          <w:sz w:val="24"/>
          <w:szCs w:val="24"/>
        </w:rPr>
        <w:t>А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z w:val="24"/>
          <w:szCs w:val="24"/>
        </w:rPr>
        <w:t>А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КЛЕЮВАННЯ  ДО ПАСПОРТА ГРОМАДЯНИНА УКРАЇНИ ФОТОКАРТКИ ПРИ ДОСЯГЕННІ ГРОМАДЯНИНОМ 25- І 45-РІЧНОГО ВІКУ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3156"/>
        <w:gridCol w:w="2302"/>
        <w:gridCol w:w="15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документів, що подаються заявником для вклеювання фотокартки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особа територіального підрозділу ДМС, а після утворення центрів надання адміністративних послуг –</w:t>
            </w:r>
          </w:p>
          <w:p>
            <w:pPr>
              <w:pStyle w:val="Normal"/>
              <w:ind w:left="32" w:right="-80" w:hanging="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, а після утворення центрів надання адміністративних послуг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звернення громадяни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ача за актом-прийому передачі паспорта та фотокарток до територіального підрозділу ДМС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день звернення громадяни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тотожності особи, вклеювання фотокартки в паспорт  та вчинення відповідного підпису у паспорті громадянин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особа територіального підрозділу ДМ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5 робочих днів з дня прийому документ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у Журналі обліку вклеювання фотокарток у паспорт громадянина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особа територіального підрозділу ДМ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5 робочих днів з дня прийому документ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у приміщенні територіального підрозділу ДМС за актом прийому-передачі  оформленого паспорта представнику центра надання адміністративних послуг (у разі його оформлення через центр надання адміністративних послуг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особа територіального підрозділу ДМ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5 робочих днів з дня прийому документ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особа територіального підрозділу ДМС, а після утворення центрів надання адміністративних послуг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, а після утворення центрів надання адміністративних послуг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5 днів з дня звернення громадянин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становленому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ряд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0:00Z</dcterms:created>
  <dc:creator>Svet</dc:creator>
  <dc:description/>
  <cp:keywords/>
  <dc:language>en-US</dc:language>
  <cp:lastModifiedBy>User</cp:lastModifiedBy>
  <cp:lastPrinted>2014-09-08T14:29:00Z</cp:lastPrinted>
  <dcterms:modified xsi:type="dcterms:W3CDTF">2014-09-10T14:25:00Z</dcterms:modified>
  <cp:revision>4</cp:revision>
  <dc:subject/>
  <dc:title>Технологічна картка послуги</dc:title>
</cp:coreProperties>
</file>