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03.09.2018 № 296-ОД 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Державна реєстрація права власності на нерухоме майно</w:t>
      </w:r>
    </w:p>
    <w:p>
      <w:pPr>
        <w:pStyle w:val="Normal"/>
        <w:jc w:val="center"/>
        <w:rPr>
          <w:b/>
          <w:b/>
          <w:color w:val="00B050"/>
          <w:sz w:val="24"/>
          <w:szCs w:val="24"/>
          <w:lang w:eastAsia="uk-UA"/>
        </w:rPr>
      </w:pPr>
      <w:r>
        <w:rPr>
          <w:b/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8"/>
        <w:gridCol w:w="1962"/>
        <w:gridCol w:w="1959"/>
        <w:gridCol w:w="2859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 xml:space="preserve">Етапи опрацювання </w:t>
            </w:r>
            <w:r>
              <w:rPr>
                <w:sz w:val="24"/>
                <w:szCs w:val="24"/>
              </w:rPr>
              <w:t>звернення</w:t>
            </w:r>
            <w:r>
              <w:rPr>
                <w:sz w:val="24"/>
                <w:szCs w:val="24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повідальна </w:t>
            </w:r>
            <w:r>
              <w:rPr>
                <w:sz w:val="24"/>
                <w:szCs w:val="24"/>
              </w:rPr>
              <w:t xml:space="preserve">посадова </w:t>
            </w:r>
            <w:r>
              <w:rPr>
                <w:sz w:val="24"/>
                <w:szCs w:val="24"/>
                <w:lang w:eastAsia="uk-UA"/>
              </w:rPr>
              <w:t>особ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6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. Формування та реєстрація заяви в базі даних зая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Прийняття документів, що подаються разом із заявою про державну реєстрацію прав, виготовлення їх електронних копій шляхом сканування (у разі подання документів у паперовій формі) та розміщення їх у Державному реєстрі пра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>
          <w:trHeight w:val="276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становлення черговості розгляду заяв про державну реєстрацію прав, що надійшли на розгля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державної реєстрації Роменської районної державної адміністрації Сумської області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момент звернення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у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8"/>
        <w:gridCol w:w="1962"/>
        <w:gridCol w:w="1959"/>
        <w:gridCol w:w="2859"/>
      </w:tblGrid>
      <w:tr>
        <w:trPr>
          <w:trHeight w:val="34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229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заяви про державну реєстрацію прав, зупинення державної реєстрації прав та прийняття відповідних ріше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розгляду заяви</w:t>
            </w:r>
          </w:p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4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йняття рішення про державну реєстрацію прав або відмову в такій реєстраці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нь розгляду заяви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6. Відкриття (закриття) розділу в Державному реєстрі прав та/або внесення до Державного реєстру прав відомостей про речові права на нерухоме майно та їх обтяження, про об’єкти та суб’єктів цих пра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В день прийняття рішення про державну реєстрацію прав та їх обтяжень (або про відмову в ній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Формування інформації з Державного реєстру прав для подальшого використання заявник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В день розгляду заяв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uk-UA"/>
              </w:rPr>
              <w:t>8. Передача результату надання адміністративної послуги в паперовому вигляді адміністратор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наступного дня з моменту отримання результату надання адміністративної послуги державним реєстратором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9. Видача документів за результатом розгляду заяв у сфері державної реєстрації пра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наступного дня з моменту отримання результату надання адміністративної послуги державним реєстратором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у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8"/>
        <w:gridCol w:w="1962"/>
        <w:gridCol w:w="1959"/>
        <w:gridCol w:w="2859"/>
      </w:tblGrid>
      <w:tr>
        <w:trPr>
          <w:trHeight w:val="34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 w:eastAsia="uk-UA"/>
              </w:rPr>
              <w:t>10</w:t>
            </w:r>
            <w:r>
              <w:rPr>
                <w:sz w:val="24"/>
                <w:szCs w:val="24"/>
                <w:lang w:eastAsia="uk-UA"/>
              </w:rPr>
              <w:t>. Видача результату надання адміністративної послуги та поданих документів суб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єкту звернен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ентру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наступного дня з моменту формування інформації з Державного реєстру прав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" w:name="n29"/>
      <w:bookmarkStart w:id="2" w:name="n29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ий реєстратор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ої реєстрації Роменсько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ї  державної адміністрації                                                         Я. ЧУМАЧЕНК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15:00Z</dcterms:created>
  <dc:creator>admin</dc:creator>
  <dc:description/>
  <cp:keywords/>
  <dc:language>en-US</dc:language>
  <cp:lastModifiedBy>2132</cp:lastModifiedBy>
  <cp:lastPrinted>2018-08-27T15:05:00Z</cp:lastPrinted>
  <dcterms:modified xsi:type="dcterms:W3CDTF">2018-09-05T08:19:00Z</dcterms:modified>
  <cp:revision>22</cp:revision>
  <dc:subject/>
  <dc:title>ЗАТВЕРДЖЕНО</dc:title>
</cp:coreProperties>
</file>