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Державна реєстрація фізичної особи, яка має намір стати підприємцем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6:38:00Z</dcterms:modified>
  <cp:revision>56</cp:revision>
  <dc:subject/>
  <dc:title/>
</cp:coreProperties>
</file>