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ТИПОВА 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адміністративної послуги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з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идачі довідк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35"/>
        <w:gridCol w:w="2433"/>
        <w:gridCol w:w="1159"/>
        <w:gridCol w:w="2440"/>
      </w:tblGrid>
      <w:tr>
        <w:trPr>
          <w:trHeight w:val="1004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2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ийом та реєстрація заяви суб’єкта зверн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центрі надання адміністратив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 (крі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я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 в електронній фор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 електронним цифровим підписом (печаткою) заявника, я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 xml:space="preserve"> надсилаються через Єдиний державний портал адміністративних послуг, у тому числі через інтегровану з ним інформаційну систему Держгеокадастру)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одного робочого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дача заяви відповідному структурному підрозділу територіа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орган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ержгеокадастру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Реєстрація заяви у системі документообі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повідного структурного підрозділу 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ержгеокадастру, передача докумен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кадастрового реєстратор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Спеціаліст відповідного структурного під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го орг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йняття зая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лектронній формі за електронним цифровим підписом (печаткою) заявни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>надісланої через Єдиний державний портал адміністративних послуг, у тому числі через інтегровану з ним інформаційну систему Держгеокадаст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tiqua;Courier New" w:hAnsi="Antiqua;Courier New" w:cs="Antiqua;Courier New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Antiqua;Courier New" w:ascii="Antiqua;Courier New" w:hAnsi="Antiqua;Courier New"/>
                <w:sz w:val="24"/>
                <w:szCs w:val="24"/>
                <w:shd w:fill="FFFFFF" w:val="clear"/>
                <w:lang w:val="uk-UA"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овноваже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структурного підрозділу в районі (місті) головного управління Держгеокадастру у відповідній обла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овноваже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посадова особа Головного управління Держгеокадастру у Сумській обла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надходження заяв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електронній формі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ного структурного підроз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в порядку черговості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Реєстрація заяви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оловному управлінні Держгеокадастру у м. Києві, міжрегіональному, міськрайонних структурних підрозділів та структурних підрозділів в районах, містах Головних управлінь Держгеокадастру в областях</w:t>
            </w:r>
            <w:r>
              <w:rPr>
                <w:rFonts w:cs="Antiqua;Courier New" w:ascii="Antiqua;Courier New" w:hAnsi="Antiqua;Courier New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системі документообіг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овноваже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структурного підрозділу в районі (місті) головного управління Держгеокадастру у відповідній обла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овноваже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посадова особа Головного управління Держгеокадастру у Сумській обла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надходження заяви в порядку черговості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Формування довідки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ої статистичної звітності про наявність земель та розподіл їх за власниками земель, землекористувачами, угіддями за формою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овноваже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структурного підрозділу в районі (місті) головного управління Держгеокадастру у відповідній обла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овноваже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посадова особа Головного управління Держгеокадастру у Сумській обла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 пізніше двонадцятого  календарного дня з дня реєстрації заяв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7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2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пис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овідки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ої статистичної звітності про наявність земель та розподіл їх за власниками земель, землекористувачами, угіддями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овноваже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структурного підрозділу в районі (місті) головного управління Держгеокадастру у відповідній обла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овноваже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посадова особа Головного управління Держгеокадастру у Сумській області, яка сформувала довідк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 пізніше двонадцятого  календарного дня з дня реєстрації заяв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Реєстрація довідки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ої статистичної звітності про наявність земель та розподіл їх за власниками земель, землекористувачами, угіддями</w:t>
            </w:r>
            <w:r>
              <w:rPr>
                <w:rFonts w:cs="Antiqua;Courier New" w:ascii="Antiqua;Courier New" w:hAnsi="Antiqua;Courier New"/>
                <w:sz w:val="26"/>
                <w:szCs w:val="20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оловному управлінні Держгеокадастру у Сумській області, міжрегіональному, міськрайонних структурних підрозділів та структурних підрозділів в районах, містах Головних управлінь Держгеокадастру в областях</w:t>
            </w:r>
            <w:r>
              <w:rPr>
                <w:rFonts w:cs="Antiqua;Courier New" w:ascii="Antiqua;Courier New" w:hAnsi="Antiqua;Courier New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системі документообіг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овноваже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структурного підрозділу в районі (місті) головного управління Держгеокадастру у Сумській обла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овноваже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посадова особа Головного управління Держгеокадастру у Сумській обла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 пізніше двонадцятого  календарного дня з дня реєстрації заяв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Передача довідки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ої статистичної звітності про наявність земель та розподіл їх за власниками земель, землекористувачами, угідд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адміністратору центру надання адміністративних по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овноважена посадов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структурного підрозділу в районі (місті) Головного управління Держгеокадастру у Сумській област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овноваже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посадова особа Головного управління Держгеокадастру у у Сумській обла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1 робочий день з дня реє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овідки у відповідному структурному підрозді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0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и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мов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овідки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ої статистичної звітності про наявність земель та розподіл їх за власниками земель, землекористувачами, угіддям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у паперовому вигля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 день звернення заявника після отрим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довідки із супровідним листом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риторіального органу Держгеокадастру</w:t>
            </w:r>
          </w:p>
        </w:tc>
      </w:tr>
      <w:tr>
        <w:trPr>
          <w:trHeight w:val="64" w:hRule="atLeast"/>
        </w:trPr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гальна кількість днів надання послуги –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4 календарних днів</w:t>
            </w:r>
          </w:p>
        </w:tc>
      </w:tr>
      <w:tr>
        <w:trPr>
          <w:trHeight w:val="64" w:hRule="atLeast"/>
        </w:trPr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 14 календарних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ії або бездіяльність адміністратора центру надання адміністративних послуг та/або посадової особи Головного управління Держгеокадастру у Сумській області, міжрегіонального, міськрайонних структурних підрозділів та структурних підрозділів в районах, містах Головних управлінь Держгеокадастру в областях можуть бути оскаржені до суду в порядку, встановленому законом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Умовні позначки: В - виконує; У - бере участь; П - погоджує; 3 - затверджує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22:00Z</dcterms:created>
  <dc:creator>User</dc:creator>
  <dc:description/>
  <cp:keywords/>
  <dc:language>en-US</dc:language>
  <cp:lastModifiedBy>User</cp:lastModifiedBy>
  <dcterms:modified xsi:type="dcterms:W3CDTF">2018-02-08T12:23:00Z</dcterms:modified>
  <cp:revision>2</cp:revision>
  <dc:subject/>
  <dc:title/>
</cp:coreProperties>
</file>