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дміністративної послуги з видач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8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та реєстрація  заяви суб’єкта звернення в центрі надання адміністративних послу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ача заяви відповідному структурному підрозділу територіального органу Держгеокадаст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а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перш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за визначеною формою за допомогою програмного забезпечення Державного земельного кадастру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форму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в’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писання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довідку про наявність та розмір земельної частки (паю), 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редає довідку про наявність та розмір земельної частки (паю), 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сятого 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дача замовнику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довідки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повідомлення про відмову у наданні відомостей з Державного земельного кадастру 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 Сумській області, міжрегіонального, міськрайон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Умовні позначки: В – виконує; У – бере участь; П – погоджує;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7:00Z</dcterms:created>
  <dc:creator>User</dc:creator>
  <dc:description/>
  <cp:keywords/>
  <dc:language>en-US</dc:language>
  <cp:lastModifiedBy>User</cp:lastModifiedBy>
  <dcterms:modified xsi:type="dcterms:W3CDTF">2018-02-08T12:07:00Z</dcterms:modified>
  <cp:revision>2</cp:revision>
  <dc:subject/>
  <dc:title/>
</cp:coreProperties>
</file>