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орядку надання відомостей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Єдиного державного реєстру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х осіб та фізичних осіб - підприємців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310" w:leader="none"/>
              </w:tabs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ункт 2 пункту 2 розділу ІІ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5"/>
          <w:szCs w:val="15"/>
        </w:rPr>
        <w:t>Вихідний № __</w:t>
      </w:r>
      <w:r>
        <w:rPr>
          <w:rFonts w:cs="Times New Roman" w:ascii="Times New Roman" w:hAnsi="Times New Roman"/>
          <w:sz w:val="15"/>
          <w:szCs w:val="15"/>
          <w:lang w:val="en-US"/>
        </w:rPr>
        <w:t>5</w:t>
      </w:r>
      <w:r>
        <w:rPr>
          <w:rFonts w:cs="Times New Roman" w:ascii="Times New Roman" w:hAnsi="Times New Roman"/>
          <w:sz w:val="15"/>
          <w:szCs w:val="15"/>
        </w:rPr>
        <w:t xml:space="preserve">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5"/>
          <w:szCs w:val="15"/>
        </w:rPr>
        <w:t>Дата «_</w:t>
      </w:r>
      <w:r>
        <w:rPr>
          <w:rFonts w:cs="Times New Roman" w:ascii="Times New Roman" w:hAnsi="Times New Roman"/>
          <w:sz w:val="15"/>
          <w:szCs w:val="15"/>
          <w:lang w:val="en-US"/>
        </w:rPr>
        <w:t>15</w:t>
      </w:r>
      <w:r>
        <w:rPr>
          <w:rFonts w:cs="Times New Roman" w:ascii="Times New Roman" w:hAnsi="Times New Roman"/>
          <w:sz w:val="15"/>
          <w:szCs w:val="15"/>
        </w:rPr>
        <w:t>_» _</w:t>
      </w:r>
      <w:r>
        <w:rPr>
          <w:rFonts w:cs="Times New Roman" w:ascii="Times New Roman" w:hAnsi="Times New Roman"/>
          <w:sz w:val="15"/>
          <w:szCs w:val="15"/>
          <w:lang w:val="en-US"/>
        </w:rPr>
        <w:t>04</w:t>
      </w:r>
      <w:r>
        <w:rPr>
          <w:rFonts w:cs="Times New Roman" w:ascii="Times New Roman" w:hAnsi="Times New Roman"/>
          <w:sz w:val="15"/>
          <w:szCs w:val="15"/>
        </w:rPr>
        <w:t>_</w:t>
      </w:r>
      <w:r>
        <w:rPr>
          <w:rFonts w:cs="Times New Roman" w:ascii="Times New Roman" w:hAnsi="Times New Roman"/>
          <w:sz w:val="15"/>
          <w:szCs w:val="15"/>
          <w:lang w:val="en-US"/>
        </w:rPr>
        <w:t>2016</w:t>
      </w:r>
      <w:r>
        <w:rPr>
          <w:rFonts w:cs="Times New Roman" w:ascii="Times New Roman" w:hAnsi="Times New Roman"/>
          <w:sz w:val="15"/>
          <w:szCs w:val="15"/>
        </w:rPr>
        <w:t>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568"/>
        <w:gridCol w:w="2126"/>
        <w:gridCol w:w="284"/>
        <w:gridCol w:w="1984"/>
        <w:gridCol w:w="142"/>
        <w:gridCol w:w="709"/>
        <w:gridCol w:w="142"/>
        <w:gridCol w:w="4926"/>
        <w:gridCol w:w="35"/>
      </w:tblGrid>
      <w:tr>
        <w:trPr>
          <w:trHeight w:val="846" w:hRule="atLeast"/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tbl>
            <w:tblPr>
              <w:tblW w:w="83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982"/>
              <w:gridCol w:w="284"/>
              <w:gridCol w:w="5811"/>
            </w:tblGrid>
            <w:tr>
              <w:trPr/>
              <w:tc>
                <w:tcPr>
                  <w:tcW w:w="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1982" w:type="dxa"/>
                  <w:tcBorders>
                    <w:left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-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5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- 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980"/>
              <w:gridCol w:w="283"/>
              <w:gridCol w:w="255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709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en-US" w:eastAsia="ru-RU"/>
                    </w:rPr>
                    <w:t>V</w:t>
                  </w:r>
                </w:p>
              </w:tc>
              <w:tc>
                <w:tcPr>
                  <w:tcW w:w="198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- пошук станом 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- пошук станом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(вказати дату)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417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(вказа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ru-RU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5241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467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5241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5241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5241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5094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10199"/>
            </w:tblGrid>
            <w:tr>
              <w:trPr>
                <w:trHeight w:val="172" w:hRule="atLeast"/>
              </w:trPr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199" w:type="dxa"/>
                  <w:vMerge w:val="restart"/>
                  <w:tcBorders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(за наявності) фізично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соби - підприємця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199" w:type="dxa"/>
                  <w:vMerge w:val="continue"/>
                  <w:tcBorders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051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ТОВАРИСТВО З ОБМЕЖЕНОЮ ВІДПОВІДАЛЬНІСТЮ «МИР»</w:t>
                  </w:r>
                </w:p>
              </w:tc>
            </w:tr>
            <w:tr>
              <w:trPr/>
              <w:tc>
                <w:tcPr>
                  <w:tcW w:w="105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09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693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6938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Ідентифікаційний код юридичної особи або відокремленого підрозділу юридичної особи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о реєстраційний номер облікової картки платника податків фізичної особи - підприємц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51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969"/>
              <w:gridCol w:w="284"/>
              <w:gridCol w:w="283"/>
              <w:gridCol w:w="1418"/>
              <w:gridCol w:w="283"/>
              <w:gridCol w:w="284"/>
              <w:gridCol w:w="283"/>
              <w:gridCol w:w="284"/>
              <w:gridCol w:w="283"/>
              <w:gridCol w:w="284"/>
              <w:gridCol w:w="3544"/>
            </w:tblGrid>
            <w:tr>
              <w:trPr/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969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аспортні дані </w:t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особу, яка обирається (призначається) до органу управління юридичної особи, уповноважену представляти юридичну особу у 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авовідносинах з третіми особам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296"/>
              <w:gridCol w:w="1418"/>
              <w:gridCol w:w="8505"/>
            </w:tblGrid>
            <w:tr>
              <w:trPr/>
              <w:tc>
                <w:tcPr>
                  <w:tcW w:w="30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м’я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 батькові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288"/>
              <w:gridCol w:w="666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right="601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17"/>
              <w:gridCol w:w="284"/>
              <w:gridCol w:w="2693"/>
              <w:gridCol w:w="284"/>
              <w:gridCol w:w="283"/>
              <w:gridCol w:w="1489"/>
              <w:gridCol w:w="272"/>
              <w:gridCol w:w="273"/>
              <w:gridCol w:w="272"/>
              <w:gridCol w:w="273"/>
              <w:gridCol w:w="272"/>
              <w:gridCol w:w="272"/>
              <w:gridCol w:w="3540"/>
              <w:gridCol w:w="272"/>
            </w:tblGrid>
            <w:tr>
              <w:trPr/>
              <w:tc>
                <w:tcPr>
                  <w:tcW w:w="317" w:type="dxa"/>
                  <w:gridSpan w:val="2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gridSpan w:val="11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аспортні дані для фізичних осіб, які через свої релігійні переконання відмовилися від прийняття реєстраційного номера облікової картки</w:t>
                  </w:r>
                </w:p>
              </w:tc>
              <w:tc>
                <w:tcPr>
                  <w:tcW w:w="2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1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засновника (учасника)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9923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овне найменування юридичної особи – засновника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ru-RU"/>
                    </w:rPr>
                    <w:t xml:space="preserve">(для юридичної особи – нерезидента – назва)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або прізвище, ім’я, по батькові (за наявності) засновника</w:t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666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6662" w:type="dxa"/>
                  <w:tcBorders>
                    <w:left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right="176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Ідентифікаційний код юридичної особи або реєстраційний номер облікової картки платника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одатків</w:t>
            </w:r>
          </w:p>
          <w:tbl>
            <w:tblPr>
              <w:tblW w:w="10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2689"/>
              <w:gridCol w:w="272"/>
              <w:gridCol w:w="273"/>
              <w:gridCol w:w="1533"/>
              <w:gridCol w:w="272"/>
              <w:gridCol w:w="273"/>
              <w:gridCol w:w="272"/>
              <w:gridCol w:w="273"/>
              <w:gridCol w:w="272"/>
              <w:gridCol w:w="272"/>
              <w:gridCol w:w="3794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689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аспортні дані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7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4081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ru-RU"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9776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видати запитувачу (якщо запит поданий у паперовій формі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надіслати поштовим відправленням (якщо запит поданий у паперовій формі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бласть/Автономна Республіка Крим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Район області/Автономної Республіки Крим 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улиця (інший тип елемента вулично-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орожньої мережі) – зазначається разом із 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звою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1985"/>
              <w:gridCol w:w="7796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. Відомості про особу, яка подала запит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, ім’я, по батькові (за наявності)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ТОВАРИСТВО З ОБМЕЖЕНОЮ ВІДПОВІДАЛЬНІСТЮ «МИР»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ru-RU" w:eastAsia="ru-RU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ru-RU" w:eastAsia="ru-RU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.І. ІВАНОВ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>
          <w:trHeight w:val="382" w:hRule="atLeast"/>
        </w:trPr>
        <w:tc>
          <w:tcPr>
            <w:tcW w:w="11022" w:type="dxa"/>
            <w:gridSpan w:val="9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. Д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фізичних осіб - підприємців додатково внести такі відомості про юридичну особ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крім витягу про відокремлений підрозділ юридичної особи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11416" w:hRule="atLeast"/>
        </w:trPr>
        <w:tc>
          <w:tcPr>
            <w:tcW w:w="11022" w:type="dxa"/>
            <w:gridSpan w:val="9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Усі відомості, визначені пунктами 2-26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у статутному.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апіталі юридичної особи, якщо ця частка становить не менше 25 відсот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ерелік засновників (учасників) юридичної особи, у тому числі прізвище, ім'я, по батьков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(за наявності)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, місце проживання, якщо засновник –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фізична особа; найменування, місцезнаходження та ідентифікаційний код юридичної особи, якщо засновник – юридична особа; частки кожного із</w:t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засновників (учасників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n-US"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озмір статутного капіталу (статутного або складеного капіталу) та про дату закінчення його формува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органи управлі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різвище, ім'я, по батькові, дата обрання (призначення) осіб, які обираються (призначаються) до органу управління юридичної особи, уповноважених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едставляти юридичну особу у правовідносинах з третіми особами, або осіб, які мають право вчиняти дії від імені юридичної особи без довіреності, у тому числі підписувати договори, або керівника органу державної влад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наявність обмежень щодо представництва від імені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в Єдиному державному реєстрі юридичних осіб та фізичних осіб – підприємців про проведення державної реєстрації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юридичних осіб та фізичних осіб – підприємців про включення до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Єдиного державного реєстру юридичних осіб та фізичних осіб – підприємців відомостей про 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юридичних осіб та фізичних осіб – підприємців про проведення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ержавної реєстрації юридичної особи, яка утворена в результаті перетвор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озпорядчий акт, на підставі якого створено 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зва установчого документ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наявність відмітки про те, що юридична особа створюється та діє на підставі модельного статут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відокремлені підрозділи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перебування юридичної особи у процесі провадження у справі про банкрутство, санації; відомості про розпорядника майна, санатор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перебування юридичної особи у процесі припин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строк, визначений засновниками (учасниками) юридичної особи, судом або органом, що прийняв рішення про припинення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юридичної особи, для заявлення кредиторами своїх вимо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державну реєстрацію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ідміну державної реєстрації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юридичних осіб, правонаступником яких є зареєстрована юридична особ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юридичних осіб – правонаступни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Номер та дата розпорядження про скасування реєстрації випуску акцій, винесеного уповноваженою особою Національної комісії з цінних паперів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а фондового ринк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центрального органу виконавчої влади, що реалізує державну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літику у сфері статистики, та центрального органу виконавчої влади, що реалізує єдину державну податкову політику та державну політику з адміністрування єдиного внеску на загальнообов’язкове державне соціальне страхування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зяття на облік та зняття з обліку, назви та ідентифікаційні коди органів статистики, органів державної фіскальної служби, в яких юридична особа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надходження від органів державної фіскальної служби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юридичної особи із зазначенням прізвища, імені та по батькові посадової особи, яка підписала документ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ів статистики про основний вид економічної діяльності юридичної особи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у державної фіскальної служби про реєстраційний номер платника єдиного внеску – юридичної особи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термін,  до  якого  юридична  особа  перебуває  на  обліку  в  органі  державної  фіскальної  служби  за  місцем  попередньої  реєстрації,  у разі зміни </w:t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нформація про здійснення зв'язку з юридичною особою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хронологію реєстраційних дій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__________ заповнив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.І. ІВАН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рядковий номер сторінк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Times New Roman" w:hAnsi="Times New Roman"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</w:r>
    </w:p>
    <w:tbl>
      <w:tblPr>
        <w:tblW w:w="110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851"/>
        <w:gridCol w:w="4926"/>
      </w:tblGrid>
      <w:tr>
        <w:trPr>
          <w:trHeight w:val="382" w:hRule="atLeast"/>
        </w:trPr>
        <w:tc>
          <w:tcPr>
            <w:tcW w:w="11022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VІ. Д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фізичних осіб - підприємців додатково внести такі відомості про фізичну особу - підприємц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крім витягу про відокремлений підрозділ юридичної особи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vertAlign w:val="superscript"/>
                <w:lang w:eastAsia="ru-RU"/>
              </w:rPr>
            </w:r>
          </w:p>
        </w:tc>
      </w:tr>
      <w:tr>
        <w:trPr>
          <w:trHeight w:val="5604" w:hRule="atLeast"/>
        </w:trPr>
        <w:tc>
          <w:tcPr>
            <w:tcW w:w="11022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vertAlign w:val="superscript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Усі відомості, визначені пунктами 2-10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в Єдиному державному реєстрі юридичних осіб та фізичних осіб – підприємців про проведення державної реєстрації фізичної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центрального органу виконавчої влади, що реалізує державну 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літику у сфері статистики, та центрального органу виконавчої влади, що реалізує єдину державну податкову політику та державну політику з адміністрування єдиного внеску на загальнообов’язкове державне соціальне страхування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зяття на облік та зняття з обліку, назви та ідентифікаційні коди органів статистики, органів державної фіскальної служби, у яких фізична особа – підприємець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ів статистики про основний вид економічної діяльності фізичної особи – підприємця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у державної фіскальної служби про реєстраційний номер платника єдиного внеску  – фізичної особи – підприємця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ермін, до якого фізична особа  – підприємець перебуває на обліку в органі державної фіскальної служби за місцем попередньої реєстрації, у разі зміни місця проживання фізичної особи 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перебування фізичної особи – підприємця у процесі банкрутств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, ім'я, по батькові особи, яка призначена управителем майна фізичної 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державну реєстрацію припинення підприємницької діяльності фізичною особою – підприємцем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відміни державної реєстрації припинення підприємницької діяльності фізичною особою – підприємцем, підстава для її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нформація про здійснення зв'язку з фізичною особою – підприємц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хронологію реєстраційних дій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_________ заповнив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.І. ІВАНОВ</w:t>
            </w:r>
          </w:p>
        </w:tc>
      </w:tr>
      <w:tr>
        <w:trPr>
          <w:trHeight w:val="104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рядковий номер сторінки)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{Додаток 2 із змінами, внесеними згідно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з </w:t>
      </w:r>
      <w:r>
        <w:rPr>
          <w:rStyle w:val="St121"/>
          <w:rFonts w:eastAsia="Times New Roman" w:cs="Times New Roman" w:ascii="Times New Roman" w:hAnsi="Times New Roman"/>
          <w:sz w:val="18"/>
          <w:szCs w:val="18"/>
          <w:lang w:val="en-US" w:eastAsia="uk-UA"/>
        </w:rPr>
        <w:t xml:space="preserve">Наказом Міністерства юстиції </w:t>
      </w:r>
      <w:r>
        <w:rPr>
          <w:rStyle w:val="St131"/>
          <w:rFonts w:eastAsia="Times New Roman" w:cs="Times New Roman" w:ascii="Times New Roman" w:hAnsi="Times New Roman"/>
          <w:color w:val="000000"/>
          <w:sz w:val="18"/>
          <w:szCs w:val="18"/>
          <w:lang w:val="en-US" w:eastAsia="uk-UA"/>
        </w:rPr>
        <w:t>№ 2205/5 від 04.11.2015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>}</w:t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9:00Z</dcterms:created>
  <dc:creator>COMP</dc:creator>
  <dc:description/>
  <cp:keywords/>
  <dc:language>en-US</dc:language>
  <cp:lastModifiedBy>admin</cp:lastModifiedBy>
  <cp:lastPrinted>2015-03-31T10:58:00Z</cp:lastPrinted>
  <dcterms:modified xsi:type="dcterms:W3CDTF">2016-05-16T05:27:00Z</dcterms:modified>
  <cp:revision>4</cp:revision>
  <dc:subject/>
  <dc:title>Додаток 2</dc:title>
</cp:coreProperties>
</file>