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val="uk-UA"/>
        </w:rPr>
      </w:pPr>
      <w:r>
        <w:rPr>
          <w:rFonts w:eastAsia="Calibri"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2017р. </w:t>
      </w:r>
      <w:r>
        <w:rPr>
          <w:rFonts w:cs="Times New Roman" w:ascii="Times New Roman" w:hAnsi="Times New Roman"/>
          <w:bCs/>
          <w:sz w:val="18"/>
          <w:szCs w:val="18"/>
        </w:rPr>
        <w:t xml:space="preserve">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ИПОВА 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ння відомостей з Державного земельного кадастру у формі  витягу з Державного земельного кадастру про земельну діля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58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ийом та реєстрація заяви суб’єкта зверне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центрі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(крі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ая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в електронній форм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 електронним цифровим підписом (печаткою) заявника, як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надсилаються через Єдиний державний портал адміністративних послуг, у тому числі через інтегровану з ним інформаційну систему Держгео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ень надходження (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2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дача заяви відповідному структурному підрозділу територіального органу Держгеокадаст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0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еєстрація заяви у системі документообі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, передача документ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кадастрового реєстра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няття зая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лектронній формі за електронним цифровим підписом (печаткою) заявни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надісланої через Єдиний державний портал адміністративних послуг, у тому числі через інтегровану з ним інформаційну систему Держгеокадаст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tiqua;Courier New" w:hAnsi="Antiqua;Courier New" w:cs="Antiqua;Courier New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Antiqua;Courier New" w:ascii="Antiqua;Courier New" w:hAnsi="Antiqua;Courier New"/>
                <w:sz w:val="24"/>
                <w:szCs w:val="24"/>
                <w:shd w:fill="FFFFFF" w:val="clear"/>
                <w:lang w:val="uk-UA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надходження зая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лектронній формі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ного структурного підроз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 в порядку черговості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несення до Державного земельного кадастру да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 реєстраційний номер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0" w:name="n814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) дату реєстрації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1" w:name="n815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) відомості про особу, яка звернулася із заяво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2" w:name="n816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) кадастровий номер (за наявності) та місцезнаходження земельної ділянки, щодо якої подано заяв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3" w:name="n817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) підстави для надання відповідної інформації з посиланням на норму закону, яка передбачає право відповідного органу державної влади, органу місцевого самоврядування запитувати таку інформацію, а також реквізити справи, у зв'язку з якою виникла потреба в отриманні інформації (якщо запит здійснено органом державної влади, органом місцевого самоврядуванн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4" w:name="n818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) відомості про оплату послуг з надання відомостей з Державного земельного кадастру або про їх безоплатне надання з посиланням на відповідну норму закон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5" w:name="n819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) відомості про Державного кадастрового реєстратора, який прийняв зая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Створення електронної коп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я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у Державному земельному кадастр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витягу з Державного земельного кадастру про земельну ділянк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 визначеною формою за допомогою програмного забезпечення Державного земельного кадастр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б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формування 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 визначеною формою за допомогою програмного забезпеч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писання витягу з Державного земельного кадастру про земельну ділянк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засвідчення підпису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є витяг з Державного земельного кадастру про земельну ділянку у паперовому вигляді або повідомлення про відмову у наданні відомостей з Державного земельного кадастру у паперовому вигляді до спеціаліста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для проставлення у системі документообігу позначки про виконання послуги та передачі його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ставляє у системі документообі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 позначку про виконання послуги т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редає витяг з Державного земельного кадастру про земельну ділянк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 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дача замовнику витягу з Державного земельного кадастру про земельну ділянк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звернення заявника після отримання витягу з Державного земельного кадастру про земельну ділянку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повідомлення про відмову у наданні відомостей з Державного земельного кадаст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 робочий день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 робочий день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ії або бездіяльність посадової особи Головного управління Держгеокадастру у Сумській області, міжрегіонального, міськрайононних структурних підрозділів та структурних підрозділів в районах, містах Головних управлінь Держгеокадастру в областях, адміністратора центру надання адміністративних послуг можуть бути оскаржені до суду в порядку, встановленому закон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08:00Z</dcterms:created>
  <dc:creator>User</dc:creator>
  <dc:description/>
  <cp:keywords/>
  <dc:language>en-US</dc:language>
  <cp:lastModifiedBy>User</cp:lastModifiedBy>
  <dcterms:modified xsi:type="dcterms:W3CDTF">2018-02-08T12:09:00Z</dcterms:modified>
  <cp:revision>2</cp:revision>
  <dc:subject/>
  <dc:title/>
</cp:coreProperties>
</file>