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ab/>
        <w:t>ЗРАЗОК ЗАПОВНЕННЯ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Відділ у Роменському районі</w:t>
      </w:r>
    </w:p>
    <w:p>
      <w:pPr>
        <w:pStyle w:val="Normal"/>
        <w:ind w:left="4248" w:firstLine="708"/>
        <w:rPr/>
      </w:pPr>
      <w:r>
        <w:rPr/>
        <w:t xml:space="preserve">Головного Управління          </w:t>
        <w:tab/>
        <w:t>Держгеокадастру 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умській област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u w:val="single"/>
        </w:rPr>
        <w:t>Іванов Іван Іванович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різвище, ім’я, по батькові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                              </w:t>
      </w:r>
      <w:r>
        <w:rPr>
          <w:u w:val="single"/>
        </w:rPr>
        <w:t>Роменський район, с. Голінка, вул. Березова, 22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адреса прожив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050ХХХХХХХ, 05448ХХХХХ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 </w:t>
      </w:r>
      <w:r>
        <w:rPr>
          <w:i/>
          <w:sz w:val="20"/>
          <w:szCs w:val="20"/>
        </w:rPr>
        <w:t>(номер телефону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</w:r>
      <w:r>
        <w:rPr/>
        <w:t xml:space="preserve">Спадкодавець      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u w:val="single"/>
        </w:rPr>
        <w:t xml:space="preserve">   Іванов Петро Миколайович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>(</w:t>
      </w:r>
      <w:r>
        <w:rPr>
          <w:i/>
          <w:sz w:val="20"/>
          <w:szCs w:val="20"/>
        </w:rPr>
        <w:t>прізвище та ініціал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Дата смерті </w:t>
      </w:r>
      <w:r>
        <w:rPr>
          <w:u w:val="single"/>
        </w:rPr>
        <w:t>18.12.2012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А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надати витяг з технічної документації про нормативну грошову оцінку земельної ділянки, що знаходиться за адресою: Сумська обл.. Роменський р-н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овогребельська</w:t>
      </w:r>
      <w:r>
        <w:rPr>
          <w:sz w:val="26"/>
          <w:szCs w:val="26"/>
        </w:rPr>
        <w:t xml:space="preserve"> сільська рада, с. </w:t>
      </w:r>
      <w:r>
        <w:rPr>
          <w:sz w:val="26"/>
          <w:szCs w:val="26"/>
          <w:u w:val="single"/>
        </w:rPr>
        <w:t>Голінка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ул.</w:t>
      </w:r>
      <w:r>
        <w:rPr>
          <w:sz w:val="26"/>
          <w:szCs w:val="26"/>
          <w:u w:val="single"/>
        </w:rPr>
        <w:t xml:space="preserve"> Березова, 22 </w: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До заяви додається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пія документу, що посвідчує право власності або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ержавний акт на землю, свідоцтво про власність, договір оренди землі</w:t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i/>
          <w:sz w:val="20"/>
          <w:szCs w:val="20"/>
        </w:rPr>
        <w:t>(необхідне підкреслити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„09”10.2017</w:t>
      </w:r>
      <w:r>
        <w:rPr>
          <w:sz w:val="28"/>
          <w:szCs w:val="28"/>
        </w:rPr>
        <w:tab/>
      </w:r>
      <w:r>
        <w:rPr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ідпис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/>
        <w:t>ЗРАЗОК ЗАПОВНЕННЯ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ab/>
        <w:t>Відділ у Роменському районі</w:t>
      </w:r>
    </w:p>
    <w:p>
      <w:pPr>
        <w:pStyle w:val="Normal"/>
        <w:ind w:left="4248" w:firstLine="708"/>
        <w:rPr/>
      </w:pPr>
      <w:r>
        <w:rPr/>
        <w:t xml:space="preserve">Головного Управління          </w:t>
        <w:tab/>
        <w:t>Держгеокадастру 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умській област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u w:val="single"/>
        </w:rPr>
        <w:t>Іванов Іван Іванович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різвище, ім’я, по батькові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                              </w:t>
      </w:r>
      <w:r>
        <w:rPr>
          <w:u w:val="single"/>
        </w:rPr>
        <w:t>Роменський район, с. Голінка, вул. Березова, 22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адреса проживанн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050ХХХХХХХ, 05448ХХХХХ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 </w:t>
      </w:r>
      <w:r>
        <w:rPr>
          <w:i/>
          <w:sz w:val="20"/>
          <w:szCs w:val="20"/>
        </w:rPr>
        <w:t>(номер телефону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А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шу надати витяг з технічної документації про нормативну грошову оцінку земельної ділян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дастровий номер  </w:t>
      </w:r>
      <w:r>
        <w:rPr>
          <w:u w:val="single"/>
        </w:rPr>
        <w:t>5924186700:03:017:0011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умська область, Роменський район, с. Голінка, вул. Березова, 2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місце розташуванн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емлі житлової забудов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егорія емель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02.01 Для будівництва та обслуговування житлового будинку, господарських будівель і споруд (присадибна ділянка)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цільове призначення земельної ділянки відповідно до </w:t>
      </w:r>
      <w:r>
        <w:rPr>
          <w:sz w:val="26"/>
          <w:szCs w:val="26"/>
          <w:u w:val="single"/>
        </w:rPr>
        <w:t>Класифікації видів цільового призначення земель</w:t>
      </w:r>
      <w:r>
        <w:rPr>
          <w:sz w:val="26"/>
          <w:szCs w:val="26"/>
        </w:rPr>
        <w:t xml:space="preserve">, затвердженої наказом Державного комітету України із земельних ресурсів від 23 липня 2010 року № 548,зареєстрованої в Міністерстві юстиції України 01 листопада 2010 року за № 1011/18306: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 xml:space="preserve">1,0259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оща земельної ділянки, м</w:t>
      </w:r>
      <w:r>
        <w:rPr>
          <w:sz w:val="16"/>
          <w:szCs w:val="16"/>
        </w:rPr>
        <w:t xml:space="preserve">2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Іванов Іван Іванович</w:t>
      </w:r>
    </w:p>
    <w:p>
      <w:pPr>
        <w:pStyle w:val="Normal"/>
        <w:tabs>
          <w:tab w:val="clear" w:pos="708"/>
          <w:tab w:val="left" w:pos="759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керівник юридичної особи/фізична особа)</w:t>
        <w:tab/>
        <w:t>(підп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96" w:leader="none"/>
        </w:tabs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(для юридичних осіб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 фізичних осіб-підприємців (за наявності)    </w:t>
      </w:r>
      <w:r>
        <w:rPr>
          <w:sz w:val="28"/>
          <w:szCs w:val="28"/>
        </w:rPr>
        <w:t xml:space="preserve"> „______”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2:00Z</dcterms:created>
  <dc:creator>User</dc:creator>
  <dc:description/>
  <cp:keywords/>
  <dc:language>en-US</dc:language>
  <cp:lastModifiedBy>User</cp:lastModifiedBy>
  <cp:lastPrinted>2018-02-08T09:22:00Z</cp:lastPrinted>
  <dcterms:modified xsi:type="dcterms:W3CDTF">2018-02-08T07:22:00Z</dcterms:modified>
  <cp:revision>3</cp:revision>
  <dc:subject/>
  <dc:title/>
</cp:coreProperties>
</file>