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  <w:lang w:val="uk-UA"/>
        </w:rPr>
      </w:pPr>
      <w:r>
        <w:rPr>
          <w:rFonts w:eastAsia="Calibri"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Додаток до наказу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від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17.11.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2017р. </w:t>
      </w:r>
      <w:r>
        <w:rPr>
          <w:rFonts w:cs="Times New Roman" w:ascii="Times New Roman" w:hAnsi="Times New Roman"/>
          <w:bCs/>
          <w:sz w:val="18"/>
          <w:szCs w:val="18"/>
        </w:rPr>
        <w:t xml:space="preserve">№ 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7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ТИПОВА 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адміністративної послуги з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надання відомостей з Державного земельного кадастру у формі довідки, що містить узагальнену інформацію про землі (територ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70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йом та реєстрація заяви суб’єкта звернення в центрі надання адміністративних послуг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одного робочого дня (Заяви реєструються в день їх надходження в порядку черговості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дача заяви відповідному структурному підрозділу територіального органу Держгеокадастр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еєстрація заяви у системі документообіг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, передача документів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ого кадастрового реєстрато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еціаліст відповідного структурного під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геокадастр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несення до Державного земельного кадастру да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) реєстраційний номер заяв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) дата реєстрації заяв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) відомості про особу, яка звернулася із заяво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) кадастровий номер (за наявності) та місцезнаходження земельної ділянки, щодо якої подано заяв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) підстави для надання відповідної інформації з посиланням на норму закону, яка передбачає право відповідного органу державної влади, органу місцевого самоврядування запитувати таку інформацію, а також реквізити справи, у зв'язку з якою виникла потреба в отриманні інформації (якщо запит здійснено органом державної влади, органом місцевого самоврядування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) відомості про оплату послуг з надання відомостей з Державного земельного кадастру або про їх безоплатне надання з посиланням на відповідну норму закон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) відомості про Державного кадастрового реєстратора, який прийняв зая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Створення електронної коп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аяв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Державному земельному кадастрі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перш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Формування довідки, що містить узагальнену інформацію про землі (території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 визначеною формою за допомогою програмного забезпечення Державного земельного кадастру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аб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формування повідомлення про відмову у наданні відомостей з Державного земельного 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за визначеною формою за допомогою програмного забезпечення Державного земельного кадастр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дев’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писання довідки, що містить узагальнену інформацію про землі (території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а засвідчення підпису власною печатк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 дес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ередає довідку, що містить узагальнену інформацію про землі (території)  у паперовому вигляді або повідомлення про відмову у наданні відомостей з Державного земельного кадастру у паперовому вигляді до спеціаліста 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 для проставлення у системі документообігу позначки про виконання послуги та передачі його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ентру надання адміністративних по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 дес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ставляє у системі документообіг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геокадастру позначку про виконання послуги та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ередає довідку, що містить узагальнену інформацію про землі (території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 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 центру надання адміністративних по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еціаліст відповідного структурного під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геокадастр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 дес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дача замовнику довідки, що містить узагальнену інформацію про землі (території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 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 день звернення заявника після отримання довідки, що містить узагальнену інформацію про землі (території)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0 робочих днів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0 робочих дні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ії або бездіяльність посадової особи Головного управління Держгеокадастру у Сумській області, міжрегіонального, міськрайонних структурних підрозділів та структурних підрозділів в районах, містах Головних управлінь Держгеокадастру в областях, адміністратора центру надання адміністративних послуг можуть бути оскаржені до суду в порядку, встановленому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Умовні позначки: В – виконує; У – бере участь; П – погоджує; З – затверджує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2:00Z</dcterms:created>
  <dc:creator>User</dc:creator>
  <dc:description/>
  <cp:keywords/>
  <dc:language>en-US</dc:language>
  <cp:lastModifiedBy>User</cp:lastModifiedBy>
  <dcterms:modified xsi:type="dcterms:W3CDTF">2018-02-08T12:12:00Z</dcterms:modified>
  <cp:revision>2</cp:revision>
  <dc:subject/>
  <dc:title/>
</cp:coreProperties>
</file>