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</w:tblGrid>
      <w:tr>
        <w:trPr/>
        <w:tc>
          <w:tcPr>
            <w:tcW w:w="1313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</w:tr>
    </w:tbl>
    <w:p>
      <w:pPr>
        <w:pStyle w:val="Rvps14"/>
        <w:spacing w:before="0" w:after="0"/>
        <w:rPr/>
      </w:pPr>
      <w:r>
        <w:rPr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Rvps14"/>
        <w:spacing w:before="0" w:after="0"/>
        <w:ind w:left="5040" w:hanging="0"/>
        <w:rPr/>
      </w:pPr>
      <w:r>
        <w:rPr>
          <w:sz w:val="28"/>
          <w:szCs w:val="28"/>
          <w:lang w:val="uk-UA"/>
        </w:rPr>
        <w:t xml:space="preserve">Наказ Головного управління  </w:t>
      </w:r>
    </w:p>
    <w:p>
      <w:pPr>
        <w:pStyle w:val="Rvps14"/>
        <w:spacing w:before="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продспоживслужби в</w:t>
      </w:r>
    </w:p>
    <w:p>
      <w:pPr>
        <w:pStyle w:val="Rvps14"/>
        <w:spacing w:before="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ській  області</w:t>
      </w:r>
    </w:p>
    <w:p>
      <w:pPr>
        <w:pStyle w:val="Rvps14"/>
        <w:spacing w:before="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„05”липня  2016 р. № 75-ОД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pacing w:lineRule="atLeast" w:line="24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  <w:t>інформаційнА карт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u w:val="single"/>
          <w:lang w:val="uk-UA"/>
        </w:rPr>
        <w:t>Дозвіл на проведення заходів із залученням твар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u w:val="single"/>
          <w:lang w:val="uk-UA"/>
        </w:rPr>
        <w:t>Управління Держпродспоживслужби в Роменському  район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йменування органу суб'єкта надання адміністративної послуги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83"/>
        <w:gridCol w:w="4691"/>
      </w:tblGrid>
      <w:tr>
        <w:trPr>
          <w:trHeight w:val="441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 надання адміністративних послуг при Роменській районній державній адміністрації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ська область, м. Ромни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львар. Свободи, 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умська область, м. Ромни, вул. Свободи, 1, каб. 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неділок, середа, четвер з 8.00 – 17.1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’ятниця з 8.00 до 16.00;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второк з 8.00 до 20.00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неділок, середа, четвер з 8.00 – 17.1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’ятниця з 8.00 до 16.00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второк з 8.00 до 20.00;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5448) 22131 – тел..факс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office-rda@ukr.net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8"/>
                  <w:szCs w:val="28"/>
                  <w:lang w:val="uk-UA"/>
                </w:rPr>
                <w:t>http://rmn.sm.gov.ua/index.php/uk/</w:t>
              </w:r>
            </w:hyperlink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5448)22131 – тел./факс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office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rda</w:t>
            </w:r>
            <w:r>
              <w:rPr>
                <w:sz w:val="28"/>
                <w:szCs w:val="28"/>
                <w:lang w:val="uk-UA"/>
              </w:rPr>
              <w:t>@</w:t>
            </w:r>
            <w:r>
              <w:rPr>
                <w:sz w:val="28"/>
                <w:szCs w:val="28"/>
                <w:lang w:val="en-US"/>
              </w:rPr>
              <w:t>ukr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net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4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кони України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pacing w:before="0" w:after="0"/>
              <w:ind w:right="34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</w:t>
            </w:r>
            <w:r>
              <w:rPr>
                <w:rStyle w:val="Rvts23"/>
                <w:bCs/>
                <w:color w:val="000000"/>
                <w:sz w:val="28"/>
                <w:szCs w:val="28"/>
                <w:lang w:val="uk-UA"/>
              </w:rPr>
              <w:t>Про захист тварин від жорстокого поводження», ст. 30-1.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он України «Про перелік документів дозвільного характеру у сфері господарської діяльності»;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дозвільну систему у сфері господарської діяльності»;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адміністративні послуги», ст.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кти Кабінету Міністрів України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танова Кабінету Міністрів України від 05.11.2008 № 978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Про затвердження Порядку видачі експлуатаційного дозволу</w:t>
            </w:r>
            <w:r>
              <w:rPr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а кабінету Міністрів України від 20 лютого 2013р. №118 «Про затвердження Примірного Положення про цент надання  адміністративних послуг».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Кабінет Міністрів України від 16 травня 2014 р.№523-р. «Деякі питання надання адміністративних послуг органів виконавчої влади через центри  надання адміністративних послуг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агрополітики України від 13.10.2010 № 643 «П</w:t>
            </w:r>
            <w:hyperlink r:id="rId3" w:tgtFrame="_blank">
              <w:r>
                <w:rPr>
                  <w:rStyle w:val="InternetLink"/>
                  <w:sz w:val="28"/>
                  <w:szCs w:val="28"/>
                  <w:lang w:val="uk-UA"/>
                </w:rPr>
                <w:t>ро затвердження Правил використання тварин у видовищних заходах</w:t>
              </w:r>
            </w:hyperlink>
            <w:r>
              <w:rPr>
                <w:sz w:val="28"/>
                <w:szCs w:val="28"/>
                <w:lang w:val="uk-UA"/>
              </w:rPr>
              <w:t>», зареєстрований в Мін'юст України від 22.12.2010 за  №1313/18608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7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8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виставки, змагання тварин, ярмарки, аукціону, вистави з тваринами, що мандрують, організація пересувного зоопарку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9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ява на отримання адміністративної послуги, до якої додається довідка про готовність до проведення заходу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ява, подається в одному примірнику особисто суб’єктом господарювання (керівником юридичної особи, фізичною особою-підприємцем, фізичною особою) або уповноваженою ним особою. Заява  може бути надіслана  рекомендованим листом з описом  вкладення, при цьому підпис  заявника (фізичної особи – підприємця) та уповноваженої ним  особи засвідчується нотаріаль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1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зоплатно.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У разі платності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1.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9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1.2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1.3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рахунковий рахунок для внесення плати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2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робочих днів з дати надходження заяви про видачу дозволу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3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 Виявлення в документах, поданих суб'єктом господарювання, недостовірних відомостей. 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Негативний висновок за результатами проведених експертиз та обстежень або інших наукових і технічних оцінок, необхідних для видачі документа дозвільного характеру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4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дача дозволу на проведення заходу із залученням тварин.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 w:before="60" w:after="6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акт отримання документа дозвільного характеру засвідчується особистим підписом керівника юридичної особи, фізичної особи – підприємця, фізичної або уповноваженої ним особи при пред'явленні документа, що засвідчує його особу.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звіл на проведення заходу із залученням тварин надсилається поштою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6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2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(відмова у видачі, переоформлення анулювання)  здійснюється відповідно до Закону  України «Про дозвільну систему у сфері господарської діяльності».</w:t>
            </w:r>
          </w:p>
          <w:p>
            <w:pPr>
              <w:pStyle w:val="Normal"/>
              <w:spacing w:before="60" w:after="60"/>
              <w:ind w:left="221" w:hanging="0"/>
              <w:jc w:val="both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ява на отримання адміністративної послуги може подаватись в письмовій, усній чи електронній формі.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</w:tc>
      </w:tr>
    </w:tbl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Rvts9">
    <w:name w:val="rvts9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 Знак Знак1"/>
    <w:basedOn w:val="Style14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4">
    <w:name w:val="rvps1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Rvps6">
    <w:name w:val="rvps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mn.sm.gov.ua/index.php/uk/" TargetMode="External"/><Relationship Id="rId3" Type="http://schemas.openxmlformats.org/officeDocument/2006/relationships/hyperlink" Target="http://zakon1.rada.gov.ua/laws/show/z1313-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2:19:00Z</dcterms:created>
  <dc:creator>admin</dc:creator>
  <dc:description/>
  <cp:keywords/>
  <dc:language>en-US</dc:language>
  <cp:lastModifiedBy>User</cp:lastModifiedBy>
  <cp:lastPrinted>2016-07-18T16:53:00Z</cp:lastPrinted>
  <dcterms:modified xsi:type="dcterms:W3CDTF">2016-07-19T12:26:00Z</dcterms:modified>
  <cp:revision>5</cp:revision>
  <dc:subject/>
  <dc:title>ПРИМІРНА ФОРМА ІНФОРМАЦІЙНОЇ КАРТКИ</dc:title>
</cp:coreProperties>
</file>