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ab/>
        <w:t>Додаток до наказу</w:t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77165</wp:posOffset>
                </wp:positionV>
                <wp:extent cx="6101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/>
                              <w:tc>
                                <w:tcPr>
                                  <w:tcW w:w="93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1.65pt;mso-wrap-distance-left:0pt;mso-wrap-distance-right:9pt;mso-wrap-distance-top:0pt;mso-wrap-distance-bottom:0pt;margin-top:13.9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5"/>
                      </w:tblGrid>
                      <w:tr>
                        <w:trPr/>
                        <w:tc>
                          <w:tcPr>
                            <w:tcW w:w="93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інформаційнА карткА адміністративної послуги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sz w:val="22"/>
                <w:szCs w:val="22"/>
                <w:u w:val="single"/>
                <w:shd w:fill="FFFFFF" w:val="clear"/>
              </w:rPr>
            </w:pPr>
            <w:r>
              <w:rPr>
                <w:sz w:val="22"/>
                <w:szCs w:val="22"/>
                <w:u w:val="single"/>
                <w:shd w:fill="FFFFFF" w:val="clear"/>
              </w:rPr>
              <w:t>ВИДАЧА ВИТЯГУ З ТЕХНІЧНОЇ ДОКУМЕНТАЦІЇ ПРО НОРМАТИВНУ ГРОШОВУ ОЦІНКУ ЗЕМЕЛЬНОЇ ДІЛЯНКИ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назва адміністративної послуги)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u w:val="single"/>
              </w:rPr>
              <w:t>Відділ у Білопі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ідділ у Бур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Відділ у Великописарівському  районі  Міжрайонного  управління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 xml:space="preserve">у Великописарівському  та  Краснопільському  районах  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Глух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Конотоп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Відділ у Краснопільському районі Міжрайонного управління у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u w:val="single"/>
              </w:rPr>
              <w:t>Великописарівському та Краснопільському районах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Кролевецькому 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Лебед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u w:val="single"/>
                <w:shd w:fill="FFFFFF" w:val="clear"/>
              </w:rPr>
              <w:t xml:space="preserve">Відділ </w:t>
            </w:r>
            <w:r>
              <w:rPr>
                <w:u w:val="single"/>
                <w:shd w:fill="FFFFFF" w:val="clear"/>
                <w:lang w:val="ru-RU"/>
              </w:rPr>
              <w:t>у Липоводолин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у Недригайлів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Охтир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Путивльському районі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  <w:shd w:fill="FFFFFF" w:val="clear"/>
              </w:rPr>
              <w:t>Відділ у Роме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/>
            </w:pPr>
            <w:r>
              <w:rPr>
                <w:u w:val="single"/>
              </w:rPr>
              <w:t>Відділ у Середино-Буд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Міськрайонне управління в м. Сумах та Сум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  <w:shd w:fill="FFFFFF" w:val="clear"/>
              </w:rPr>
            </w:pPr>
            <w:r>
              <w:rPr>
                <w:color w:val="000000"/>
                <w:u w:val="single"/>
              </w:rPr>
              <w:t>Відділ у Тростянец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ідділ у Шосткинському районі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Відділ в Ямпільському районі Міжрайонного управління</w:t>
            </w:r>
          </w:p>
          <w:p>
            <w:pPr>
              <w:pStyle w:val="Normal"/>
              <w:spacing w:before="60" w:after="60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  <w:t>у Середино-Будському та Ямпільському районах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(найменування суб’єкта надання адміністративної послуги)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953"/>
              <w:gridCol w:w="5832"/>
            </w:tblGrid>
            <w:tr>
              <w:trPr>
                <w:trHeight w:val="441" w:hRule="atLeast"/>
              </w:trPr>
              <w:tc>
                <w:tcPr>
                  <w:tcW w:w="93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Інформація про центр надання адміністративної послуги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35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йменування центру надання адміністративної послуги, в якому здійснюється обслуговування суб’єкта звернення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Білопільської районної державної 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у Буринському районі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</w:rPr>
                    <w:t>Центр надання адміністративних послуг  Великописарівської районної державної 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Глухівської районної державної адміністрації;</w:t>
                  </w:r>
                </w:p>
                <w:p>
                  <w:pPr>
                    <w:pStyle w:val="Normal"/>
                    <w:spacing w:before="60" w:after="60"/>
                    <w:ind w:left="60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Глухівської міської рад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Конотопської районної державної адміністрації;</w:t>
                  </w:r>
                </w:p>
                <w:p>
                  <w:pPr>
                    <w:pStyle w:val="Normal"/>
                    <w:spacing w:before="60" w:after="60"/>
                    <w:ind w:left="60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 надання адміністративних послуг Конотопської  міської рад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Краснопільської районної державної 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Кролевецької районної державної 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Лебединської міської ради;</w:t>
                  </w:r>
                </w:p>
                <w:p>
                  <w:pPr>
                    <w:pStyle w:val="Normal"/>
                    <w:spacing w:before="60" w:after="60"/>
                    <w:ind w:left="60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Лебединської районної державної 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ентр надання адміністративних послуг в Липоводолинському районі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при Недригайлівській районній державній 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/>
                  </w:pPr>
                  <w:r>
                    <w:rPr>
                      <w:sz w:val="20"/>
                      <w:szCs w:val="20"/>
                    </w:rPr>
                    <w:t>Центр  надання адміністративних послуг Охтирської районної державної адміністрації;</w:t>
                  </w:r>
                </w:p>
                <w:p>
                  <w:pPr>
                    <w:pStyle w:val="Normal"/>
                    <w:spacing w:before="60" w:after="60"/>
                    <w:ind w:left="60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 надання адміністративних послуг Охтирської  міської рад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Путивльської районної державної 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 надання адміністративних послуг при Роменській районній державній адміністрації  Сумської області;</w:t>
                  </w:r>
                </w:p>
                <w:p>
                  <w:pPr>
                    <w:pStyle w:val="Normal"/>
                    <w:spacing w:before="60" w:after="60"/>
                    <w:ind w:left="60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 надання адміністративних послуг Роменської міської рад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при Середино- Будській районній державній 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Сумської районної державної адміністрації;</w:t>
                  </w:r>
                </w:p>
                <w:p>
                  <w:pPr>
                    <w:pStyle w:val="Normal"/>
                    <w:spacing w:before="60" w:after="60"/>
                    <w:ind w:left="601" w:hanging="0"/>
                    <w:rPr/>
                  </w:pPr>
                  <w:r>
                    <w:rPr>
                      <w:sz w:val="20"/>
                      <w:szCs w:val="20"/>
                    </w:rPr>
                    <w:t>Управління Центр надання адміністративних послуг у              м. Суми Сумської міської  рад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/>
                  </w:pPr>
                  <w:r>
                    <w:rPr>
                      <w:sz w:val="20"/>
                      <w:szCs w:val="20"/>
                    </w:rPr>
                    <w:t xml:space="preserve">Центр надання адміністративних послуг Тростянецької районної державної адміністрації Сумської області 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60" w:after="60"/>
                    <w:ind w:left="601" w:hanging="4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при Шосткинській районній державній адміністрації;</w:t>
                  </w:r>
                </w:p>
                <w:p>
                  <w:pPr>
                    <w:pStyle w:val="Normal"/>
                    <w:spacing w:before="60" w:after="60"/>
                    <w:ind w:left="60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 надання адміністративних послуг Шостинської  міської ради;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before="60" w:after="6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ентр надання адміністративних послуг Ямпільської районної державної адміністрації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ісцезнаходження центру надання адміністративної послуги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468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800, Сумська обл., м. Білопілля, вул. Старопутивльська, 35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41700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333333"/>
                      <w:sz w:val="20"/>
                      <w:szCs w:val="20"/>
                    </w:rPr>
                    <w:t xml:space="preserve">Сумська обл., м. Буринь, </w:t>
                  </w:r>
                  <w:r>
                    <w:rPr>
                      <w:color w:val="000000"/>
                      <w:sz w:val="20"/>
                      <w:szCs w:val="20"/>
                    </w:rPr>
                    <w:t>пл. Першотравнева, 20</w:t>
                  </w:r>
                  <w:r>
                    <w:rPr>
                      <w:color w:val="333333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</w:rPr>
                    <w:t>42800,Сумська область, В-Писарівка, вул. Ярослава Мудрого ,1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00, Сумська обл., м. Глухів, вул. Шевченка, 4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00, Сумська обл., м. Глухів, вул. Шевченка,6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/>
                  </w:pPr>
                  <w:r>
                    <w:rPr>
                      <w:sz w:val="20"/>
                      <w:szCs w:val="20"/>
                    </w:rPr>
                    <w:t>41607,Сумська обл., м. Конотоп, вул. Соборна, 23;</w:t>
                  </w:r>
                </w:p>
                <w:p>
                  <w:pPr>
                    <w:pStyle w:val="Normal"/>
                    <w:ind w:left="459" w:hanging="0"/>
                    <w:rPr/>
                  </w:pPr>
                  <w:r>
                    <w:rPr>
                      <w:sz w:val="20"/>
                      <w:szCs w:val="20"/>
                    </w:rPr>
                    <w:t>Сумська обл.,м. Конотоп, пр. Миру,8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/>
                  </w:pPr>
                  <w:r>
                    <w:rPr>
                      <w:sz w:val="20"/>
                      <w:szCs w:val="20"/>
                    </w:rPr>
                    <w:t>42400, Сумська область, смт. Краснопілля, вул. Мезенівська, 2, І-й поверх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00, Сумська обл., м. Кролевець, вул. Ярмаркова, 25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/>
                  </w:pPr>
                  <w:r>
                    <w:rPr>
                      <w:sz w:val="20"/>
                      <w:szCs w:val="20"/>
                    </w:rPr>
                    <w:t xml:space="preserve">42200, Сумська обл. , м. Лебедин, вул. Сумська, 12 каб.1; 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  <w:r>
                    <w:rPr>
                      <w:sz w:val="20"/>
                      <w:szCs w:val="20"/>
                    </w:rPr>
                    <w:t>42200 ,Сумська обл., м. Лебедин, вул. Пушкіна, 11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right="-119" w:hanging="360"/>
                    <w:rPr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42500,Сумська обл., смт. Липова Долина, вул. Полтавська, 17;</w:t>
                  </w:r>
                </w:p>
                <w:p>
                  <w:pPr>
                    <w:pStyle w:val="Normal"/>
                    <w:ind w:left="459" w:right="-11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00 Сумська область, смт. Недригайлів,  вул. Сумська, 4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700, Сумська обл., м. Охтирка, вул. Чкалова, 27 А 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700, Сумська обл., м. Охтирка, вул. Київська, 1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500, Сумська область, м. Путивль, вул. Першотравнева, 84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/>
                  </w:pPr>
                  <w:r>
                    <w:rPr>
                      <w:sz w:val="20"/>
                      <w:szCs w:val="20"/>
                    </w:rPr>
                    <w:t>42000, Сумська обл., м. Ромни, бульвар Свободи, 1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00, Сумська обл., м. Ромни, бульвар Шевченка, 2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41000,Сумська область, м. Середина-Буда, вул. Центральна, 25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4 ,Сумська обл., м. Суми, вул. Горького, 21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  <w:r>
                    <w:rPr>
                      <w:sz w:val="20"/>
                      <w:szCs w:val="20"/>
                    </w:rPr>
                    <w:t>42000, Сумська обл.; м. Суми, вул. Іллінська, 97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600, Сумська область м. Тростянець, вул. Миру, 6;</w:t>
                  </w:r>
                </w:p>
                <w:p>
                  <w:pPr>
                    <w:pStyle w:val="Normal"/>
                    <w:ind w:left="45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59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00,Сумська обл., м. Шостка, вул.Свободи,54;</w:t>
                  </w:r>
                </w:p>
                <w:p>
                  <w:pPr>
                    <w:pStyle w:val="Normal"/>
                    <w:shd w:fill="FFFFFF" w:val="clear"/>
                    <w:spacing w:before="0" w:after="100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  <w:r>
                    <w:rPr>
                      <w:color w:val="333333"/>
                      <w:sz w:val="20"/>
                      <w:szCs w:val="20"/>
                    </w:rPr>
                    <w:t>41100,</w:t>
                  </w:r>
                  <w:r>
                    <w:rPr>
                      <w:sz w:val="20"/>
                      <w:szCs w:val="20"/>
                    </w:rPr>
                    <w:t xml:space="preserve"> Сумська обл.,</w:t>
                  </w:r>
                  <w:r>
                    <w:rPr>
                      <w:color w:val="333333"/>
                      <w:sz w:val="20"/>
                      <w:szCs w:val="20"/>
                    </w:rPr>
                    <w:t xml:space="preserve"> м. Шостка, вул. Cадовий бульвар,14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468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200, смт. Ямпіль, бульвар Ювілейний, 1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Інформація щодо режиму роботи центру надання адміністративної послуги 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. Понеділок - середа: з 8:00 до 16:00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твер: з 8:00 до 20:00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П’ятниця : з 8:00 до 20:00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Понеділок, вівторок;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середа : з 8:00 до 17:00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четвер : з 8:00 до 20: 00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п’ятниця :з 8:00 до 16:00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Понеділок : з 8:00 до 17:15;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рийом суб’єктів звернення з 9:00 – 16:00)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Вівторок : з 8:00 до 17:15 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(прийом суб’єктів звернення з 9:00 – 16:00)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Середа : з 8:00 до 17:15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прийом суб’єктів звернення з 9:00 – 16:00);</w:t>
                  </w:r>
                </w:p>
                <w:p>
                  <w:pPr>
                    <w:pStyle w:val="Normal"/>
                    <w:spacing w:before="60" w:after="60"/>
                    <w:ind w:left="175" w:hanging="14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твер: з 8:00 до 20:00;  </w:t>
                  </w:r>
                </w:p>
                <w:p>
                  <w:pPr>
                    <w:pStyle w:val="Normal"/>
                    <w:spacing w:before="60" w:after="60"/>
                    <w:ind w:left="175" w:hanging="14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’ятниця: з 8:00 - 16.00; </w:t>
                  </w:r>
                </w:p>
                <w:p>
                  <w:pPr>
                    <w:pStyle w:val="Normal"/>
                    <w:spacing w:before="60" w:after="60"/>
                    <w:ind w:left="175" w:hanging="14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ота : з 8:00 - 15:00;</w:t>
                  </w:r>
                </w:p>
                <w:p>
                  <w:pPr>
                    <w:pStyle w:val="Normal"/>
                    <w:spacing w:before="60" w:after="60"/>
                    <w:ind w:left="175" w:hanging="14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rStyle w:val="Emphasis"/>
                      <w:i w:val="false"/>
                      <w:color w:val="000000"/>
                      <w:sz w:val="20"/>
                      <w:szCs w:val="20"/>
                    </w:rPr>
                    <w:t>4.</w:t>
                  </w:r>
                  <w:r>
                    <w:rPr>
                      <w:sz w:val="20"/>
                      <w:szCs w:val="20"/>
                    </w:rPr>
                    <w:t xml:space="preserve"> Понеділок – середа  з 8:00 до 17:15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івторок – четвер з 8:00 до 20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’ятниця: з 8:00 до 16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ота: з 8:00 до 16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 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еділок,п’ятниця : з 8:00 по 16:1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(без перерви)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вівторок, четвер : з 8:00 по 20:00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реда з 8:00 по 17:15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 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ота : з 8:00 по 16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 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. Понеділок : з 8:00 до 17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івторок : з 8:00 до 20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а: з 8:00 до 17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твер: з 8:00 до 20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 : з 8:00 до 17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ота : з 8:00 до 15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 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еділок : з 8.00 до 15.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івторок : з 8.00 до 19.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а : з 8.00 до 15.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Четвер : з 8.00 до 19.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 :з 8.00 до 15.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Субота : з 8.00 до 15.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 Понеділок - четвер з 8:00 до 17:15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, субота з 8:00 до 16:00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 xml:space="preserve">7. Понеділок, вівторок,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а: з 8:00 до 17:15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твер: з 8:00 до 20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: з 8:00 до 16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Понеділок, середа: з 8:00 до 17:15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івторок, четвер: з 8:00 до 20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без перерви);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П’ятниця: з 8:00 до 16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 xml:space="preserve">Субота: з 8:00 до 15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без перерви);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еділок, середа: з 8:00 до 17:15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івторок, четвер з 8:00 до 20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: з 8:00 до 16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ота: з 8:00 до 14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. Понеділок, вівторок, середа,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 : з 8:00 до 16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Четвер : з 8:00 до 20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 Понеділок, середа : з 8:00 до 17:15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івторок, четвер: з 8:00 до 20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: з 8:00 до 16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ота: з 8:00 до 14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 Понеділок, середа: з 8:00 до 17:15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івторок, четвер: з 8:00 до 20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: з 8:00 до 16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неділок, середа: з 8:00 до 17:15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 xml:space="preserve">Вівторок, четвер: з 8:00 до 20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 xml:space="preserve">П’ятниця: з 8:00 до 16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  <w:lang w:val="ru-RU"/>
                    </w:rPr>
                    <w:t>12.</w:t>
                  </w:r>
                  <w:r>
                    <w:rPr>
                      <w:sz w:val="20"/>
                      <w:szCs w:val="20"/>
                    </w:rPr>
                    <w:t xml:space="preserve"> Понеділок - четвер з 8:00 до 17:15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 з 8:00 до 16:00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ідня перерва з 12:00 до 13:00 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13.Понеділок: 8:00 до 16:00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Вівторок:   8:00 до 18:00 ;                                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Середа:    8:00 до 16:00 ;                               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Четвер:     8:00 до 16:00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’ятниця:  8:00 до 15:00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4. Понеділок-середа-четвер 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 08:00 до 17:15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івторок з 8:00 до 20:00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 з 8:00 до16:00 ;</w:t>
                  </w:r>
                </w:p>
                <w:p>
                  <w:pPr>
                    <w:pStyle w:val="Normal"/>
                    <w:spacing w:before="28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 Понеділок : з 8:00 до 17:15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івторок : з 8:00 до 17:15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реда : з 8:00 до 20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твер : з 8:00 до 17:15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’ятниця : з 8:00 до 16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7. Понеділок : з 8:00 до 17:15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івторок: з 8:00 до 20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реда : з 8:00 до 17:15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твер : з 8:00 до 17:15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’ятниця : з 8:00 до 16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ота : з 8:00 до 15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неділок  : з 8:00 до 17:15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івторок : з 8:00 до 20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реда : з 8:00 до 17:15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твер : з 8:00 до 17:15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’ятниця : з 8:00 до 16:00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ота : з 8:00 до 15:00 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ез перерви)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8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 xml:space="preserve">Понеділок, середа : з 8:00  до 17:15;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Вівторок, четвер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з 8:00 до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00;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П’ятниц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 з 8:00 до 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ота: з 8:00 до 15:00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Телефон/факс (довідки), адреса електронної пошти та веб-сайт центру надання адміністративної послуги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(05443) 9-12-95, </w:t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bilop-cnap@ukr.net </w:t>
                  </w:r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(05454) 2-35-55, </w:t>
                  </w:r>
                  <w:r>
                    <w:rPr>
                      <w:sz w:val="20"/>
                      <w:szCs w:val="20"/>
                      <w:u w:val="single"/>
                    </w:rPr>
                    <w:t>с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napburyn</w:t>
                  </w:r>
                  <w:r>
                    <w:rPr>
                      <w:sz w:val="20"/>
                      <w:szCs w:val="20"/>
                      <w:u w:val="single"/>
                    </w:rPr>
                    <w:t>@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u w:val="single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u</w:t>
                  </w:r>
                  <w:r>
                    <w:rPr>
                      <w:sz w:val="20"/>
                      <w:szCs w:val="20"/>
                      <w:u w:val="single"/>
                    </w:rPr>
                    <w:t>а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(05457)5-15-52, 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vpr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@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sm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gov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ua</w:t>
                    </w:r>
                  </w:hyperlink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.  (05444) 2-23-73,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с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nap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gluhovrda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@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rambler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ru</w:t>
                    </w:r>
                  </w:hyperlink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 xml:space="preserve">(05444) 3-27-56, </w:t>
                  </w:r>
                  <w:hyperlink r:id="rId4"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snap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_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gl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@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ukr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net</w:t>
                    </w:r>
                  </w:hyperlink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5. (05447) 2-34-73, 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rda</w:t>
                  </w:r>
                  <w:r>
                    <w:rPr>
                      <w:sz w:val="20"/>
                      <w:szCs w:val="20"/>
                      <w:u w:val="single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konotop</w:t>
                  </w:r>
                  <w:r>
                    <w:rPr>
                      <w:sz w:val="20"/>
                      <w:szCs w:val="20"/>
                      <w:u w:val="single"/>
                    </w:rPr>
                    <w:t>@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ukr</w:t>
                  </w:r>
                  <w:r>
                    <w:rPr>
                      <w:sz w:val="20"/>
                      <w:szCs w:val="20"/>
                      <w:u w:val="single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net</w:t>
                  </w:r>
                  <w:r>
                    <w:rPr>
                      <w:sz w:val="20"/>
                      <w:szCs w:val="20"/>
                      <w:u w:val="single"/>
                    </w:rPr>
                    <w:t>;</w:t>
                  </w:r>
                </w:p>
                <w:p>
                  <w:pPr>
                    <w:pStyle w:val="11"/>
                    <w:widowControl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  <w:lang w:val="uk-UA"/>
                    </w:rPr>
                  </w:r>
                </w:p>
                <w:p>
                  <w:pPr>
                    <w:pStyle w:val="11"/>
                    <w:widowControl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. (05459) 7-52-23, 7-51-65</w:t>
                  </w:r>
                  <w:r>
                    <w:rPr>
                      <w:rFonts w:cs="Times New Roman" w:ascii="Times New Roman" w:hAnsi="Times New Roman"/>
                      <w:u w:val="single"/>
                      <w:lang w:val="uk-UA"/>
                    </w:rPr>
                    <w:t xml:space="preserve">, 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k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n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sm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gov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ua</w:t>
                    </w:r>
                  </w:hyperlink>
                  <w:r>
                    <w:rPr>
                      <w:rFonts w:cs="Times New Roman" w:ascii="Times New Roman" w:hAnsi="Times New Roman"/>
                      <w:u w:val="single"/>
                      <w:lang w:val="uk-UA"/>
                    </w:rPr>
                    <w:t xml:space="preserve"> ;</w:t>
                  </w:r>
                </w:p>
                <w:p>
                  <w:pPr>
                    <w:pStyle w:val="11"/>
                    <w:widowControl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  <w:p>
                  <w:pPr>
                    <w:pStyle w:val="11"/>
                    <w:widowControl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7. (05453)5-21-03 ,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krolrda</w:t>
                  </w:r>
                  <w:r>
                    <w:rPr>
                      <w:rFonts w:cs="Times New Roman" w:ascii="Times New Roman" w:hAnsi="Times New Roman"/>
                      <w:u w:val="single"/>
                      <w:lang w:val="uk-UA"/>
                    </w:rPr>
                    <w:t>@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sm</w:t>
                  </w:r>
                  <w:r>
                    <w:rPr>
                      <w:rFonts w:cs="Times New Roman" w:ascii="Times New Roman" w:hAnsi="Times New Roman"/>
                      <w:u w:val="single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ukrtel</w:t>
                  </w:r>
                  <w:r>
                    <w:rPr>
                      <w:rFonts w:cs="Times New Roman" w:ascii="Times New Roman" w:hAnsi="Times New Roman"/>
                      <w:u w:val="single"/>
                      <w:lang w:val="uk-UA"/>
                    </w:rPr>
                    <w:t>.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net</w:t>
                  </w:r>
                  <w:r>
                    <w:rPr>
                      <w:rFonts w:cs="Times New Roman" w:ascii="Times New Roman" w:hAnsi="Times New Roman"/>
                      <w:u w:val="single"/>
                      <w:lang w:val="uk-UA"/>
                    </w:rPr>
                    <w:t xml:space="preserve"> , </w:t>
                  </w: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://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krl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sm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gov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lang w:val="uk-UA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ua</w:t>
                    </w:r>
                  </w:hyperlink>
                  <w:r>
                    <w:rPr>
                      <w:rFonts w:cs="Times New Roman" w:ascii="Times New Roman" w:hAnsi="Times New Roman"/>
                      <w:u w:val="single"/>
                      <w:lang w:val="uk-UA"/>
                    </w:rPr>
                    <w:t>;</w:t>
                  </w:r>
                </w:p>
                <w:p>
                  <w:pPr>
                    <w:pStyle w:val="11"/>
                    <w:widowControl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8. (05445) 2-26-28, </w:t>
                  </w:r>
                  <w:r>
                    <w:rPr>
                      <w:sz w:val="20"/>
                      <w:szCs w:val="20"/>
                      <w:u w:val="single"/>
                    </w:rPr>
                    <w:t>lbd.sm.gov.ua,</w:t>
                  </w:r>
                  <w:hyperlink r:id="rId7">
                    <w:r>
                      <w:rPr>
                        <w:rStyle w:val="InternetLink"/>
                        <w:sz w:val="20"/>
                        <w:szCs w:val="20"/>
                      </w:rPr>
                      <w:t>lebedinrda@ukrpost.ua</w:t>
                    </w:r>
                  </w:hyperlink>
                  <w:r>
                    <w:rPr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 xml:space="preserve">(05445) 2-19-50, </w:t>
                  </w:r>
                  <w:hyperlink r:id="rId8">
                    <w:r>
                      <w:rPr>
                        <w:rStyle w:val="InternetLink"/>
                        <w:sz w:val="20"/>
                        <w:szCs w:val="20"/>
                      </w:rPr>
                      <w:t>http://lebedyn.com.ua,lebedyn-admin@ukr.net</w:t>
                    </w:r>
                  </w:hyperlink>
                  <w:r>
                    <w:rPr>
                      <w:sz w:val="20"/>
                      <w:szCs w:val="20"/>
                      <w:u w:val="single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. (05452) 5-10-59, </w:t>
                  </w:r>
                  <w:hyperlink r:id="rId9">
                    <w:r>
                      <w:rPr>
                        <w:rStyle w:val="InternetLink"/>
                        <w:sz w:val="20"/>
                        <w:szCs w:val="20"/>
                      </w:rPr>
                      <w:t>centr_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ldol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@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ru</w:t>
                    </w:r>
                  </w:hyperlink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10. (05455) 5 -26 -48, </w:t>
                  </w:r>
                  <w:hyperlink r:id="rId10"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n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edrDC@yandex.ru</w:t>
                    </w:r>
                  </w:hyperlink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11. (05446) 4-15-15, 2-46-35, </w:t>
                  </w:r>
                  <w:hyperlink r:id="rId11"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admincentr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_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ohtyrka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@ukr.net</w:t>
                    </w:r>
                  </w:hyperlink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 xml:space="preserve">(05446) 2-46-35,4-28-06, 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oht</w:t>
                  </w:r>
                  <w:r>
                    <w:rPr>
                      <w:sz w:val="20"/>
                      <w:szCs w:val="20"/>
                      <w:u w:val="single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sm</w:t>
                  </w:r>
                  <w:r>
                    <w:rPr>
                      <w:sz w:val="20"/>
                      <w:szCs w:val="20"/>
                      <w:u w:val="single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gov</w:t>
                  </w:r>
                  <w:r>
                    <w:rPr>
                      <w:sz w:val="20"/>
                      <w:szCs w:val="20"/>
                      <w:u w:val="single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ua</w:t>
                  </w:r>
                  <w:r>
                    <w:rPr>
                      <w:sz w:val="20"/>
                      <w:szCs w:val="20"/>
                      <w:u w:val="single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 xml:space="preserve">12. (05442) 5-27-39, </w:t>
                  </w:r>
                  <w:hyperlink r:id="rId12">
                    <w:r>
                      <w:rPr>
                        <w:rStyle w:val="InternetLink"/>
                        <w:sz w:val="20"/>
                        <w:szCs w:val="20"/>
                      </w:rPr>
                      <w:t>dozvilof@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ukr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net</w:t>
                    </w:r>
                  </w:hyperlink>
                  <w:r>
                    <w:rPr>
                      <w:sz w:val="20"/>
                      <w:szCs w:val="20"/>
                      <w:u w:val="single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. (05448) 2-21-31, </w:t>
                  </w:r>
                  <w:hyperlink r:id="rId13">
                    <w:r>
                      <w:rPr>
                        <w:rStyle w:val="InternetLink"/>
                        <w:sz w:val="20"/>
                        <w:szCs w:val="20"/>
                      </w:rPr>
                      <w:t>office-rda@ukr.net</w:t>
                    </w:r>
                  </w:hyperlink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 xml:space="preserve">(05448) 5-33-00, </w:t>
                  </w:r>
                  <w:hyperlink r:id="rId14"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romny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admin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@ukr.net</w:t>
                    </w:r>
                  </w:hyperlink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4. (05451)7-27-04, </w:t>
                  </w:r>
                  <w:hyperlink r:id="rId15"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sbudarda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@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ukrpost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ua</w:t>
                    </w:r>
                  </w:hyperlink>
                  <w:r>
                    <w:rPr>
                      <w:sz w:val="20"/>
                      <w:szCs w:val="20"/>
                      <w:u w:val="single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15. (05426)6-35-59, 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cnap</w:t>
                  </w:r>
                  <w:r>
                    <w:rPr>
                      <w:sz w:val="20"/>
                      <w:szCs w:val="20"/>
                      <w:u w:val="single"/>
                    </w:rPr>
                    <w:t>_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sr</w:t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 01@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i</w:t>
                  </w:r>
                  <w:r>
                    <w:rPr>
                      <w:sz w:val="20"/>
                      <w:szCs w:val="20"/>
                      <w:u w:val="single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ua</w:t>
                  </w:r>
                  <w:r>
                    <w:rPr>
                      <w:sz w:val="20"/>
                      <w:szCs w:val="20"/>
                    </w:rPr>
                    <w:t xml:space="preserve"> 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 xml:space="preserve">(0542)700-575, </w:t>
                  </w:r>
                  <w:hyperlink r:id="rId16">
                    <w:r>
                      <w:rPr>
                        <w:rStyle w:val="InternetLink"/>
                        <w:sz w:val="20"/>
                        <w:szCs w:val="20"/>
                      </w:rPr>
                      <w:t>cnap@smr.gov.ua</w:t>
                    </w:r>
                  </w:hyperlink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16. (05458) 6-62-90, 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trost</w:t>
                  </w:r>
                  <w:r>
                    <w:rPr>
                      <w:sz w:val="20"/>
                      <w:szCs w:val="20"/>
                      <w:u w:val="single"/>
                    </w:rPr>
                    <w:t>-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cnap</w:t>
                  </w:r>
                  <w:r>
                    <w:rPr>
                      <w:sz w:val="20"/>
                      <w:szCs w:val="20"/>
                      <w:u w:val="single"/>
                    </w:rPr>
                    <w:t>@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ukr</w:t>
                  </w:r>
                  <w:r>
                    <w:rPr>
                      <w:sz w:val="20"/>
                      <w:szCs w:val="20"/>
                      <w:u w:val="single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net</w:t>
                  </w:r>
                  <w:r>
                    <w:rPr>
                      <w:sz w:val="20"/>
                      <w:szCs w:val="20"/>
                      <w:u w:val="single"/>
                    </w:rPr>
                    <w:t>,   trs.sm.gov.ua ;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 xml:space="preserve">(05458) 5 16 73, </w:t>
                  </w:r>
                  <w:hyperlink r:id="rId17">
                    <w:r>
                      <w:rPr>
                        <w:rStyle w:val="InternetLink"/>
                        <w:sz w:val="20"/>
                        <w:szCs w:val="20"/>
                      </w:rPr>
                      <w:t>trostyanets.sumy@land.gov.ua</w:t>
                    </w:r>
                  </w:hyperlink>
                  <w:r>
                    <w:rPr>
                      <w:sz w:val="20"/>
                      <w:szCs w:val="20"/>
                      <w:u w:val="single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7. (05449) 7-09-01, </w:t>
                  </w:r>
                  <w:r>
                    <w:rPr>
                      <w:sz w:val="20"/>
                      <w:szCs w:val="20"/>
                      <w:lang w:val="en-US"/>
                    </w:rPr>
                    <w:t>d</w:t>
                  </w:r>
                  <w:hyperlink r:id="rId18"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ozvilcentr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@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ukr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net</w:t>
                    </w:r>
                  </w:hyperlink>
                  <w:r>
                    <w:rPr>
                      <w:sz w:val="20"/>
                      <w:szCs w:val="20"/>
                    </w:rPr>
                    <w:t>;</w:t>
                  </w:r>
                </w:p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8. (05456) 2-24-90, 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yampcnap</w:t>
                  </w:r>
                  <w:r>
                    <w:rPr>
                      <w:sz w:val="20"/>
                      <w:szCs w:val="20"/>
                      <w:u w:val="single"/>
                    </w:rPr>
                    <w:t>@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ukr</w:t>
                  </w:r>
                  <w:r>
                    <w:rPr>
                      <w:sz w:val="20"/>
                      <w:szCs w:val="20"/>
                      <w:u w:val="single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  <w:lang w:val="en-US"/>
                    </w:rPr>
                    <w:t>net</w:t>
                  </w:r>
                  <w:r>
                    <w:rPr>
                      <w:sz w:val="20"/>
                      <w:szCs w:val="20"/>
                      <w:u w:val="single"/>
                    </w:rPr>
                    <w:t>.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93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Нормативні акти, якими регламентується надання адміністративної послуги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Закони України 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Статті 20, 23 Закону України “Про оцінку земель”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Акти Кабінету Міністрів України 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останова Кабінету Міністрів України від 23 листопада 2011 р. № 1278 “Про затвердження Методики нормативної грошової оцінки земель несільськогосподарського призначення (крім земель населених пунктів)”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останова Кабінету Міністрів України від 23 березня 1995 р.                  № 213 “Про Методику нормативної грошової оцінки земель сільськогосподарського призначення та населених пунктів”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Розпорядження Кабінету Міністрів України від 16 травня 2014 р.          №  523-р “Деякі питання надання адміністративних послуг органів виконавчої влади через центри надання адміністративних послуг”  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останова Кабінету Міністрів України від 16 листопада 2016 р. № 831 «Про затвердження Методики нормативно грошової оцінки земель сільськогосподарського призначення»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Акти центральних органів виконавчої влади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каз Міністерства аграрної політики та продовольства України від 22.08.2013  № 508 «Про затвердження Порядку нормативної грошової оцінки земель несільськогосподарського призначення (крім земель населених пунктів)», зареєстрований в Міністерстві юстиції України 12 вересня 2013 р. за № 1573/24105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каз Міністерства аграрної політики та продовольства України від 25.11.2016 № 489 «Про затвердження Порядку нормативної грошової оцінки земель населених пунктів», зареєстрований в Міністерстві юстиції України 19 грудня 2016 р. за № 1647/29777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Наказ Міністерства аграрної політики та продовольства України від 23.05.2017  № 262 «Про затвердження Порядку нормативної грошової оцінки земель сільськогосподарського призначення», зареєстрований в Міністерстві юстиції України 31 травня 2017 р. за № 679/30547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Акти місцевих органів виконавчої влади/ органів місцевого самоврядування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Calibri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93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Умови отримання адміністративної послуги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ідстава для одержання адміністративної послуги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Звернення юридичної або фізичної особи землевласника або землекористувача, органів виконавчої влади та органів місцевого самоврядування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черпний перелік документів, необхідних для отримання адміністративної послуги, а також вимоги до них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1. Звернення юридичної або фізичної особи землевласника або землекористувача, органів виконавчої влади та органів місцевого самоврядування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. Копія довіреності (доручення) – для уповноваженої особи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орядок та спосіб подання документів, необхідних для отримання адміністративної послуги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одаються до центру надання адміністративних послуг особисто заявником (уповноваженою особою заявника), направлення поштою або замовлення послуги в електронному вигляді через офіційний веб-сайт Держгеокадастру (www.land.gov.ua)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латність (безоплатність) надання адміністративної послуги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Безоплатно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Строк надання адміністративної послуги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Строк, що не перевищує трьох робочих днів з дати реєстрації відповідної заяви у територіальному органі Держгеокадастру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ерелік підстав для відмови у наданні адміністративної послуги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ідсутність технічної документації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Результат надання адміністративної послуги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итяг з технічної документації про нормативну грошову оцінку земельної ділян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Способи отримання відповіді (результату)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 xml:space="preserve">Видається центром надання адміністративних послуг заявнику (уповноваженій особі заявника), надсилається поштою на адресу, вказану заявником у заяві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Примітка</w:t>
                  </w:r>
                </w:p>
              </w:tc>
              <w:tc>
                <w:tcPr>
                  <w:tcW w:w="5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45:00Z</dcterms:created>
  <dc:creator>USER</dc:creator>
  <dc:description/>
  <cp:keywords/>
  <dc:language>en-US</dc:language>
  <cp:lastModifiedBy>User</cp:lastModifiedBy>
  <dcterms:modified xsi:type="dcterms:W3CDTF">2018-02-08T07:22:00Z</dcterms:modified>
  <cp:revision>13</cp:revision>
  <dc:subject/>
  <dc:title/>
</cp:coreProperties>
</file>