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ОВА 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адміністративної послуги з </w:t>
      </w:r>
      <w:r>
        <w:rPr/>
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75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ом та реєстрація заяви суб’єкта звернення в центрі надання адміністративних послу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одного робочого дня (Заяви реєструються в день їх надходження в порядку черговості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ача заяви відповідному структурному підрозділу територіального органу Держгеокадаст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еєстрація заяви у системі документообі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, передача докумен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кадастрового реєстрат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несення до Державного земельного кадастру да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реєстраційний номер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) дата реєстрації заяв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) відомості про особу, яка звернулася із заяво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) кадастровий номер (за наявності) та місцезнаходження земельної ділянки, щодо якої подано заяв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) підстави для надання відповідної інформації з посиланням на норму закону, яка передбачає право відповідного органу державної влади, органу місцевого самоврядування запитувати таку інформацію, а також реквізити справи, у зв'язку з якою виникла потреба в отриманні інформації (якщо запит здійснено органом державної влади, органом місцевого самоврядуванн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) відомості про оплату послуг з надання відомостей з Державного земельного кадастру або про їх безоплатне надання з посиланням на відповідну норму закон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) відомості про Державного кадастрового реєстратора, який прийняв зая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Створення електронної коп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я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у Державному земельному кадастр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перш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викопіювання з картографічної основи Державного земельного кадастру, кадастрової карти (плану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 визначеною формою за допомогою програмного забезпечення Державного земельного кадастр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б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формування 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визначеною формою за допомогою програмного забезпеч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дев’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 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писання викопіювання з картографічної основи Державного земельного кадастру, кадастрової карти (плану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засвідчення підпису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є викопіювання з картографічної основи Державного земельного кадастру, кадастрової карти (плану)  у паперовому вигляді або повідомлення про відмову у наданні відомостей з Державного земельного кадастру у паперовому вигляді до спеціаліста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 для проставлення у системі документообігу позначки про виконання послуги та передачі йог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ставляє у системі документообі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 позначку про виконання послуги т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редає викопіювання з картографічної основи Державного земельного кадастру, кадастрової карти (плану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 центру надання адміністративних по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пізніше  десятого робочого д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ня реєстрації заяв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ача замовнику викопіювання з картографічної основи Державного земельного кадастру, кадастрової карти (плану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 день звернення заявника після отримання викопіювання з картографічної основи Державного земельного кадастру, кадастрової карти (плану) аб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повідомлення про відмову у наданні відомостей з Державного земельного 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 робочих днів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ії або бездіяльність посадової особи Головного управління Держгеокадастру у Сумській області, міжрегіонального, міськрайонних структурних підрозділів та структурних підрозділів в районах, містах Головних управлінь Держгеокадастру в областях, адміністратора центру надання адміністративних послуг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3:00Z</dcterms:created>
  <dc:creator>User</dc:creator>
  <dc:description/>
  <cp:keywords/>
  <dc:language>en-US</dc:language>
  <cp:lastModifiedBy>User</cp:lastModifiedBy>
  <dcterms:modified xsi:type="dcterms:W3CDTF">2018-02-08T12:14:00Z</dcterms:modified>
  <cp:revision>2</cp:revision>
  <dc:subject/>
  <dc:title/>
</cp:coreProperties>
</file>