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Додаток до наказу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від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17.11.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 xml:space="preserve">2017р. </w:t>
      </w:r>
      <w:r>
        <w:rPr>
          <w:rFonts w:cs="Times New Roman" w:ascii="Times New Roman" w:hAnsi="Times New Roman"/>
          <w:bCs/>
          <w:sz w:val="18"/>
          <w:szCs w:val="18"/>
        </w:rPr>
        <w:t xml:space="preserve">№  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uk-UA"/>
        </w:rPr>
        <w:t>7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ИПОВА ТЕХНОЛОГІЧНА 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з в</w:t>
      </w:r>
      <w:r>
        <w:rPr>
          <w:rFonts w:cs="Times New Roman" w:ascii="Times New Roman" w:hAnsi="Times New Roman"/>
          <w:sz w:val="24"/>
          <w:szCs w:val="24"/>
          <w:lang w:val="uk-UA"/>
        </w:rPr>
        <w:t>идачі відомостей з документації із землеустрою, що включена до Державного фонду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724"/>
        <w:gridCol w:w="2880"/>
        <w:gridCol w:w="991"/>
        <w:gridCol w:w="2049"/>
      </w:tblGrid>
      <w:tr>
        <w:trPr>
          <w:trHeight w:val="57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 (В, У, П, З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 (днів)</w:t>
            </w:r>
          </w:p>
        </w:tc>
      </w:tr>
      <w:tr>
        <w:trPr>
          <w:trHeight w:val="8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ийом та реєстрація запита суб’єкта звер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 день звернення </w:t>
            </w:r>
          </w:p>
        </w:tc>
      </w:tr>
      <w:tr>
        <w:trPr>
          <w:trHeight w:val="19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запи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руктурному підрозділу в районі (місті) головного управління Держгеокадастру у Сум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 день звернення </w:t>
            </w:r>
          </w:p>
        </w:tc>
      </w:tr>
      <w:tr>
        <w:trPr>
          <w:trHeight w:val="21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запита суб’єкта звер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руктурному підрозділі в районі (місті) головного управління Держгеокадастру у Сум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визначена в територіальному органі Держгеокадаст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день надходження</w:t>
            </w:r>
          </w:p>
        </w:tc>
      </w:tr>
      <w:tr>
        <w:trPr>
          <w:trHeight w:val="2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ерівни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руктурного підрозділу в районі (місті) Головного управління Держгеокадастру у Сум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визначена в територіальному органі Держгеокадаст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день реєстрації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ладання відповідної резолю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Керівництво територіального органу Держгеокадастру або керівник структурного підрозділу територіального органу Держгеокадаст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вох робочих днів з дня реєстрації запита</w:t>
            </w:r>
          </w:p>
        </w:tc>
      </w:tr>
      <w:tr>
        <w:trPr>
          <w:trHeight w:val="15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запи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ідповідальній особі за ведення Державного фонду документації із землеустр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ля опрац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визначена в територіальному органі Держгеокадаст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п’ятого календарного дня з дня реєстрації запита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Опрацювання запита, зокрем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ка наявності запитуваних матеріалів у Державному фонді документації із землеустро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та отримання матері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есення запитуваних матеріалів до документів з обмеженим доступо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пія документа, який підтверджує право уповноваженої особи представляти інтереси одержувача адміністративної послуги (у разі подання запиту уповноваженою особою), та копіювання матеріал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двадцять п’ятого календарного дня з дня реєстрації запита</w:t>
            </w:r>
          </w:p>
        </w:tc>
      </w:tr>
      <w:tr>
        <w:trPr>
          <w:trHeight w:val="26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готовка листа щодо видачі матеріалів Державного фонду документації із землеустрою, або листа про відмову у видачі (у разі неможливості надання матеріалів Державного фонду документації із землеустр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двадцять шостого календарного дня з дня реєстрації запита</w:t>
            </w:r>
          </w:p>
        </w:tc>
      </w:tr>
      <w:tr>
        <w:trPr>
          <w:trHeight w:val="23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дача листа керівни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труктурного підрозділу в районі (місті) Головного управління Держгеокадастру у Сум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за ведення Державного фонду документації із землеустро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двадцять сьомого календарного дня з дня реєстрації запита</w:t>
            </w:r>
          </w:p>
        </w:tc>
      </w:tr>
      <w:tr>
        <w:trPr>
          <w:trHeight w:val="16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 листа щодо  видачі матеріалів Державного фонду документації із землеустрою, або листа про відмову у видач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Керівництво територіального органу Держгеокадастру або керівник структурного підрозділу територіального органу Держгеокадаст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двадцять дев’ятого календарного дня з дня реєстрації запита</w:t>
            </w:r>
          </w:p>
        </w:tc>
      </w:tr>
      <w:tr>
        <w:trPr>
          <w:trHeight w:val="16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я ли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видачі матеріалів Державного фонду документації із землеустрою, або листа про відмову у видач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визначена в територіальному органі Держгеокадаст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тридцятого календарного дня з дня реєстрації запита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листа та матеріал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ого фонду документації із землеустрою, або листа про відмову у вида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дміністратору центру надання адміністративних послуг, який реєстрував запит суб’єкта звер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повідальна особа визначена в територіальному органі Держгеокадастр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тридцятого календарного дня з дня реєстрації запита</w:t>
            </w:r>
          </w:p>
        </w:tc>
      </w:tr>
      <w:tr>
        <w:trPr>
          <w:trHeight w:val="23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адміністратором центру надання адміністративних послуг листа та матеріалів з Державного фонду документації із землеустрою, або листа про відмову у видачі (у разі неможливості надання матеріалів Державного фонду документації із землеустр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тридцятого календарного дня з дня реєстрації запита</w:t>
            </w:r>
          </w:p>
        </w:tc>
      </w:tr>
      <w:tr>
        <w:trPr>
          <w:trHeight w:val="64" w:hRule="atLeast"/>
        </w:trPr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Загальна кількість днів надання послуги 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 календарних днів</w:t>
            </w:r>
          </w:p>
        </w:tc>
      </w:tr>
      <w:tr>
        <w:trPr>
          <w:trHeight w:val="64" w:hRule="atLeast"/>
        </w:trPr>
        <w:tc>
          <w:tcPr>
            <w:tcW w:w="8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адміністратора центру надання адміністративних послуг та/або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23:00Z</dcterms:created>
  <dc:creator>User</dc:creator>
  <dc:description/>
  <cp:keywords/>
  <dc:language>en-US</dc:language>
  <cp:lastModifiedBy>User</cp:lastModifiedBy>
  <dcterms:modified xsi:type="dcterms:W3CDTF">2018-02-08T12:24:00Z</dcterms:modified>
  <cp:revision>2</cp:revision>
  <dc:subject/>
  <dc:title/>
</cp:coreProperties>
</file>