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000000"/>
          <w:sz w:val="26"/>
          <w:szCs w:val="26"/>
          <w:lang w:val="uk-UA"/>
        </w:rPr>
      </w:pPr>
      <w:r>
        <w:rPr>
          <w:rFonts w:eastAsia="Calibri"/>
          <w:color w:val="000000"/>
          <w:sz w:val="26"/>
          <w:szCs w:val="26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>Додаток до наказу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>від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u w:val="single"/>
          <w:lang w:val="uk-UA"/>
        </w:rPr>
        <w:t>17.11.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 xml:space="preserve">2017р. </w:t>
      </w:r>
      <w:r>
        <w:rPr>
          <w:rFonts w:cs="Times New Roman" w:ascii="Times New Roman" w:hAnsi="Times New Roman"/>
          <w:bCs/>
          <w:sz w:val="18"/>
          <w:szCs w:val="18"/>
        </w:rPr>
        <w:t xml:space="preserve">№  </w:t>
      </w:r>
      <w:r>
        <w:rPr>
          <w:rFonts w:cs="Times New Roman" w:ascii="Times New Roman" w:hAnsi="Times New Roman"/>
          <w:bCs/>
          <w:sz w:val="18"/>
          <w:szCs w:val="18"/>
          <w:u w:val="single"/>
          <w:lang w:val="uk-UA"/>
        </w:rPr>
        <w:t>780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ТИПОВА ТЕХНОЛОГІЧНА КАРТ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адміністративної послуги з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надання відомостей з Державного земельного кадастру у формі витягу з Державного земельного кадастру про обмеження у використанні земе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00"/>
        <w:gridCol w:w="2091"/>
        <w:gridCol w:w="1159"/>
        <w:gridCol w:w="2040"/>
      </w:tblGrid>
      <w:tr>
        <w:trPr>
          <w:trHeight w:val="692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Етапи послу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ідповідальна посадова особ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і структурний підрозді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Ді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(В, У, П, З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(днів)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ийом та реєстрація заяви суб’єкта звернення в центрі надання адміністративних послуг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одного робочого дня (Заяви реєструються в день їх надходження в порядку черговості)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ередача заяви відповідному структурному підрозділу територіального органу Держгеокадастру,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 день реєстрації заяви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Реєстрація заяви у системі документообіг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ідповідного структурного підрозділу 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ержгеокадастру, передача документів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ого кадастрового реєстратор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пеціаліст відповідного структурного під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геокадастр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 день реєстрації заяви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несення до Державного земельного кадастру даних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) реєстраційний номер заяв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) дата реєстрації заяв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) відомості про особу, яка звернулася із заявою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 xml:space="preserve"> (запитом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) кадастровий номер (за наявності) та місцезнаходження земельної ділянки, щодо якої подано заяву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) підстави для надання відповідної інформації з посиланням на норму закону, яка передбачає право відповідного органу державної влади, органу місцевого самоврядування запитувати таку інформацію, а також реквізити справи, у зв'язку з якою виникла потреба в отриманні інформації (якщо запит здійснено органом державної влади, органом місцевого самоврядування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) відомості про оплату послуг з надання відомостей з Державного земельного кадастру або про їх безоплатне надання з посиланням на відповідну норму закону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) відомості про Державного кадастрового реєстратора, який прийняв зая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 xml:space="preserve">Створення електронної коп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заяв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у Державному земельному кадастрі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 пізніше першого робочого д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ня 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Формування витягу з Державного земельного кадастру про обмеження у використанні земел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 визначеною формою за допомогою програмного забезпечення Державного земельного кадастру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аб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формування повідомлення про відмову у наданні відомостей з Державного земельного кадастр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за визначеною формою за допомогою програмного забезпечення Державного земельного кадастру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 пізніше дев’ятого робочого д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ня 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ідписання витягу з Державного земельного кадастру про обмеження у використанні земел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аб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повідомлення про відмову у наданні відомостей з Державного земельного кадастр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а засвідчення підпису власною печаткою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 пізніше  десятого робочого д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ня 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ередає витяг з Державного земельного кадастру про обмеження у використанні земель у паперовому вигляді або повідомлення про відмову у наданні відомостей з Державного земельного кадастру у паперовому вигляді до спеціаліста відповідного структурного підрозділу 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ержгеокадастру для проставлення у системі документообігу позначки про виконання послуги та передачі його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центру надання адміністративних послу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 пізніше  десятого робочого д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ня 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ставляє у системі документообіг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відповідного структурного підрозділу 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геокадастру позначку про виконання послуги та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ередає витяг з Державного земельного кадастру про обмеження у використанні земел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аб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повідомлення про відмову у наданні відомостей з Державного земельного кадастр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до центру надання адміністративних послу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пеціаліст відповідного структурного під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ержгеокадастру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 пізніше  десятого робочого д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ня 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9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дача замовнику витягу з Державного земельного кадастру про обмеження у використанні земел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 xml:space="preserve"> 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аб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повідомлення про відмову у наданні відомостей з Державного земельного кадастру 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 день звернення заявника після отримання витягу з Державного земельного кадастру про обмеження у використанні земель аб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повідомл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про відмову у наданні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 xml:space="preserve">відомостей з Державного земельного кадастру </w:t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Загальна кількість днів надання послуги –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0 робочих днів</w:t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агальна кількість днів надання послуги (передбачена законодавством) 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0 робочих дні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ії або бездіяльність посадової особи Головного управління Держгеокадастру уСумській області, міжрегіонального, міськрайонних структурних підрозділів та структурних підрозділів в районах, містах Головних управлінь Держгеокадастру в областях, адміністратора центру надання адміністративних послуг можуть бути оскаржені до суду в порядку, встановленому закон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  <w:t>Умовні позначки: В – виконує, У – бере участь, П – погоджує, З – затверджує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11:00Z</dcterms:created>
  <dc:creator>User</dc:creator>
  <dc:description/>
  <cp:keywords/>
  <dc:language>en-US</dc:language>
  <cp:lastModifiedBy>User</cp:lastModifiedBy>
  <dcterms:modified xsi:type="dcterms:W3CDTF">2018-02-08T12:11:00Z</dcterms:modified>
  <cp:revision>2</cp:revision>
  <dc:subject/>
  <dc:title/>
</cp:coreProperties>
</file>