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Rvps14"/>
        <w:spacing w:before="0" w:after="0"/>
        <w:ind w:left="50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каз Головного управління 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продспоживслужби в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ій  області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„05”липня  2016 р. № 75-ОД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інформаційнА карткА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отримання експлуатаційного дозволу для провадження діяльності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тужностях (об'єктах) з переробки неїстівних продуктів тваринного походження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тужностях (об'єктах) з виробництва, змішування та приготування кормових добавок, преміксів і кормів.</w:t>
      </w:r>
    </w:p>
    <w:p>
      <w:pPr>
        <w:pStyle w:val="Normal"/>
        <w:ind w:firstLine="567"/>
        <w:jc w:val="center"/>
        <w:rPr/>
      </w:pPr>
      <w:r>
        <w:rPr>
          <w:b/>
          <w:caps/>
          <w:color w:val="000000"/>
          <w:sz w:val="28"/>
          <w:szCs w:val="28"/>
        </w:rPr>
        <w:t>_____________________________________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зва адміністративної послуги)</w:t>
      </w:r>
    </w:p>
    <w:p>
      <w:pPr>
        <w:pStyle w:val="Normal"/>
        <w:ind w:firstLine="567"/>
        <w:jc w:val="center"/>
        <w:rPr>
          <w:color w:val="000000"/>
          <w:sz w:val="16"/>
          <w:szCs w:val="16"/>
          <w:u w:val="single"/>
        </w:rPr>
      </w:pPr>
      <w:r>
        <w:rPr>
          <w:b/>
          <w:spacing w:val="-9"/>
          <w:sz w:val="28"/>
          <w:szCs w:val="28"/>
          <w:u w:val="single"/>
        </w:rPr>
        <w:t xml:space="preserve">Управління </w:t>
      </w:r>
      <w:r>
        <w:rPr>
          <w:b/>
          <w:sz w:val="28"/>
          <w:szCs w:val="28"/>
          <w:u w:val="single"/>
        </w:rPr>
        <w:t xml:space="preserve"> Держпродспоживслужби</w:t>
      </w:r>
      <w:r>
        <w:rPr>
          <w:b/>
          <w:spacing w:val="-9"/>
          <w:sz w:val="28"/>
          <w:szCs w:val="28"/>
          <w:u w:val="single"/>
        </w:rPr>
        <w:t xml:space="preserve"> в Роменському районі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йменування суб’єкта надання адміністративної послуги)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336"/>
        <w:gridCol w:w="4968"/>
      </w:tblGrid>
      <w:tr>
        <w:trPr>
          <w:trHeight w:val="44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при Роменській районній державній адміністрації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знаходження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ська область, м. Ромн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. Свободи, 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неділок, середа, четвер з 8.00 – 17.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’ятниця з 8.00 до 16.00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второк з 8.00 до 20.00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05448) 22131 – тел..фа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d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uk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e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rmn.sm.gov.ua/index.php/uk/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ні акти, якими регламентується надання 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и Україн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України «Про ветеринарну медицину», ст. 50 – 53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України "Про дозвільну систему у сфері господарської діяльності".</w:t>
            </w:r>
            <w:r>
              <w:rPr>
                <w:sz w:val="28"/>
                <w:szCs w:val="28"/>
              </w:rPr>
              <w:t xml:space="preserve"> Закону України «Про перелік документів дозвільного характеру у сфері господарської діяльності» 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 Про адміністративні  послуги» ст.8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 Кабінету Міністрів Україн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абінету Міністрів України від 05.11.2008 № 978 «Про затвердження Порядку видачі експлуатаційного дозволу»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 Міністрів України від 20 лютого 2013р. №118 «Про  затвердження Примірного Положення  про цент надання  адміністративних послуг»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абінет Міністрів України від 16 травня 2014 р.№523-р»деякі питання надання адміністративних послуг органів виконавчої влади через центри  надання адміністративних послуг»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 центральних органів виконавчої влад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Держкомветмедицини України від 22.11.2010 № </w:t>
            </w:r>
            <w:r>
              <w:rPr>
                <w:bCs/>
                <w:sz w:val="28"/>
                <w:szCs w:val="28"/>
              </w:rPr>
              <w:t>517 «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о затвердження Порядку ведення реєстрів потужностей (об'єктів)</w:t>
              </w:r>
            </w:hyperlink>
            <w:r>
              <w:rPr>
                <w:sz w:val="28"/>
                <w:szCs w:val="28"/>
              </w:rPr>
              <w:t xml:space="preserve">», зареєстрований в Мін'юсті України від 17.12.2010 за № </w:t>
            </w:r>
            <w:r>
              <w:rPr>
                <w:bCs/>
                <w:sz w:val="28"/>
                <w:szCs w:val="28"/>
              </w:rPr>
              <w:t>1291/18586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тава для одерж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ровадження діяльності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на потужностях (об'єктах) з переробки неїстівних продуктів тваринного походження; 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1. Заява.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2. Інформація про наявність кваліфікованого персоналу, технологічного обладнання, перелік товарів, що виготовляються або реалізуються, за підписом заявника.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3. Можуть включатися проектні вимоги і вимоги щодо будівництва, наявності кваліфікованого персоналу, тривалості застосування системи контролю безпечності та якості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и, подаються в одному примірнику особисто суб'єктом господарювання (керівником юридичної особи, фізичною особою – підприємцем, фізичною особою) або уповноваженою ним особою.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ість (безоплатність)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латно.</w:t>
            </w:r>
          </w:p>
        </w:tc>
      </w:tr>
      <w:tr>
        <w:trPr>
          <w:trHeight w:val="38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 разі платності: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о-правові акти, на підставі яких стягується пла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ахунковий рахунок для внесення плат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ніж десять робочих днів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иявлення в документах, поданих суб'єктом господарювання, недостовірних відомостей;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идача дозволу </w:t>
            </w:r>
            <w:r>
              <w:rPr>
                <w:sz w:val="28"/>
                <w:szCs w:val="28"/>
              </w:rPr>
              <w:t xml:space="preserve">для провадження діяльності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тужностях (об'єктах) з переробки неїстівних продуктів тваринного походження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и отримання відповіді (результату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іт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ова у видачі, переоформлення , анулювання експлуатаційного  дозволу здійснюється відповідно до Закону України «Про дозвільну систему у сфері господарської діяльності» Закону  України « Про ветеринарну медицину. Заява на отримання адміністративної послуги може подаватись в письмовій, усній чи електронній формі.</w:t>
            </w:r>
          </w:p>
        </w:tc>
      </w:tr>
    </w:tbl>
    <w:p>
      <w:pPr>
        <w:pStyle w:val="Normal"/>
        <w:spacing w:before="60" w:after="6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75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8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26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ndex.php/uk/" TargetMode="External"/><Relationship Id="rId3" Type="http://schemas.openxmlformats.org/officeDocument/2006/relationships/hyperlink" Target="http://zakon1.rada.gov.ua/laws/show/z1291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45:00Z</dcterms:created>
  <dc:creator>RDA</dc:creator>
  <dc:description/>
  <cp:keywords/>
  <dc:language>en-US</dc:language>
  <cp:lastModifiedBy>User</cp:lastModifiedBy>
  <cp:lastPrinted>2016-07-15T14:41:00Z</cp:lastPrinted>
  <dcterms:modified xsi:type="dcterms:W3CDTF">2016-07-18T13:37:00Z</dcterms:modified>
  <cp:revision>3</cp:revision>
  <dc:subject/>
  <dc:title/>
</cp:coreProperties>
</file>