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0" w:leader="none"/>
          <w:tab w:val="left" w:pos="4140" w:leader="none"/>
          <w:tab w:val="left" w:pos="5220" w:leader="none"/>
        </w:tabs>
        <w:spacing w:before="0" w:after="0"/>
        <w:jc w:val="center"/>
        <w:rPr>
          <w:rFonts w:ascii="Times New Roman CYR" w:hAnsi="Times New Roman CYR" w:eastAsia="Times New Roman" w:cs="Times New Roman CYR"/>
          <w:b/>
          <w:b/>
          <w:sz w:val="24"/>
          <w:szCs w:val="24"/>
          <w:lang w:val="uk-UA" w:eastAsia="ru-RU"/>
        </w:rPr>
      </w:pPr>
      <w:r>
        <w:rPr/>
        <w:drawing>
          <wp:inline distT="0" distB="0" distL="0" distR="0">
            <wp:extent cx="46037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81" r="-118" b="-81"/>
                    <a:stretch>
                      <a:fillRect/>
                    </a:stretch>
                  </pic:blipFill>
                  <pic:spPr bwMode="auto">
                    <a:xfrm>
                      <a:off x="0" y="0"/>
                      <a:ext cx="460375" cy="651510"/>
                    </a:xfrm>
                    <a:prstGeom prst="rect">
                      <a:avLst/>
                    </a:prstGeom>
                  </pic:spPr>
                </pic:pic>
              </a:graphicData>
            </a:graphic>
          </wp:inline>
        </w:drawing>
      </w:r>
    </w:p>
    <w:p>
      <w:pPr>
        <w:pStyle w:val="Normal"/>
        <w:spacing w:lineRule="auto" w:line="240" w:before="0" w:after="0"/>
        <w:jc w:val="center"/>
        <w:rPr/>
      </w:pPr>
      <w:r>
        <w:rPr>
          <w:rFonts w:eastAsia="Times New Roman" w:cs="Times New Roman CYR" w:ascii="Times New Roman CYR" w:hAnsi="Times New Roman CYR"/>
          <w:b/>
          <w:sz w:val="24"/>
          <w:szCs w:val="24"/>
          <w:lang w:val="uk-UA" w:eastAsia="ru-RU"/>
        </w:rPr>
        <w:t>АНТИМОНОПОЛЬНИЙ</w:t>
      </w:r>
      <w:r>
        <w:rPr>
          <w:rFonts w:eastAsia="Times New Roman" w:cs="Times New Roman CYR" w:ascii="Times New Roman CYR" w:hAnsi="Times New Roman CYR"/>
          <w:b/>
          <w:sz w:val="24"/>
          <w:szCs w:val="24"/>
          <w:lang w:eastAsia="ru-RU"/>
        </w:rPr>
        <w:t xml:space="preserve">  КОМІТЕТ  УКРАЇНИ</w:t>
      </w:r>
    </w:p>
    <w:p>
      <w:pPr>
        <w:pStyle w:val="Normal"/>
        <w:tabs>
          <w:tab w:val="clear" w:pos="708"/>
          <w:tab w:val="right" w:pos="0" w:leader="none"/>
          <w:tab w:val="right" w:pos="4140" w:leader="none"/>
          <w:tab w:val="left" w:pos="52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ОДЕСЬКЕ ОБЛАСНЕ ТЕРИТОРІАЛЬНЕ ВІДДІЛЕННЯ</w:t>
      </w:r>
    </w:p>
    <w:p>
      <w:pPr>
        <w:pStyle w:val="Normal"/>
        <w:keepNext w:val="true"/>
        <w:spacing w:lineRule="auto" w:line="360" w:before="0" w:after="0"/>
        <w:jc w:val="center"/>
        <w:rPr>
          <w:rFonts w:ascii="Times New Roman" w:hAnsi="Times New Roman" w:eastAsia="Times New Roman" w:cs="Times New Roman"/>
          <w:bCs/>
          <w:sz w:val="24"/>
          <w:szCs w:val="24"/>
          <w:lang w:val="uk-UA" w:eastAsia="ru-RU"/>
        </w:rPr>
      </w:pPr>
      <w:r>
        <w:rPr>
          <w:rFonts w:eastAsia="Times New Roman" w:cs="Times New Roman" w:ascii="Times New Roman" w:hAnsi="Times New Roman"/>
          <w:bCs/>
          <w:sz w:val="24"/>
          <w:szCs w:val="24"/>
          <w:lang w:val="uk-UA" w:eastAsia="ru-RU"/>
        </w:rPr>
      </w:r>
    </w:p>
    <w:p>
      <w:pPr>
        <w:pStyle w:val="Normal"/>
        <w:tabs>
          <w:tab w:val="clear" w:pos="708"/>
          <w:tab w:val="right" w:pos="0" w:leader="none"/>
          <w:tab w:val="right" w:pos="4140" w:leader="none"/>
          <w:tab w:val="left" w:pos="52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РІШЕННЯ</w:t>
      </w:r>
    </w:p>
    <w:p>
      <w:pPr>
        <w:pStyle w:val="Normal"/>
        <w:tabs>
          <w:tab w:val="clear" w:pos="708"/>
          <w:tab w:val="right" w:pos="0" w:leader="none"/>
          <w:tab w:val="right" w:pos="4140" w:leader="none"/>
          <w:tab w:val="left" w:pos="52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АДМІНІСТРАТИВНОЇ КОЛЕГІЇ</w:t>
      </w:r>
    </w:p>
    <w:p>
      <w:pPr>
        <w:pStyle w:val="Normal"/>
        <w:tabs>
          <w:tab w:val="clear" w:pos="708"/>
          <w:tab w:val="right" w:pos="0" w:leader="none"/>
          <w:tab w:val="right" w:pos="4140" w:leader="none"/>
          <w:tab w:val="left" w:pos="5220" w:leader="none"/>
        </w:tabs>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right" w:pos="0" w:leader="none"/>
          <w:tab w:val="right" w:pos="4140" w:leader="none"/>
          <w:tab w:val="left" w:pos="5220"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rPr>
        <w:t>25</w:t>
      </w:r>
      <w:r>
        <w:rPr>
          <w:rFonts w:cs="Times New Roman" w:ascii="Times New Roman" w:hAnsi="Times New Roman"/>
          <w:sz w:val="24"/>
          <w:szCs w:val="24"/>
          <w:lang w:val="uk-UA"/>
        </w:rPr>
        <w:t xml:space="preserve">.04.2019 р.                                             м. Одеса                                       № 65/10-р/к     </w:t>
      </w:r>
    </w:p>
    <w:p>
      <w:pPr>
        <w:pStyle w:val="Normal"/>
        <w:tabs>
          <w:tab w:val="clear" w:pos="708"/>
          <w:tab w:val="right" w:pos="0" w:leader="none"/>
          <w:tab w:val="left" w:pos="1575" w:leader="none"/>
        </w:tabs>
        <w:spacing w:lineRule="auto" w:line="240" w:before="0" w:after="0"/>
        <w:jc w:val="both"/>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right" w:pos="0" w:leader="none"/>
          <w:tab w:val="left" w:pos="6720" w:leader="none"/>
        </w:tabs>
        <w:spacing w:lineRule="auto" w:line="240" w:before="0" w:after="0"/>
        <w:rPr>
          <w:rFonts w:ascii="Times New Roman" w:hAnsi="Times New Roman" w:cs="Times New Roman"/>
          <w:sz w:val="24"/>
          <w:szCs w:val="24"/>
          <w:u w:val="single"/>
          <w:lang w:val="uk-UA"/>
        </w:rPr>
      </w:pPr>
      <w:r>
        <w:rPr>
          <w:rFonts w:cs="Times New Roman" w:ascii="Times New Roman" w:hAnsi="Times New Roman"/>
          <w:sz w:val="24"/>
          <w:szCs w:val="24"/>
          <w:u w:val="single"/>
          <w:lang w:val="uk-UA"/>
        </w:rPr>
      </w:r>
    </w:p>
    <w:p>
      <w:pPr>
        <w:pStyle w:val="Normal"/>
        <w:tabs>
          <w:tab w:val="clear" w:pos="708"/>
          <w:tab w:val="right" w:pos="0" w:leader="none"/>
          <w:tab w:val="left" w:pos="6720" w:leader="none"/>
        </w:tabs>
        <w:spacing w:lineRule="auto" w:line="240" w:before="0" w:after="0"/>
        <w:rPr/>
      </w:pPr>
      <w:r>
        <w:rPr>
          <w:rFonts w:cs="Times New Roman" w:ascii="Times New Roman" w:hAnsi="Times New Roman"/>
          <w:sz w:val="24"/>
          <w:szCs w:val="24"/>
          <w:lang w:val="uk-UA"/>
        </w:rPr>
        <w:t xml:space="preserve">Про порушення законодавства                                                             Справа </w:t>
      </w:r>
      <w:r>
        <w:rPr>
          <w:rFonts w:cs="Times New Roman" w:ascii="Times New Roman" w:hAnsi="Times New Roman"/>
          <w:bCs/>
          <w:sz w:val="24"/>
          <w:szCs w:val="24"/>
          <w:lang w:val="uk-UA"/>
        </w:rPr>
        <w:t>№ 20-01/2018</w:t>
      </w:r>
    </w:p>
    <w:p>
      <w:pPr>
        <w:pStyle w:val="Normal"/>
        <w:tabs>
          <w:tab w:val="clear" w:pos="708"/>
          <w:tab w:val="right" w:pos="0" w:leader="none"/>
          <w:tab w:val="left" w:pos="6720" w:leader="none"/>
        </w:tabs>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t>про захист економічної конкуренції</w:t>
      </w:r>
    </w:p>
    <w:p>
      <w:pPr>
        <w:pStyle w:val="Normal"/>
        <w:tabs>
          <w:tab w:val="clear" w:pos="708"/>
          <w:tab w:val="right" w:pos="0" w:leader="none"/>
          <w:tab w:val="left" w:pos="6720" w:leader="none"/>
        </w:tabs>
        <w:spacing w:lineRule="auto" w:line="240" w:before="0" w:after="0"/>
        <w:jc w:val="right"/>
        <w:rPr/>
      </w:pPr>
      <w:r>
        <w:rPr/>
      </w:r>
    </w:p>
    <w:p>
      <w:pPr>
        <w:pStyle w:val="Normal"/>
        <w:spacing w:lineRule="auto" w:line="240" w:before="0" w:after="0"/>
        <w:jc w:val="both"/>
        <w:rPr/>
      </w:pPr>
      <w:r>
        <w:rPr>
          <w:rFonts w:eastAsia="Times New Roman" w:cs="Times New Roman" w:ascii="Times New Roman" w:hAnsi="Times New Roman"/>
          <w:bCs/>
          <w:color w:val="000000"/>
          <w:sz w:val="24"/>
          <w:szCs w:val="24"/>
          <w:lang w:val="uk-UA" w:eastAsia="ru-RU"/>
        </w:rPr>
        <w:t xml:space="preserve">             </w:t>
      </w:r>
      <w:r>
        <w:rPr>
          <w:rFonts w:eastAsia="Times New Roman" w:cs="Times New Roman" w:ascii="Times New Roman" w:hAnsi="Times New Roman"/>
          <w:bCs/>
          <w:color w:val="000000"/>
          <w:sz w:val="24"/>
          <w:szCs w:val="24"/>
          <w:lang w:val="uk-UA" w:eastAsia="ru-RU"/>
        </w:rPr>
        <w:t xml:space="preserve">Адміністративна колегія Одеського обласного територіального відділення Антимонопольного комітету України, розглянувши подання з попередніми висновками першого відділу досліджень і розслідувань Одеського обласного територіального відділення Атимонопольного комітету України (далі - Відділення) від 27.02.2019р. № 65-03/5п у справі № 20-01/2018 розпочатої розпорядженням адміністративної колегії Одеського обласного територіального відділення Антимонопольного комітету України від 13.11.2018р. № 27-рп/к за ознаками порушення законодавства про захист економічної конкуренції Виконавчим комітетом Ізмаїльської міської ради (далі – Виконавчий комітет), яке передбачено пунктом 3 статті 50 та частиною першою статті 15 Закону України «Про захист економічної конкуренції» у вигляді антиконкурентних дій органів місцевого самоврядування, які можуть призвести до недопущення конкуренції на ринку надання послуг у сфері поводження з побутовими відходами.   </w:t>
      </w:r>
    </w:p>
    <w:p>
      <w:pPr>
        <w:pStyle w:val="Normal"/>
        <w:spacing w:lineRule="auto" w:line="240" w:before="0" w:after="0"/>
        <w:jc w:val="both"/>
        <w:rPr>
          <w:rFonts w:ascii="Times New Roman" w:hAnsi="Times New Roman" w:eastAsia="Times New Roman" w:cs="Times New Roman"/>
          <w:bCs/>
          <w:color w:val="000000"/>
          <w:sz w:val="24"/>
          <w:szCs w:val="24"/>
          <w:lang w:val="uk-UA" w:eastAsia="ru-RU"/>
        </w:rPr>
      </w:pPr>
      <w:r>
        <w:rPr>
          <w:rFonts w:eastAsia="Times New Roman" w:cs="Times New Roman" w:ascii="Times New Roman" w:hAnsi="Times New Roman"/>
          <w:bCs/>
          <w:color w:val="000000"/>
          <w:sz w:val="24"/>
          <w:szCs w:val="24"/>
          <w:lang w:val="uk-UA" w:eastAsia="ru-RU"/>
        </w:rPr>
        <w:t xml:space="preserve">    </w:t>
      </w:r>
    </w:p>
    <w:p>
      <w:pPr>
        <w:pStyle w:val="Normal"/>
        <w:tabs>
          <w:tab w:val="clear" w:pos="708"/>
          <w:tab w:val="left" w:pos="2730" w:leader="none"/>
        </w:tabs>
        <w:autoSpaceDE w:val="false"/>
        <w:spacing w:lineRule="auto" w:line="240" w:before="0" w:after="0"/>
        <w:ind w:left="0" w:right="0" w:firstLine="850"/>
        <w:rPr/>
      </w:pPr>
      <w:r>
        <w:rPr>
          <w:rFonts w:eastAsia="Times New Roman" w:cs="Times New Roman" w:ascii="Times New Roman" w:hAnsi="Times New Roman"/>
          <w:b/>
          <w:bCs/>
          <w:sz w:val="24"/>
          <w:szCs w:val="24"/>
          <w:lang w:val="uk-UA" w:eastAsia="ru-RU"/>
        </w:rPr>
        <w:t xml:space="preserve">                                                     </w:t>
      </w:r>
      <w:r>
        <w:rPr>
          <w:rFonts w:eastAsia="Times New Roman" w:cs="Times New Roman" w:ascii="Times New Roman" w:hAnsi="Times New Roman"/>
          <w:b/>
          <w:bCs/>
          <w:sz w:val="24"/>
          <w:szCs w:val="24"/>
          <w:lang w:val="uk-UA" w:eastAsia="ru-RU"/>
        </w:rPr>
        <w:t>ВСТАНОВИЛА:</w:t>
      </w:r>
    </w:p>
    <w:p>
      <w:pPr>
        <w:pStyle w:val="Normal"/>
        <w:tabs>
          <w:tab w:val="clear" w:pos="708"/>
          <w:tab w:val="left" w:pos="2730" w:leader="none"/>
        </w:tabs>
        <w:autoSpaceDE w:val="false"/>
        <w:spacing w:lineRule="auto" w:line="240" w:before="0" w:after="0"/>
        <w:ind w:left="0" w:right="0" w:firstLine="850"/>
        <w:jc w:val="center"/>
        <w:rPr>
          <w:rFonts w:ascii="Times New Roman" w:hAnsi="Times New Roman" w:eastAsia="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r>
    </w:p>
    <w:p>
      <w:pPr>
        <w:pStyle w:val="Normal"/>
        <w:tabs>
          <w:tab w:val="clear" w:pos="708"/>
          <w:tab w:val="left" w:pos="2730" w:leader="none"/>
        </w:tabs>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1. ПРОЦЕСУАЛЬНІ ДІЇ</w:t>
      </w:r>
    </w:p>
    <w:p>
      <w:pPr>
        <w:pStyle w:val="Normal"/>
        <w:tabs>
          <w:tab w:val="clear" w:pos="708"/>
          <w:tab w:val="left" w:pos="2730" w:leader="none"/>
        </w:tabs>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sz w:val="24"/>
          <w:szCs w:val="24"/>
          <w:lang w:val="uk-UA" w:eastAsia="ru-RU"/>
        </w:rPr>
        <w:t xml:space="preserve">Відділенням згідно з дорученням Антимонопольного комітету України від 28.04.2017 № 13-01/136 (від 15.05.2017 р. вх. № 13-01/252) проводилося дослідження стану конкуренції на ринку послуг у сфері поводження з побутовими відходами, а саме: послуги зі збору та вивезення твердих побутових відходів. </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 виконання зазначеного доручення Відділенням було проведено дослідження діяльності суб’єктів господарювання, які діють на ринку послуг у сфері поводження з побутовими відходами, а саме: послуги зі збору та вивезення твердих побутових відходів та органів місцевої влади на предмет дотримання ними законодавства про захист економічної конкуренції в частині визначення виконавця послуг з вивезення твердих побутових відходів. Дослідження проводилось шляхом надання відповідних вимог з переліком питань, які необхідно було з’ясувати при проведенні дослідження, наданих на адресу Одеської обласної державної адміністрації; міських, сільських, селищних рад та суб’єктів господарювання, які діють на ринку послуг у сфері поводження з побутовими відходами.</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 результатами аналізу отриманої Відділенням інформації встановлено, що на території міста Ізмаїл Одеської області послуги зі збору та вивезення твердих побутових відходів надає комунальне підприємство Ізмаїльської міської ради «Житсервіс» (далі – КП «Житсервіс») (68600, Одеська обл., місто Ізмаїл, вул. Болградська, буд. 98, ІКЮО 21009324). Засновником підприємства є виконавчий комітет Ізмаїльської міської ради. </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Рішеннями Виконавчого комітету Ізмаїльської міської ради від 19.12.2014 № 1027, від 15.01.2016 № 48 (зі змінами) КП «Житсервіс» визначено виконавцем послуг зі збору та вивезення твердих побутових відходів у територіальних межах м. Ізмаїл Одеської області.  Конкурс щодо визначення виконавця послуг з вивезення твердих побутових відходів в м. Ізмаїл Одеської області Виконавчим комітетом не проводився.</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зв’язку з цим, Відділенням на адресу Виконавчого комітету були надіслані рекомендації від 20.07.2017р. № 49-рк/к про припинення дій, які містять ознаки порушення законодавства про захист економічної конкуренції щодо визначення виконавця послуг з вивезення твердих побутових відходів на території м. Ізмаїл Одеської області без проведення конкурсу.</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8.07.2017р. Виконавчий комітет отримав рекомендації Відділення, що підтверджено поштовим повідомленням № 6510703701272 та листом від 22.10.2018р. вх. № 65-01/2188 та повідомив Відділення, що рекомендації  не виконані.</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 підставі вищенаведеного, розпорядженням адміністративної колегії Одеського обласного територіального відділення Антимонопольного комітету України від 13.11.2018 р. № 27-рп/к розпочато розгляд справи № 20-01/2018 за ознаками вчинення Виконавчим комітетом порушення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ів місцевого самоврядування, які можуть призвести до недопущення конкуренції на ринку надання послуг у сфері поводження з побутовими відходами. </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Листом вих. № 65-02/525 від 01.03.2019 Відділенням було направлено попередні висновки № 65/3-пв/к від 27.02.2019 р. у справі № 20-01/2018 Виконавчому комітету. Зауваження до попередніх висновків Виконавчий комітет до Відділення не надав.</w:t>
      </w:r>
    </w:p>
    <w:p>
      <w:pPr>
        <w:pStyle w:val="Normal"/>
        <w:tabs>
          <w:tab w:val="clear" w:pos="708"/>
          <w:tab w:val="left" w:pos="2730" w:leader="none"/>
        </w:tabs>
        <w:autoSpaceDE w:val="false"/>
        <w:spacing w:lineRule="auto" w:line="240" w:before="0" w:after="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  </w:t>
      </w:r>
    </w:p>
    <w:p>
      <w:pPr>
        <w:pStyle w:val="Normal"/>
        <w:tabs>
          <w:tab w:val="clear" w:pos="708"/>
          <w:tab w:val="left" w:pos="2730" w:leader="none"/>
        </w:tabs>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2. ВІДПОВІДАЧ</w:t>
      </w:r>
    </w:p>
    <w:p>
      <w:pPr>
        <w:pStyle w:val="Normal"/>
        <w:tabs>
          <w:tab w:val="clear" w:pos="708"/>
          <w:tab w:val="left" w:pos="2730" w:leader="none"/>
        </w:tabs>
        <w:autoSpaceDE w:val="false"/>
        <w:spacing w:lineRule="auto" w:line="240" w:before="0" w:after="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ачем у справі є Виконавчій комітет Ізмаїльської міської ради місцезнаходження: пр. Суворова, 62, м. Ізмаїл Одеська область, ІКЮО 04056983.</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Конституції України та Закону України «Про місцеве самоврядування в Україні» Ізмаїльська міська рада є органом місцевого самоврядування.</w:t>
      </w:r>
    </w:p>
    <w:p>
      <w:pPr>
        <w:pStyle w:val="Normal"/>
        <w:tabs>
          <w:tab w:val="clear" w:pos="708"/>
          <w:tab w:val="left" w:pos="2730" w:leader="none"/>
        </w:tabs>
        <w:autoSpaceDE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Відповідно до статті 11 Закону України «Про місцеве самоврядування в Україні» Виконавчий комітет Ізмаїльської міської ради є Виконавчим органом Ізмаїльської міської ради.</w:t>
      </w:r>
    </w:p>
    <w:p>
      <w:pPr>
        <w:pStyle w:val="Normal"/>
        <w:tabs>
          <w:tab w:val="clear" w:pos="708"/>
          <w:tab w:val="left" w:pos="2730" w:leader="none"/>
        </w:tabs>
        <w:autoSpaceDE w:val="false"/>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3. НОРМАТИВНО-ПРАВОВЕ РЕГУЛЮВАННЯ</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 xml:space="preserve">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повідно до Конституції України та Закону України «Про місцеве самоврядування в Україні» виконавчі органи створюються сільськими, селищними, міськими, районними (в містах) радами для здійснення виконавчих функцій і повноважень місцевого самоврядування.</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аттею 19 Конституції України передбачається, що органи місцевого самоврядування, їх посадові особи зобов’язані діяти лише на підставі, в межах повноважень та у спосіб, що передбачені Конституцією та законами Україн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аттею 24 Закону України «Про місцеве самоврядування в Україні» передбачено, що органи місцевого самоврядування та їх посадові особи діють лише на підставі, в межах повноважень та у спосіб, передбачені Конституцією і законами України та керуються у своїй діяльності Конституцією і законами України, актами Президента України та Кабінету Міністрів Україн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гідно із статтею 30 Закону України «Про місцеве самоврядування в Україні» до віддання виконавчих органів сільських, селищних, міських рад належить  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абзацу 2 статті 13 Закону України «Про жилово-комунальні послуги» (в редакції від 24.06.2004 р. № 1875-IV), житлово-комунальні послуги залежно від функціонального призначення поділяються на: комунальні послуги (централізованого постачання холодної та гарячої води, водовідведення, газо- та електропостачання, централізованого опалення, а також вивезення побутових відходів тощо). </w:t>
      </w:r>
    </w:p>
    <w:p>
      <w:pPr>
        <w:pStyle w:val="Normal"/>
        <w:tabs>
          <w:tab w:val="clear" w:pos="708"/>
          <w:tab w:val="left" w:pos="851" w:leader="none"/>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Статтею 27 Закону України «Про житлово-комунальні послуги» визначено, що: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кладання договорів на надання житлово-комунальних послуг (крім послуг з централізованого опалення, послуг з централізованого постачання холодної води, послуг з централізованого постачання гарячої води, послуг з водовідведення (з використанням внутрішньобудинкових систем) згідно з установленим переліком для об'єктів державної або комунальної власності здійснюється за результатами конкурсу.</w:t>
      </w:r>
    </w:p>
    <w:p>
      <w:pPr>
        <w:pStyle w:val="Normal"/>
        <w:tabs>
          <w:tab w:val="clear" w:pos="708"/>
          <w:tab w:val="left" w:pos="851" w:leader="none"/>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ерелік житлово-комунальних послуг, право на здійснення яких виборюється на конкурсних засадах, визначає орган місцевого самоврядування.</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Організатором конкурсу є власник чи балансоутримувач або уповноважена ним особа.            </w:t>
      </w:r>
    </w:p>
    <w:p>
      <w:pPr>
        <w:pStyle w:val="Normal"/>
        <w:tabs>
          <w:tab w:val="clear" w:pos="708"/>
          <w:tab w:val="left" w:pos="851" w:leader="none"/>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повідно до частини третьої  статті 35</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xml:space="preserve"> Закону України «Про відходи» </w:t>
      </w:r>
      <w:bookmarkStart w:id="0" w:name="_Hlk5887122"/>
      <w:r>
        <w:rPr>
          <w:rFonts w:eastAsia="Times New Roman" w:cs="Times New Roman" w:ascii="Times New Roman" w:hAnsi="Times New Roman"/>
          <w:sz w:val="24"/>
          <w:szCs w:val="24"/>
          <w:lang w:val="uk-UA" w:eastAsia="ru-RU"/>
        </w:rPr>
        <w:t>збирання та вивезення побутових відходів у межах певної території здійснюється юридичною особою, яка уповноважена на це органом місцевого самоврядування на конкурсних засадах у порядку, встановленому Кабінетом Міністрів України, спеціально обладнаними для цього транспортними засобами.</w:t>
      </w:r>
    </w:p>
    <w:p>
      <w:pPr>
        <w:pStyle w:val="Normal"/>
        <w:tabs>
          <w:tab w:val="clear" w:pos="708"/>
          <w:tab w:val="center" w:pos="4819" w:leader="none"/>
        </w:tabs>
        <w:spacing w:lineRule="auto" w:line="240" w:before="0" w:after="0"/>
        <w:ind w:left="0" w:right="-1" w:hanging="0"/>
        <w:jc w:val="both"/>
        <w:rPr/>
      </w:pPr>
      <w:bookmarkEnd w:id="0"/>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пункту 55 частини першої статті 26 Закону України «Про місцеве самоврядування в Україні» до виключної компетенції сільських, селищних, міських рад відноситься, зокрема, визначення на конкурсних засадах юридичних осіб, які здійснюють у межах певної території збирання та перевезення побутових відходів спеціально обладнаними для цього транспортними засобами. </w:t>
      </w:r>
    </w:p>
    <w:p>
      <w:pPr>
        <w:pStyle w:val="Normal"/>
        <w:tabs>
          <w:tab w:val="clear" w:pos="708"/>
          <w:tab w:val="left" w:pos="851" w:leader="none"/>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таттею 28 Закону України «Про житлово-комунальні послуги» від 24.06.2004 р. № 1875-IV визначено, що порядок підготовки проведення конкурсу та типові договори  на надання житлово-комунальних послуг затверджує Кабінет Міністрів Україн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становою Кабінету Міністрів України від 16.11.2011р. № 1173 «Питання надання послуг з вивезення побутових відходів» затверджено «Порядок проведення конкурсу з надання послуг з вивезення побутових відходів» (надалі - Порядок).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Цей Порядок визначає процедуру підготовки та проведення конкурсу з визначення виконавця послуг з вивезення побутових відходів на певній території населеного пункту.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гідно з пунктом 4 Порядку, підготовка та проведення конкурсу забезпечується виконавчим органом сільської, селищної, міської ради або місцевою державною адміністрацією у разі делегування їй повноважень відповідними радами у порядку, встановленому законом.</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унктом 30 Порядку передбачено, що організатор конкурсу протягом не більш як  п'яти  робочих днів  з  дня  проведення  конкурсу вводить у дію відповідним актом рішення конкурсної комісії щодо визначення переможця  конкурсу  на певній  території  населеного  пункту,  межі  якої  були визначені умовами конкурсу, та зазначає строк, протягом якого виконавець має право надавати такі послуги, але не менш як п'ять років.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У разі коли в конкурсі взяв участь тільки один учасник і його пропозицію не було відхилено,  строк,  на  який  він  визначається виконавцем  послуг  з  вивезення  побутових  відходів  на  певній території населеного пункту, повинен становити 12 місяців, після чого організовується і проводиться новий конкурс.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Таким чином, відповідно до вимог частини третьої статті 35</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xml:space="preserve"> Закону України «Про відходи», пунктом 55 частини першої статті 26 Закону України «Про місцеве самоврядування в Україні» та пункту 4 Порядку, визначення виконавця послуг з вивезення побутових відходів на певній території населеного пункту здійснюється на конкурсних засадах.</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t>4.ОБСТАВИНИ, ЯКІ СВІДЧАТЬ ПРО НАЯВНІСТЬ ОЗНАК ПОРУШЕННЯ ЗАКОНОДАВСТВА ПРО ЗАХИСТ ЕКОНОМІЧНОЇ КОНКУРЕНЦІЇ.</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дним із завдань Антимонопольного комітету України є участь у формуванні та реалізації конкурентної політики, в частині контролю за прийняттям органами місцевого самоврядування рішень, які мають вплив на конкуренцію.</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охочення конкуренції, як вирішального фактора розвитку ринкової економіки є завданням державної конкурентної політики загалом. Однак, окремі державні органи та адміністративні інституції, у даному випадку Виконавчий комітет Ізмаїльської міської ради можуть встановлювати правила господарської поведінки з метою забезпечення галузевих чи регіональних інтересів не враховуючи при цьому завдань конкурентної політики та вимог законодавства, які спрямовані на загальнодержавні інтереси країн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Також, слід зазначити, що:</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Конкурс, по своїй суті – це конкурентний спосіб надання права на вивезення побутових відходів. Очевидно, що основною метою проведення таких конкурсів, є розвиток конкуренції та вибір на конкурсних засадах виконавців відповідних послуг, які спроможні забезпечувати належну якість обслуговування споживачів;</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Зміст економічної конкуренції (стаття 1 Закону України «Про захист економічної конкуренції») полягає у змаганні між суб’єктами господарювання з метою здобуття, завдяки власним досягненням переваг над іншими суб’єктами господарювання, внаслідок чого, зокрема, споживачі мають вибирати між кількома продавцям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Відповідно до пункту 3 Порядку, учасниками конкурсу можуть бути суб’єкти господарювання, установчими документами яких передбачено провадження діяльності у сфері поводження з побутовими відходами. При цьому, будь-яких інших обмежень щодо участі у такому конкурсі, вказаний Порядок не містить, а отже, конкурс є відкритим для усіх претендентів. Таким чином, не проведення, всупереч вимогам чинного законодавства, конкурсу з надання послуг із вивезення побутових відходів обмежує або може обмежувати право певних осіб, які мали (мають) намір взяти участь у конкурсі, змагатися за право здійснення відповідної господарської діяльності на ринку надання послуг з вивезення побутових відходів;</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Надання права здійснювати вивезення твердих побутових відходів без участі у конкурсі звільняє суб’єктів господарювання від потреби пропонувати для здобуття права на надання такої послуги, кращі умови її надання, тобто використовувати власні досягнення для отримання переваг порівняно з іншими суб’єктам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стосування принципів конкуренції, як вирішального фактора розвитку ринкової економіки для органів виконавчої влади і місцевого самоврядування полягає у встановлені прозорих процедур проведення конкурсів, тендерів із залученням якомога більшого кола учасників.</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ргани місцевого самоврядування повинні здійснювати заходи щодо створення та розвитку конкурентного середовища на ринку житлово-комунальних послуг, визначаючи у порядку, встановленому законодавством на конкурсних засадах, виконавців житлово-комунальних послуг.</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водження з відходами – це дії, спрямовані на запобігання утворенню відходів, їх збирання, перевезення, сортування, зберігання оброблення, перероблення, утилізацію, видалення, знешкодження і захоронення, включаючи контроль за цими операціями та нагляд за місцями видалення (Закон України «Про відход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давцями послуг у сфері поводження з побутовими відходами є суб’єкти господарювання, господарська діяльність, яких у відповідності до Закону України «Про відходи» здійснюється у сфері поводження з відходами та спрямована на задоволення потреб споживача у запобіганні утворенню відходів шляхом їх збирання, перевезення, зберігання, оброблення, утилізації, видалення, знешкодження і захоронення, також, які можуть забезпечити виконання обов’язків та які уповноважені на це органом місцевого самоврядування на конкурсних засадах у порядку, встановленому Кабінетом Міністрів України, спеціально обладнаними для цього транспортними засобами (Закон України «Про відходи», постанова Кабінету Міністрів України від 16.11.2011 р. № 1173 «Питання надання послуг з вивезення побутових відходів»).</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орядком проведення конкурсу на надання  послуг з вивезення побутових відходів визначено процедуру підготовки та проведення конкурсу з визначення виконавця послуг з вивезення побутових відходів на певній території населеного пункту, якою, зокрема, передбачено:</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Підготовка та проведення конкурсу забезпечується виконавчим органом сільської, селищної, міської рад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Організатор конкурсу вводить у дію відповідним актом рішення конкурсної комісії щодо визначення переможця конкурсу на певній території населеного пункту, межі якої були визначені умовами конкурсу, та зазначає строк, протягом якого виконавець має право надавати такі послуг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З переможцем конкурсу укладається договір на надання послуг з вивезення побутових відходів на певній території населеного пункту відповідно до типового договору, наведеного у додатку 2 до цього Порядку.</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поживачами (покупцями) послуг у сфері поводження з побутовими відходами є фізичні та юридичні особи, які отримують або мають намір отримувати послуги з вивезення побутових відходів.</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тже, за звичайних умов, споживачі (покупці) послуг у сфері поводження з побутовими відходами самостійно не обирають надавача послуг, а відповідно до Закону України «Про відходи» укладають договори на надання послуг з переможцем конкурсу.</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pPr>
      <w:bookmarkStart w:id="1" w:name="_Hlk5887385"/>
      <w:bookmarkEnd w:id="1"/>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На території міста Ізмаїл Одеської області послуги зі збору та вивезення твердих побутових відходів надає КП «Житсервіс». Рішеннями виконавчого комітету Ізмаїльської міської ради від 19.12.2014 № 1027, від 15.01.2016 № 48 (зі змінами). КП «Житсервіс» визначено виконавцем послуг зі збору та вивезення твердих побутових відходів у територіальних межах м. Ізмаїл Одеської обла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 наданої КП «Житсервіс» інформації з’ясовано: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Пунктом першим рішення Виконавчого комітету від 19.12.2014 р. № 1027 «Про надання КП «Житсервіс» повноважень по збору та вивезенню побутових відходів в 2015 р.» надано КП «Житсервіс» дозвіл на вивезення твердих побутових відходів в м. Ізмаїл у 2015 р.;</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Пунктом першим рішення Виконавчого комітету від 15.01.2016 р. № 48 «Про надання КП «Житсервіс» повноважень по збору та вивезенню побутових відходів в 2016 р.» надано КП «Житсервіс» дозвіл на вивезення твердих побутових відходів в м. Ізмаїл у 2016 р.;</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Пунктом першим рішення Виконавчого комітету від 24.02.2017 р. № 170 «Про встановлення тарифів на послуги з вивезення та захоронення твердих побутових відходів, вартості послуг з утримання території центральної частини м. Ізмаїл та послуги з прибирання території м. Ізмаїл для суб’єктів підприємницької діяльності – юридичних та фізичних осіб, що надаються КП «Житсервіс» встановлено тарифи на послуги з вивезення та захоронення твердих побутових відходів, що надаються КП «Житсервіс».</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Таким чином, Виконавчим комітетом Ізмаїльської міської ради визначено Рішеннями №№ 1027, 48, 170 виконавця послуг з вивезення твердих побутових відходів без проведення конкурсу на надання цих послуг.</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гідно діючого законодавства, Виконавчий комітет має бути організатором конкурсу з визначення виконавця послуг з вивезення побутових відходів у територіальних межах м. Ізмаїл Одеської обла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КП «Житсервіс» є продавцем послуг у 2015-2018 рр. в межах міста Ізмаїл Одеської обла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поживачами (покупцями) зазначених послуг у 2015-2018 рр. в межах міста Ізмаїл Одеської області є населення, бюджетні установи та інші споживач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розділу 9 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р. № 49-р, зареєстрованої в Міністерстві юстиції України від 01.04.2002 р. № 317/6605 потенційними конкурентами можуть вважатися такі суб’єкти господарювання: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w:t>
        <w:tab/>
        <w:t xml:space="preserve"> Які мають відповідну матеріально-технічну базу, технології, але з різних причин не реалізують ці можливо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Які мають відповідні документи дозвільного характеру (ліцензії, декларації тощо);</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 </w:t>
        <w:tab/>
        <w:t>Нові суб’єкти господарювання, які можуть вступити на ринок з метою надання послуг у сфері поводження з побутовими відходам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У ході дослідження виявлено, що потенційними конкурентами є, зокрема виконавці послуг з міст та районів розташованих поруч один з одним.</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За інформацією, отриманою у ході проведення дослідження по справі № 20-01/2018  від суб’єктів господарювання було встановлено наступне:</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 межах Ізмаїльського району Одеської області та близько розташованих районів є суб’єкти господарювання, окрім КП «Житсервіс», які у 2017-2018 рр. в межах  Ізмаїльського району Одеської області та близько розташованих районів Одеської області здійснюють діяльність у сфері поводження з побутовими відходами, мають відповідну матеріально-технічну базу та приймають участь у конкурсах на надання послуг у даній сфері, у тому числ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1.</w:t>
        <w:tab/>
        <w:t>Комунальне підприємство «Водоканал» Ренійської міської ради здійснює діяльність на ринку послуг в межах м. Рені Одеської обла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2.</w:t>
        <w:tab/>
        <w:t xml:space="preserve">Товариство з обмеженою відповідальністю «Некрасівський полігон» (далі – ТОВ «Некрасівський полігон») здійснює діяльність на ринку послуг в межах Ізмаїльського району Одеської області;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3.</w:t>
        <w:tab/>
        <w:t xml:space="preserve">Комунальне підприємство «Житловий сервіс» здійснює діяльність на ринку послуг в межах м. Кілія Одеської області.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іючі тарифи  на послуги зі збору та вивезення твердих побутових відходів для КП «Житсервіс» затверджені рішенням Виконавчого комітету Ізмаїльської міської ради від 24.02.2017 р. № 170, а саме:</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ля фізичних осіб – 135.72 грн./м3;</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для юридичних осіб:</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юджетні – 101,91 грн./м3;</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інші – 109,29 грн./м3.</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Порівняно з наведеними розмірами тарифів, які застосовує у розрахунках зі споживачами КП «Житсервіс», так, наприклад, в межах Ізмаїльського району ТОВ «Некрасівський полігон» застосовує нижчі тарифи, а саме: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Для населення – 85,39 грн./м3;</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Для інших споживачів – 89,66 грн./м3.</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воїм листом від 03.01.2019 р. вих. № 1 (вх. № 65-01/53 від 09.01.2019 р.) ТОВ «Некрасівський полігон» повідомило Відділення, що у разі, якщо Виконавчим комітетом буде оголошено конкурс на визначення виконавця послуг з вивезення твердих побутових відходів на території м. Ізмаїл Одеської області, ТОВ «Некрасівський полігон» приймало би участі у зазначеному конкурс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Таким чином, Виконавчий комітет, рішеннями №№ 1027, 48,  визначив виконавця послуг з вивезення твердих побутових відходів без проведення конкурсу на надання цих послуг, і як наслідок в межах м. Ізмаїл Одеської області обмежено доступ на ринок інших суб’єктів господарювання – потенційних конкурентів, зокрема суб’єктів господарювання, які працюють на даному ринку в Ізмаїльському районі  та близько розташованих районах (Ренійський, Кілійський райони) Одеської області, що може впливати на можливості вибору споживачами продавців і може призвести до обмеження конкуренції.</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Обмеження конкуренції – дії чи їх наслідки, що зменшують існуючий конкурентний тиск на учасників ринку в цілому, але при цьому не знищують існування певного обсягу реальної та/або потенційної конкуренції. Такі обмеження можуть бути за своєю природою обмеженнями кількісних або якісних характеристик товару або обмеженнями території товарообміну. Ступінь обмеження також може бути дуже різною: вона може бути незначною, суттєвою або настільки суттєвою, що практично дорівнюватимуть усуненню конкуренції.</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Завдяки такій бездіяльності органу місцевого самоврядування щодо не проведення конкурсу на визначення виконавця послуг з вивезення твердих побутових відходів на території м. Ізмаїл Одеської області, окремий суб’єкт господарювання здобуває переваги над іншими не завдяки власним досягненням, а в наслідок дії зовнішніх факторів одним з яких є вплив органів, наділеними владними повноваженням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ака бездіяльність Виконавчого комітету, яка полягає у не проведені конкурсу на визначення виконавця послуг з вивезення твердих побутових відходів на території м. Ізмаїл Одеської області  призводить до недопущення конкуренції на ринку надання послуг у сфері поводження з побутовими відходам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повідно до статті 15 Закону України «Про захист економічної конкуренції» антиконкурентними діями органів влади, органів місцевого самоврядування, органів адміністративно-господарського управління та контролю є прийняття будь-яких актів (рішень, наказів, розпоряджень, постанов тощо), надання письмових чи усних вказівок, укладення угод або будь-які інші дії чи бездіяльність органів влади, органів місцевого самоврядування, органів адміністративно-господарського управління та контролю (колегіального органу чи посадової особи), які призвели або можуть призвести до недопущення, усунення, обмеження чи спотворення конкуренції.</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чинення антиконкурентних дій органів місцевого самоврядування забороняється і тягне за собою відповідальність згідно з законом.</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діленням на адресу Виконавчого комітету були надіслані рекомендації № 49-рк/к від 20.07.2017 р. щодо визначення виконавця послуг з вивезення побутових відходів шляхом проведення конкурсу на визначення виконавця послуг з вивезення побутових відходів у територіальних межах м. Ізмаїл Одеської області.</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Відповідно до частини другої статті 46 Закону України «Про захист економічної конкуренції» рекомендації органів Антимонопольного комітету України підлягають обов’язковому розгляду органами чи особами, яким вони надані.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ідповідно до частини третьої статті 46 Закону України «Про захист економічної конкуренції» за умови виконання положень рекомендацій у разі, якщо порушення не призвело до суттєвого обмеження чи спотворення конкуренції, не завдало значних збитків окремим особам чи суспільству та вжито відповідних заходів для усунення наслідків порушення, провадження у справі про порушення законодавства про захист економічної конкуренції не розпочинається, а розпочате провадження закривається.</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Про результати розгляду рекомендацій № 49-рк/к від 20.07.2017 р. про припинення дій, які містять ознаки порушення законодавства про захист економічної конкуренції що полягають у визначенні виконавця послуг з вивезення побутових відходів без проведення конкурсу на визначення виконавця послуг у територіальних межах м. Ізмаїл Одеської області, Виконавчому комітету необхідно було повідомити Відділенню у двомісячний строк з дня отримання цих рекомендацій з наданням підтверджуючих документів. Рекомендації Виконавчий комітет отримав 28.07.2017 р., про що зазначено у поштовому повідомленні про вручення поштового відправлення  6860101024254.</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Своїми листами від 16.10.18 р. вих. № 16/01-11-3077 (вх.№65-01/2188 від 22.10.18 р.) та від 14.12.2018 р. вих. № 16/03-11-3539 (вх. № 65-01/2677 від 26.12.2018 р.)  Виконавчий комітет повідомив Відділення, що рекомендації адміністративної колегії № 49-рк/к від 20.07.17 р. щодо проведення конкурсу на визначення виконавця послуг з вивезення побутових відходів на території м. Ізмаїл не виконані  з наступних причин:</w:t>
      </w:r>
    </w:p>
    <w:p>
      <w:pPr>
        <w:pStyle w:val="Normal"/>
        <w:tabs>
          <w:tab w:val="clear" w:pos="708"/>
          <w:tab w:val="center" w:pos="4819"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На території м. Ізмаїл послугу зі збору та вивезення твердих побутових відводів надає </w:t>
      </w:r>
      <w:bookmarkStart w:id="2" w:name="_Hlk5023168"/>
      <w:r>
        <w:rPr>
          <w:rFonts w:eastAsia="Times New Roman" w:cs="Times New Roman" w:ascii="Times New Roman" w:hAnsi="Times New Roman"/>
          <w:sz w:val="24"/>
          <w:szCs w:val="24"/>
          <w:lang w:val="uk-UA" w:eastAsia="ru-RU"/>
        </w:rPr>
        <w:t>КП «Житсервіс»</w:t>
      </w:r>
      <w:bookmarkEnd w:id="2"/>
      <w:r>
        <w:rPr>
          <w:rFonts w:eastAsia="Times New Roman" w:cs="Times New Roman" w:ascii="Times New Roman" w:hAnsi="Times New Roman"/>
          <w:sz w:val="24"/>
          <w:szCs w:val="24"/>
          <w:lang w:val="uk-UA" w:eastAsia="ru-RU"/>
        </w:rPr>
        <w:t>. Виконавця послуги визначено рішеннями Виконавчого комітету Ізмаїльської міської ради від 19.12.2014 р. № 1027 та від 15.01.2016 р. № 48 (із змінами).</w:t>
      </w:r>
    </w:p>
    <w:p>
      <w:pPr>
        <w:pStyle w:val="Normal"/>
        <w:tabs>
          <w:tab w:val="clear" w:pos="708"/>
          <w:tab w:val="center" w:pos="4819"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Тобто, стан поводження з твердими побутовими відходами в м. Ізмаїл відповідає вимогам чинного законодавства (крім конкурсу). </w:t>
      </w:r>
      <w:r>
        <w:rPr>
          <w:lang w:val="uk-UA"/>
        </w:rPr>
        <w:t xml:space="preserve">                 </w:t>
      </w:r>
    </w:p>
    <w:p>
      <w:pPr>
        <w:pStyle w:val="Normal"/>
        <w:tabs>
          <w:tab w:val="clear" w:pos="708"/>
          <w:tab w:val="center" w:pos="4819" w:leader="none"/>
        </w:tabs>
        <w:spacing w:lineRule="auto" w:line="240" w:before="0" w:after="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 xml:space="preserve">У місті Ізмаїл Одеської області відсутні підприємства, які спроможні надавати послуги із збирання та вивезення твердих побутових відходів в повному обсязі для всіх споживачів міста, тому проведення конкурсу на погляд Виконавчого комітету не є доцільним. </w:t>
      </w:r>
    </w:p>
    <w:p>
      <w:pPr>
        <w:pStyle w:val="Normal"/>
        <w:tabs>
          <w:tab w:val="clear" w:pos="708"/>
          <w:tab w:val="center" w:pos="4819"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Однак</w:t>
      </w:r>
      <w:r>
        <w:rPr>
          <w:rFonts w:eastAsia="Times New Roman" w:cs="Times New Roman" w:ascii="Times New Roman" w:hAnsi="Times New Roman"/>
          <w:sz w:val="24"/>
          <w:szCs w:val="24"/>
          <w:lang w:val="uk-UA"/>
        </w:rPr>
        <w:t xml:space="preserve">, як було зазначено вище, на території м. Ізмаїл Одеської області, окрім КП «Житсервіс», послуги з вивезення твердих побутових відходів здійснює ТОВ «Некрасівський полігон» та застосовує нижчі тарифи.  </w:t>
      </w:r>
    </w:p>
    <w:p>
      <w:pPr>
        <w:pStyle w:val="Normal"/>
        <w:tabs>
          <w:tab w:val="clear" w:pos="708"/>
          <w:tab w:val="center" w:pos="4819" w:leader="none"/>
        </w:tabs>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Отже, доказами зібраними у справі, доведено, а зауваженнями Виконавчого комітету не спростовано  висновків Відділення, що бездіяльність Виконавчого комітету у вигляді не проведення конкурсу на визначення виконавця послуг з вивезення твердих побутових відходів на території м. Ізмаїл Одеської області, передбачених частиною третьою статті 35</w:t>
      </w:r>
      <w:r>
        <w:rPr>
          <w:rFonts w:cs="Times New Roman" w:ascii="Times New Roman" w:hAnsi="Times New Roman"/>
          <w:sz w:val="24"/>
          <w:szCs w:val="24"/>
          <w:vertAlign w:val="superscript"/>
          <w:lang w:val="uk-UA"/>
        </w:rPr>
        <w:t>1</w:t>
      </w:r>
      <w:r>
        <w:rPr>
          <w:rFonts w:cs="Times New Roman" w:ascii="Times New Roman" w:hAnsi="Times New Roman"/>
          <w:sz w:val="24"/>
          <w:szCs w:val="24"/>
          <w:lang w:val="uk-UA"/>
        </w:rPr>
        <w:t xml:space="preserve"> Закону України «Про відходи», пунктом 55 частини першої статті 26 Закону України «Про місцеве самоврядування в Україні» та пункту 4 Порядку проведення конкурсу на надання послуг з вивезення побутових відходів є порушенням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ів місцевого самоврядування, які можуть призвести до недопущення конкуренції на ринку надання послуг у сфері поводження з побутовими відходам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sz w:val="24"/>
          <w:szCs w:val="24"/>
          <w:lang w:val="uk-UA" w:eastAsia="ru-RU"/>
        </w:rPr>
        <w:t>Таким чином, бездіяльність Виконавчого комітету  щодо не проведення конкурсу на надання послуг з вивезення твердих побутових відходів, призвела до обмеження в межах  м. Ізмаїл Одеської області  доступу на ринок інших суб’єктів господарювання – потенційних конкурентів, зокрема суб’єктів господарювання, які працюють на даному ринку в Ізмаїльському районі  та близько розташованих районах (Ренійський, Кілійський райони) Одеської області, що впливає на можливості вибору споживачами продавців і призводить до обмеження конкуренції.</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pPr>
      <w:bookmarkStart w:id="3" w:name="_Hlk5887385"/>
      <w:bookmarkEnd w:id="3"/>
      <w:r>
        <w:rPr>
          <w:rFonts w:eastAsia="Times New Roman" w:cs="Times New Roman" w:ascii="Times New Roman" w:hAnsi="Times New Roman"/>
          <w:b/>
          <w:sz w:val="24"/>
          <w:szCs w:val="24"/>
          <w:lang w:val="uk-UA" w:eastAsia="ru-RU"/>
        </w:rPr>
        <w:t xml:space="preserve">  </w:t>
      </w:r>
      <w:r>
        <w:rPr>
          <w:rFonts w:eastAsia="Times New Roman" w:cs="Times New Roman" w:ascii="Times New Roman" w:hAnsi="Times New Roman"/>
          <w:b/>
          <w:sz w:val="24"/>
          <w:szCs w:val="24"/>
          <w:lang w:val="uk-UA" w:eastAsia="ru-RU"/>
        </w:rPr>
        <w:t>6. ВИСНОВКИ</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Бездіяльність Виконавчого комітету у вигляді не проведення конкурсу на визначення виконавця послуг з вивезення твердих побутових відходів на території м. Ізмаїл Одеської області, передбачених частиною третьою статті 35</w:t>
      </w:r>
      <w:r>
        <w:rPr>
          <w:rFonts w:eastAsia="Times New Roman" w:cs="Times New Roman" w:ascii="Times New Roman" w:hAnsi="Times New Roman"/>
          <w:sz w:val="24"/>
          <w:szCs w:val="24"/>
          <w:vertAlign w:val="superscript"/>
          <w:lang w:val="uk-UA" w:eastAsia="ru-RU"/>
        </w:rPr>
        <w:t>1</w:t>
      </w:r>
      <w:r>
        <w:rPr>
          <w:rFonts w:eastAsia="Times New Roman" w:cs="Times New Roman" w:ascii="Times New Roman" w:hAnsi="Times New Roman"/>
          <w:sz w:val="24"/>
          <w:szCs w:val="24"/>
          <w:lang w:val="uk-UA" w:eastAsia="ru-RU"/>
        </w:rPr>
        <w:t xml:space="preserve"> Закону України «Про відходи», пунктом 55 частини першої статті 26 Закону України «Про місцеве самоврядування в Україні» та пункту 4 Порядку проведення конкурсу на надання послуг з вивезення побутових відходів є порушенням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ів місцевого самоврядування, які можуть призвести до недопущення конкуренції на ринку надання послуг у сфері поводження з побутовими відходами.</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sz w:val="24"/>
          <w:szCs w:val="24"/>
          <w:lang w:val="uk-UA" w:eastAsia="ru-RU"/>
        </w:rPr>
        <w:t>Враховуючи зазначене та керуючись статтями 7,12,14,17 Закону України «Про Антимонопольний комітет України», статтею 48 Закону України «Про захист економічної конкуренції», пунктом 11 Положення про територіальне відділення Антимонопольного комітету України, затвердженого Розпорядженням Антимонопольного комітету України від 21.02.2001р. № 32-р, зареєстрованого в Міністерстві юстиції 30.03.2001р. за № 291/5482, пунктом 5, 32, 33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04.1994р. № 5, зареєстрованих в Міністерстві юстиції України 06.05.1994р. за № 90/299 (зі змінами та доповненнями), адміністративна колегія Одеського обласного територіального відділення Антимонопольного комітету України</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 xml:space="preserve">                                                                      </w:t>
      </w:r>
      <w:r>
        <w:rPr>
          <w:rFonts w:eastAsia="Times New Roman" w:cs="Times New Roman" w:ascii="Times New Roman" w:hAnsi="Times New Roman"/>
          <w:b/>
          <w:sz w:val="24"/>
          <w:szCs w:val="24"/>
          <w:lang w:val="uk-UA" w:eastAsia="ru-RU"/>
        </w:rPr>
        <w:t>ВИРІШИЛА:</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b/>
          <w:b/>
          <w:sz w:val="24"/>
          <w:szCs w:val="24"/>
          <w:lang w:val="uk-UA" w:eastAsia="ru-RU"/>
        </w:rPr>
      </w:pPr>
      <w:r>
        <w:rPr>
          <w:rFonts w:eastAsia="Times New Roman" w:cs="Times New Roman" w:ascii="Times New Roman" w:hAnsi="Times New Roman"/>
          <w:b/>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1. Визнати бездіяльність Виконавчого комітету Ізмаїльської міської ради у вигляді  не проведення конкурсу на визначення виконавця послуг з вивезення твердих побутових відходів на території м. Ізмаїл Одеської області, порушенням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ів місцевого самоврядування, які можуть призвести до недопущення конкуренції на ринку надання послуг у сфері поводження з побутовими відходами.  </w:t>
      </w:r>
    </w:p>
    <w:p>
      <w:pPr>
        <w:pStyle w:val="Normal"/>
        <w:tabs>
          <w:tab w:val="clear" w:pos="708"/>
          <w:tab w:val="center" w:pos="4819" w:leader="none"/>
        </w:tabs>
        <w:spacing w:lineRule="auto" w:line="240" w:before="0" w:after="0"/>
        <w:ind w:left="0" w:right="-1" w:hanging="0"/>
        <w:jc w:val="both"/>
        <w:rPr/>
      </w:pPr>
      <w:r>
        <w:rPr>
          <w:rFonts w:eastAsia="Times New Roman" w:cs="Times New Roman" w:ascii="Times New Roman" w:hAnsi="Times New Roman"/>
          <w:sz w:val="24"/>
          <w:szCs w:val="24"/>
          <w:lang w:val="uk-UA" w:eastAsia="ru-RU"/>
        </w:rPr>
        <w:t>2. Зобов’язати Виконавчий комітет Ізмаїльської міської ради у двомісячний строк,</w:t>
      </w:r>
      <w:r>
        <w:rPr>
          <w:lang w:val="uk-UA"/>
        </w:rPr>
        <w:t xml:space="preserve"> </w:t>
      </w:r>
      <w:r>
        <w:rPr>
          <w:rFonts w:eastAsia="Times New Roman" w:cs="Times New Roman" w:ascii="Times New Roman" w:hAnsi="Times New Roman"/>
          <w:sz w:val="24"/>
          <w:szCs w:val="24"/>
          <w:lang w:val="uk-UA" w:eastAsia="ru-RU"/>
        </w:rPr>
        <w:t>з дня отримання цього рішення, припинити порушення законодавства про захист економічної конкуренції, зазначеного у пункті 1 рішення, шляхом визначення виконавця послуг з вивезення твердих побутових відходів на  території міста Ізмаїл Одеської області  на конкурсних засадах,</w:t>
      </w:r>
      <w:r>
        <w:rPr>
          <w:lang w:val="uk-UA"/>
        </w:rPr>
        <w:t xml:space="preserve"> </w:t>
      </w:r>
      <w:r>
        <w:rPr>
          <w:rFonts w:eastAsia="Times New Roman" w:cs="Times New Roman" w:ascii="Times New Roman" w:hAnsi="Times New Roman"/>
          <w:sz w:val="24"/>
          <w:szCs w:val="24"/>
          <w:lang w:val="uk-UA" w:eastAsia="ru-RU"/>
        </w:rPr>
        <w:t>про що повідомити Одеське обласне територіальне відділення Антимонопольного комітету України у 10-ти денний строк з дня припинення порушення з наданням відповідних доказів.</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Згідно з </w:t>
      </w:r>
      <w:r>
        <w:rPr>
          <w:rFonts w:cs="Times New Roman" w:ascii="Times New Roman" w:hAnsi="Times New Roman"/>
          <w:sz w:val="24"/>
          <w:szCs w:val="24"/>
          <w:lang w:val="uk-UA"/>
        </w:rPr>
        <w:t>частиною</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першою </w:t>
      </w:r>
      <w:r>
        <w:rPr>
          <w:rFonts w:cs="Times New Roman" w:ascii="Times New Roman" w:hAnsi="Times New Roman"/>
          <w:sz w:val="24"/>
          <w:szCs w:val="24"/>
        </w:rPr>
        <w:t>ст</w:t>
      </w:r>
      <w:r>
        <w:rPr>
          <w:rFonts w:cs="Times New Roman" w:ascii="Times New Roman" w:hAnsi="Times New Roman"/>
          <w:sz w:val="24"/>
          <w:szCs w:val="24"/>
          <w:lang w:val="uk-UA"/>
        </w:rPr>
        <w:t>аті</w:t>
      </w:r>
      <w:r>
        <w:rPr>
          <w:rFonts w:cs="Times New Roman" w:ascii="Times New Roman" w:hAnsi="Times New Roman"/>
          <w:sz w:val="24"/>
          <w:szCs w:val="24"/>
        </w:rPr>
        <w:t xml:space="preserve"> 60 Закону України «Про захист економічної конкуренції» рішення може бути оскаржено до господарського суду у двомісячний строк з дня його одержання.</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t xml:space="preserve">Голова Колегії                                                                                                    Д.В.Корчак                         </w:t>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p>
      <w:pPr>
        <w:pStyle w:val="Normal"/>
        <w:tabs>
          <w:tab w:val="clear" w:pos="708"/>
          <w:tab w:val="center" w:pos="4819" w:leader="none"/>
        </w:tabs>
        <w:spacing w:lineRule="auto" w:line="240" w:before="0" w:after="0"/>
        <w:ind w:left="0" w:right="-1" w:hanging="0"/>
        <w:jc w:val="both"/>
        <w:rPr>
          <w:rFonts w:ascii="Times New Roman" w:hAnsi="Times New Roman" w:eastAsia="Times New Roman" w:cs="Times New Roman"/>
          <w:sz w:val="24"/>
          <w:szCs w:val="24"/>
          <w:lang w:val="uk-UA" w:eastAsia="ru-RU"/>
        </w:rPr>
      </w:pPr>
      <w:r>
        <w:rPr>
          <w:rFonts w:eastAsia="Times New Roman" w:cs="Times New Roman" w:ascii="Times New Roman" w:hAnsi="Times New Roman"/>
          <w:sz w:val="24"/>
          <w:szCs w:val="24"/>
          <w:lang w:val="uk-UA" w:eastAsia="ru-RU"/>
        </w:rPr>
      </w:r>
    </w:p>
    <w:sectPr>
      <w:headerReference w:type="default" r:id="rId3"/>
      <w:headerReference w:type="first" r:id="rId4"/>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Liberation Sans">
    <w:altName w:val="Arial"/>
    <w:charset w:val="cc"/>
    <w:family w:val="roman"/>
    <w:pitch w:val="variable"/>
  </w:font>
  <w:font w:name="Baltica">
    <w:altName w:val="Arial"/>
    <w:charset w:val="0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b/>
      <w:bCs/>
      <w:sz w:val="24"/>
      <w:szCs w:val="24"/>
      <w:lang w:val="uk-U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Основной шрифт абзаца"/>
    <w:qFormat/>
    <w:rPr/>
  </w:style>
  <w:style w:type="character" w:styleId="4">
    <w:name w:val="Основной шрифт абзаца4"/>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3">
    <w:name w:val="Основной шрифт абзаца3"/>
    <w:qFormat/>
    <w:rPr/>
  </w:style>
  <w:style w:type="character" w:styleId="2">
    <w:name w:val="Основной шрифт абзаца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rFonts w:ascii="Symbol" w:hAnsi="Symbol" w:cs="Symbol"/>
    </w:rPr>
  </w:style>
  <w:style w:type="character" w:styleId="WW8Num5z3">
    <w:name w:val="WW8Num5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b/>
      <w:bCs/>
      <w:i w:val="false"/>
      <w:iCs w:val="false"/>
      <w:color w:val="000000"/>
    </w:rPr>
  </w:style>
  <w:style w:type="character" w:styleId="WW8Num9z1">
    <w:name w:val="WW8Num9z1"/>
    <w:qFormat/>
    <w:rPr>
      <w:rFonts w:cs="Times New Roman"/>
    </w:rPr>
  </w:style>
  <w:style w:type="character" w:styleId="1">
    <w:name w:val="Основной шрифт абзаца1"/>
    <w:qFormat/>
    <w:rPr/>
  </w:style>
  <w:style w:type="character" w:styleId="Appleconvertedspace">
    <w:name w:val="apple-converted-space"/>
    <w:basedOn w:val="1"/>
    <w:qFormat/>
    <w:rPr/>
  </w:style>
  <w:style w:type="character" w:styleId="InternetLink">
    <w:name w:val="Hyperlink"/>
    <w:rPr>
      <w:color w:val="0000FF"/>
      <w:u w:val="single"/>
    </w:rPr>
  </w:style>
  <w:style w:type="character" w:styleId="Style14">
    <w:name w:val="Верхний колонтитул Знак"/>
    <w:qFormat/>
    <w:rPr>
      <w:rFonts w:ascii="Calibri" w:hAnsi="Calibri" w:eastAsia="Calibri" w:cs="Calibri"/>
      <w:sz w:val="22"/>
      <w:szCs w:val="22"/>
    </w:rPr>
  </w:style>
  <w:style w:type="character" w:styleId="Style15">
    <w:name w:val="Нижний колонтитул Знак"/>
    <w:qFormat/>
    <w:rPr>
      <w:rFonts w:ascii="Calibri" w:hAnsi="Calibri" w:eastAsia="Calibri" w:cs="Calibri"/>
      <w:sz w:val="22"/>
      <w:szCs w:val="22"/>
    </w:rPr>
  </w:style>
  <w:style w:type="character" w:styleId="21">
    <w:name w:val="Заголовок 2 Знак"/>
    <w:qFormat/>
    <w:rPr>
      <w:b/>
      <w:bCs/>
      <w:sz w:val="24"/>
      <w:szCs w:val="24"/>
    </w:rPr>
  </w:style>
  <w:style w:type="character" w:styleId="Style16">
    <w:name w:val="Основной текст Знак"/>
    <w:qFormat/>
    <w:rPr>
      <w:rFonts w:ascii="Times New Roman CYR" w:hAnsi="Times New Roman CYR" w:cs="Times New Roman CYR"/>
      <w:b/>
      <w:sz w:val="40"/>
      <w:lang w:val="en-US"/>
    </w:rPr>
  </w:style>
  <w:style w:type="character" w:styleId="Style17">
    <w:name w:val="Текст выноски Знак"/>
    <w:qFormat/>
    <w:rPr>
      <w:rFonts w:ascii="Tahoma" w:hAnsi="Tahoma" w:eastAsia="Calibri" w:cs="Tahoma"/>
      <w:sz w:val="16"/>
      <w:szCs w:val="16"/>
      <w:lang w:val="ru-RU"/>
    </w:rPr>
  </w:style>
  <w:style w:type="character" w:styleId="11">
    <w:name w:val="Знак примечания1"/>
    <w:qFormat/>
    <w:rPr>
      <w:sz w:val="16"/>
      <w:szCs w:val="16"/>
    </w:rPr>
  </w:style>
  <w:style w:type="character" w:styleId="Style18">
    <w:name w:val="Текст примечания Знак"/>
    <w:qFormat/>
    <w:rPr>
      <w:rFonts w:ascii="Calibri" w:hAnsi="Calibri" w:eastAsia="Calibri" w:cs="Calibri"/>
    </w:rPr>
  </w:style>
  <w:style w:type="character" w:styleId="Style19">
    <w:name w:val="Тема примечания Знак"/>
    <w:qFormat/>
    <w:rPr>
      <w:rFonts w:ascii="Calibri" w:hAnsi="Calibri" w:eastAsia="Calibri" w:cs="Calibri"/>
      <w:b/>
      <w:bCs/>
    </w:rPr>
  </w:style>
  <w:style w:type="character" w:styleId="Style20">
    <w:name w:val="Текст сноски Знак"/>
    <w:qFormat/>
    <w:rPr>
      <w:rFonts w:ascii="Calibri" w:hAnsi="Calibri" w:eastAsia="Calibri" w:cs="Calibri"/>
    </w:rPr>
  </w:style>
  <w:style w:type="character" w:styleId="Style21">
    <w:name w:val="Символ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CYR" w:hAnsi="Times New Roman CYR" w:eastAsia="Times New Roman" w:cs="Times New Roman CYR"/>
      <w:b/>
      <w:sz w:val="40"/>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3">
    <w:name w:val="Розділ"/>
    <w:basedOn w:val="Normal"/>
    <w:qFormat/>
    <w:pPr>
      <w:suppressLineNumbers/>
      <w:spacing w:before="120" w:after="120"/>
    </w:pPr>
    <w:rPr>
      <w:rFonts w:cs="Arial"/>
      <w:i/>
      <w:iCs/>
      <w:sz w:val="24"/>
      <w:szCs w:val="24"/>
    </w:rPr>
  </w:style>
  <w:style w:type="paragraph" w:styleId="Style24">
    <w:name w:val="Покажчик"/>
    <w:basedOn w:val="Normal"/>
    <w:qFormat/>
    <w:pPr>
      <w:suppressLineNumbers/>
    </w:pPr>
    <w:rPr>
      <w:rFonts w:cs="Arial"/>
    </w:rPr>
  </w:style>
  <w:style w:type="paragraph" w:styleId="41">
    <w:name w:val="Заголовок4"/>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25">
    <w:name w:val="Название объекта"/>
    <w:basedOn w:val="Normal"/>
    <w:qFormat/>
    <w:pPr>
      <w:suppressLineNumbers/>
      <w:spacing w:before="120" w:after="120"/>
    </w:pPr>
    <w:rPr>
      <w:rFonts w:cs="Arial"/>
      <w:i/>
      <w:iCs/>
      <w:sz w:val="24"/>
      <w:szCs w:val="24"/>
    </w:rPr>
  </w:style>
  <w:style w:type="paragraph" w:styleId="42">
    <w:name w:val="Указатель4"/>
    <w:basedOn w:val="Normal"/>
    <w:qFormat/>
    <w:pPr>
      <w:suppressLineNumbers/>
    </w:pPr>
    <w:rPr>
      <w:rFonts w:cs="Arial"/>
    </w:rPr>
  </w:style>
  <w:style w:type="paragraph" w:styleId="31">
    <w:name w:val="Заголовок3"/>
    <w:basedOn w:val="Normal"/>
    <w:next w:val="TextBody"/>
    <w:qFormat/>
    <w:pPr>
      <w:keepNext w:val="true"/>
      <w:spacing w:before="240" w:after="120"/>
    </w:pPr>
    <w:rPr>
      <w:rFonts w:ascii="Liberation Sans;Arial" w:hAnsi="Liberation Sans;Arial" w:eastAsia="Microsoft YaHei" w:cs="Arial"/>
      <w:sz w:val="28"/>
      <w:szCs w:val="28"/>
    </w:rPr>
  </w:style>
  <w:style w:type="paragraph" w:styleId="32">
    <w:name w:val="Название объекта3"/>
    <w:basedOn w:val="Normal"/>
    <w:qFormat/>
    <w:pPr>
      <w:suppressLineNumbers/>
      <w:spacing w:before="120" w:after="120"/>
    </w:pPr>
    <w:rPr>
      <w:rFonts w:cs="Arial"/>
      <w:i/>
      <w:iCs/>
      <w:sz w:val="24"/>
      <w:szCs w:val="24"/>
    </w:rPr>
  </w:style>
  <w:style w:type="paragraph" w:styleId="33">
    <w:name w:val="Указатель3"/>
    <w:basedOn w:val="Normal"/>
    <w:qFormat/>
    <w:pPr>
      <w:suppressLineNumbers/>
    </w:pPr>
    <w:rPr>
      <w:rFonts w:cs="Arial"/>
    </w:rPr>
  </w:style>
  <w:style w:type="paragraph" w:styleId="22">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23">
    <w:name w:val="Название объекта2"/>
    <w:basedOn w:val="Normal"/>
    <w:qFormat/>
    <w:pPr>
      <w:suppressLineNumbers/>
      <w:spacing w:before="120" w:after="120"/>
    </w:pPr>
    <w:rPr>
      <w:rFonts w:cs="Arial"/>
      <w:i/>
      <w:iCs/>
      <w:sz w:val="24"/>
      <w:szCs w:val="24"/>
    </w:rPr>
  </w:style>
  <w:style w:type="paragraph" w:styleId="24">
    <w:name w:val="Указатель2"/>
    <w:basedOn w:val="Normal"/>
    <w:qFormat/>
    <w:pPr>
      <w:suppressLineNumbers/>
    </w:pPr>
    <w:rPr>
      <w:rFonts w:cs="Arial"/>
    </w:rPr>
  </w:style>
  <w:style w:type="paragraph" w:styleId="12">
    <w:name w:val="Заголовок1"/>
    <w:basedOn w:val="Normal"/>
    <w:next w:val="TextBody"/>
    <w:qFormat/>
    <w:pPr>
      <w:keepNext w:val="true"/>
      <w:spacing w:before="240" w:after="120"/>
    </w:pPr>
    <w:rPr>
      <w:rFonts w:ascii="Liberation Sans;Arial" w:hAnsi="Liberation Sans;Arial" w:eastAsia="Microsoft YaHei" w:cs="Arial"/>
      <w:sz w:val="28"/>
      <w:szCs w:val="28"/>
    </w:rPr>
  </w:style>
  <w:style w:type="paragraph" w:styleId="13">
    <w:name w:val="Название объекта1"/>
    <w:basedOn w:val="Normal"/>
    <w:qFormat/>
    <w:pPr>
      <w:suppressLineNumbers/>
      <w:spacing w:before="120" w:after="120"/>
    </w:pPr>
    <w:rPr>
      <w:rFonts w:cs="Arial"/>
      <w:i/>
      <w:iCs/>
      <w:sz w:val="24"/>
      <w:szCs w:val="24"/>
    </w:rPr>
  </w:style>
  <w:style w:type="paragraph" w:styleId="14">
    <w:name w:val="Указатель1"/>
    <w:basedOn w:val="Normal"/>
    <w:qFormat/>
    <w:pPr>
      <w:suppressLineNumbers/>
    </w:pPr>
    <w:rPr>
      <w:rFonts w:cs="Arial"/>
    </w:rPr>
  </w:style>
  <w:style w:type="paragraph" w:styleId="Just">
    <w:name w:val="Just"/>
    <w:qFormat/>
    <w:pPr>
      <w:widowControl/>
      <w:suppressAutoHyphens w:val="true"/>
      <w:autoSpaceDE w:val="false"/>
      <w:bidi w:val="0"/>
      <w:spacing w:before="40" w:after="40"/>
      <w:ind w:left="0" w:right="0" w:firstLine="568"/>
      <w:jc w:val="both"/>
    </w:pPr>
    <w:rPr>
      <w:rFonts w:ascii="Times New Roman" w:hAnsi="Times New Roman" w:eastAsia="Times New Roman" w:cs="Times New Roman"/>
      <w:color w:val="auto"/>
      <w:sz w:val="24"/>
      <w:szCs w:val="24"/>
      <w:lang w:val="ru-RU" w:eastAsia="zh-CN" w:bidi="ar-S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BodyTextIndent">
    <w:name w:val="Body Text Indent"/>
    <w:basedOn w:val="Normal"/>
    <w:qFormat/>
    <w:pPr>
      <w:spacing w:lineRule="auto" w:line="240" w:before="0" w:after="0"/>
      <w:ind w:left="0" w:right="0" w:firstLine="900"/>
      <w:jc w:val="both"/>
    </w:pPr>
    <w:rPr>
      <w:rFonts w:ascii="Times New Roman" w:hAnsi="Times New Roman" w:eastAsia="Times New Roman" w:cs="Times New Roman"/>
      <w:sz w:val="24"/>
      <w:szCs w:val="24"/>
      <w:lang w:val="uk-UA"/>
    </w:rPr>
  </w:style>
  <w:style w:type="paragraph" w:styleId="Style26">
    <w:name w:val="àáçàö"/>
    <w:basedOn w:val="Normal"/>
    <w:qFormat/>
    <w:pPr>
      <w:spacing w:lineRule="auto" w:line="360" w:before="120" w:after="0"/>
      <w:ind w:left="0" w:right="0" w:firstLine="567"/>
      <w:jc w:val="both"/>
    </w:pPr>
    <w:rPr>
      <w:rFonts w:ascii="Baltica;Arial" w:hAnsi="Baltica;Arial" w:eastAsia="Times New Roman" w:cs="Baltica;Arial"/>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кст выноски"/>
    <w:basedOn w:val="Normal"/>
    <w:qFormat/>
    <w:pPr>
      <w:spacing w:lineRule="auto" w:line="240" w:before="0" w:after="0"/>
    </w:pPr>
    <w:rPr>
      <w:rFonts w:ascii="Tahoma" w:hAnsi="Tahoma" w:cs="Tahoma"/>
      <w:sz w:val="16"/>
      <w:szCs w:val="16"/>
    </w:rPr>
  </w:style>
  <w:style w:type="paragraph" w:styleId="Style28">
    <w:name w:val="Обычный (веб)"/>
    <w:basedOn w:val="Normal"/>
    <w:qFormat/>
    <w:pPr/>
    <w:rPr>
      <w:rFonts w:ascii="Times New Roman" w:hAnsi="Times New Roman" w:cs="Times New Roman"/>
      <w:sz w:val="24"/>
      <w:szCs w:val="24"/>
    </w:rPr>
  </w:style>
  <w:style w:type="paragraph" w:styleId="5">
    <w:name w:val=" Знак Знак5 Знак Знак"/>
    <w:basedOn w:val="Normal"/>
    <w:qFormat/>
    <w:pPr>
      <w:spacing w:lineRule="auto" w:line="240" w:before="0" w:after="0"/>
    </w:pPr>
    <w:rPr>
      <w:rFonts w:ascii="Verdana" w:hAnsi="Verdana" w:eastAsia="Times New Roman" w:cs="Verdana"/>
      <w:sz w:val="20"/>
      <w:szCs w:val="20"/>
      <w:lang w:val="en-US"/>
    </w:rPr>
  </w:style>
  <w:style w:type="paragraph" w:styleId="ListParagraph">
    <w:name w:val="List Paragraph"/>
    <w:basedOn w:val="Normal"/>
    <w:qFormat/>
    <w:pPr>
      <w:spacing w:lineRule="auto" w:line="240" w:before="0" w:after="0"/>
      <w:ind w:left="708" w:right="0" w:hanging="0"/>
    </w:pPr>
    <w:rPr>
      <w:rFonts w:ascii="Times New Roman" w:hAnsi="Times New Roman" w:cs="Times New Roman"/>
      <w:sz w:val="24"/>
      <w:szCs w:val="24"/>
      <w:lang w:val="uk-UA"/>
    </w:rPr>
  </w:style>
  <w:style w:type="paragraph" w:styleId="15">
    <w:name w:val="Текст примечания1"/>
    <w:basedOn w:val="Normal"/>
    <w:qFormat/>
    <w:pPr/>
    <w:rPr>
      <w:sz w:val="20"/>
      <w:szCs w:val="20"/>
    </w:rPr>
  </w:style>
  <w:style w:type="paragraph" w:styleId="Style29">
    <w:name w:val="Тема примечания"/>
    <w:basedOn w:val="15"/>
    <w:next w:val="15"/>
    <w:qFormat/>
    <w:pPr/>
    <w:rPr>
      <w:b/>
      <w:bCs/>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13:21:00Z</dcterms:created>
  <dc:creator>YurevskayaMU</dc:creator>
  <dc:description/>
  <dc:language>en-US</dc:language>
  <cp:lastModifiedBy>Алла Котелевская</cp:lastModifiedBy>
  <cp:lastPrinted>1995-11-21T17:41:00Z</cp:lastPrinted>
  <dcterms:modified xsi:type="dcterms:W3CDTF">2019-05-07T07:34:00Z</dcterms:modified>
  <cp:revision>11</cp:revision>
  <dc:subject/>
  <dc:title>Голові Адміністративної колегії</dc:title>
</cp:coreProperties>
</file>