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лютого 2020 року         </w:t>
        <w:tab/>
        <w:tab/>
        <w:tab/>
        <w:tab/>
        <w:tab/>
        <w:tab/>
        <w:tab/>
        <w:t xml:space="preserve">                №3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Бибику І.Я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Бибика Івана Яковича (м. Хорол, вул. Кременчуцька, 11 кв. 4) та враховуючи лист начальника відділу містобудування, архітектури, житлово-комунального господарства та будівництва Хорольської районної державної адміністрації № 21 від  14.02.2020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будівлі гаража, який належить на праві власності гр. Бибику Івану Яковичу згідно рішення Хорольського районного суду Полтавської області від 28.12.2019 р.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Кременчуцька, 11, гараж № 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Бибика Івана Яковича (м. Хорол, вул. Кременчуцька, 11 кв. 4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46:00Z</dcterms:created>
  <dc:creator>User</dc:creator>
  <dc:description/>
  <cp:keywords/>
  <dc:language>en-US</dc:language>
  <cp:lastModifiedBy>admin</cp:lastModifiedBy>
  <cp:lastPrinted>2020-02-19T08:37:00Z</cp:lastPrinted>
  <dcterms:modified xsi:type="dcterms:W3CDTF">2020-02-19T07:59:00Z</dcterms:modified>
  <cp:revision>5</cp:revision>
  <dc:subject/>
  <dc:title> </dc:title>
</cp:coreProperties>
</file>