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лютого 2020 року         </w:t>
        <w:tab/>
        <w:tab/>
        <w:tab/>
        <w:tab/>
        <w:tab/>
        <w:tab/>
        <w:tab/>
        <w:t xml:space="preserve">                №3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67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Акціонерному товариству «Полтаваобленерго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лист і подані документи Акціонерного товариства «Полтаваобленерго» (м. Хорол вул. Старий Поділ, 5)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підстанція Хорол 110/10 кВ (будівлі і споруди), який обліковується за Акціонерним товариством «Полтаваобленерго» згідно переліку майна, переданого у процесі приватизації (корпоратизації) та земельній ділянці площею 0,6862 га, (кадастровий № 5324810100:50:004:0213) в м. Хорол по вул. Небесної Сотні, 147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Небесної Сотні, 147 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Дане рішення довести до відома Акціонерного товариства «Полтаваобленерго» (м. Хорол вул. Старий Поділ, 5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4:00Z</dcterms:created>
  <dc:creator>User</dc:creator>
  <dc:description/>
  <cp:keywords/>
  <dc:language>en-US</dc:language>
  <cp:lastModifiedBy>admin</cp:lastModifiedBy>
  <cp:lastPrinted>2020-02-18T16:49:00Z</cp:lastPrinted>
  <dcterms:modified xsi:type="dcterms:W3CDTF">2020-02-19T07:59:00Z</dcterms:modified>
  <cp:revision>6</cp:revision>
  <dc:subject/>
  <dc:title> </dc:title>
</cp:coreProperties>
</file>