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лютого 2020 року  </w:t>
        <w:tab/>
        <w:tab/>
        <w:tab/>
        <w:tab/>
        <w:tab/>
        <w:tab/>
        <w:t xml:space="preserve">                                  №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3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в окремі одиниці часток в житловому будинку та присвоєння окремих адрес гр. Чумаєву І.І. та гр. Волошину А.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7, 40 Закону України «Про місцеве самоврядування в Україні», розглянувши заяву і додані документи гр. Чумаєва Івана Івановича та гр. Волошина Артема Сергійовича (</w:t>
      </w:r>
      <w:bookmarkStart w:id="0" w:name="OLE_LINK2"/>
      <w:bookmarkStart w:id="1" w:name="OLE_LINK1"/>
      <w:r>
        <w:rPr>
          <w:sz w:val="28"/>
          <w:szCs w:val="28"/>
          <w:lang w:val="uk-UA"/>
        </w:rPr>
        <w:t>Полтавська обл., м. Хорол, пров. Веселий, 16)</w:t>
      </w:r>
      <w:bookmarkEnd w:id="0"/>
      <w:bookmarkEnd w:id="1"/>
      <w:r>
        <w:rPr>
          <w:sz w:val="28"/>
          <w:szCs w:val="28"/>
          <w:lang w:val="uk-UA"/>
        </w:rPr>
        <w:t xml:space="preserve"> та враховуючи Висновки щодо технічної можливості виділу в натурі частки з об’єкта нерухомого майна від 07.02.2020 р. видані ФОП Главатських І.В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иділити гр. Чумаєву Івану Івановичу як окрему 1/1 частку частину 1/2 об’єкта нерухомого майна – житловий будинок з господарськими будівлями і спорудами, який належить йому на праві власності згідно договору купівлі-продажу від 02.08.2003 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Присвої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леному в окрему 1/1 частку об’єкту нерухомого майна - житловий будинок з господарськими будівлями і спорудами, який належить гр. Чумаєву Івану Івановичу на праві власності згідно договору купівлі-продажу від 02.08.2003 р, окрему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місто Хорол, провулок Веселий, 1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Виділити гр. Волошину Артему Сергійовичу як окрему 1/1 частку частину 1/2 об’єкта нерухомого майна – житловий будинок з господарськими будівлями і спорудами, який належить йому на праві власності згідно свідоцтва про право на спадщину за законом від 16.04.2019 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Присвої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леному в окрему 1/1 частку об’єкту нерухомого майна - житловий будинок з господарськими будівлями і спорудами, який належить гр. Волошину Артему Сергійовичу на праві власності згідно свідоцтва про право на спадщину за законом від 16.04.2019 р, окрему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місто Хорол, провулок Веселий, 16 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Дане рішення довести до відома гр. Чумаєва Івана Івановича та гр. Волошина Артема Сергійовича (Полтавська обл., м. Хорол, пров. Веселий, 16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04:00Z</dcterms:created>
  <dc:creator>User</dc:creator>
  <dc:description/>
  <cp:keywords/>
  <dc:language>en-US</dc:language>
  <cp:lastModifiedBy>admin</cp:lastModifiedBy>
  <cp:lastPrinted>2019-10-16T11:08:00Z</cp:lastPrinted>
  <dcterms:modified xsi:type="dcterms:W3CDTF">2020-02-19T07:58:00Z</dcterms:modified>
  <cp:revision>7</cp:revision>
  <dc:subject/>
  <dc:title> </dc:title>
</cp:coreProperties>
</file>