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Х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  <w:r>
        <w:rPr>
          <w:b/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18 лютого 2020 року  </w:t>
        <w:tab/>
        <w:tab/>
        <w:tab/>
        <w:tab/>
        <w:tab/>
        <w:tab/>
        <w:t xml:space="preserve">                                   №2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</w:tabs>
        <w:ind w:right="53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ілення в окремі одиниці часток в житловому будинку та присвоєння окремих адрес гр. гр. Волошин Т.М., Радченку А.О. та Радченку О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7, 40 Закону України «Про місцеве самоврядування в Україні», розглянувши заяву і додані документи гр. Волошин Тетяни Миколаївни (</w:t>
      </w:r>
      <w:bookmarkStart w:id="0" w:name="OLE_LINK2"/>
      <w:bookmarkStart w:id="1" w:name="OLE_LINK1"/>
      <w:r>
        <w:rPr>
          <w:sz w:val="28"/>
          <w:szCs w:val="28"/>
          <w:lang w:val="uk-UA"/>
        </w:rPr>
        <w:t>Полтавська обл., м. Хорол, вул. Партизанська, 36)</w:t>
      </w:r>
      <w:bookmarkEnd w:id="0"/>
      <w:bookmarkEnd w:id="1"/>
      <w:r>
        <w:rPr>
          <w:sz w:val="28"/>
          <w:szCs w:val="28"/>
          <w:lang w:val="uk-UA"/>
        </w:rPr>
        <w:t>, гр. Радченка Андрія Олександровича (Полтавська обл., Шишацький р-н, с. Великий Перевіз) та гр. Радченка Олександра Олександровича (Полтавська обл., м. Хорол, вул. Партизанська, 36) та враховуючи Висновки щодо технічної можливості виділу в натурі частки з об’єкта нерухомого майна від 30.01.2020 р. видані ФОП Главатських І.В.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Виділити гр. Волошин Тетяні Миколаївні як окрему 1/1 частку частину 11/25 об’єкта нерухомого майна – житловий будинок з господарськими будівлями і спорудами, який належить їй на праві власності згідно договору купівлі-продажу від 08.12.2006 р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Присвої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іленому в окрему 1/1 частку об’єкту нерухомого майна - житловий будинок з господарськими будівлями і спорудами, який належить гр. Волошин Тетяні Миколаївні на праві власності згідно договору купівлі-продажу від 08.12.2006 р, окрему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- місто Хорол, вулиця Партизанська, 36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Виділити гр. Радченку Андрію Олександровичу та гр. Радченку Олександру Олександровичу як окрему 1/1 частку (по ½ частині кожного) частину 14/25 (по 7/25 частині кожного) об’єкта нерухомого майна – житловий будинок з господарськими будівлями і спорудами, який належить їм на праві власності згідно свідоцтв про право на спадщину за законом від 01.12.2017 р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Присвої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іленому в окрему 1/1 частку об’єкту нерухомого майна - житловий будинок з господарськими будівлями і спорудами, який належить гр. Радченку Андрію Олександровичу та гр. Радченку Олександру Олександровичу (по ½ частині кожного) на праві власності згідно свідоцтв про право на спадщину за законом від 01.12.2017 р, окрему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- місто Хорол, вулиця Партизанська, 36 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>Дане рішення довести до відома гр. Волошин Тетяни Миколаївни (Полтавська обл., м. Хорол, вул. Партизанська, 36), гр. Радченка Андрія Олександровича (Полтавська обл., Шишацький р-н, с. Великий Перевіз) та гр. Радченка Олександра Олександровича (Полтавська обл., м. Хорол, вул. Партизанська, 36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С.М.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43:00Z</dcterms:created>
  <dc:creator>User</dc:creator>
  <dc:description/>
  <cp:keywords/>
  <dc:language>en-US</dc:language>
  <cp:lastModifiedBy>admin</cp:lastModifiedBy>
  <cp:lastPrinted>2020-02-18T16:47:00Z</cp:lastPrinted>
  <dcterms:modified xsi:type="dcterms:W3CDTF">2020-02-19T07:58:00Z</dcterms:modified>
  <cp:revision>6</cp:revision>
  <dc:subject/>
  <dc:title> </dc:title>
</cp:coreProperties>
</file>