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         </w:t>
        <w:tab/>
        <w:tab/>
        <w:tab/>
        <w:tab/>
        <w:tab/>
        <w:tab/>
        <w:tab/>
        <w:t xml:space="preserve">            №127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55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 об’єктам нерухомого майна Товариству з обмеженою відповідальністю «Хорольський завод дитячих продуктів харчування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лист і подані документи Товариства з обмеженою відповідальністю «Хорольський завод дитячих продуктів харчування» (м. Хорол, вул. Молодіжна, 17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44 від 23.10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Свердловина № 1 та Свердловина № 2, який належить на праві власності Товариству з обмеженою відповідальністю «Хорольський завод дитячих продуктів харчування»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 Молодіжна, 17 корпус 20, місто Хорол, Полтавська облас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Свердловина № 3, який належить на праві власності Товариству з обмеженою відповідальністю «Хорольський завод дитячих продуктів харчування» та земельній ділянці площею 0,4309 га (кадастровий номер 5324810100:50:007:0272)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 Молодіжна, 17 корпус 21, місто Хорол, Полтавська облас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Свердловина № 5, який належить на праві власності Товариству з обмеженою відповідальністю «Хорольський завод дитячих продуктів харчування» та земельній ділянці площею 0,1433 га (кадастровий номер 5324810100:50:007:0273)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 Молодіжна, 17 корпус 22, місто Хорол, Полтавська облас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>Присвоїти та вважати дійсною адресу об’єкту нерухомого майна – Свердловина № 7 та Свердловина № 8, який належить на праві власності Товариству з обмеженою відповідальністю «Хорольський завод дитячих продуктів харчування» та земельній ділянці площею 0,2517 га (кадастровий номер 5324810100:50:007:0274)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я Молодіжна, 17 корпус 23, місто Хорол, Полтавська област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>Дане рішення довести до відома Товариства з обмеженою відповідальністю «Хорольський завод дитячих продуктів харчування» (м. Хорол, вул. Молодіжна, 17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1:00Z</dcterms:created>
  <dc:creator>User</dc:creator>
  <dc:description/>
  <cp:keywords/>
  <dc:language>en-US</dc:language>
  <cp:lastModifiedBy>admin</cp:lastModifiedBy>
  <cp:lastPrinted>2020-11-02T15:56:00Z</cp:lastPrinted>
  <dcterms:modified xsi:type="dcterms:W3CDTF">2020-11-02T13:57:00Z</dcterms:modified>
  <cp:revision>5</cp:revision>
  <dc:subject/>
  <dc:title> </dc:title>
</cp:coreProperties>
</file>