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         </w:t>
        <w:tab/>
        <w:tab/>
        <w:tab/>
        <w:tab/>
        <w:tab/>
        <w:tab/>
        <w:tab/>
        <w:t xml:space="preserve">             №12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67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об’єкту нерухомого майна Господарському товариству з обмеженою відповідальністю «Л-Фарма»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заяву і подані документи Господарського товариства з обмеженою відповідальністю «Л-Фарма» (Полтавська обл., м. Лубни, вул. Фабрична, 1/130)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35 від  13.10.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Присвоїти адресу об’єкту нерухомого майна – аптека, який перебуває у власності Господарського товариства з обмеженою відповідальністю «Л-Фарма» та приватній земельній ділянці площею 0,0218 га (кадастровий номер 5324810100:50:003:0663)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. 1 Травня, 13, приміщення 3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Господарського товариства з обмеженою відповідальністю «Л-Фарма» (Полтавська обл., м. Лубни, вул. Фабрична, 1/130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36:00Z</dcterms:created>
  <dc:creator>User</dc:creator>
  <dc:description/>
  <cp:keywords/>
  <dc:language>en-US</dc:language>
  <cp:lastModifiedBy>admin</cp:lastModifiedBy>
  <cp:lastPrinted>2020-11-02T08:49:00Z</cp:lastPrinted>
  <dcterms:modified xsi:type="dcterms:W3CDTF">2020-11-02T06:49:00Z</dcterms:modified>
  <cp:revision>4</cp:revision>
  <dc:subject/>
  <dc:title> </dc:title>
</cp:coreProperties>
</file>