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1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0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Товариства з обмеженою відповідальністю «Агропромислове об’єднання «Цукровик Полтавщини»»</w:t>
      </w:r>
    </w:p>
    <w:p>
      <w:pPr>
        <w:pStyle w:val="Normal"/>
        <w:ind w:right="-1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клопотання і подані документи Товариства з обмеженою відповідальністю «Агропромислове об’єднання «Цукровик Полтавщини»» (Полтавська обл., Шишацький р-н, с. Яреськи, вул. Новаторів, 24) щодо зміни окремої адреси земельної ділянки у м. Хорол по вул. Юрченка, 33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80 від  10.09.2020 р.,</w:t>
      </w:r>
    </w:p>
    <w:p>
      <w:pPr>
        <w:pStyle w:val="Normal"/>
        <w:ind w:right="-2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и об’єктам нерухомого майна які перебувають у власності та користуванні Товариства з обмеженою відповідальністю «Агропромислове об’єднання «Цукровик Полтавщини»» у м. Хорол по вул. Юрченка, 33, а саме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’єкт нерухомого майна – комплекс, будівлі та споруди, який належить на праві власності Товариству з обмеженою відповідальністю «Агропромислове об’єднання «Цукровик Полтавщини»» згідно Витягу з реєстру прав власності на нерухоме майно від 05.06.2008 р., вважати адресу: місто Хорол, вулиця Юрченка, 33 б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об’єкт нерухомого майна – земельна ділянка площею 7,8202 (кадастровий номер 5324810100:50:007:0283), який перебуває в користуванні (на умовах оренди) у Товариства з обмеженою відповідальністю «Агропромислове об’єднання «Цукровик Полтавщини»», згідно договору оренди землі від 06.08.2014 року, вважати адресу: місто Хорол, вулиця Юрченка, 33 б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об’єкт нерухомого майна – земельна ділянка площею 0,4140 (кадастровий номер 5324810100:50:007:0284), який перебуває в користуванні (на умовах оренди) у Товариства з обмеженою відповідальністю «Агропромислове об’єднання «Цукровик Полтавщини»», згідно договору оренди землі від 06.08.2014 року, вважати адресу: місто Хорол, вулиця Юрченка, 33 б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об’єкт нерухомого майна – земельна ділянка площею 0,0760 (кадастровий номер 5324810100:50:007:0286), який перебуває в користуванні (на умовах оренди) у Товариства з обмеженою відповідальністю «Агропромислове об’єднання «Цукровик Полтавщини»», згідно договору оренди землі від 06.08.2014 року, вважати адресу: місто Хорол, вулиця Юрченка, 33 б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- об’єкт нерухомого майна – земельна ділянка площею 0,0488 (кадастровий номер 5324810100:50:008:0003), який перебуває в користуванні (на умовах оренди) у Товариства з обмеженою відповідальністю «Агропромислове об’єднання «Цукровик Полтавщини»», згідно договору оренди землі від 06.08.2014 року, вважати адресу: місто Хорол, вулиця Юрченка, 33 б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Дане рішення довести до відома Товариства з обмеженою відповідальністю «Агропромислове об’єднання «Цукровик Полтавщини»» (Полтавська обл., Шишацький р-н, с. Яреськи, вул. Новаторів, 2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sectPr>
      <w:type w:val="nextPage"/>
      <w:pgSz w:w="11906" w:h="16838"/>
      <w:pgMar w:left="1701" w:right="567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38:00Z</dcterms:created>
  <dc:creator>User</dc:creator>
  <dc:description/>
  <cp:keywords/>
  <dc:language>en-US</dc:language>
  <cp:lastModifiedBy>admin</cp:lastModifiedBy>
  <cp:lastPrinted>2020-11-02T08:51:00Z</cp:lastPrinted>
  <dcterms:modified xsi:type="dcterms:W3CDTF">2020-11-02T06:52:00Z</dcterms:modified>
  <cp:revision>7</cp:revision>
  <dc:subject/>
  <dc:title> </dc:title>
</cp:coreProperties>
</file>