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7 жовтня 2020 року.           </w:t>
        <w:tab/>
        <w:tab/>
        <w:tab/>
        <w:tab/>
        <w:tab/>
        <w:t xml:space="preserve">                                  №120 </w:t>
      </w:r>
    </w:p>
    <w:p>
      <w:pPr>
        <w:pStyle w:val="Normal"/>
        <w:tabs>
          <w:tab w:val="clear" w:pos="708"/>
          <w:tab w:val="left" w:pos="4680" w:leader="none"/>
        </w:tabs>
        <w:ind w:right="543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проведення благоустрою гр. Дігтяр В.І. у м. Хорол по вул. Полтавсь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Закону України «Про благоустрій населений пунктів» та розглянувши заяву гр. Дігтяр Валентини Іванівни (Полтавська обл., Лубенський р-н, м. Хорол, вул. Полтавська, 12)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contextualSpacing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Дати дозвіл гр. Дігтяр Валентині Іванівні на проведення благоустрою шляхом проведення робіт по замощенню тротуарною плиткою території загального користування біля присадибної ділянки у м. Хорол по вул. Полтавська, 12, з дотриманням Державних будівельних нор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Всі витрати по проведенню благоустрою вказаного в п. 1 рішення  покласти на гр. Дігтяр В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Дане рішення довести до відома гр. Дігтяр Валентини Іванівни (Полтавська обл., Лубенський р-н, м. Хорол, вул. Полтавська, 1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10:00Z</dcterms:created>
  <dc:creator>User</dc:creator>
  <dc:description/>
  <cp:keywords/>
  <dc:language>en-US</dc:language>
  <cp:lastModifiedBy>admin</cp:lastModifiedBy>
  <cp:lastPrinted>2020-10-27T15:10:00Z</cp:lastPrinted>
  <dcterms:modified xsi:type="dcterms:W3CDTF">2020-10-27T13:10:00Z</dcterms:modified>
  <cp:revision>4</cp:revision>
  <dc:subject/>
  <dc:title> </dc:title>
</cp:coreProperties>
</file>