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  <w:r>
        <w:rPr>
          <w:b/>
          <w:bCs/>
          <w:sz w:val="28"/>
          <w:szCs w:val="28"/>
          <w:lang w:val="uk-UA"/>
        </w:rPr>
        <w:br/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         </w:t>
        <w:tab/>
        <w:tab/>
        <w:tab/>
        <w:tab/>
        <w:tab/>
        <w:tab/>
        <w:tab/>
        <w:t xml:space="preserve">             №123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и об’єкту нерухомого майна гр. Букалу М.В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С.В.</w:t>
        <w:b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7 Закону України «Про місцеве самоврядування в Україні», розглянувши заяву і подані документи гр. Букала Миколи Васильовича (Полтавська обл., Лубенський р-н, м. Хорол, вул. Космонавтів, 6)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81 від  14.09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Присвоїти адресу об’єкту нерухомого майна –гараж, який побудований гр. Букалом Миколою Васильовичем згідно дозволу № 186 від 18 листопада 1980 року виданого на підставі рішення виконкому Хорольської міської ради від 18 листопада 1980 року та земельній ділянці площею 0,0026 га (кадастровий номер 5324810100:50:007:0316)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. Молодіжна, 11 Б, гараж № 20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гр. Букала Миколи Васильовича (Полтавська обл., Лубенський р-н, м. Хорол, вул. Космонавтів, 6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28:00Z</dcterms:created>
  <dc:creator>User</dc:creator>
  <dc:description/>
  <cp:keywords/>
  <dc:language>en-US</dc:language>
  <cp:lastModifiedBy>admin</cp:lastModifiedBy>
  <cp:lastPrinted>2020-10-27T15:20:00Z</cp:lastPrinted>
  <dcterms:modified xsi:type="dcterms:W3CDTF">2020-10-27T13:20:00Z</dcterms:modified>
  <cp:revision>4</cp:revision>
  <dc:subject/>
  <dc:title> </dc:title>
</cp:coreProperties>
</file>