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1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3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порядкування адреси об’єктам нерухомого майна територіальної громади сіл, селищ і міст Полтавської області в особі Полтавської обласн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Полтавського обласного комунального виробничо-комерційного підприємства «Полтавапаливо» (м. Полтава, пров. Всіхсвятський, 2А) щодо підтвердження адреси об’єктам нерухомого майна: Хорольського паливного складу, залізнична колія,  у м. Хорол по вул. Залізнична, 3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34 від 13.10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у об’єктам нерухомого майна – 4 споруди Хорольського паливного складу, залізнична колія, які є власністю Територіальної громади сіл, селищ і міст Полтавської області в особі Полтавської обласної ради (м. Полтава вул. Пушкіна, 115) згідно Довідки Управління майном Полтавської обласної ради від 05.10.2020 р. № 1531/03-205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Залізнична, 3 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Полтавського обласного комунального виробничо-комерційного підприємства «Полтавапаливо» (м. Полтава, пров. Всіхсвятський, 2А) та Управління майном Полтавської обласної ради (м. Полтава вул. Пушкіна, 115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6:00Z</dcterms:created>
  <dc:creator>User</dc:creator>
  <dc:description/>
  <cp:keywords/>
  <dc:language>en-US</dc:language>
  <cp:lastModifiedBy>admin</cp:lastModifiedBy>
  <cp:lastPrinted>2020-11-02T08:37:00Z</cp:lastPrinted>
  <dcterms:modified xsi:type="dcterms:W3CDTF">2020-11-02T06:37:00Z</dcterms:modified>
  <cp:revision>7</cp:revision>
  <dc:subject/>
  <dc:title> </dc:title>
</cp:coreProperties>
</file>