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  <w:lang w:val="uk-UA"/>
        </w:rPr>
        <w:t>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27 жовтня 2020 року.           </w:t>
        <w:tab/>
        <w:tab/>
        <w:tab/>
        <w:tab/>
        <w:tab/>
        <w:t xml:space="preserve">                                  №11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678" w:hanging="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Хорольської міської ради від 18 серпня 2020 р. № 97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атті 37 Закону України «Про місцеве самоврядування в Україні», розглянувши заяву і подані документи гр. Мацейко Раїси Григорівни (м. Хорол вул. Залізнична, 3) щодо внесення змін до рішення виконавчого комітету Хорольської міської ради від 18 серпня 2020 р. № 97,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Внести зміни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. 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Хорольської міської ради від 18 серпня 2020 року № 97 «Про впорядкування адреси об’єкту нерухомого майна гр. Мацейко Р.Г.», а саме вважати впорядковану адре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– місто Хорол, вулиця Залізнична, 3 квартира 1.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Дане рішення довести до відома гр. Мацейко Раїси Григорівни (м. Хорол вул. Залізнична, 3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С.М.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25:00Z</dcterms:created>
  <dc:creator>User</dc:creator>
  <dc:description/>
  <cp:keywords/>
  <dc:language>en-US</dc:language>
  <cp:lastModifiedBy>admin</cp:lastModifiedBy>
  <cp:lastPrinted>2020-10-27T14:51:00Z</cp:lastPrinted>
  <dcterms:modified xsi:type="dcterms:W3CDTF">2020-10-27T12:51:00Z</dcterms:modified>
  <cp:revision>4</cp:revision>
  <dc:subject/>
  <dc:title> </dc:title>
</cp:coreProperties>
</file>