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rStyle w:val="StrongEmphasis"/>
          <w:smallCaps/>
          <w:color w:val="000000"/>
          <w:w w:val="200"/>
          <w:sz w:val="8"/>
          <w:szCs w:val="20"/>
          <w:lang w:val="uk-UA"/>
        </w:rPr>
      </w:pPr>
      <w:r>
        <w:rPr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  <w:lang w:val="uk-UA"/>
        </w:rPr>
        <w:t>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24 листопада 2020 року        </w:t>
        <w:tab/>
        <w:tab/>
        <w:tab/>
        <w:tab/>
        <w:tab/>
        <w:t xml:space="preserve">                                  №14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678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Хорольської міської ради від 27 жовтня 2020 року № 127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ті 37 Закону України «Про місцеве самоврядування в Україні», розглянувши лист і подані документи Товариства з обмеженою відповідальністю «Хорольський завод дитячих продуктів харчування» (Полтавська обл., Лубенський р-н, м. Хорол, вул. Молодіжна, 17) щодо внесення змін до рішення виконавчого комітету Хорольської міської ради від 27 жовтня 2020 року №127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Внести зміни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 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Хорольської міської ради від 27 жовтня 2020 року № 127 «Про присвоєння адрес об’єктам нерухомого майна Товариству з обмеженою відповідальністю «Хорольський завод дитячих продуктів харчування», а саме вважати присвоєну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–вулиця Молодіжна, 17 корпус 25, місто Хорол, Полтавська область.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Дане рішення довести до відома Товариства з обмеженою відповідальністю «Хорольський завод дитячих продуктів харчування» (Полтавська обл., Лубенський р-н, м. Хорол, вул. Молодіжна, 17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С.М.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15:00Z</dcterms:created>
  <dc:creator>User</dc:creator>
  <dc:description/>
  <cp:keywords/>
  <dc:language>en-US</dc:language>
  <cp:lastModifiedBy>admin</cp:lastModifiedBy>
  <cp:lastPrinted>2020-10-27T14:51:00Z</cp:lastPrinted>
  <dcterms:modified xsi:type="dcterms:W3CDTF">2020-11-25T12:00:00Z</dcterms:modified>
  <cp:revision>4</cp:revision>
  <dc:subject/>
  <dc:title> </dc:title>
</cp:coreProperties>
</file>