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  <w:lang w:val="uk-UA"/>
        </w:rPr>
        <w:t>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18 серпня 2020 року.           </w:t>
        <w:tab/>
        <w:tab/>
        <w:tab/>
        <w:tab/>
        <w:tab/>
        <w:t xml:space="preserve">                                  №97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порядкування адреси об’єкту нерухомого майна гр. Мацейко Р.Г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37 Закону України «Про місцеве самоврядування в Україні», розглянувши заяву і подані документи гр. Мацейко Раїси Григорівни (м. Хорол вул. Залізнична, 3) щодо впорядкування адреси квартири у м. Хорол по вул. Залізнична, 3 та враховуючи лист Відділу житлово-комунального господарства, містобудування, архітектури, інфраструктури енергетики та захисту довкілля Хорольської районної державної адміністрації № 125 від  05.08.2020 р.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Впорядкувати адресу об’єкту нерухомого майна – квартира, який належить на праві власності гр. Мацейко Раїсі Григорівні згідно Свідоцтва на право власності на житло від 13.12.1994 р., а саме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вул. Залізнична, 3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ане рішення довести до відома гр. Мацейко Раїси Григорівни (м. Хорол вул. Залізнична, 3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52:00Z</dcterms:created>
  <dc:creator>User</dc:creator>
  <dc:description/>
  <cp:keywords/>
  <dc:language>en-US</dc:language>
  <cp:lastModifiedBy>admin</cp:lastModifiedBy>
  <cp:lastPrinted>2020-08-18T15:13:00Z</cp:lastPrinted>
  <dcterms:modified xsi:type="dcterms:W3CDTF">2020-08-18T12:13:00Z</dcterms:modified>
  <cp:revision>3</cp:revision>
  <dc:subject/>
  <dc:title> </dc:title>
</cp:coreProperties>
</file>