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         </w:t>
        <w:tab/>
        <w:tab/>
        <w:tab/>
        <w:tab/>
        <w:tab/>
        <w:tab/>
        <w:tab/>
        <w:t xml:space="preserve">             №10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р. Ходаковій Н.С. та гр. Ходакову А.І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Ходакової Наталії Степанівни (м. Хорол, вул. Лабівка, 23) і гр. Ходакова Антона Ігоровича (м. Хорол, вул. Лабівка, 23 кв. 2)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53 від  13.08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адресу об’єкту нерухомого майна –квартира, який належить на праві власності гр. Ходаковій Наталії Степанівні та гр. Ходакову Антону Ігоровичу згідно Свідоцтва про право власності на житло від 02.06.1998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иця Лабівка, 23 квартира № 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Ходакової Наталії Степанівни (м. Хорол, вул. Лабівка, 23) і гр. Ходакова Антона Ігоровича (м. Хорол, вул. Лабівка, 23 кв. 2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55:00Z</dcterms:created>
  <dc:creator>User</dc:creator>
  <dc:description/>
  <cp:keywords/>
  <dc:language>en-US</dc:language>
  <cp:lastModifiedBy>admin</cp:lastModifiedBy>
  <cp:lastPrinted>2020-08-18T15:56:00Z</cp:lastPrinted>
  <dcterms:modified xsi:type="dcterms:W3CDTF">2020-08-18T12:56:00Z</dcterms:modified>
  <cp:revision>3</cp:revision>
  <dc:subject/>
  <dc:title> </dc:title>
</cp:coreProperties>
</file>