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серпня 2020 року      </w:t>
        <w:tab/>
        <w:tab/>
        <w:tab/>
        <w:tab/>
        <w:tab/>
        <w:t xml:space="preserve">                                   №10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07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асування рішення виконавчого комітету Хорольської міської ради від 14 липня 2020 року № 92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, розглянувши заяву Джурко Людмили Миколаївни (м. Хорол, вул. Шевченка, 3 кв. 6) щодо скасування рішення виконавчого комітету Хорольської міської ради від 14 липня 2020 року № 92 «Про затвердження акту комісії від 13 липня 2020 року «Про розгляд заяви гр. Джурко Людмили Миколаївни»»,</w:t>
      </w:r>
    </w:p>
    <w:p>
      <w:pPr>
        <w:pStyle w:val="Normal"/>
        <w:ind w:right="-284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Скасувати рішення виконавчого комітету Хорольської міської ради від 14 липня 2020 року № 92 «Про затвердження акту комісії від 13 липня 2020 року «Про розгляд заяви гр. Джурко Людмили Миколаївни»» в зв’язку з тим, що гр. Джурко Л.М. немає претензій та зауважень до власника квартири № 5 у м. Хорол по вул. Шевченка, 3 гр. Зіненка Григорія Григоровича щодо користування прибудинковою територією та не заперечує щодо розміщення ним дворового металевого паркану та індивідуального металевого гараж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</w:t>
      </w:r>
      <w:r>
        <w:rPr>
          <w:sz w:val="28"/>
          <w:szCs w:val="28"/>
        </w:rPr>
        <w:t>Джурко Людм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uk-UA"/>
        </w:rPr>
        <w:t>і та гр. Зіненку Григорію Григоровичу при використанні прибудинкової земельної ділянки семиквартирного житлового будинку (садибного типу) у м. Хорол по вул. Шевченка, 3 дотримуватися правил добросусідст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Дане рішення виконавчого комітету Хорольської міської ради довести до відома гр. </w:t>
      </w:r>
      <w:r>
        <w:rPr>
          <w:sz w:val="28"/>
          <w:szCs w:val="28"/>
        </w:rPr>
        <w:t>Джурко Людмили Миколаївни (м. Хорол вул. Шевченка, 3 кв. 6)</w:t>
      </w:r>
      <w:r>
        <w:rPr>
          <w:sz w:val="28"/>
          <w:szCs w:val="28"/>
          <w:lang w:val="uk-UA"/>
        </w:rPr>
        <w:t xml:space="preserve"> та гр. Зіненка Григорія Григоровича </w:t>
      </w:r>
      <w:r>
        <w:rPr>
          <w:sz w:val="28"/>
          <w:szCs w:val="28"/>
        </w:rPr>
        <w:t xml:space="preserve">(м. Хорол вул. Шевченка, 3 кв.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48:00Z</dcterms:created>
  <dc:creator>User</dc:creator>
  <dc:description/>
  <cp:keywords/>
  <dc:language>en-US</dc:language>
  <cp:lastModifiedBy>admin</cp:lastModifiedBy>
  <cp:lastPrinted>2020-08-18T16:02:00Z</cp:lastPrinted>
  <dcterms:modified xsi:type="dcterms:W3CDTF">2020-08-18T13:03:00Z</dcterms:modified>
  <cp:revision>4</cp:revision>
  <dc:subject/>
  <dc:title> </dc:title>
</cp:coreProperties>
</file>