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         </w:t>
        <w:tab/>
        <w:tab/>
        <w:tab/>
        <w:tab/>
        <w:tab/>
        <w:tab/>
        <w:tab/>
        <w:t xml:space="preserve">             №10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Казанському А.Г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Казанського Андрія Григоровича (м. Хорол, вул. Небесної Сотні, 135 кв. 2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26 від  05.08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адресу об’єкту нерухомого майна –гараж, який належить на праві власності гр. Казанському Андрію Григоровичу згідно Рішення Хорольського районного суду Полтавської області від 14.02.2020 р. та земельній ділянці, що перебуває в користуванні на умовах оренди площею 0,0051 га (кадастровий номер 5324810100:50:004:0551)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Небесної Сотні, 135, гараж № 1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Казанського Андрія Григоровича (м. Хорол, вул. Небесної Сотні, 135 кв. 2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03:00Z</dcterms:created>
  <dc:creator>User</dc:creator>
  <dc:description/>
  <cp:keywords/>
  <dc:language>en-US</dc:language>
  <cp:lastModifiedBy>admin</cp:lastModifiedBy>
  <cp:lastPrinted>2020-08-18T15:53:00Z</cp:lastPrinted>
  <dcterms:modified xsi:type="dcterms:W3CDTF">2020-08-18T12:53:00Z</dcterms:modified>
  <cp:revision>4</cp:revision>
  <dc:subject/>
  <dc:title> </dc:title>
</cp:coreProperties>
</file>