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.           </w:t>
        <w:tab/>
        <w:tab/>
        <w:tab/>
        <w:tab/>
        <w:tab/>
        <w:t xml:space="preserve">                                  №10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гр. Шрамко Л.М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Шрамко Людмили Миколаївни (м. Хорол пров. Семенівський, 9) щодо скасування адреси будівлі гаража і земельної ділянки та присвоєння іншої адреси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Скасувати адресу об’єкту нерухомого майна – земельній ділянці площею 0,0035 га (кадастровий номер 5324810100:50:003:0954) для будівництва індивідуальних гаражів, яка перебуває в користуванні на умовах оренди у гр. Шрамко Людмили Миколаївни та будівлі гаража в зв’язку з об’єднанням будівлі гаража з житловим будинком, а саме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провулок Семенівський, 13, гараж № 4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Присвоїти адресу об’єкту нерухомого майна – земельній ділянці площею 0,0035 га (кадастровий номер 5324810100:50:003:0954) для будівництва індивідуальних гаражів, яка перебуває в користуванні на умовах оренди у гр. Шрамко Людмили Миколаївни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провулок Семенівський, 15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Дане рішення довести до відома гр. Шрамко Людмили Миколаївни (м. Хорол пров. Семенівський, 9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4:00Z</dcterms:created>
  <dc:creator>User</dc:creator>
  <dc:description/>
  <cp:keywords/>
  <dc:language>en-US</dc:language>
  <cp:lastModifiedBy>admin</cp:lastModifiedBy>
  <cp:lastPrinted>2020-08-18T15:46:00Z</cp:lastPrinted>
  <dcterms:modified xsi:type="dcterms:W3CDTF">2020-08-18T12:46:00Z</dcterms:modified>
  <cp:revision>6</cp:revision>
  <dc:subject/>
  <dc:title> </dc:title>
</cp:coreProperties>
</file>