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Аналітична довідка про роботу ГУ ДПС у Киї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ягом ІІІ кварталу 2020 року</w:t>
      </w:r>
    </w:p>
    <w:p>
      <w:pPr>
        <w:pStyle w:val="Normal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 початку року до ГУ ДПС у Київській області </w:t>
      </w:r>
      <w:r>
        <w:rPr>
          <w:rStyle w:val="Grame"/>
          <w:sz w:val="28"/>
          <w:szCs w:val="28"/>
        </w:rPr>
        <w:t>надійшло</w:t>
      </w:r>
      <w:r>
        <w:rPr>
          <w:sz w:val="28"/>
          <w:szCs w:val="28"/>
        </w:rPr>
        <w:t xml:space="preserve"> 227  письмових звернень громадян, що на 20 звернень менше  ніж за відповідний період 2019 року (247), з них: 226 заяв (99 %), 1 скарга (1%)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питання що стосуються контрольно-перевірочної роботи, загальнодержавних податків, а також інформування щодо можливого ухилення від сплати податків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чатку року до ГУ ДПС у Київській області надійшла 1 скарга на дії (бездіяльність) посадових осіб  термін розгляду якої </w:t>
      </w:r>
      <w:r>
        <w:rPr>
          <w:sz w:val="28"/>
          <w:szCs w:val="28"/>
        </w:rPr>
        <w:t>не наста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2020 році </w:t>
      </w:r>
      <w:r>
        <w:rPr>
          <w:sz w:val="28"/>
          <w:szCs w:val="28"/>
        </w:rPr>
        <w:t xml:space="preserve">до ГУ ДПС у </w:t>
      </w:r>
      <w:r>
        <w:rPr>
          <w:color w:val="000000"/>
          <w:sz w:val="28"/>
          <w:szCs w:val="28"/>
        </w:rPr>
        <w:t>Київській області надійшло 5 повторних  звернень. Це обумовлено введенням мораторію на проведення контрольно-перевірочної  роботи, на 4 повторних звернення дано роз’яснення, на 1повторне звернення термін розгляду не наста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</w:t>
      </w:r>
      <w:r>
        <w:rPr>
          <w:color w:val="000000"/>
          <w:sz w:val="28"/>
          <w:szCs w:val="28"/>
        </w:rPr>
        <w:t xml:space="preserve">Київській області надійшло 14 колективних </w:t>
      </w:r>
      <w:r>
        <w:rPr>
          <w:sz w:val="28"/>
          <w:szCs w:val="28"/>
        </w:rPr>
        <w:t>звернень (6 %) , що на 2 менше  відповідного періоду минулого року (16).</w:t>
      </w:r>
    </w:p>
    <w:p>
      <w:pPr>
        <w:pStyle w:val="TextBodyIndent"/>
        <w:ind w:firstLine="426"/>
        <w:rPr/>
      </w:pPr>
      <w:r>
        <w:rPr/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кти ненадання відповідей на звернення (скарги) не зафіксова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</w:t>
      </w:r>
      <w:r>
        <w:rPr>
          <w:color w:val="000000"/>
          <w:sz w:val="28"/>
          <w:szCs w:val="28"/>
        </w:rPr>
        <w:t xml:space="preserve">Київській області </w:t>
      </w:r>
      <w:r>
        <w:rPr>
          <w:sz w:val="28"/>
          <w:szCs w:val="28"/>
        </w:rPr>
        <w:t>надійшло 4 звернення від осіб які потребують соціального захисту (1 звернення щодо отримання довідки про джерела доходів – дано роз’яснення, 1 звернення щодо перерахування земельного податку - вирішено позитивно,  2 звернення щодо можливого ухилення від сплати податків – дано роз’яснення 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 2020 році  до ГУ ДПС у </w:t>
      </w:r>
      <w:r>
        <w:rPr>
          <w:color w:val="000000"/>
          <w:sz w:val="28"/>
          <w:szCs w:val="28"/>
        </w:rPr>
        <w:t xml:space="preserve">Київській області </w:t>
      </w:r>
      <w:r>
        <w:rPr>
          <w:sz w:val="28"/>
          <w:szCs w:val="28"/>
        </w:rPr>
        <w:t>надійшло 1 звернення від інваліда війни та 2 звернення від інвалідів ІІ групи (1 звернення щодо діяльності органів місцевого самоврядування, 1звернення щодо можливого ухилення від сплати податків. На всі звернення надані роз’ясненн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йом громадян посадовими особами ГУ ДПС у Київській області здійснюється затвердженого графіку, які розміщені в мережі Інтернет та центрах обслуговування платників.</w:t>
      </w:r>
    </w:p>
    <w:p>
      <w:pPr>
        <w:pStyle w:val="Style8"/>
        <w:tabs>
          <w:tab w:val="clear" w:pos="708"/>
          <w:tab w:val="left" w:pos="9354" w:leader="none"/>
        </w:tabs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З початку  року </w:t>
      </w:r>
      <w:r>
        <w:rPr>
          <w:color w:val="000000"/>
          <w:sz w:val="28"/>
          <w:szCs w:val="28"/>
          <w:lang w:val="uk-UA"/>
        </w:rPr>
        <w:t xml:space="preserve"> здійснено 20 прийомів за зверненнями громадян, що на 100 звернень менше, ніж за відповідний період 2019 року (120), з них: заяв (100%)</w:t>
      </w:r>
      <w:r>
        <w:rPr>
          <w:sz w:val="28"/>
          <w:szCs w:val="28"/>
          <w:lang w:val="uk-UA"/>
        </w:rPr>
        <w:t xml:space="preserve">.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щодо податкової звітності та реєстрації податкових накладних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Київській області скарг, повторних, неодноразових та колективних звернень не надходил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, які потребують соціального захисту, не зверталис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Інформація щодо роботи зі зверненнями громадян оприлюднюється у ЗМІ та суб-сайті територіальних органів ДПС у Київській області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3:00Z</dcterms:created>
  <dc:creator>d31-melehova</dc:creator>
  <dc:description/>
  <cp:keywords/>
  <dc:language>en-US</dc:language>
  <cp:lastModifiedBy>nataliia.khomutovska</cp:lastModifiedBy>
  <cp:lastPrinted>2020-09-30T13:35:00Z</cp:lastPrinted>
  <dcterms:modified xsi:type="dcterms:W3CDTF">2020-09-30T11:08:00Z</dcterms:modified>
  <cp:revision>14</cp:revision>
  <dc:subject/>
  <dc:title>                                                               </dc:title>
</cp:coreProperties>
</file>