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34496457" r:id="rId2"/>
        </w:object>
      </w:r>
      <w:r>
        <w:rPr>
          <w:rFonts w:eastAsia="Arial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37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VII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9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”  червня 2018 р.</w:t>
        <w:tab/>
        <w:tab/>
        <w:tab/>
        <w:tab/>
        <w:tab/>
        <w:t>№ 1231/37-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становлення ставок та пільг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і сплати податку на нерухом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айно, відмінне від земельно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лянк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ом 2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першої стат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ою 1 статті 59 Зако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им кодексом України зі змінами,  відповідно до  постанови Кабінету Міністрів України від 24.05.2017 року №483 «Про затвердження форм типових рішень про встановлення ставок та пільг зі сплати земельного податку та податку на нерухоме майно, відмінне від земельної ділянки» Павлоградсь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становити на території  Павлоградської міської рад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ставки податку на нерухоме майно, відмінне від земельної ділянки, згідно з додатком 1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ільги для фізичних та юридичних осіб, надані відповідно до пункту 266.4 статті 266 Податкового кодексу України, зі сплати податку на нерухоме майно, відмінне від земельної ділянки, згідно з додатком 2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ити об’єкт оподаткування, платників податку, податковий період та інші обов’язкові елементи податку на нерухоме майно, відмінне від земельної ділянки, згідно зі статтями 46 - 49, 266 Податкового кодексу Україн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становити, що рішення міської ради від  11.07.2017 року 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41-24/VII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податок на нерухоме майно, відмінне від земельної ділянки» та інші нормативно-правові акти міської ради стосовно податку на нерухоме майно, відмінне від земельної ділянки, які прийнято до набрання чинності цим рішенням, діють у частинах, що не суперечать нормам цього ріш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становити, що це рішення набирає чинності з 01.01.2019 ро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Відділу з питань регіональної політики міської ради (Кашталян М.В.), ф</w:t>
      </w:r>
      <w:r>
        <w:rPr>
          <w:rFonts w:cs="Times New Roman" w:ascii="Times New Roman" w:hAnsi="Times New Roman"/>
          <w:sz w:val="28"/>
          <w:szCs w:val="28"/>
          <w:lang w:val="uk-UA"/>
        </w:rPr>
        <w:t>інансовому управлінню Павлоградської міської ради (Роїк Р.В.) забезпечити оприлюднення цього рішення у засобах масової інформації в термін, передбачений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. Координацію роботи по виконанню даного рішення покласти на фінансове управління  міської ради (Роїк Р.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. Відповідальність по виконанню цього рішення покласти на заступника міського голови з питань діяльності виконавчих органів ради  (Пацко С.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 виконанню ць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шенн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депутатську комісію з питань планування бюджету, фінансів та економічних реформ, інвестицій та міжнародного співробіт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Чернецький А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                   А.О.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55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1:00Z</dcterms:created>
  <dc:creator>Кириченко</dc:creator>
  <dc:description/>
  <dc:language>en-US</dc:language>
  <cp:lastModifiedBy>Кириченко</cp:lastModifiedBy>
  <cp:lastPrinted>2018-05-04T13:53:00Z</cp:lastPrinted>
  <dcterms:modified xsi:type="dcterms:W3CDTF">2018-06-20T08:21:00Z</dcterms:modified>
  <cp:revision>3</cp:revision>
  <dc:subject/>
  <dc:title/>
</cp:coreProperties>
</file>