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9356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5"/>
        <w:spacing w:before="0" w:after="0"/>
        <w:ind w:left="9356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5"/>
        <w:spacing w:before="0" w:after="0"/>
        <w:ind w:left="9356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5"/>
        <w:spacing w:before="0" w:after="0"/>
        <w:ind w:left="9356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Normal"/>
        <w:ind w:firstLine="9356"/>
        <w:rPr/>
      </w:pPr>
      <w:r>
        <w:rPr>
          <w:rFonts w:cs="Times New Roman" w:ascii="Times New Roman" w:hAnsi="Times New Roman"/>
          <w:sz w:val="24"/>
          <w:szCs w:val="24"/>
        </w:rPr>
        <w:t>від 29 грудня 2018 року № 1209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віт 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 виконання паспорта бюджетної програми місцевого бюджету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 2018 рік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1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534"/>
        <w:gridCol w:w="112"/>
        <w:gridCol w:w="598"/>
        <w:gridCol w:w="232"/>
        <w:gridCol w:w="650"/>
        <w:gridCol w:w="329"/>
        <w:gridCol w:w="55"/>
        <w:gridCol w:w="93"/>
        <w:gridCol w:w="397"/>
        <w:gridCol w:w="281"/>
        <w:gridCol w:w="237"/>
        <w:gridCol w:w="445"/>
        <w:gridCol w:w="399"/>
        <w:gridCol w:w="79"/>
        <w:gridCol w:w="717"/>
        <w:gridCol w:w="480"/>
        <w:gridCol w:w="100"/>
        <w:gridCol w:w="240"/>
        <w:gridCol w:w="380"/>
        <w:gridCol w:w="660"/>
        <w:gridCol w:w="40"/>
        <w:gridCol w:w="660"/>
        <w:gridCol w:w="200"/>
        <w:gridCol w:w="470"/>
        <w:gridCol w:w="630"/>
        <w:gridCol w:w="100"/>
        <w:gridCol w:w="240"/>
        <w:gridCol w:w="589"/>
        <w:gridCol w:w="591"/>
        <w:gridCol w:w="20"/>
        <w:gridCol w:w="500"/>
        <w:gridCol w:w="380"/>
        <w:gridCol w:w="480"/>
        <w:gridCol w:w="581"/>
        <w:gridCol w:w="141"/>
        <w:gridCol w:w="918"/>
        <w:gridCol w:w="462"/>
        <w:gridCol w:w="100"/>
        <w:gridCol w:w="604"/>
        <w:gridCol w:w="11"/>
        <w:gridCol w:w="23"/>
        <w:gridCol w:w="6"/>
        <w:gridCol w:w="229"/>
        <w:gridCol w:w="787"/>
      </w:tblGrid>
      <w:tr>
        <w:trPr/>
        <w:tc>
          <w:tcPr>
            <w:tcW w:w="3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0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58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8000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)</w:t>
            </w:r>
          </w:p>
        </w:tc>
        <w:tc>
          <w:tcPr>
            <w:tcW w:w="12280" w:type="dxa"/>
            <w:gridSpan w:val="3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правління праці та соціального захисту населення виконавчого комітету Рівненської міської ради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головного розпорядника)</w:t>
            </w:r>
          </w:p>
        </w:tc>
        <w:tc>
          <w:tcPr>
            <w:tcW w:w="104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0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81000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)</w:t>
            </w:r>
          </w:p>
        </w:tc>
        <w:tc>
          <w:tcPr>
            <w:tcW w:w="12280" w:type="dxa"/>
            <w:gridSpan w:val="3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правління праці та соціального захисту населення виконавчого комітету Рівненської міськ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відповідального виконавця)</w:t>
            </w:r>
          </w:p>
        </w:tc>
        <w:tc>
          <w:tcPr>
            <w:tcW w:w="1045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5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813050</w:t>
            </w:r>
          </w:p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)</w:t>
            </w:r>
          </w:p>
        </w:tc>
        <w:tc>
          <w:tcPr>
            <w:tcW w:w="13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07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ФКВК)</w:t>
            </w:r>
          </w:p>
        </w:tc>
        <w:tc>
          <w:tcPr>
            <w:tcW w:w="11817" w:type="dxa"/>
            <w:gridSpan w:val="3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ільгове медичне обслуговування осіб, які постраждали внаслідок Чорнобильської катастрофи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енування бюджетної програми)</w:t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4" w:type="dxa"/>
            <w:gridSpan w:val="4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4. Цілі державної політики, на досягнення яких спрямовано реалізацію бюджетної програми</w:t>
            </w:r>
          </w:p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24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авної політики</w:t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724" w:type="dxa"/>
            <w:gridSpan w:val="3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Мета бюджетної програми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bCs/>
              </w:rPr>
              <w:t>абезпечення державних гарантій соціального захисту громадян, які постраждали внаслідок Чорнобильської катастрофи, щодо безоплатного придбання ліків за рецептами лікарів</w:t>
            </w:r>
            <w:r>
              <w:rPr>
                <w:rFonts w:cs="Times New Roman" w:ascii="Times New Roman" w:hAnsi="Times New Roman"/>
              </w:rPr>
              <w:t>, безоплатне зубопротезування</w:t>
            </w:r>
            <w:r>
              <w:rPr>
                <w:rFonts w:cs="Times New Roman" w:ascii="Times New Roman" w:hAnsi="Times New Roman"/>
                <w:bCs/>
              </w:rPr>
              <w:t xml:space="preserve"> та забезпечення продуктами харчування.</w:t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724" w:type="dxa"/>
            <w:gridSpan w:val="3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6. Завдання бюджетної програми</w:t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з/п</w:t>
            </w:r>
          </w:p>
        </w:tc>
        <w:tc>
          <w:tcPr>
            <w:tcW w:w="1324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дання</w:t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24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ання пільг на безоплатне придбання ліків за рецептами лікарів, безоплатне зубопротезування та забезпечення продуктами харчування громадян, які постраждали внаслідок Чорнобильської катастрофи</w:t>
            </w: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324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724" w:type="dxa"/>
            <w:gridSpan w:val="3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идатки (надані кредити з бюджету) та напрями використання бюджетних коштів за бюджетною програмою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  <w:tc>
          <w:tcPr>
            <w:tcW w:w="1056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8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*</w:t>
            </w:r>
          </w:p>
        </w:tc>
        <w:tc>
          <w:tcPr>
            <w:tcW w:w="3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 з бюджету)</w:t>
            </w:r>
          </w:p>
        </w:tc>
        <w:tc>
          <w:tcPr>
            <w:tcW w:w="4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102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2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2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76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щодо причин відхилення  обсягів касових видатків (наданих кредитів з бюджету) за напрямом використання бюджетних коштів від обсягів, затверджених у паспорті бюджетної програми</w:t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993" w:type="dxa"/>
            <w:gridSpan w:val="4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40" w:after="200"/>
              <w:rPr/>
            </w:pPr>
            <w:r>
              <w:rPr/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идатки (надані кредити з бюджету) на реалізацію місцевих/регіональних програм, які виконуються в межах бюджетної програми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7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 регіональної програми</w:t>
            </w:r>
          </w:p>
        </w:tc>
        <w:tc>
          <w:tcPr>
            <w:tcW w:w="4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ові видатки (надані кредити з бюджету)</w:t>
            </w:r>
          </w:p>
        </w:tc>
        <w:tc>
          <w:tcPr>
            <w:tcW w:w="3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сьог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993" w:type="dxa"/>
            <w:gridSpan w:val="4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зультативні показники бюджетної програми та аналіз їх виконанн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5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1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-ції</w:t>
            </w:r>
          </w:p>
        </w:tc>
        <w:tc>
          <w:tcPr>
            <w:tcW w:w="3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3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 з бюджету)</w:t>
            </w:r>
          </w:p>
        </w:tc>
        <w:tc>
          <w:tcPr>
            <w:tcW w:w="3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хиленн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left="-4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ількість одержувачів безоплатних ліків за рецептами лікарів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озрахункова кількість одержувачів в межах фінансування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ількість одержувачів пільгових послуг із безоплатного зубопротезування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озрахункова кількість одержувачів в межах фінансування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99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меншення кількості одержувачів безоплатних ліків за рецептами лікарів зумовлене подорожчанням медикаментів протягом року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ередня вартість пільги на безоплатне придбання ліків на одну особу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рік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зрахунково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послуги на безоплатне зубопротезування на одну особу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рік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зрахунково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99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ідхилення між результативними показниками та затвердженими паспортом бюджетної програми, а саме збільшення середньої вартості пільги на безоплатне придбання ліків на одну особу на 11 гривень на рік зумовлене вцілому подорожчанням медикаментів протягом року. Зокрема індекс споживчих цін по медикаментам у 2018 році становить 107,4%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ідсоток громадян, які одержали безоплатні ліки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%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зрахунково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оток громадян, які одержали послуги з безоплатного зубопротезування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 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зрахунково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99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хилення результативних показників від затверджених паспортом бюджетної програми пояснюється тим, що фактична кількість громадян, яким було відпущено ліки менша ніж планувалося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99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стану виконання результативних показникі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4993" w:type="dxa"/>
            <w:gridSpan w:val="4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загальнений висновок про виконання бюджетної програми. </w:t>
            </w:r>
          </w:p>
          <w:p>
            <w:pPr>
              <w:pStyle w:val="Normal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before="2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значаються всі напрями використання бюджетних коштів, затверджені у паспорті бюджетної програми.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38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рівник установи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вного розпорядника бюджетних коштів</w:t>
            </w:r>
          </w:p>
        </w:tc>
        <w:tc>
          <w:tcPr>
            <w:tcW w:w="328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975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.Ме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/ініціал, прізвище)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38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ловний бухгалтер головного розпорядника бюджетних коштів </w:t>
            </w:r>
          </w:p>
        </w:tc>
        <w:tc>
          <w:tcPr>
            <w:tcW w:w="328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975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.Ганжелю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ініціали/ініціал, прізвище)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04:00Z</dcterms:created>
  <dc:creator>Користувач Windows</dc:creator>
  <dc:description/>
  <cp:keywords/>
  <dc:language>en-US</dc:language>
  <cp:lastModifiedBy>User</cp:lastModifiedBy>
  <cp:lastPrinted>2019-01-25T16:25:00Z</cp:lastPrinted>
  <dcterms:modified xsi:type="dcterms:W3CDTF">2019-02-06T14:14:00Z</dcterms:modified>
  <cp:revision>3</cp:revision>
  <dc:subject/>
  <dc:title>ЗАТВЕРДЖЕНО</dc:title>
</cp:coreProperties>
</file>