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/>
              <w:t>ЗАТВЕРДЖЕНО</w:t>
              <w:br/>
              <w:t>Наказ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 управління бюджету і фінансів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____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. 0800000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0810000 Управління праці та соціального захисту населення виконавчого комітету Рівненської міської ради 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3.       0810160      0111    </w:t>
            </w:r>
            <w:r>
              <w:rPr>
                <w:bCs/>
              </w:rPr>
              <w:t>Керівниц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і управління у відповідній сфері у містах (місті Києві), селищах, селах, об»єднаних територіальних громад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</w:rPr>
              <w:t xml:space="preserve">значенн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КПКВК МБ)    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2359</w:t>
            </w:r>
            <w:r>
              <w:rPr>
                <w:b/>
              </w:rPr>
              <w:t>,2тис.грн.</w:t>
            </w:r>
            <w:r>
              <w:rPr/>
              <w:t xml:space="preserve"> у тому числі загального фонду – </w:t>
            </w: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1596</w:t>
            </w:r>
            <w:r>
              <w:rPr>
                <w:b/>
              </w:rPr>
              <w:t>,3 тис.грн.</w:t>
            </w:r>
            <w:r>
              <w:rPr/>
              <w:t xml:space="preserve"> та спеціального фонду – </w:t>
            </w:r>
            <w:r>
              <w:rPr>
                <w:b/>
              </w:rPr>
              <w:t>762,9</w:t>
            </w:r>
            <w:r>
              <w:rPr/>
              <w:t xml:space="preserve"> тис.гривень.</w:t>
            </w:r>
          </w:p>
          <w:p>
            <w:pPr>
              <w:pStyle w:val="Style14"/>
              <w:jc w:val="both"/>
              <w:rPr/>
            </w:pPr>
            <w:r>
              <w:rPr/>
              <w:t>5. Підстави для виконання бюджетної програми:   Конституція України , Бюджетний кодекс України, Закон України  «Про місцеве самоврядування в Україні», Закон України  «Про службу в органах місцевого самоврядування », Закон України «Про Державний бюджет на 2018 рік», Постанова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Рівненської міської ради від 21.12.2017 №3867 «Про бюджет міста Рівного на 2018 рік»,Положення про управління, Рішення Рівненської міської ради від 22.02.2018 №4003 «Про бюджет міста Рівного на 2018 рік», Рішення Рівненської міської ради від 21.06.2018 №4466 «Про зміни до бюджету міста Рівного на 2018 рік», Рішення Рівненської міської ради від 30.08.2018 №4917 «Про зміни до бюджету міста Рівного на 2018 рік», Рішення Рівненської міської ради від 18.10.2018 №5109 «Про зміни до бюджету міста Рівного на 2018 рік», Рішення Рівненської міської ради від 06.12.2018 №5302 «Про зміни до бюджету міста Рівного на 2018 рік».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 xml:space="preserve">6. Мета бюджетної програми: </w:t>
            </w:r>
            <w:r>
              <w:rPr>
                <w:bCs/>
              </w:rPr>
              <w:t>Керівництво і управління у сфері соціального захисту населення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307" w:hRule="atLeast"/>
        </w:trPr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016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111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ru-RU"/>
              </w:rPr>
            </w:pPr>
            <w:r>
              <w:rPr/>
              <w:t>Здійснення управлінням  наданих законодавством повноважень у  сфері соціального захисту населе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  <w:r>
              <w:rPr>
                <w:lang w:val="en-US"/>
              </w:rPr>
              <w:t>159</w:t>
            </w:r>
            <w:r>
              <w:rPr/>
              <w:t>6,3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62,9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2359,2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  <w:r>
              <w:rPr>
                <w:lang w:val="en-US"/>
              </w:rPr>
              <w:t>159</w:t>
            </w:r>
            <w:r>
              <w:rPr/>
              <w:t>6,3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62,9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2359,2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8"/>
        <w:gridCol w:w="1506"/>
        <w:gridCol w:w="3111"/>
        <w:gridCol w:w="2839"/>
        <w:gridCol w:w="2705"/>
        <w:gridCol w:w="3670"/>
        <w:gridCol w:w="165"/>
      </w:tblGrid>
      <w:tr>
        <w:trPr/>
        <w:tc>
          <w:tcPr>
            <w:tcW w:w="14944" w:type="dxa"/>
            <w:gridSpan w:val="7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0160</w:t>
            </w:r>
          </w:p>
        </w:tc>
        <w:tc>
          <w:tcPr>
            <w:tcW w:w="1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  : Здійснення управлінням  наданих законодавством повноважень у  сфері соціального захисту населення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штатних одиниць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атний розпис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295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09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 на одного працівника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 на одного працівника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8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трати на утримання однієї штатної одиниці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en-US"/>
              </w:rPr>
              <w:t>174</w:t>
            </w:r>
            <w:r>
              <w:rPr/>
              <w:t>681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вернень, листі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ая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ртість  придбання предметів та обладнання довгострокового користування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6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предметів та обладнання, що планується придбати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витрат на  придбання одиниці предметів та обладнання довгострокового користування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538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сяги витрат на проведення капітального ремон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7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лоща  приміщення  де планується проведення капітального ремонту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. кв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9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капітального ремонту           1 м. кв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9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сяги витрат на встановлення вузла обліку та регулювання теплової енергії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ількість вузла обліку та регулювання теплової енергії, що планується встановити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артість вузла обліку та регулювання теплової енергії, що планується встановити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2"/>
        <w:gridCol w:w="1695"/>
        <w:gridCol w:w="1007"/>
        <w:gridCol w:w="1155"/>
        <w:gridCol w:w="1281"/>
        <w:gridCol w:w="815"/>
        <w:gridCol w:w="1155"/>
        <w:gridCol w:w="1281"/>
        <w:gridCol w:w="815"/>
        <w:gridCol w:w="1155"/>
        <w:gridCol w:w="1281"/>
        <w:gridCol w:w="815"/>
        <w:gridCol w:w="1579"/>
        <w:gridCol w:w="248"/>
      </w:tblGrid>
      <w:tr>
        <w:trPr>
          <w:trHeight w:val="692" w:hRule="atLeast"/>
        </w:trPr>
        <w:tc>
          <w:tcPr>
            <w:tcW w:w="14944" w:type="dxa"/>
            <w:gridSpan w:val="1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  <w:tr>
        <w:trPr/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Код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праці та соціального захисту населення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_В.Шульга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6:00Z</dcterms:created>
  <dc:creator>Користувач Windows</dc:creator>
  <dc:description/>
  <cp:keywords/>
  <dc:language>en-US</dc:language>
  <cp:lastModifiedBy>Пользователь Windows</cp:lastModifiedBy>
  <cp:lastPrinted>2019-04-16T10:06:00Z</cp:lastPrinted>
  <dcterms:modified xsi:type="dcterms:W3CDTF">2019-04-16T07:11:00Z</dcterms:modified>
  <cp:revision>22</cp:revision>
  <dc:subject/>
  <dc:title/>
</cp:coreProperties>
</file>