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80" w:after="280"/>
        <w:ind w:left="8496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36753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8.4pt;mso-wrap-distance-left:2.25pt;mso-wrap-distance-right:0pt;mso-wrap-distance-top:0pt;mso-wrap-distance-bottom:0pt;margin-top:0.1pt;mso-position-vertical-relative:text;margin-left:41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460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left="8460" w:hanging="0"/>
        <w:rPr>
          <w:b/>
          <w:b/>
        </w:rPr>
      </w:pPr>
      <w:r>
        <w:rPr>
          <w:b/>
        </w:rPr>
      </w:r>
    </w:p>
    <w:p>
      <w:pPr>
        <w:pStyle w:val="Normal"/>
        <w:ind w:left="8460" w:hanging="0"/>
        <w:rPr>
          <w:b/>
          <w:b/>
        </w:rPr>
      </w:pPr>
      <w:r>
        <w:rPr>
          <w:b/>
        </w:rPr>
        <w:t>ЗАТВЕРДЖЕНО</w:t>
        <w:br/>
        <w:t xml:space="preserve">Наказ управління праці та соціального захисту населення </w:t>
      </w:r>
    </w:p>
    <w:p>
      <w:pPr>
        <w:pStyle w:val="Normal"/>
        <w:ind w:left="8460" w:hanging="0"/>
        <w:rPr>
          <w:b/>
          <w:b/>
        </w:rPr>
      </w:pPr>
      <w:r>
        <w:rPr>
          <w:b/>
          <w:u w:val="single"/>
        </w:rPr>
        <w:t xml:space="preserve">виконавчого комітету Рівненської міської ради </w:t>
        <w:tab/>
        <w:tab/>
      </w:r>
    </w:p>
    <w:p>
      <w:pPr>
        <w:pStyle w:val="Normal"/>
        <w:ind w:left="8460" w:hanging="0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(найменування головного розпорядника коштів місцевого бюджету)</w:t>
        <w:br/>
      </w:r>
      <w:r>
        <w:rPr>
          <w:b/>
        </w:rPr>
        <w:t xml:space="preserve">Наказ управління бюджету і фінансів виконавчого комітету </w:t>
      </w:r>
    </w:p>
    <w:p>
      <w:pPr>
        <w:pStyle w:val="Normal"/>
        <w:ind w:left="8460" w:hanging="0"/>
        <w:rPr>
          <w:b/>
          <w:b/>
          <w:sz w:val="18"/>
          <w:szCs w:val="18"/>
          <w:u w:val="single"/>
        </w:rPr>
      </w:pPr>
      <w:r>
        <w:rPr>
          <w:b/>
          <w:u w:val="single"/>
        </w:rPr>
        <w:t xml:space="preserve">Рівненської міської ради </w:t>
        <w:tab/>
        <w:tab/>
        <w:tab/>
        <w:tab/>
        <w:tab/>
        <w:tab/>
      </w:r>
    </w:p>
    <w:p>
      <w:pPr>
        <w:pStyle w:val="Normal"/>
        <w:ind w:left="84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найменування місцевого фінансового органу)</w:t>
      </w:r>
    </w:p>
    <w:p>
      <w:pPr>
        <w:pStyle w:val="Normal"/>
        <w:ind w:left="84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84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№________________________________________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  <w:br/>
        <w:t>бюджетної програми місцевого бюджету на 201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ік </w:t>
      </w:r>
    </w:p>
    <w:p>
      <w:pPr>
        <w:pStyle w:val="Style15"/>
        <w:rPr/>
      </w:pPr>
      <w:r>
        <w:rPr/>
        <w:t xml:space="preserve">1.        </w:t>
      </w:r>
      <w:r>
        <w:rPr>
          <w:u w:val="single"/>
        </w:rPr>
        <w:t>0800000</w:t>
      </w:r>
      <w:r>
        <w:rPr/>
        <w:t xml:space="preserve">              </w:t>
      </w:r>
      <w:r>
        <w:rPr>
          <w:u w:val="single"/>
        </w:rPr>
        <w:t>Управління праці та соціального захисту населення виконавчого комітету Рівненської міської ради</w:t>
      </w:r>
      <w:r>
        <w:rPr/>
        <w:t xml:space="preserve"> </w:t>
        <w:br/>
      </w:r>
      <w:r>
        <w:rPr>
          <w:sz w:val="20"/>
          <w:szCs w:val="20"/>
        </w:rPr>
        <w:t>          (КПКВК МБ)                     (найменування головного розпорядника)</w:t>
      </w:r>
    </w:p>
    <w:p>
      <w:pPr>
        <w:pStyle w:val="Style15"/>
        <w:rPr/>
      </w:pPr>
      <w:r>
        <w:rPr/>
        <w:t xml:space="preserve">2.        </w:t>
      </w:r>
      <w:r>
        <w:rPr>
          <w:u w:val="single"/>
        </w:rPr>
        <w:t>0810000</w:t>
      </w:r>
      <w:r>
        <w:rPr/>
        <w:t xml:space="preserve">               </w:t>
      </w:r>
      <w:r>
        <w:rPr>
          <w:u w:val="single"/>
        </w:rPr>
        <w:t>Управління праці та соціального захисту населення виконавчого комітету Рівненської міської ради</w:t>
      </w:r>
      <w:r>
        <w:rPr/>
        <w:br/>
      </w:r>
      <w:r>
        <w:rPr>
          <w:sz w:val="20"/>
          <w:szCs w:val="20"/>
        </w:rPr>
        <w:t>          (КПКВК МБ)                     (найменування відповідального виконавця)</w:t>
      </w:r>
    </w:p>
    <w:p>
      <w:pPr>
        <w:pStyle w:val="Style15"/>
        <w:rPr/>
      </w:pPr>
      <w:r>
        <w:rPr/>
        <w:t xml:space="preserve">3       </w:t>
      </w:r>
      <w:r>
        <w:rPr>
          <w:color w:val="000000"/>
          <w:sz w:val="23"/>
          <w:szCs w:val="23"/>
          <w:u w:val="single"/>
          <w:lang w:val="ru-RU"/>
        </w:rPr>
        <w:t>081</w:t>
      </w:r>
      <w:r>
        <w:rPr>
          <w:color w:val="000000"/>
          <w:sz w:val="23"/>
          <w:szCs w:val="23"/>
          <w:u w:val="single"/>
        </w:rPr>
        <w:t>3</w:t>
      </w:r>
      <w:r>
        <w:rPr>
          <w:color w:val="000000"/>
          <w:sz w:val="23"/>
          <w:szCs w:val="23"/>
          <w:u w:val="single"/>
          <w:lang w:val="ru-RU"/>
        </w:rPr>
        <w:t>2</w:t>
      </w:r>
      <w:r>
        <w:rPr>
          <w:color w:val="000000"/>
          <w:sz w:val="23"/>
          <w:szCs w:val="23"/>
          <w:u w:val="single"/>
        </w:rPr>
        <w:t>4</w:t>
      </w:r>
      <w:r>
        <w:rPr>
          <w:color w:val="000000"/>
          <w:sz w:val="23"/>
          <w:szCs w:val="23"/>
          <w:u w:val="single"/>
          <w:lang w:val="ru-RU"/>
        </w:rPr>
        <w:t>0</w:t>
      </w:r>
      <w:r>
        <w:rPr>
          <w:color w:val="000000"/>
          <w:sz w:val="23"/>
          <w:szCs w:val="23"/>
        </w:rPr>
        <w:t xml:space="preserve">                 </w:t>
      </w:r>
      <w:r>
        <w:rPr/>
        <w:t xml:space="preserve"> </w:t>
      </w:r>
      <w:r>
        <w:rPr>
          <w:color w:val="000000"/>
          <w:sz w:val="23"/>
          <w:szCs w:val="23"/>
          <w:u w:val="single"/>
        </w:rPr>
        <w:t>Інші заклади та заходи</w:t>
      </w:r>
      <w:r>
        <w:rPr>
          <w:color w:val="000000"/>
          <w:sz w:val="23"/>
          <w:szCs w:val="23"/>
        </w:rPr>
        <w:t xml:space="preserve"> </w:t>
      </w:r>
      <w:r>
        <w:rPr/>
        <w:br/>
      </w:r>
      <w:r>
        <w:rPr>
          <w:sz w:val="20"/>
          <w:szCs w:val="20"/>
        </w:rPr>
        <w:t>          (КПКВК МБ)                   (найменування бюджетної програми)</w:t>
      </w:r>
    </w:p>
    <w:p>
      <w:pPr>
        <w:pStyle w:val="Style15"/>
        <w:rPr/>
      </w:pPr>
      <w:r>
        <w:rPr/>
        <w:t>4.  Обсяг бюджетних призначень / бюджетних асигнувань – 12795,7 тис.  гривень, у тому числі загального фонду – 11585,5 тис.  гривень та спеціального фонду –1210,2 тис. гривень</w:t>
      </w:r>
    </w:p>
    <w:p>
      <w:pPr>
        <w:pStyle w:val="Normal"/>
        <w:jc w:val="both"/>
        <w:rPr/>
      </w:pPr>
      <w:r>
        <w:rPr/>
        <w:t xml:space="preserve">5. </w:t>
      </w:r>
      <w:r>
        <w:rPr>
          <w:u w:val="single"/>
        </w:rPr>
        <w:t>Підстави для виконання бюджетної програми</w:t>
      </w:r>
      <w:r>
        <w:rPr/>
        <w:t>: Конституція України, Бюджетний кодекс України, Закон України «Про статус ветеранів війни, гарантії їх соціального захисту», Закон України «Про основи соціальної захищеності інвалідів в Україні», Закон України «Про реабілітацію жертв політичних репресій на Україні», Положення про Рівненський міський центр реабілітації інвалідів і дітей – інвалідів з порушенням опорно – рухового апарату «Крок», Рішення Рівненської міської ради «Про бюджет міста Рівного на 2018 рік» (зі змінами) від 21.12.2017 року №3867, Рішення Рівненської  міської  ради  «Про затвердження Комплексної міської соціальної програми «Турбота» на 2016-2020 роки» від 20 серпня 2015 року №5658,  Міська цільова програма «Громадський бюджет у місті Рівному на 2016-2020 роки», Рішення Рівненської міської ради «Про організацію проведення в 2018 році цільових виплат для вирішення соціально-побутових питань ветеранам війни-добровольцям» від 22.02.2018 року №4003 «Про зміни до бюджету міста Рівного на 2018 рік», розпорядження Рівненського міського голови від 06.08.2018 №693-р, довідки про зміни до річного розпису бюджету на 2018р. від 02.03.2018р. №06-01, від 22.03.2018р. №06-03, від 22.05.2018 №06-05, від 13.06.2018 №06-06, №06-07, від 25.06.2018р. №06-09, від 06.08.2018 №06-10, від 20.9.2018р. №06-13, від 25.09.2018р. №06-14, 06-18 від 22.10.2018р., №06-18,  №32-140, №32-163 від 23.11.2018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6.  </w:t>
      </w:r>
      <w:r>
        <w:rPr>
          <w:u w:val="single"/>
        </w:rPr>
        <w:t>Мета бюджетної програми</w:t>
      </w:r>
      <w:r>
        <w:rPr/>
        <w:t>: надання комплексних реабілітаційних послуг особам з інвалідністю та дітям з інвалідністю і дітям віком до двох років, які належать до групи ризику щодо отримання інвалідності та реалізація державної політики у сфері соціальної підтримки та підвищення рівня соціальної захищеності категорій громадян  міста Рівного, що потребують соціальної допомоги, надання фінансової підтримки діяльності громадських організацій, об’єднань осіб з інвалідністю та ветеранів міста.</w:t>
      </w:r>
    </w:p>
    <w:p>
      <w:pPr>
        <w:pStyle w:val="Normal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900"/>
        <w:gridCol w:w="127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241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90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Підпрограма 1 </w:t>
            </w:r>
            <w:r>
              <w:rPr/>
              <w:t>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90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Підпрограма 2  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90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Підпрограма 3  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</w:tr>
    </w:tbl>
    <w:p>
      <w:pPr>
        <w:pStyle w:val="Style15"/>
        <w:jc w:val="both"/>
        <w:rPr/>
      </w:pPr>
      <w:bookmarkStart w:id="0" w:name="_GoBack"/>
      <w:bookmarkEnd w:id="0"/>
      <w:r>
        <w:rPr/>
        <w:t>8. Обсяги фінансування бюджетної програми у розрізі підпрограм та завдань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294"/>
        <w:gridCol w:w="956"/>
        <w:gridCol w:w="9000"/>
        <w:gridCol w:w="1204"/>
        <w:gridCol w:w="1260"/>
        <w:gridCol w:w="126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з/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/ завдання 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2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9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Підпрограма 1</w:t>
            </w:r>
            <w:r>
              <w:rPr/>
              <w:t xml:space="preserve"> 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: Забезпечення комплексної реабілітації, створення системи соціально – медичної реабілітації та заходів для її реалізації, здійснення соціально – педагогічного патронату осіб з  інвалідністю та дітей з інвалідністю, дітей віком до двох років, які належать до групи ризику щодо отримання інвалідност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1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290,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2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9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Підпрограма 2 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 1: Забезпечити підтримку громадських організацій та об’єднань ветеранів та осіб з інвалідністю, надання фінансової допомоги для здійснення статутної діяльност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10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 2: Забезпечити надання одноразової матеріальної та натуральної допомоги малозабезпеченим мешканцям міста Рівного, громадянам, осіб з інвалідністю та дітям з інвалідністю, які зареєстровані в територіальному центрі соціального обслуговуванн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36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авдання 3: Забезпечити здійснення заходів щодо відзначення святкових дат, ювілеїв та визначних подій, проведення у «Світлиці» </w:t>
            </w:r>
            <w:r>
              <w:rPr>
                <w:spacing w:val="3"/>
              </w:rPr>
              <w:t xml:space="preserve">Територіального центру соціального </w:t>
            </w:r>
            <w:r>
              <w:rPr>
                <w:spacing w:val="9"/>
              </w:rPr>
              <w:t>обслуговування м. Рівного урочистості, концерти та святкові обіди для ветеранів, громадян похилого віку, осіб з інвалідністю,</w:t>
            </w:r>
            <w:r>
              <w:rPr>
                <w:color w:val="000000"/>
                <w:spacing w:val="3"/>
              </w:rPr>
              <w:t xml:space="preserve"> підтримка діяльності аматорського художнього хору ветеранів «Надвечір’я» та</w:t>
            </w:r>
            <w:r>
              <w:rPr>
                <w:color w:val="000000"/>
                <w:spacing w:val="4"/>
              </w:rPr>
              <w:t xml:space="preserve"> літературно-мистецького клубу «Крок»,</w:t>
            </w:r>
            <w:r>
              <w:rPr>
                <w:color w:val="000000"/>
                <w:spacing w:val="3"/>
              </w:rPr>
              <w:t xml:space="preserve"> </w:t>
            </w:r>
            <w:r>
              <w:rPr/>
              <w:t xml:space="preserve"> надання допомоги (подарунки) дітям з  інвалідніст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6,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 4: Забезпечити проведення щомісячних  цільових соціальних випла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76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вдання 5: Забезпечити проведення  щоквартальних цільових соціальних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0,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вдання 6: Забезпечити проведення  одноразових цільових соціальних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0,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вдання 7: Забезпечити проведення  щорічних соціальних цільових  випла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авдання 8: Забезпечити надання грошової допомоги, для часткової компенсації витрат за оплату житлово-комунальних, одному з членів сім’ї військовослужбовця, </w:t>
            </w:r>
            <w:r>
              <w:rPr>
                <w:color w:val="000000"/>
                <w:spacing w:val="2"/>
              </w:rPr>
              <w:t>який бере безпосередню участь в антитерористичній операції, місце проживання яких зареєстровано у м. Рівном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78,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 9: Забезпечити</w:t>
            </w:r>
            <w:r>
              <w:rPr>
                <w:color w:val="000000"/>
                <w:spacing w:val="1"/>
              </w:rPr>
              <w:t xml:space="preserve"> розроблення інформаційно - роз’яснювальних матеріалів та відшкодування витрат за проведення передплати газети «Сім днів» для соціально активних та соціально вразливих категорій рівнян з числа осіб з інвалідністю, ветеранів війни та праці, громадян похилого вік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3,2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1"/>
              </w:rPr>
            </w:pPr>
            <w:r>
              <w:rPr/>
              <w:t>Завдання 10: Забезпечити проведення власникам автостоянок компенсаційних виплат вартості послуг із зберігання транспортних засобі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Завдання 11: Забезпечити </w:t>
            </w:r>
            <w:r>
              <w:rPr/>
              <w:t xml:space="preserve">здійснення відшкодування витрат, пов’язаних із похованням та спорудженням надгробків Почесним громадянам м. Рівного та </w:t>
            </w:r>
            <w:r>
              <w:rPr>
                <w:color w:val="000000"/>
                <w:spacing w:val="2"/>
              </w:rPr>
              <w:t>надгробків на могилах загиблих військовослужбовців антитерористичної операції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/>
              <w:t>Завдання 12: Забезпечити проведення виплати допомоги на поховання осіб, незастрахованих в єдиній системі державного соціального страхуванн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2"/>
              </w:rPr>
            </w:pPr>
            <w:r>
              <w:rPr/>
              <w:t>Завдання 13: Забезпечити відшкодування виплат для участі в міських програмах співфінансування проведення капітальних ремонтів, реконструкцій, опоряджувальних робіт за звернення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32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Підпрограма 3 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 1: Забезпечити умови для реалізації проекту «Навчальні заняття для рівнян пенсійного віку «Університет третього віку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115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2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95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98"/>
        <w:gridCol w:w="2520"/>
        <w:gridCol w:w="2520"/>
        <w:gridCol w:w="224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>Регіональна цільова програма 1</w:t>
            </w:r>
            <w:r>
              <w:rPr/>
              <w:t xml:space="preserve"> Комплексна міська соціальна програма «Турбота»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480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0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>Підпрограма 1 </w:t>
            </w:r>
            <w:r>
              <w:rPr/>
              <w:t>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08132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13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1160,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290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>Підпрограма 2 </w:t>
            </w:r>
            <w:r>
              <w:rPr/>
              <w:t>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3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35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гіональна цільова програма 2 </w:t>
            </w:r>
            <w:r>
              <w:rPr/>
              <w:t>Міська цільова програма «Громадський бюджет у місті Рівному на  2016-2020 роки»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>Підпрограма 3 </w:t>
            </w:r>
            <w:r>
              <w:rPr/>
              <w:t>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0813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50,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5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11585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210,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12795,7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10. Результативні показники бюджетної програми у розрізі підпрограм і завдан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138"/>
        <w:gridCol w:w="7878"/>
        <w:gridCol w:w="1275"/>
        <w:gridCol w:w="3267"/>
        <w:gridCol w:w="144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з/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2"/>
                <w:szCs w:val="22"/>
              </w:rPr>
            </w:pPr>
            <w:r>
              <w:rPr/>
              <w:t>0813241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Підпрограма 1 </w:t>
            </w:r>
            <w:r>
              <w:rPr/>
              <w:t>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вдання 1 : Забезпечення комплексної реабілітації, створення системи соціально- медичної реабілітації та заходів для її реалізації, здійснення соціально – педагогічного патронату осіб з інвалідністю та дітей з інвалідністю, дітей віком до двох років, які належать до групи ризику щодо отримання інвалідності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</w:rPr>
              <w:t>Показник затрат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ількість уст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Рішення Рівненської міської ради № 1747 від 27.10.2016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штатних одиниць персона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д.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,25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 т.ч. професіоналів, фахівців, які надають реабілітаційні по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,7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трати на утримання цент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290,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трати на придбання медикамен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трати на придбання предметів та обладнання довгострокового використ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ис. грн.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Рівненської міської ради від 22.02.2018 року  №4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трати на виготовлення проектно – кошторисної документ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ис. грн.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Рівненської міської ради від 22.02.2018 року  №4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трати на проведення капітального ремонту приміщ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ис. грн.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Рівненської міської ради від 22.02.2018 року  №4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>Показник продукту 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осіб з інвалідністю, які потребують реабілітацій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20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дітей з інвалідністю, які потребують реабілітацій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осіб з інвалідністю, які отримали реабілітаційні по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дітей з інвалідністю, які отримали реабілітаційні по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іт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предметів та обладнання , що планується придб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проектно – кошторисної документації , що планується виготови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лоща приміщення де планується проведення капітального ремон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кв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>Показник ефективності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Середні витрати на реабілітацію однієї особи з інвалідністю та дитини з інвалідністю на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94,1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і витрати на забезпечення медикаментами дітей з інвалідністю та осіб з інвалідніст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8,4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исельність обслуговуваних на 1 штатну одиницю професіонала, фахівця, які надають реабілітаційні по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я вартість на придбання  предметів та матеріалів довгострокового корист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тис. грн.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,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я вартість на виготовлення проектно – кошторисної документ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і витрати на м. кв. площі  приміщ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4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ідсоток охоплених осіб з інвалідністю реабілітаційними послугами до загальної чисельності осіб, які потребують реабілітацій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ідсоток охоплених дітей з інвалідністю реабілітаційними послугами до загальної чисельності осіб, які потребують реабілітацій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ідпрограма 2  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 xml:space="preserve">і соціального забезпечення»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дання 1:  Забезпечення підтримки громадських організацій та об’єднань ветеранів та осіб з інвалідністю, надання фінансової допомоги для здійснення статутної діяльності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датки передбачені на фінансову підтримку організац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57" w:hanging="0"/>
              <w:jc w:val="center"/>
              <w:rPr/>
            </w:pPr>
            <w:r>
              <w:rPr/>
              <w:t>11100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 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 організац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исти-клопотання 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сума фінансової підтримки однієї організ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87" w:hanging="87"/>
              <w:jc w:val="center"/>
              <w:rPr/>
            </w:pPr>
            <w:r>
              <w:rPr/>
              <w:t>79285,7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івень забезпечення фінансової підтрим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вдання 2:   Забезпечити надання одноразової матеріальної та натуральної допомоги малозабезпеченим мешканцям міста Рівного, громадянам, особам з інвалідністю та дітям з інвалідністю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идатки передбачені на забезпечення матеріальної та натуральної допомоги малозабезпеченим мешканцям міста Рівного, громадянам, особам з інвалідністю та дітям з інвалідніст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3600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 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ількість одержувачів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ідомість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ій розмір одноразової матеріаль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9,6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івень забезпечення матеріальною допомогою одержува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Завдання 3:  Забезпечення здійснення заходів щодо відзначення святкових дат, ювілеїв та визначних подій, проведення у «Світлиці» </w:t>
            </w:r>
            <w:r>
              <w:rPr>
                <w:spacing w:val="9"/>
              </w:rPr>
              <w:t>урочистості, концерти та святкові обіди для ветеранів, громадян похилого віку, особам з інвалідністю,</w:t>
            </w:r>
            <w:r>
              <w:rPr>
                <w:color w:val="000000"/>
                <w:spacing w:val="3"/>
              </w:rPr>
              <w:t xml:space="preserve"> підтримка діяльності аматорського художнього хору ветеранів «Надвечір’я» та</w:t>
            </w:r>
            <w:r>
              <w:rPr>
                <w:color w:val="000000"/>
                <w:spacing w:val="4"/>
              </w:rPr>
              <w:t xml:space="preserve"> літературно-мистецького клубу «Крок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Видатки на здійснення заходів щодо відзначення святкових дат, ювілеїв та визначних подій, проведення у «Світлиці» </w:t>
            </w:r>
            <w:r>
              <w:rPr>
                <w:spacing w:val="9"/>
              </w:rPr>
              <w:t>урочистості, концерти та святкові обіди для ветеранів, громадян похилого віку, осіб з інвалідністю,</w:t>
            </w:r>
            <w:r>
              <w:rPr>
                <w:color w:val="000000"/>
                <w:spacing w:val="3"/>
              </w:rPr>
              <w:t xml:space="preserve"> підтримка діяльності аматорського художнього хору ветеранів «Надвечір’я» та</w:t>
            </w:r>
            <w:r>
              <w:rPr>
                <w:color w:val="000000"/>
                <w:spacing w:val="4"/>
              </w:rPr>
              <w:t xml:space="preserve"> літературно-мистецького клубу «Кр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62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 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before="280" w:after="0"/>
              <w:rPr/>
            </w:pPr>
            <w:r>
              <w:rPr/>
              <w:t>Кількість одержувачів матеріального заохо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исти-клопотання  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Кількість придбаних подарун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Кількість вітальних листі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Кількість квіткової проду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Кількість заходів з святковими обі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 цент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Кількість учасників колектив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 цент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ефективності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Середній розмір матеріального заохо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5,7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 xml:space="preserve">Середня вартість одного подарунк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5,1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Середня вартість одної вітальної листі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Середня вартість квіткової проду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Середня вартість одного святкового обі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33,3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Середня вартість витрат на одного учасника колектив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1,9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івень забезпечення матеріального заохо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Завдання 4: Забезпечення проведення щомісячних цільових соціальних виплат: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абезпечення проведення щомісячних соціальних ви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76525,0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продукту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я кількість одержувачів щомісяч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ефективності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ій розмір щомісяч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4,3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060" w:leader="none"/>
              </w:tabs>
              <w:spacing w:before="280" w:after="0"/>
              <w:jc w:val="both"/>
              <w:rPr/>
            </w:pPr>
            <w:r>
              <w:rPr/>
              <w:t>Показник якості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одноразов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авдання 5: Забезпечення проведення щоквартальних цільових соціальних випла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идатки на проведення щоквартальних цільових соціальних ви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093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ількість одержувачів щокварталь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ій розмір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1,0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якості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івень забезпечення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дання 6: Забезпечення проведення одноразових цільових  соціальних випла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проведення  одноразових цільових  соціальних ви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08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я кількість одержувачів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ій розмір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2,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060" w:leader="none"/>
              </w:tabs>
              <w:spacing w:before="280" w:after="0"/>
              <w:jc w:val="both"/>
              <w:rPr/>
            </w:pPr>
            <w:r>
              <w:rPr/>
              <w:t>Показник якості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одноразов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вдання 7: Забезпечення проведення щорічних цільових соціальних випла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проведення  щорічних цільових  соціальних ви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56268,9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я кількість одержувачів щоріч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ефективн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ій розмір щоріч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34,1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івень забезпечення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вдання 8: Забезпечення надання грошової допомоги, для часткової компенсації витрат за оплату житлово-комунальних, одному з членів сім’ї військовослужбовця </w:t>
            </w:r>
            <w:r>
              <w:rPr>
                <w:color w:val="000000"/>
                <w:spacing w:val="2"/>
              </w:rPr>
              <w:t>який бере безпосередню участь в антитерористичній операції, місце проживання яких зареєстровано у м. Рівному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Видатки на забезпечення часткової компенсації витрат за оплату житлово-комунальних, одному з членів сім’ї військовослужбовця </w:t>
            </w:r>
            <w:r>
              <w:rPr>
                <w:color w:val="000000"/>
                <w:spacing w:val="2"/>
              </w:rPr>
              <w:t>який бере безпосередню участь в антитерористичній операції, місце проживання яких зареєстровано у м. Рівно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78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ількість одержувачів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а кількість одержувачів в межах фінансування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ій розмір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івень забезпечення  часткової компенсації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вдання 9:   Забезпечення </w:t>
            </w:r>
            <w:r>
              <w:rPr>
                <w:color w:val="000000"/>
                <w:spacing w:val="1"/>
              </w:rPr>
              <w:t>розроблення інформаційно - роз’яснювальних матеріалів щодо соціального захисту та відшкодування витрат за проведення передплати газети «Сім днів» для соціально-активних та соціально вразливих категорій рівнян з числа осіб з інвалідністю, ветеранів війни та праці, громадян похилого віку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Видатки на </w:t>
            </w:r>
            <w:r>
              <w:rPr>
                <w:color w:val="000000"/>
                <w:spacing w:val="1"/>
              </w:rPr>
              <w:t>розроблення інформаційно - роз’яснювальних матеріалів щодо соціального захисту населення та відшкодування витрат за проведення передплати газети «Сім днів» для соціально-активних та соціально вразливих категорій рівнян з числа осіб з інвалідністю, ветеранів війни та праці, громадян похилого ві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3175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 замовлень на </w:t>
            </w:r>
            <w:r>
              <w:rPr>
                <w:color w:val="000000"/>
                <w:spacing w:val="1"/>
              </w:rPr>
              <w:t>розроблення інформаційно - роз’яснювальних матеріал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примірників </w:t>
            </w:r>
            <w:r>
              <w:rPr>
                <w:color w:val="000000"/>
                <w:spacing w:val="1"/>
              </w:rPr>
              <w:t>газети «Сім дні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в межах фінансування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Середня вартість одного замовлення на </w:t>
            </w:r>
            <w:r>
              <w:rPr>
                <w:color w:val="000000"/>
                <w:spacing w:val="1"/>
              </w:rPr>
              <w:t>розроблення інформаційно - роз’яснювальних матеріал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дня вартість одного примір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гов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6,0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івень забезпечення </w:t>
            </w:r>
            <w:r>
              <w:rPr>
                <w:color w:val="000000"/>
                <w:spacing w:val="1"/>
              </w:rPr>
              <w:t xml:space="preserve"> інформаційно - роз’яснювальними матеріа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дання 10: Забезпечення проведення власникам автостоянок компенсаційних виплат вартості послуг із зберігання транспортних засобі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проведення власникам автостоянок компенсаційних виплат вартості послуг із зберігання транспортних засоб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а кількість  в межах фінансування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вартість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 компенсації вартості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вдання 11: </w:t>
            </w:r>
            <w:r>
              <w:rPr>
                <w:color w:val="000000"/>
                <w:spacing w:val="4"/>
              </w:rPr>
              <w:t>Забезпечення</w:t>
            </w:r>
            <w:r>
              <w:rPr/>
              <w:t xml:space="preserve"> відшкодування витрат, пов’язаних із похованням та спорудженням надгробка Почесним громадянам м. Рівног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Видатки на відшкодування витрат, пов’язаних із похованням та спорудженням надгробка Почесним громадянам м. Рівного та </w:t>
            </w:r>
            <w:r>
              <w:rPr>
                <w:color w:val="000000"/>
                <w:spacing w:val="2"/>
              </w:rPr>
              <w:t>надгробків на могилах загиблих військовослужбовців антитерористичної опе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5000,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Кількість надгробкі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я вартість витрат на встановлення надгроб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25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фінансування на встановлення надгроб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дання 12: Забезпечення проведення виплати допомоги на поховання осіб, незастрахованих в єдиній системі державного соціального страхуванн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проведення виплати допомоги на поховання осіб, незастрахованих в єдиній системі державного соціального страх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0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ількість одержувачів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Середній розмір допомо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порядження міського гол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8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вдання 13:  Забезпечення  відшкодування виплат для участі в міських програмах співфінансування проведення капітальних ремонтів, реконструкцій, опоряджувальних робіт за звернення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забезпечення відшкодування виплат для участі в міських програмах співфінансування проведення капітальних ремонтів, реконструкцій, опоряджувальних робіт за зверненн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ількість одержувачів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ій розмір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грн.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відшкод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ідпрограма 3  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дання 1:   Забезпечення умов для реалізації проекту «Навчальні заняття для рівнян пенсійного віку «Університет третього віку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затра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забезпечення умов для реалізації проекту «Навчальні заняття для рівнян пенсійного віку «Університет третього вік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50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продукту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 Загальна кількість учасників прое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ок прое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7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  Кількість заня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ок прое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ефективності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 Середня сума забезпечення на одного учасника прое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зрахунк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5,4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 Середні витрати на одне занятт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76,3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якості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умов для реалізації прое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b/>
          <w:vertAlign w:val="superscript"/>
        </w:rPr>
        <w:t>11. Джерела фінансування інвестиційних проектів у розрізі підпрограм</w:t>
      </w:r>
      <w:r>
        <w:rPr/>
        <w:t xml:space="preserve"> 2</w:t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719"/>
        <w:gridCol w:w="1106"/>
        <w:gridCol w:w="1237"/>
        <w:gridCol w:w="1175"/>
        <w:gridCol w:w="999"/>
        <w:gridCol w:w="1237"/>
        <w:gridCol w:w="1175"/>
        <w:gridCol w:w="999"/>
        <w:gridCol w:w="1237"/>
        <w:gridCol w:w="1175"/>
        <w:gridCol w:w="999"/>
        <w:gridCol w:w="1389"/>
      </w:tblGrid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ові видатки станом на 01 січня звітного періоду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  <w:br/>
              <w:t>ний фон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  <w:br/>
              <w:t>ний фон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  <w:br/>
              <w:t>ний фон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дходження із бюджет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Код </w:t>
      </w:r>
      <w:r>
        <w:rPr>
          <w:color w:val="0000FF"/>
          <w:sz w:val="20"/>
          <w:szCs w:val="20"/>
        </w:rPr>
        <w:t>функціональної класифікації видатків та кредитування бюджету</w:t>
      </w:r>
      <w:r>
        <w:rPr>
          <w:sz w:val="20"/>
          <w:szCs w:val="20"/>
        </w:rPr>
        <w:t xml:space="preserve"> вказується лише у випадку, коли бюджетна програма не поділяється на підпрограми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праці </w:t>
      </w:r>
    </w:p>
    <w:p>
      <w:pPr>
        <w:pStyle w:val="Normal"/>
        <w:rPr>
          <w:b/>
          <w:b/>
        </w:rPr>
      </w:pPr>
      <w:r>
        <w:rPr>
          <w:b/>
        </w:rPr>
        <w:t xml:space="preserve">та соціального захисту населення </w:t>
        <w:tab/>
        <w:tab/>
        <w:tab/>
        <w:tab/>
        <w:tab/>
        <w:tab/>
        <w:tab/>
        <w:tab/>
        <w:tab/>
        <w:tab/>
        <w:tab/>
        <w:tab/>
        <w:tab/>
        <w:t>В.Мельник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ГОДЖЕНО: </w:t>
      </w:r>
    </w:p>
    <w:p>
      <w:pPr>
        <w:pStyle w:val="Normal"/>
        <w:rPr/>
      </w:pPr>
      <w:r>
        <w:rPr>
          <w:b/>
        </w:rPr>
        <w:t>Начальник управління бюджету і фінансів</w:t>
        <w:tab/>
        <w:tab/>
        <w:tab/>
        <w:tab/>
        <w:tab/>
        <w:tab/>
        <w:tab/>
        <w:tab/>
        <w:tab/>
        <w:tab/>
        <w:tab/>
        <w:tab/>
        <w:t>В. Шульга </w:t>
      </w:r>
    </w:p>
    <w:sectPr>
      <w:type w:val="nextPage"/>
      <w:pgSz w:orient="landscape" w:w="16838" w:h="11906"/>
      <w:pgMar w:left="85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Applestylespan">
    <w:name w:val="apple-style-span"/>
    <w:basedOn w:val="Style13"/>
    <w:qFormat/>
    <w:rPr/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82">
    <w:name w:val="rvts82"/>
    <w:basedOn w:val="Style13"/>
    <w:qFormat/>
    <w:rPr/>
  </w:style>
  <w:style w:type="character" w:styleId="Rvts15">
    <w:name w:val="rvts15"/>
    <w:basedOn w:val="Style13"/>
    <w:qFormat/>
    <w:rPr/>
  </w:style>
  <w:style w:type="character" w:styleId="Style14">
    <w:name w:val=" Знак Знак"/>
    <w:qFormat/>
    <w:rPr>
      <w:rFonts w:ascii="Arial" w:hAnsi="Arial" w:cs="Arial"/>
      <w:sz w:val="28"/>
      <w:lang w:val="uk-UA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Char Знак Знак Char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11:00Z</dcterms:created>
  <dc:creator>Admin</dc:creator>
  <dc:description/>
  <cp:keywords/>
  <dc:language>en-US</dc:language>
  <cp:lastModifiedBy>Пользователь Windows</cp:lastModifiedBy>
  <cp:lastPrinted>2018-10-26T09:01:00Z</cp:lastPrinted>
  <dcterms:modified xsi:type="dcterms:W3CDTF">2018-11-28T09:03:00Z</dcterms:modified>
  <cp:revision>10</cp:revision>
  <dc:subject/>
  <dc:title>ЗАТВЕРДЖЕНО</dc:title>
</cp:coreProperties>
</file>