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05605" cy="741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623"/>
                            </w:tblGrid>
                            <w:tr>
                              <w:trPr/>
                              <w:tc>
                                <w:tcPr>
                                  <w:tcW w:w="6623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58.4pt;mso-wrap-distance-left:2.25pt;mso-wrap-distance-right:0pt;mso-wrap-distance-top:0pt;mso-wrap-distance-bottom:0pt;margin-top:-23.45pt;mso-position-vertical:center;mso-position-vertical-relative:text;margin-left:397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23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623"/>
                      </w:tblGrid>
                      <w:tr>
                        <w:trPr/>
                        <w:tc>
                          <w:tcPr>
                            <w:tcW w:w="6623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/>
      </w:pPr>
      <w:r>
        <w:rPr/>
        <w:br w:type="textWrapping" w:clear="all"/>
      </w:r>
      <w:r>
        <w:rPr/>
        <w:t xml:space="preserve">                                                                                              Звіт</w:t>
        <w:br/>
        <w:t xml:space="preserve">                  про виконання паспорта бюджетної програми місцевого бюджету станом на 01.01.201</w:t>
      </w:r>
      <w:r>
        <w:rPr>
          <w:lang w:val="ru-RU"/>
        </w:rPr>
        <w:t>9</w:t>
      </w:r>
      <w:r>
        <w:rPr/>
        <w:t xml:space="preserve">  року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1</w:t>
            </w:r>
            <w:r>
              <w:rPr>
                <w:u w:val="single"/>
              </w:rPr>
              <w:t>____</w:t>
            </w:r>
            <w:r>
              <w:rPr>
                <w:u w:val="single"/>
                <w:lang w:val="ru-RU"/>
              </w:rPr>
              <w:t>0800000</w:t>
            </w:r>
            <w:r>
              <w:rPr/>
              <w:t xml:space="preserve">________                               </w:t>
            </w:r>
            <w:r>
              <w:rPr>
                <w:u w:val="single"/>
              </w:rPr>
              <w:t>Управління праці та соціального захисту населення виконавчого комітету Рівненської міської ради</w:t>
            </w:r>
            <w:r>
              <w:rPr/>
              <w:t>_</w:t>
              <w:br/>
            </w:r>
            <w:r>
              <w:rPr>
                <w:sz w:val="20"/>
                <w:szCs w:val="20"/>
              </w:rPr>
              <w:t>          (КПКВК МБ)                                                                                                                                     ( найменування головного розпорядника)</w:t>
            </w:r>
          </w:p>
          <w:p>
            <w:pPr>
              <w:pStyle w:val="Style14"/>
              <w:jc w:val="both"/>
              <w:rPr/>
            </w:pPr>
            <w:r>
              <w:rPr/>
              <w:t>2</w:t>
            </w:r>
            <w:r>
              <w:rPr>
                <w:u w:val="single"/>
              </w:rPr>
              <w:t xml:space="preserve">.          0810000            </w:t>
            </w:r>
            <w:r>
              <w:rPr/>
              <w:t xml:space="preserve">                           </w:t>
            </w:r>
            <w:r>
              <w:rPr>
                <w:u w:val="single"/>
              </w:rPr>
              <w:t xml:space="preserve"> Управління праці та соціального захисту населення виконавчого комітету Рівненської міської ради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                                                                                                                            (найменування відповідального виконавця)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3. </w:t>
            </w:r>
            <w:r>
              <w:rPr>
                <w:u w:val="single"/>
              </w:rPr>
              <w:t>____0813040</w:t>
            </w:r>
            <w:r>
              <w:rPr>
                <w:b/>
                <w:bCs/>
                <w:u w:val="single"/>
              </w:rPr>
              <w:t>_</w:t>
            </w:r>
            <w:r>
              <w:rPr>
                <w:b/>
                <w:bCs/>
              </w:rPr>
              <w:t xml:space="preserve">               ______________</w:t>
            </w:r>
            <w:r>
              <w:rPr>
                <w:u w:val="single"/>
              </w:rPr>
              <w:t>Надання допомоги сім'ям з дітьми, малозабезпеченим сім'ям, тимчасової допомоги дітям___________</w:t>
            </w:r>
            <w:r>
              <w:rPr>
                <w:sz w:val="20"/>
                <w:szCs w:val="20"/>
              </w:rPr>
              <w:t xml:space="preserve"> (КПКВК МБ)     (КФКВК)</w:t>
            </w:r>
            <w:r>
              <w:rPr>
                <w:vertAlign w:val="superscript"/>
              </w:rPr>
              <w:t xml:space="preserve"> </w:t>
            </w:r>
            <w:r>
              <w:rPr>
                <w:u w:val="single"/>
                <w:vertAlign w:val="superscript"/>
              </w:rPr>
              <w:t>1</w:t>
            </w:r>
            <w:r>
              <w:rPr>
                <w:u w:val="single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    (найменування бюджетної програми)______________________________________________________________</w:t>
            </w:r>
          </w:p>
          <w:p>
            <w:pPr>
              <w:pStyle w:val="Style14"/>
              <w:jc w:val="both"/>
              <w:rPr/>
            </w:pPr>
            <w:r>
              <w:rPr/>
              <w:t>4. Видатки та надання кредитів за бюджетною програмою за звітний період</w:t>
            </w:r>
            <w:r>
              <w:rPr>
                <w:lang w:val="ru-RU"/>
              </w:rPr>
              <w:t xml:space="preserve"> 2018</w:t>
            </w:r>
            <w:r>
              <w:rPr/>
              <w:t>рік.</w:t>
            </w:r>
          </w:p>
          <w:p>
            <w:pPr>
              <w:pStyle w:val="Style14"/>
              <w:spacing w:before="28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4"/>
        <w:gridCol w:w="1791"/>
        <w:gridCol w:w="1209"/>
        <w:gridCol w:w="1791"/>
        <w:gridCol w:w="2082"/>
        <w:gridCol w:w="1209"/>
        <w:gridCol w:w="1791"/>
        <w:gridCol w:w="2082"/>
        <w:gridCol w:w="1231"/>
      </w:tblGrid>
      <w:tr>
        <w:trPr/>
        <w:tc>
          <w:tcPr>
            <w:tcW w:w="48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тверджено паспортом бюджетної програми</w:t>
            </w:r>
          </w:p>
        </w:tc>
        <w:tc>
          <w:tcPr>
            <w:tcW w:w="50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(надані кредити)</w:t>
            </w:r>
          </w:p>
        </w:tc>
        <w:tc>
          <w:tcPr>
            <w:tcW w:w="51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5698,9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5698,9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3725,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3725,5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1973,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1973,4</w:t>
            </w:r>
          </w:p>
        </w:tc>
      </w:tr>
    </w:tbl>
    <w:p>
      <w:pPr>
        <w:pStyle w:val="Normal"/>
        <w:rPr>
          <w:lang w:val="en-US"/>
        </w:rPr>
      </w:pPr>
      <w:r>
        <w:rPr/>
        <w:br w:type="textWrapping" w:clear="all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5. Обсяги фінансування бюджетної програми за звітний період у розрізі підпрограм та завдань                                                             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3060"/>
        <w:gridCol w:w="900"/>
        <w:gridCol w:w="900"/>
        <w:gridCol w:w="900"/>
        <w:gridCol w:w="1066"/>
        <w:gridCol w:w="720"/>
        <w:gridCol w:w="914"/>
        <w:gridCol w:w="986"/>
        <w:gridCol w:w="900"/>
        <w:gridCol w:w="814"/>
        <w:gridCol w:w="21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щодо причин відхиленн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sz w:val="20"/>
                <w:szCs w:val="20"/>
                <w:lang w:val="uk-UA" w:eastAsia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гальни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іаль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>13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Підпрограма</w:t>
            </w:r>
            <w:r>
              <w:rPr>
                <w:sz w:val="20"/>
                <w:szCs w:val="20"/>
              </w:rPr>
              <w:t>:Надання допомоги у зв’язку з вагітністю та пол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3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0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29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’язку із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жінкам, які не застраховані в системі загальнообов'язкового державного соціального страхування, допомоги у зв'язку з вагітністю і пол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42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Підпрограма</w:t>
            </w:r>
            <w:r>
              <w:rPr>
                <w:sz w:val="20"/>
                <w:szCs w:val="20"/>
              </w:rPr>
              <w:t>:Надання допомоги на догляд за дитиною віком до трьох ро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опомоги по догляду за дитиною до досягнення нею трирічного ві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u w:val="single"/>
              </w:rPr>
              <w:t>Підпрограма</w:t>
            </w:r>
            <w:r>
              <w:rPr>
                <w:sz w:val="20"/>
                <w:szCs w:val="20"/>
              </w:rPr>
              <w:t>:Надання допомоги при народженні дит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7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1,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’язку із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опомоги при народженні дит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  <w:u w:val="single"/>
              </w:rPr>
              <w:t>Підпрограма</w:t>
            </w:r>
            <w:r>
              <w:rPr>
                <w:sz w:val="20"/>
                <w:szCs w:val="20"/>
              </w:rPr>
              <w:t>:Надання допомоги на дітей, над якими встановлено опіку чи пікл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’язку із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опомоги на дітей, над якими встановлено опіку чи пікл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помоги на дітей одиноким матер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’язку із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опомоги на дітей одиноким матер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8130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  <w:u w:val="single"/>
              </w:rPr>
              <w:t>Підпрограма</w:t>
            </w:r>
            <w:r>
              <w:rPr>
                <w:sz w:val="20"/>
                <w:szCs w:val="20"/>
              </w:rPr>
              <w:t>:Надання тимчасової державної допомоги ді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,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 зв’язку із зменшенням кількості зверн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тимчасової державної допомоги діт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  <w:u w:val="single"/>
              </w:rPr>
              <w:t>Підпрограма</w:t>
            </w:r>
            <w:r>
              <w:rPr>
                <w:sz w:val="20"/>
                <w:szCs w:val="20"/>
              </w:rPr>
              <w:t>:Надання державної соціальної допомоги малозабезпеченим сім'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1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,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зв’язку із зменшенням кількості звернень громадян за допомогою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державної соціальної допомоги малозабезпеченим сім'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9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9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2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hanging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jc w:val="both"/>
        <w:rPr/>
      </w:pPr>
      <w:r>
        <w:rPr/>
        <w:t>6. Видатки на реалізацію регіональних цільових програм, які виконуються в межах бюджетної програми, за звітний період              (тис. грн.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12"/>
        <w:gridCol w:w="1475"/>
        <w:gridCol w:w="1476"/>
        <w:gridCol w:w="1475"/>
        <w:gridCol w:w="1477"/>
        <w:gridCol w:w="1478"/>
        <w:gridCol w:w="1475"/>
        <w:gridCol w:w="1477"/>
        <w:gridCol w:w="1473"/>
      </w:tblGrid>
      <w:tr>
        <w:trPr>
          <w:trHeight w:val="34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4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(надані кредити) за звітний період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……</w:t>
            </w:r>
            <w:r>
              <w:rPr/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Style14"/>
        <w:jc w:val="both"/>
        <w:rPr/>
      </w:pPr>
      <w:r>
        <w:rPr>
          <w:lang w:val="ru-RU"/>
        </w:rPr>
        <w:t xml:space="preserve">7. </w:t>
      </w:r>
      <w:r>
        <w:rPr/>
        <w:t>Результативні показники бюджетної програми та аналіз їх виконання за звітний пері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235"/>
        <w:gridCol w:w="3984"/>
        <w:gridCol w:w="1396"/>
        <w:gridCol w:w="1801"/>
        <w:gridCol w:w="1699"/>
        <w:gridCol w:w="1630"/>
        <w:gridCol w:w="1672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паспортом бюджетної програми на звітний пері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за звітний період (касові видатки / надані кредит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>
                <w:lang w:val="en-US"/>
              </w:rPr>
              <w:t>08</w:t>
            </w:r>
            <w:r>
              <w:rPr/>
              <w:t>1304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Підпрограма</w:t>
            </w:r>
            <w:r>
              <w:rPr/>
              <w:t>: Надання допомоги у зв’язку з вагітністю та полог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Завдання:</w:t>
            </w:r>
            <w:r>
              <w:rPr/>
              <w:t xml:space="preserve"> Забезпечення надання жінкам, які не застраховані в системі загальнообов'язкового державного соціального страхування, допомоги у зв'язку з вагітністю і полог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 xml:space="preserve">кількість одержувачів допомоги у зв'язку з вагітністю і пологам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7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-157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середній розмір допомоги у зв'язку з вагітністю і полог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1808,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801,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-6,86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казники яко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дукт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ількість одержувачів допомоги у зв'язку з вагітністю і полог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 по  показнику продукту 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ередній розмір допомоги у зв'язку з вагітністю і пологам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зв’язку тим, що розмір допомоги є нефіксованим і залежить від прожиткового  мінімуму для працездатних осіб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  <w:r>
              <w:rPr/>
              <w:t>081304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u w:val="single"/>
              </w:rPr>
              <w:t>Підпрограма:</w:t>
            </w:r>
            <w:r>
              <w:rPr/>
              <w:t xml:space="preserve"> Надання допомоги при усиновл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u w:val="single"/>
              </w:rPr>
              <w:t>Завдання:</w:t>
            </w:r>
            <w:r>
              <w:rPr/>
              <w:t xml:space="preserve">  Забезпечення надання допомоги при усиновл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/>
              <w:t>кількість одержувачів одноразової частини допомоги при усиновл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/>
              <w:t>кількість одержувачів щомісячної частини допомоги при усиновл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/>
              <w:t>середній розмір одноразової частини допомоги при усиновл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3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3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ій розмір щомісячної частини допомоги при усиновл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0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81304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Підпрограма:</w:t>
            </w:r>
            <w:r>
              <w:rPr/>
              <w:t xml:space="preserve">  Надання допомоги при народж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Завдання:</w:t>
            </w:r>
            <w:r>
              <w:rPr/>
              <w:t xml:space="preserve">  Забезпечення надання допомоги при народж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одноразової частини допомоги при народж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6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6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3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щомісячної частини допомоги при народж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5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9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62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ій розмір одноразової частини допомоги при народж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3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3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щомісячної частини допомоги при народження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родукту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одноразової частини допомоги при народж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ідхилення по  показнику продукту 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щомісячної частини допомоги при народженні дити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ідхилення по  показнику продукту 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81304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Підпрограма:</w:t>
            </w:r>
            <w:r>
              <w:rPr/>
              <w:t xml:space="preserve"> Надання допомоги на дітей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Завдання:</w:t>
            </w:r>
            <w:r>
              <w:rPr/>
              <w:t xml:space="preserve">  Забезпечення надання допомоги на дітей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на дітей віком до 6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7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-6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на дітей віком від 6 до 18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1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+5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до 6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62,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54,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8,15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від 6 до 18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14,3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812,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1,6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на дітей віком до 6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 по  показнику продукту 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на дітей віком від 6 до 18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 по  показнику продукту  виникло у зв’язку із  збільшенням кількості звернень громадян за допомогою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до 6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ктичний середньомісячний розмір допомоги на дітей віком до 6 років, над якими встановлено опіку чи піклування у 201</w:t>
            </w:r>
            <w:r>
              <w:rPr>
                <w:lang w:val="ru-RU"/>
              </w:rPr>
              <w:t>8</w:t>
            </w:r>
            <w:r>
              <w:rPr/>
              <w:t xml:space="preserve"> році становить – 3054,02грн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від 6 до 18 років, над якими встановлено опіку чи піклуван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актичний середньомісячний розмір допомоги на дітей віком від 6 до 18 років, над якими встановлено опіку чи піклування у 201</w:t>
            </w:r>
            <w:r>
              <w:rPr>
                <w:lang w:val="ru-RU"/>
              </w:rPr>
              <w:t>8</w:t>
            </w:r>
            <w:r>
              <w:rPr/>
              <w:t xml:space="preserve"> році становить – 3812,72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81304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Підпрограма:</w:t>
            </w:r>
            <w:r>
              <w:rPr/>
              <w:t xml:space="preserve"> Надання допомоги на дітей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Завдання:</w:t>
            </w:r>
            <w:r>
              <w:rPr/>
              <w:t xml:space="preserve"> Забезпечення надання допомоги на дітей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на дітей віком до 6 років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на дітей віком від 6 до 18 років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2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на дітей віком від 18 до 23 років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до 6 років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1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1506,5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8,4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від 6 до 18 років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21,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1515,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6,09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від 18 до 23 років одиноків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45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1549,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4,72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до 6 років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ru-RU"/>
              </w:rPr>
            </w:pPr>
            <w:r>
              <w:rPr/>
              <w:t>У зв’язку тим, що розмір допомоги залежить від сукупного догоду на одну особу, тому розмір допомоги є нефіксованим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від 6 до 18 років одиноким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зв’язку тим, що розмір допомоги залежить від сукупного догоду на одну особу, тому розмір допомоги є нефіксованим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на дітей віком від 18 до 23 років одиноків матер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зв’язку тим, що розмір допомоги залежить від сукупного догоду на одну особу, тому розмір допомоги є нефіксованим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81304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Підпрограма:</w:t>
            </w:r>
            <w:r>
              <w:rPr/>
              <w:t xml:space="preserve"> Надання тимчасової державної допомоги діт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Завдання:</w:t>
            </w:r>
            <w:r>
              <w:rPr/>
              <w:t xml:space="preserve">  Забезпечення надання тимчасової державної допомоги діт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u w:val="single"/>
              </w:rPr>
            </w:pPr>
            <w:r>
              <w:rPr/>
              <w:t>показники продукту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тимчасової державної допомоги дітям віком до 6 рок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тимчасової державної допомоги дітям віком від 6 до 18 рок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/>
              <w:t>середньомісячний розмір тимчасової державної допомоги дітям віком до 6 рок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58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703,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,7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/>
              <w:t>середньомісячний розмір тимчасової державної допомоги дітям віком від 6 до 18 рок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756,0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700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5,32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/>
              <w:t>середньомісячний розмір тимчасової державної допомоги дітям віком до 6 рок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зв’язку тим, що розмір допомоги залежить від сукупного догоду на одну особу, тому розмір допомоги є нефіксованим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/>
              <w:t>середньомісячний розмір тимчасової державної допомоги дітям віком від 6 до 18 рокі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зв’язку тим, що розмір допомоги залежить від сукупного догоду на одну особу, тому розмір допомоги є нефіксованим.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081304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>Підпрограма:</w:t>
            </w:r>
            <w:r>
              <w:rPr/>
              <w:t xml:space="preserve"> Надання державної соціальної допомоги малозабезпеченим сім'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u w:val="single"/>
              </w:rPr>
              <w:t xml:space="preserve">Завдання: </w:t>
            </w:r>
            <w:r>
              <w:rPr/>
              <w:t>Забезпечення надання державної соціальної допомоги малозабезпеченим сім'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  <w:r>
              <w:rPr>
                <w:b/>
                <w:bCs/>
              </w:rPr>
              <w:t>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малозабезпеченим сім'ям,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іме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вітність, 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-22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малозабезпеченим сім'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ахунково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71,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350.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79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продукту</w:t>
            </w:r>
            <w:r>
              <w:rPr>
                <w:b/>
                <w:bCs/>
              </w:rPr>
              <w:t>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ількість одержувачів допомоги малозабезпеченим сім'ям,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ідхилення по поданому показнику виникло у зв’язку із  зменшенням кількості звернень громадян за допомогою.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казники ефективності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ередньомісячний розмір допомоги малозабезпеченим сім'я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 зв’язку тим, що розмір допомоги залежить від сукупного догоду сім</w:t>
            </w:r>
            <w:r>
              <w:rPr>
                <w:lang w:val="ru-RU"/>
              </w:rPr>
              <w:t>’</w:t>
            </w:r>
            <w:r>
              <w:rPr/>
              <w:t>ї, тому розмір допомоги є нефіксованим.</w:t>
            </w:r>
          </w:p>
        </w:tc>
      </w:tr>
    </w:tbl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  <w:t>8. Джерела фінансування інвестиційних проектів у розрізі підпрограм</w:t>
      </w:r>
      <w:r>
        <w:rPr>
          <w:szCs w:val="28"/>
          <w:vertAlign w:val="superscript"/>
        </w:rPr>
        <w:t>3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8"/>
        <w:gridCol w:w="1877"/>
        <w:gridCol w:w="948"/>
        <w:gridCol w:w="850"/>
        <w:gridCol w:w="1087"/>
        <w:gridCol w:w="849"/>
        <w:gridCol w:w="850"/>
        <w:gridCol w:w="1087"/>
        <w:gridCol w:w="851"/>
        <w:gridCol w:w="850"/>
        <w:gridCol w:w="1087"/>
        <w:gridCol w:w="853"/>
        <w:gridCol w:w="850"/>
        <w:gridCol w:w="1087"/>
        <w:gridCol w:w="1296"/>
      </w:tblGrid>
      <w:tr>
        <w:trPr/>
        <w:tc>
          <w:tcPr>
            <w:tcW w:w="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8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78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2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27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сові видатки за звітний період</w:t>
            </w:r>
          </w:p>
        </w:tc>
        <w:tc>
          <w:tcPr>
            <w:tcW w:w="3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</w:p>
        </w:tc>
      </w:tr>
      <w:tr>
        <w:trPr/>
        <w:tc>
          <w:tcPr>
            <w:tcW w:w="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галь-</w:t>
              <w:br/>
              <w:t>ний фонд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ідпрограма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4422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Інвестиційний проект 2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..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>
          <w:trHeight w:val="1301" w:hRule="atLeast"/>
        </w:trPr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>
                <w:sz w:val="20"/>
                <w:szCs w:val="20"/>
              </w:rPr>
              <w:t>Зазначаються усі підпрограми та завдання, затверджені паспортом бюджетної програм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>
                <w:sz w:val="20"/>
                <w:szCs w:val="20"/>
              </w:rPr>
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_____В.Мельник_____</w:t>
            </w:r>
            <w:r>
              <w:rPr/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</w:t>
            </w:r>
            <w:r>
              <w:rPr>
                <w:u w:val="single"/>
              </w:rPr>
              <w:t>Т.Ганжелюк</w:t>
            </w:r>
            <w:r>
              <w:rPr/>
              <w:t>___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spacing w:before="280" w:after="28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Calibri"/>
      <w:b/>
      <w:bCs/>
      <w:sz w:val="36"/>
      <w:szCs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09:00Z</dcterms:created>
  <dc:creator>Марьяна</dc:creator>
  <dc:description/>
  <cp:keywords/>
  <dc:language>en-US</dc:language>
  <cp:lastModifiedBy>Марьяна</cp:lastModifiedBy>
  <cp:lastPrinted>2019-04-11T12:43:00Z</cp:lastPrinted>
  <dcterms:modified xsi:type="dcterms:W3CDTF">2019-04-11T10:41:00Z</dcterms:modified>
  <cp:revision>45</cp:revision>
  <dc:subject/>
  <dc:title/>
</cp:coreProperties>
</file>