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  <w:t>Затверджено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26.08.2014  № 83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ВІТ</w:t>
        <w:br/>
        <w:t>про виконання паспорта бюджетної програми місцевого бюджету стано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>на 01.01.2019  року</w:t>
      </w:r>
    </w:p>
    <w:p>
      <w:pPr>
        <w:pStyle w:val="Style16"/>
        <w:jc w:val="both"/>
        <w:rPr/>
      </w:pPr>
      <w:r>
        <w:rPr>
          <w:b/>
          <w:szCs w:val="28"/>
        </w:rPr>
        <w:br/>
        <w:t xml:space="preserve"> </w:t>
      </w:r>
      <w:r>
        <w:rPr/>
        <w:t xml:space="preserve">1. </w:t>
      </w:r>
      <w:r>
        <w:rPr>
          <w:u w:val="single"/>
        </w:rPr>
        <w:t>0800000 Управління праці та соціального захисту населення виконавчого комітету Рівненської міської ради</w:t>
      </w:r>
      <w:r>
        <w:rPr/>
        <w:t xml:space="preserve"> </w:t>
        <w:br/>
      </w:r>
      <w:r>
        <w:rPr>
          <w:sz w:val="20"/>
          <w:szCs w:val="20"/>
        </w:rPr>
        <w:t>          (КПКВК МБ)                       (найменування головного розпорядника)</w:t>
      </w:r>
    </w:p>
    <w:p>
      <w:pPr>
        <w:pStyle w:val="Style16"/>
        <w:jc w:val="both"/>
        <w:rPr/>
      </w:pPr>
      <w:r>
        <w:rPr/>
        <w:t xml:space="preserve">2. </w:t>
      </w:r>
      <w:r>
        <w:rPr>
          <w:u w:val="single"/>
        </w:rPr>
        <w:t>0810000 Управління праці та соціального захисту населення виконавчого комітету Рівненської міської ради</w:t>
      </w:r>
      <w:r>
        <w:rPr/>
        <w:t xml:space="preserve"> </w:t>
        <w:br/>
      </w:r>
      <w:r>
        <w:rPr>
          <w:sz w:val="20"/>
          <w:szCs w:val="20"/>
        </w:rPr>
        <w:t>           (КПКВК МБ)                    (найменування відповідального виконавця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       </w:t>
      </w:r>
      <w:r>
        <w:rPr>
          <w:rFonts w:cs="Times New Roman" w:ascii="Times New Roman" w:hAnsi="Times New Roman"/>
          <w:sz w:val="24"/>
          <w:szCs w:val="24"/>
          <w:u w:val="single"/>
        </w:rPr>
        <w:t>0810160                     0111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Керівництво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і управління у відповідній сфері у містах (місті Києві),селищах,селах, об’єднаних 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0"/>
        </w:rPr>
        <w:t>(КПКВК МБ)  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0"/>
        </w:rPr>
        <w:t>(КФКВК)</w:t>
      </w:r>
      <w:r>
        <w:rPr>
          <w:rFonts w:cs="Times New Roman" w:ascii="Times New Roman" w:hAnsi="Times New Roman"/>
          <w:sz w:val="20"/>
          <w:vertAlign w:val="superscript"/>
        </w:rPr>
        <w:t xml:space="preserve"> 1</w:t>
      </w:r>
      <w:r>
        <w:rPr>
          <w:rFonts w:cs="Times New Roman" w:ascii="Times New Roman" w:hAnsi="Times New Roman"/>
          <w:sz w:val="20"/>
        </w:rPr>
        <w:t xml:space="preserve">     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   територіальних громад значення</w:t>
      </w:r>
    </w:p>
    <w:p>
      <w:pPr>
        <w:pStyle w:val="Normal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         </w:t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0"/>
        </w:rPr>
        <w:t>(найменування бюджетної програми)</w:t>
      </w:r>
    </w:p>
    <w:p>
      <w:pPr>
        <w:pStyle w:val="Style16"/>
        <w:jc w:val="both"/>
        <w:rPr/>
      </w:pPr>
      <w:r>
        <w:rPr/>
        <w:t>4. Видатки та надання кредитів за бюджетною програмою за звітний період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тис. 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950"/>
        <w:gridCol w:w="1459"/>
        <w:gridCol w:w="1726"/>
        <w:gridCol w:w="1991"/>
        <w:gridCol w:w="1183"/>
        <w:gridCol w:w="1576"/>
        <w:gridCol w:w="1872"/>
        <w:gridCol w:w="1220"/>
      </w:tblGrid>
      <w:tr>
        <w:trPr>
          <w:cantSplit w:val="true"/>
        </w:trPr>
        <w:tc>
          <w:tcPr>
            <w:tcW w:w="5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тверджено паспортом бюджетної програм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сові видатки (надані кредити)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хилення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альний фон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еціальний фонд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о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альний фонд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еціальний фон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ом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альний фонд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еціальний фон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ом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596,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2,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359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567,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2,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33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9,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9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8,3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бсяги фінансування бюджетної програми за звітний період у розрізі підпрограм та завдань</w:t>
      </w:r>
    </w:p>
    <w:p>
      <w:pPr>
        <w:pStyle w:val="Normal"/>
        <w:ind w:right="10" w:hanging="0"/>
        <w:jc w:val="right"/>
        <w:rPr/>
      </w:pPr>
      <w:r>
        <w:rPr/>
        <w:t>(тис. грн)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954"/>
        <w:gridCol w:w="978"/>
        <w:gridCol w:w="1512"/>
        <w:gridCol w:w="1108"/>
        <w:gridCol w:w="1080"/>
        <w:gridCol w:w="959"/>
        <w:gridCol w:w="1033"/>
        <w:gridCol w:w="1169"/>
        <w:gridCol w:w="975"/>
        <w:gridCol w:w="1083"/>
        <w:gridCol w:w="1166"/>
        <w:gridCol w:w="932"/>
        <w:gridCol w:w="1667"/>
      </w:tblGrid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/п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ПКВК 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ФКВК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ідпрограма/ завдання </w:t>
              <w:br/>
              <w:t>бюджетної програми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 2</w:t>
            </w:r>
          </w:p>
        </w:tc>
        <w:tc>
          <w:tcPr>
            <w:tcW w:w="3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звітний період</w:t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асові видатки (надані кредити) </w:t>
              <w:br/>
              <w:t>за звітний період</w:t>
            </w:r>
          </w:p>
        </w:tc>
        <w:tc>
          <w:tcPr>
            <w:tcW w:w="3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хилення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яснення щодо причин відхилення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альни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еціаль-ний фонд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о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альний фон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еціаль-ний фон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альний фон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10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еціаль-ний фонд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ом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10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програм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16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 Здійснення управлінням  наданих законодавством повноважень у  сфері соціального захисту населення 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59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2,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359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567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2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33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9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9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8,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ідхилення по загальному фонду виникло за рахунок економії енергоносіїв ( встановлено тепловий лічильник), по спеціальному фонду виникла економія коштів при встановлені теплового лічильника, а також при придбані основних засобів(комп’ютерів) 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ьо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59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2,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359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567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2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33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9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9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8,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идатки на реалізацію регіональних цільових програм, які виконуються в межах бюджетної програми, за звітний період</w:t>
      </w:r>
    </w:p>
    <w:p>
      <w:pPr>
        <w:pStyle w:val="Normal"/>
        <w:ind w:firstLine="13608"/>
        <w:jc w:val="both"/>
        <w:rPr/>
      </w:pPr>
      <w:r>
        <w:rPr/>
        <w:t>(тис. грн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1096"/>
        <w:gridCol w:w="1349"/>
        <w:gridCol w:w="947"/>
        <w:gridCol w:w="1122"/>
        <w:gridCol w:w="1347"/>
        <w:gridCol w:w="818"/>
        <w:gridCol w:w="1114"/>
        <w:gridCol w:w="1277"/>
        <w:gridCol w:w="941"/>
        <w:gridCol w:w="1701"/>
      </w:tblGrid>
      <w:tr>
        <w:trPr/>
        <w:tc>
          <w:tcPr>
            <w:tcW w:w="3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з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іональної цільової програми та підпрограми</w:t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звітний період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асові видатки </w:t>
              <w:br/>
              <w:t xml:space="preserve">(надані кредити) </w:t>
              <w:br/>
              <w:t>за звітний період</w:t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хиленн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яснення щодо причин відхилення</w:t>
            </w:r>
          </w:p>
        </w:tc>
      </w:tr>
      <w:tr>
        <w:trPr/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альний фон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н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альний фон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еціальний фон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о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альний фон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н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іональна цільова програма 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програма 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програма 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ьог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езультативні показники бюджетної програми та аналіз їх виконання за звітний період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15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162"/>
        <w:gridCol w:w="1762"/>
        <w:gridCol w:w="1137"/>
        <w:gridCol w:w="1481"/>
        <w:gridCol w:w="2877"/>
        <w:gridCol w:w="3310"/>
        <w:gridCol w:w="2785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з/п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ПКВК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ник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я виміру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жерело інформації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тверджено паспортом бюджетної програми </w:t>
              <w:br/>
              <w:t>на звітний період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конано за звітний період (касові видатки/надані кредити)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хиленн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ідпрограма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160</w:t>
            </w:r>
          </w:p>
        </w:tc>
        <w:tc>
          <w:tcPr>
            <w:tcW w:w="13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   : Здійснення управлінням  наданих законодавством повноважень у  сфері соціального захисту населення 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 затра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штатних одиниць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ь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ий розпис 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 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ількість штатних одиниць, в порівнянні із запланованою, менше у зв’язку із наявністю вакантної посади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 продукт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 отриманих звернень, листі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ь 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зрахунково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5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78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486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отриманих зая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ь 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зрахунково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9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8477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8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ількість отриманих звернень і листів до управління надійшло на 2486 більше ніж планувалось.  В зв’язку із змінами щодо призначень  субсидій громадяни з 1 травня подавали нові заяви на призначення субсидії відповідно збільшилось кількість заяв. </w:t>
            </w:r>
          </w:p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 ефективн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 отриманих звернень, листів на одного працівник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ь  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зрахунково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0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отриманих заяв на одного працівник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ь 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зрахунково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трати на утримання однієї штатної одиниці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ково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68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75827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46</w:t>
            </w:r>
          </w:p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зв’язку із більшенням кількості отриманих листів, звернень  і заяв відповідно збільшилась кількість, що припадає на одного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 затра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тість  придбання предметів та обладнання довгострокового користуванн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</w:rPr>
              <w:t xml:space="preserve">Довідка про зміни до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кошторису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0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82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8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Обладнання довгострокового користування купувались через «Прозоро» в результаті чого виникла економія коштів.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 продукт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предметів та обладнання, що планується придба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ь 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ково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 ефективн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я вартість витрат на  придбання одиниці предметів та обладнання довгострокового користуванн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ково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8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9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4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Зменшення вартості придбання.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 затра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яги витрат на проведення капітального ремонт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</w:rPr>
              <w:t xml:space="preserve">Довідка про зміни до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</w:rPr>
              <w:t>кошторису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00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95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5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Пояснення щодо причин розбіжностей між затвердженими та досягнутими результативними показниками    Вартість ремонту менша ніж планувалось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 продукт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  приміщення  де планується проведення капітального ремонту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кв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ково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 ефективн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я вартість капітального ремонту 1 м.кв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ково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 затра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яги витрат на встановлення вузла обліку та регулювання теплової енергії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</w:rPr>
              <w:t xml:space="preserve">Довідка про зміни до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</w:rPr>
              <w:t>кошторису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0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9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904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Пояснення щодо причин розбіжностей між затвердженими та досягнутими результативними показниками : витрати на встановлення лічильника менші запланованих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 продукт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sz w:val="20"/>
                <w:szCs w:val="20"/>
              </w:rPr>
              <w:t xml:space="preserve">Кількість вузлів обліку та регулювання теплової енергії, що планується встановити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ь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ково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 ефективн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тість вузла обліку та регулювання теплової енергії, що планується встанови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ково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0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9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904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наліз стану виконання результативних показників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вдання 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програма 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вдання 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Джерела фінансування інвестиційних проектів у розрізі підпрогра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/>
        <w:t>(тис. грн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992"/>
        <w:gridCol w:w="992"/>
        <w:gridCol w:w="992"/>
        <w:gridCol w:w="709"/>
        <w:gridCol w:w="992"/>
        <w:gridCol w:w="993"/>
        <w:gridCol w:w="708"/>
        <w:gridCol w:w="993"/>
        <w:gridCol w:w="992"/>
        <w:gridCol w:w="709"/>
        <w:gridCol w:w="992"/>
        <w:gridCol w:w="992"/>
        <w:gridCol w:w="70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йменування джерел надходжен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ПКВ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н видатків звітного періоду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сові видатки за звітний періо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гноз видатків до кінця реалізації інвестиційного проекту</w:t>
            </w:r>
          </w:p>
        </w:tc>
      </w:tr>
      <w:tr>
        <w:trPr>
          <w:trHeight w:val="74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еціальний фон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програма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вестиційний проект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Надходження із бюдж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Інші джерела фінансування (за ви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яснення щодо розбіжностей між фактичними надходженнями і тими, що затверджені паспортом бюджетної прогр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вестиційний проект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br/>
        <w:t>1</w:t>
      </w:r>
      <w:r>
        <w:rPr>
          <w:rFonts w:cs="Times New Roman" w:ascii="Times New Roman" w:hAnsi="Times New Roman"/>
          <w:sz w:val="24"/>
          <w:szCs w:val="24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Зазначаються усі підпрограми та завдання, затверджені паспортом бюджетної 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Пункт 8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ерівник установи головного розпорядника </w:t>
        <w:br/>
        <w:t>бюджетних коштів</w:t>
      </w:r>
      <w:r>
        <w:rPr>
          <w:rFonts w:cs="Times New Roman" w:ascii="Times New Roman" w:hAnsi="Times New Roman"/>
          <w:szCs w:val="28"/>
        </w:rPr>
        <w:t xml:space="preserve">                                                             __________          __</w:t>
      </w:r>
      <w:r>
        <w:rPr>
          <w:rFonts w:cs="Times New Roman" w:ascii="Times New Roman" w:hAnsi="Times New Roman"/>
          <w:sz w:val="24"/>
          <w:szCs w:val="24"/>
          <w:u w:val="single"/>
        </w:rPr>
        <w:t>В.Мельник</w:t>
      </w:r>
      <w:r>
        <w:rPr>
          <w:rFonts w:cs="Times New Roman" w:ascii="Times New Roman" w:hAnsi="Times New Roman"/>
          <w:szCs w:val="28"/>
        </w:rPr>
        <w:t>________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(підпис)                   (ініціали та прізвище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br/>
        <w:t xml:space="preserve">Головний бухгалтер установи головного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озпорядника бюджетних коштів</w:t>
      </w:r>
      <w:r>
        <w:rPr>
          <w:rFonts w:cs="Times New Roman" w:ascii="Times New Roman" w:hAnsi="Times New Roman"/>
          <w:szCs w:val="28"/>
        </w:rPr>
        <w:t xml:space="preserve">                                       __________          ___</w:t>
      </w:r>
      <w:r>
        <w:rPr>
          <w:rFonts w:cs="Times New Roman" w:ascii="Times New Roman" w:hAnsi="Times New Roman"/>
          <w:sz w:val="24"/>
          <w:szCs w:val="24"/>
        </w:rPr>
        <w:t>Т.Ганжелюк</w:t>
      </w:r>
      <w:r>
        <w:rPr>
          <w:rFonts w:cs="Times New Roman" w:ascii="Times New Roman" w:hAnsi="Times New Roman"/>
          <w:szCs w:val="28"/>
        </w:rPr>
        <w:t xml:space="preserve">______ 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(підпис)                    (ініціали та прізвище)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>{Форма звіту із змінами, внесеними згідно з</w:t>
      </w:r>
      <w:r>
        <w:rPr>
          <w:rStyle w:val="St121"/>
          <w:rFonts w:cs="Times New Roman" w:ascii="Times New Roman" w:hAnsi="Times New Roman"/>
          <w:color w:val="000000"/>
          <w:sz w:val="22"/>
          <w:szCs w:val="22"/>
        </w:rPr>
        <w:t xml:space="preserve"> Наказом Міністерства фінансів </w:t>
      </w:r>
      <w:r>
        <w:rPr>
          <w:rStyle w:val="St131"/>
          <w:rFonts w:cs="Times New Roman" w:ascii="Times New Roman" w:hAnsi="Times New Roman"/>
          <w:color w:val="000000"/>
          <w:sz w:val="22"/>
          <w:szCs w:val="22"/>
        </w:rPr>
        <w:t>№ 472 від 28.04.2017</w:t>
      </w: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>}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06" w:gutter="0" w:header="709" w:top="76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Arial" w:hAnsi="Arial" w:cs="Arial"/>
      <w:sz w:val="28"/>
      <w:lang w:val="uk-UA" w:bidi="ar-SA"/>
    </w:rPr>
  </w:style>
  <w:style w:type="character" w:styleId="Style15">
    <w:name w:val=" Знак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9:22:00Z</dcterms:created>
  <dc:creator>georgina</dc:creator>
  <dc:description/>
  <cp:keywords/>
  <dc:language>en-US</dc:language>
  <cp:lastModifiedBy>Пользователь Windows</cp:lastModifiedBy>
  <cp:lastPrinted>2019-04-16T09:48:00Z</cp:lastPrinted>
  <dcterms:modified xsi:type="dcterms:W3CDTF">2019-04-16T06:48:00Z</dcterms:modified>
  <cp:revision>7</cp:revision>
  <dc:subject/>
  <dc:title>ЗАТВЕРДЖЕНО</dc:title>
</cp:coreProperties>
</file>