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0800000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Управління праці та соціального захисту населення виконавчого комітету Рівненської міської рад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   0810160      0111    </w:t>
            </w:r>
            <w:r>
              <w:rPr>
                <w:bCs/>
              </w:rPr>
              <w:t>Керівниц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і управління у відповідній сфері у містах (місті Києві), селищах, селах, об»єднаних територіальних громад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значенн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КПКВК МБ)    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21488,6тис.грн.</w:t>
            </w:r>
            <w:r>
              <w:rPr/>
              <w:t xml:space="preserve"> у тому числі загального фонду – </w:t>
            </w:r>
            <w:r>
              <w:rPr>
                <w:b/>
              </w:rPr>
              <w:t>20734,6 тис.грн.</w:t>
            </w:r>
            <w:r>
              <w:rPr/>
              <w:t xml:space="preserve"> та спеціального фонду – </w:t>
            </w:r>
            <w:r>
              <w:rPr>
                <w:b/>
              </w:rPr>
              <w:t>754,0</w:t>
            </w:r>
            <w:r>
              <w:rPr/>
              <w:t xml:space="preserve"> тис.гривень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:   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 Рішення Рівненської міської ради від 22.02.2018 №4003 «Про бюджет міста Рівного на 2018 рік», Рішення Рівненської міської ради від 21.06.2018 №4466 «Про зміни до бюджету міста Рівного на 2018 рік», Рішення Рівненської міської ради від 30.08.2018 №4917 «Про зміни до бюджету міста Рівного на 2018 рік»,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 xml:space="preserve">6. Мета бюджетної програми: </w:t>
            </w:r>
            <w:r>
              <w:rPr>
                <w:bCs/>
              </w:rPr>
              <w:t>Керівництво і управління у сфері соціального захисту населенн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0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111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дійснення управлінням  наданих законодавством повноважень у  сфері соціального захисту населенн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0734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488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 </w:t>
            </w:r>
            <w:r>
              <w:rPr/>
              <w:t>20734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488,6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506"/>
        <w:gridCol w:w="3111"/>
        <w:gridCol w:w="2839"/>
        <w:gridCol w:w="2705"/>
        <w:gridCol w:w="3670"/>
        <w:gridCol w:w="165"/>
      </w:tblGrid>
      <w:tr>
        <w:trPr/>
        <w:tc>
          <w:tcPr>
            <w:tcW w:w="14944" w:type="dxa"/>
            <w:gridSpan w:val="7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0160</w:t>
            </w:r>
          </w:p>
        </w:tc>
        <w:tc>
          <w:tcPr>
            <w:tcW w:w="123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ий розпис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9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09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 на одного працівника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788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вернень, листі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аяв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ртість  придбання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предметів та обладнання, що планується придбати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38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сяги витрат на проведення капітального ремон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7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капітального ремонту           1 м. кв.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9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сяги витрат на встановлення вузла обліку та регулювання теплової енергії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ртість вузла обліку та регулювання теплової енергії, що планується встановити </w:t>
            </w:r>
          </w:p>
        </w:tc>
        <w:tc>
          <w:tcPr>
            <w:tcW w:w="2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>
          <w:trHeight w:val="692" w:hRule="atLeast"/>
        </w:trPr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Користувач Windows</dc:creator>
  <dc:description/>
  <cp:keywords/>
  <dc:language>en-US</dc:language>
  <cp:lastModifiedBy>Пользователь Windows</cp:lastModifiedBy>
  <cp:lastPrinted>2018-09-06T15:44:00Z</cp:lastPrinted>
  <dcterms:modified xsi:type="dcterms:W3CDTF">2018-09-06T12:53:00Z</dcterms:modified>
  <cp:revision>18</cp:revision>
  <dc:subject/>
  <dc:title/>
</cp:coreProperties>
</file>