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741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58.4pt;mso-wrap-distance-left:2.25pt;mso-wrap-distance-right:0pt;mso-wrap-distance-top:0pt;mso-wrap-distance-bottom:0pt;margin-top:-22.3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</w:r>
                            <w:r>
                              <w:rPr>
                                <w:color w:val="0000FF"/>
                              </w:rPr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/>
              <w:t>ЗАТВЕРДЖЕНО</w:t>
              <w:br/>
              <w:t>Наказ управління праці та соціального захисту населення виконавчого комітету Рівненської міської ради</w:t>
              <w:br/>
            </w:r>
            <w:r>
              <w:rPr>
                <w:sz w:val="20"/>
                <w:szCs w:val="20"/>
              </w:rPr>
              <w:t>(найменування головного розпорядника коштів місцевого бюджету)</w:t>
              <w:br/>
            </w:r>
            <w:r>
              <w:rPr/>
              <w:t>наказ управління бюджету і фінансів виконавчого комітету Рівненської міської ради</w:t>
              <w:br/>
            </w:r>
            <w:r>
              <w:rPr>
                <w:sz w:val="20"/>
                <w:szCs w:val="20"/>
              </w:rPr>
              <w:t>(найменування місцевого фінансового органу)</w:t>
              <w:br/>
            </w:r>
            <w:r>
              <w:rPr/>
              <w:t>_________________ N ________________________________</w:t>
            </w:r>
          </w:p>
        </w:tc>
      </w:tr>
    </w:tbl>
    <w:p>
      <w:pPr>
        <w:pStyle w:val="Heading3"/>
        <w:jc w:val="center"/>
        <w:rPr/>
      </w:pPr>
      <w:r>
        <w:rPr/>
        <w:t>Паспорт</w:t>
        <w:br/>
        <w:t>бюджетної програми місцевого бюджету на 2018  рік</w: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1. 0800000 Управління праці та соціального захисту населення виконавчого комітету Рівненської міської ради</w:t>
              <w:br/>
            </w:r>
            <w:r>
              <w:rPr>
                <w:sz w:val="20"/>
                <w:szCs w:val="20"/>
              </w:rPr>
              <w:t>          (КПКВК МБ)                     (найменування головного розпорядника)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2. 0810000 Управління праці та соціального захисту населення виконавчого комітету Рівненської міської ради </w:t>
              <w:br/>
            </w:r>
            <w:r>
              <w:rPr>
                <w:sz w:val="20"/>
                <w:szCs w:val="20"/>
              </w:rPr>
              <w:t>          (КПКВК МБ)                     (найменування відповідального виконавця)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3.       0810160      0111    </w:t>
            </w:r>
            <w:r>
              <w:rPr>
                <w:bCs/>
              </w:rPr>
              <w:t>Керівництв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і управління у відповідній сфері у містах (місті Києві), селищах, селах, об»єднаних територіальних громад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</w:rPr>
              <w:t xml:space="preserve">значення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КПКВК МБ)        (КФКВК)</w:t>
            </w:r>
            <w:r>
              <w:rPr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           (найменування бюджетної програми)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4. Обсяг бюджетних призначень / бюджетних асигнувань – </w:t>
            </w:r>
            <w:r>
              <w:rPr>
                <w:b/>
              </w:rPr>
              <w:t>21063,9тис.грн.</w:t>
            </w:r>
            <w:r>
              <w:rPr/>
              <w:t xml:space="preserve"> у тому числі загального фонду – </w:t>
            </w:r>
            <w:r>
              <w:rPr>
                <w:b/>
              </w:rPr>
              <w:t>20309,9 тис.грн.</w:t>
            </w:r>
            <w:r>
              <w:rPr/>
              <w:t xml:space="preserve"> та спеціального фонду – </w:t>
            </w:r>
            <w:r>
              <w:rPr>
                <w:b/>
              </w:rPr>
              <w:t>754,0</w:t>
            </w:r>
            <w:r>
              <w:rPr/>
              <w:t xml:space="preserve"> тис.гривень.</w:t>
            </w:r>
          </w:p>
          <w:p>
            <w:pPr>
              <w:pStyle w:val="Style14"/>
              <w:jc w:val="both"/>
              <w:rPr/>
            </w:pPr>
            <w:r>
              <w:rPr/>
              <w:t>5. Підстави для виконання бюджетної програми:   Конституція України , Бюджетний кодекс України, Закон України  «Про місцеве самоврядування в Україні», Закон України  «Про службу в органах місцевого самоврядування », Закон України «Про Державний бюджет на 2018 рік», Постанова Кабінету Міністрів України від 09.03.2006р. № 268 «Про упорядкування структури та умов оплати праці працівників апарату органів виконавчої влади, органів прокуратури, судів та інших органів», Рішення Рівненської міської ради від 21.12.2017 №3867 «Про бюджет міста Рівного на 2018 рік»,Положення про управління, Рішення Рівненської міської ради від 22.02.2018 №4003 «Про бюджет міста Рівного на 2018 рік», Рішення Рівненської міської ради від 21.06.2018 №4466 «Про зміни до бюджету міста Рівного на 2018 рік»</w:t>
            </w:r>
          </w:p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/>
              <w:t xml:space="preserve"> </w:t>
            </w:r>
            <w:r>
              <w:rPr/>
              <w:t xml:space="preserve">6. Мета бюджетної програми: </w:t>
            </w:r>
            <w:r>
              <w:rPr>
                <w:bCs/>
              </w:rPr>
              <w:t>Керівництво і управління у сфері соціального захисту населення</w:t>
            </w:r>
            <w:r>
              <w:rPr>
                <w:bCs/>
                <w:sz w:val="22"/>
                <w:szCs w:val="22"/>
              </w:rPr>
              <w:t>.</w:t>
            </w:r>
            <w:r>
              <w:rPr/>
              <w:t xml:space="preserve"> 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>7. Підпрограми, спрямовані на досягнення мети, визначеної паспортом бюджетної програми</w:t>
            </w:r>
          </w:p>
        </w:tc>
      </w:tr>
      <w:tr>
        <w:trPr/>
        <w:tc>
          <w:tcPr>
            <w:tcW w:w="15000" w:type="dxa"/>
            <w:tcBorders/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4"/>
        <w:gridCol w:w="1965"/>
        <w:gridCol w:w="1818"/>
        <w:gridCol w:w="9673"/>
      </w:tblGrid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 з/п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ФКВК</w:t>
            </w:r>
          </w:p>
        </w:tc>
        <w:tc>
          <w:tcPr>
            <w:tcW w:w="9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 підпрограми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8. Обсяги фінансування бюджетної програми у розрізі підпрограм та завдань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тис. грн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4"/>
        <w:gridCol w:w="1508"/>
        <w:gridCol w:w="1509"/>
        <w:gridCol w:w="3560"/>
        <w:gridCol w:w="2681"/>
        <w:gridCol w:w="2388"/>
        <w:gridCol w:w="2410"/>
      </w:tblGrid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ФКВК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ідпрограма / завдання бюджетної програми</w:t>
            </w:r>
            <w:r>
              <w:rPr>
                <w:vertAlign w:val="superscript"/>
              </w:rPr>
              <w:t xml:space="preserve"> 2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Завдання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1440" w:hRule="atLeast"/>
        </w:trPr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810160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111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Здійснення управлінням  наданих законодавством повноважень у  сфері соціального захисту населення</w:t>
            </w:r>
          </w:p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20309,9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754,0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21063,9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Усього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20309,9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754,0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21063,9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9. Перелік регіональних цільових програм, які виконуються у складі бюджетної програми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 тис.грн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66"/>
        <w:gridCol w:w="1812"/>
        <w:gridCol w:w="2696"/>
        <w:gridCol w:w="2402"/>
        <w:gridCol w:w="2424"/>
      </w:tblGrid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 регіональної цільової програми та підпрограми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егіональна цільова програма 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2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49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18"/>
        <w:gridCol w:w="1534"/>
        <w:gridCol w:w="3166"/>
        <w:gridCol w:w="2891"/>
        <w:gridCol w:w="2753"/>
        <w:gridCol w:w="3602"/>
        <w:gridCol w:w="80"/>
      </w:tblGrid>
      <w:tr>
        <w:trPr/>
        <w:tc>
          <w:tcPr>
            <w:tcW w:w="14944" w:type="dxa"/>
            <w:gridSpan w:val="7"/>
            <w:tcBorders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10. Результативні показники бюджетної програми у розрізі підпрограм і завдань</w:t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N</w:t>
              <w:br/>
              <w:t>з/п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начення показника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0810160</w:t>
            </w:r>
          </w:p>
        </w:tc>
        <w:tc>
          <w:tcPr>
            <w:tcW w:w="124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вдання   : Здійснення управлінням  наданих законодавством повноважень у  сфері соціального захисту населення 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затрат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Кількість штатних одиниць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ь 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штатний розпис </w:t>
            </w:r>
          </w:p>
        </w:tc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8 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продукту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 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Кількість отриманих звернень, листів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ь  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295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ількість отриманих заяв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ь  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4090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ефективності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Кількість отриманих звернень, листів на одного працівника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ь   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0 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ількість отриманих заяв на одного працівника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ь  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88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Витрати на утримання однієї штатної одиниці 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60046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якості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ідсоток опрацьованих звернень, листів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% 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00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ідсоток опрацьованих заяв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оказники затрат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артість  придбання предметів та обладнання довгострокового користування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Довідка про зміни до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кошторису</w:t>
            </w:r>
          </w:p>
        </w:tc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76000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оказники продукту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ількість предметів та обладнання, що планується придбати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ь  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озрахунково</w:t>
            </w:r>
          </w:p>
        </w:tc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ефективності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ередня вартість витрат на  придбання одиниці предметів та обладнання довгострокового користування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538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затрат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бсяги витрат на проведення капітального ремонту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Довідка про зміни до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кошторису</w:t>
            </w:r>
          </w:p>
        </w:tc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37000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оказники продукту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Площа  приміщення  де планується проведення капітального ремонту 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. кв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озрахунково</w:t>
            </w:r>
          </w:p>
        </w:tc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39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ефективності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ередня вартість капітального ремонту           1 м. кв.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89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затрат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Обсяги витрат на встановлення вузла обліку та регулювання теплової енергії 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Довідка про зміни до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кошторису</w:t>
            </w:r>
          </w:p>
        </w:tc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1000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оказники продукту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Кількість вузла обліку та регулювання теплової енергії, що планується встановити 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ь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озрахунково</w:t>
            </w:r>
          </w:p>
        </w:tc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ефективності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Вартість вузла обліку та регулювання теплової енергії, що планується встановити 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3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1000</w:t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49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2"/>
        <w:gridCol w:w="1695"/>
        <w:gridCol w:w="1007"/>
        <w:gridCol w:w="1155"/>
        <w:gridCol w:w="1281"/>
        <w:gridCol w:w="815"/>
        <w:gridCol w:w="1155"/>
        <w:gridCol w:w="1281"/>
        <w:gridCol w:w="815"/>
        <w:gridCol w:w="1155"/>
        <w:gridCol w:w="1281"/>
        <w:gridCol w:w="815"/>
        <w:gridCol w:w="1579"/>
        <w:gridCol w:w="248"/>
      </w:tblGrid>
      <w:tr>
        <w:trPr>
          <w:trHeight w:val="692" w:hRule="atLeast"/>
        </w:trPr>
        <w:tc>
          <w:tcPr>
            <w:tcW w:w="14944" w:type="dxa"/>
            <w:gridSpan w:val="14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11. Джерела фінансування інвестиційних проектів у розрізі підпрограм</w:t>
            </w:r>
            <w:r>
              <w:rPr>
                <w:vertAlign w:val="superscript"/>
              </w:rPr>
              <w:t xml:space="preserve"> 2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тис. грн.)</w:t>
            </w:r>
          </w:p>
        </w:tc>
      </w:tr>
      <w:tr>
        <w:trPr/>
        <w:tc>
          <w:tcPr>
            <w:tcW w:w="6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Код</w:t>
            </w:r>
          </w:p>
        </w:tc>
        <w:tc>
          <w:tcPr>
            <w:tcW w:w="16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10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32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станом на 01 січня звітного періоду</w:t>
            </w:r>
          </w:p>
        </w:tc>
        <w:tc>
          <w:tcPr>
            <w:tcW w:w="32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ан видатків звітного періоду</w:t>
            </w:r>
          </w:p>
        </w:tc>
        <w:tc>
          <w:tcPr>
            <w:tcW w:w="32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огноз видатків до кінця реалізації інвестиційного проекту</w:t>
            </w:r>
            <w:r>
              <w:rPr>
                <w:vertAlign w:val="superscript"/>
              </w:rPr>
              <w:t xml:space="preserve"> 3</w:t>
            </w:r>
          </w:p>
        </w:tc>
        <w:tc>
          <w:tcPr>
            <w:tcW w:w="15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, що характери-</w:t>
              <w:br/>
              <w:t>зують джерела фінансу-</w:t>
              <w:br/>
              <w:t>вання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5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1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Інвестиційний проект 1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Надходження із бюджету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Інші джерела фінансування (за видами)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Інвестиційний проект 2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____________</w:t>
              <w:br/>
            </w:r>
            <w:r>
              <w:rPr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функціональної класифікації видатків та кредитування бюджету</w:t>
            </w:r>
            <w:r>
              <w:rPr>
                <w:sz w:val="20"/>
                <w:szCs w:val="20"/>
              </w:rPr>
              <w:t xml:space="preserve"> вказується лише у випадку, коли бюджетна програма не поділяється на підпрограми.</w:t>
            </w:r>
          </w:p>
          <w:p>
            <w:pPr>
              <w:pStyle w:val="Style14"/>
              <w:jc w:val="both"/>
              <w:rPr/>
            </w:pPr>
            <w:r>
              <w:rPr>
                <w:vertAlign w:val="superscript"/>
              </w:rPr>
              <w:t>2</w:t>
            </w:r>
            <w:r>
              <w:rPr>
                <w:sz w:val="20"/>
                <w:szCs w:val="20"/>
              </w:rPr>
      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vertAlign w:val="superscript"/>
              </w:rPr>
              <w:t>3</w:t>
            </w:r>
            <w:r>
              <w:rPr>
                <w:sz w:val="20"/>
                <w:szCs w:val="20"/>
              </w:rPr>
              <w:t>Прогноз видатків до кінця реалізації інвестиційного проекту зазначається з розбивкою за рокам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Начальник управління праці та соціального захисту населення 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u w:val="single"/>
              </w:rPr>
              <w:t>В.Мельник</w:t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1965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14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Начальник управління бюджету і фінансів</w:t>
            </w:r>
          </w:p>
        </w:tc>
        <w:tc>
          <w:tcPr>
            <w:tcW w:w="1965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u w:val="single"/>
              </w:rPr>
              <w:t>______В.Шульга______</w:t>
            </w:r>
            <w:r>
              <w:rPr/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4"/>
        <w:spacing w:before="280" w:after="280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1">
    <w:name w:val=" Знак Знак1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3">
    <w:name w:val=" Знак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46:00Z</dcterms:created>
  <dc:creator>Користувач Windows</dc:creator>
  <dc:description/>
  <cp:keywords/>
  <dc:language>en-US</dc:language>
  <cp:lastModifiedBy>Пользователь Windows</cp:lastModifiedBy>
  <cp:lastPrinted>2018-06-26T09:04:00Z</cp:lastPrinted>
  <dcterms:modified xsi:type="dcterms:W3CDTF">2018-06-26T06:07:00Z</dcterms:modified>
  <cp:revision>17</cp:revision>
  <dc:subject/>
  <dc:title/>
</cp:coreProperties>
</file>