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22.3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ЗАТВЕРДЖЕНО</w:t>
              <w:br/>
              <w:t>Наказ управління праці та соціального захисту населення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  <w:r>
              <w:rPr/>
              <w:t>наказ управління бюджету і фінансів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/>
              <w:t>_________________ N _____________________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2018 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 xml:space="preserve">1. 0800000 </w:t>
            </w:r>
            <w:r>
              <w:rPr>
                <w:u w:val="single"/>
              </w:rPr>
              <w:t>Управління праці та соціального захисту населення виконавчого комітету Рівненс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2. 0810000 </w:t>
            </w:r>
            <w:r>
              <w:rPr>
                <w:u w:val="single"/>
              </w:rPr>
              <w:t>Управління праці та соціального захисту населення виконавчого комітету Рівненської міської рад</w:t>
            </w:r>
            <w:r>
              <w:rPr/>
              <w:t xml:space="preserve">и </w:t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3.       0813210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1050                </w:t>
            </w:r>
            <w:r>
              <w:rPr>
                <w:bCs/>
                <w:sz w:val="22"/>
                <w:szCs w:val="22"/>
                <w:u w:val="single"/>
              </w:rPr>
              <w:t xml:space="preserve">Організація та проведення громадських робіт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4. Обсяг бюджетних призначень / бюджетних асигнувань – </w:t>
            </w:r>
            <w:r>
              <w:rPr>
                <w:b/>
              </w:rPr>
              <w:t>656,7</w:t>
            </w:r>
            <w:r>
              <w:rPr/>
              <w:t xml:space="preserve"> тис. гривень, у тому числі загального фонду – </w:t>
            </w:r>
            <w:r>
              <w:rPr>
                <w:b/>
                <w:lang w:val="ru-RU"/>
              </w:rPr>
              <w:t>395</w:t>
            </w:r>
            <w:r>
              <w:rPr>
                <w:b/>
              </w:rPr>
              <w:t xml:space="preserve">,6 </w:t>
            </w:r>
            <w:r>
              <w:rPr/>
              <w:t>тис. гривень та спеціального фонду –</w:t>
            </w:r>
            <w:r>
              <w:rPr>
                <w:b/>
              </w:rPr>
              <w:t xml:space="preserve">261,1 </w:t>
            </w:r>
            <w:r>
              <w:rPr/>
              <w:t>тис. гривень.</w:t>
            </w:r>
          </w:p>
          <w:p>
            <w:pPr>
              <w:pStyle w:val="Normal"/>
              <w:spacing w:lineRule="exact" w:line="370"/>
              <w:rPr>
                <w:i/>
                <w:i/>
              </w:rPr>
            </w:pPr>
            <w:r>
              <w:rPr/>
              <w:t xml:space="preserve">5. Підстави для виконання бюджетної програми:  </w:t>
            </w:r>
            <w:r>
              <w:rPr>
                <w:i/>
              </w:rPr>
              <w:t>Конституція України , Бюджетний кодекс України, Закон України  «Про місцеве самоврядування в Україні», Закон України  «Про службу в органах місцевого самоврядування », Закон України «Про Державний бюджет на 2018 рік», Постанова Кабінету Міністрів 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, Рішення Рівненської міської ради від 21.12.2017 №3867 «Про бюджет міста Рівного на 2018 рік»,Положення про управління,</w:t>
            </w:r>
            <w:r>
              <w:rPr/>
              <w:t xml:space="preserve"> </w:t>
            </w:r>
            <w:r>
              <w:rPr>
                <w:i/>
              </w:rPr>
              <w:t>Програми міської підтримки організації громадських робіт, спрямованих на соціальний розвиток та на інтереси територіальної громади міста Рівного, на 2017 – 2020 роки,</w:t>
            </w:r>
            <w:r>
              <w:rPr/>
              <w:t xml:space="preserve"> </w:t>
            </w:r>
            <w:r>
              <w:rPr>
                <w:i/>
              </w:rPr>
              <w:t>Закон України "Про зайнятість населення" від 05.07.2012 № 5067-VI , Порядок  організації громадських та інших робіт тимчасового характеру, затвердженого постановою Кабінету Міністрів України від 20.03.2013 № 175,довідки про зміни до річного розпису бюджету на 2018 рік №11-01 від 23.02.18р.,№11-02від 27.03.18р.,№11-03 від 25.04.2018р.,№11-04 від 30.05.2018р., №11-05 від 22.06.2018р.№11-06 від 25.07.2018р.,11-07 від 28.08.2018р.,11-08 від 25.09.2018р.</w:t>
            </w:r>
            <w:r>
              <w:rPr/>
              <w:t xml:space="preserve">, </w:t>
            </w:r>
            <w:r>
              <w:rPr>
                <w:i/>
              </w:rPr>
              <w:t>11-09 від 29.10.18р</w:t>
            </w:r>
            <w:r>
              <w:rPr/>
              <w:t xml:space="preserve">., </w:t>
            </w:r>
            <w:r>
              <w:rPr>
                <w:i/>
              </w:rPr>
              <w:t>11-10 від 27.11.2018р.</w:t>
            </w:r>
            <w:r>
              <w:rPr/>
              <w:t xml:space="preserve">, </w:t>
            </w:r>
            <w:r>
              <w:rPr>
                <w:i/>
              </w:rPr>
              <w:t>11-11 від 13.12.18р</w:t>
            </w:r>
            <w:r>
              <w:rPr/>
              <w:t xml:space="preserve">., </w:t>
            </w:r>
            <w:r>
              <w:rPr>
                <w:i/>
              </w:rPr>
              <w:t>Рішення Рівненської міської ради від 22.11.2018 №5134 «Про зміни до бюджету міста Рівного на 2018 рік»</w:t>
            </w:r>
          </w:p>
          <w:p>
            <w:pPr>
              <w:pStyle w:val="Style14"/>
              <w:jc w:val="both"/>
              <w:rPr/>
            </w:pPr>
            <w:r>
              <w:rPr/>
              <w:t>6. Мета бюджетної програми: залучення незайнятого працездатного населення до суспільно корисних оплачуваних робіт в інтересах територіальної громади, які організовуються для додаткового стимулювання мотивації до праці, матеріальної підтримки безробітних та інших категорій осіб і виконуються ними на добровільних засадах</w:t>
            </w:r>
            <w:r>
              <w:rPr>
                <w:bCs/>
                <w:sz w:val="22"/>
                <w:szCs w:val="22"/>
              </w:rPr>
              <w:t>.</w:t>
            </w:r>
            <w:r>
              <w:rPr/>
              <w:t xml:space="preserve"> 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 тис.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81321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50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 1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highlight w:val="yellow"/>
              </w:rPr>
            </w:pPr>
            <w:r>
              <w:rPr>
                <w:bCs/>
                <w:sz w:val="22"/>
                <w:szCs w:val="22"/>
              </w:rPr>
              <w:t>Організація своєчасного інформування населення стосовно порядку отримання субсидій за спрощеним порядком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</w:t>
            </w:r>
            <w:r>
              <w:rPr>
                <w:lang w:val="en-US"/>
              </w:rPr>
              <w:t>70</w:t>
            </w:r>
            <w:r>
              <w:rPr/>
              <w:t>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61,1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531,1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81321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50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допомоги організації УТОС у супроводі сліпих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25,6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25,6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  <w:r>
              <w:rPr>
                <w:lang w:val="en-US"/>
              </w:rPr>
              <w:t>395</w:t>
            </w:r>
            <w:r>
              <w:rPr/>
              <w:t>,6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>261,1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  <w:r>
              <w:rPr/>
              <w:t>656,7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рама  міської підтримки організації громадських робіт, спрямованих на соціальний розвиток та на інтереси територіальної громади міста рівного, на 2017 – 2020 рок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81321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en-US"/>
              </w:rPr>
              <w:t>395</w:t>
            </w:r>
            <w:r>
              <w:rPr/>
              <w:t>,6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1,1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56,7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en-US"/>
              </w:rPr>
              <w:t>395</w:t>
            </w:r>
            <w:r>
              <w:rPr/>
              <w:t>,6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1,1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56,7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7"/>
        <w:gridCol w:w="1551"/>
        <w:gridCol w:w="3194"/>
        <w:gridCol w:w="2918"/>
        <w:gridCol w:w="2780"/>
        <w:gridCol w:w="3680"/>
      </w:tblGrid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0813210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1</w:t>
            </w:r>
          </w:p>
        </w:tc>
        <w:tc>
          <w:tcPr>
            <w:tcW w:w="9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ізація своєчасного інформування населення стосовно порядку отримання субсидій за спрощеним порядком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 xml:space="preserve">Витрати передбачені на фінансування громадських робіт 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31052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залучених осіб, які перебувають на обліку в міському центрі зайнят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трати на утримання однієї  особи, які перебувають на обліку в міському центрі зайнят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3105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як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ідсоток інформування населення стосовно порядку отримання житлових субсидій за спрощеним порядком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0813210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2</w:t>
            </w:r>
          </w:p>
        </w:tc>
        <w:tc>
          <w:tcPr>
            <w:tcW w:w="9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допомоги організації УТОС у супроводі сліпих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 xml:space="preserve">Витрати передбачені на фінансування громадських робіт 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560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залучених осіб, які перебувають на обліку в міському центрі зайнят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трати на утримання однієї  особи, які перебувають на обліку в міському центрі зайнят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56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як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Відсоток надання допомоги у супроводі сліпих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 тис.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праці та соціального захисту населення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В.Мельник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бюджету і фінансів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______В.Шульга_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</w:r>
    </w:p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5:04:00Z</dcterms:created>
  <dc:creator>Користувач Windows</dc:creator>
  <dc:description/>
  <cp:keywords/>
  <dc:language>en-US</dc:language>
  <cp:lastModifiedBy>Пользователь Windows</cp:lastModifiedBy>
  <cp:lastPrinted>2018-12-26T15:37:00Z</cp:lastPrinted>
  <dcterms:modified xsi:type="dcterms:W3CDTF">2018-12-26T13:39:00Z</dcterms:modified>
  <cp:revision>10</cp:revision>
  <dc:subject/>
  <dc:title>ЗАТВЕРДЖЕНО</dc:title>
</cp:coreProperties>
</file>