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АТВЕРДЖЕНО</w:t>
              <w:br/>
              <w:t>Наказ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 управління бюджету і фінансів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__________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1. 0800000 </w:t>
            </w:r>
            <w:r>
              <w:rPr>
                <w:u w:val="single"/>
              </w:rPr>
              <w:t>Управління праці та соціального захисту населення виконавчого комітету Рівненс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0810000 </w:t>
            </w:r>
            <w:r>
              <w:rPr>
                <w:u w:val="single"/>
              </w:rPr>
              <w:t>Управління праці та соціального захисту населення виконавчого комітету Рівненської міської рад</w:t>
            </w:r>
            <w:r>
              <w:rPr/>
              <w:t xml:space="preserve">и 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3.       0813210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1050                </w:t>
            </w:r>
            <w:r>
              <w:rPr>
                <w:bCs/>
                <w:sz w:val="22"/>
                <w:szCs w:val="22"/>
                <w:u w:val="single"/>
              </w:rPr>
              <w:t xml:space="preserve">Організація та проведення громадських робіт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b/>
              </w:rPr>
              <w:t>526,5</w:t>
            </w:r>
            <w:r>
              <w:rPr/>
              <w:t xml:space="preserve"> тис. гривень, у тому числі загального фонду – </w:t>
            </w:r>
            <w:r>
              <w:rPr>
                <w:b/>
              </w:rPr>
              <w:t xml:space="preserve">416,6 </w:t>
            </w:r>
            <w:r>
              <w:rPr/>
              <w:t xml:space="preserve">тис. гривень та спеціального фонду – </w:t>
            </w:r>
            <w:r>
              <w:rPr>
                <w:b/>
              </w:rPr>
              <w:t xml:space="preserve">109,9 </w:t>
            </w:r>
            <w:r>
              <w:rPr/>
              <w:t>тис. гривень.</w:t>
            </w:r>
          </w:p>
          <w:p>
            <w:pPr>
              <w:pStyle w:val="Normal"/>
              <w:spacing w:lineRule="exact" w:line="370"/>
              <w:rPr>
                <w:i/>
                <w:i/>
              </w:rPr>
            </w:pPr>
            <w:r>
              <w:rPr/>
              <w:t xml:space="preserve">5. Підстави для виконання бюджетної програми:  </w:t>
            </w:r>
            <w:r>
              <w:rPr>
                <w:i/>
              </w:rPr>
              <w:t>Конституція України , Бюджетний кодекс України, Закон України  «Про місцеве самоврядування в Україні», Закон України  «Про службу в органах місцевого самоврядування », Закон України «Про Державний бюджет на 2018 рік», Постанова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Рівненської міської ради від 21.12.2017 №3867 «Про бюджет міста Рівного на 2018 рік»,Положення про управління,</w:t>
            </w:r>
            <w:r>
              <w:rPr/>
              <w:t xml:space="preserve"> </w:t>
            </w:r>
            <w:r>
              <w:rPr>
                <w:i/>
              </w:rPr>
              <w:t>Програми міської підтримки організації громадських робіт, спрямованих на соціальний розвиток та на інтереси територіальної громади міста Рівного, на 2017 – 2020 роки,</w:t>
            </w:r>
            <w:r>
              <w:rPr/>
              <w:t xml:space="preserve"> </w:t>
            </w:r>
            <w:r>
              <w:rPr>
                <w:i/>
              </w:rPr>
              <w:t>Закон України "Про зайнятість населення" від 05.07.2012 № 5067-VI , Порядок  організації громадських та інших робіт тимчасового характеру, затвердженого постановою Кабінету Міністрів України від 20.03.2013 № 175,довідки про зміни до річного розпису бюджету на 2018 рік №11-01 від 23.02.18р.,№11-02від 27.03.18р.,№11-03 від 25.04.2018р.,№11-04 від 30.05.2018р., №11-05 від 22.06.2018р. .</w:t>
            </w:r>
          </w:p>
          <w:p>
            <w:pPr>
              <w:pStyle w:val="Style14"/>
              <w:jc w:val="both"/>
              <w:rPr/>
            </w:pPr>
            <w:r>
              <w:rPr/>
              <w:t>6. Мета бюджетної програми: залучення незайнятого працездатного населення до суспільно корисних оплачуваних робіт в інтересах територіальної громади, які організовуються для додаткового стимулювання мотивації до праці, матеріальної підтримки безробітних та інших категорій осіб і виконуються ними на добровільних засадах</w:t>
            </w:r>
            <w:r>
              <w:rPr>
                <w:bCs/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321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 1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highlight w:val="yellow"/>
              </w:rPr>
            </w:pPr>
            <w:r>
              <w:rPr>
                <w:bCs/>
                <w:sz w:val="22"/>
                <w:szCs w:val="22"/>
              </w:rPr>
              <w:t>Організація своєчасного інформування населення стосовно порядку отримання субсидій за спрощеним порядком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91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109,9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400,9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321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допомоги організації УТОС у супроводі сліпих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5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5,6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  <w:r>
              <w:rPr/>
              <w:t>416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9,9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  <w:r>
              <w:rPr/>
              <w:t>526,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а  міської підтримки організації громадських робіт, спрямованих на соціальний розвиток та на інтереси територіальної громади міста рівного, на 2017 – 2020 рок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6,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6,6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9,9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26,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6,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6,6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9,9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26,5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7"/>
        <w:gridCol w:w="1551"/>
        <w:gridCol w:w="3194"/>
        <w:gridCol w:w="2918"/>
        <w:gridCol w:w="2780"/>
        <w:gridCol w:w="3680"/>
      </w:tblGrid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3210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9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ізація своєчасного інформування населення стосовно порядку отримання субсидій за спрощеним порядком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 xml:space="preserve">Витрати передбачені на фінансування громадських робіт 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0852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залучених осіб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трати на утримання однієї  особи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085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інформування населення стосовно порядку отримання житлових субсидій за спрощеним порядком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3210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9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допомоги організації УТОС у супроводі сліпих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 xml:space="preserve">Витрати передбачені на фінансування громадських робіт 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60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залучених осіб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трати на утримання однієї  особи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6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Відсоток надання допомоги у супроводі сліпих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праці та соціального захисту населення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Мельник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бюджету і фінанс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______В.Шульга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4:00Z</dcterms:created>
  <dc:creator>Користувач Windows</dc:creator>
  <dc:description/>
  <cp:keywords/>
  <dc:language>en-US</dc:language>
  <cp:lastModifiedBy>Пользователь Windows</cp:lastModifiedBy>
  <cp:lastPrinted>2018-07-03T17:06:00Z</cp:lastPrinted>
  <dcterms:modified xsi:type="dcterms:W3CDTF">2018-07-03T14:06:00Z</dcterms:modified>
  <cp:revision>3</cp:revision>
  <dc:subject/>
  <dc:title>ЗАТВЕРДЖЕНО</dc:title>
</cp:coreProperties>
</file>