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18"/>
                <w:szCs w:val="18"/>
              </w:rPr>
            </w:pPr>
            <w:r>
              <w:rPr/>
              <w:t>ЗАТВЕРДЖЕНО</w:t>
              <w:br/>
              <w:t>Наказ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 управління бюджету і фінансів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 N __________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. 0800000 Управління праці та соціального захисту населення 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0810000 Управління праці та соціального захисту населення виконавчого комітету Рівненської міської ради 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3.       0810160      0111    </w:t>
            </w:r>
            <w:r>
              <w:rPr>
                <w:bCs/>
              </w:rPr>
              <w:t>Керівництв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і управління у відповідній сфері у містах (місті Києві), селищах, селах, об»єднаних територіальних громад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</w:rPr>
              <w:t xml:space="preserve">значенн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КПКВК МБ)      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4. Обсяг бюджетних призначень / бюджетних асигнувань – </w:t>
            </w:r>
            <w:r>
              <w:rPr>
                <w:b/>
              </w:rPr>
              <w:t>21040,9тис.грн.</w:t>
            </w:r>
            <w:r>
              <w:rPr/>
              <w:t xml:space="preserve"> у тому числі загального фонду – </w:t>
            </w:r>
            <w:r>
              <w:rPr>
                <w:b/>
              </w:rPr>
              <w:t>20309,9 тис.грн.</w:t>
            </w:r>
            <w:r>
              <w:rPr/>
              <w:t xml:space="preserve"> та спеціального фонду – </w:t>
            </w:r>
            <w:r>
              <w:rPr>
                <w:b/>
              </w:rPr>
              <w:t>731,0</w:t>
            </w:r>
            <w:r>
              <w:rPr/>
              <w:t xml:space="preserve"> тис.гривень.</w:t>
            </w:r>
          </w:p>
          <w:p>
            <w:pPr>
              <w:pStyle w:val="Style14"/>
              <w:jc w:val="both"/>
              <w:rPr/>
            </w:pPr>
            <w:r>
              <w:rPr/>
              <w:t>5. Підстави для виконання бюджетної програми:   Конституція України , Бюджетний кодекс України, Закон України  «Про місцеве самоврядування в Україні», Закон України  «Про службу в органах місцевого самоврядування », Закон України «Про Державний бюджет на 2018 рік», Постанова Кабінету Міністрів України від 09.03.2006р. № 268 «Про упорядкування структури та умов оплати праці працівників апарату органів виконавчої влади, органів прокуратури, судів та інших органів», Рішення Рівненської міської ради від 21.12.2017 №3867 «Про бюджет міста Рівного на 2018 рік»,Положення про управління, Рішення Рівненської міської ради від 22.02.2017 №4003 «Про бюджет міста Рівного на 2018 рік»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</w:t>
            </w:r>
            <w:r>
              <w:rPr/>
              <w:t xml:space="preserve">6. Мета бюджетної програми: </w:t>
            </w:r>
            <w:r>
              <w:rPr>
                <w:bCs/>
              </w:rPr>
              <w:t>Керівництво і управління у сфері соціального захисту населення</w:t>
            </w:r>
            <w:r>
              <w:rPr>
                <w:bCs/>
                <w:sz w:val="22"/>
                <w:szCs w:val="22"/>
              </w:rPr>
              <w:t>.</w:t>
            </w:r>
            <w:r>
              <w:rPr/>
              <w:t xml:space="preserve"> 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8101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111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дійснення управлінням  наданих законодавством повноважень у  сфері соціального захисту населенн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0309,9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31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1040,9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0309,9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731,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21040,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 тис.грн.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9"/>
        <w:gridCol w:w="1566"/>
        <w:gridCol w:w="3232"/>
        <w:gridCol w:w="2953"/>
        <w:gridCol w:w="2812"/>
        <w:gridCol w:w="3548"/>
      </w:tblGrid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0160</w:t>
            </w:r>
          </w:p>
        </w:tc>
        <w:tc>
          <w:tcPr>
            <w:tcW w:w="125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   : Здійснення управлінням  наданих законодавством повноважень у  сфері соціального захисту населення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штатних одиниць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штатний розпис 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295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090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Кількість отриманих звернень, листів на одного працівник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триманих заяв на одного працівника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итрати на утримання однієї штатної одиниці 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8671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вернень, листів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опрацьованих заяв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артість  придбання предметів та обладнання довгострокового користування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000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предметів та обладнання, що планується придбати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  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витрат на  придбання одиниці предметів та обладнання довгострокового користування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538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сяги витрат на проведення капітального ремонту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37000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Площа  приміщення  де планується проведення капітального ремонту 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. кв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9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капітального ремонту           1 м. кв.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89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затрат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сяги витрат на встановлення вузла обліку та регулювання теплової енергії 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відка про зміни до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шторису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8000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ількість вузла обліку та регулювання теплової енергії, що планується встановити 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ь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Вартість вузла обліку та регулювання теплової енергії, що планується встановити </w:t>
            </w:r>
          </w:p>
        </w:tc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2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80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"/>
        <w:gridCol w:w="1695"/>
        <w:gridCol w:w="1007"/>
        <w:gridCol w:w="1155"/>
        <w:gridCol w:w="1281"/>
        <w:gridCol w:w="815"/>
        <w:gridCol w:w="1155"/>
        <w:gridCol w:w="1281"/>
        <w:gridCol w:w="815"/>
        <w:gridCol w:w="1155"/>
        <w:gridCol w:w="1281"/>
        <w:gridCol w:w="815"/>
        <w:gridCol w:w="1579"/>
        <w:gridCol w:w="248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.)</w:t>
            </w:r>
          </w:p>
        </w:tc>
      </w:tr>
      <w:tr>
        <w:trPr/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Код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праці та соціального захисту населення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_В.Шульга_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6:00Z</dcterms:created>
  <dc:creator>Користувач Windows</dc:creator>
  <dc:description/>
  <cp:keywords/>
  <dc:language>en-US</dc:language>
  <cp:lastModifiedBy>oper12_6</cp:lastModifiedBy>
  <cp:lastPrinted>2018-03-13T09:50:00Z</cp:lastPrinted>
  <dcterms:modified xsi:type="dcterms:W3CDTF">2018-03-13T06:54:00Z</dcterms:modified>
  <cp:revision>15</cp:revision>
  <dc:subject/>
  <dc:title/>
</cp:coreProperties>
</file>