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ind w:left="849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0.1pt;mso-position-vertical-relative:text;margin-left:4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  <w:t>ЗАТВЕРДЖЕНО</w:t>
        <w:br/>
        <w:t xml:space="preserve">Наказ управління праці та соціального захисту населення </w:t>
      </w:r>
    </w:p>
    <w:p>
      <w:pPr>
        <w:pStyle w:val="Normal"/>
        <w:ind w:left="8460" w:hanging="0"/>
        <w:rPr>
          <w:b/>
          <w:b/>
        </w:rPr>
      </w:pPr>
      <w:r>
        <w:rPr>
          <w:b/>
          <w:u w:val="single"/>
        </w:rPr>
        <w:t xml:space="preserve">виконавчого комітету Рівненської міської ради </w:t>
        <w:tab/>
        <w:tab/>
      </w:r>
    </w:p>
    <w:p>
      <w:pPr>
        <w:pStyle w:val="Normal"/>
        <w:ind w:left="846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йменування головного розпорядника коштів місцевого бюджету)</w:t>
        <w:br/>
      </w:r>
      <w:r>
        <w:rPr>
          <w:b/>
        </w:rPr>
        <w:t xml:space="preserve">Наказ управління бюджету і фінансів виконавчого комітету </w:t>
      </w:r>
    </w:p>
    <w:p>
      <w:pPr>
        <w:pStyle w:val="Normal"/>
        <w:ind w:left="8460" w:hanging="0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Рівненської міської ради </w:t>
        <w:tab/>
        <w:tab/>
        <w:tab/>
        <w:tab/>
        <w:tab/>
        <w:tab/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йменування місцевого фінансового органу)</w:t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№________________________________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бюджетної програми місцевого бюджету на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к </w:t>
      </w:r>
    </w:p>
    <w:p>
      <w:pPr>
        <w:pStyle w:val="Style15"/>
        <w:rPr/>
      </w:pPr>
      <w:r>
        <w:rPr/>
        <w:t xml:space="preserve">1.        </w:t>
      </w:r>
      <w:r>
        <w:rPr>
          <w:u w:val="single"/>
        </w:rPr>
        <w:t>0800000</w:t>
      </w:r>
      <w:r>
        <w:rPr/>
        <w:t xml:space="preserve">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      (КПКВК МБ)                     (найменування головного розпорядника)</w:t>
      </w:r>
    </w:p>
    <w:p>
      <w:pPr>
        <w:pStyle w:val="Style15"/>
        <w:rPr/>
      </w:pPr>
      <w:r>
        <w:rPr/>
        <w:t xml:space="preserve">2.        </w:t>
      </w:r>
      <w:r>
        <w:rPr>
          <w:u w:val="single"/>
        </w:rPr>
        <w:t>0810000</w:t>
      </w:r>
      <w:r>
        <w:rPr/>
        <w:t xml:space="preserve"> 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br/>
      </w:r>
      <w:r>
        <w:rPr>
          <w:sz w:val="20"/>
          <w:szCs w:val="20"/>
        </w:rPr>
        <w:t>          (КПКВК МБ)                     (найменування відповідального виконавця)</w:t>
      </w:r>
    </w:p>
    <w:p>
      <w:pPr>
        <w:pStyle w:val="Style15"/>
        <w:rPr/>
      </w:pPr>
      <w:r>
        <w:rPr/>
        <w:t xml:space="preserve">3       </w:t>
      </w:r>
      <w:r>
        <w:rPr>
          <w:color w:val="000000"/>
          <w:sz w:val="23"/>
          <w:szCs w:val="23"/>
          <w:u w:val="single"/>
          <w:lang w:val="ru-RU"/>
        </w:rPr>
        <w:t>081</w:t>
      </w:r>
      <w:r>
        <w:rPr>
          <w:color w:val="000000"/>
          <w:sz w:val="23"/>
          <w:szCs w:val="23"/>
          <w:u w:val="single"/>
        </w:rPr>
        <w:t>3</w:t>
      </w:r>
      <w:r>
        <w:rPr>
          <w:color w:val="000000"/>
          <w:sz w:val="23"/>
          <w:szCs w:val="23"/>
          <w:u w:val="single"/>
          <w:lang w:val="ru-RU"/>
        </w:rPr>
        <w:t>2</w:t>
      </w:r>
      <w:r>
        <w:rPr>
          <w:color w:val="000000"/>
          <w:sz w:val="23"/>
          <w:szCs w:val="23"/>
          <w:u w:val="single"/>
        </w:rPr>
        <w:t>4</w:t>
      </w:r>
      <w:r>
        <w:rPr>
          <w:color w:val="000000"/>
          <w:sz w:val="23"/>
          <w:szCs w:val="23"/>
          <w:u w:val="single"/>
          <w:lang w:val="ru-RU"/>
        </w:rPr>
        <w:t>0</w:t>
      </w:r>
      <w:r>
        <w:rPr>
          <w:color w:val="000000"/>
          <w:sz w:val="23"/>
          <w:szCs w:val="23"/>
        </w:rPr>
        <w:t xml:space="preserve">                 </w:t>
      </w:r>
      <w:r>
        <w:rPr/>
        <w:t xml:space="preserve"> </w:t>
      </w:r>
      <w:r>
        <w:rPr>
          <w:color w:val="000000"/>
          <w:sz w:val="23"/>
          <w:szCs w:val="23"/>
          <w:u w:val="single"/>
        </w:rPr>
        <w:t>Інші заклади та заходи</w:t>
      </w:r>
      <w:r>
        <w:rPr>
          <w:color w:val="000000"/>
          <w:sz w:val="23"/>
          <w:szCs w:val="23"/>
        </w:rPr>
        <w:t xml:space="preserve"> </w:t>
      </w:r>
      <w:r>
        <w:rPr/>
        <w:br/>
      </w:r>
      <w:r>
        <w:rPr>
          <w:sz w:val="20"/>
          <w:szCs w:val="20"/>
        </w:rPr>
        <w:t>          (КПКВК МБ)                   (найменування бюджетної програми)</w:t>
      </w:r>
    </w:p>
    <w:p>
      <w:pPr>
        <w:pStyle w:val="Style15"/>
        <w:rPr/>
      </w:pPr>
      <w:r>
        <w:rPr/>
        <w:t>4.  Обсяг бюджетних призначень / бюджетних асигнувань – 12816,8 тис.  гривень, у тому числі загального фонду – 11646,5 тис.  гривень та спеціального фонду –1170,3 тис. гривень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ідстави для виконання бюджетної програми</w:t>
      </w:r>
      <w:r>
        <w:rPr/>
        <w:t>: Конституція України, Бюджетний кодекс України, Закон України «Про статус ветеранів війни, гарантії їх соціального захисту», Закон України «Про основи соціальної захищеності інвалідів в Україні», Закон України «Про реабілітацію жертв політичних репресій на Україні», Положення про Рівненський міський центр реабілітації інвалідів і дітей – інвалідів з порушенням опорно – рухового апарату «Крок», Рішення Рівненської міської ради «Про бюджет міста Рівного на 2018 рік» (зі змінами) від 21.12.2017 року №3867, Рішення Рівненської  міської  ради  «Про затвердження Комплексної міської соціальної програми «Турбота» на 2016-2020 роки» від 20 серпня 2015 року №5658,  Міська цільова програма «Громадський бюджет у місті Рівному на 2016-2020 роки», Рішення Рівненської міської ради «Про організацію проведення в 2018 році цільових виплат для вирішення соціально-побутових питань ветеранам війни-добровольцям» від 22.02.2018 року №4003 «Про зміни до бюджету міста Рівного на 2018 рік», розпорядження Рівненського міського голови від 06.08.2018 №693-р, довідки про зміни до річного розпису бюджету на 2018р. від 02.03.2018р. №06-01, від 22.03.2018р. №06-03, від 22.05.2018 №06-05, від 13.06.2018 №06-06, №06-07, від 25.06.2018р. №06-09, від 06.08.2018 №06-10, від 20.9.2018р. №06-13 ,від 25.09.2018р. №06-14, від 22.10.2018р. №32-1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6.  </w:t>
      </w:r>
      <w:r>
        <w:rPr>
          <w:u w:val="single"/>
        </w:rPr>
        <w:t>Мета бюджетної програми</w:t>
      </w:r>
      <w:r>
        <w:rPr/>
        <w:t>: надання комплексних реабілітаційних послуг особам з інвалідністю та дітям з інвалідністю і дітям віком до двох років, які належать до групи ризику щодо отримання інвалідності та реалізація державної політики у сфері соціальної підтримки та підвищення рівня соціальної захищеності категорій громадян  міста Рівного, що потребують соціальної допомоги, надання фінансової підтримки діяльності громадських організацій, об’єднань осіб з інвалідністю та ветеранів міста.</w:t>
      </w:r>
    </w:p>
    <w:p>
      <w:pPr>
        <w:pStyle w:val="Normal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00"/>
        <w:gridCol w:w="12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</w:tbl>
    <w:p>
      <w:pPr>
        <w:pStyle w:val="Style15"/>
        <w:jc w:val="both"/>
        <w:rPr/>
      </w:pPr>
      <w:bookmarkStart w:id="0" w:name="_GoBack"/>
      <w:bookmarkEnd w:id="0"/>
      <w:r>
        <w:rPr/>
        <w:t>8. Обсяги фінансування бюджетної програми у розрізі підпрограм та завда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4"/>
        <w:gridCol w:w="956"/>
        <w:gridCol w:w="9000"/>
        <w:gridCol w:w="1204"/>
        <w:gridCol w:w="1260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1</w:t>
            </w:r>
            <w:r>
              <w:rPr/>
              <w:t xml:space="preserve"> 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: Забезпечення комплексної реабілітації, створення системи соціально – медичної реабілітації та заходів для її реалізації, здійснення соціально – педагогічного патронату осіб з 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50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підтримку громадських організацій та об’єднань ветеранів та осіб з інвалідністю, надання фінансової допомоги для здійснення статутної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2: Забезпечити надання одноразової матеріальної та натуральної допомоги малозабезпеченим мешканцям міста Рівного, громадянам, осіб з інвалідністю та дітям з інвалідністю, які зареєстровані в територіальному центрі соціального обслугов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3: Забезпечити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3"/>
              </w:rPr>
              <w:t xml:space="preserve">Територіального центру соціального </w:t>
            </w:r>
            <w:r>
              <w:rPr>
                <w:spacing w:val="9"/>
              </w:rPr>
              <w:t>обслуговування м. Рівного 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 надання допомоги (подарунки) дітям з  інвалідніст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4: Забезпечити проведення щомісячних  цільових соціальних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7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5: Забезпечити проведення  щоквартальн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6: Забезпечити проведення  одноразов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ити проведення  щорічних соціальних цільових 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8: Забезпечити надання грошової допомоги, для часткової компенсації витрат за оплату житлово-комунальних, одному з членів сім’ї військовослужбовця,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9: Забезпечити</w:t>
            </w:r>
            <w:r>
              <w:rPr>
                <w:color w:val="000000"/>
                <w:spacing w:val="1"/>
              </w:rPr>
              <w:t xml:space="preserve"> розроблення інформаційно - роз’яснювальних матеріалів та відшкодування витрат за проведення передплати газети «Сім днів» для соціально 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1"/>
              </w:rPr>
            </w:pPr>
            <w:r>
              <w:rPr/>
              <w:t>Завдання 10: Забезпечити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Завдання 11: Забезпечити </w:t>
            </w:r>
            <w:r>
              <w:rPr/>
              <w:t xml:space="preserve">здійснення відшкодування витрат, пов’язаних із похованням та спорудженням надгробків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Завдання 12: Забезпечити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2"/>
              </w:rPr>
            </w:pPr>
            <w:r>
              <w:rPr/>
              <w:t>Завдання 13: Забезпечити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Підпрограма 3 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умови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16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1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8"/>
        <w:gridCol w:w="2520"/>
        <w:gridCol w:w="2520"/>
        <w:gridCol w:w="2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Регіональна цільова програма 1</w:t>
            </w:r>
            <w:r>
              <w:rPr/>
              <w:t xml:space="preserve"> Комплексна міська соціальна програма «Турбота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54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120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50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2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1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1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іональна цільова програма 2 </w:t>
            </w:r>
            <w:r>
              <w:rPr/>
              <w:t>Міська цільова програма «Громадський бюджет у місті Рівному на  2016-2020 роки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3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11646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70,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2816,8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8"/>
        <w:gridCol w:w="7878"/>
        <w:gridCol w:w="1275"/>
        <w:gridCol w:w="3267"/>
        <w:gridCol w:w="14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/>
              <w:t>081324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 : Забезпечення комплексної реабілітації, створення системи соціально- медичної реабілітації та заходів для її реалізації, здійснення соціально – педагогічного патронату осіб з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Показник затра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Рішення Рівненської міської ради № 1747 від 27.10.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25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т.ч. професіоналів, фахівців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утримання цен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50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медика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предметів та обладнання довгострокового викорис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оведення капітального ремонту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продукту 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2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едметів та обладнання , що планується придб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оектно – кошторисної документації , що планується виготов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 приміщення де планується проведення капітальног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реабілітацію однієї особи з інвалідністю та дитини з інвалідністю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77,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забезпечення медикаментами дітей з інвалідністю та осіб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9,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ельність обслуговуваних на 1 штатну одиницю професіонала, фахівця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придбання  предметів та матеріал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с. 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м. кв. площі 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осіб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дітей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 xml:space="preserve">і соціального забезпечення»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Забезпечення підтримки громадських організацій та об’єднань ветеранів та осіб з інвалідністю, надання фінансової допомоги для здійснення статутної діяль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фінансову підтримку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57" w:hanging="0"/>
              <w:jc w:val="center"/>
              <w:rPr/>
            </w:pPr>
            <w:r>
              <w:rPr/>
              <w:t>1130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сума фінансової підтримки однієї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87" w:hanging="87"/>
              <w:jc w:val="center"/>
              <w:rPr/>
            </w:pPr>
            <w:r>
              <w:rPr/>
              <w:t>80714,2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фінансов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2:   Забезпечити надання одноразової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забезпечення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0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омість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одноразової матері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9,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ю допомогою одержу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авдання 3:  Забезпечення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обам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2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ількість одержувачів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придбаних подару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вітальних листі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заходів з святковими об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учасників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ій розмір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Середня вартість одного подару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,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ї вітальної листі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го святкового об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3,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Середня вартість витрат на одного учасника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вдання 4: Забезпечення проведення щомісячних цільових соціальних випла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безпечення проведення щомісячн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7525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я кількість одержувачів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4,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вдання 5: Забезпечення проведення щокварталь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на проведення щоквартальних цільов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93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кварт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6: Забезпечення проведення одноразових цільових 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одноразов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8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2,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ення проведення щоріч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щорічн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56268,9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34,1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8: Забезпечення надання грошової допомоги, дл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абезпеченн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8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 часткової компенс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9:   Забезпечення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населення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17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амовлень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</w:t>
            </w:r>
            <w:r>
              <w:rPr>
                <w:color w:val="000000"/>
                <w:spacing w:val="1"/>
              </w:rPr>
              <w:t>газети «Сім дн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я вартість одного замовлення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ня вартість одного примі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</w:t>
            </w:r>
            <w:r>
              <w:rPr>
                <w:color w:val="000000"/>
                <w:spacing w:val="1"/>
              </w:rPr>
              <w:t xml:space="preserve"> інформаційно - роз’яснювальними матері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0: Забезпечення проведення власникам автостоянок компенсаційних виплат вартості послуг із зберігання транспортних засоб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 компенсації вартості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11: </w:t>
            </w:r>
            <w:r>
              <w:rPr>
                <w:color w:val="000000"/>
                <w:spacing w:val="4"/>
              </w:rPr>
              <w:t>Забезпечення</w:t>
            </w:r>
            <w:r>
              <w:rPr/>
              <w:t xml:space="preserve"> відшкодування витрат, пов’язаних із похованням та спорудженням надгробка Почесним громадянам м. Рівног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відшкодування витрат, пов’язаних із похованням та спорудженням надгробка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Кількість надгроб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вартість витрат на встановлення надгро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666,6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фінансування на встановлення надгроб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2: Забезпечення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ій розмір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порядження міського го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3:  Забезпечення 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відшко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затр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Загальна кількість учасників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 Кількість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я сума забезпечення на одного учасника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зрахун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і витрати на одне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6,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умов для реалізації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b/>
          <w:vertAlign w:val="superscript"/>
        </w:rPr>
        <w:t>11. Джерела фінансування інвестиційних проектів у розрізі підпрограм</w:t>
      </w:r>
      <w:r>
        <w:rPr/>
        <w:t xml:space="preserve"> 2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19"/>
        <w:gridCol w:w="1106"/>
        <w:gridCol w:w="1237"/>
        <w:gridCol w:w="1175"/>
        <w:gridCol w:w="999"/>
        <w:gridCol w:w="1237"/>
        <w:gridCol w:w="1175"/>
        <w:gridCol w:w="999"/>
        <w:gridCol w:w="1237"/>
        <w:gridCol w:w="1175"/>
        <w:gridCol w:w="999"/>
        <w:gridCol w:w="13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Код </w:t>
      </w:r>
      <w:r>
        <w:rPr>
          <w:color w:val="0000FF"/>
          <w:sz w:val="20"/>
          <w:szCs w:val="20"/>
        </w:rPr>
        <w:t>функціональної класифікації видатків та кредитування бюджету</w:t>
      </w:r>
      <w:r>
        <w:rPr>
          <w:sz w:val="20"/>
          <w:szCs w:val="2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ГОДЖЕНО: </w:t>
      </w:r>
    </w:p>
    <w:p>
      <w:pPr>
        <w:pStyle w:val="Normal"/>
        <w:rPr/>
      </w:pPr>
      <w:r>
        <w:rPr>
          <w:b/>
        </w:rPr>
        <w:t>Начальник управління бюджету і фінансів</w:t>
        <w:tab/>
        <w:tab/>
        <w:tab/>
        <w:tab/>
        <w:tab/>
        <w:tab/>
        <w:tab/>
        <w:tab/>
        <w:tab/>
        <w:tab/>
        <w:tab/>
        <w:tab/>
        <w:t>В. Шульга 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Знак Знак Char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6:54:00Z</dcterms:created>
  <dc:creator>Admin</dc:creator>
  <dc:description/>
  <cp:keywords/>
  <dc:language>en-US</dc:language>
  <cp:lastModifiedBy>Пользователь Windows</cp:lastModifiedBy>
  <cp:lastPrinted>2018-10-26T09:01:00Z</cp:lastPrinted>
  <dcterms:modified xsi:type="dcterms:W3CDTF">2018-10-26T06:01:00Z</dcterms:modified>
  <cp:revision>9</cp:revision>
  <dc:subject/>
  <dc:title>ЗАТВЕРДЖЕНО</dc:title>
</cp:coreProperties>
</file>